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Медведева И. Я., Шишова Т. Л.,</w:t>
      </w:r>
    </w:p>
    <w:p>
      <w:pPr>
        <w:pStyle w:val="HTML"/>
        <w:ind w:right="-2" w:firstLine="284"/>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ДЕМОГРАФИЧЕСКАЯ ВОЙНА ПРОТИВ РОССИИ.</w:t>
      </w:r>
    </w:p>
    <w:p>
      <w:pPr>
        <w:pStyle w:val="HTML"/>
        <w:ind w:right="-2" w:firstLine="284"/>
        <w:jc w:val="center"/>
        <w:rPr/>
      </w:pPr>
      <w:r>
        <w:rPr>
          <w:rFonts w:cs="Times New Roman" w:ascii="Times New Roman" w:hAnsi="Times New Roman"/>
          <w:lang w:val="ru-RU"/>
        </w:rPr>
        <w:t>Демография, планирование семьи и геноцид: аналитический доклад</w:t>
      </w:r>
      <w:r>
        <w:rPr>
          <w:rFonts w:cs="Times New Roman" w:ascii="Times New Roman" w:hAnsi="Times New Roman"/>
          <w:b/>
          <w:lang w:val="ru-RU"/>
        </w:rPr>
        <w:t xml:space="preserve"> </w:t>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Москва, 2000</w:t>
      </w:r>
    </w:p>
    <w:p>
      <w:pPr>
        <w:pStyle w:val="HTML"/>
        <w:ind w:right="-2" w:firstLine="284"/>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8238"/>
        <w:gridCol w:w="1616"/>
      </w:tblGrid>
      <w:tr>
        <w:trPr/>
        <w:tc>
          <w:tcPr>
            <w:tcW w:w="8238"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Вступление</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1</w:t>
            </w:r>
          </w:p>
        </w:tc>
      </w:tr>
      <w:tr>
        <w:trPr/>
        <w:tc>
          <w:tcPr>
            <w:tcW w:w="8238"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Приемы дезинформации</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1</w:t>
            </w:r>
          </w:p>
        </w:tc>
      </w:tr>
      <w:tr>
        <w:trPr/>
        <w:tc>
          <w:tcPr>
            <w:tcW w:w="8238"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Маргарет Зангер</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2</w:t>
            </w:r>
          </w:p>
        </w:tc>
      </w:tr>
      <w:tr>
        <w:trPr/>
        <w:tc>
          <w:tcPr>
            <w:tcW w:w="8238" w:type="dxa"/>
            <w:tcBorders/>
          </w:tcPr>
          <w:p>
            <w:pPr>
              <w:pStyle w:val="HTML"/>
              <w:ind w:right="-2" w:firstLine="284"/>
              <w:rPr/>
            </w:pPr>
            <w:r>
              <w:rPr>
                <w:rFonts w:cs="Times New Roman" w:ascii="Times New Roman" w:hAnsi="Times New Roman"/>
                <w:b/>
                <w:lang w:val="ru-RU"/>
              </w:rPr>
              <w:t xml:space="preserve">План </w:t>
            </w:r>
            <w:r>
              <w:rPr>
                <w:rFonts w:cs="Times New Roman" w:ascii="Times New Roman" w:hAnsi="Times New Roman"/>
                <w:b/>
              </w:rPr>
              <w:t>NSSM</w:t>
            </w:r>
            <w:r>
              <w:rPr>
                <w:rFonts w:cs="Times New Roman" w:ascii="Times New Roman" w:hAnsi="Times New Roman"/>
                <w:b/>
                <w:lang w:val="ru-RU"/>
              </w:rPr>
              <w:t>-200, меморандум национальной безопасности</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4</w:t>
            </w:r>
          </w:p>
        </w:tc>
      </w:tr>
      <w:tr>
        <w:trPr/>
        <w:tc>
          <w:tcPr>
            <w:tcW w:w="8238"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Каирская конференция</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7</w:t>
            </w:r>
          </w:p>
        </w:tc>
      </w:tr>
      <w:tr>
        <w:trPr/>
        <w:tc>
          <w:tcPr>
            <w:tcW w:w="8238"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 xml:space="preserve">Итоги и перспективы                                 </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11</w:t>
            </w:r>
          </w:p>
        </w:tc>
      </w:tr>
      <w:tr>
        <w:trPr/>
        <w:tc>
          <w:tcPr>
            <w:tcW w:w="8238" w:type="dxa"/>
            <w:tcBorders/>
          </w:tcPr>
          <w:p>
            <w:pPr>
              <w:pStyle w:val="HTML"/>
              <w:ind w:right="-2" w:firstLine="284"/>
              <w:rPr>
                <w:rFonts w:ascii="Times New Roman" w:hAnsi="Times New Roman" w:cs="Times New Roman"/>
                <w:b/>
                <w:b/>
                <w:i/>
                <w:i/>
                <w:lang w:val="ru-RU"/>
              </w:rPr>
            </w:pPr>
            <w:r>
              <w:rPr>
                <w:rFonts w:cs="Times New Roman" w:ascii="Times New Roman" w:hAnsi="Times New Roman"/>
                <w:b/>
                <w:i/>
                <w:lang w:val="ru-RU"/>
              </w:rPr>
              <w:t>В Нижневартовске</w:t>
            </w:r>
            <w:r>
              <w:rPr>
                <w:rFonts w:cs="Times New Roman" w:ascii="Times New Roman" w:hAnsi="Times New Roman"/>
                <w:i/>
                <w:lang w:val="ru-RU"/>
              </w:rPr>
              <w:t>(дополнение распространителей)</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13</w:t>
            </w:r>
          </w:p>
        </w:tc>
      </w:tr>
      <w:tr>
        <w:trPr/>
        <w:tc>
          <w:tcPr>
            <w:tcW w:w="8238"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Библиография</w:t>
            </w:r>
          </w:p>
        </w:tc>
        <w:tc>
          <w:tcPr>
            <w:tcW w:w="1616" w:type="dxa"/>
            <w:tcBorders/>
          </w:tcPr>
          <w:p>
            <w:pPr>
              <w:pStyle w:val="HTML"/>
              <w:ind w:right="-2" w:firstLine="284"/>
              <w:rPr>
                <w:rFonts w:ascii="Times New Roman" w:hAnsi="Times New Roman" w:cs="Times New Roman"/>
                <w:b/>
                <w:b/>
                <w:lang w:val="ru-RU"/>
              </w:rPr>
            </w:pPr>
            <w:r>
              <w:rPr>
                <w:rFonts w:cs="Times New Roman" w:ascii="Times New Roman" w:hAnsi="Times New Roman"/>
                <w:b/>
                <w:lang w:val="ru-RU"/>
              </w:rPr>
              <w:t>14</w:t>
            </w:r>
          </w:p>
        </w:tc>
      </w:tr>
    </w:tbl>
    <w:p>
      <w:pPr>
        <w:pStyle w:val="HTML"/>
        <w:ind w:right="-2" w:firstLine="284"/>
        <w:rPr>
          <w:rFonts w:ascii="Times New Roman" w:hAnsi="Times New Roman" w:cs="Times New Roman"/>
          <w:b/>
          <w:b/>
          <w:lang w:val="ru-RU"/>
        </w:rPr>
      </w:pPr>
      <w:r>
        <w:rPr>
          <w:rFonts w:cs="Times New Roman" w:ascii="Times New Roman" w:hAnsi="Times New Roman"/>
          <w:b/>
          <w:lang w:val="ru-RU"/>
        </w:rPr>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ВСТУПЛЕНИЕ</w:t>
      </w:r>
    </w:p>
    <w:p>
      <w:pPr>
        <w:pStyle w:val="HTML"/>
        <w:ind w:right="-2" w:firstLine="284"/>
        <w:jc w:val="both"/>
        <w:rPr>
          <w:rFonts w:ascii="Times New Roman" w:hAnsi="Times New Roman" w:cs="Times New Roman"/>
          <w:lang w:val="ru-RU"/>
        </w:rPr>
      </w:pPr>
      <w:r>
        <w:rPr>
          <w:rFonts w:cs="Times New Roman" w:ascii="Times New Roman" w:hAnsi="Times New Roman"/>
          <w:lang w:val="ru-RU"/>
        </w:rPr>
        <w:t>Еще совсем недавно, 2-3 года назад, мысль о том, что происходящее в России следует рассматривать с позиций войны, многим казалась  абсурдной. В лучшем случае сомнительной. Помнится, мы присутствовали  на политологическом семинаре в Госдуме, где именно профессиональные  военные как дважды два доказывали, что никакой войны (за исключением  чеченской) на территории России не происходит, потому что такие-то и  такие-то классические признаки войны в данный момент отсутствуют.  (Точно так же возражали в свое время А. Гурову, впервые открыто  заговорившему о советской мафии.) Сегодня, особенно после бомбежек Сербии и обвинения Ельцина в  геноциде думской комиссией по импичменту, необъявленная война против  России стала фактом общественного сознания. Все чаще в самых разных  социальных средах можно услышать: «Все ясно. Нас решили уничтожить,»  «идет зачистка территории», «для обслуживания нефтяных скважин много  народу не нужно». Однако нам кажется, у подавляющего большинства  людей пока отсутствует конкретное понимание, как именно ведется эта  война, кто полководцы, кто солдаты, какое оружие, какие направления  ударов и т.п. Разве что понятие « информационной войны» уже более или менее  обществом усвоено. Во всяком случае на простые приманки манипуляторов  масс-медиа народ клюет все реже и реже. И это, конечно, радует. Но  разрушительные процессы развиваются столь стремительно, что прозрение  общества почти всегда оказывается запоздалым. Такое хроническое  запаздывание порождает чуть ли не мистический ужас перед необъятным,  неуловимым, а потому неодолимым злом. Между тем оно имеет вполне  конкретные очертания, конкретных исполнителей конкретные цели и  конкретные механизмы реализации. И только знание этой конкретики делает  зло уязвимым, давая возможность нанести ответный (а лучше  упреждающий) удар прицельно, а не в пространство вообще.</w:t>
      </w:r>
    </w:p>
    <w:p>
      <w:pPr>
        <w:pStyle w:val="HTML"/>
        <w:ind w:right="-2" w:firstLine="284"/>
        <w:jc w:val="both"/>
        <w:rPr>
          <w:rFonts w:ascii="Times New Roman" w:hAnsi="Times New Roman" w:cs="Times New Roman"/>
        </w:rPr>
      </w:pPr>
      <w:r>
        <w:rPr>
          <w:rFonts w:cs="Times New Roman" w:ascii="Times New Roman" w:hAnsi="Times New Roman"/>
          <w:lang w:val="ru-RU"/>
        </w:rPr>
        <w:t>Война с Россией ведется одновременно на многих фронтах. Тот фронт, о  котором будем говорить мы, один из главных (если не самый главный).  Однако его важность не получила адекватной оценки даже в  патриотической среде, не говоря уж о людях, далеких от политики. Более  того, очень многие политики патриотической ориентации не  сопротивляются атакам на данном фронте, потому что принимают армию  противника за... армию спасения. Поясним: речь идет о системе снижения  рождаемости, активно внедряющейся в России под вывеской  «планирования семьи». По сути против нашей страны развязана демографическая война. Но мы  имеем дело с войной нового поколения, которая ведется по законам  информационных войн. А значит, основной упор делается на информацию,  вернее, - дезинформацию противника. И на эти приманки многие политики-патриоты пока успешно ловятся.</w:t>
      </w:r>
    </w:p>
    <w:p>
      <w:pPr>
        <w:pStyle w:val="HTML"/>
        <w:ind w:firstLine="284"/>
        <w:rPr>
          <w:rFonts w:ascii="Times New Roman" w:hAnsi="Times New Roman" w:cs="Times New Roman"/>
          <w:b/>
          <w:b/>
          <w:lang w:val="ru-RU"/>
        </w:rPr>
      </w:pPr>
      <w:r>
        <w:rPr>
          <w:rFonts w:cs="Times New Roman" w:ascii="Times New Roman" w:hAnsi="Times New Roman"/>
          <w:b/>
          <w:lang w:val="ru-RU"/>
        </w:rPr>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ПРИЕМЫ ДЕЗИНФОРМАЦИИ</w:t>
      </w:r>
    </w:p>
    <w:p>
      <w:pPr>
        <w:pStyle w:val="HTML"/>
        <w:ind w:right="-2" w:firstLine="284"/>
        <w:jc w:val="both"/>
        <w:rPr>
          <w:rFonts w:ascii="Times New Roman" w:hAnsi="Times New Roman" w:cs="Times New Roman"/>
        </w:rPr>
      </w:pPr>
      <w:r>
        <w:rPr>
          <w:rFonts w:cs="Times New Roman" w:ascii="Times New Roman" w:hAnsi="Times New Roman"/>
          <w:lang w:val="ru-RU"/>
        </w:rPr>
        <w:t>Этих приемов множество, но основной принцип один: то, что несет  погибель, подается как благо. Вспомним, как поступают (уж простите за  грубоватое сравнение), когда хотят отравить собаку: смертельный яд  вкладывают во вкусную оболочку типа колбасы или сосиски, которую  животное с восторгом пожирает. И какое-то время испытывает сытое  блаженство. Но потом неизбежны смертельные корчи... Конечно, если бы было официально заявлено, что в вымирающей стране  государство принимает программы, препятствующие рождению детей, -  общество однозначно восприняло бы это как геноцид. Но так, естественно,  никто не заявляет, а напротив, говорят об «охране репродуктивного  здоровья», «репродуктивных правах», «безопасном материнстве»,  «ответственном родительстве», «здоровом образе жизни». Не правда ли,  прекрасно звучит, хоть и не совсем привычно? Ну, а то, что это типичный  Орвелл, поскольку истинный смысл подобных понятий прямо  противоположен их благородной упаковке, сходу мало кто улавливает.  Разве что люди, которые помнят, как называлась гитлеровская программа  уничтожения «неполноценных». Она называлась очень похоже - «Здоровье  нации».</w:t>
      </w:r>
    </w:p>
    <w:p>
      <w:pPr>
        <w:pStyle w:val="HTML"/>
        <w:ind w:right="-2" w:firstLine="284"/>
        <w:jc w:val="both"/>
        <w:rPr>
          <w:rFonts w:ascii="Times New Roman" w:hAnsi="Times New Roman" w:cs="Times New Roman"/>
          <w:lang w:val="ru-RU"/>
        </w:rPr>
      </w:pPr>
      <w:r>
        <w:rPr>
          <w:rFonts w:cs="Times New Roman" w:ascii="Times New Roman" w:hAnsi="Times New Roman"/>
          <w:lang w:val="ru-RU"/>
        </w:rPr>
        <w:t>Вот краткий словарь для перевода с «планировочного» языка на  человеческий:</w:t>
      </w:r>
    </w:p>
    <w:p>
      <w:pPr>
        <w:pStyle w:val="HTML"/>
        <w:ind w:right="-2" w:firstLine="284"/>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ru-RU"/>
        </w:rPr>
        <w:tab/>
        <w:t>«охрана репродуктивного здоровья» - включает в себя контрацепцию,  стерилизацию (!), аборты;</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репродуктивные права» - право на контрацепцию, стерилизацию, аборт и  растление детей в школах под видом «полового воспитания», «основ  здорового образа жизни» и т.п.;</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оловое воспитание» - привитие детям психологии отказа от  деторождения, в том числе путем открытой пропаганды контрацепции и  стерилизации, скрытой пропаганды абортов и сексуальных извращений,  поскольку это тоже не способствует продолжению рода;</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здоровый образ жизни» - в представлении «планировщиков» обязательно  включает в себя применение контрацепции;</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безопасное материнство» - использование контрацепции (якобы для  избежания осложнений после абортов, которые могут привести к смерти);</w:t>
      </w:r>
    </w:p>
    <w:p>
      <w:pPr>
        <w:pStyle w:val="HTML"/>
        <w:ind w:right="-2" w:firstLine="284"/>
        <w:jc w:val="both"/>
        <w:rPr>
          <w:rFonts w:ascii="Times New Roman" w:hAnsi="Times New Roman" w:cs="Times New Roman"/>
        </w:rPr>
      </w:pPr>
      <w:r>
        <w:rPr>
          <w:rFonts w:cs="Times New Roman" w:ascii="Times New Roman" w:hAnsi="Times New Roman"/>
          <w:lang w:val="ru-RU"/>
        </w:rPr>
        <w:t>•</w:t>
      </w:r>
      <w:r>
        <w:rPr>
          <w:rFonts w:cs="Times New Roman" w:ascii="Times New Roman" w:hAnsi="Times New Roman"/>
          <w:lang w:val="ru-RU"/>
        </w:rPr>
        <w:tab/>
        <w:t>«ответственное родительство» - включает в себя использование  контрацептивов, сцеплено с лозунгом «ребенок должен быть здоровым и  желанным». В начале российской «планировочной» эпопеи лозунг был  более откровенным : «Пусть ОДИН ребенок, но здоровый и желанный».</w:t>
      </w:r>
    </w:p>
    <w:p>
      <w:pPr>
        <w:pStyle w:val="HTML"/>
        <w:ind w:right="-2" w:firstLine="284"/>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ru-RU"/>
        </w:rPr>
        <w:tab/>
        <w:t>«здоровые и желанные дети» - получаются только при «запланированной»  беременности, т.е. когда женщина намеренно делает перерыв в  контрацепции. Хотя можно привести массу примеров, когда женщина не  собиралась иметь ребенка, но потом, родив, была счастлива и благодарила  Бога, что не сделала аборт.</w:t>
      </w:r>
    </w:p>
    <w:p>
      <w:pPr>
        <w:pStyle w:val="HTML"/>
        <w:ind w:right="-2" w:firstLine="284"/>
        <w:jc w:val="both"/>
        <w:rPr>
          <w:rFonts w:ascii="Times New Roman" w:hAnsi="Times New Roman" w:cs="Times New Roman"/>
          <w:lang w:val="ru-RU"/>
        </w:rPr>
      </w:pPr>
      <w:r>
        <w:rPr>
          <w:rFonts w:cs="Times New Roman" w:ascii="Times New Roman" w:hAnsi="Times New Roman"/>
          <w:lang w:val="ru-RU"/>
        </w:rPr>
        <w:t>Кстати, сцепка «здоровый» и «желанный» - очень типичная и очень грубая  манипуляция сознанием: на самом деле «нежеланные дети» могут быть  здоровыми и, наоборот, самый что ни на есть «желанный ребенок» может  родиться больным. Впрочем, если строго следовать вышеприведенному  лозунгу, даже «желанного», но «нездорового» ребенка нужно обязательно  абортировать. Правда, в современных российских условиях это составило  бы более 30% от общего числа рождающихся детей, т.к. по последним  официальным данным, каждый третий новорожденный имеет какие-то  отклонения (напр., недостаточный вес). А поскольку детей сейчас  рождается и так очень мало, результаты вскоре превзошли бы все ожидания  идеологов демографической войны.</w:t>
      </w:r>
    </w:p>
    <w:p>
      <w:pPr>
        <w:pStyle w:val="HTML"/>
        <w:ind w:right="-2" w:firstLine="284"/>
        <w:jc w:val="both"/>
        <w:rPr>
          <w:rFonts w:ascii="Times New Roman" w:hAnsi="Times New Roman" w:cs="Times New Roman"/>
          <w:lang w:val="ru-RU"/>
        </w:rPr>
      </w:pPr>
      <w:r>
        <w:rPr>
          <w:rFonts w:cs="Times New Roman" w:ascii="Times New Roman" w:hAnsi="Times New Roman"/>
          <w:lang w:val="ru-RU"/>
        </w:rPr>
        <w:t>Вот такая «орвелловщина». Даже, заметьте, в ставшем уже одиозным клише  «планирование семьи» слышится что-то положительное. «Планирование»,  «план» у нас еще со времен советских пятилеток ассоциируются с ростом,  преумножением. «Семья» - понятие тем более безупречное. Легко ли  неискушенному человеку догадаться, что речь идет об отказе от детей? А  между тем в действующем законе о здравоохранении есть статья  «Планирование семьи», раздел 7, где четко определено, что входит в  медицинское понятие «планирование семьи». - Три пункта: контрацепция,  аборт, стерилизация. И все!</w:t>
      </w:r>
    </w:p>
    <w:p>
      <w:pPr>
        <w:pStyle w:val="HTML"/>
        <w:ind w:right="-2" w:firstLine="284"/>
        <w:jc w:val="both"/>
        <w:rPr>
          <w:rFonts w:ascii="Times New Roman" w:hAnsi="Times New Roman" w:cs="Times New Roman"/>
          <w:lang w:val="ru-RU"/>
        </w:rPr>
      </w:pPr>
      <w:r>
        <w:rPr>
          <w:rFonts w:cs="Times New Roman" w:ascii="Times New Roman" w:hAnsi="Times New Roman"/>
          <w:lang w:val="ru-RU"/>
        </w:rPr>
        <w:t>В «планировании семьи» даже на официальном уровне речи о семье не  ведется. Мало того, есть официальные методические указания для центров  «Планирование семьи», где сказано, что критерием успешной деятельности  таких центров является количество произведенных абортов. И это очень  показательно, поскольку говорит о реальной цели создания подобных  центров. Не «количество вылеченных бесплодных пар», не «число  новорожденных младенцев», а именно количество абортов.</w:t>
      </w:r>
    </w:p>
    <w:p>
      <w:pPr>
        <w:pStyle w:val="HTML"/>
        <w:ind w:right="-2" w:firstLine="284"/>
        <w:jc w:val="both"/>
        <w:rPr>
          <w:rFonts w:ascii="Times New Roman" w:hAnsi="Times New Roman" w:cs="Times New Roman"/>
          <w:lang w:val="ru-RU"/>
        </w:rPr>
      </w:pPr>
      <w:r>
        <w:rPr>
          <w:rFonts w:cs="Times New Roman" w:ascii="Times New Roman" w:hAnsi="Times New Roman"/>
          <w:lang w:val="ru-RU"/>
        </w:rPr>
        <w:t>Странного здесь на самом деле нет ничего, если хотя бы немного  ознакомиться с историей вопроса.</w:t>
      </w:r>
    </w:p>
    <w:p>
      <w:pPr>
        <w:pStyle w:val="HTML"/>
        <w:ind w:right="-2" w:firstLine="284"/>
        <w:jc w:val="both"/>
        <w:rPr>
          <w:rFonts w:ascii="Times New Roman" w:hAnsi="Times New Roman" w:cs="Times New Roman"/>
          <w:lang w:val="ru-RU"/>
        </w:rPr>
      </w:pPr>
      <w:r>
        <w:rPr>
          <w:rFonts w:cs="Times New Roman" w:ascii="Times New Roman" w:hAnsi="Times New Roman"/>
          <w:lang w:val="ru-RU"/>
        </w:rPr>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МАРГАРЕТ ЗАНГЕР</w:t>
      </w:r>
    </w:p>
    <w:p>
      <w:pPr>
        <w:pStyle w:val="HTML"/>
        <w:ind w:right="-2" w:firstLine="284"/>
        <w:jc w:val="both"/>
        <w:rPr>
          <w:rFonts w:ascii="Times New Roman" w:hAnsi="Times New Roman" w:cs="Times New Roman"/>
          <w:lang w:val="ru-RU"/>
        </w:rPr>
      </w:pPr>
      <w:r>
        <w:rPr>
          <w:rFonts w:cs="Times New Roman" w:ascii="Times New Roman" w:hAnsi="Times New Roman"/>
          <w:lang w:val="ru-RU"/>
        </w:rPr>
        <w:t xml:space="preserve">Когда-то название организации, занимающейся борьбой с рождаемостью,  было более откровенным - «Лига контроля над рождаемостью». Созданная  в 1921 году в США малоизвестной тогда феминисткой Маргарет Зангер, она  за короткое время стала одной из влиятельнейших организаций Америки.  Причем «раскрутка» шла стремительно, несмотря на пуританские установки  тех лет. В 1921 году Маргарет Зангер сажают на месяц в тюрьму за  организацию подпольного абортария и распространение опасных для  здоровья контрацептивов, а уже в 22-ом, не успев выйти на свободу, она  созывает международную конференцию в защиту абортов и совершает  кругосветное турне с циклом лекций. Конечно, у самой Маргарет денег на  подобные мероприятия в то время не было. Зато они нашлись у тех, кому ее деятельность показалась перспективной. </w:t>
      </w:r>
    </w:p>
    <w:p>
      <w:pPr>
        <w:pStyle w:val="HTML"/>
        <w:ind w:right="-2" w:firstLine="284"/>
        <w:jc w:val="both"/>
        <w:rPr>
          <w:rFonts w:ascii="Times New Roman" w:hAnsi="Times New Roman" w:cs="Times New Roman"/>
          <w:lang w:val="ru-RU"/>
        </w:rPr>
      </w:pPr>
      <w:r>
        <w:rPr>
          <w:rFonts w:cs="Times New Roman" w:ascii="Times New Roman" w:hAnsi="Times New Roman"/>
          <w:lang w:val="ru-RU"/>
        </w:rPr>
        <w:t>Задолго до рождения Маргарет Зангер, еще в конце ХУШ века, сильных  мира сего стали не на шутку волновать последствия буржуазных  революций. Написав на своих знаменах «Свобода, равенство, братство»,  победители вовсе не собирались по-братски делиться своими правами и  состояниями с простыми людьми. Но сама логика развития того общества,  которое они строили, неизбежно требовала демократизации. Массы все  больше «распоясывались», «сверчки» уже не хотели знать свои «шестки». И тогда встал вопрос: что с этим делать? Как обуздать «быдло», не меняя  знамен? Снова возвести сословные перегородки невозможно - историю не  повернуть вспять. И тогда... пошли разговоры об угрозе перенаселения.  Дескать, людей на Земле расплодилось чересчур много. Если так дальше  пойдет - неизбежны голод и катаклизмы, угрожающие власть имущим. А  значит, нужно, не дожидаясь стихийного бунта, ОРГАНИЗОВАТЬ его и  направить в безопасное для элиты русло.</w:t>
      </w:r>
    </w:p>
    <w:p>
      <w:pPr>
        <w:pStyle w:val="HTML"/>
        <w:ind w:right="-2" w:firstLine="284"/>
        <w:jc w:val="both"/>
        <w:rPr>
          <w:rFonts w:ascii="Times New Roman" w:hAnsi="Times New Roman" w:cs="Times New Roman"/>
        </w:rPr>
      </w:pPr>
      <w:r>
        <w:rPr>
          <w:rFonts w:cs="Times New Roman" w:ascii="Times New Roman" w:hAnsi="Times New Roman"/>
          <w:lang w:val="ru-RU"/>
        </w:rPr>
        <w:t>Выразителем подобных умонастроений стал профессор политэкономии  Томас Мальтус, который в 1798 году издал труд под названием «Опыт о  законе народонаселения». В нем автор с очевидным сейчас схематизмом  доказывал, что численность населения планеты растет в геометрической  прогрессии, а мировое производство - в арифметической. И предлагал  весьма незамысловатые меры по борьбе с «лишними людьми». Они  сводились к отмене благотворительности, поощрении преступности и войн,  к приостановке развития медицины и т.п. На определенном этапе идеология мальтузианства сыграла свою роль, но  потом, с дальнейшим развитием идей гуманизма, сделалась уж больно  одиозной. В таком откровенном варианте она окончательно  дискредитировала себя в период Третьего Рейха и после победы над  фашизмом была решительно осуждена. Но параллельно шел поиск новых форм управления «быдлом». И тут бойкая  феминистка Зангер пришлась как нельзя более кстати. Ее модель геноцида  выглядела гораздо более благопристойно. И даже называлась «Мирный  план”(“Р</w:t>
      </w:r>
      <w:r>
        <w:rPr>
          <w:rFonts w:cs="Times New Roman" w:ascii="Times New Roman" w:hAnsi="Times New Roman"/>
        </w:rPr>
        <w:t>lan</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Peace</w:t>
      </w:r>
      <w:r>
        <w:rPr>
          <w:rFonts w:cs="Times New Roman" w:ascii="Times New Roman" w:hAnsi="Times New Roman"/>
          <w:lang w:val="ru-RU"/>
        </w:rPr>
        <w:t>”). Зачем истреблять людей эпидемиями и бомбами,  зачем выглядеть жестокими варварами, когда можно просто снижать  рождаемость? Результат будет, конечно, не сиюминутным, как в случае  бомбардировки, но зато более надежным. Ведь женщина, потерявшая детей  на войне, может родить еще, а если ее стерилизовать - это гарантия. Да и  точность таких «попаданий» гораздо выше! Чума или война особенно не  выбирают, кого лишить жизни, тогда как «мирный план» предусматривает  строгую дифференцировку. А потому уже в 1925 году фонд Рокфеллера начал спонсировать  Американскую Лигу контроля над рождаемостью.</w:t>
      </w:r>
    </w:p>
    <w:p>
      <w:pPr>
        <w:pStyle w:val="HTML"/>
        <w:ind w:right="-2" w:firstLine="284"/>
        <w:jc w:val="both"/>
        <w:rPr>
          <w:rFonts w:ascii="Times New Roman" w:hAnsi="Times New Roman" w:cs="Times New Roman"/>
          <w:lang w:val="ru-RU"/>
        </w:rPr>
      </w:pPr>
      <w:r>
        <w:rPr>
          <w:rFonts w:cs="Times New Roman" w:ascii="Times New Roman" w:hAnsi="Times New Roman"/>
          <w:lang w:val="ru-RU"/>
        </w:rPr>
        <w:t>В 1934 году Зангер  опубликовала проект закона, призванного «остановить перепроизводство  детей». Там были такие статьи: «Статья 2. Клиники, контролирующие рождаемость, получают статус  государственных органов здравоохранения... Статья 3. Свидетельство о браке дает супругам право лишь на совместное  ведение хозяйства, но не на родительство. Статья 4. Ни одна женщина не имеет права выносить ребенка и ни один  мужчина не имеет права стать отцом без разрешения на родительство. Статья 5. Разрешения на родительство должны выдаваться  государственными органами супругам по их просьбе при условии, что они  способны материально обеспечить будущего ребенка, обладают  необходимым образованием для правильного воспитания ребенка и не  имеют наследственньк болезней. Женщина, кроме того, должна представить  справку о том, что беременность не будет представлять угрозы ее  здоровью...»</w:t>
      </w:r>
    </w:p>
    <w:p>
      <w:pPr>
        <w:pStyle w:val="HTML"/>
        <w:ind w:right="-2" w:firstLine="284"/>
        <w:jc w:val="both"/>
        <w:rPr>
          <w:rFonts w:ascii="Times New Roman" w:hAnsi="Times New Roman" w:cs="Times New Roman"/>
        </w:rPr>
      </w:pPr>
      <w:r>
        <w:rPr>
          <w:rFonts w:cs="Times New Roman" w:ascii="Times New Roman" w:hAnsi="Times New Roman"/>
          <w:lang w:val="ru-RU"/>
        </w:rPr>
        <w:t>Хватит или продолжить? Ну, пожалуй, еще немного. «Статья 6. Разрешение на родительство действует однократно. (Т.е. захотел  второго ребенка - снова подвергайся множеству унизительных процедур и  обследований - прим. авт.) Статья 8. Умственно отсталые, лица с врожденными преступными  наклонностями или имеющие наследственные заболевания, а также все  прочие, признанные биологически неполноценными, должны быть либо  стерилизованы, либо, в сомнительных случаях, изолированы, с целью не  допустить появление потомства, страдающего теми же пороками.» К умственно отсталым, между прочим, Зангер относила 70% американцев.  А негров, евреев и славян вообще считала низшими расами, которые в  принципе недостойны размножения.</w:t>
      </w:r>
    </w:p>
    <w:p>
      <w:pPr>
        <w:pStyle w:val="HTML"/>
        <w:ind w:right="-2" w:firstLine="284"/>
        <w:jc w:val="both"/>
        <w:rPr>
          <w:rFonts w:ascii="Times New Roman" w:hAnsi="Times New Roman" w:cs="Times New Roman"/>
        </w:rPr>
      </w:pPr>
      <w:r>
        <w:rPr>
          <w:rFonts w:cs="Times New Roman" w:ascii="Times New Roman" w:hAnsi="Times New Roman"/>
          <w:lang w:val="ru-RU"/>
        </w:rPr>
        <w:t>В 1939 г., откликнувшись на запрос  чиновников от здравоохранения из южных штатов, Зангер представила  «Негритянский проект». В нем демографическая ситуация американского  Юга оценивалась как нездоровая: численность «неполноценного  негритянского населения» постоянно увеличивалась, создавая угрозу белой  расе. Чтобы исправить положение, Маргарет предлагала отправить в турне  по южным штатам нескольких чернокожих священников-миссионеров с  проповедью контрацепции. Естественно, прошедших специальную  подготовку. «... священник должен стать тем человеком, который искоренит  всякое подозрение в том, что мы хотим снизить численность негров», -  писала Зангер. Священники должны были находиться под жесточайшим  прессингом «контролеров рождаемости». Таким образом, негров  вынуждали самих намыливать себе веревку. Запомните эту идею, она еще не  раз всплывет в дальнейшем. (1)</w:t>
      </w:r>
    </w:p>
    <w:p>
      <w:pPr>
        <w:pStyle w:val="HTML"/>
        <w:ind w:right="-2" w:firstLine="284"/>
        <w:jc w:val="both"/>
        <w:rPr/>
      </w:pPr>
      <w:r>
        <w:rPr>
          <w:rFonts w:cs="Times New Roman" w:ascii="Times New Roman" w:hAnsi="Times New Roman"/>
          <w:lang w:val="ru-RU"/>
        </w:rPr>
        <w:t xml:space="preserve">Стоит полистать журнал «Контроль над рождаемостью», издававшийся  Зангер, чтобы убедиться в том, насколько «планировщики» повлияли на  современную мораль. То, что казалось тогда одиозным, сегодня для массы  людей - норма. Снова обратимся к цитатам. «Супружеская измена (по крайней мере, в физическом смысле слова) не  должна считаться основанием для развода. Это естественное последствие  современного брака.» «Большая семья представляет собой угрозу,  поскольку каждый следующий ребенок понижает уровень жизни семьи». А вот как будто слышишь голоса наших отечественных последователей  Маргарет Зангер: «Мы должны обеспечить право каждого ребенка быть  желанным.» («Контроль над рождаемостью, вып. </w:t>
      </w:r>
      <w:r>
        <w:rPr>
          <w:rFonts w:cs="Times New Roman" w:ascii="Times New Roman" w:hAnsi="Times New Roman"/>
        </w:rPr>
        <w:t>IX</w:t>
      </w:r>
      <w:r>
        <w:rPr>
          <w:rFonts w:cs="Times New Roman" w:ascii="Times New Roman" w:hAnsi="Times New Roman"/>
          <w:lang w:val="ru-RU"/>
        </w:rPr>
        <w:t xml:space="preserve">, </w:t>
      </w:r>
      <w:r>
        <w:rPr>
          <w:rFonts w:cs="Times New Roman" w:ascii="Times New Roman" w:hAnsi="Times New Roman"/>
        </w:rPr>
        <w:t>N</w:t>
      </w:r>
      <w:r>
        <w:rPr>
          <w:rFonts w:cs="Times New Roman" w:ascii="Times New Roman" w:hAnsi="Times New Roman"/>
          <w:lang w:val="ru-RU"/>
        </w:rPr>
        <w:t>6 за 1925 г.) А  дальше, естественно, «каждый ребенок имеет право не только быть  желанным, но и физически полноценным. И не только физически, но и  психически». Вот вам и «гуманистическое» обоснование фашистской  селекции. Все для блага человека, даже... его убийство. Правда, кое-что из зангеровских постулатов, еще не до конца вошло в  массовое сознание. Например, изображение ребенка в виде «маленького  монстра» или «куска мяса». Впрочем, в нынешней Англии каждая пятая  женщина не хочет иметь ребенка, а шведская столица Стокгольм уже  названа на последнем Всемирном конгрессе семей «первым постсемейным  городом». Там две трети жителей, проникнувшись духом столь  пропагандируемой Зангер «свободной любви», никогда не имели и не  собираются заводить семью.</w:t>
      </w:r>
    </w:p>
    <w:p>
      <w:pPr>
        <w:pStyle w:val="HTML"/>
        <w:ind w:right="-2" w:firstLine="284"/>
        <w:jc w:val="both"/>
        <w:rPr>
          <w:rFonts w:ascii="Times New Roman" w:hAnsi="Times New Roman" w:cs="Times New Roman"/>
          <w:lang w:val="ru-RU"/>
        </w:rPr>
      </w:pPr>
      <w:r>
        <w:rPr>
          <w:rFonts w:cs="Times New Roman" w:ascii="Times New Roman" w:hAnsi="Times New Roman"/>
          <w:lang w:val="ru-RU"/>
        </w:rPr>
        <w:t>Но что реализовалось «на все сто», так это растление малолетних. Маргарет  Зангер (как, впрочем, и ее последователи) выражалась более деликатно. Она  ратовала за половую просвещенность детей и подростков, за то, чтобы  «освободить их от сексуальных предрассудков и табу». Подросткам не надо  говорить про нравственную чистоту, утверждала Зангер. Сексуальное  образование ни в коем случае не должно быть «негативным» и  «бесцветным». Никакого морализаторства! Все это мы слышим и в речах  нынешних секс-просветителей. Исходя из идей Зангер, секс - естественное  занятие для подростков. Если подросток чувствует, что он дозрел до  сексуальной активности, это «его выбор». Общество просит лишь, чтобы он  не производил на свет детей. Зангер призывала учить подростков тому, что секс - кульминация любви,  что он повышает интуицию, укрепляет физическое и душевное здоровье. Но  только если это благородное занятие очищено от нездоровых и  неестественных последствий. Догадываетесь от каких? - Правильно, от  деторождения! Все виды секса естественны, и никаких извращений не  существует, если при этом не совершается агрессия. А извращение, опять  же, одно-единственное - иметь много детей.</w:t>
      </w:r>
    </w:p>
    <w:p>
      <w:pPr>
        <w:pStyle w:val="HTML"/>
        <w:ind w:right="-2" w:firstLine="284"/>
        <w:jc w:val="both"/>
        <w:rPr>
          <w:rFonts w:ascii="Times New Roman" w:hAnsi="Times New Roman" w:cs="Times New Roman"/>
          <w:lang w:val="ru-RU"/>
        </w:rPr>
      </w:pPr>
      <w:r>
        <w:rPr>
          <w:rFonts w:cs="Times New Roman" w:ascii="Times New Roman" w:hAnsi="Times New Roman"/>
          <w:lang w:val="ru-RU"/>
        </w:rPr>
        <w:t>В 1942-ом, в разгар войны с Гитлером, Зангер из тактических соображений  переименовала свою Лигу в Ассоциацию Планирования Семьи, а в 1948-ом,  получив подпитку из фонда Браша, вкладывавшего большие средства в  евгенические исследования, основала Международную Федерацию  Планирования Семьи. Официально МФПС была зарегистрирована в 1953  году, и М.Зангер стала ее почетным председателем. Штаб-квартиру МФПС  бесплатно предоставило Английское Евгеническое общество.</w:t>
      </w:r>
    </w:p>
    <w:p>
      <w:pPr>
        <w:pStyle w:val="HTML"/>
        <w:ind w:right="-2" w:firstLine="284"/>
        <w:jc w:val="both"/>
        <w:rPr>
          <w:rFonts w:ascii="Times New Roman" w:hAnsi="Times New Roman" w:cs="Times New Roman"/>
          <w:lang w:val="ru-RU"/>
        </w:rPr>
      </w:pPr>
      <w:r>
        <w:rPr>
          <w:rFonts w:cs="Times New Roman" w:ascii="Times New Roman" w:hAnsi="Times New Roman"/>
          <w:lang w:val="ru-RU"/>
        </w:rPr>
        <w:t>Евгеника, наука об улучшении человеческой породы и выбраковке  «беспородных» активно пропагандировалась в фашистской Германии. В  апреле 1933 г. в «Ревю» была опубликована статья близкого друга М.Зангер  Эрнста Рудина , впоследствии ставшего директором гитлеровского проекта  генетической стерилизации. Статья так и называлась «Евгеническая  стерилизация: насущная потребность»... С крахом фашизма евгеника ушла в  тень, продолжая при этом влиять на мировые процессы. Сегодня она снова  выходит на авансцену. Правда, теперь, чтобы не вызывать ненужных  ассоциаций, ее переименовали в генную инженерию.</w:t>
      </w:r>
    </w:p>
    <w:p>
      <w:pPr>
        <w:pStyle w:val="HTML"/>
        <w:ind w:right="-2" w:firstLine="284"/>
        <w:jc w:val="both"/>
        <w:rPr/>
      </w:pPr>
      <w:r>
        <w:rPr>
          <w:rFonts w:cs="Times New Roman" w:ascii="Times New Roman" w:hAnsi="Times New Roman"/>
          <w:lang w:val="ru-RU"/>
        </w:rPr>
        <w:t>Особенно интересна связь Международной Федерации Планирования  Семьи или сокращенно МФПС с кланом Осборнов. Основатель нью-йоркского Музея естественной истории Генри Осборн поддерживал многие  евгенические организации. А племянник Генри Осборна, Фредерик Осборн,  возглавил Отдел по делам народонаселения (</w:t>
      </w:r>
      <w:r>
        <w:rPr>
          <w:rFonts w:cs="Times New Roman" w:ascii="Times New Roman" w:hAnsi="Times New Roman"/>
        </w:rPr>
        <w:t>Offic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Population</w:t>
      </w:r>
      <w:r>
        <w:rPr>
          <w:rFonts w:cs="Times New Roman" w:ascii="Times New Roman" w:hAnsi="Times New Roman"/>
          <w:lang w:val="ru-RU"/>
        </w:rPr>
        <w:t xml:space="preserve"> </w:t>
      </w:r>
      <w:r>
        <w:rPr>
          <w:rFonts w:cs="Times New Roman" w:ascii="Times New Roman" w:hAnsi="Times New Roman"/>
        </w:rPr>
        <w:t>Research</w:t>
      </w:r>
      <w:r>
        <w:rPr>
          <w:rFonts w:cs="Times New Roman" w:ascii="Times New Roman" w:hAnsi="Times New Roman"/>
          <w:lang w:val="ru-RU"/>
        </w:rPr>
        <w:t>),  основанный фондом Рокфеллера. Одновременно этот самый Фредерик  Осборн был советником у Маргарет Зангер. И создателем Ассоциации  ученых-евгеников. Отдел по делам народонаселения был этакой респектабельной теплицей для  вызревания современной фашистской идеологии. Один из ведущих  сотрудников этого Отдела Кингсли Дэвис стал первым представителем  США в Комиссии по народонаселению при ООН. Ну, а вездесущий  Фредерик Осборн учредил еще и Совет по народонаселению (</w:t>
      </w:r>
      <w:r>
        <w:rPr>
          <w:rFonts w:cs="Times New Roman" w:ascii="Times New Roman" w:hAnsi="Times New Roman"/>
        </w:rPr>
        <w:t>Population</w:t>
      </w:r>
      <w:r>
        <w:rPr>
          <w:rFonts w:cs="Times New Roman" w:ascii="Times New Roman" w:hAnsi="Times New Roman"/>
          <w:lang w:val="ru-RU"/>
        </w:rPr>
        <w:t xml:space="preserve">  </w:t>
      </w:r>
      <w:r>
        <w:rPr>
          <w:rFonts w:cs="Times New Roman" w:ascii="Times New Roman" w:hAnsi="Times New Roman"/>
        </w:rPr>
        <w:t>Council</w:t>
      </w:r>
      <w:r>
        <w:rPr>
          <w:rFonts w:cs="Times New Roman" w:ascii="Times New Roman" w:hAnsi="Times New Roman"/>
          <w:lang w:val="ru-RU"/>
        </w:rPr>
        <w:t>). Теперь это очень мощная и влиятельная организация. Сын  Фредерика, Фредерик Осборн младший, проводил политику планирования  семьи под еще одной вывеской -«Планирование Семьи в мире» (</w:t>
      </w:r>
      <w:r>
        <w:rPr>
          <w:rFonts w:cs="Times New Roman" w:ascii="Times New Roman" w:hAnsi="Times New Roman"/>
        </w:rPr>
        <w:t>Planned</w:t>
      </w:r>
      <w:r>
        <w:rPr>
          <w:rFonts w:cs="Times New Roman" w:ascii="Times New Roman" w:hAnsi="Times New Roman"/>
          <w:lang w:val="ru-RU"/>
        </w:rPr>
        <w:t xml:space="preserve">  </w:t>
      </w:r>
      <w:r>
        <w:rPr>
          <w:rFonts w:cs="Times New Roman" w:ascii="Times New Roman" w:hAnsi="Times New Roman"/>
        </w:rPr>
        <w:t>Parenthood</w:t>
      </w:r>
      <w:r>
        <w:rPr>
          <w:rFonts w:cs="Times New Roman" w:ascii="Times New Roman" w:hAnsi="Times New Roman"/>
          <w:lang w:val="ru-RU"/>
        </w:rPr>
        <w:t>-</w:t>
      </w:r>
      <w:r>
        <w:rPr>
          <w:rFonts w:cs="Times New Roman" w:ascii="Times New Roman" w:hAnsi="Times New Roman"/>
        </w:rPr>
        <w:t>World</w:t>
      </w:r>
      <w:r>
        <w:rPr>
          <w:rFonts w:cs="Times New Roman" w:ascii="Times New Roman" w:hAnsi="Times New Roman"/>
          <w:lang w:val="ru-RU"/>
        </w:rPr>
        <w:t xml:space="preserve"> </w:t>
      </w:r>
      <w:r>
        <w:rPr>
          <w:rFonts w:cs="Times New Roman" w:ascii="Times New Roman" w:hAnsi="Times New Roman"/>
        </w:rPr>
        <w:t>Population</w:t>
      </w:r>
      <w:r>
        <w:rPr>
          <w:rFonts w:cs="Times New Roman" w:ascii="Times New Roman" w:hAnsi="Times New Roman"/>
          <w:lang w:val="ru-RU"/>
        </w:rPr>
        <w:t>). В общем, контроль над рождаемостью можно  смело считать семейным бизнесом Осборнов.</w:t>
      </w:r>
    </w:p>
    <w:p>
      <w:pPr>
        <w:pStyle w:val="HTML"/>
        <w:ind w:right="-2" w:firstLine="284"/>
        <w:jc w:val="both"/>
        <w:rPr>
          <w:rFonts w:ascii="Times New Roman" w:hAnsi="Times New Roman" w:cs="Times New Roman"/>
          <w:lang w:val="ru-RU"/>
        </w:rPr>
      </w:pPr>
      <w:r>
        <w:rPr>
          <w:rFonts w:cs="Times New Roman" w:ascii="Times New Roman" w:hAnsi="Times New Roman"/>
          <w:lang w:val="ru-RU"/>
        </w:rPr>
        <w:t>Наверно, читатель малость запутался в похожих названиях всех этих  отделов и советов. Ничего удивительного. Тактика «планировщиков» как  раз и заключается в том, чтобы создать видимость множества разных  направлений, разных якобы независимых организаций. На самом же деле  они имеют одну (фашистскую) идеологию, действуют очень согласованно и  зачастую питаются из одного источника. При сопоставлении документов и фактов отчетливо видно, что стратегии,  разработанной в 20-е годы «планировщики» придерживаются до сих пор.  Главная цель - сокращение рождаемости любой ценой.</w:t>
      </w:r>
    </w:p>
    <w:p>
      <w:pPr>
        <w:pStyle w:val="HTML"/>
        <w:ind w:right="-2" w:firstLine="284"/>
        <w:jc w:val="both"/>
        <w:rPr>
          <w:rFonts w:ascii="Times New Roman" w:hAnsi="Times New Roman" w:cs="Times New Roman"/>
          <w:lang w:val="ru-RU"/>
        </w:rPr>
      </w:pPr>
      <w:r>
        <w:rPr>
          <w:rFonts w:cs="Times New Roman" w:ascii="Times New Roman" w:hAnsi="Times New Roman"/>
          <w:lang w:val="ru-RU"/>
        </w:rPr>
        <w:t>В 1982 г., в  мартовском выпуске журнала «Сайенс» медицинский директор  Американской Федерации Планирования Семьи писал: «Дело в том, что ни  одна нация на земле не может регулировать рождаемость, не прибегая к  абортам. В Соединенных Штатах совершается 1,5 млн. абортов ежегодно -  почему же Индонезия должна отставать? Не имеет значения, насколько  хорош (или плох) метод сам по себе: раз одной контрацепцией контроля над  рождаемостью не добиться, вам придется иметь дело с абортами и  стерилизацией». (2)</w:t>
      </w:r>
    </w:p>
    <w:p>
      <w:pPr>
        <w:pStyle w:val="HTML"/>
        <w:ind w:right="-2" w:firstLine="284"/>
        <w:jc w:val="both"/>
        <w:rPr>
          <w:rFonts w:ascii="Times New Roman" w:hAnsi="Times New Roman" w:cs="Times New Roman"/>
          <w:lang w:val="ru-RU"/>
        </w:rPr>
      </w:pPr>
      <w:r>
        <w:rPr>
          <w:rFonts w:cs="Times New Roman" w:ascii="Times New Roman" w:hAnsi="Times New Roman"/>
          <w:lang w:val="ru-RU"/>
        </w:rPr>
        <w:t>Руководство Международной Ассоциации Планирования Семьи (МАПС,  это еще одна структура) обязывало все свои филиалы разрабатывать и  внедрять в образовательные системы подопечных стран программы  полового воспитания. Программы эти предполагали использование  откровенных рисунков в учебных пособиях, дискредитацию  традиционных нравственных ценностей, подрыв авторитета  родителей и провоцирование половой распущенности подростков. Все  эти принципы воплощены сейчас и в российских программах  «полового воспитания школьников».</w:t>
      </w:r>
    </w:p>
    <w:p>
      <w:pPr>
        <w:pStyle w:val="HTML"/>
        <w:ind w:right="-2" w:firstLine="284"/>
        <w:jc w:val="both"/>
        <w:rPr>
          <w:rFonts w:ascii="Times New Roman" w:hAnsi="Times New Roman" w:cs="Times New Roman"/>
          <w:lang w:val="ru-RU"/>
        </w:rPr>
      </w:pPr>
      <w:r>
        <w:rPr>
          <w:rFonts w:cs="Times New Roman" w:ascii="Times New Roman" w:hAnsi="Times New Roman"/>
          <w:lang w:val="ru-RU"/>
        </w:rPr>
        <w:t>Хотя в условиях развитой демократии проводить прополку «плевел  человечества» (изящная метафора М. Зангер) довольно трудно, кое-какие  успехи есть.</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В 1980-е гг. Планирование Семьи начало открывать абортарии на базе  школ. И из первой сотни клиник не было НИ ОДНОЙ при школе для белых  детей.</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Число стерилизованных чернокожих женщин на 45% выше, чем белых. А  среди выходцев из Латинской Америки их на 30% больше, чем среди белых.</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42 % всех индианок и 35 % пуэрториканок стерилизовано. •</w:t>
        <w:tab/>
        <w:t>В штатах Техас и Индиана «планировщики» разработали специальные  программы для нацменьшинств. Чтобы заманить девушек и женщин в свои  центры, они раздавали им талоны, дающие право на покупки товаров со  скидкой, дарили модные диски и даже устраивали бесплатные танцульки. В  других местах «примерных клиенток» за аборт или стерилизацию поощряли  разными премиями.</w:t>
      </w:r>
    </w:p>
    <w:p>
      <w:pPr>
        <w:pStyle w:val="HTML"/>
        <w:ind w:right="-2" w:firstLine="284"/>
        <w:jc w:val="both"/>
        <w:rPr>
          <w:rFonts w:ascii="Times New Roman" w:hAnsi="Times New Roman" w:cs="Times New Roman"/>
          <w:lang w:val="ru-RU"/>
        </w:rPr>
      </w:pPr>
      <w:r>
        <w:rPr>
          <w:rFonts w:cs="Times New Roman" w:ascii="Times New Roman" w:hAnsi="Times New Roman"/>
          <w:lang w:val="ru-RU"/>
        </w:rPr>
        <w:t xml:space="preserve">Что ж, это поистине «мирный план» истребления «лишних». Вроде бы все  добровольно, никакого открытого насилия. По сравнению с гитлеровскими  технологиями огромный шаг вперед. Тогда использовались лишь элементы  добровольности: приговоренные к расстрелу собственноручно рыли себе  могилы. Но убивали их все же другие. В новой реальности, построенной по  проекту Зангер и прочих «гуманистов», люди будут убивать себя сами, не  обременяя государство расходами на исполнителей. А их родственники в  виде компенсации за понесенную утрату получат утешительные призы.  Если, конечно, мы позволим этому проекту развернуться в полную мощь. </w:t>
      </w:r>
    </w:p>
    <w:p>
      <w:pPr>
        <w:pStyle w:val="HTML"/>
        <w:ind w:right="-2" w:firstLine="284"/>
        <w:jc w:val="both"/>
        <w:rPr>
          <w:rFonts w:ascii="Times New Roman" w:hAnsi="Times New Roman" w:cs="Times New Roman"/>
          <w:lang w:val="ru-RU"/>
        </w:rPr>
      </w:pPr>
      <w:r>
        <w:rPr>
          <w:rFonts w:cs="Times New Roman" w:ascii="Times New Roman" w:hAnsi="Times New Roman"/>
          <w:lang w:val="ru-RU"/>
        </w:rPr>
      </w:r>
    </w:p>
    <w:p>
      <w:pPr>
        <w:pStyle w:val="HTML"/>
        <w:ind w:right="-2" w:firstLine="284"/>
        <w:jc w:val="center"/>
        <w:rPr/>
      </w:pPr>
      <w:r>
        <w:rPr>
          <w:rFonts w:cs="Times New Roman" w:ascii="Times New Roman" w:hAnsi="Times New Roman"/>
          <w:b/>
          <w:lang w:val="ru-RU"/>
        </w:rPr>
        <w:t xml:space="preserve">ПЛАН </w:t>
      </w:r>
      <w:r>
        <w:rPr>
          <w:rFonts w:cs="Times New Roman" w:ascii="Times New Roman" w:hAnsi="Times New Roman"/>
          <w:b/>
        </w:rPr>
        <w:t>NSSM</w:t>
      </w:r>
      <w:r>
        <w:rPr>
          <w:rFonts w:cs="Times New Roman" w:ascii="Times New Roman" w:hAnsi="Times New Roman"/>
          <w:b/>
          <w:lang w:val="ru-RU"/>
        </w:rPr>
        <w:t>-200, МЕМОРАНДУМ НАЦИОНАЛЬНОЙ БЕЗОПАСНОСТИ США</w:t>
      </w:r>
    </w:p>
    <w:p>
      <w:pPr>
        <w:pStyle w:val="HTML"/>
        <w:ind w:right="-2" w:firstLine="284"/>
        <w:jc w:val="both"/>
        <w:rPr/>
      </w:pPr>
      <w:r>
        <w:rPr>
          <w:rFonts w:cs="Times New Roman" w:ascii="Times New Roman" w:hAnsi="Times New Roman"/>
          <w:lang w:val="ru-RU"/>
        </w:rPr>
        <w:t xml:space="preserve">27 апреля 1974 года в основные ведомства США: Министерство обороны,  ЦРУ, Министерство сельского хозяйства. Агентство международного  развития - был послан запрос, подписанный госсекретарем Генри  Киссинджером. «Президент распорядился изучить влияние роста мирового  народонаселения на безопасность США и соблюдение наших  международных интересов», - говорилось в запросе. И не только изучить,  но и предложить конкретные меры: как уменьшать население в суверенных  государствах, не вызывая сильного противодействия властей и граждан. В  результате появился документ, аббревиатура которого напоминала  ружейный код: </w:t>
      </w:r>
      <w:r>
        <w:rPr>
          <w:rFonts w:cs="Times New Roman" w:ascii="Times New Roman" w:hAnsi="Times New Roman"/>
        </w:rPr>
        <w:t>NSSM</w:t>
      </w:r>
      <w:r>
        <w:rPr>
          <w:rFonts w:cs="Times New Roman" w:ascii="Times New Roman" w:hAnsi="Times New Roman"/>
          <w:lang w:val="ru-RU"/>
        </w:rPr>
        <w:t>-200 (</w:t>
      </w:r>
      <w:r>
        <w:rPr>
          <w:rFonts w:cs="Times New Roman" w:ascii="Times New Roman" w:hAnsi="Times New Roman"/>
        </w:rPr>
        <w:t>National</w:t>
      </w:r>
      <w:r>
        <w:rPr>
          <w:rFonts w:cs="Times New Roman" w:ascii="Times New Roman" w:hAnsi="Times New Roman"/>
          <w:lang w:val="ru-RU"/>
        </w:rPr>
        <w:t xml:space="preserve"> </w:t>
      </w:r>
      <w:r>
        <w:rPr>
          <w:rFonts w:cs="Times New Roman" w:ascii="Times New Roman" w:hAnsi="Times New Roman"/>
        </w:rPr>
        <w:t>Security</w:t>
      </w:r>
      <w:r>
        <w:rPr>
          <w:rFonts w:cs="Times New Roman" w:ascii="Times New Roman" w:hAnsi="Times New Roman"/>
          <w:lang w:val="ru-RU"/>
        </w:rPr>
        <w:t xml:space="preserve"> </w:t>
      </w:r>
      <w:r>
        <w:rPr>
          <w:rFonts w:cs="Times New Roman" w:ascii="Times New Roman" w:hAnsi="Times New Roman"/>
        </w:rPr>
        <w:t>Study</w:t>
      </w:r>
      <w:r>
        <w:rPr>
          <w:rFonts w:cs="Times New Roman" w:ascii="Times New Roman" w:hAnsi="Times New Roman"/>
          <w:lang w:val="ru-RU"/>
        </w:rPr>
        <w:t xml:space="preserve"> </w:t>
      </w:r>
      <w:r>
        <w:rPr>
          <w:rFonts w:cs="Times New Roman" w:ascii="Times New Roman" w:hAnsi="Times New Roman"/>
        </w:rPr>
        <w:t>Memorandum</w:t>
      </w:r>
      <w:r>
        <w:rPr>
          <w:rFonts w:cs="Times New Roman" w:ascii="Times New Roman" w:hAnsi="Times New Roman"/>
          <w:lang w:val="ru-RU"/>
        </w:rPr>
        <w:t>). Он был  составлен Советом по национальной безопасности, который является  высшим уровнем руководства в правительстве Соединенных Штатов.  Возглавляет Совет безопасности сам президент (тогда это был Никсон).  Задача Совета - координировать ЗАРУБЕЖНЫЕ ОПЕРАЦИИ всех  подразделений правительства.</w:t>
      </w:r>
    </w:p>
    <w:p>
      <w:pPr>
        <w:pStyle w:val="HTML"/>
        <w:ind w:right="-2" w:firstLine="284"/>
        <w:jc w:val="both"/>
        <w:rPr>
          <w:rFonts w:ascii="Times New Roman" w:hAnsi="Times New Roman" w:cs="Times New Roman"/>
          <w:lang w:val="ru-RU"/>
        </w:rPr>
      </w:pPr>
      <w:r>
        <w:rPr>
          <w:rFonts w:cs="Times New Roman" w:ascii="Times New Roman" w:hAnsi="Times New Roman"/>
          <w:lang w:val="ru-RU"/>
        </w:rPr>
        <w:t>26 ноября 1975 года Меморандум стал руководством к действию в области  американской внешней политики. И хотя в 1989 году он был вроде бы  рассекречен, опубликование фрагментов из него стало возможным лишь в  июне 1990 года. Этот документ без всякого преувеличения можно назвать  эпохальным: он на несколько десятилетий, по крайней мере, до 2000-го  года, определил мировое развитие. Когда знаешь его содержание, многое,  что происходит в нашей жизни, предстает в ином свете. В Меморандуме  откровенно говорится, что в условиях, когда разрыв между богатыми и  бедными странами увеличивается, рост числа людей в последних может  накалять обстановку, а это, в свою очередь, помешает США выкачивать  ресурсы. «При том, что население США составляет 6% от мирового, мы  потребляем около трети природных ресурсов, - признаются авторы  Меморандума. - В последние десятилетия Соединенные Штаты все больше  зависят от импорта полезных ископаемых из развивающихся стран, и эта  тенденция, судя по всему, продолжится... Поэтому США все больше  заинтересованы в поддержании политической, экономической и  социальной стабильности в странах-поставщиках...»(3)</w:t>
      </w:r>
    </w:p>
    <w:p>
      <w:pPr>
        <w:pStyle w:val="HTML"/>
        <w:ind w:right="-2" w:firstLine="284"/>
        <w:jc w:val="both"/>
        <w:rPr>
          <w:rFonts w:ascii="Times New Roman" w:hAnsi="Times New Roman" w:cs="Times New Roman"/>
          <w:lang w:val="ru-RU"/>
        </w:rPr>
      </w:pPr>
      <w:r>
        <w:rPr>
          <w:rFonts w:cs="Times New Roman" w:ascii="Times New Roman" w:hAnsi="Times New Roman"/>
          <w:lang w:val="ru-RU"/>
        </w:rPr>
        <w:t>Это, кстати, для тех благомыслов, которые любят восклицать: «Но Западу  ведь тоже не нужен хаос в России!» Да, им, конечно, нужна стабильность,  но лишь в смысле стабильной слабости, позволяющей и дальше грабить  «отсталые страны.»</w:t>
      </w:r>
    </w:p>
    <w:p>
      <w:pPr>
        <w:pStyle w:val="HTML"/>
        <w:ind w:right="-2" w:firstLine="284"/>
        <w:jc w:val="both"/>
        <w:rPr>
          <w:rFonts w:ascii="Times New Roman" w:hAnsi="Times New Roman" w:cs="Times New Roman"/>
          <w:lang w:val="ru-RU"/>
        </w:rPr>
      </w:pPr>
      <w:r>
        <w:rPr>
          <w:rFonts w:cs="Times New Roman" w:ascii="Times New Roman" w:hAnsi="Times New Roman"/>
          <w:lang w:val="ru-RU"/>
        </w:rPr>
        <w:t>Продолжим цитирование: «Поскольку снижая рождаемость, мы можем  улучшить перспективы такой стабильности, политика в области  народонаселения становится весьма важной для соблюдения  экономических интересов США.» А вот и еще более откровенное  высказывание: «Быстрый рост населения в развивающихся странах...  наносит ущерб их внутренней стабильности и отношениям с теми странами,  в развитии которых США заинтересованы, создавая таким образом  политические проблемы или даже угрозу национальной безопасности  США».</w:t>
      </w:r>
    </w:p>
    <w:p>
      <w:pPr>
        <w:pStyle w:val="HTML"/>
        <w:ind w:right="-2" w:firstLine="284"/>
        <w:jc w:val="both"/>
        <w:rPr>
          <w:rFonts w:ascii="Times New Roman" w:hAnsi="Times New Roman" w:cs="Times New Roman"/>
        </w:rPr>
      </w:pPr>
      <w:r>
        <w:rPr>
          <w:rFonts w:cs="Times New Roman" w:ascii="Times New Roman" w:hAnsi="Times New Roman"/>
          <w:lang w:val="ru-RU"/>
        </w:rPr>
        <w:t xml:space="preserve">Вообще Меморандум поражает своим цинизмом. Вот как поборники прав  человека представляют себе идеальный порядок вещей и вот как они на  самом деле пекутся о «равенстве возможностей»:» Когда перенаселение  приводит к массовому голоду (не забывайте, что речь идет о странах,  БОГАТЫХ полезными ископаемыми, которые прекрасно могли бы  прокормить свое население, если бы не страна-упырь, называющая себя по  законам информационной войны «страной-донором»), голодным бунтам и  социальным переворотам, это не благоприятно для систематического  освоения природных ресурсов и долгосрочных инвестиций.» А потому,  предупреждают авторы Меморандума, какой-то минимум ограбляемой  стране все-таки надо оставить, пусть верят, что «в международном  экономическом порядке для них тоже «что-то есть», иначе концессии  иностранных компаний будут экспроприированы или подвергнуты  жестоким нападениям». И далее: «... подобные кризисы наименее вероятны  ПРИ НИЗКОМ или ОТРИЦАТЕЛЬНОМ ПРИРОСТЕ НАСЕЛЕНИЯ». (Это  как будто про нас сказано, хотя, конечно, в то время американцам такой  успех и присниться не мог, они планировали развязать демографическую  войну прежде всего в 13 странах: в Индии, Бангладеш, Пакистане, Нигерии,  Мексике, Индонезии, Бразилии, Египте, Турции, Эфиопии, Таиланде,  Колумбии и на Филиппинах - прим. авт.) </w:t>
      </w:r>
    </w:p>
    <w:p>
      <w:pPr>
        <w:pStyle w:val="HTML"/>
        <w:ind w:right="-2" w:firstLine="284"/>
        <w:jc w:val="both"/>
        <w:rPr>
          <w:rFonts w:ascii="Times New Roman" w:hAnsi="Times New Roman" w:cs="Times New Roman"/>
          <w:lang w:val="ru-RU"/>
        </w:rPr>
      </w:pPr>
      <w:r>
        <w:rPr>
          <w:rFonts w:cs="Times New Roman" w:ascii="Times New Roman" w:hAnsi="Times New Roman"/>
          <w:lang w:val="ru-RU"/>
        </w:rPr>
        <w:t>Может возникнуть вопрос: а почему именно снижение рождаемости? Не  проще ли уменьшать народонаселение за счет стариков? Ведь от них толку  чуть, одна морока. Но во-первых, «истинные гуманисты» не могут себе  позволить такую откровенную антигуманность, а во-вторых, жизнь в  бедных странах и так не способствует долголетию. Впрочем, главное даже  не это. Главное, что « молодые люди... более подвижны, нестабильны, склонны к экстремизму, оппозиционности и насилию, чем старшее  поколение. Их легче мобилизовать на атаку институтов законной власти или  собственность «истеблишмента», «империалистов», мультинациональных  корпораций или других - часто иностранных -учреждений, на которые  сваливают вину за неполадки в стране.» Правильно авторы Меморандума  чуют, откуда ждать опасности: молодежь, чего доброго, может добиться  перераспределения доходов транснациональных (читай: американских)  монополий в пользу своего народа.</w:t>
      </w:r>
    </w:p>
    <w:p>
      <w:pPr>
        <w:pStyle w:val="HTML"/>
        <w:ind w:right="-2" w:firstLine="284"/>
        <w:jc w:val="both"/>
        <w:rPr>
          <w:rFonts w:ascii="Times New Roman" w:hAnsi="Times New Roman" w:cs="Times New Roman"/>
          <w:lang w:val="ru-RU"/>
        </w:rPr>
      </w:pPr>
      <w:r>
        <w:rPr>
          <w:rFonts w:cs="Times New Roman" w:ascii="Times New Roman" w:hAnsi="Times New Roman"/>
          <w:lang w:val="ru-RU"/>
        </w:rPr>
        <w:t>Снижать рождаемость предполагалось уже отработанным способом: путем  распространения служб планирования семьи, которые занимались бы  пропагандой «простых, дешевых, эффективных, безопасных,  продолжительно действующих и приемлемых методов предупреждения  беременности.» «Это ЖИЗНЕННО ВАЖНЫЙ АСПЕКТ для любой  программы по контролю над мировым народонаселением», - честно  признавались авторы Меморандума. Ведь в документе для внутреннего  пользования не нужно было пудрить мозги обывателям, заверяя их, что  планирование семьи ни в коем случае не ограничивает рождаемость, а  только борется с абортами. Можно насаждать службы планирования семьи  в качестве самостоятельных организаций, а можно - для отвода глаз -  вписывать их в уже имеющиеся структуры здравоохранения, привязывая к  охране здоровья матери и ребенка, снижению материнской и младенческой  смертности. Вот цитаты, иллюстрирующие эти «маленькие хитрости»:  «Планирование семьи в контексте охраны здоровья демонстрирует  озабоченность благосостоянием семьи в целом, а не просто  репродуктивной функцией... Оказание некоторых видов помощи матери и  ребенку упрочит доверие к идеям планирования семьи, поскольку таким  образом будет продемонстрирована забота о здоровье матери и ребенка в  целом, а не только обеспокоенность фактором фертильности  (плодовитости)... Интеграция планирования семьи в систему  здравоохранения поможет нам опровергнуть... обвинение в том, что США  больше заинтересованы в снижении численности людей в развивающихся  странах, нежели в обеспечении их будущности.» А обвинения, прямо  скажем, небеспочвенные, ибо, как признаются авторы Меморандума,  Америка вкладывает все больше и больше средств в программы снижения  рождаемости и все меньше - в программы развития и здравоохранения в  странах третьего мира. Если же «интегрировать», то попробуй разберись,  что пошло на презервативы и лапароскопы для стерилизации, а что на  аппаратуру для выхаживания недоношенных детей.</w:t>
      </w:r>
    </w:p>
    <w:p>
      <w:pPr>
        <w:pStyle w:val="HTML"/>
        <w:ind w:right="-2" w:firstLine="284"/>
        <w:jc w:val="both"/>
        <w:rPr>
          <w:rFonts w:ascii="Times New Roman" w:hAnsi="Times New Roman" w:cs="Times New Roman"/>
          <w:lang w:val="ru-RU"/>
        </w:rPr>
      </w:pPr>
      <w:r>
        <w:rPr>
          <w:rFonts w:cs="Times New Roman" w:ascii="Times New Roman" w:hAnsi="Times New Roman"/>
          <w:lang w:val="ru-RU"/>
        </w:rPr>
        <w:t>Кстати, про стерилизацию читаем: «Мужская и женская стерилизация  получает широкое распространение, когда эта операция упрощается,  ускоряется и становится безопасной. Женская стерилизация  усовершенствовалась благодаря применению лапароскопов и полостных  операций». (Так что если услышите от наших «генералов» демографической  войны вроде Е. Лаховой или И. Гребешевой, что лапараскопы считают  инструментами для стерилизации только невежды, а на самом деле они  применяются исключительно для гинекологического осмотра, не верьте -  это ложь.) Мужскую стерилизацию предполагалось еще немного  «доработать» (сейчас, похоже, и с этим все в порядке). А насчет «полостных  операций»... Помнится, как раз в 70-е годы у нас вдруг пошли разговоры,  что, дескать, в какой-то там занюханной Колумбии или даже Индонезии  всем делают кесарево, и никаких тебе родовых мук, простейшая полостная  операция под наркозом, и у ребенка головка кругленькая,  недеформированная... Живут же люди!.. Что ж, теперь и мы «зажили». По  свидетельству беременных женщин, гинекологи теперь усиленно  пропагандируют кесарево сечение. А заезжие спецы из Америки проводят  учебные семинары по «методике постродовой стерилизации». Так что дело,  похоже, налаживается.</w:t>
      </w:r>
    </w:p>
    <w:p>
      <w:pPr>
        <w:pStyle w:val="HTML"/>
        <w:ind w:right="-2" w:firstLine="284"/>
        <w:jc w:val="both"/>
        <w:rPr>
          <w:rFonts w:ascii="Times New Roman" w:hAnsi="Times New Roman" w:cs="Times New Roman"/>
          <w:lang w:val="ru-RU"/>
        </w:rPr>
      </w:pPr>
      <w:r>
        <w:rPr>
          <w:rFonts w:cs="Times New Roman" w:ascii="Times New Roman" w:hAnsi="Times New Roman"/>
          <w:lang w:val="ru-RU"/>
        </w:rPr>
        <w:t>Но вернемся к Меморандуму. Пропагандировать методы и средства  снижения рождаемости следует по самым разным каналам. В первую  очередь, через систему образования. «Ключевым фактором эффективного  использования существующих контрацептивных техник была и остается  проблема образования». Этому вопросу в Меморандуме отводится весьма  значительное место. «Не снижая усилий, направленных на взрослое  население, необходимо сконцентрироваться на юном поколении - тех, кто  сейчас в начальной школе или еще моложе», т.е. на детсадовской малышне  (!) Теперь вам понятно, почему в дошкольных учреждениях появились  «игры в сперматозоиды», красочные пособия с изображением половых  органов и добрые тетеньки, которые совершенно безвозмездно брали на  себя труд просветить трех-четырехлеток, «откуда берутся дети»? И почему  нашей школе так упорно навязывают «половое воспитание»?</w:t>
      </w:r>
    </w:p>
    <w:p>
      <w:pPr>
        <w:pStyle w:val="HTML"/>
        <w:ind w:right="-2" w:firstLine="284"/>
        <w:jc w:val="both"/>
        <w:rPr>
          <w:rFonts w:ascii="Times New Roman" w:hAnsi="Times New Roman" w:cs="Times New Roman"/>
          <w:lang w:val="ru-RU"/>
        </w:rPr>
      </w:pPr>
      <w:r>
        <w:rPr>
          <w:rFonts w:cs="Times New Roman" w:ascii="Times New Roman" w:hAnsi="Times New Roman"/>
          <w:lang w:val="ru-RU"/>
        </w:rPr>
        <w:t>Важнейшую пропагандистскую роль, конечно, должно играть телевидение.  Особенно спутниковое, ведь оно американское. Значит, все будет  правильно, «идеологически выдержанно». Вот какой фактор, оказывается,  играл немаловажную роль в развитии спутниковой связи! А нам-то  внушали, что это для блага детишек - дабы они смогли круглосуточно  смотреть мультики!</w:t>
      </w:r>
    </w:p>
    <w:p>
      <w:pPr>
        <w:pStyle w:val="HTML"/>
        <w:ind w:right="-2" w:firstLine="284"/>
        <w:jc w:val="both"/>
        <w:rPr>
          <w:rFonts w:ascii="Times New Roman" w:hAnsi="Times New Roman" w:cs="Times New Roman"/>
          <w:lang w:val="ru-RU"/>
        </w:rPr>
      </w:pPr>
      <w:r>
        <w:rPr>
          <w:rFonts w:cs="Times New Roman" w:ascii="Times New Roman" w:hAnsi="Times New Roman"/>
          <w:lang w:val="ru-RU"/>
        </w:rPr>
        <w:t>Но, конечно, одного предложения «услуг по планированию семьи» мало.  Необходимо организовать спрос. А для этого следует создать социальные и  психологические предпосылки для якобы стихийного снижения  рождаемости. Чтобы это происходило как бы само собой и чтобы не  возникало ни малейших догадок о влиянии извне. Например, важным  фактором снижения рождаемости, как сказано в Меморандуме, является  более позднее вступление в брак. И в этом смысле пропагандистская  машина сработала отлично. Поздние браки стали поистине  «общечеловеческой ценностью», которая уже не подвергается сомнению.  Истинная причина удерживания молодежи от ранних женитьб и замужеств,  понятное дело, не афишируется. Внушают (и уже крепко внушили) совсем  другое: «Сначала надо встать на ноги»... «Беременность в юном возрасте  очень опасна»... «Ранние браки как правило кончаются разводом, сперва  пусть хорошенько нагуляются...» «В 16-18 лет у девчонки еще ветер в  голове, разве она может быть хорошей матерью?» и т.п. И стараются  всячески замалчивать, что именно эти установки ведут к дальнейшему  распаду института семьи, увеличению числа брошенных детей, росту  половой распущенности, а значит, вензаболеваний, бесплодия и СПИД а.  Т.е., опять-таки к достижению целей ДЕМОГРАФИЧЕСКОЙ ВОЙНЫ.</w:t>
      </w:r>
    </w:p>
    <w:p>
      <w:pPr>
        <w:pStyle w:val="HTML"/>
        <w:ind w:right="-2" w:firstLine="284"/>
        <w:jc w:val="both"/>
        <w:rPr>
          <w:rFonts w:ascii="Times New Roman" w:hAnsi="Times New Roman" w:cs="Times New Roman"/>
          <w:lang w:val="ru-RU"/>
        </w:rPr>
      </w:pPr>
      <w:r>
        <w:rPr>
          <w:rFonts w:cs="Times New Roman" w:ascii="Times New Roman" w:hAnsi="Times New Roman"/>
          <w:lang w:val="ru-RU"/>
        </w:rPr>
        <w:t>Способствуют снижению рождаемости и феминистские тенденции. В  Меморандуме приводятся выводы Гарвардского Департамента  народонаселения: «В недавних исследованиях удалось выявить  специфические факторы, способствующие снижению рождаемости. Это (в  том числе) расширение нетрадиционных ролей женщины». Теперь сюда еще  приплюсовали и «гендерные исследования» («гендер» - «пол»). Они  прекрасно финансируются, в том числе в нищей России. Например, какие- то заморские специалисты недавно объявили, что полов на самом деле  вовсе не два, - мужской и женский, - а... пять. Пойди разберись в таком  «пятиполье», кому быть отцом, кому матерью. И быть ли вообще.</w:t>
      </w:r>
    </w:p>
    <w:p>
      <w:pPr>
        <w:pStyle w:val="HTML"/>
        <w:ind w:right="-2" w:firstLine="284"/>
        <w:jc w:val="both"/>
        <w:rPr>
          <w:rFonts w:ascii="Times New Roman" w:hAnsi="Times New Roman" w:cs="Times New Roman"/>
          <w:lang w:val="ru-RU"/>
        </w:rPr>
      </w:pPr>
      <w:r>
        <w:rPr>
          <w:rFonts w:cs="Times New Roman" w:ascii="Times New Roman" w:hAnsi="Times New Roman"/>
          <w:lang w:val="ru-RU"/>
        </w:rPr>
        <w:t>Предусматривалась в Меморандуме и «ориентация новых поколений на  создание малодетной семьи». Авторы не скрывают, что во многих  развивающихся странах «желаемый размер семьи - четверо и более детей».  Поэтому «крайне необходимо убедить широкие массы в том, что в их  индивидуальных и национальных интересах иметь в среднем троих, а потом  и двоих детей».</w:t>
      </w:r>
    </w:p>
    <w:p>
      <w:pPr>
        <w:pStyle w:val="HTML"/>
        <w:ind w:right="-2" w:firstLine="284"/>
        <w:jc w:val="both"/>
        <w:rPr>
          <w:rFonts w:ascii="Times New Roman" w:hAnsi="Times New Roman" w:cs="Times New Roman"/>
          <w:lang w:val="ru-RU"/>
        </w:rPr>
      </w:pPr>
      <w:r>
        <w:rPr>
          <w:rFonts w:cs="Times New Roman" w:ascii="Times New Roman" w:hAnsi="Times New Roman"/>
          <w:lang w:val="ru-RU"/>
        </w:rPr>
        <w:t>Вообще «необходимости убедить» народ развивающихся стран в секретном  документе уделяется очень много внимания. Там прямо говорится, что  политика планирования семьи обречена, если она «не поддержана изнутри».  «Мы должны позаботиться о том, чтобы наша деятельность не  воспринималась развивающимися странами, как политика развитой страны,  направленная против этих стран»... А для этого авторы документа  призывают опираться на местных лидеров. Как этого добиться? - Во- первых, до боли знакомым нам по последнему времени способом:  приглашением на семинары в Нью-Йорк со всеми сопутствующими этому  приятными обстоятельствами. Во-вторых, «можно минимизировать  обвинения в империалистической мотивации... если неустанно повторять,  что мы заботимся: а) о праве каждого человека свободно и ответственно  определять число детей и промежутки между их рождением... и б) о  социально-экономическом развитии бедных стран...» А чтобы лидеры в это поверили, им нужно подбросить немного денег на  «социалку»:</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обеспечение минимального уровня образования, особенно женщинам  (американские эксперты сочли, что оптимальное образование - это 4  класса);</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снижение детской смертности;</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увеличение рабочих мест, прежде всего для женщин;</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организация для ухода за стариками служб, которые стали бы  альтернативой опеки со стороны взрослых детей (эксперты рекомендуют  заранее оговаривать условия: не заведешь больше трех детей - получишь  когда-нибудь местечко в богадельне, а перестараешься - извини!);</w:t>
      </w:r>
    </w:p>
    <w:p>
      <w:pPr>
        <w:pStyle w:val="HTML"/>
        <w:ind w:right="-2"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овышение доходов беднейших слоев населения, особенно в сельской  местности.» (Сегодня, через 25 лет после создания секретного  Меморандума, совершенно очевидно, что все это был чистый блеф. Разрыв  между самыми бедными и самыми богатыми только увеличился. В Африке  каждую минуту люди умирают от голода. В Ботсване каждый четвертый  человек болен СПИДом, и продолжительность жизни за последнее  пятилетие сократилась на 14 лет, а в следующей «пятилетке», по прогнозам  ООН, сократится на 29 лет. Детская смертность ужасает своими  показателями. За последние десять лет в одних только войнах погибло  около двух миллионов детей, а шесть миллионов получили серьезные  ранения или стали инвалидами. Во многих развивающихся странах вовсю  эксплуатируется детский труд, поскольку он почти ничего не стоит. Зато по  части контрацептивов план перевыполнен : их потребление увеличилось  примерно в 5 раз.)</w:t>
      </w:r>
    </w:p>
    <w:p>
      <w:pPr>
        <w:pStyle w:val="HTML"/>
        <w:ind w:right="-2" w:firstLine="284"/>
        <w:jc w:val="both"/>
        <w:rPr/>
      </w:pPr>
      <w:r>
        <w:rPr>
          <w:rFonts w:cs="Times New Roman" w:ascii="Times New Roman" w:hAnsi="Times New Roman"/>
          <w:lang w:val="ru-RU"/>
        </w:rPr>
        <w:t xml:space="preserve">Для гарантии успеха рекомендуется, предоставляя той или иной стране  кредиты, продовольствие и другие виды помощи, учитывать, как она себя  ведет в области </w:t>
      </w:r>
      <w:r>
        <w:rPr>
          <w:rFonts w:cs="Times New Roman" w:ascii="Times New Roman" w:hAnsi="Times New Roman"/>
        </w:rPr>
        <w:t>family</w:t>
      </w:r>
      <w:r>
        <w:rPr>
          <w:rFonts w:cs="Times New Roman" w:ascii="Times New Roman" w:hAnsi="Times New Roman"/>
          <w:lang w:val="ru-RU"/>
        </w:rPr>
        <w:t xml:space="preserve"> </w:t>
      </w:r>
      <w:r>
        <w:rPr>
          <w:rFonts w:cs="Times New Roman" w:ascii="Times New Roman" w:hAnsi="Times New Roman"/>
        </w:rPr>
        <w:t>planning</w:t>
      </w:r>
      <w:r>
        <w:rPr>
          <w:rFonts w:cs="Times New Roman" w:ascii="Times New Roman" w:hAnsi="Times New Roman"/>
          <w:lang w:val="ru-RU"/>
        </w:rPr>
        <w:t>. Сокращает свое население или голову  морочит богатой тетушке Америке? Так что вопрос продовольственной  безопасности, столь популярный в последние годы и у нас, как видите,  стоит рассматривать в более широком контексте. Ведь может выясниться,  что мы играем на чужом поле, и, нагнетая страсти вокруг грядущего  голода, невольно способствуем предоставлению нам очередного кредита. А  значит - такова уж логика тех, кто диктует правила игры - помогаем  депопуляции. Затронув в разговоре с одним крупным чиновником тему  планирования семьи, мы тут же услышали: «Ничего не попишешь -  связанные кредиты!» Тогда мы могли лишь догадываться, что он имел в  виду. Теперь, по прочтении Меморандума, все понятно. Делается это,  конечно, деликатно, как и советовали авторы Меморандума, «чтобы не  было впечатления насилия.»</w:t>
      </w:r>
    </w:p>
    <w:p>
      <w:pPr>
        <w:pStyle w:val="HTML"/>
        <w:ind w:right="-2" w:firstLine="284"/>
        <w:jc w:val="both"/>
        <w:rPr>
          <w:rFonts w:ascii="Times New Roman" w:hAnsi="Times New Roman" w:cs="Times New Roman"/>
          <w:lang w:val="ru-RU"/>
        </w:rPr>
      </w:pPr>
      <w:r>
        <w:rPr>
          <w:rFonts w:cs="Times New Roman" w:ascii="Times New Roman" w:hAnsi="Times New Roman"/>
          <w:lang w:val="ru-RU"/>
        </w:rPr>
        <w:t>«Секретный план» бесценен еще и тем, что в нем подробно рассказывается  об организациях-исполнителях. Кроме Агентства США по международному  развитию (ЮСАИД) среди них нет чисто американских, только  международные. Главная или, как говорят бюрократы, «головная» - Фонд  народонаселения ООН (ЮНФПА). Теоретически в этот Фонд поступают  пожертвования от самых разных стран. На то время их было 65. Однако в  1971 г. вклад США составил примерно половину от общего бюджета Фонда.  В последующие годы эта цифра снизилась, но очень незначительно. Так что  «заказчик музыки» не вызывает сомнений. ЮНФПА, по замыслу авторов Меморандума, играет координирующую роль  в осуществлении депопуляционных проектов. Под его дудку пляшут такие  организации, как ЮНИСЕФ, ЮНЕСКО, ВОЗ (Всемирная организация  здравоохранения) и многие другие, не столь известные в России. Нашлось  там теплое местечко и для Международной Федерации Планирования Семьи  (МФПС). «США должны объединить страны-доноры (читай: крадущие  миллиарды и отстегивающие копейку «на бедность» - прим. авт.), ВОЗ,  ЮНФПА, ЮНИСЕФ и Всемирный банк для создания консорциума,  который бы помогал наиболее нуждающимся странам в организации...  системы здравоохранения, неотъемлемой составной частью которого  станет планирование семьи». ЮНЕСКО призывалось возглавить работу с  учениками начальной школы, чтобы внушить им «в процессе формального  и неформального обучения» идеал малодетной семьи. Все эти замыслы, как  показало дальнейшее развитие событий, удалось успешно претворить в  жизнь.</w:t>
      </w:r>
    </w:p>
    <w:p>
      <w:pPr>
        <w:pStyle w:val="HTML"/>
        <w:ind w:right="-2" w:firstLine="284"/>
        <w:jc w:val="both"/>
        <w:rPr>
          <w:rFonts w:ascii="Times New Roman" w:hAnsi="Times New Roman" w:cs="Times New Roman"/>
          <w:lang w:val="ru-RU"/>
        </w:rPr>
      </w:pPr>
      <w:r>
        <w:rPr>
          <w:rFonts w:cs="Times New Roman" w:ascii="Times New Roman" w:hAnsi="Times New Roman"/>
          <w:lang w:val="ru-RU"/>
        </w:rPr>
        <w:t>Про Всемирный банк в документе написано, что его директорат еще не до  конца осознал всю стратегическую важность политики планирования семьи.  Но выражается надежда, что осознание в скором времени придет. (Надежда  сбылась!)</w:t>
      </w:r>
    </w:p>
    <w:p>
      <w:pPr>
        <w:pStyle w:val="HTML"/>
        <w:ind w:right="-2" w:firstLine="284"/>
        <w:jc w:val="both"/>
        <w:rPr>
          <w:rFonts w:ascii="Times New Roman" w:hAnsi="Times New Roman" w:cs="Times New Roman"/>
          <w:lang w:val="ru-RU"/>
        </w:rPr>
      </w:pPr>
      <w:r>
        <w:rPr>
          <w:rFonts w:cs="Times New Roman" w:ascii="Times New Roman" w:hAnsi="Times New Roman"/>
          <w:lang w:val="ru-RU"/>
        </w:rPr>
        <w:t>По существу, в Меморандуме представлены стратегия и тактика войны нового образца. Причем в отличие от ядерной, химической или бактериологической войн она УЖЕ ИДЕТ. В России этого пока не понимают. А вот американцы поняли давным-давно. И весной 1989 года на страницах журнала «Вашингтон Куотерли» в статье «Глобальные  демографические тенденции к 2010 г. в аспекте безопасности США»  Пентагон открыто призывался к тому, чтобы «планированию населения» был придан статус программы по разработке НОВЫХ ВИДОВ ОРУЖИЯ. (4)</w:t>
      </w:r>
    </w:p>
    <w:p>
      <w:pPr>
        <w:pStyle w:val="HTML"/>
        <w:ind w:right="-2" w:firstLine="284"/>
        <w:rPr>
          <w:rFonts w:ascii="Times New Roman" w:hAnsi="Times New Roman" w:cs="Times New Roman"/>
          <w:lang w:val="ru-RU"/>
        </w:rPr>
      </w:pPr>
      <w:r>
        <w:rPr>
          <w:rFonts w:cs="Times New Roman" w:ascii="Times New Roman" w:hAnsi="Times New Roman"/>
          <w:lang w:val="ru-RU"/>
        </w:rPr>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КАИРСКАЯ КОНФЕРЕНЦИЯ</w:t>
      </w:r>
    </w:p>
    <w:p>
      <w:pPr>
        <w:pStyle w:val="HTML"/>
        <w:ind w:right="-2" w:firstLine="284"/>
        <w:jc w:val="both"/>
        <w:rPr>
          <w:rFonts w:ascii="Times New Roman" w:hAnsi="Times New Roman" w:cs="Times New Roman"/>
          <w:lang w:val="ru-RU"/>
        </w:rPr>
      </w:pPr>
      <w:r>
        <w:rPr>
          <w:rFonts w:cs="Times New Roman" w:ascii="Times New Roman" w:hAnsi="Times New Roman"/>
          <w:lang w:val="ru-RU"/>
        </w:rPr>
        <w:t>Живя в сверхдержаве под названием Советский Союз, мы могли позволить  себе роскошь не разбираться в массе вещей: не знать про курс доллара, про  деятельность МВФ и Всемирного банка, про разведывательную миссию  тоталитарных сект и про многое-многое другое. Что же касается расистской  политики, то про нее мы, конечно, знали. Но одни от этого отмахивались  как от чего-то, не имеющего к нам никакого отношения, а другие даже не  стеснялись одобрять. Дескать, так им и надо, черно...опым! Быть может, приход американского фашизма на нашу территорию - это  расплата за отступление от важнейшего христианского принципа -  сочувствия «сирым и убогим». За свою спесь белого человека мы получили  место в черном списке людей, подлежащих «демографической коррекции».  (Не правда ли, изящная замена шокирующего слова «геноцид»?).</w:t>
      </w:r>
    </w:p>
    <w:p>
      <w:pPr>
        <w:pStyle w:val="HTML"/>
        <w:ind w:right="-2" w:firstLine="284"/>
        <w:jc w:val="both"/>
        <w:rPr>
          <w:rFonts w:ascii="Times New Roman" w:hAnsi="Times New Roman" w:cs="Times New Roman"/>
          <w:lang w:val="ru-RU"/>
        </w:rPr>
      </w:pPr>
      <w:r>
        <w:rPr>
          <w:rFonts w:cs="Times New Roman" w:ascii="Times New Roman" w:hAnsi="Times New Roman"/>
          <w:lang w:val="ru-RU"/>
        </w:rPr>
        <w:t xml:space="preserve">Руководство СССР, конечно же, было в курсе того, что американцы  стараются снизить рождаемость в развивающихся странах. Но серьезно  этому не противилось (вероятно, исходя из вышеописанной логики), хотя и  не участвовало. Мы проводили суверенную демографическую политику, и в  80-е годы многое было сделано для того, чтобы рождаемость как раз  увеличилась. С середины 60-х по середину 80-х гг. общая численность  населения стабильно росла примерно на 0,6-0,7% в год. Но в 1991 году Советский Союз перестал существовать, и  «демокорректорам» открылась зеленая улица. Уже на следующий год в  «суверенной России» появилась Российская Ассоциация «Планирование  семьи» (главное действующее лицо - И. И. Гребешева), а в 1992 и 1994 годах в  Рио-де-Жанейро и в Каире состоялись международные конференции по  народонаселению, на которых миру была навязана программа так  называемого «устойчивого развития». Формально конференции проходили  под эгидой ООН, но после событий в Югославии, думаем, ни у кого уже не  осталось иллюзий по поводу того, под чью дудку пляшет эта организация. </w:t>
      </w:r>
    </w:p>
    <w:p>
      <w:pPr>
        <w:pStyle w:val="HTML"/>
        <w:ind w:right="-2" w:firstLine="284"/>
        <w:jc w:val="both"/>
        <w:rPr>
          <w:rFonts w:ascii="Times New Roman" w:hAnsi="Times New Roman" w:cs="Times New Roman"/>
          <w:lang w:val="ru-RU"/>
        </w:rPr>
      </w:pPr>
      <w:r>
        <w:rPr>
          <w:rFonts w:cs="Times New Roman" w:ascii="Times New Roman" w:hAnsi="Times New Roman"/>
          <w:lang w:val="ru-RU"/>
        </w:rPr>
        <w:t>Ну, а для тех, кто все же сомневается, процитируем отрывок из заявления  Клинтона, сделанного им в 1997 году по случаю одобрения в Белом Доме и  Сенате финансирования международных программ по народонаселению.  «Мы подтверждаем, что США будут и впредь занимать руководящую роль  в мире по предоставлению добровольной помощи в области планирования  семьи... (Действительно, чего стесняться? Перед кем? Особенно Биллу  Клинтону, он еще и не такое рассказывал изумленной публике! - прим. авт.)  Планирование семьи является КЛЮЧЕВЫМ МОМЕНТОМ нашей  всеобъемлющей стратегии...» Впрочем, это было ключевым моментом два  года назад, а сейчас - кто знает? - может, мы вскоре услышим, что ковровые  бомбардировки куда эффективней. В особенности если прицельно - по  роддомам, детсадам и школам.</w:t>
      </w:r>
    </w:p>
    <w:p>
      <w:pPr>
        <w:pStyle w:val="HTML"/>
        <w:ind w:right="-2" w:firstLine="284"/>
        <w:jc w:val="both"/>
        <w:rPr>
          <w:rFonts w:ascii="Times New Roman" w:hAnsi="Times New Roman" w:cs="Times New Roman"/>
          <w:lang w:val="ru-RU"/>
        </w:rPr>
      </w:pPr>
      <w:r>
        <w:rPr>
          <w:rFonts w:cs="Times New Roman" w:ascii="Times New Roman" w:hAnsi="Times New Roman"/>
          <w:lang w:val="ru-RU"/>
        </w:rPr>
        <w:t>Теперь об «устойчивом развитии». Это еще более изощренный эвфемизм,  чем «планирование семьи». Ведь оба слова имеют положительную окраску.  Как хорошо, когда что-то устойчиво в нашем безумно неустойчивом мире!  Ну, а «развитие» для современного человека тождественно «жизни» и  никаких ассоциаций, кроме самых радужных, не вызывает. В  действительности же «устойчивое развитие» означает консервацию того  уровня потребления, который позволяют себе сегодня развитые западные  страны. И нищеты, присущей развивающимся странам, поскольку именно  она выступает в данном случае в роли консерванта.</w:t>
      </w:r>
    </w:p>
    <w:p>
      <w:pPr>
        <w:pStyle w:val="HTML"/>
        <w:ind w:right="-2" w:firstLine="284"/>
        <w:jc w:val="both"/>
        <w:rPr>
          <w:rFonts w:ascii="Times New Roman" w:hAnsi="Times New Roman" w:cs="Times New Roman"/>
          <w:lang w:val="ru-RU"/>
        </w:rPr>
      </w:pPr>
      <w:r>
        <w:rPr>
          <w:rFonts w:cs="Times New Roman" w:ascii="Times New Roman" w:hAnsi="Times New Roman"/>
          <w:lang w:val="ru-RU"/>
        </w:rPr>
        <w:t>«Программа действий по регулированию народонаселения», принятая в  Каире, фактически повторяет американский Меморандум национальной  безопасности 1974 года. Конечно, на конференции (в отличие от  Меморандума) прямо не говорилось, что Америка намеревается уменьшить  число людей в неразвитых странах и за счет этого жировать по-прежнему. В  программе шла речь о здоровье, о соблюдении прав человека и прочих  неоспоримых вещах. Но о сокращении рождаемости было заявлено  достаточно открыто (разумеется, только для сохранения репродуктивного  здоровья женщины и соблюдения ее репродуктивных прав!). И в качестве  конкретных мер депопуляции перечислялись все те же; сексуальное  просвещение, контрацепция и антифертильная, т.е. противородовая  пропаганда. (Помните? В Меморандуме это называлось «ориентировать  новые поколения на создание малодетной семьи».)</w:t>
      </w:r>
    </w:p>
    <w:p>
      <w:pPr>
        <w:pStyle w:val="HTML"/>
        <w:ind w:right="-2" w:firstLine="284"/>
        <w:jc w:val="both"/>
        <w:rPr>
          <w:rFonts w:ascii="Times New Roman" w:hAnsi="Times New Roman" w:cs="Times New Roman"/>
          <w:lang w:val="ru-RU"/>
        </w:rPr>
      </w:pPr>
      <w:r>
        <w:rPr>
          <w:rFonts w:cs="Times New Roman" w:ascii="Times New Roman" w:hAnsi="Times New Roman"/>
          <w:lang w:val="ru-RU"/>
        </w:rPr>
        <w:t>Самые откровенные высказывания можно найти в подготовительных  документах оргкомитета Каирской конференции. В списке организаций,  принимающих участие в разработке и финансировании программ снижения  рождаемости в мире, фигурируют старые знакомцы; ЮНФПА, Всемирный  банк, ВОЗ, ЮНИСЕФ, ЮНЕСКО, МФПС, Совет по народонаселению,  учрежденный в свое время Фредериком Осборном, сподвижником  Маргарет Зангер, Программа «Ассоциация за добровольную хирургическую  контрацепцию» (т.е. стерилизацию), Институт развития ресурсов, Фонд  Рокфеллера и даже... Международный институт сельского хозяйства.  Впрочем, для тех, кто знаком с содержанием американского Меморандума  и помнит о «связанных кредитах», появление «сельхозников» в такой  компании ничуть не удивительно. Вопреки заверениям наших  отечественных «плановиков», что, дескать, программы планирования семьи  ни в коей мере не занимаются сокращением рождаемости, эксперты  оргкомитета Каирской конференции утверждают прямо  противоположное. А именно: программы планирования семьи «дают  серьезный эффект в сфере сокращения рождаемости».</w:t>
      </w:r>
    </w:p>
    <w:p>
      <w:pPr>
        <w:pStyle w:val="HTML"/>
        <w:ind w:right="-2" w:firstLine="284"/>
        <w:jc w:val="both"/>
        <w:rPr>
          <w:rFonts w:ascii="Times New Roman" w:hAnsi="Times New Roman" w:cs="Times New Roman"/>
          <w:lang w:val="ru-RU"/>
        </w:rPr>
      </w:pPr>
      <w:r>
        <w:rPr>
          <w:rFonts w:cs="Times New Roman" w:ascii="Times New Roman" w:hAnsi="Times New Roman"/>
          <w:lang w:val="ru-RU"/>
        </w:rPr>
        <w:t>Эксперты также указывают, что «фундаментальным условием успеха  программ планирования семьи является их политическая поддержка со  стороны государственных структур и высших государственных  чиновников» (опять все строго по Меморандуму!). В 1993 году  правительство РФ приняло программу «Дети России», неотъемлемой  частью которой была подпрограмма «Планирование семьи «. В отличие от  других подпрограмм («Дети Чернобыля» или «Дети-инвалиды») эта  финансировалась исправно. Правда, в 1997 году, когда началось сильное  общественное противодействие, депутаты Госдумы сняли ее с  финансирования. Но «планировщики» быстро перекинули средства в  подпрограмму «Безопасное материнство», так что бесплатная раздача  контрацептивов «неимущим» благополучно продолжилась.</w:t>
      </w:r>
    </w:p>
    <w:p>
      <w:pPr>
        <w:pStyle w:val="HTML"/>
        <w:ind w:right="-2" w:firstLine="284"/>
        <w:jc w:val="both"/>
        <w:rPr>
          <w:rFonts w:ascii="Times New Roman" w:hAnsi="Times New Roman" w:cs="Times New Roman"/>
          <w:lang w:val="ru-RU"/>
        </w:rPr>
      </w:pPr>
      <w:r>
        <w:rPr>
          <w:rFonts w:cs="Times New Roman" w:ascii="Times New Roman" w:hAnsi="Times New Roman"/>
          <w:lang w:val="ru-RU"/>
        </w:rPr>
        <w:t>Главный мотор  или, как принято выражаться на языке спецслужб - главный «агент  изменения» в данном вопросе - это Е.Ф.Лахова. Добрая знакомая Ельцина  еще по Свердловску, она в 1991 году возглавляла в Верховном Совете РФ  Комитет по делам женщин и пыталась провести закон о принудительной  стерилизации «недостойных». Когда номер не прошел, появился проект  закона «О репродуктивных правах граждан», дававший «планировщикам»  полную свободу и неограниченную власть. Однако граждане (в первую  очередь православные) предпочли остаться «бесправными», подняли шум, и  при следующем председателе Комитета по делам женщин, семьи и  молодежи А.В.Апариной, закон был положен под сукно. Но Лахова,  сочетающая теперь работу в думском комитете по безопасности (!) с  должностью председателя Совета по делам женщин, семьи и демографии  при Президенте РФ, не оставила попыток навязать России  «контрацептивную революцию» (в 1997 году эта деятельница даже  выдвинула лозунг: «Контрацептивная революция - единственная революция,  которая требуется современной России!»). Вступив в предвыборный блок  Лужкова-Примакова-Шаймиева и получив в избирательном списке 4 (!)  место, Лахова принесла туда и свою программу «Отечество» - женщинам», в  которой черным по белому написано: «Мы будем добиваться принятия ЗАКОНА О РЕПРОДУКТИВНЫХ  ПРАВАХ». И она, и ее заокеанские патроны прекрасно понимают, что для  успешного осуществления геноцидной политики необходима ПОЛНАЯ  ЛЕГАЛИЗАЦИЯ антидетородной пропаганды и сопряженных с ней  мероприятий.</w:t>
      </w:r>
    </w:p>
    <w:p>
      <w:pPr>
        <w:pStyle w:val="HTML"/>
        <w:ind w:right="-2" w:firstLine="284"/>
        <w:jc w:val="both"/>
        <w:rPr/>
      </w:pPr>
      <w:r>
        <w:rPr>
          <w:rFonts w:cs="Times New Roman" w:ascii="Times New Roman" w:hAnsi="Times New Roman"/>
          <w:lang w:val="ru-RU"/>
        </w:rPr>
        <w:t xml:space="preserve">Кроме того, на государственном уровне политику планирования семьи  активно поддерживают Министерство образования, Министерство  здравоохранения. Министерство труда и социального развития. Как  сообщила «Новая газета» в </w:t>
      </w:r>
      <w:r>
        <w:rPr>
          <w:rFonts w:cs="Times New Roman" w:ascii="Times New Roman" w:hAnsi="Times New Roman"/>
        </w:rPr>
        <w:t>N</w:t>
      </w:r>
      <w:r>
        <w:rPr>
          <w:rFonts w:cs="Times New Roman" w:ascii="Times New Roman" w:hAnsi="Times New Roman"/>
          <w:lang w:val="ru-RU"/>
        </w:rPr>
        <w:t>32 за 1999г., «в настоящее время только по  линии Фонда ООН по народонаселению (ЮНФПА) (еще раз подчеркиваем,  что этот Фонд является головной организацией ПО СНИЖЕНИЮ  РОЖДАЕМОСТИ в мировом масштабе - прим. авт.) в России официально  приняты к исполнению три проекта.</w:t>
      </w:r>
    </w:p>
    <w:p>
      <w:pPr>
        <w:pStyle w:val="HTML"/>
        <w:ind w:right="-2" w:firstLine="284"/>
        <w:jc w:val="both"/>
        <w:rPr/>
      </w:pPr>
      <w:r>
        <w:rPr>
          <w:rFonts w:cs="Times New Roman" w:ascii="Times New Roman" w:hAnsi="Times New Roman"/>
          <w:lang w:val="ru-RU"/>
        </w:rPr>
        <w:t xml:space="preserve">1. Проект </w:t>
      </w:r>
      <w:r>
        <w:rPr>
          <w:rFonts w:cs="Times New Roman" w:ascii="Times New Roman" w:hAnsi="Times New Roman"/>
        </w:rPr>
        <w:t>RUS</w:t>
      </w:r>
      <w:r>
        <w:rPr>
          <w:rFonts w:cs="Times New Roman" w:ascii="Times New Roman" w:hAnsi="Times New Roman"/>
          <w:lang w:val="ru-RU"/>
        </w:rPr>
        <w:t>/98/</w:t>
      </w:r>
      <w:r>
        <w:rPr>
          <w:rFonts w:cs="Times New Roman" w:ascii="Times New Roman" w:hAnsi="Times New Roman"/>
        </w:rPr>
        <w:t>P</w:t>
      </w:r>
      <w:r>
        <w:rPr>
          <w:rFonts w:cs="Times New Roman" w:ascii="Times New Roman" w:hAnsi="Times New Roman"/>
          <w:lang w:val="ru-RU"/>
        </w:rPr>
        <w:t>01 - «Репродуктивное здоровье подростков». Российское  исполнительное ведомство - Российская ассоциация «Планирование семьи»,  руководитель проекта -И.Л.Алесина, федеральное координирующее  ведомство - Департамент под делам семьи, женщин и детей Минтруда.  Общий бюджет проекта - 353 254 долл. США. Реализация начата в 1998  году, продолжительность - 2 года.</w:t>
      </w:r>
    </w:p>
    <w:p>
      <w:pPr>
        <w:pStyle w:val="HTML"/>
        <w:ind w:right="-2" w:firstLine="284"/>
        <w:jc w:val="both"/>
        <w:rPr/>
      </w:pPr>
      <w:r>
        <w:rPr>
          <w:rFonts w:cs="Times New Roman" w:ascii="Times New Roman" w:hAnsi="Times New Roman"/>
          <w:lang w:val="ru-RU"/>
        </w:rPr>
        <w:t xml:space="preserve">2. Проект </w:t>
      </w:r>
      <w:r>
        <w:rPr>
          <w:rFonts w:cs="Times New Roman" w:ascii="Times New Roman" w:hAnsi="Times New Roman"/>
        </w:rPr>
        <w:t>RUS</w:t>
      </w:r>
      <w:r>
        <w:rPr>
          <w:rFonts w:cs="Times New Roman" w:ascii="Times New Roman" w:hAnsi="Times New Roman"/>
          <w:lang w:val="ru-RU"/>
        </w:rPr>
        <w:t>/98/</w:t>
      </w:r>
      <w:r>
        <w:rPr>
          <w:rFonts w:cs="Times New Roman" w:ascii="Times New Roman" w:hAnsi="Times New Roman"/>
        </w:rPr>
        <w:t>P</w:t>
      </w:r>
      <w:r>
        <w:rPr>
          <w:rFonts w:cs="Times New Roman" w:ascii="Times New Roman" w:hAnsi="Times New Roman"/>
          <w:lang w:val="ru-RU"/>
        </w:rPr>
        <w:t>02 - «Улучшение услуг в области охраны  репродуктивного здоровья в г. Олекминске и Среднеколымске Республики  Саха (Якутия)» - реализуется совместно Минздравом Якутии, ВОЗ и  ЮНФПА. Общий бюджет проекта - 200 тыс. долл. США. Реализация начата  в октябре 1998 г.</w:t>
      </w:r>
    </w:p>
    <w:p>
      <w:pPr>
        <w:pStyle w:val="HTML"/>
        <w:ind w:right="-2" w:firstLine="284"/>
        <w:jc w:val="both"/>
        <w:rPr>
          <w:rFonts w:ascii="Times New Roman" w:hAnsi="Times New Roman" w:cs="Times New Roman"/>
        </w:rPr>
      </w:pPr>
      <w:r>
        <w:rPr>
          <w:rFonts w:cs="Times New Roman" w:ascii="Times New Roman" w:hAnsi="Times New Roman"/>
          <w:lang w:val="ru-RU"/>
        </w:rPr>
        <w:t xml:space="preserve">3. Проект </w:t>
      </w:r>
      <w:r>
        <w:rPr>
          <w:rFonts w:cs="Times New Roman" w:ascii="Times New Roman" w:hAnsi="Times New Roman"/>
        </w:rPr>
        <w:t>RUS</w:t>
      </w:r>
      <w:r>
        <w:rPr>
          <w:rFonts w:cs="Times New Roman" w:ascii="Times New Roman" w:hAnsi="Times New Roman"/>
          <w:lang w:val="ru-RU"/>
        </w:rPr>
        <w:t>/95/</w:t>
      </w:r>
      <w:r>
        <w:rPr>
          <w:rFonts w:cs="Times New Roman" w:ascii="Times New Roman" w:hAnsi="Times New Roman"/>
        </w:rPr>
        <w:t>P</w:t>
      </w:r>
      <w:r>
        <w:rPr>
          <w:rFonts w:cs="Times New Roman" w:ascii="Times New Roman" w:hAnsi="Times New Roman"/>
          <w:lang w:val="ru-RU"/>
        </w:rPr>
        <w:t>03 - «Формирование здорового образа жизни у  российских подростков» (прежнее название - «Половое воспитание  российских школьников»). Российское исполнительное ведомство -  Министерство образования РФ (координатор проекта Е.Е.Чепурных),  агентство-координатор - московское бюро ЮНЕСКО, исполнительный  директор проекта С.М.Дубовик. Общий бюджет проекта - 745 тыс. долл.  США. Реализация начата в 1996 г., продолжительность - 3 года.</w:t>
      </w:r>
    </w:p>
    <w:p>
      <w:pPr>
        <w:pStyle w:val="HTML"/>
        <w:ind w:right="-2" w:firstLine="284"/>
        <w:jc w:val="both"/>
        <w:rPr>
          <w:rFonts w:ascii="Times New Roman" w:hAnsi="Times New Roman" w:cs="Times New Roman"/>
          <w:lang w:val="ru-RU"/>
        </w:rPr>
      </w:pPr>
      <w:r>
        <w:rPr>
          <w:rFonts w:cs="Times New Roman" w:ascii="Times New Roman" w:hAnsi="Times New Roman"/>
          <w:lang w:val="ru-RU"/>
        </w:rPr>
        <w:t>Несмотря  на массовые протесты общественности, церкви и специалистов, а также  несмотря на рекомендации подкомитета по образованию Государственной  Думы РФ, приостановить реализацию данного проекта не удалось.</w:t>
      </w:r>
    </w:p>
    <w:p>
      <w:pPr>
        <w:pStyle w:val="HTML"/>
        <w:ind w:right="-2" w:firstLine="284"/>
        <w:jc w:val="both"/>
        <w:rPr>
          <w:rFonts w:ascii="Times New Roman" w:hAnsi="Times New Roman" w:cs="Times New Roman"/>
          <w:lang w:val="ru-RU"/>
        </w:rPr>
      </w:pPr>
      <w:r>
        <w:rPr>
          <w:rFonts w:cs="Times New Roman" w:ascii="Times New Roman" w:hAnsi="Times New Roman"/>
          <w:lang w:val="ru-RU"/>
        </w:rPr>
        <w:t>Он предполагает помимо создания новой школьной дисциплины «Основы  здорового образа жизни» интеграцию знаний по планированию семьи и  безопасному сексу практически во все основные школьные дисциплины и  внеклассную работу»... Таким образом... идеология отказа от деторождения  должна усиленно внедряться в детское сознание начиная с пятого класса. В феврале 1999 года в Москву приезжала экспертная миссия ЮНФПА...  Итог визита - начало подготовки еще двух проектов, рассчитанных на 3  года, старт которым должен быть дан в 2000 году.» (6)</w:t>
      </w:r>
    </w:p>
    <w:p>
      <w:pPr>
        <w:pStyle w:val="HTML"/>
        <w:ind w:right="-2" w:firstLine="284"/>
        <w:jc w:val="both"/>
        <w:rPr>
          <w:rFonts w:ascii="Times New Roman" w:hAnsi="Times New Roman" w:cs="Times New Roman"/>
          <w:lang w:val="ru-RU"/>
        </w:rPr>
      </w:pPr>
      <w:r>
        <w:rPr>
          <w:rFonts w:cs="Times New Roman" w:ascii="Times New Roman" w:hAnsi="Times New Roman"/>
          <w:lang w:val="ru-RU"/>
        </w:rPr>
        <w:t>Так что «политическая поддержка со стороны государственных структур»  налицо. Какие еще рекомендации можно вычитать из документов Каирской  конференции? «Демографические цели , которые ставит перед собой государство, не  должны навязываться агентам служб планирования семьи» (рекомендация  11). Иными словами, государство пусть не противодействует сокращению  рождаемости на своей территории. Мало ли что стране нужны люди?! Еще в  Меморандуме говорилось: «Проводя суверенную политику в области народонаселения, нации обязаны  учитывать уровень благосостояния соседей и всего мира...» А президент  Российского общества по контрацепции В.Н.Прилепская в полном  соответствии с этой установкой заявила на юбилейной (в честь пятилетия)  конференции РАПС в 1997 году, что «призывающие к повышению  рождаемости в России забывают о проблемах перенаселения в мировом  масштабе, нам не нужен прирост, нам нужны здоровые дети...»</w:t>
      </w:r>
    </w:p>
    <w:p>
      <w:pPr>
        <w:pStyle w:val="HTML"/>
        <w:ind w:right="-2" w:firstLine="284"/>
        <w:jc w:val="both"/>
        <w:rPr>
          <w:rFonts w:ascii="Times New Roman" w:hAnsi="Times New Roman" w:cs="Times New Roman"/>
          <w:lang w:val="ru-RU"/>
        </w:rPr>
      </w:pPr>
      <w:r>
        <w:rPr>
          <w:rFonts w:cs="Times New Roman" w:ascii="Times New Roman" w:hAnsi="Times New Roman"/>
          <w:lang w:val="ru-RU"/>
        </w:rPr>
        <w:t>Чтобы государство не могло вмешиваться со своими  «демографическими целями» в деятельность по сокращению  населения на его территории, систему планирования семьи  необходимо сделать максимально децентрализованной и  неконтролируемой. Поэтому в нашей стране с 1992 года открылось 300 государственных  центров планирования семьи под эгидой Министерства здравоохранения, 52  филиала уже упоминавшейся общественной организации под названием  Российская Ассоциация «Планирование Семьи» (РАПС, исполнительный  директор И. И.Гребешева), Международный фонд охраны здоровья матери  и ребенка (на 1997 г. у него было 40 региональных представительств).  Российское общество контрацепции, международные женские центры, а  также множество разных загадочных учреждений - «Эзоп», «Ариадна»,  «Ювентус», «Магистр» и проч. и проч. - которые под видом досуговой или  просветительской деятельности проводят антирепродуктивную пропаганду.</w:t>
      </w:r>
    </w:p>
    <w:p>
      <w:pPr>
        <w:pStyle w:val="HTML"/>
        <w:ind w:right="-2" w:firstLine="284"/>
        <w:jc w:val="both"/>
        <w:rPr>
          <w:rFonts w:ascii="Times New Roman" w:hAnsi="Times New Roman" w:cs="Times New Roman"/>
          <w:lang w:val="ru-RU"/>
        </w:rPr>
      </w:pPr>
      <w:r>
        <w:rPr>
          <w:rFonts w:cs="Times New Roman" w:ascii="Times New Roman" w:hAnsi="Times New Roman"/>
          <w:lang w:val="ru-RU"/>
        </w:rPr>
        <w:t>Центры эти, как и следовало ожидать, прекрасно финансируются. В отчете  миссии ЮНФПА за 1997 г. читаем: «В 1992 году в Санкт-Петербурге доктор  Нелли Борисовна Алмазова создала центр по вопросам планирования семьи  и репродуктивного здоровья с великолепными возможностями  стационарного и амбулаторного обслуживания. Его годовой бюджет в  настоящее время составляет около 10 млрд. рублей (1, 7 млн. долларов)...  Центр производит операции по контрацептивной стерилизации (80-90  женщин в год) и введение и удаление имплантантов «Норплант  (контрацептив длительного действия, крайне вредный для женского  здоровья - прим. авт.).» (5)</w:t>
      </w:r>
    </w:p>
    <w:p>
      <w:pPr>
        <w:pStyle w:val="HTML"/>
        <w:ind w:right="-2" w:firstLine="284"/>
        <w:jc w:val="both"/>
        <w:rPr>
          <w:rFonts w:ascii="Times New Roman" w:hAnsi="Times New Roman" w:cs="Times New Roman"/>
        </w:rPr>
      </w:pPr>
      <w:r>
        <w:rPr>
          <w:rFonts w:cs="Times New Roman" w:ascii="Times New Roman" w:hAnsi="Times New Roman"/>
          <w:lang w:val="ru-RU"/>
        </w:rPr>
        <w:t>В дополнение создана разветвленная сеть медико-педагогических, медико- психологических и валеологических школ (в Ярославле, Самаре,  Владимире, Ижевске, Барнауле, Екатеринбурге и др.). Кроме того, центры  планирования семьи вписываются в уже существующие структуры -  поликлиники, больницы, женские консультации.</w:t>
      </w:r>
    </w:p>
    <w:p>
      <w:pPr>
        <w:pStyle w:val="HTML"/>
        <w:ind w:right="-2" w:firstLine="284"/>
        <w:jc w:val="both"/>
        <w:rPr>
          <w:rFonts w:ascii="Times New Roman" w:hAnsi="Times New Roman" w:cs="Times New Roman"/>
          <w:lang w:val="ru-RU"/>
        </w:rPr>
      </w:pPr>
      <w:r>
        <w:rPr>
          <w:rFonts w:cs="Times New Roman" w:ascii="Times New Roman" w:hAnsi="Times New Roman"/>
          <w:lang w:val="ru-RU"/>
        </w:rPr>
        <w:t>Если вы помните, в  американском Меморандуме рекомендовалось на выбор две технологии:  либо создание отдельных центров, либо их интеграция в медицинские  учреждения. Наши «планировщики» решили перевыполнить «секретный  план». Они создали и то, и другое.</w:t>
      </w:r>
    </w:p>
    <w:p>
      <w:pPr>
        <w:pStyle w:val="HTML"/>
        <w:ind w:right="-2" w:firstLine="284"/>
        <w:jc w:val="both"/>
        <w:rPr>
          <w:rFonts w:ascii="Times New Roman" w:hAnsi="Times New Roman" w:cs="Times New Roman"/>
          <w:lang w:val="ru-RU"/>
        </w:rPr>
      </w:pPr>
      <w:r>
        <w:rPr>
          <w:rFonts w:cs="Times New Roman" w:ascii="Times New Roman" w:hAnsi="Times New Roman"/>
          <w:lang w:val="ru-RU"/>
        </w:rPr>
        <w:t>«Очень важно, - говорится в рекомендациях Каирской конференции, -  обеспечить официальную законодательную базу, способствующую  распространению служб планирования семьи. Национальные и местные  лидеры должны сосредоточить свои усилия на обеспечении бюджетных  ассигнований, а также на выделении сотрудников для налаживания  соответствующего сервиса», (рекомендация 8).</w:t>
      </w:r>
    </w:p>
    <w:p>
      <w:pPr>
        <w:pStyle w:val="HTML"/>
        <w:ind w:right="-2" w:firstLine="284"/>
        <w:jc w:val="both"/>
        <w:rPr>
          <w:rFonts w:ascii="Times New Roman" w:hAnsi="Times New Roman" w:cs="Times New Roman"/>
        </w:rPr>
      </w:pPr>
      <w:r>
        <w:rPr>
          <w:rFonts w:cs="Times New Roman" w:ascii="Times New Roman" w:hAnsi="Times New Roman"/>
          <w:lang w:val="ru-RU"/>
        </w:rPr>
        <w:t>Частично мы этот вопрос уже осветили. Здесь добавим лишь следующее. Не  дожидаясь принятия вожделенного «Закона о репродуктивных правах»,  демокорректоры пошли в обход и вставили свое «заветное» (легализация  абортов на поздних сроках по социальным показаниям, стерилизация по  заявлению женщины и проч.) в «Закон о здравоохранении в Российской  Федерации». Пока что он принят в Государственной Думе в первом чтении  единогласно.</w:t>
      </w:r>
    </w:p>
    <w:p>
      <w:pPr>
        <w:pStyle w:val="HTML"/>
        <w:ind w:right="-2" w:firstLine="284"/>
        <w:jc w:val="both"/>
        <w:rPr/>
      </w:pPr>
      <w:r>
        <w:rPr>
          <w:rFonts w:cs="Times New Roman" w:ascii="Times New Roman" w:hAnsi="Times New Roman"/>
          <w:lang w:val="ru-RU"/>
        </w:rPr>
        <w:t xml:space="preserve">Не дремлют и активисты на местах. Вот свежая информация:  ивановские думцы разработали закон «О правах и гарантиях граждан по  созданию семьи и сохранению ее здоровья», позволяющий проникать в  образовательные и лечебные учреждения организациям типа РАПС. Ну, а  чиновники спешат выбить штатные единицы. В приказе </w:t>
      </w:r>
      <w:r>
        <w:rPr>
          <w:rFonts w:cs="Times New Roman" w:ascii="Times New Roman" w:hAnsi="Times New Roman"/>
        </w:rPr>
        <w:t>N</w:t>
      </w:r>
      <w:r>
        <w:rPr>
          <w:rFonts w:cs="Times New Roman" w:ascii="Times New Roman" w:hAnsi="Times New Roman"/>
          <w:lang w:val="ru-RU"/>
        </w:rPr>
        <w:t xml:space="preserve">13 от 10 апреля  1998 г., подписанном тогдашним министром здравоохранения Дмитриевой  Т.Б., определены штаты сотрудников планирования семьи на душу  населения. На это нашему якобы нищему здравоохранению денег не жалко. </w:t>
      </w:r>
    </w:p>
    <w:p>
      <w:pPr>
        <w:pStyle w:val="HTML"/>
        <w:ind w:right="-2" w:firstLine="284"/>
        <w:jc w:val="both"/>
        <w:rPr>
          <w:rFonts w:ascii="Times New Roman" w:hAnsi="Times New Roman" w:cs="Times New Roman"/>
          <w:lang w:val="ru-RU"/>
        </w:rPr>
      </w:pPr>
      <w:r>
        <w:rPr>
          <w:rFonts w:cs="Times New Roman" w:ascii="Times New Roman" w:hAnsi="Times New Roman"/>
          <w:lang w:val="ru-RU"/>
        </w:rPr>
        <w:t>А минобраз со стахановской энергией кует по всей стране кадры педагогов- валеологов, которые будут рассказывать детям, что здоровый образ жизни это, в частности, употребление контрацептивов. И тут, заметьте, деньги находятся...</w:t>
      </w:r>
    </w:p>
    <w:p>
      <w:pPr>
        <w:pStyle w:val="HTML"/>
        <w:ind w:right="-2" w:firstLine="284"/>
        <w:jc w:val="both"/>
        <w:rPr>
          <w:rFonts w:ascii="Times New Roman" w:hAnsi="Times New Roman" w:cs="Times New Roman"/>
          <w:lang w:val="ru-RU"/>
        </w:rPr>
      </w:pPr>
      <w:r>
        <w:rPr>
          <w:rFonts w:cs="Times New Roman" w:ascii="Times New Roman" w:hAnsi="Times New Roman"/>
          <w:lang w:val="ru-RU"/>
        </w:rPr>
        <w:t>Но пойдем дальше. Ненужные медицинские и законодательные ограничения к сервису по планированию семьи должны быть устранены (рекомендация 14).</w:t>
      </w:r>
    </w:p>
    <w:p>
      <w:pPr>
        <w:pStyle w:val="HTML"/>
        <w:ind w:right="-2" w:firstLine="284"/>
        <w:jc w:val="both"/>
        <w:rPr>
          <w:rFonts w:ascii="Times New Roman" w:hAnsi="Times New Roman" w:cs="Times New Roman"/>
          <w:lang w:val="ru-RU"/>
        </w:rPr>
      </w:pPr>
      <w:r>
        <w:rPr>
          <w:rFonts w:cs="Times New Roman" w:ascii="Times New Roman" w:hAnsi="Times New Roman"/>
          <w:lang w:val="ru-RU"/>
        </w:rPr>
        <w:t>Так, в России уже устранены фактически все ограничения для абортов на поздних сроках. Бывший премьер Черномырдин в 1997 году подписал постановление, где был перечень «социальных показаний», по котором женщинам можно сделать аборт даже на 22-й неделе беременности, когда ребенок уже вполне может появиться на свет живым! Под этот перечень (бедность, плохие жилищные условия, отсутствие постоянной работы, развод с мужем и т.п.) подпадают почти все женщины нашей страны.</w:t>
      </w:r>
    </w:p>
    <w:p>
      <w:pPr>
        <w:pStyle w:val="HTML"/>
        <w:ind w:right="-2" w:firstLine="284"/>
        <w:jc w:val="both"/>
        <w:rPr>
          <w:rFonts w:ascii="Times New Roman" w:hAnsi="Times New Roman" w:cs="Times New Roman"/>
          <w:lang w:val="ru-RU"/>
        </w:rPr>
      </w:pPr>
      <w:r>
        <w:rPr>
          <w:rFonts w:cs="Times New Roman" w:ascii="Times New Roman" w:hAnsi="Times New Roman"/>
          <w:lang w:val="ru-RU"/>
        </w:rPr>
        <w:t>Расширен и список медицинских показаний для стерилизации. Теперь даже воспаление легких может послужить основанием для перевязки маточных труб. Социальные же показания «забиты» в проект «Закона о здравоохранении в РФ», гласящий, что женщину можно стерилизовать по ее письменной просьбе. «А что плохого, если девятнадцатилетняя девчонка хочет стерилизоваться? Она ведь хочет! Надо дать ей такое право!» - агрессивно повторяли в полемике с нами гинекологи из Твери, завербованные «планированием семьи» и своей зомбированностью напоминавшие членов тоталитарной секты.</w:t>
      </w:r>
    </w:p>
    <w:p>
      <w:pPr>
        <w:pStyle w:val="HTML"/>
        <w:ind w:right="-2" w:firstLine="284"/>
        <w:jc w:val="both"/>
        <w:rPr>
          <w:rFonts w:ascii="Times New Roman" w:hAnsi="Times New Roman" w:cs="Times New Roman"/>
          <w:lang w:val="ru-RU"/>
        </w:rPr>
      </w:pPr>
      <w:r>
        <w:rPr>
          <w:rFonts w:cs="Times New Roman" w:ascii="Times New Roman" w:hAnsi="Times New Roman"/>
          <w:lang w:val="ru-RU"/>
        </w:rPr>
        <w:t>Далее под видом рекомендаций Каирской конференции фактически идут прямые инструкции. Правительства и неправительственные организации ДОЛЖНЫ поощрять предоставление услуг в области планирования семьи по различным каналам таким группам населения, как подростки, мигранты и беженцы (рекомендация 15).</w:t>
      </w:r>
    </w:p>
    <w:p>
      <w:pPr>
        <w:pStyle w:val="HTML"/>
        <w:ind w:right="-2" w:firstLine="284"/>
        <w:jc w:val="both"/>
        <w:rPr>
          <w:rFonts w:ascii="Times New Roman" w:hAnsi="Times New Roman" w:cs="Times New Roman"/>
          <w:lang w:val="ru-RU"/>
        </w:rPr>
      </w:pPr>
      <w:r>
        <w:rPr>
          <w:rFonts w:cs="Times New Roman" w:ascii="Times New Roman" w:hAnsi="Times New Roman"/>
          <w:lang w:val="ru-RU"/>
        </w:rPr>
        <w:t>На той же юбилейной конференции РАПС академик В.И.Кулаков, президент Российской ассоциации «Планирование семьи», призвал собравшихся «разработать программы для маргинальных слоев: молодежи (!), сельских жителей, беженцев.» Впрочем, о беженцах, как выяснилось, успели позаботиться. Тогдашний замминистра здравоохранения Царегородцев А.Д. бодро доложил, что программа по планированию семьи для работы социальных служб с беженцами не только подготовлена, но и издана. Когда это знаешь, уже не удивляешься тому, что за семь лет в 500 (!) семьях русских беженцев из Таджикистана, проживающих в пригородах Москвы, НЕ РОДИЛОСЬ НИ ОДНОГО РЕБЕНКА. (5)</w:t>
      </w:r>
    </w:p>
    <w:p>
      <w:pPr>
        <w:pStyle w:val="HTML"/>
        <w:ind w:right="-2" w:firstLine="284"/>
        <w:jc w:val="both"/>
        <w:rPr>
          <w:rFonts w:ascii="Times New Roman" w:hAnsi="Times New Roman" w:cs="Times New Roman"/>
          <w:lang w:val="ru-RU"/>
        </w:rPr>
      </w:pPr>
      <w:r>
        <w:rPr>
          <w:rFonts w:cs="Times New Roman" w:ascii="Times New Roman" w:hAnsi="Times New Roman"/>
          <w:lang w:val="ru-RU"/>
        </w:rPr>
        <w:t>Молодежь особенно волнует «планировщиков». Правительство ДОЛЖНО признавать особые нужды молодежи и подростков, поддерживать программы, направленные на минимизацию риска заражения СПИДом и другими венерическими заболеваниями (рекомендация 16). Стоп! Что за вопиющее противоречие? Программы «Анти-СПИД» уж, кажется, направлены на сохранение жизни, т.е. увеличение численности людей на планете. Но тогда причем тут борьба с ростом народонаселения? И снова парадокс оказывается мнимым. Все программы, которые нам довелось изучить, - а изучили мы их немало, - на самом деле лишь провоцируют интерес к сексу и половую распущенность. А следовательно, увеличивают риск заражения СПИДом. Скажем, в челябинской программе «Беседы о СПИДе», одна только обложка которой могла бы конкурировать с обложкой порножурнала, содержится откровенная пропаганда гомосексуализма. Или вот такие полезные советы школьникам: «Всегда пользуйся презервативом при вагинальном и оральном сексе; если заниматься анальным сексом, пользуйся специальным, особо прочным презервативом и большим количеством смазки; будет еще безопаснее, если вместо сексуального контакта заниматься сексуальными играми без проникновения: поцелуи, ласки, массаж, мастурбация». А первоклассников из города Ярославля обучали игре под названием «Инфо-анти-СПИД». Очень интересная игра, в процессе которой участники лихо меняют «половых партнеров». Понарошку, конечно, игра - это ведь условность...</w:t>
      </w:r>
    </w:p>
    <w:p>
      <w:pPr>
        <w:pStyle w:val="HTML"/>
        <w:ind w:right="-2" w:firstLine="284"/>
        <w:jc w:val="both"/>
        <w:rPr>
          <w:rFonts w:ascii="Times New Roman" w:hAnsi="Times New Roman" w:cs="Times New Roman"/>
          <w:lang w:val="ru-RU"/>
        </w:rPr>
      </w:pPr>
      <w:r>
        <w:rPr>
          <w:rFonts w:cs="Times New Roman" w:ascii="Times New Roman" w:hAnsi="Times New Roman"/>
          <w:lang w:val="ru-RU"/>
        </w:rPr>
        <w:t>Однако продолжим анализ рекомендации 16. «Специальные усилия должны быть приложены для информирования подростков, их образования и проведения мотивационных кампаний по формальным и неформальным каналам, привлекая к проведению этих кампаний самих подростков.»</w:t>
      </w:r>
    </w:p>
    <w:p>
      <w:pPr>
        <w:pStyle w:val="HTML"/>
        <w:ind w:right="-2" w:firstLine="284"/>
        <w:jc w:val="both"/>
        <w:rPr>
          <w:rFonts w:ascii="Times New Roman" w:hAnsi="Times New Roman" w:cs="Times New Roman"/>
          <w:lang w:val="ru-RU"/>
        </w:rPr>
      </w:pPr>
      <w:r>
        <w:rPr>
          <w:rFonts w:cs="Times New Roman" w:ascii="Times New Roman" w:hAnsi="Times New Roman"/>
          <w:lang w:val="ru-RU"/>
        </w:rPr>
        <w:t>Ну, тут отечественных примеров «выше крыши». Реклама презервативов вставляется нашим телевидением не только в подростковые фильмы, но и в малышовые мультики. В Хабаровске и других городах с успехом применялась программа «Подросток - подростку». В конце курса мальчикам и девочкам выдавался диплом... секс-инструктора. В программу «Дети улиц», на которую в Москве выделяются огромные деньги, входит и раздача школьникам презервативов, и теория «безопасного секса», и полоролевые игры - в общем, весь джентльменский набор. Инструкторами здесь тоже выступают дети. И тоже дается наказ нести знания в массы. 1 декабря, в «День борьбы с СПИДом», презервативами одаривают молодежь прямо на улицах. А столичные «половики» облюбовали для этой цели Пушкинскую площадь, чтобы действо совершалось под высоким покровительством Александра Сергеевича.</w:t>
      </w:r>
    </w:p>
    <w:p>
      <w:pPr>
        <w:pStyle w:val="HTML"/>
        <w:ind w:right="-2" w:firstLine="284"/>
        <w:jc w:val="both"/>
        <w:rPr>
          <w:rFonts w:ascii="Times New Roman" w:hAnsi="Times New Roman" w:cs="Times New Roman"/>
          <w:lang w:val="ru-RU"/>
        </w:rPr>
      </w:pPr>
      <w:r>
        <w:rPr>
          <w:rFonts w:cs="Times New Roman" w:ascii="Times New Roman" w:hAnsi="Times New Roman"/>
          <w:lang w:val="ru-RU"/>
        </w:rPr>
        <w:t>Ну, а чтобы это стало возможным, надо активно внедрять в жизнь следующую рекомендацию. «Особое внимание следует уделять обучению педагогов и развитию соответствующих коммуникационных методик, основанных, в частности, НА УСТРАНЕНИИ ЧУВСТВА ЛОЖНОЙ СТЫДЛИВОСТИ». В России это стали называть «уроками по снятию стыда». С них начинаются многие программы секс-просвета, и не следует относиться к ним как к курьезу или маразму. Это не маразм, а строгое следование рекомендации №20.</w:t>
      </w:r>
    </w:p>
    <w:p>
      <w:pPr>
        <w:pStyle w:val="HTML"/>
        <w:ind w:right="-2" w:firstLine="284"/>
        <w:jc w:val="both"/>
        <w:rPr>
          <w:rFonts w:ascii="Times New Roman" w:hAnsi="Times New Roman" w:cs="Times New Roman"/>
          <w:lang w:val="ru-RU"/>
        </w:rPr>
      </w:pPr>
      <w:r>
        <w:rPr>
          <w:rFonts w:cs="Times New Roman" w:ascii="Times New Roman" w:hAnsi="Times New Roman"/>
          <w:lang w:val="ru-RU"/>
        </w:rPr>
        <w:t>И вот на что важно обратить внимание: меняются министры, меняются даже премьер-министры, а планирование и осуществление геноцида (иначе политику планирования семьи в современных российских условиях квалифицировать нельзя) упорно продолжается. Не далее как в июле 1999 года, выступая на 21-й Специальной сессии Генеральной Ассамблеи ООН, вице-премьер Правительства России В.И.Матвиенко заявила: «РОССИЯ ПОЛНОСТЬЮ ПРИВЕРЖЕНА ДУХУ И ЦЕЛЯМ КАИРСКОЙ КОНФЕРЕНЦИИ. СЛЕДУЯ УСТАНОВКАМ КАИРА, ПРАВИТЕЛЬСТВО ЦЕЛЕНАПРАВЛЕННО ПРОВОДИТ СВОЮ ПОЛИТИКУ В ОБЛАСТИ НАРОДОНАСЕЛЕНИЯ. КОРЕННЫМ ОБРАЗОМ СКОРРЕКТИРОВАНЫ ГОСУДАРСТВЕННЫЕ ПОДХОДЫ К РЕШЕНИЮ ДЕМОГРАФИЧЕСКИХ ПРОБЛЕМ».</w:t>
      </w:r>
    </w:p>
    <w:p>
      <w:pPr>
        <w:pStyle w:val="HTML"/>
        <w:ind w:right="-2" w:firstLine="284"/>
        <w:jc w:val="both"/>
        <w:rPr>
          <w:rFonts w:ascii="Times New Roman" w:hAnsi="Times New Roman" w:cs="Times New Roman"/>
          <w:lang w:val="ru-RU"/>
        </w:rPr>
      </w:pPr>
      <w:r>
        <w:rPr>
          <w:rFonts w:cs="Times New Roman" w:ascii="Times New Roman" w:hAnsi="Times New Roman"/>
          <w:lang w:val="ru-RU"/>
        </w:rPr>
        <w:t>Совершенно очевидно, что решение максимально сократить население России принято НА САМОМ ВЫСОКОМ УРОВНЕ. Мы думаем, это одно из условий предоставления нашей стране кредитов МВФ и Всемирного Банка. Так называемые «связанные кредиты». Скорее всего, договоренность устная (как масса других договоренностей по «непопулярным « вопросам.) Во всяком случае, анализ событий и опыт стран третьего мира говорят в пользу нашей догадки. И пока не произойдет КАРДИНАЛЬНОЙ СМЕНЫ политического курса, демографическая война на нашей территории будет продолжаться.</w:t>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r>
    </w:p>
    <w:p>
      <w:pPr>
        <w:pStyle w:val="HTML"/>
        <w:ind w:right="-2" w:firstLine="284"/>
        <w:jc w:val="center"/>
        <w:rPr>
          <w:rFonts w:ascii="Times New Roman" w:hAnsi="Times New Roman" w:cs="Times New Roman"/>
          <w:b/>
          <w:b/>
          <w:lang w:val="ru-RU"/>
        </w:rPr>
      </w:pPr>
      <w:r>
        <w:rPr>
          <w:rFonts w:cs="Times New Roman" w:ascii="Times New Roman" w:hAnsi="Times New Roman"/>
          <w:b/>
          <w:lang w:val="ru-RU"/>
        </w:rPr>
        <w:t>ИТОГИ И ПЕРСПЕКТИВЫ</w:t>
      </w:r>
    </w:p>
    <w:p>
      <w:pPr>
        <w:pStyle w:val="HTML"/>
        <w:ind w:right="-2" w:firstLine="284"/>
        <w:jc w:val="both"/>
        <w:rPr>
          <w:rFonts w:ascii="Times New Roman" w:hAnsi="Times New Roman" w:cs="Times New Roman"/>
          <w:lang w:val="ru-RU"/>
        </w:rPr>
      </w:pPr>
      <w:r>
        <w:rPr>
          <w:rFonts w:cs="Times New Roman" w:ascii="Times New Roman" w:hAnsi="Times New Roman"/>
          <w:lang w:val="ru-RU"/>
        </w:rPr>
        <w:t xml:space="preserve">Как мы уже говорили, «шумовым прикрытием» демографической войны служат заявления о праве женщин на свободный выбор, о борьбе с абортами, СПИДом, венерическими заболеваниями, об охране репродуктивного здоровья. Однако реальные результаты почти десятилетней работы служб планирования семьи, которые распространились по всей стране и число которых постоянно растет, выглядят следующим образом: даже по официальной статистике из 10 беременностей 7 по-прежнему оканчиваются абортами (в действительности же абортов гораздо больше, т.к. множество частных врачей и клиник, уклоняясь от налогов, не сообщают истинных сведений о количестве пациентов; кроме того, широко рекламируются и распространяются абортивные таблетки, позволяющие не прибегать к услугам врачей). А снижение абсолютного числа абортов, которое агенты планирования семьи ставят себе в заслугу, на самом деле связано с уменьшением числа беременностей. </w:t>
      </w:r>
    </w:p>
    <w:p>
      <w:pPr>
        <w:pStyle w:val="HTML"/>
        <w:ind w:right="-2" w:firstLine="284"/>
        <w:jc w:val="both"/>
        <w:rPr>
          <w:rFonts w:ascii="Times New Roman" w:hAnsi="Times New Roman" w:cs="Times New Roman"/>
          <w:lang w:val="ru-RU"/>
        </w:rPr>
      </w:pPr>
      <w:r>
        <w:rPr>
          <w:rFonts w:cs="Times New Roman" w:ascii="Times New Roman" w:hAnsi="Times New Roman"/>
          <w:lang w:val="ru-RU"/>
        </w:rPr>
        <w:t>Пресловутая же «материнская смертность от абортов», борьбой с которой прикрываются «планировщики семьи», несколько лет назад составляла порядка 250 человек в год (!). Сейчас «репродуктивные охранники» докладывают как о своем величайшем достижении, что она снизилась аж на 20%. Т.е., на 50 человек.</w:t>
      </w:r>
    </w:p>
    <w:p>
      <w:pPr>
        <w:pStyle w:val="HTML"/>
        <w:ind w:right="-2" w:firstLine="284"/>
        <w:jc w:val="both"/>
        <w:rPr>
          <w:rFonts w:ascii="Times New Roman" w:hAnsi="Times New Roman" w:cs="Times New Roman"/>
          <w:lang w:val="ru-RU"/>
        </w:rPr>
      </w:pPr>
      <w:r>
        <w:rPr>
          <w:rFonts w:cs="Times New Roman" w:ascii="Times New Roman" w:hAnsi="Times New Roman"/>
          <w:lang w:val="ru-RU"/>
        </w:rPr>
        <w:t>Заболеваемость сифилисом выросла многократно; с 1990 по 1996 гг. число зараженных в разных областях Урала, Сибири и Дальнего Востока (регионы, которые можно назвать «зонами особого внимания» планировщиков семьи) увеличилось в 150-200 раз (8). Любой честный специалист скажет вам, что никакого «безопасного секса» не существует, а пропаганда презервативов в подростково-молодежной среде, наоборот, провоцирует эпидемию венерических заболеваний.</w:t>
      </w:r>
    </w:p>
    <w:p>
      <w:pPr>
        <w:pStyle w:val="HTML"/>
        <w:ind w:right="-2" w:firstLine="284"/>
        <w:jc w:val="both"/>
        <w:rPr/>
      </w:pPr>
      <w:r>
        <w:rPr>
          <w:rFonts w:cs="Times New Roman" w:ascii="Times New Roman" w:hAnsi="Times New Roman"/>
          <w:lang w:val="ru-RU"/>
        </w:rPr>
        <w:t>Именно поэтому иностранные идеологи демографической войны в России указывают, что «следует обеспечить специальную подготовку венерологов, поскольку представители этой группы врачей по-прежнему считают презервативы неэффективными средствами предупреждения болезней, передающихся половым путем» (9);</w:t>
      </w:r>
    </w:p>
    <w:p>
      <w:pPr>
        <w:pStyle w:val="HTML"/>
        <w:ind w:right="-2" w:firstLine="284"/>
        <w:jc w:val="both"/>
        <w:rPr>
          <w:rFonts w:ascii="Times New Roman" w:hAnsi="Times New Roman" w:cs="Times New Roman"/>
          <w:lang w:val="ru-RU"/>
        </w:rPr>
      </w:pPr>
      <w:r>
        <w:rPr>
          <w:rFonts w:cs="Times New Roman" w:ascii="Times New Roman" w:hAnsi="Times New Roman"/>
          <w:lang w:val="ru-RU"/>
        </w:rPr>
        <w:t>Число больных, зараженных СПИДом, увеличивается в России ежегодно в 4 раза. Вы спросите, причем здесь планирование семьи? - Напоминаем, борьба со СПИДом - один из главных аргументов в пользу сексуального просвещения школьников. Хотя крупнейшие отечественные венерологи утверждают, что «борьба со СПИДом - это прежде всего борьба с гомосексуализмом и наркоманией» (10), тогда как «руководители программы борьбы со СПИДом обрушили все ужасы этой болезни на все население». (11) Так что РАПСовские пособия «Твой друг - презерватив» и программы, внушающие, что гомосексуализм - это вариант нормы, сыграли, мягко говоря, немалую роль в распространении СПИДа. Для справки: поры латексной резины, из которой изготовлен презерватив, в 50 раз (!) больше вируса СПИДа.</w:t>
      </w:r>
    </w:p>
    <w:p>
      <w:pPr>
        <w:pStyle w:val="HTML"/>
        <w:ind w:right="-2" w:firstLine="284"/>
        <w:jc w:val="both"/>
        <w:rPr/>
      </w:pPr>
      <w:r>
        <w:rPr>
          <w:rFonts w:cs="Times New Roman" w:ascii="Times New Roman" w:hAnsi="Times New Roman"/>
          <w:lang w:val="ru-RU"/>
        </w:rPr>
        <w:t>«</w:t>
      </w:r>
      <w:r>
        <w:rPr>
          <w:rFonts w:cs="Times New Roman" w:ascii="Times New Roman" w:hAnsi="Times New Roman"/>
          <w:caps/>
          <w:lang w:val="ru-RU"/>
        </w:rPr>
        <w:t>о</w:t>
      </w:r>
      <w:r>
        <w:rPr>
          <w:rFonts w:cs="Times New Roman" w:ascii="Times New Roman" w:hAnsi="Times New Roman"/>
          <w:lang w:val="ru-RU"/>
        </w:rPr>
        <w:t>храна репродуктивного здоровья» - т.е., отвлечение средств от реальной заботы о женском здоровье и направление их на антидетородную пропаганду - привела к росту анемий (малокровия) среди беременных ( в 1990 г. - 12%, в 1996 - 36%), к росту бесплодия (1991 г. - 48,7 первичных обращений на 100 тыс. женщин, 1996 - 56,5), к увеличению расстройств менструального цикла (1991 г. - 154 на 100 тыс. чел., 1996 - 367), рака молочной железы (1991 г. - 40 на 100 тыс. чел., 1996 - 50), рака шейки и тела матки (1991 - 40 на тыс. чел., 1996 - 50). Как утверждают специалисты, последние три показателя могут быть напрямую связаны с употреблением гормональных контрацептивов, особенно инъекционных типа «Депопровера» или имплантируемых «Норплант», которые усиленно рекламируются «планировщиками семьи».</w:t>
      </w:r>
    </w:p>
    <w:p>
      <w:pPr>
        <w:pStyle w:val="HTML"/>
        <w:ind w:right="-2" w:firstLine="284"/>
        <w:jc w:val="both"/>
        <w:rPr>
          <w:rFonts w:ascii="Times New Roman" w:hAnsi="Times New Roman" w:cs="Times New Roman"/>
          <w:lang w:val="ru-RU"/>
        </w:rPr>
      </w:pPr>
      <w:r>
        <w:rPr>
          <w:rFonts w:cs="Times New Roman" w:ascii="Times New Roman" w:hAnsi="Times New Roman"/>
          <w:lang w:val="ru-RU"/>
        </w:rPr>
        <w:t>То есть, ни одна из декларируемых целей не достигнута. Зато достигнута истинная цель - рождаемость снизилась почти вдвое. За последние годы количество детей в России сократилось на 3,7 млн. человек. И хотя, работая на публику, «планировщики» будут уверять, что они тут ни причем, а виновата исключительно плохая экономика, в документах для внутреннего пользования (уже цитировавшийся Доклад миссии ЮНФПА) вполне определенно указывается на связь снижения рождаемости и растущей популярности современных противозачаточных средств (12).</w:t>
      </w:r>
    </w:p>
    <w:p>
      <w:pPr>
        <w:pStyle w:val="HTML"/>
        <w:ind w:right="-2" w:firstLine="284"/>
        <w:jc w:val="both"/>
        <w:rPr>
          <w:rFonts w:ascii="Times New Roman" w:hAnsi="Times New Roman" w:cs="Times New Roman"/>
          <w:lang w:val="ru-RU"/>
        </w:rPr>
      </w:pPr>
      <w:r>
        <w:rPr>
          <w:rFonts w:cs="Times New Roman" w:ascii="Times New Roman" w:hAnsi="Times New Roman"/>
          <w:lang w:val="ru-RU"/>
        </w:rPr>
        <w:t xml:space="preserve">Итак, первый этап демографической войны в России можно считать успешно завершенным. Губернаторы это благополучно проспали. Службы планирования семьи есть ВО ВСЕХ РЕГИОНАХ, в том числе и в «красных». </w:t>
      </w:r>
    </w:p>
    <w:p>
      <w:pPr>
        <w:pStyle w:val="HTML"/>
        <w:ind w:right="-2" w:firstLine="284"/>
        <w:jc w:val="both"/>
        <w:rPr>
          <w:rFonts w:ascii="Times New Roman" w:hAnsi="Times New Roman" w:cs="Times New Roman"/>
          <w:lang w:val="ru-RU"/>
        </w:rPr>
      </w:pPr>
      <w:r>
        <w:rPr>
          <w:rFonts w:cs="Times New Roman" w:ascii="Times New Roman" w:hAnsi="Times New Roman"/>
          <w:lang w:val="ru-RU"/>
        </w:rPr>
        <w:t>На словах осуждая геноцид, на деле «красные губернаторы» финансируют и дают правовое прикрытие организациям , совершающим «действия... с намерением уничтожить, полностью или частично какую-либо национальную, этническую... группу (в данном случае - народ России - прим. авт.) путем: предумышленного создания какой-либо группе таких жизненных условий, которые рассчитаны на полное или частичное физическое уничтожение ее, предотвращение деторождения в среде такой группы.» (Из определения геноцида Конвенцией о предупреждении преступления геноцида и наказании за него, принятой Генеральной Ассамблеей ООН 9 декабря 1948 года. Аналогичное определение геноцида содержится в статье 357 УК РФ, которое отнесено к категории тяжких преступлений и за него установлена исключительная мера наказания - смертная казнь.)</w:t>
      </w:r>
    </w:p>
    <w:p>
      <w:pPr>
        <w:pStyle w:val="HTML"/>
        <w:ind w:right="-2" w:firstLine="284"/>
        <w:jc w:val="both"/>
        <w:rPr>
          <w:rFonts w:ascii="Times New Roman" w:hAnsi="Times New Roman" w:cs="Times New Roman"/>
          <w:lang w:val="ru-RU"/>
        </w:rPr>
      </w:pPr>
      <w:r>
        <w:rPr>
          <w:rFonts w:cs="Times New Roman" w:ascii="Times New Roman" w:hAnsi="Times New Roman"/>
          <w:lang w:val="ru-RU"/>
        </w:rPr>
        <w:t>Слова «предотвращение деторождения» после всего вышеизложенного, надеемся, в пояснениях не нуждаются. Что же касается «создания условий», то из-за нехватки места ограничимся лишь краткой иллюстрацией. На правительственном уровне Минздрав проводит политику повышения цен на лекарства и урезания бесплатной медицинской помощи. А это, особенно при угрозе растущих эпидемий, есть самое что ни на есть «создание условий» для уничтожения людей. Но и низовые организации, которые, казалось бы, к «созданию условий» непричастны, фактически тоже вкладывают немалую лепту в физическое уничтожение людей. По заключениям виднейших психиатров, программы секс-просвета расшатывают детскую психику и замедляют умственное развитие. Соответственно, такие дети и подростки попадают в «группы риска». Т.е., повышается вероятность их гибели от наркомании, токсикомании, заражения венерическими заболеваниями и СПИДом. Рост агрессивности, неизбежно связанный с преждевременной сексуализацией, приводит подростков в криминальные сообщества, что опять-таки создает угрозу их жизни. Неслучайно за последние годы смертность среди мальчиков и девочек 15-19 лет (контингент, принявший на себя основной удар «планировочной» пропаганды) увеличилась на 50% (!).</w:t>
      </w:r>
    </w:p>
    <w:p>
      <w:pPr>
        <w:pStyle w:val="HTML"/>
        <w:ind w:right="-2" w:firstLine="284"/>
        <w:jc w:val="both"/>
        <w:rPr>
          <w:rFonts w:ascii="Times New Roman" w:hAnsi="Times New Roman" w:cs="Times New Roman"/>
          <w:lang w:val="ru-RU"/>
        </w:rPr>
      </w:pPr>
      <w:r>
        <w:rPr>
          <w:rFonts w:cs="Times New Roman" w:ascii="Times New Roman" w:hAnsi="Times New Roman"/>
          <w:lang w:val="ru-RU"/>
        </w:rPr>
        <w:t>А вот пример из конкретного региона (губернатор Лисицын). С тех пор, как в Ярославле началась обработка школьников секс-просвещенцами из медико-педагогических школ, количество подростковых преступлений на сексуальной почве возросло в ТРИ раза, а число вензаболеваний среди подростков - в два.</w:t>
      </w:r>
    </w:p>
    <w:p>
      <w:pPr>
        <w:pStyle w:val="HTML"/>
        <w:ind w:right="-2" w:firstLine="284"/>
        <w:jc w:val="both"/>
        <w:rPr>
          <w:rFonts w:ascii="Times New Roman" w:hAnsi="Times New Roman" w:cs="Times New Roman"/>
          <w:lang w:val="ru-RU"/>
        </w:rPr>
      </w:pPr>
      <w:r>
        <w:rPr>
          <w:rFonts w:cs="Times New Roman" w:ascii="Times New Roman" w:hAnsi="Times New Roman"/>
          <w:lang w:val="ru-RU"/>
        </w:rPr>
        <w:t>Теперь о перспективах.«Приверженность духу и целям Каирской конференции» была засвидетельствована (на последней сессии Генеральной Ассамблеи ООН по проблемам народонаселения в Нью-Йорке в июле 1999 года) не только в выступлении вице-премьера В.И.Матвиенко, но и в Национальном докладе, представленном на эту сессию Россией. Среди шести национальных приоритетов демографической политики РФ нет ни слова об увеличении рождаемости.</w:t>
      </w:r>
    </w:p>
    <w:p>
      <w:pPr>
        <w:pStyle w:val="HTML"/>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284"/>
        <w:jc w:val="both"/>
        <w:rPr>
          <w:rFonts w:ascii="Times New Roman" w:hAnsi="Times New Roman" w:cs="Times New Roman"/>
          <w:lang w:val="ru-RU"/>
        </w:rPr>
      </w:pPr>
      <w:r>
        <w:rPr>
          <w:rFonts w:cs="Times New Roman" w:ascii="Times New Roman" w:hAnsi="Times New Roman"/>
          <w:lang w:val="ru-RU"/>
        </w:rPr>
        <w:t>Но зато ВСЕ ШЕСТЬ этих приоритетов включают в себя планирование семьи. Три -достаточно явно: «улучшение репродуктивного здоровья», «пропаганда здорового образа жизни» и «моральное поощрение ответственного родительства», а три - более завуалировано: «снижение материнской смертности» (логика: материнская смертность во многом происходит из-за абортов, значит, необходима пропаганда контрацепции), «обеспечение адресной поддержки малообеспеченных семей с детьми и отдельных категорий населения, нуждающихся в особой социальной защите» («поддержка» включает в себя бесплатную раздачу контрацептивов) и «содействие адаптации мигрантов» (тут никак не обойтись без услуг «планирования семьи»!).</w:t>
      </w:r>
    </w:p>
    <w:p>
      <w:pPr>
        <w:pStyle w:val="HTML"/>
        <w:ind w:right="-2" w:firstLine="284"/>
        <w:jc w:val="both"/>
        <w:rPr>
          <w:rFonts w:ascii="Times New Roman" w:hAnsi="Times New Roman" w:cs="Times New Roman"/>
          <w:lang w:val="ru-RU"/>
        </w:rPr>
      </w:pPr>
      <w:r>
        <w:rPr>
          <w:rFonts w:cs="Times New Roman" w:ascii="Times New Roman" w:hAnsi="Times New Roman"/>
          <w:lang w:val="ru-RU"/>
        </w:rPr>
        <w:t>Среди основных задач государства указано «обеспечение репродуктивных прав граждан» (т.е., принятие геноцидного «Закона о репродуктивных правах»).</w:t>
      </w:r>
    </w:p>
    <w:p>
      <w:pPr>
        <w:pStyle w:val="HTML"/>
        <w:ind w:right="-2" w:firstLine="284"/>
        <w:jc w:val="both"/>
        <w:rPr>
          <w:rFonts w:ascii="Times New Roman" w:hAnsi="Times New Roman" w:cs="Times New Roman"/>
          <w:lang w:val="ru-RU"/>
        </w:rPr>
      </w:pPr>
      <w:r>
        <w:rPr>
          <w:rFonts w:cs="Times New Roman" w:ascii="Times New Roman" w:hAnsi="Times New Roman"/>
          <w:lang w:val="ru-RU"/>
        </w:rPr>
        <w:t>Авторы доклада на 17 лет вперед расписались в том, что «репродуктивное поведение российских семей будет по-прежнему ориентировано на рождение ОДНОГО РЕБЕНКА» (13). Почему за 17 лет нельзя создать семьям более благоприятные условия: построить жилье (отсутствие которого даже в Докладе миссии ЮНФПА признается главным обстоятельством, мешающим людям заводить детей), поощрять многодетность путем введения разных льгот? Это невозможно сделать только в одном случае: когда стремишься к обратному - чтобы детей рождалось как можно меньше. Сейчас и без того на 100 женщин детородного возраста приходится 124 ребенка, тогда как даже не для прироста, а для простого численного возмещения поколений необходимо 215 детей на 100 женщин. При таких чудовищных показателях государственную ориентацию на одного ребенка нельзя квалифицировать иначе как преступление.</w:t>
      </w:r>
    </w:p>
    <w:p>
      <w:pPr>
        <w:pStyle w:val="HTML"/>
        <w:ind w:right="-2" w:firstLine="284"/>
        <w:jc w:val="both"/>
        <w:rPr>
          <w:rFonts w:ascii="Times New Roman" w:hAnsi="Times New Roman" w:cs="Times New Roman"/>
          <w:lang w:val="ru-RU"/>
        </w:rPr>
      </w:pPr>
      <w:r>
        <w:rPr>
          <w:rFonts w:cs="Times New Roman" w:ascii="Times New Roman" w:hAnsi="Times New Roman"/>
          <w:lang w:val="ru-RU"/>
        </w:rPr>
        <w:t>«Ожидаемая численность населения РФ к 2016 году, - сказано в российском докладе, -составит 138 миллионов человек» (14) (на 9 млн. меньше, чем сейчас). А из Краткого доклада генерального секретаря ООН «О контроле за мировым населением « (15) следует, что Россия к 2050 должна выйти на первое место в мире по убыли населения (сейчас мы на пятом). Наша численность уменьшится на 26 миллионов (16) и составит 121 млн. человек. Почти столько же (101 млн.) будет у Турции - нашего геополитического противника. С той только разницей, что у нас произойдет постарение населения, а у них будет много молодых и боеспособных.</w:t>
      </w:r>
    </w:p>
    <w:p>
      <w:pPr>
        <w:pStyle w:val="HTML"/>
        <w:ind w:right="-2" w:firstLine="284"/>
        <w:jc w:val="both"/>
        <w:rPr>
          <w:rFonts w:ascii="Times New Roman" w:hAnsi="Times New Roman" w:cs="Times New Roman"/>
          <w:lang w:val="ru-RU"/>
        </w:rPr>
      </w:pPr>
      <w:r>
        <w:rPr>
          <w:rFonts w:cs="Times New Roman" w:ascii="Times New Roman" w:hAnsi="Times New Roman"/>
          <w:lang w:val="ru-RU"/>
        </w:rPr>
        <w:t xml:space="preserve">Америка же, втянув в депопуляционную политику почти весь мир, выходит сейчас на новый этап. Если раньше она заверяла другие страны, что и у себя будет поддерживать стабильные показатели народонаселения, то теперь США запланировали себе к 2050 году огромный прирост - 75 миллионов человек. Для развитой страны это фантастические показатели! </w:t>
      </w:r>
    </w:p>
    <w:p>
      <w:pPr>
        <w:pStyle w:val="HTML"/>
        <w:ind w:right="-2" w:firstLine="284"/>
        <w:jc w:val="both"/>
        <w:rPr>
          <w:rFonts w:ascii="Times New Roman" w:hAnsi="Times New Roman" w:cs="Times New Roman"/>
          <w:lang w:val="ru-RU"/>
        </w:rPr>
      </w:pPr>
      <w:r>
        <w:rPr>
          <w:rFonts w:cs="Times New Roman" w:ascii="Times New Roman" w:hAnsi="Times New Roman"/>
          <w:lang w:val="ru-RU"/>
        </w:rPr>
        <w:t>Вероятно, исходя из этих новых планов, американцы начали перестраивать политику в области образования; отменять секс-просвет и вводить «программы целомудрия» с ориентацией на брак, супружескую верность и многодетность. Думаем, в самом скором времени они ужесточат свое отношение к контрацепции, абортам и гомосексуализму. Подобно табаку и спиртному, противозачаточные средства, аборты и разврат не будут поощряться в Соединенных Штатах, а сделаются по преимуществу «экспортным товаром».</w:t>
      </w:r>
    </w:p>
    <w:p>
      <w:pPr>
        <w:pStyle w:val="HTML"/>
        <w:ind w:right="-2" w:firstLine="284"/>
        <w:jc w:val="both"/>
        <w:rPr>
          <w:rFonts w:ascii="Times New Roman" w:hAnsi="Times New Roman" w:cs="Times New Roman"/>
          <w:lang w:val="ru-RU"/>
        </w:rPr>
      </w:pPr>
      <w:r>
        <w:rPr>
          <w:rFonts w:cs="Times New Roman" w:ascii="Times New Roman" w:hAnsi="Times New Roman"/>
          <w:lang w:val="ru-RU"/>
        </w:rPr>
        <w:t>Если сравнить ожидаемую численность населения России и Америки, то легко увидеть, что к 2050 году американцев должно стать почти в три раза больше (349 млн по сравнению со 121 млн.). И США могут считать демографическую войну успешно завершенной. После этого Россию можно будет брать голыми руками, ибо трехкратный перевес в численности населения гарантирует победу над противником. Это известно любому военному. А тем более - американским стратегам, разрабатывающим планы «демографической коррекции».</w:t>
      </w:r>
    </w:p>
    <w:p>
      <w:pPr>
        <w:pStyle w:val="HTML"/>
        <w:ind w:right="-2" w:firstLine="284"/>
        <w:jc w:val="both"/>
        <w:rPr>
          <w:rFonts w:ascii="Times New Roman" w:hAnsi="Times New Roman" w:cs="Times New Roman"/>
          <w:lang w:val="ru-RU"/>
        </w:rPr>
      </w:pPr>
      <w:r>
        <w:rPr>
          <w:rFonts w:cs="Times New Roman" w:ascii="Times New Roman" w:hAnsi="Times New Roman"/>
          <w:lang w:val="ru-RU"/>
        </w:rPr>
        <w:t>«Стремительные политические, экономические, социальные и ДЕМОГРАФИЧЕСКИЕ (выделено нами -авт.) изменения, произошедшие в Российской Федерации в 90-е годы, имеют историческую важность и ДАЛЕКО ИДУЩИЕ ПОСЛЕДСТВИЯ», - сказано в докладе миссии Фонда народонаселения ООН (17).</w:t>
      </w:r>
    </w:p>
    <w:p>
      <w:pPr>
        <w:pStyle w:val="HTML"/>
        <w:ind w:right="-2" w:firstLine="284"/>
        <w:jc w:val="both"/>
        <w:rPr>
          <w:rFonts w:ascii="Times New Roman" w:hAnsi="Times New Roman" w:cs="Times New Roman"/>
          <w:lang w:val="ru-RU"/>
        </w:rPr>
      </w:pPr>
      <w:r>
        <w:rPr>
          <w:rFonts w:cs="Times New Roman" w:ascii="Times New Roman" w:hAnsi="Times New Roman"/>
          <w:lang w:val="ru-RU"/>
        </w:rPr>
        <w:t>Сегодня все, кто считает себя патриотами, должны вдуматься в эту обтекаемую фразу и перестать относиться к проблеме планирования семьи как к чему-то третьестепенному. Демографическая безопасность - наиважнейшая составная часть национальной безопасности. Службы, препятствующие деторождению на нашей территории, необходимо закрыть, а демографическую политику сделать полностью свободной от иностранных влияний и вливаний.</w:t>
      </w:r>
    </w:p>
    <w:p>
      <w:pPr>
        <w:pStyle w:val="HTML"/>
        <w:ind w:right="-2" w:firstLine="284"/>
        <w:jc w:val="both"/>
        <w:rPr>
          <w:rFonts w:ascii="Times New Roman" w:hAnsi="Times New Roman" w:cs="Times New Roman"/>
          <w:lang w:val="ru-RU"/>
        </w:rPr>
      </w:pPr>
      <w:r>
        <w:rPr>
          <w:rFonts w:cs="Times New Roman" w:ascii="Times New Roman" w:hAnsi="Times New Roman"/>
          <w:lang w:val="ru-RU"/>
        </w:rPr>
        <w:t>ПОЛИТИКА РОССИИ ДОЛЖНА БЫТЬ НАПРАВЛЕНА НА ПРЕУМНОЖЕНИЕ И ЗАЩИТУ ЖИЗНИ, А НЕ НА ПЛАНИРОВАНИЕ НЕБЫТИЯ.</w:t>
      </w:r>
    </w:p>
    <w:p>
      <w:pPr>
        <w:pStyle w:val="HTML"/>
        <w:ind w:right="-2" w:firstLine="284"/>
        <w:jc w:val="both"/>
        <w:rPr>
          <w:rFonts w:ascii="Times New Roman" w:hAnsi="Times New Roman" w:cs="Times New Roman"/>
          <w:lang w:val="ru-RU"/>
        </w:rPr>
      </w:pPr>
      <w:r>
        <w:rPr>
          <w:rFonts w:cs="Times New Roman" w:ascii="Times New Roman" w:hAnsi="Times New Roman"/>
          <w:lang w:val="ru-RU"/>
        </w:rPr>
      </w:r>
    </w:p>
    <w:p>
      <w:pPr>
        <w:pStyle w:val="HTML"/>
        <w:ind w:right="-2" w:firstLine="284"/>
        <w:jc w:val="center"/>
        <w:rPr>
          <w:rFonts w:ascii="Times New Roman" w:hAnsi="Times New Roman" w:cs="Times New Roman"/>
          <w:caps/>
          <w:lang w:val="ru-RU"/>
        </w:rPr>
      </w:pPr>
      <w:r>
        <w:rPr>
          <w:rFonts w:cs="Times New Roman" w:ascii="Times New Roman" w:hAnsi="Times New Roman"/>
          <w:b/>
          <w:i/>
          <w:caps/>
          <w:lang w:val="ru-RU"/>
        </w:rPr>
        <w:t>В Нижневартовске</w:t>
      </w:r>
    </w:p>
    <w:p>
      <w:pPr>
        <w:pStyle w:val="TextBodyIndent"/>
        <w:ind w:right="-2" w:firstLine="284"/>
        <w:rPr>
          <w:sz w:val="20"/>
        </w:rPr>
      </w:pPr>
      <w:r>
        <w:rPr>
          <w:sz w:val="20"/>
        </w:rPr>
        <w:t xml:space="preserve">В Нижневартовске отделение РАПС действует под именем муниципального учреждения «Центр по проблемам семьи». Городской  бюджет расходует на его деятельность порядка десяти миллионов рублей ежегодно. Директор «Центра» С. В. Золотухина баллотируется на второй срок в депутаты городской думы. </w:t>
      </w:r>
    </w:p>
    <w:p>
      <w:pPr>
        <w:pStyle w:val="TextBodyIndent"/>
        <w:ind w:right="-2" w:firstLine="284"/>
        <w:rPr>
          <w:sz w:val="20"/>
        </w:rPr>
      </w:pPr>
      <w:r>
        <w:rPr>
          <w:sz w:val="20"/>
        </w:rPr>
        <w:t xml:space="preserve">В бюджет Ханты-Мансийского автономного округа на 2001 год для финансирование окружного Центра планирования семьи заложена сумма 8666000 рублей. </w:t>
      </w:r>
      <w:r>
        <w:br w:type="page"/>
      </w:r>
    </w:p>
    <w:p>
      <w:pPr>
        <w:pStyle w:val="TextBodyIndent"/>
        <w:ind w:right="-2" w:firstLine="284"/>
        <w:jc w:val="center"/>
        <w:rPr/>
      </w:pPr>
      <w:r>
        <w:rPr/>
        <w:t>БИБЛИОГРАФИЯ</w:t>
      </w:r>
    </w:p>
    <w:p>
      <w:pPr>
        <w:pStyle w:val="HTML"/>
        <w:ind w:right="-2" w:firstLine="284"/>
        <w:jc w:val="both"/>
        <w:rPr>
          <w:rFonts w:ascii="Times New Roman" w:hAnsi="Times New Roman" w:cs="Times New Roman"/>
          <w:lang w:val="ru-RU"/>
        </w:rPr>
      </w:pPr>
      <w:r>
        <w:rPr>
          <w:rFonts w:cs="Times New Roman" w:ascii="Times New Roman" w:hAnsi="Times New Roman"/>
          <w:lang w:val="ru-RU"/>
        </w:rPr>
        <w:t>1. Грант, Джорж Ангел смерти, М., изд-во «Просветитель», 1997, стр.13.</w:t>
      </w:r>
    </w:p>
    <w:p>
      <w:pPr>
        <w:pStyle w:val="HTML"/>
        <w:ind w:right="-2" w:firstLine="284"/>
        <w:jc w:val="both"/>
        <w:rPr/>
      </w:pPr>
      <w:r>
        <w:rPr>
          <w:rFonts w:cs="Times New Roman" w:ascii="Times New Roman" w:hAnsi="Times New Roman"/>
          <w:lang w:val="ru-RU"/>
        </w:rPr>
        <w:t xml:space="preserve">2. Новая газета, </w:t>
      </w:r>
      <w:r>
        <w:rPr>
          <w:rFonts w:cs="Times New Roman" w:ascii="Times New Roman" w:hAnsi="Times New Roman"/>
        </w:rPr>
        <w:t>N</w:t>
      </w:r>
      <w:r>
        <w:rPr>
          <w:rFonts w:cs="Times New Roman" w:ascii="Times New Roman" w:hAnsi="Times New Roman"/>
          <w:lang w:val="ru-RU"/>
        </w:rPr>
        <w:t xml:space="preserve">32 (52), 3 авг.-5 сент. </w:t>
      </w:r>
      <w:r>
        <w:rPr>
          <w:rFonts w:cs="Times New Roman" w:ascii="Times New Roman" w:hAnsi="Times New Roman"/>
        </w:rPr>
        <w:t>1999, стр. 13.</w:t>
      </w:r>
    </w:p>
    <w:p>
      <w:pPr>
        <w:pStyle w:val="HTML"/>
        <w:ind w:right="-2" w:firstLine="284"/>
        <w:jc w:val="both"/>
        <w:rPr>
          <w:rFonts w:ascii="Times New Roman" w:hAnsi="Times New Roman" w:cs="Times New Roman"/>
        </w:rPr>
      </w:pPr>
      <w:r>
        <w:rPr>
          <w:rFonts w:cs="Times New Roman" w:ascii="Times New Roman" w:hAnsi="Times New Roman"/>
        </w:rPr>
        <w:t>3. “The life and the death of NSSM 200: How the destruction of political will doomed a U.S. population policy”, S. Mumford, 1994.</w:t>
      </w:r>
    </w:p>
    <w:p>
      <w:pPr>
        <w:pStyle w:val="HTML"/>
        <w:ind w:right="-2" w:firstLine="284"/>
        <w:jc w:val="both"/>
        <w:rPr/>
      </w:pPr>
      <w:r>
        <w:rPr>
          <w:rFonts w:cs="Times New Roman" w:ascii="Times New Roman" w:hAnsi="Times New Roman"/>
        </w:rPr>
        <w:t>4. “Global Demographic Trends to the Year 2010: Implications for U.S. Security”, Washington Quarterly, Spring 1989.</w:t>
      </w:r>
    </w:p>
    <w:p>
      <w:pPr>
        <w:pStyle w:val="HTML"/>
        <w:ind w:right="-2" w:firstLine="284"/>
        <w:jc w:val="both"/>
        <w:rPr>
          <w:rFonts w:ascii="Times New Roman" w:hAnsi="Times New Roman" w:cs="Times New Roman"/>
          <w:lang w:val="ru-RU"/>
        </w:rPr>
      </w:pPr>
      <w:r>
        <w:rPr>
          <w:rFonts w:cs="Times New Roman" w:ascii="Times New Roman" w:hAnsi="Times New Roman"/>
          <w:lang w:val="ru-RU"/>
        </w:rPr>
        <w:t>5. «Население и репродуктивное здоровье в Российской Федерации», доклад миссии ЮНФПА, изд-во «Права человека», 1997, стр.28.</w:t>
      </w:r>
    </w:p>
    <w:p>
      <w:pPr>
        <w:pStyle w:val="HTML"/>
        <w:ind w:right="-2" w:firstLine="284"/>
        <w:jc w:val="both"/>
        <w:rPr>
          <w:rFonts w:ascii="Times New Roman" w:hAnsi="Times New Roman" w:cs="Times New Roman"/>
          <w:lang w:val="ru-RU"/>
        </w:rPr>
      </w:pPr>
      <w:r>
        <w:rPr>
          <w:rFonts w:cs="Times New Roman" w:ascii="Times New Roman" w:hAnsi="Times New Roman"/>
          <w:lang w:val="ru-RU"/>
        </w:rPr>
        <w:t>6. Илюхин В. И., «Обвиняется Ельцин», М., ФТМ России, 1999, стр.42.</w:t>
      </w:r>
    </w:p>
    <w:p>
      <w:pPr>
        <w:pStyle w:val="HTML"/>
        <w:ind w:right="-2" w:firstLine="284"/>
        <w:jc w:val="both"/>
        <w:rPr>
          <w:rFonts w:ascii="Times New Roman" w:hAnsi="Times New Roman" w:cs="Times New Roman"/>
          <w:lang w:val="ru-RU"/>
        </w:rPr>
      </w:pPr>
      <w:r>
        <w:rPr>
          <w:rFonts w:cs="Times New Roman" w:ascii="Times New Roman" w:hAnsi="Times New Roman"/>
          <w:lang w:val="ru-RU"/>
        </w:rPr>
        <w:t>7. Доклад миссии ЮНФПА, стр. 6.</w:t>
      </w:r>
    </w:p>
    <w:p>
      <w:pPr>
        <w:pStyle w:val="HTML"/>
        <w:ind w:right="-2" w:firstLine="284"/>
        <w:jc w:val="both"/>
        <w:rPr>
          <w:rFonts w:ascii="Times New Roman" w:hAnsi="Times New Roman" w:cs="Times New Roman"/>
          <w:lang w:val="ru-RU"/>
        </w:rPr>
      </w:pPr>
      <w:r>
        <w:rPr>
          <w:rFonts w:cs="Times New Roman" w:ascii="Times New Roman" w:hAnsi="Times New Roman"/>
          <w:lang w:val="ru-RU"/>
        </w:rPr>
        <w:t>8.Халемин Я.А., «Дикий» секс и его последствия, Екатеринбург,, 1997, стр. 5.</w:t>
      </w:r>
    </w:p>
    <w:p>
      <w:pPr>
        <w:pStyle w:val="HTML"/>
        <w:ind w:right="-2" w:firstLine="284"/>
        <w:jc w:val="both"/>
        <w:rPr>
          <w:rFonts w:ascii="Times New Roman" w:hAnsi="Times New Roman" w:cs="Times New Roman"/>
          <w:lang w:val="ru-RU"/>
        </w:rPr>
      </w:pPr>
      <w:r>
        <w:rPr>
          <w:rFonts w:cs="Times New Roman" w:ascii="Times New Roman" w:hAnsi="Times New Roman"/>
          <w:lang w:val="ru-RU"/>
        </w:rPr>
        <w:t>9. Доклад миссии ЮНФПА, стр. 71.</w:t>
      </w:r>
    </w:p>
    <w:p>
      <w:pPr>
        <w:pStyle w:val="HTML"/>
        <w:ind w:right="-2" w:firstLine="284"/>
        <w:jc w:val="both"/>
        <w:rPr>
          <w:rFonts w:ascii="Times New Roman" w:hAnsi="Times New Roman" w:cs="Times New Roman"/>
          <w:lang w:val="ru-RU"/>
        </w:rPr>
      </w:pPr>
      <w:r>
        <w:rPr>
          <w:rFonts w:cs="Times New Roman" w:ascii="Times New Roman" w:hAnsi="Times New Roman"/>
          <w:lang w:val="ru-RU"/>
        </w:rPr>
        <w:t>10. Халемин Я. А., там же, стр. 13</w:t>
      </w:r>
    </w:p>
    <w:p>
      <w:pPr>
        <w:pStyle w:val="HTML"/>
        <w:ind w:right="-2" w:firstLine="284"/>
        <w:jc w:val="both"/>
        <w:rPr/>
      </w:pPr>
      <w:r>
        <w:rPr>
          <w:rFonts w:cs="Times New Roman" w:ascii="Times New Roman" w:hAnsi="Times New Roman"/>
          <w:lang w:val="ru-RU"/>
        </w:rPr>
        <w:t>11. Бургасов П.И. «Не забывать прошлого», «Экология человека,</w:t>
      </w:r>
      <w:r>
        <w:rPr>
          <w:rFonts w:cs="Times New Roman" w:ascii="Times New Roman" w:hAnsi="Times New Roman"/>
          <w:spacing w:val="-20"/>
          <w:lang w:val="ru-RU"/>
        </w:rPr>
        <w:t xml:space="preserve"> 1995, </w:t>
      </w:r>
      <w:r>
        <w:rPr>
          <w:rFonts w:cs="Times New Roman" w:ascii="Times New Roman" w:hAnsi="Times New Roman"/>
          <w:spacing w:val="-20"/>
        </w:rPr>
        <w:t>N</w:t>
      </w:r>
      <w:r>
        <w:rPr>
          <w:rFonts w:cs="Times New Roman" w:ascii="Times New Roman" w:hAnsi="Times New Roman"/>
          <w:spacing w:val="-20"/>
          <w:lang w:val="ru-RU"/>
        </w:rPr>
        <w:t>2, стр. 20.</w:t>
      </w:r>
    </w:p>
    <w:p>
      <w:pPr>
        <w:pStyle w:val="HTML"/>
        <w:ind w:right="-2" w:firstLine="284"/>
        <w:jc w:val="both"/>
        <w:rPr>
          <w:rFonts w:ascii="Times New Roman" w:hAnsi="Times New Roman" w:cs="Times New Roman"/>
          <w:lang w:val="ru-RU"/>
        </w:rPr>
      </w:pPr>
      <w:r>
        <w:rPr>
          <w:rFonts w:cs="Times New Roman" w:ascii="Times New Roman" w:hAnsi="Times New Roman"/>
          <w:lang w:val="ru-RU"/>
        </w:rPr>
        <w:t>12. Доклад миссии ЮНФПА, стр. 18.</w:t>
      </w:r>
    </w:p>
    <w:p>
      <w:pPr>
        <w:pStyle w:val="HTML"/>
        <w:ind w:right="-2" w:firstLine="284"/>
        <w:jc w:val="both"/>
        <w:rPr>
          <w:rFonts w:ascii="Times New Roman" w:hAnsi="Times New Roman" w:cs="Times New Roman"/>
          <w:lang w:val="ru-RU"/>
        </w:rPr>
      </w:pPr>
      <w:r>
        <w:rPr>
          <w:rFonts w:cs="Times New Roman" w:ascii="Times New Roman" w:hAnsi="Times New Roman"/>
          <w:lang w:val="ru-RU"/>
        </w:rPr>
        <w:t>13. Национальный доклад о положении в области народонаселения в Российской Федерации в 1994-1998 годах, М.,1999, стр. 22.</w:t>
      </w:r>
    </w:p>
    <w:p>
      <w:pPr>
        <w:pStyle w:val="HTML"/>
        <w:ind w:right="-2" w:firstLine="284"/>
        <w:jc w:val="both"/>
        <w:rPr>
          <w:rFonts w:ascii="Times New Roman" w:hAnsi="Times New Roman" w:cs="Times New Roman"/>
          <w:lang w:val="ru-RU"/>
        </w:rPr>
      </w:pPr>
      <w:r>
        <w:rPr>
          <w:rFonts w:cs="Times New Roman" w:ascii="Times New Roman" w:hAnsi="Times New Roman"/>
          <w:lang w:val="ru-RU"/>
        </w:rPr>
        <w:t>14. Там же, стр. 9.</w:t>
      </w:r>
    </w:p>
    <w:p>
      <w:pPr>
        <w:pStyle w:val="HTML"/>
        <w:ind w:right="-2" w:firstLine="284"/>
        <w:jc w:val="both"/>
        <w:rPr>
          <w:rFonts w:ascii="Times New Roman" w:hAnsi="Times New Roman" w:cs="Times New Roman"/>
          <w:lang w:val="ru-RU"/>
        </w:rPr>
      </w:pPr>
      <w:r>
        <w:rPr>
          <w:rFonts w:cs="Times New Roman" w:ascii="Times New Roman" w:hAnsi="Times New Roman"/>
          <w:lang w:val="ru-RU"/>
        </w:rPr>
        <w:t>15. «Краткий доклад о контроле за мировым населением, 1999 год: рост, структура и распределение населения». Комиссия по народонаселению и развитию, 32 сессия, 22-30 марта 1998 года, стр. 7.</w:t>
      </w:r>
    </w:p>
    <w:p>
      <w:pPr>
        <w:pStyle w:val="HTML"/>
        <w:ind w:right="-2" w:firstLine="284"/>
        <w:jc w:val="both"/>
        <w:rPr>
          <w:rFonts w:ascii="Times New Roman" w:hAnsi="Times New Roman" w:cs="Times New Roman"/>
          <w:lang w:val="ru-RU"/>
        </w:rPr>
      </w:pPr>
      <w:r>
        <w:rPr>
          <w:rFonts w:cs="Times New Roman" w:ascii="Times New Roman" w:hAnsi="Times New Roman"/>
          <w:lang w:val="ru-RU"/>
        </w:rPr>
        <w:t>16. «Осуществление программы и будущая программа работы секретариата в области народонаселения», Комиссия по народонаселению и развитию, 32 сессия, 22-24 марта 1999 года, стр. 11.</w:t>
      </w:r>
    </w:p>
    <w:p>
      <w:pPr>
        <w:pStyle w:val="HTML"/>
        <w:ind w:right="-2" w:firstLine="284"/>
        <w:jc w:val="both"/>
        <w:rPr>
          <w:rFonts w:ascii="Times New Roman" w:hAnsi="Times New Roman" w:cs="Times New Roman"/>
          <w:lang w:val="ru-RU"/>
        </w:rPr>
      </w:pPr>
      <w:r>
        <w:rPr>
          <w:rFonts w:cs="Times New Roman" w:ascii="Times New Roman" w:hAnsi="Times New Roman"/>
          <w:lang w:val="ru-RU"/>
        </w:rPr>
        <w:t>17. Доклад Миссии ЮНФПА, стр. 6.</w:t>
      </w:r>
    </w:p>
    <w:p>
      <w:pPr>
        <w:pStyle w:val="Normal"/>
        <w:ind w:right="-2" w:firstLine="284"/>
        <w:jc w:val="both"/>
        <w:rPr>
          <w:rFonts w:ascii="Times New Roman" w:hAnsi="Times New Roman" w:cs="Times New Roman"/>
          <w:sz w:val="20"/>
          <w:lang w:val="ru-RU"/>
        </w:rPr>
      </w:pPr>
      <w:r>
        <w:rPr>
          <w:rFonts w:cs="Times New Roman"/>
          <w:sz w:val="20"/>
          <w:lang w:val="ru-RU"/>
        </w:rPr>
      </w:r>
    </w:p>
    <w:p>
      <w:pPr>
        <w:pStyle w:val="Normal"/>
        <w:ind w:right="-2" w:firstLine="284"/>
        <w:jc w:val="both"/>
        <w:rPr>
          <w:sz w:val="20"/>
          <w:lang w:val="ru-RU"/>
        </w:rPr>
      </w:pPr>
      <w:r>
        <w:rPr>
          <w:sz w:val="20"/>
          <w:lang w:val="ru-RU"/>
        </w:rPr>
      </w:r>
    </w:p>
    <w:p>
      <w:pPr>
        <w:pStyle w:val="Normal"/>
        <w:ind w:right="-2" w:firstLine="284"/>
        <w:jc w:val="both"/>
        <w:rPr>
          <w:sz w:val="20"/>
          <w:lang w:val="ru-RU"/>
        </w:rPr>
      </w:pPr>
      <w:r>
        <w:rPr>
          <w:sz w:val="20"/>
          <w:lang w:val="ru-RU"/>
        </w:rPr>
      </w:r>
    </w:p>
    <w:p>
      <w:pPr>
        <w:pStyle w:val="Normal"/>
        <w:ind w:right="-2" w:firstLine="284"/>
        <w:jc w:val="center"/>
        <w:rPr>
          <w:sz w:val="20"/>
          <w:lang w:val="ru-RU"/>
        </w:rPr>
      </w:pPr>
      <w:r>
        <w:rPr>
          <w:sz w:val="20"/>
          <w:lang w:val="ru-RU"/>
        </w:rPr>
        <w:t>Материалы по демографии и медицине доступны по адресам:</w:t>
      </w:r>
    </w:p>
    <w:p>
      <w:pPr>
        <w:pStyle w:val="Normal"/>
        <w:ind w:right="-2" w:firstLine="284"/>
        <w:jc w:val="center"/>
        <w:rPr>
          <w:sz w:val="20"/>
          <w:lang w:val="ru-RU"/>
        </w:rPr>
      </w:pPr>
      <w:hyperlink r:id="rId2">
        <w:r>
          <w:rPr>
            <w:rStyle w:val="InternetLink"/>
            <w:sz w:val="20"/>
            <w:lang w:val="ru-RU"/>
          </w:rPr>
          <w:t>http</w:t>
        </w:r>
        <w:r>
          <w:rPr>
            <w:rStyle w:val="InternetLink"/>
            <w:sz w:val="20"/>
          </w:rPr>
          <w:t>://</w:t>
        </w:r>
        <w:r>
          <w:rPr>
            <w:rStyle w:val="InternetLink"/>
            <w:sz w:val="20"/>
            <w:lang w:val="ru-RU"/>
          </w:rPr>
          <w:t>www</w:t>
        </w:r>
        <w:r>
          <w:rPr>
            <w:rStyle w:val="InternetLink"/>
            <w:sz w:val="20"/>
          </w:rPr>
          <w:t>.</w:t>
        </w:r>
        <w:r>
          <w:rPr>
            <w:rStyle w:val="InternetLink"/>
            <w:sz w:val="20"/>
            <w:lang w:val="ru-RU"/>
          </w:rPr>
          <w:t>pms</w:t>
        </w:r>
        <w:r>
          <w:rPr>
            <w:rStyle w:val="InternetLink"/>
            <w:sz w:val="20"/>
          </w:rPr>
          <w:t>.</w:t>
        </w:r>
        <w:r>
          <w:rPr>
            <w:rStyle w:val="InternetLink"/>
            <w:sz w:val="20"/>
            <w:lang w:val="ru-RU"/>
          </w:rPr>
          <w:t>orthodoxy</w:t>
        </w:r>
        <w:r>
          <w:rPr>
            <w:rStyle w:val="InternetLink"/>
            <w:sz w:val="20"/>
          </w:rPr>
          <w:t>.</w:t>
        </w:r>
        <w:r>
          <w:rPr>
            <w:rStyle w:val="InternetLink"/>
            <w:sz w:val="20"/>
            <w:lang w:val="ru-RU"/>
          </w:rPr>
          <w:t>ru</w:t>
        </w:r>
        <w:r>
          <w:rPr>
            <w:rStyle w:val="InternetLink"/>
            <w:sz w:val="20"/>
          </w:rPr>
          <w:t>/</w:t>
        </w:r>
      </w:hyperlink>
    </w:p>
    <w:p>
      <w:pPr>
        <w:pStyle w:val="Normal"/>
        <w:ind w:right="-2" w:firstLine="284"/>
        <w:jc w:val="center"/>
        <w:rPr>
          <w:sz w:val="20"/>
          <w:lang w:val="ru-RU"/>
        </w:rPr>
      </w:pPr>
      <w:hyperlink r:id="rId3">
        <w:r>
          <w:rPr>
            <w:rStyle w:val="InternetLink"/>
            <w:sz w:val="20"/>
            <w:lang w:val="ru-RU"/>
          </w:rPr>
          <w:t>http</w:t>
        </w:r>
        <w:r>
          <w:rPr>
            <w:rStyle w:val="InternetLink"/>
            <w:sz w:val="20"/>
          </w:rPr>
          <w:t>://</w:t>
        </w:r>
        <w:r>
          <w:rPr>
            <w:rStyle w:val="InternetLink"/>
            <w:sz w:val="20"/>
            <w:lang w:val="ru-RU"/>
          </w:rPr>
          <w:t>www</w:t>
        </w:r>
        <w:r>
          <w:rPr>
            <w:rStyle w:val="InternetLink"/>
            <w:sz w:val="20"/>
          </w:rPr>
          <w:t>.</w:t>
        </w:r>
        <w:r>
          <w:rPr>
            <w:rStyle w:val="InternetLink"/>
            <w:sz w:val="20"/>
            <w:lang w:val="ru-RU"/>
          </w:rPr>
          <w:t>pms</w:t>
        </w:r>
        <w:r>
          <w:rPr>
            <w:rStyle w:val="InternetLink"/>
            <w:sz w:val="20"/>
          </w:rPr>
          <w:t>.</w:t>
        </w:r>
        <w:r>
          <w:rPr>
            <w:rStyle w:val="InternetLink"/>
            <w:sz w:val="20"/>
            <w:lang w:val="ru-RU"/>
          </w:rPr>
          <w:t>orthodoxy</w:t>
        </w:r>
        <w:r>
          <w:rPr>
            <w:rStyle w:val="InternetLink"/>
            <w:sz w:val="20"/>
          </w:rPr>
          <w:t>.</w:t>
        </w:r>
        <w:r>
          <w:rPr>
            <w:rStyle w:val="InternetLink"/>
            <w:sz w:val="20"/>
            <w:lang w:val="ru-RU"/>
          </w:rPr>
          <w:t>ru</w:t>
        </w:r>
        <w:r>
          <w:rPr>
            <w:rStyle w:val="InternetLink"/>
            <w:sz w:val="20"/>
          </w:rPr>
          <w:t>/</w:t>
        </w:r>
        <w:r>
          <w:rPr>
            <w:rStyle w:val="InternetLink"/>
            <w:sz w:val="20"/>
            <w:lang w:val="ru-RU"/>
          </w:rPr>
          <w:t>zhizn</w:t>
        </w:r>
        <w:r>
          <w:rPr>
            <w:rStyle w:val="InternetLink"/>
            <w:sz w:val="20"/>
          </w:rPr>
          <w:t>/</w:t>
        </w:r>
      </w:hyperlink>
    </w:p>
    <w:p>
      <w:pPr>
        <w:pStyle w:val="Normal"/>
        <w:ind w:right="-2" w:firstLine="284"/>
        <w:jc w:val="center"/>
        <w:rPr>
          <w:sz w:val="20"/>
          <w:lang w:val="ru-RU"/>
        </w:rPr>
      </w:pPr>
      <w:hyperlink r:id="rId4">
        <w:r>
          <w:rPr>
            <w:rStyle w:val="InternetLink"/>
            <w:sz w:val="20"/>
            <w:lang w:val="ru-RU"/>
          </w:rPr>
          <w:t>http</w:t>
        </w:r>
        <w:r>
          <w:rPr>
            <w:rStyle w:val="InternetLink"/>
            <w:sz w:val="20"/>
          </w:rPr>
          <w:t>://</w:t>
        </w:r>
        <w:r>
          <w:rPr>
            <w:rStyle w:val="InternetLink"/>
            <w:sz w:val="20"/>
            <w:lang w:val="ru-RU"/>
          </w:rPr>
          <w:t>www</w:t>
        </w:r>
        <w:r>
          <w:rPr>
            <w:rStyle w:val="InternetLink"/>
            <w:sz w:val="20"/>
          </w:rPr>
          <w:t>.</w:t>
        </w:r>
        <w:r>
          <w:rPr>
            <w:rStyle w:val="InternetLink"/>
            <w:sz w:val="20"/>
            <w:lang w:val="ru-RU"/>
          </w:rPr>
          <w:t>zhizn</w:t>
        </w:r>
        <w:r>
          <w:rPr>
            <w:rStyle w:val="InternetLink"/>
            <w:sz w:val="20"/>
          </w:rPr>
          <w:t>.</w:t>
        </w:r>
        <w:r>
          <w:rPr>
            <w:rStyle w:val="InternetLink"/>
            <w:sz w:val="20"/>
            <w:lang w:val="ru-RU"/>
          </w:rPr>
          <w:t>orthodoxy</w:t>
        </w:r>
        <w:r>
          <w:rPr>
            <w:rStyle w:val="InternetLink"/>
            <w:sz w:val="20"/>
          </w:rPr>
          <w:t>.</w:t>
        </w:r>
        <w:r>
          <w:rPr>
            <w:rStyle w:val="InternetLink"/>
            <w:sz w:val="20"/>
            <w:lang w:val="ru-RU"/>
          </w:rPr>
          <w:t>ru</w:t>
        </w:r>
        <w:r>
          <w:rPr>
            <w:rStyle w:val="InternetLink"/>
            <w:sz w:val="20"/>
          </w:rPr>
          <w:t>/</w:t>
        </w:r>
        <w:r>
          <w:rPr>
            <w:rStyle w:val="InternetLink"/>
            <w:sz w:val="20"/>
            <w:lang w:val="ru-RU"/>
          </w:rPr>
          <w:t>zhizn</w:t>
        </w:r>
        <w:r>
          <w:rPr>
            <w:rStyle w:val="InternetLink"/>
            <w:sz w:val="20"/>
          </w:rPr>
          <w:t>.</w:t>
        </w:r>
        <w:r>
          <w:rPr>
            <w:rStyle w:val="InternetLink"/>
            <w:sz w:val="20"/>
            <w:lang w:val="ru-RU"/>
          </w:rPr>
          <w:t>htm</w:t>
        </w:r>
      </w:hyperlink>
    </w:p>
    <w:p>
      <w:pPr>
        <w:pStyle w:val="Normal"/>
        <w:ind w:right="-2" w:firstLine="284"/>
        <w:jc w:val="center"/>
        <w:rPr>
          <w:sz w:val="20"/>
          <w:lang w:val="ru-RU"/>
        </w:rPr>
      </w:pPr>
      <w:hyperlink r:id="rId5">
        <w:r>
          <w:rPr>
            <w:rStyle w:val="InternetLink"/>
            <w:sz w:val="20"/>
            <w:lang w:val="ru-RU"/>
          </w:rPr>
          <w:t>http</w:t>
        </w:r>
        <w:r>
          <w:rPr>
            <w:rStyle w:val="InternetLink"/>
            <w:sz w:val="20"/>
          </w:rPr>
          <w:t>://</w:t>
        </w:r>
        <w:r>
          <w:rPr>
            <w:rStyle w:val="InternetLink"/>
            <w:sz w:val="20"/>
            <w:lang w:val="ru-RU"/>
          </w:rPr>
          <w:t>www</w:t>
        </w:r>
        <w:r>
          <w:rPr>
            <w:rStyle w:val="InternetLink"/>
            <w:sz w:val="20"/>
          </w:rPr>
          <w:t>.</w:t>
        </w:r>
        <w:r>
          <w:rPr>
            <w:rStyle w:val="InternetLink"/>
            <w:sz w:val="20"/>
            <w:lang w:val="ru-RU"/>
          </w:rPr>
          <w:t>glasnet</w:t>
        </w:r>
        <w:r>
          <w:rPr>
            <w:rStyle w:val="InternetLink"/>
            <w:sz w:val="20"/>
          </w:rPr>
          <w:t>.</w:t>
        </w:r>
        <w:r>
          <w:rPr>
            <w:rStyle w:val="InternetLink"/>
            <w:sz w:val="20"/>
            <w:lang w:val="ru-RU"/>
          </w:rPr>
          <w:t>ru</w:t>
        </w:r>
        <w:r>
          <w:rPr>
            <w:rStyle w:val="InternetLink"/>
            <w:sz w:val="20"/>
          </w:rPr>
          <w:t>/~</w:t>
        </w:r>
        <w:r>
          <w:rPr>
            <w:rStyle w:val="InternetLink"/>
            <w:sz w:val="20"/>
            <w:lang w:val="ru-RU"/>
          </w:rPr>
          <w:t>orthomed</w:t>
        </w:r>
        <w:r>
          <w:rPr>
            <w:rStyle w:val="InternetLink"/>
            <w:sz w:val="20"/>
          </w:rPr>
          <w:t>/</w:t>
        </w:r>
      </w:hyperlink>
    </w:p>
    <w:p>
      <w:pPr>
        <w:pStyle w:val="Normal"/>
        <w:ind w:right="-2" w:firstLine="284"/>
        <w:jc w:val="center"/>
        <w:rPr>
          <w:sz w:val="20"/>
          <w:lang w:val="ru-RU"/>
        </w:rPr>
      </w:pPr>
      <w:hyperlink r:id="rId6">
        <w:r>
          <w:rPr>
            <w:rStyle w:val="InternetLink"/>
            <w:sz w:val="20"/>
            <w:lang w:val="ru-RU"/>
          </w:rPr>
          <w:t>ftp://des.tstu.ru/pub/doc/faith/orthomed/</w:t>
        </w:r>
      </w:hyperlink>
    </w:p>
    <w:p>
      <w:pPr>
        <w:pStyle w:val="Normal"/>
        <w:ind w:right="-2" w:firstLine="284"/>
        <w:jc w:val="center"/>
        <w:rPr>
          <w:sz w:val="20"/>
          <w:lang w:val="ru-RU"/>
        </w:rPr>
      </w:pPr>
      <w:r>
        <w:rPr>
          <w:sz w:val="20"/>
          <w:lang w:val="ru-RU"/>
        </w:rPr>
        <w:t>http://www.pravoslavie.ru/analit/global/demograf2.htm</w:t>
      </w:r>
    </w:p>
    <w:sectPr>
      <w:headerReference w:type="default" r:id="rId7"/>
      <w:type w:val="nextPage"/>
      <w:pgSz w:w="11906" w:h="16838"/>
      <w:pgMar w:left="1134" w:right="1134" w:gutter="0" w:header="397"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right="-2" w:firstLine="709"/>
      <w:jc w:val="both"/>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s.orthodoxy.ru/" TargetMode="External"/><Relationship Id="rId3" Type="http://schemas.openxmlformats.org/officeDocument/2006/relationships/hyperlink" Target="http://www.pms.orthodoxy.ru/zhizn/" TargetMode="External"/><Relationship Id="rId4" Type="http://schemas.openxmlformats.org/officeDocument/2006/relationships/hyperlink" Target="http://www.zhizn.orthodoxy.ru/zhizn.htm" TargetMode="External"/><Relationship Id="rId5" Type="http://schemas.openxmlformats.org/officeDocument/2006/relationships/hyperlink" Target="http://www.glasnet.ru/~orthomed/" TargetMode="External"/><Relationship Id="rId6" Type="http://schemas.openxmlformats.org/officeDocument/2006/relationships/hyperlink" Target="ftp://des.tstu.ru/pub/doc/faith/orthomed/"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4:51:00Z</dcterms:created>
  <dc:creator>VS</dc:creator>
  <dc:description/>
  <dc:language>en-US</dc:language>
  <cp:lastModifiedBy>wowa</cp:lastModifiedBy>
  <cp:lastPrinted>2000-12-12T12:18:00Z</cp:lastPrinted>
  <dcterms:modified xsi:type="dcterms:W3CDTF">2004-06-30T14:51:00Z</dcterms:modified>
  <cp:revision>2</cp:revision>
  <dc:subject/>
  <dc:title>И</dc:title>
</cp:coreProperties>
</file>