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firstLine="720"/>
        <w:rPr/>
      </w:pPr>
      <w:r>
        <w:rPr/>
        <w:t>Кто с мечом к нам придет...</w:t>
      </w:r>
    </w:p>
    <w:p>
      <w:pPr>
        <w:pStyle w:val="Heading1"/>
        <w:ind w:firstLine="720"/>
        <w:rPr>
          <w:lang w:val="en-US"/>
        </w:rPr>
      </w:pPr>
      <w:r>
        <w:rPr/>
        <w:t>Предисловие к настоящему изданию</w:t>
      </w:r>
    </w:p>
    <w:p>
      <w:pPr>
        <w:pStyle w:val="Normal"/>
        <w:spacing w:lineRule="auto" w:line="240" w:before="0" w:after="0"/>
        <w:ind w:firstLine="720"/>
        <w:jc w:val="center"/>
        <w:rPr>
          <w:sz w:val="28"/>
          <w:lang w:val="en-US"/>
        </w:rPr>
      </w:pPr>
      <w:r>
        <w:rPr>
          <w:sz w:val="28"/>
          <w:lang w:val="en-US"/>
        </w:rPr>
      </w:r>
    </w:p>
    <w:p>
      <w:pPr>
        <w:pStyle w:val="Normal"/>
        <w:spacing w:lineRule="auto" w:line="240" w:before="0" w:after="0"/>
        <w:ind w:firstLine="720"/>
        <w:rPr/>
      </w:pPr>
      <w:r>
        <w:rPr>
          <w:sz w:val="28"/>
        </w:rPr>
        <w:t>Военно-Державный Союз России предпринял публикацию книги гарвар</w:t>
        <w:softHyphen/>
        <w:t>дского профессора Д.Шарпа не с целью популяризации его взглядов. Мы его взгляды не разделяем, поскольку, если перевести главный смысл его книги на понятный русский язык, то получится примерно следующее:"Как</w:t>
      </w:r>
      <w:r>
        <w:rPr>
          <w:b/>
          <w:sz w:val="28"/>
        </w:rPr>
        <w:t xml:space="preserve"> разрушить чужую государство руками самого народа".</w:t>
      </w:r>
      <w:r>
        <w:rPr>
          <w:sz w:val="28"/>
        </w:rPr>
        <w:t xml:space="preserve"> То, что предлагаемые Д.Шарпом методы вполне эффективны, показывает череда "цветных" революций, про</w:t>
        <w:softHyphen/>
        <w:t>катившаяся за последние десятилетия. При этом мы наблюдали полную бес</w:t>
        <w:softHyphen/>
        <w:t>помощность противостоять этому "либеральному" насилию как со стороны государства в лице его силовых структур, так и со стороны патриотической общественности. Это подтверждает тот факт, что</w:t>
      </w:r>
      <w:r>
        <w:rPr>
          <w:b/>
          <w:sz w:val="28"/>
        </w:rPr>
        <w:t xml:space="preserve"> в конце</w:t>
      </w:r>
      <w:r>
        <w:rPr>
          <w:b/>
          <w:sz w:val="28"/>
          <w:lang w:val="en-US"/>
        </w:rPr>
        <w:t xml:space="preserve"> XX</w:t>
      </w:r>
      <w:r>
        <w:rPr>
          <w:b/>
          <w:sz w:val="28"/>
        </w:rPr>
        <w:t xml:space="preserve"> века главным орудием геополитического противостояния становятся не столько обычные вооруженные силы, сколько специальные информационно-психологические и финансово-экономические технологии, которые дают "более эффектив</w:t>
        <w:softHyphen/>
        <w:t>ное" решение.</w:t>
      </w:r>
      <w:r>
        <w:rPr>
          <w:sz w:val="28"/>
        </w:rPr>
        <w:t xml:space="preserve"> Обычные вооруженные силы вводятся в действие на заверша</w:t>
        <w:softHyphen/>
        <w:t>ющем этапе либо, когда задача разгрома противника в целом решена и нужно произвести "зачистку", как это было в Югославии, либо когда специальные технологии дают сбой, как это было в Ираке.</w:t>
      </w:r>
    </w:p>
    <w:p>
      <w:pPr>
        <w:pStyle w:val="Normal"/>
        <w:spacing w:lineRule="auto" w:line="240" w:before="0" w:after="0"/>
        <w:ind w:firstLine="720"/>
        <w:rPr>
          <w:sz w:val="28"/>
        </w:rPr>
      </w:pPr>
      <w:r>
        <w:rPr>
          <w:sz w:val="28"/>
        </w:rPr>
        <w:t>Сегодня не нужно обладать аналитическим умом, чтобы понять, что в отношении России за последние</w:t>
      </w:r>
      <w:r>
        <w:rPr>
          <w:sz w:val="28"/>
          <w:lang w:val="en-US"/>
        </w:rPr>
        <w:t xml:space="preserve"> 15</w:t>
      </w:r>
      <w:r>
        <w:rPr>
          <w:sz w:val="28"/>
        </w:rPr>
        <w:t xml:space="preserve"> лет вся подготовительная работа по "даль</w:t>
        <w:softHyphen/>
        <w:t>нейшей демократизации" проделана и впереди новый этап. Глава админист</w:t>
        <w:softHyphen/>
        <w:t>рации Президента Д.Медведев в интервью журналу "Эксперт" в апрель</w:t>
      </w:r>
      <w:r>
        <w:rPr>
          <w:sz w:val="28"/>
          <w:lang w:val="en-US"/>
        </w:rPr>
        <w:t xml:space="preserve"> 2005 </w:t>
      </w:r>
      <w:r>
        <w:rPr>
          <w:sz w:val="28"/>
        </w:rPr>
        <w:t>года признал:"Если</w:t>
      </w:r>
      <w:r>
        <w:rPr>
          <w:b/>
          <w:sz w:val="28"/>
        </w:rPr>
        <w:t xml:space="preserve"> мы не сумеем консолидировать элиты, Россия может исчезнуть как единое государство... последствия будут чудовищными. Рас</w:t>
        <w:softHyphen/>
        <w:t>пад Союза может показаться утренником в детском саду по сравнению с государственным коллапсом в современной России".</w:t>
      </w:r>
    </w:p>
    <w:p>
      <w:pPr>
        <w:pStyle w:val="Normal"/>
        <w:spacing w:lineRule="auto" w:line="240" w:before="0" w:after="0"/>
        <w:ind w:firstLine="720"/>
        <w:rPr>
          <w:sz w:val="28"/>
        </w:rPr>
      </w:pPr>
      <w:r>
        <w:rPr>
          <w:sz w:val="28"/>
        </w:rPr>
        <w:t>Если это случится, то войска НАТО под флагом международных сил с целью "оказания гуманитарной помощи" войдут на территорию России и очень многие, "кантуженные" в результате осуществляемых на протяжении многих лет информационно-психологических операций, примут их в качестве освободителей и защитников от остатков своей собственной армии, мечущих</w:t>
        <w:softHyphen/>
        <w:t>ся по бескрайним просторам России в поисках средств и пропитания.</w:t>
      </w:r>
      <w:r>
        <w:rPr>
          <w:b/>
          <w:sz w:val="28"/>
        </w:rPr>
        <w:t xml:space="preserve"> Войска НАТО вынуждены будут осуществить операцию по нейтрализации "терро</w:t>
        <w:softHyphen/>
        <w:t>ристических бандитских фашиствующих группировок» и тоща наступит "пол</w:t>
        <w:softHyphen/>
        <w:t>ная свобода". Полная свобода рук оккупантов на российской территории.</w:t>
      </w:r>
    </w:p>
    <w:p>
      <w:pPr>
        <w:pStyle w:val="Normal"/>
        <w:spacing w:lineRule="auto" w:line="240" w:before="0" w:after="0"/>
        <w:ind w:firstLine="720"/>
        <w:rPr>
          <w:sz w:val="28"/>
        </w:rPr>
      </w:pPr>
      <w:r>
        <w:rPr>
          <w:sz w:val="28"/>
        </w:rPr>
        <w:t>К великому сожалению, подавляющее большинство офицеров России</w:t>
      </w:r>
      <w:r>
        <w:rPr>
          <w:sz w:val="28"/>
          <w:lang w:val="en-US"/>
        </w:rPr>
        <w:t xml:space="preserve"> -</w:t>
      </w:r>
      <w:r>
        <w:rPr>
          <w:sz w:val="28"/>
        </w:rPr>
        <w:t>защитников Отечества, продолжают наивно считать:"Когда войска НАТО втор</w:t>
        <w:softHyphen/>
        <w:t>гнутся на нашу территорию, тогда мы все как один возьмемся за оружие и дадим достойный отпор врагу". Наивность заключается в том, что, воспитан</w:t>
        <w:softHyphen/>
        <w:t>ный и обученный к действиям в условиях обычной войны,</w:t>
      </w:r>
      <w:r>
        <w:rPr>
          <w:b/>
          <w:sz w:val="28"/>
        </w:rPr>
        <w:t xml:space="preserve"> офицерский кор</w:t>
        <w:softHyphen/>
        <w:t>пус России так и не осознает в полной мере, что война уже давно идет, идет с помощью иных средств и вооружений. Пора оставить эти наивные рассуж</w:t>
        <w:softHyphen/>
        <w:t>дения и начинать осваивать военное искусство</w:t>
      </w:r>
      <w:r>
        <w:rPr>
          <w:b/>
          <w:sz w:val="28"/>
          <w:lang w:val="en-US"/>
        </w:rPr>
        <w:t xml:space="preserve"> XXI</w:t>
      </w:r>
      <w:r>
        <w:rPr>
          <w:b/>
          <w:sz w:val="28"/>
        </w:rPr>
        <w:t xml:space="preserve"> века должным образом.</w:t>
      </w:r>
    </w:p>
    <w:p>
      <w:pPr>
        <w:pStyle w:val="Normal"/>
        <w:spacing w:lineRule="auto" w:line="240" w:before="0" w:after="0"/>
        <w:ind w:firstLine="720"/>
        <w:rPr/>
      </w:pPr>
      <w:r>
        <w:rPr>
          <w:sz w:val="28"/>
        </w:rPr>
        <w:t>Ознакомление с книгой Д.Шарпа</w:t>
      </w:r>
      <w:r>
        <w:rPr>
          <w:sz w:val="28"/>
          <w:lang w:val="en-US"/>
        </w:rPr>
        <w:t xml:space="preserve"> -</w:t>
      </w:r>
      <w:r>
        <w:rPr>
          <w:b/>
          <w:sz w:val="28"/>
        </w:rPr>
        <w:t xml:space="preserve"> "классического руководства к дей</w:t>
        <w:softHyphen/>
        <w:t>ствию, подробно раскрывающего тактику и стратегию подрывной деятель</w:t>
        <w:softHyphen/>
        <w:t>ности внутри государств"</w:t>
      </w:r>
      <w:r>
        <w:rPr>
          <w:b/>
          <w:sz w:val="28"/>
          <w:lang w:val="en-US"/>
        </w:rPr>
        <w:t xml:space="preserve"> -</w:t>
      </w:r>
      <w:r>
        <w:rPr>
          <w:sz w:val="28"/>
        </w:rPr>
        <w:t xml:space="preserve"> представляется крайне необходимым. Она может служить практическим пособием при освоении Военной Доктрины и Боево</w:t>
        <w:softHyphen/>
        <w:t>го Устава Народного Ополчения, утвержденных Общероссийским Офицерс</w:t>
        <w:softHyphen/>
        <w:t>ким собранием в феврале</w:t>
      </w:r>
      <w:r>
        <w:rPr>
          <w:sz w:val="28"/>
          <w:lang w:val="en-US"/>
        </w:rPr>
        <w:t xml:space="preserve"> 2005</w:t>
      </w:r>
      <w:r>
        <w:rPr>
          <w:sz w:val="28"/>
        </w:rPr>
        <w:t xml:space="preserve"> года.</w:t>
      </w:r>
    </w:p>
    <w:p>
      <w:pPr>
        <w:pStyle w:val="Normal"/>
        <w:spacing w:lineRule="auto" w:line="240" w:before="0" w:after="0"/>
        <w:ind w:firstLine="720"/>
        <w:rPr>
          <w:sz w:val="28"/>
        </w:rPr>
      </w:pPr>
      <w:r>
        <w:rPr>
          <w:sz w:val="28"/>
        </w:rPr>
        <w:t>В приложении к своей книге Д.Шарп перечисляет</w:t>
      </w:r>
      <w:r>
        <w:rPr>
          <w:sz w:val="28"/>
          <w:lang w:val="en-US"/>
        </w:rPr>
        <w:t xml:space="preserve"> 198</w:t>
      </w:r>
      <w:r>
        <w:rPr>
          <w:sz w:val="28"/>
        </w:rPr>
        <w:t xml:space="preserve"> методов "ненасиль</w:t>
        <w:softHyphen/>
        <w:t>ственных" действий по дестабилизации обстановки в стране и разрушению ее государственных основ. Что можем сегодня противопоставить мы? Выйти на митинг, сходить (или не сходить) на выборы, поскулить о трагической судьбе России, сидя за бутылкой пива?</w:t>
      </w:r>
      <w:r>
        <w:rPr>
          <w:b/>
          <w:sz w:val="28"/>
        </w:rPr>
        <w:t xml:space="preserve"> Вот когда в нашем арсенале будет не</w:t>
      </w:r>
      <w:r>
        <w:rPr>
          <w:b/>
          <w:sz w:val="28"/>
          <w:lang w:val="en-US"/>
        </w:rPr>
        <w:t xml:space="preserve"> 198,</w:t>
      </w:r>
      <w:r>
        <w:rPr>
          <w:b/>
          <w:sz w:val="28"/>
        </w:rPr>
        <w:t xml:space="preserve"> а </w:t>
      </w:r>
      <w:r>
        <w:rPr>
          <w:b/>
          <w:sz w:val="28"/>
          <w:lang w:val="en-US"/>
        </w:rPr>
        <w:t>350</w:t>
      </w:r>
      <w:r>
        <w:rPr>
          <w:b/>
          <w:sz w:val="28"/>
        </w:rPr>
        <w:t xml:space="preserve"> методов и средств защиты своего Народа и своего Отечества, тогда победа обязательно будет за нами.</w:t>
      </w:r>
    </w:p>
    <w:p>
      <w:pPr>
        <w:pStyle w:val="Normal"/>
        <w:spacing w:lineRule="auto" w:line="240" w:before="0" w:after="0"/>
        <w:ind w:firstLine="720"/>
        <w:rPr>
          <w:sz w:val="28"/>
        </w:rPr>
      </w:pPr>
      <w:r>
        <w:rPr>
          <w:b/>
          <w:sz w:val="28"/>
        </w:rPr>
        <w:t>Военно-Державный Союз России абсолютно уверен в нашей будущей по</w:t>
        <w:softHyphen/>
        <w:t>беде и обращается вновь и вновь: "Русский офицер! Займи свое место в строю!"</w:t>
      </w:r>
    </w:p>
    <w:p>
      <w:pPr>
        <w:pStyle w:val="Normal"/>
        <w:spacing w:lineRule="auto" w:line="240" w:before="0" w:after="0"/>
        <w:ind w:firstLine="720"/>
        <w:jc w:val="right"/>
        <w:rPr>
          <w:b/>
          <w:b/>
          <w:sz w:val="28"/>
        </w:rPr>
      </w:pPr>
      <w:r>
        <w:rPr>
          <w:b/>
          <w:sz w:val="28"/>
        </w:rPr>
        <w:t xml:space="preserve">Председатель Совета </w:t>
      </w:r>
    </w:p>
    <w:p>
      <w:pPr>
        <w:pStyle w:val="Normal"/>
        <w:spacing w:lineRule="auto" w:line="240" w:before="0" w:after="0"/>
        <w:ind w:firstLine="720"/>
        <w:jc w:val="right"/>
        <w:rPr/>
      </w:pPr>
      <w:r>
        <w:rPr>
          <w:b/>
          <w:sz w:val="28"/>
        </w:rPr>
        <w:t>Военно-Державного Союза России</w:t>
      </w:r>
      <w:r>
        <w:rPr>
          <w:b/>
          <w:smallCaps/>
          <w:sz w:val="28"/>
        </w:rPr>
        <w:t xml:space="preserve"> </w:t>
      </w:r>
    </w:p>
    <w:p>
      <w:pPr>
        <w:pStyle w:val="Normal"/>
        <w:spacing w:lineRule="auto" w:line="240" w:before="0" w:after="0"/>
        <w:ind w:firstLine="720"/>
        <w:jc w:val="right"/>
        <w:rPr>
          <w:b/>
          <w:b/>
          <w:sz w:val="28"/>
        </w:rPr>
      </w:pPr>
      <w:r>
        <w:rPr>
          <w:b/>
          <w:sz w:val="28"/>
        </w:rPr>
        <w:t>Генерал-полковник Л.Г.Ивашов</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sz w:val="28"/>
        </w:rPr>
      </w:r>
    </w:p>
    <w:p>
      <w:pPr>
        <w:pStyle w:val="FR1"/>
        <w:spacing w:before="0" w:after="0"/>
        <w:ind w:firstLine="720"/>
        <w:rPr/>
      </w:pPr>
      <w:r>
        <w:rPr/>
        <w:t>Предисловие</w:t>
      </w:r>
    </w:p>
    <w:p>
      <w:pPr>
        <w:pStyle w:val="FR1"/>
        <w:spacing w:before="0" w:after="0"/>
        <w:ind w:firstLine="720"/>
        <w:rPr/>
      </w:pPr>
      <w:r>
        <w:rPr/>
      </w:r>
    </w:p>
    <w:p>
      <w:pPr>
        <w:pStyle w:val="Normal"/>
        <w:spacing w:lineRule="auto" w:line="240" w:before="0" w:after="0"/>
        <w:ind w:firstLine="720"/>
        <w:rPr>
          <w:sz w:val="28"/>
        </w:rPr>
      </w:pPr>
      <w:r>
        <w:rPr>
          <w:sz w:val="28"/>
        </w:rPr>
        <w:t>Автора на протяжении многих лет волновали вопросы того, как можно предотвратить или ликвидировать диктатуру. Такой интерес частично объяс</w:t>
        <w:softHyphen/>
        <w:t>няется убеждением, что человеческая личность не должна подавляться и унич</w:t>
        <w:softHyphen/>
        <w:t>тожаться такими режимами. Убеждение же укреплялось публикациями о важ</w:t>
        <w:softHyphen/>
        <w:t>ности соблюдения прав человека, о природе диктатуры (от Аристотеля до аналитиков тоталитаризма) и истории диктатур (в особенности, нацистского и сталинского режимов).</w:t>
      </w:r>
    </w:p>
    <w:p>
      <w:pPr>
        <w:pStyle w:val="Normal"/>
        <w:spacing w:lineRule="auto" w:line="240" w:before="0" w:after="0"/>
        <w:ind w:firstLine="720"/>
        <w:rPr>
          <w:sz w:val="28"/>
        </w:rPr>
      </w:pPr>
      <w:r>
        <w:rPr>
          <w:sz w:val="28"/>
        </w:rPr>
        <w:t>На протяжении ряда лет автор знакомился с людьми, которые жили и стра</w:t>
        <w:softHyphen/>
        <w:t>дали при правлении нацистов, некоторые из них прошли через концентраци</w:t>
        <w:softHyphen/>
        <w:t>онные лагеря. В Норвегии мы познакомились с теми, кто боролся с фашиста</w:t>
        <w:softHyphen/>
        <w:t>ми и выжил, а также узнали о тех, кто погиб. Мы разговаривали с евреями, избежавшими лап фашистов, а также людьми, помогавшими спасти их.</w:t>
      </w:r>
    </w:p>
    <w:p>
      <w:pPr>
        <w:pStyle w:val="Normal"/>
        <w:spacing w:lineRule="auto" w:line="240" w:before="0" w:after="0"/>
        <w:ind w:firstLine="720"/>
        <w:rPr>
          <w:sz w:val="28"/>
        </w:rPr>
      </w:pPr>
      <w:r>
        <w:rPr>
          <w:sz w:val="28"/>
        </w:rPr>
        <w:t>Знание террора коммунистического правления в различных странах в ос</w:t>
        <w:softHyphen/>
        <w:t>новном получено из литературы и в меньшей степени от личных контактов. Ужас данных режимов показался автору тем более страшным, что диктатура устанавливалась во имя освобождения от гнета и эксплуатации.</w:t>
      </w:r>
    </w:p>
    <w:p>
      <w:pPr>
        <w:pStyle w:val="Normal"/>
        <w:spacing w:lineRule="auto" w:line="240" w:before="0" w:after="0"/>
        <w:ind w:firstLine="720"/>
        <w:rPr/>
      </w:pPr>
      <w:r>
        <w:rPr>
          <w:sz w:val="28"/>
        </w:rPr>
        <w:t>За последние десятилетия реальность современных диктатур в таких стра</w:t>
        <w:softHyphen/>
        <w:t>нах, как Панама, Польша, Чили, Тибет и Бирма, стала более зримой благодаря встречам с людьми, приехавшими из этих стран. От жителей Тибета, боров</w:t>
        <w:softHyphen/>
        <w:t>шихся с китайской коммунистической агрессией, россиян, победивших пере</w:t>
        <w:softHyphen/>
        <w:t>ворот приверженцев старого режима в августе</w:t>
      </w:r>
      <w:r>
        <w:rPr>
          <w:sz w:val="28"/>
          <w:lang w:val="en-US"/>
        </w:rPr>
        <w:t xml:space="preserve"> 1991</w:t>
      </w:r>
      <w:r>
        <w:rPr>
          <w:sz w:val="28"/>
        </w:rPr>
        <w:t xml:space="preserve"> г, и тайцев, которые мир</w:t>
        <w:softHyphen/>
        <w:t>ным путем предотвратили возврат к военному правлению, мы часто получа</w:t>
        <w:softHyphen/>
        <w:t>ли описание коварной природы диктатуры.</w:t>
      </w:r>
    </w:p>
    <w:p>
      <w:pPr>
        <w:pStyle w:val="Normal"/>
        <w:spacing w:lineRule="auto" w:line="240" w:before="0" w:after="0"/>
        <w:ind w:firstLine="720"/>
        <w:rPr>
          <w:sz w:val="28"/>
        </w:rPr>
      </w:pPr>
      <w:r>
        <w:rPr>
          <w:sz w:val="28"/>
        </w:rPr>
        <w:t>Чувства пафоса и гнева против жестокостей, а также восхищения хладнок</w:t>
        <w:softHyphen/>
        <w:t>ровным героизмом бесконечно храбрых мужчин и женщин, укреплялись посещением мест, где опасность все еще оставалась большой, но сопротивле</w:t>
        <w:softHyphen/>
        <w:t>ние храбрецов продолжалось. Это поездки в Панаму во время правления Норьеги, в Вильнюс, Литва, в период продолжавшихся советских репрессий, на площадь Тяньаньмынь в Пекине во время праздничной демонстрации свобо</w:t>
        <w:softHyphen/>
        <w:t>ды и в момент, когда в ту страшную ночь впервые были введены бронирован</w:t>
        <w:softHyphen/>
        <w:t>ные машины пехоты, а также в штаб демократической оппозиции «демокра</w:t>
        <w:softHyphen/>
        <w:t>тической Бирмы» в джунглях у Мейнерплау.</w:t>
      </w:r>
    </w:p>
    <w:p>
      <w:pPr>
        <w:pStyle w:val="Normal"/>
        <w:spacing w:lineRule="auto" w:line="240" w:before="0" w:after="0"/>
        <w:ind w:firstLine="720"/>
        <w:rPr>
          <w:sz w:val="28"/>
        </w:rPr>
      </w:pPr>
      <w:r>
        <w:rPr>
          <w:sz w:val="28"/>
        </w:rPr>
        <w:t>Иногда автор посещал места, где погибли люди, например, телевышка и кладбище в Вильнюсе, публичный парк в Риге, где расстреливали людей, центр Феррара в северной Италии, где фашисты построили и расстреляли членов сопротивления, а также простую могилу в Мейнерплау, заполненную телами людей, которые так рано погибли. Грустно думать о том, что любая диктатура оставляет за собой столько смертей и разрушений.</w:t>
      </w:r>
    </w:p>
    <w:p>
      <w:pPr>
        <w:pStyle w:val="Normal"/>
        <w:spacing w:lineRule="auto" w:line="240" w:before="0" w:after="0"/>
        <w:ind w:firstLine="720"/>
        <w:rPr>
          <w:sz w:val="28"/>
        </w:rPr>
      </w:pPr>
      <w:r>
        <w:rPr>
          <w:sz w:val="28"/>
        </w:rPr>
        <w:t>Чувство озабоченности и приобретенный опыт породили твердую надеж</w:t>
        <w:softHyphen/>
        <w:t>ду, что есть возможности предотвратить наступление тирании, что можно вести успешную борьбу против диктатуры без массового обоюдного истреб</w:t>
        <w:softHyphen/>
        <w:t>ления, что диктатуру можно победить и предотвратить возникновение из пеп</w:t>
        <w:softHyphen/>
        <w:t>ла новой диктатуры.</w:t>
      </w:r>
    </w:p>
    <w:p>
      <w:pPr>
        <w:pStyle w:val="Normal"/>
        <w:spacing w:lineRule="auto" w:line="240" w:before="0" w:after="0"/>
        <w:ind w:firstLine="720"/>
        <w:rPr>
          <w:sz w:val="28"/>
        </w:rPr>
      </w:pPr>
      <w:r>
        <w:rPr>
          <w:sz w:val="28"/>
        </w:rPr>
        <w:t>Мы попытались тщательно продумать наиболее эффективные способы успешного разрушения диктатуры с минимальными страданиями и жертва</w:t>
        <w:softHyphen/>
        <w:t>ми При этом мы пользовались результатами многолетнего изучения дикта</w:t>
        <w:softHyphen/>
        <w:t>тур, движений сопротивления, революций, политической мысли, систем пра</w:t>
        <w:softHyphen/>
        <w:t>вительства, и в особенности реалистичной ненасильственной борьбы.</w:t>
      </w:r>
    </w:p>
    <w:p>
      <w:pPr>
        <w:pStyle w:val="Normal"/>
        <w:spacing w:lineRule="auto" w:line="240" w:before="0" w:after="0"/>
        <w:ind w:firstLine="720"/>
        <w:rPr>
          <w:sz w:val="28"/>
        </w:rPr>
      </w:pPr>
      <w:r>
        <w:rPr>
          <w:sz w:val="28"/>
        </w:rPr>
        <w:t>В результате появилась данная публикация. Мы убеждены, что она далека от совершенства. Но, возможно, она окажет помощь в организации и плани</w:t>
        <w:softHyphen/>
        <w:t>ровании освободительного движения, которое окажется более мощным и эф</w:t>
        <w:softHyphen/>
        <w:t>фективным, чем было бы без нее.</w:t>
      </w:r>
    </w:p>
    <w:p>
      <w:pPr>
        <w:pStyle w:val="Normal"/>
        <w:spacing w:lineRule="auto" w:line="240" w:before="0" w:after="0"/>
        <w:ind w:firstLine="720"/>
        <w:rPr>
          <w:sz w:val="28"/>
        </w:rPr>
      </w:pPr>
      <w:r>
        <w:rPr>
          <w:sz w:val="28"/>
        </w:rPr>
        <w:t>По необходимости и намеренно главное внимание уделяется общим про</w:t>
        <w:softHyphen/>
        <w:t>блемам разрушения диктатуры и недопущения новой. Автор не берется пред</w:t>
        <w:softHyphen/>
        <w:t>ставить анализ и советы к действию для какой-то определенной страны. Одна</w:t>
        <w:softHyphen/>
        <w:t>ко надеемся, что данный общий анализ может оказаться полезным для людей из, к сожалению, слишком многих стран, которые оказались лицом к лицу с реальностями диктаторского режима. Им необходимо оценить применимость этого анализа к своей ситуации и ту степень, в которой ее основные рекомен</w:t>
        <w:softHyphen/>
        <w:t>дации являются или могут быть пригодными в их освободительной борьбе.</w:t>
      </w:r>
    </w:p>
    <w:p>
      <w:pPr>
        <w:pStyle w:val="Normal"/>
        <w:spacing w:lineRule="auto" w:line="240" w:before="0" w:after="0"/>
        <w:ind w:firstLine="720"/>
        <w:rPr>
          <w:sz w:val="28"/>
        </w:rPr>
      </w:pPr>
      <w:r>
        <w:rPr>
          <w:sz w:val="28"/>
        </w:rPr>
        <w:t>Необходимо высказать благодарность за создание настоящей работы. Брюс Дженкинс, специальный помощник автора, сделал неоценимый вклад опре</w:t>
        <w:softHyphen/>
        <w:t>делением проблем содержания и презентации работы и настоятельными ре</w:t>
        <w:softHyphen/>
        <w:t>комендациями более энергичного и четкого представления трудных аспектов (в особенности в отношении стратегии), помощью в структурной реоргани</w:t>
        <w:softHyphen/>
        <w:t>зации и внесении редакторских правок. Мы также благодарны за редакторс</w:t>
        <w:softHyphen/>
        <w:t>кие правки Стивену Коуди. Д-р Кристофер Круглер и Роберт Хелви представи</w:t>
        <w:softHyphen/>
        <w:t>ли важные критические замечания и советы. Д-р Хейзел Макферсон и д-р Патриция Паркмен предоставили информацию по борьбе, соответственно, в Африке и Латинской Америке. Хотя настоящая работа во многом выиграла от такой щедрой помощи, ответственность за проведение анализа и выводы автор берет на себя.</w:t>
      </w:r>
    </w:p>
    <w:p>
      <w:pPr>
        <w:pStyle w:val="Normal"/>
        <w:spacing w:lineRule="auto" w:line="240" w:before="0" w:after="0"/>
        <w:ind w:firstLine="720"/>
        <w:rPr>
          <w:sz w:val="28"/>
        </w:rPr>
      </w:pPr>
      <w:r>
        <w:rPr>
          <w:sz w:val="28"/>
        </w:rPr>
        <w:t>Нигде в ходе анализа не утверждается, что борьба с диктатурой является легким и не требующим жертв делом. Любые формы борьбы предполагают осложнения и потери. Естественно, что противостояние диктаторам потребу</w:t>
        <w:softHyphen/>
        <w:t>ет жертв. Однако автор надеется, что данный анализ станет стимулом для лиде</w:t>
        <w:softHyphen/>
        <w:t>ров сопротивления при выработке стратегии, способной повысить его мощь и в то же время сократить сравнительный уровень потерь.</w:t>
      </w:r>
    </w:p>
    <w:p>
      <w:pPr>
        <w:pStyle w:val="Normal"/>
        <w:spacing w:lineRule="auto" w:line="240" w:before="0" w:after="0"/>
        <w:ind w:firstLine="720"/>
        <w:rPr>
          <w:sz w:val="28"/>
        </w:rPr>
      </w:pPr>
      <w:r>
        <w:rPr>
          <w:sz w:val="28"/>
        </w:rPr>
        <w:t>Настоящий анализ также не следует понимать так, что при свержении кон</w:t>
        <w:softHyphen/>
        <w:t>кретной диктатуры исчезнут все остальные проблемы. Падение режима не приводит к утопии. Наоборот, оно открывает возможности для упорной рабо</w:t>
        <w:softHyphen/>
        <w:t>ты и долговременных усилий при создании более справедливых социальных, экономических и политических отношений и устранении всех других форм несправедливости и подавления. Автор надеется, что краткое ознакомление путей развала диктатуры может оказаться полезным повсюду, где народ под</w:t>
        <w:softHyphen/>
        <w:t>вергается давлению и обладает желанием освободиться.</w:t>
      </w:r>
    </w:p>
    <w:p>
      <w:pPr>
        <w:pStyle w:val="Normal"/>
        <w:spacing w:lineRule="auto" w:line="240" w:before="0" w:after="0"/>
        <w:ind w:firstLine="720"/>
        <w:jc w:val="right"/>
        <w:rPr>
          <w:sz w:val="28"/>
        </w:rPr>
      </w:pPr>
      <w:r>
        <w:rPr>
          <w:sz w:val="28"/>
        </w:rPr>
      </w:r>
    </w:p>
    <w:p>
      <w:pPr>
        <w:pStyle w:val="Heading4"/>
        <w:ind w:firstLine="720"/>
        <w:rPr/>
      </w:pPr>
      <w:r>
        <w:rPr/>
        <w:t>Джин Шарп б октября 1993 г</w:t>
      </w:r>
    </w:p>
    <w:p>
      <w:pPr>
        <w:pStyle w:val="Normal"/>
        <w:spacing w:lineRule="auto" w:line="240" w:before="0" w:after="0"/>
        <w:ind w:firstLine="720"/>
        <w:jc w:val="right"/>
        <w:rPr>
          <w:sz w:val="28"/>
        </w:rPr>
      </w:pPr>
      <w:r>
        <w:rPr>
          <w:sz w:val="28"/>
        </w:rPr>
        <w:t xml:space="preserve">Институт им. Альберта Эйнштейна, </w:t>
      </w:r>
    </w:p>
    <w:p>
      <w:pPr>
        <w:pStyle w:val="Normal"/>
        <w:spacing w:lineRule="auto" w:line="240" w:before="0" w:after="0"/>
        <w:ind w:firstLine="720"/>
        <w:jc w:val="right"/>
        <w:rPr/>
      </w:pPr>
      <w:r>
        <w:rPr>
          <w:sz w:val="28"/>
        </w:rPr>
        <w:t>1430</w:t>
      </w:r>
      <w:r>
        <w:rPr>
          <w:sz w:val="28"/>
          <w:lang w:val="en-US"/>
        </w:rPr>
        <w:t xml:space="preserve"> Massachusetts Avenue,</w:t>
      </w:r>
    </w:p>
    <w:p>
      <w:pPr>
        <w:pStyle w:val="Normal"/>
        <w:spacing w:lineRule="auto" w:line="240" w:before="0" w:after="0"/>
        <w:ind w:firstLine="720"/>
        <w:jc w:val="right"/>
        <w:rPr>
          <w:sz w:val="28"/>
        </w:rPr>
      </w:pPr>
      <w:r>
        <w:rPr>
          <w:sz w:val="28"/>
          <w:lang w:val="en-US"/>
        </w:rPr>
        <w:t xml:space="preserve"> </w:t>
      </w:r>
      <w:r>
        <w:rPr>
          <w:sz w:val="28"/>
          <w:lang w:val="en-US"/>
        </w:rPr>
        <w:t>Cambridge, Massachusetts</w:t>
      </w:r>
      <w:r>
        <w:rPr>
          <w:sz w:val="28"/>
        </w:rPr>
        <w:t xml:space="preserve"> 02138,</w:t>
      </w:r>
      <w:r>
        <w:rPr>
          <w:sz w:val="28"/>
          <w:lang w:val="en-US"/>
        </w:rPr>
        <w:t xml:space="preserve"> USA</w:t>
      </w:r>
    </w:p>
    <w:p>
      <w:pPr>
        <w:pStyle w:val="FR1"/>
        <w:spacing w:before="0" w:after="0"/>
        <w:ind w:firstLine="720"/>
        <w:jc w:val="both"/>
        <w:rPr>
          <w:sz w:val="28"/>
        </w:rPr>
      </w:pPr>
      <w:r>
        <w:rPr>
          <w:sz w:val="28"/>
        </w:rPr>
      </w:r>
    </w:p>
    <w:p>
      <w:pPr>
        <w:pStyle w:val="FR1"/>
        <w:spacing w:before="0" w:after="0"/>
        <w:ind w:firstLine="720"/>
        <w:rPr/>
      </w:pPr>
      <w:r>
        <w:rPr/>
        <w:t>Глава</w:t>
      </w:r>
      <w:r>
        <w:rPr>
          <w:lang w:val="en-US"/>
        </w:rPr>
        <w:t xml:space="preserve"> 1.</w:t>
      </w:r>
      <w:r>
        <w:rPr/>
        <w:t xml:space="preserve"> Реалистичное представление о диктатуре</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За последние десятилетия под напором организованного сопротивления народов пали или зашатались многие диктаторские режимы как внутреннего, так и внешнего происхождения. Часть кажущиеся глубоко укоренившимися и непоколебимыми, такие диктатуры оказались неспособными противостоять согласованному политическому, экономическому и социальному неповино</w:t>
        <w:softHyphen/>
        <w:t>вению людей.</w:t>
      </w:r>
    </w:p>
    <w:p>
      <w:pPr>
        <w:pStyle w:val="Normal"/>
        <w:spacing w:lineRule="auto" w:line="240" w:before="0" w:after="0"/>
        <w:ind w:firstLine="720"/>
        <w:rPr/>
      </w:pPr>
      <w:r>
        <w:rPr>
          <w:sz w:val="28"/>
        </w:rPr>
        <w:t>С</w:t>
      </w:r>
      <w:r>
        <w:rPr>
          <w:sz w:val="28"/>
          <w:lang w:val="en-US"/>
        </w:rPr>
        <w:t xml:space="preserve"> 1</w:t>
      </w:r>
      <w:r>
        <w:rPr>
          <w:sz w:val="28"/>
        </w:rPr>
        <w:t>980 г пали диктаторские режимы, благодаря в основном ненасильствен</w:t>
        <w:softHyphen/>
        <w:t>ному неповиновению людей, в Эстонии, Латвии и Литве, Польше, Восточной Германии, Чехословакии и Словении, Мадагаскаре, Мали, Боливии и Филип</w:t>
        <w:softHyphen/>
        <w:t>пинах. Ненасильственное сопротивление приблизило демократизацию в Не</w:t>
        <w:softHyphen/>
        <w:t>пале, Замбии, Южной Корее, Чили, Аргентине, Гаити, Бразилии, Уругвае, Малави, Таиланде, Болгарии, Венгрии, Заире, Нигерии и в различных странах бывшего Советского Союза (сыграв важную роль в победе над попыткой пе</w:t>
        <w:softHyphen/>
        <w:t>реворота сторонников старого режима в августе</w:t>
      </w:r>
      <w:r>
        <w:rPr>
          <w:sz w:val="28"/>
          <w:lang w:val="en-US"/>
        </w:rPr>
        <w:t xml:space="preserve"> 1991</w:t>
      </w:r>
      <w:r>
        <w:rPr>
          <w:sz w:val="28"/>
        </w:rPr>
        <w:t xml:space="preserve"> г).</w:t>
      </w:r>
    </w:p>
    <w:p>
      <w:pPr>
        <w:pStyle w:val="Normal"/>
        <w:spacing w:lineRule="auto" w:line="240" w:before="0" w:after="0"/>
        <w:ind w:firstLine="720"/>
        <w:rPr/>
      </w:pPr>
      <w:r>
        <w:rPr>
          <w:sz w:val="28"/>
        </w:rPr>
        <w:t>Кроме того, за последние годы массовое политическое неповиновение</w:t>
      </w:r>
      <w:r>
        <w:rPr>
          <w:sz w:val="28"/>
          <w:lang w:val="en-US"/>
        </w:rPr>
        <w:t xml:space="preserve"> [</w:t>
      </w:r>
      <w:r>
        <w:rPr>
          <w:sz w:val="28"/>
          <w:lang w:val="en-US"/>
        </w:rPr>
        <w:t xml:space="preserve">1] </w:t>
      </w:r>
      <w:r>
        <w:rPr>
          <w:sz w:val="28"/>
        </w:rPr>
        <w:t>появилось в Чили, Бирме и Тибете. Хотя такая борьба не положила конец правящей диктатуре или оккупации, она показала зверскую природу данных репрессивных режимов мировому сообществу и дала населению ценный опыт этой разновидности борьбы.</w:t>
      </w:r>
    </w:p>
    <w:p>
      <w:pPr>
        <w:pStyle w:val="Normal"/>
        <w:spacing w:lineRule="auto" w:line="240" w:before="0" w:after="0"/>
        <w:ind w:firstLine="720"/>
        <w:rPr/>
      </w:pPr>
      <w:r>
        <w:rPr>
          <w:sz w:val="28"/>
          <w:lang w:val="en-US"/>
        </w:rPr>
        <w:t>[1]</w:t>
      </w:r>
      <w:r>
        <w:rPr>
          <w:sz w:val="28"/>
        </w:rPr>
        <w:t xml:space="preserve"> Термин «Политическое неповиновение», использованный в данном контексте, введен Робертом Хелви. «Политическое неповиновение» является ненасильственной борьбой (протест, отказ в сотрудничестве, вмешательство), решительно и активно применяемой в политических целях. Термин появился в ответ на путаницу и искажения из-за приравнивания ненасильственной борь</w:t>
        <w:softHyphen/>
        <w:t>бы к пацифизму и моральному или религиозному «неприменению насилия». «Неповиновение» означает намеренный вызов власти путем неповиновения, отказом от подчинения. «Политическое неповиновение» описывает обста</w:t>
        <w:softHyphen/>
        <w:t>новку, в которой применяется данное действие (политическое), а также его цель (политическая власть). Термин в принципе используется для обозначе</w:t>
        <w:softHyphen/>
        <w:t>ния действия населения в целях высвобождения правительственных учрежде</w:t>
        <w:softHyphen/>
        <w:t>ний из-под контроля диктатуры путем постоянных атак на ее источники силы и намеренного использования в этих целях стратегического планирования и акций. В настоящей работе термины политическое неповиновение, ненасиль</w:t>
        <w:softHyphen/>
        <w:t>ственное сопротивление и ненасильственная борьба используются в одина</w:t>
        <w:softHyphen/>
        <w:t>ковом значении, хотя последние два термина в целом относятся к борьбе с более широкими целями (социальными, экономическими, психологически</w:t>
        <w:softHyphen/>
        <w:t>ми и т.д.).</w:t>
      </w:r>
    </w:p>
    <w:p>
      <w:pPr>
        <w:pStyle w:val="Normal"/>
        <w:spacing w:lineRule="auto" w:line="240" w:before="0" w:after="0"/>
        <w:ind w:firstLine="720"/>
        <w:rPr>
          <w:sz w:val="28"/>
        </w:rPr>
      </w:pPr>
      <w:r>
        <w:rPr>
          <w:sz w:val="28"/>
        </w:rPr>
        <w:t>Падение диктатуры в вышеназванных странах, естественно, не решило всех остальных проблем общества: нищета, преступность, бюрократическая воло</w:t>
        <w:softHyphen/>
        <w:t>кита и разрушение окружающей среды часто являются наследием жестоких режимов. Однако свержение такой диктатуры свело к минимуму страдания жертв гнета и открыло путь к перестройке общества на основе более широкой политической демократии, личных свобод и социальной справедливости.</w:t>
      </w:r>
    </w:p>
    <w:p>
      <w:pPr>
        <w:pStyle w:val="Normal"/>
        <w:spacing w:lineRule="auto" w:line="240" w:before="0" w:after="0"/>
        <w:ind w:firstLine="720"/>
        <w:rPr>
          <w:b/>
          <w:b/>
          <w:sz w:val="28"/>
          <w:lang w:val="en-US"/>
        </w:rPr>
      </w:pPr>
      <w:r>
        <w:rPr>
          <w:b/>
          <w:sz w:val="28"/>
          <w:lang w:val="en-US"/>
        </w:rPr>
      </w:r>
    </w:p>
    <w:p>
      <w:pPr>
        <w:pStyle w:val="Normal"/>
        <w:spacing w:lineRule="auto" w:line="240" w:before="0" w:after="0"/>
        <w:ind w:firstLine="720"/>
        <w:rPr>
          <w:sz w:val="28"/>
        </w:rPr>
      </w:pPr>
      <w:r>
        <w:rPr>
          <w:b/>
          <w:sz w:val="28"/>
        </w:rPr>
        <w:t>Постоянная проблема</w:t>
      </w:r>
    </w:p>
    <w:p>
      <w:pPr>
        <w:pStyle w:val="Normal"/>
        <w:spacing w:lineRule="auto" w:line="240" w:before="0" w:after="0"/>
        <w:ind w:firstLine="720"/>
        <w:rPr>
          <w:sz w:val="28"/>
          <w:lang w:val="en-US"/>
        </w:rPr>
      </w:pPr>
      <w:r>
        <w:rPr>
          <w:sz w:val="28"/>
          <w:lang w:val="en-US"/>
        </w:rPr>
      </w:r>
    </w:p>
    <w:p>
      <w:pPr>
        <w:pStyle w:val="2"/>
        <w:rPr/>
      </w:pPr>
      <w:r>
        <w:rPr/>
        <w:t>За последние десятилетия появилась тенденция к расширению демократи</w:t>
        <w:softHyphen/>
        <w:t>зации и свободы в мире. По данным организации Фридом хаус, которая со</w:t>
        <w:softHyphen/>
        <w:t>ставляет ежегодный международный обзор положения с политическими пра</w:t>
        <w:softHyphen/>
        <w:t>вами и гражданскими свободами; число стран мира, внесенных в список «сво</w:t>
        <w:softHyphen/>
        <w:t>бодных», за последние десять лет значительно возросло:</w:t>
      </w:r>
    </w:p>
    <w:p>
      <w:pPr>
        <w:pStyle w:val="Normal"/>
        <w:spacing w:lineRule="auto" w:line="240" w:before="0" w:after="0"/>
        <w:ind w:firstLine="720"/>
        <w:rPr>
          <w:sz w:val="28"/>
        </w:rPr>
      </w:pPr>
      <w:r>
        <w:rPr>
          <w:sz w:val="28"/>
        </w:rPr>
      </w:r>
    </w:p>
    <w:tbl>
      <w:tblPr>
        <w:tblW w:w="9246" w:type="dxa"/>
        <w:jc w:val="left"/>
        <w:tblInd w:w="1553" w:type="dxa"/>
        <w:tblLayout w:type="fixed"/>
        <w:tblCellMar>
          <w:top w:w="0" w:type="dxa"/>
          <w:left w:w="40" w:type="dxa"/>
          <w:bottom w:w="0" w:type="dxa"/>
          <w:right w:w="40" w:type="dxa"/>
        </w:tblCellMar>
      </w:tblPr>
      <w:tblGrid>
        <w:gridCol w:w="1503"/>
        <w:gridCol w:w="2274"/>
        <w:gridCol w:w="3568"/>
        <w:gridCol w:w="1901"/>
      </w:tblGrid>
      <w:tr>
        <w:trPr>
          <w:trHeight w:val="280" w:hRule="exact"/>
        </w:trPr>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720"/>
              <w:rPr>
                <w:sz w:val="28"/>
              </w:rPr>
            </w:pPr>
            <w:r>
              <w:rPr>
                <w:sz w:val="28"/>
              </w:rPr>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20"/>
              <w:rPr>
                <w:sz w:val="28"/>
                <w:lang w:val="en-US"/>
              </w:rPr>
            </w:pPr>
            <w:r>
              <w:rPr>
                <w:sz w:val="28"/>
              </w:rPr>
              <w:t>Свободные</w:t>
            </w:r>
          </w:p>
          <w:p>
            <w:pPr>
              <w:pStyle w:val="Normal"/>
              <w:spacing w:lineRule="auto" w:line="240" w:before="0" w:after="0"/>
              <w:ind w:firstLine="720"/>
              <w:rPr>
                <w:sz w:val="28"/>
                <w:lang w:val="en-US"/>
              </w:rPr>
            </w:pPr>
            <w:r>
              <w:rPr>
                <w:sz w:val="28"/>
                <w:lang w:val="en-US"/>
              </w:rPr>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20"/>
              <w:jc w:val="center"/>
              <w:rPr>
                <w:sz w:val="28"/>
              </w:rPr>
            </w:pPr>
            <w:r>
              <w:rPr>
                <w:sz w:val="28"/>
              </w:rPr>
              <w:t xml:space="preserve">Частично свободные  </w:t>
            </w:r>
          </w:p>
        </w:tc>
        <w:tc>
          <w:tcPr>
            <w:tcW w:w="1901" w:type="dxa"/>
            <w:tcBorders>
              <w:top w:val="single" w:sz="6" w:space="0" w:color="000000"/>
              <w:left w:val="single" w:sz="6" w:space="0" w:color="000000"/>
              <w:bottom w:val="single" w:sz="6" w:space="0" w:color="000000"/>
              <w:right w:val="single" w:sz="6" w:space="0" w:color="000000"/>
            </w:tcBorders>
          </w:tcPr>
          <w:p>
            <w:pPr>
              <w:pStyle w:val="Heading2"/>
              <w:ind w:hanging="0"/>
              <w:rPr/>
            </w:pPr>
            <w:r>
              <w:rPr/>
              <w:t>Не свободные</w:t>
            </w:r>
          </w:p>
        </w:tc>
      </w:tr>
      <w:tr>
        <w:trPr>
          <w:trHeight w:val="340" w:hRule="exact"/>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lang w:val="en-US"/>
              </w:rPr>
            </w:pPr>
            <w:r>
              <w:rPr>
                <w:sz w:val="28"/>
                <w:lang w:val="en-US"/>
              </w:rPr>
              <w:t>1983</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55</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76</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64</w:t>
            </w:r>
          </w:p>
        </w:tc>
      </w:tr>
      <w:tr>
        <w:trPr>
          <w:trHeight w:val="340" w:hRule="exact"/>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lang w:val="en-US"/>
              </w:rPr>
            </w:pPr>
            <w:r>
              <w:rPr>
                <w:sz w:val="28"/>
                <w:lang w:val="en-US"/>
              </w:rPr>
              <w:t>1993</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75</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73</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38</w:t>
            </w:r>
          </w:p>
        </w:tc>
      </w:tr>
      <w:tr>
        <w:trPr>
          <w:trHeight w:val="280" w:hRule="exact"/>
        </w:trPr>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lang w:val="en-US"/>
              </w:rPr>
            </w:pPr>
            <w:r>
              <w:rPr>
                <w:sz w:val="28"/>
                <w:lang w:val="en-US"/>
              </w:rPr>
              <w:t>2003</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89</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55</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8"/>
              </w:rPr>
            </w:pPr>
            <w:r>
              <w:rPr>
                <w:sz w:val="28"/>
                <w:lang w:val="en-US"/>
              </w:rPr>
              <w:t>48</w:t>
            </w:r>
          </w:p>
        </w:tc>
      </w:tr>
    </w:tbl>
    <w:p>
      <w:pPr>
        <w:pStyle w:val="Normal"/>
        <w:spacing w:lineRule="auto" w:line="240" w:before="0" w:after="0"/>
        <w:ind w:firstLine="720"/>
        <w:rPr>
          <w:sz w:val="28"/>
        </w:rPr>
      </w:pPr>
      <w:r>
        <w:rPr>
          <w:sz w:val="28"/>
        </w:rPr>
      </w:r>
    </w:p>
    <w:p>
      <w:pPr>
        <w:pStyle w:val="Normal"/>
        <w:spacing w:lineRule="auto" w:line="240" w:before="0" w:after="0"/>
        <w:ind w:firstLine="720"/>
        <w:rPr/>
      </w:pPr>
      <w:r>
        <w:rPr>
          <w:sz w:val="28"/>
        </w:rPr>
        <w:t>Однако данная тенденция уравновешивается большим числом народов, все еще живущих в условиях тирании. На январь</w:t>
      </w:r>
      <w:r>
        <w:rPr>
          <w:sz w:val="28"/>
          <w:lang w:val="en-US"/>
        </w:rPr>
        <w:t xml:space="preserve"> 1993</w:t>
      </w:r>
      <w:r>
        <w:rPr>
          <w:sz w:val="28"/>
        </w:rPr>
        <w:t xml:space="preserve"> г из</w:t>
      </w:r>
      <w:r>
        <w:rPr>
          <w:sz w:val="28"/>
          <w:lang w:val="en-US"/>
        </w:rPr>
        <w:t xml:space="preserve"> 5,45</w:t>
      </w:r>
      <w:r>
        <w:rPr>
          <w:sz w:val="28"/>
        </w:rPr>
        <w:t xml:space="preserve"> миллиардов населения земли</w:t>
      </w:r>
      <w:r>
        <w:rPr>
          <w:sz w:val="28"/>
          <w:lang w:val="en-US"/>
        </w:rPr>
        <w:t xml:space="preserve"> 31 %</w:t>
      </w:r>
      <w:r>
        <w:rPr>
          <w:sz w:val="28"/>
        </w:rPr>
        <w:t xml:space="preserve"> людей жили в странах и на территориях, классифициру</w:t>
        <w:softHyphen/>
        <w:t>емых в качестве «не свободных»[3], то есть там, где политические права и гражданские свободы чрезвычайно ограничены.</w:t>
      </w:r>
      <w:r>
        <w:rPr>
          <w:sz w:val="28"/>
          <w:lang w:val="en-US"/>
        </w:rPr>
        <w:t xml:space="preserve"> 38</w:t>
      </w:r>
      <w:r>
        <w:rPr>
          <w:sz w:val="28"/>
        </w:rPr>
        <w:t xml:space="preserve"> стран и</w:t>
      </w:r>
      <w:r>
        <w:rPr>
          <w:sz w:val="28"/>
          <w:lang w:val="en-US"/>
        </w:rPr>
        <w:t xml:space="preserve"> 12</w:t>
      </w:r>
      <w:r>
        <w:rPr>
          <w:sz w:val="28"/>
        </w:rPr>
        <w:t xml:space="preserve"> территорий, внесенные в категорию «не свободных», управляются рядом военных дикта</w:t>
        <w:softHyphen/>
        <w:t>тур (как в Бирме и Судане), традиционных репрессивных монархий (как в Саудовской Аравии и Бутане), доминирующими политическими партиями (как в Китае, Ираке и Северной Корее) или иностранными оккупантами (как в Тибете и Восточном Тиморе), или же находятся в переходном периоде.</w:t>
      </w:r>
    </w:p>
    <w:p>
      <w:pPr>
        <w:pStyle w:val="Normal"/>
        <w:spacing w:lineRule="auto" w:line="240" w:before="0" w:after="0"/>
        <w:ind w:firstLine="720"/>
        <w:rPr/>
      </w:pPr>
      <w:r>
        <w:rPr>
          <w:sz w:val="28"/>
        </w:rPr>
        <w:t>Многие страны в настоящее время находятся в состоянии быстрых эконо</w:t>
        <w:softHyphen/>
        <w:t>мических, политических и социальных изменений. Хотя за последние десять лет число «свободных» стран увеличилось, остается высокая вероятность того,</w:t>
      </w:r>
      <w:r>
        <w:rPr>
          <w:sz w:val="28"/>
          <w:lang w:val="en-US"/>
        </w:rPr>
        <w:t xml:space="preserve"> </w:t>
      </w:r>
      <w:r>
        <w:rPr>
          <w:sz w:val="28"/>
        </w:rPr>
        <w:t>что многие страны перед лицом таких быстрых фундаментальных изменений двинутся в противоположном направлении и испытают новые формы дикта</w:t>
        <w:softHyphen/>
        <w:t>туры. Военные группировки, честолюбивые личности, избранные деятели, а также догматические партии постоянно пытаются навязать свою волю. Госу</w:t>
        <w:softHyphen/>
        <w:t>дарственные перевороты останутся привычными. Основные права человека и политические права останутся недоступными для огромного числа наро</w:t>
        <w:softHyphen/>
        <w:t>дов.</w:t>
      </w:r>
    </w:p>
    <w:p>
      <w:pPr>
        <w:pStyle w:val="Normal"/>
        <w:spacing w:lineRule="auto" w:line="240" w:before="0" w:after="0"/>
        <w:ind w:firstLine="720"/>
        <w:rPr>
          <w:sz w:val="28"/>
        </w:rPr>
      </w:pPr>
      <w:r>
        <w:rPr>
          <w:sz w:val="28"/>
        </w:rPr>
        <w:t>К сожалению, прошлое остается с нами. Проблема диктатуры является глубокой проблемой. Народы многих стран испытывали десятилетия или даже столетия гнета, внутреннего происхождения или извне. Зачастую требовалось беспрекословное подчинение государственным лицам и правителям. В экст</w:t>
        <w:softHyphen/>
        <w:t>ремальных случаях социальные, политические, экономические и даже рели</w:t>
        <w:softHyphen/>
        <w:t>гиозные институты общества, независимые от государства, преднамеренно ослаблялись, подчинялись или даже заменялись новыми, послушными режи</w:t>
        <w:softHyphen/>
        <w:t>му, институтами и использовались государством или правящей партией для управления обществом. Люди часто подвергались разобщению (превраща</w:t>
        <w:softHyphen/>
        <w:t>лись в массу изолированных индивидуумов) и становились не способными совместно добиваться свободы, доверять друг другу или даже совершать по</w:t>
        <w:softHyphen/>
        <w:t>ступки по собственной инициативе.</w:t>
      </w:r>
    </w:p>
    <w:p>
      <w:pPr>
        <w:pStyle w:val="Normal"/>
        <w:spacing w:lineRule="auto" w:line="240" w:before="0" w:after="0"/>
        <w:ind w:firstLine="720"/>
        <w:rPr>
          <w:sz w:val="28"/>
        </w:rPr>
      </w:pPr>
      <w:r>
        <w:rPr>
          <w:sz w:val="28"/>
        </w:rPr>
        <w:t>Результат можно предсказать заранее: население становится слабым, те</w:t>
        <w:softHyphen/>
        <w:t>ряет уверенность в себе и становится не способным к сопротивлению. Люди часто слишком запуганы, чтобы делиться своей ненавистью к диктатуре и стремлением к свободе даже в семье и с друзьями. Часто люди слишком боят</w:t>
        <w:softHyphen/>
        <w:t>ся даже серьезно думать о публичном сопротивлении. В любом случае, какая от этого польза? Вместо этого они бесцельно страдают и имеют безнадежное будущее.</w:t>
      </w:r>
    </w:p>
    <w:p>
      <w:pPr>
        <w:pStyle w:val="Normal"/>
        <w:spacing w:lineRule="auto" w:line="240" w:before="0" w:after="0"/>
        <w:ind w:firstLine="720"/>
        <w:rPr>
          <w:sz w:val="28"/>
        </w:rPr>
      </w:pPr>
      <w:r>
        <w:rPr>
          <w:sz w:val="28"/>
        </w:rPr>
        <w:t>Положение в современных диктатурах может оказаться гораздо хуже, чем ранее. В прошлом некоторые люди могли пытаться оказывать сопротивление. Случались короткие массовые протесты и демонстрации. Появлялись всплес</w:t>
        <w:softHyphen/>
        <w:t>ки эмоций. В других случаях отдельные лица и небольшие группы могли со</w:t>
        <w:softHyphen/>
        <w:t>вершать бессильные поступки, утверждая какой-либо принцип или просто свое неповиновение. Несмотря на благородные мотивы, такие акты сопро</w:t>
        <w:softHyphen/>
        <w:t>тивления в прошлом были недостаточными, чтобы преодолеть боязнь людей и их привычку подчиняться, что является необходимым условием разруше</w:t>
        <w:softHyphen/>
        <w:t>ния диктатуры. К сожалению, такие действия вместо победы или даже надеж</w:t>
        <w:softHyphen/>
        <w:t>ды лишь увеличивали страдания и смерть.</w:t>
      </w:r>
    </w:p>
    <w:p>
      <w:pPr>
        <w:pStyle w:val="Normal"/>
        <w:spacing w:lineRule="auto" w:line="240" w:before="0" w:after="0"/>
        <w:ind w:firstLine="720"/>
        <w:rPr>
          <w:b/>
          <w:b/>
          <w:sz w:val="28"/>
          <w:lang w:val="en-US"/>
        </w:rPr>
      </w:pPr>
      <w:r>
        <w:rPr>
          <w:b/>
          <w:sz w:val="28"/>
          <w:lang w:val="en-US"/>
        </w:rPr>
      </w:r>
    </w:p>
    <w:p>
      <w:pPr>
        <w:pStyle w:val="Normal"/>
        <w:spacing w:lineRule="auto" w:line="240" w:before="0" w:after="0"/>
        <w:ind w:firstLine="720"/>
        <w:rPr>
          <w:sz w:val="28"/>
        </w:rPr>
      </w:pPr>
      <w:r>
        <w:rPr>
          <w:b/>
          <w:sz w:val="28"/>
        </w:rPr>
        <w:t>Свобода через насилие?</w:t>
      </w:r>
    </w:p>
    <w:p>
      <w:pPr>
        <w:pStyle w:val="Normal"/>
        <w:spacing w:lineRule="auto" w:line="240" w:before="0" w:after="0"/>
        <w:ind w:firstLine="720"/>
        <w:rPr>
          <w:sz w:val="28"/>
          <w:lang w:val="en-US"/>
        </w:rPr>
      </w:pPr>
      <w:r>
        <w:rPr>
          <w:sz w:val="28"/>
          <w:lang w:val="en-US"/>
        </w:rPr>
      </w:r>
    </w:p>
    <w:p>
      <w:pPr>
        <w:pStyle w:val="Normal"/>
        <w:spacing w:lineRule="auto" w:line="240" w:before="0" w:after="0"/>
        <w:ind w:firstLine="720"/>
        <w:rPr>
          <w:sz w:val="28"/>
        </w:rPr>
      </w:pPr>
      <w:r>
        <w:rPr>
          <w:sz w:val="28"/>
        </w:rPr>
        <w:t>Что же делать в таких обстоятельствах? Наиболее очевидные возможности представляются бесполезными. Конституционные и законодательные барье</w:t>
        <w:softHyphen/>
        <w:t>ры, решения суда и общественное мнение обычно игнорируются диктатора</w:t>
        <w:softHyphen/>
        <w:t>ми. Понятно, что в ответ на жестокости, пытки, исчезновения и убийства люди часто приходят к выводу, что положить конец диктатуре может только наси</w:t>
        <w:softHyphen/>
        <w:t>лие. Разъяренные жертвы иногда объединялись для борьбы с диктатурой с помощью любых имеющихся средств насилия или войны, несмотря на то, что все шансы были против них. Такие люди часто храбро сражались, ценой стра</w:t>
        <w:softHyphen/>
        <w:t>даний и жизни. Они иногда добивались значительных результатов, но редко завоевывали свободу. Яростные восстания могут вызвать жестокие репрес</w:t>
        <w:softHyphen/>
        <w:t>сии, которые делают население еще более беспомощным, чем ранее.</w:t>
      </w:r>
    </w:p>
    <w:p>
      <w:pPr>
        <w:pStyle w:val="Normal"/>
        <w:spacing w:lineRule="auto" w:line="240" w:before="0" w:after="0"/>
        <w:ind w:firstLine="720"/>
        <w:rPr>
          <w:sz w:val="28"/>
        </w:rPr>
      </w:pPr>
      <w:r>
        <w:rPr>
          <w:sz w:val="28"/>
        </w:rPr>
        <w:t>Каковы бы ни были достоинства методов насилия, ясно одно. Полагаясь на средства насилия, такие люди выбирают тип борьбы, в котором угнетатели почти всегда имеют преимущество. Диктаторы прекрасно подготовлены к применению насилия. Независимо от продолжительности действий таких сто</w:t>
        <w:softHyphen/>
        <w:t>ронников демократии, в конце концов, жестокая военная реальность стано</w:t>
        <w:softHyphen/>
        <w:t>вится неизбежной. Диктаторы почти всегда имеют преимущество в военной технике, вооружениях, транспорте и вооруженных силах. Несмотря на свою смелость, демократам (почти всегда) противопоставить нечего.</w:t>
      </w:r>
    </w:p>
    <w:p>
      <w:pPr>
        <w:pStyle w:val="Normal"/>
        <w:spacing w:lineRule="auto" w:line="240" w:before="0" w:after="0"/>
        <w:ind w:firstLine="720"/>
        <w:rPr>
          <w:sz w:val="28"/>
        </w:rPr>
      </w:pPr>
      <w:r>
        <w:rPr>
          <w:sz w:val="28"/>
        </w:rPr>
        <w:t>Если обычное вооруженное восстание признается нереальным, некото</w:t>
        <w:softHyphen/>
        <w:t>рые диссиденты склоняются в пользу партизанской войны. Однако партизан</w:t>
        <w:softHyphen/>
        <w:t>ская война редко приносит или не приносит никогда пользу угнетенному на</w:t>
        <w:softHyphen/>
        <w:t>селению и не обеспечивает демократию. Партизанское движение не является бесспорным решением, в особенности благодаря сильнейшей тенденции ог</w:t>
        <w:softHyphen/>
        <w:t>ромных потерь среди собственного народа. Данный подход не гарантирует от поражения, несмотря на соответствующую теорию и стратегические анали</w:t>
        <w:softHyphen/>
        <w:t>зы, а иногда и на международную поддержку. Партизанская борьба часто длится весьма долго. Часто при этом правящие круги переселяют массы граж</w:t>
        <w:softHyphen/>
        <w:t>данского населения ценой громадных страданий и социальных разрушений.</w:t>
      </w:r>
    </w:p>
    <w:p>
      <w:pPr>
        <w:pStyle w:val="Normal"/>
        <w:spacing w:lineRule="auto" w:line="240" w:before="0" w:after="0"/>
        <w:ind w:firstLine="720"/>
        <w:rPr>
          <w:sz w:val="28"/>
          <w:lang w:val="en-US"/>
        </w:rPr>
      </w:pPr>
      <w:r>
        <w:rPr>
          <w:sz w:val="28"/>
        </w:rPr>
        <w:t>Даже в случае победы партизанская борьба часто имеет значительные и долговременные отрицательные последствия. Атакуемый режим, благодаря принимаемым мерам противодействия, немедленно становится еще более диктаторским. Если партизаны в конце концов побеждают, новый режим час</w:t>
        <w:softHyphen/>
        <w:t>то еще более диктаторский, чем его предшественник, благодаря централизо</w:t>
        <w:softHyphen/>
        <w:t>ванному влиянию возросших вооруженных сил и ослаблению или разруше</w:t>
        <w:softHyphen/>
        <w:t>нию в ходе борьбы независимых групп и институтов общества, органов, которые являются жизненно важными при построении и поддержании деятельно</w:t>
        <w:softHyphen/>
        <w:t>сти демократического общества. Противники диктатуры должны рассмотреть другие возможности.</w:t>
      </w:r>
    </w:p>
    <w:p>
      <w:pPr>
        <w:pStyle w:val="Normal"/>
        <w:spacing w:lineRule="auto" w:line="240" w:before="0" w:after="0"/>
        <w:ind w:firstLine="720"/>
        <w:rPr>
          <w:sz w:val="28"/>
          <w:lang w:val="en-US"/>
        </w:rPr>
      </w:pPr>
      <w:r>
        <w:rPr>
          <w:sz w:val="28"/>
          <w:lang w:val="en-US"/>
        </w:rPr>
      </w:r>
    </w:p>
    <w:p>
      <w:pPr>
        <w:pStyle w:val="Normal"/>
        <w:spacing w:lineRule="auto" w:line="240" w:before="0" w:after="0"/>
        <w:ind w:firstLine="720"/>
        <w:rPr>
          <w:sz w:val="28"/>
        </w:rPr>
      </w:pPr>
      <w:r>
        <w:rPr>
          <w:b/>
          <w:sz w:val="28"/>
        </w:rPr>
        <w:t>Перевороты, выборы, спасители из-за рубежа?</w:t>
      </w:r>
    </w:p>
    <w:p>
      <w:pPr>
        <w:pStyle w:val="Normal"/>
        <w:spacing w:lineRule="auto" w:line="240" w:before="0" w:after="0"/>
        <w:ind w:firstLine="720"/>
        <w:rPr>
          <w:sz w:val="28"/>
          <w:lang w:val="en-US"/>
        </w:rPr>
      </w:pPr>
      <w:r>
        <w:rPr>
          <w:sz w:val="28"/>
          <w:lang w:val="en-US"/>
        </w:rPr>
      </w:r>
    </w:p>
    <w:p>
      <w:pPr>
        <w:pStyle w:val="Normal"/>
        <w:spacing w:lineRule="auto" w:line="240" w:before="0" w:after="0"/>
        <w:ind w:firstLine="720"/>
        <w:rPr>
          <w:sz w:val="28"/>
        </w:rPr>
      </w:pPr>
      <w:r>
        <w:rPr>
          <w:sz w:val="28"/>
        </w:rPr>
        <w:t>Военный переворот против диктатуры может показаться сравнительно наиболее легким и быстрым способом устранить особенно отвратительный режим. Однако у такого способа имеются серьезные недостатки. Самое важ</w:t>
        <w:softHyphen/>
        <w:t>ное то, что он оставляет существующее несправедливое распределение влас</w:t>
        <w:softHyphen/>
        <w:t>ти между населением и элитой, управляющей правительством и вооружен</w:t>
        <w:softHyphen/>
        <w:t>ными силами. Устранение одних лиц и клик с правящих позиций просто дает возможность другой группе занять их место. Теоретически, такая группа мо</w:t>
        <w:softHyphen/>
        <w:t>жет оказаться более терпимой и открытой для ограниченных демократичес</w:t>
        <w:softHyphen/>
        <w:t>ких реформ. Однако может случиться и противоположное.</w:t>
      </w:r>
    </w:p>
    <w:p>
      <w:pPr>
        <w:pStyle w:val="Normal"/>
        <w:spacing w:lineRule="auto" w:line="240" w:before="0" w:after="0"/>
        <w:ind w:firstLine="720"/>
        <w:rPr>
          <w:sz w:val="28"/>
        </w:rPr>
      </w:pPr>
      <w:r>
        <w:rPr>
          <w:sz w:val="28"/>
        </w:rPr>
        <w:t>После укрепления своего положения новая клика может оказаться более беспощадной и более честолюбивой, чем старая. Соответственно, новая кли</w:t>
        <w:softHyphen/>
        <w:t>ка, на которую возлагаются все надежды, сможет проводить любые действия, не заботясь о демократии и правах человека. Это не является приемлемым решением проблемы диктатуры.</w:t>
      </w:r>
    </w:p>
    <w:p>
      <w:pPr>
        <w:pStyle w:val="Normal"/>
        <w:spacing w:lineRule="auto" w:line="240" w:before="0" w:after="0"/>
        <w:ind w:firstLine="720"/>
        <w:rPr/>
      </w:pPr>
      <w:r>
        <w:rPr>
          <w:sz w:val="28"/>
        </w:rPr>
        <w:t>Выборы в качестве инструмента значительных политических изменений при диктатуре непригодны. Некоторые диктаторские режимы, например, в странах восточного блока под господством Советского Союза, разрешали выдвижение кандидатов, чтобы создать впечатление демократичности. Одна</w:t>
        <w:softHyphen/>
        <w:t>ко такие выборы являлись лишь строго контролируемым плебисцитом, обес</w:t>
        <w:softHyphen/>
        <w:t>печивающим одобрение народом кандидатов, уже отобранных диктаторами. Под давлением диктаторы могут согласиться на новые выборы, но, манипули</w:t>
        <w:softHyphen/>
        <w:t>руя ими, усаживают гражданских марионеток в правительственные кабине</w:t>
        <w:softHyphen/>
        <w:t>ты Если кандидаты от оппозиции получают возможность участвовать в выбо</w:t>
        <w:softHyphen/>
        <w:t>рах и одерживают победу, как это случилось в Бирме в</w:t>
      </w:r>
      <w:r>
        <w:rPr>
          <w:sz w:val="28"/>
          <w:lang w:val="en-US"/>
        </w:rPr>
        <w:t xml:space="preserve"> 1990</w:t>
      </w:r>
      <w:r>
        <w:rPr>
          <w:sz w:val="28"/>
        </w:rPr>
        <w:t xml:space="preserve"> г и Нигерии в</w:t>
      </w:r>
      <w:r>
        <w:rPr>
          <w:sz w:val="28"/>
          <w:lang w:val="en-US"/>
        </w:rPr>
        <w:t xml:space="preserve"> 1993 </w:t>
      </w:r>
      <w:r>
        <w:rPr>
          <w:sz w:val="28"/>
        </w:rPr>
        <w:t>г, результаты просто игнорируются, а «победители» подвергаются запугива</w:t>
        <w:softHyphen/>
        <w:t>нию, аресту или даже казни. Диктаторы не для того захватывают власть, чтобы позволить выборы, которые могут сбросить их с трона.</w:t>
      </w:r>
    </w:p>
    <w:p>
      <w:pPr>
        <w:pStyle w:val="Normal"/>
        <w:spacing w:lineRule="auto" w:line="240" w:before="0" w:after="0"/>
        <w:ind w:firstLine="720"/>
        <w:rPr/>
      </w:pPr>
      <w:r>
        <w:rPr>
          <w:sz w:val="28"/>
        </w:rPr>
        <w:t>Многие люди, в настоящее время страдающие от жестокой диктатуры или отправившиеся в ссылку, чтобы избежать немедленной расправы, не верят, что угнетенные могут освободиться самостоятельно. Они считают, что их на</w:t>
        <w:softHyphen/>
        <w:t>род можно спасти действиями кого-то другого. Такие люди делают ставку на</w:t>
      </w:r>
      <w:r>
        <w:rPr>
          <w:sz w:val="28"/>
          <w:lang w:val="en-US"/>
        </w:rPr>
        <w:t xml:space="preserve"> </w:t>
      </w:r>
      <w:r>
        <w:rPr>
          <w:sz w:val="28"/>
        </w:rPr>
        <w:t>внешние силы. Они считают, что лишь международная помощь может ока</w:t>
        <w:softHyphen/>
        <w:t>заться достаточно мощной, чтобы свергнуть диктатора.</w:t>
      </w:r>
    </w:p>
    <w:p>
      <w:pPr>
        <w:pStyle w:val="Normal"/>
        <w:spacing w:lineRule="auto" w:line="240" w:before="0" w:after="0"/>
        <w:ind w:firstLine="720"/>
        <w:rPr>
          <w:sz w:val="28"/>
        </w:rPr>
      </w:pPr>
      <w:r>
        <w:rPr>
          <w:sz w:val="28"/>
        </w:rPr>
        <w:t>Мнение, что угнетенные не способны эффективно действовать, может быть верным лишь для определенного периода времени. Как отмечалось, уг</w:t>
        <w:softHyphen/>
        <w:t>нетенный народ часто не желает и временно является неспособным к борьбе, так как не верит в свою силу противостоять-безжалостной диктатуре и не знает путей к спасению. Поэтому понятно, что многие возлагают надежду на свое спасение на других. Такой внешней силой может быть «общественное мне</w:t>
        <w:softHyphen/>
        <w:t>ние», Организация Объединенных Наций, определенная страна или же эконо</w:t>
        <w:softHyphen/>
        <w:t>мические и политические санкции.</w:t>
      </w:r>
    </w:p>
    <w:p>
      <w:pPr>
        <w:pStyle w:val="Normal"/>
        <w:spacing w:lineRule="auto" w:line="240" w:before="0" w:after="0"/>
        <w:ind w:firstLine="720"/>
        <w:rPr>
          <w:sz w:val="28"/>
        </w:rPr>
      </w:pPr>
      <w:r>
        <w:rPr>
          <w:sz w:val="28"/>
        </w:rPr>
        <w:t>Такой сценарий может показаться удобным, но надежда на спасителя из</w:t>
        <w:softHyphen/>
        <w:t>вне создает серьезные проблемы. Такая надежда может оказаться совершен</w:t>
        <w:softHyphen/>
        <w:t>но напрасной. Обычно иностранный спаситель не появляется, а если иност</w:t>
        <w:softHyphen/>
        <w:t>ранное государство и осуществляет вмешательство, ему обычно не следует доверять.</w:t>
      </w:r>
    </w:p>
    <w:p>
      <w:pPr>
        <w:pStyle w:val="Normal"/>
        <w:spacing w:lineRule="auto" w:line="240" w:before="0" w:after="0"/>
        <w:ind w:firstLine="720"/>
        <w:rPr>
          <w:sz w:val="28"/>
        </w:rPr>
      </w:pPr>
      <w:r>
        <w:rPr>
          <w:sz w:val="28"/>
        </w:rPr>
        <w:t>Здесь уместно подчеркнуть несколько неприятных моментов, связанных со ставкой на иностранное вмешательство:</w:t>
      </w:r>
    </w:p>
    <w:p>
      <w:pPr>
        <w:pStyle w:val="Normal"/>
        <w:spacing w:lineRule="auto" w:line="240" w:before="0" w:after="0"/>
        <w:ind w:firstLine="720"/>
        <w:rPr/>
      </w:pPr>
      <w:r>
        <w:rPr>
          <w:sz w:val="28"/>
          <w:lang w:val="en-US"/>
        </w:rPr>
        <w:t>*</w:t>
      </w:r>
      <w:r>
        <w:rPr>
          <w:sz w:val="28"/>
        </w:rPr>
        <w:t xml:space="preserve"> Иностранные государства зачастую терпят или даже напрямую помога</w:t>
        <w:softHyphen/>
        <w:t>ют диктатуре в целях обеспечить собственные экономические или политичес</w:t>
        <w:softHyphen/>
        <w:t>кие интересы.</w:t>
      </w:r>
    </w:p>
    <w:p>
      <w:pPr>
        <w:pStyle w:val="Normal"/>
        <w:spacing w:lineRule="auto" w:line="240" w:before="0" w:after="0"/>
        <w:ind w:firstLine="720"/>
        <w:rPr/>
      </w:pPr>
      <w:r>
        <w:rPr>
          <w:sz w:val="28"/>
          <w:lang w:val="en-US"/>
        </w:rPr>
        <w:t>*</w:t>
      </w:r>
      <w:r>
        <w:rPr>
          <w:sz w:val="28"/>
        </w:rPr>
        <w:t xml:space="preserve"> Иностранные государства также могу предать угнетенный народ и не сдержать свои обязательства по оказанию ему помощи в освобождении ради достижения другой цели.</w:t>
      </w:r>
    </w:p>
    <w:p>
      <w:pPr>
        <w:pStyle w:val="Normal"/>
        <w:spacing w:lineRule="auto" w:line="240" w:before="0" w:after="0"/>
        <w:ind w:firstLine="720"/>
        <w:rPr/>
      </w:pPr>
      <w:r>
        <w:rPr>
          <w:sz w:val="28"/>
          <w:lang w:val="en-US"/>
        </w:rPr>
        <w:t>*</w:t>
      </w:r>
      <w:r>
        <w:rPr>
          <w:sz w:val="28"/>
        </w:rPr>
        <w:t xml:space="preserve"> Некоторые иностранные государства будут предпринимать действия про</w:t>
        <w:softHyphen/>
        <w:t>тив диктатуры лишь для того, чтобы добиться собственного экономического, политического или военного контроля над страной.</w:t>
      </w:r>
    </w:p>
    <w:p>
      <w:pPr>
        <w:pStyle w:val="Normal"/>
        <w:spacing w:lineRule="auto" w:line="240" w:before="0" w:after="0"/>
        <w:ind w:firstLine="720"/>
        <w:rPr/>
      </w:pPr>
      <w:r>
        <w:rPr>
          <w:sz w:val="28"/>
          <w:lang w:val="en-US"/>
        </w:rPr>
        <w:t>*</w:t>
      </w:r>
      <w:r>
        <w:rPr>
          <w:sz w:val="28"/>
        </w:rPr>
        <w:t xml:space="preserve"> Иностранные государства могут активно вмешаться в позитивных целях только тогда, когда и если внутреннее движение сопротивления уже начало расшатывать диктатуру, привлекая внимание международной общественнос</w:t>
        <w:softHyphen/>
        <w:t>ти к жестокой природе режима.</w:t>
      </w:r>
    </w:p>
    <w:p>
      <w:pPr>
        <w:pStyle w:val="Normal"/>
        <w:spacing w:lineRule="auto" w:line="240" w:before="0" w:after="0"/>
        <w:ind w:firstLine="720"/>
        <w:rPr>
          <w:sz w:val="28"/>
        </w:rPr>
      </w:pPr>
      <w:r>
        <w:rPr>
          <w:sz w:val="28"/>
        </w:rPr>
        <w:t>Диктатура в основном возникает благодаря распределению власти внутри страны. Население и общество слишком слабы, чтобы создать диктатуре се</w:t>
        <w:softHyphen/>
        <w:t>рьезные проблемы, так как богатство и власть сосредоточены в руках слиш</w:t>
        <w:softHyphen/>
        <w:t>ком небольшого количества людей. Хотя диктатура может выгодно использо</w:t>
        <w:softHyphen/>
        <w:t>вать или быть ослабленной действиями международного сообщества, ее падение в основном зависит от внутренних факторов.</w:t>
      </w:r>
    </w:p>
    <w:p>
      <w:pPr>
        <w:pStyle w:val="Normal"/>
        <w:spacing w:lineRule="auto" w:line="240" w:before="0" w:after="0"/>
        <w:ind w:firstLine="720"/>
        <w:rPr>
          <w:sz w:val="28"/>
        </w:rPr>
      </w:pPr>
      <w:r>
        <w:rPr>
          <w:sz w:val="28"/>
        </w:rPr>
        <w:t>Однако давление международного сообщества может оказаться весьма полезным, когда оно поддерживает мощное движение сопротивления внутри страны. В таком случае, например, международный бойкот, эмбарго, разрыв дипломатических отношений, исключение из международных организаций, осуждение со стороны органов ООН и т.д. может оказать большую помощь. Тем не менее, при отсутствии мощного внутреннего движения сопротивле</w:t>
        <w:softHyphen/>
        <w:t>ния такие действия едва ли будут предпринят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Перед лицом жестокой истин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ывод сделать нелегко. Эффективное свержение диктатуры с минималь</w:t>
        <w:softHyphen/>
        <w:t>ными жертвами требует выполнения четырех первоочередных задач</w:t>
      </w:r>
      <w:r>
        <w:rPr>
          <w:sz w:val="28"/>
          <w:lang w:val="en-US"/>
        </w:rPr>
        <w:t>:</w:t>
      </w:r>
    </w:p>
    <w:p>
      <w:pPr>
        <w:pStyle w:val="Normal"/>
        <w:spacing w:lineRule="auto" w:line="240" w:before="0" w:after="0"/>
        <w:ind w:firstLine="720"/>
        <w:rPr/>
      </w:pPr>
      <w:r>
        <w:rPr>
          <w:sz w:val="28"/>
          <w:lang w:val="en-US"/>
        </w:rPr>
        <w:t>*</w:t>
      </w:r>
      <w:r>
        <w:rPr>
          <w:sz w:val="28"/>
        </w:rPr>
        <w:t xml:space="preserve"> Необходимо укрепить решимость, уверенность в себе и навыки сопро</w:t>
        <w:softHyphen/>
        <w:t>тивления угнетенного населения;</w:t>
      </w:r>
    </w:p>
    <w:p>
      <w:pPr>
        <w:pStyle w:val="Normal"/>
        <w:spacing w:lineRule="auto" w:line="240" w:before="0" w:after="0"/>
        <w:ind w:firstLine="720"/>
        <w:rPr/>
      </w:pPr>
      <w:r>
        <w:rPr>
          <w:sz w:val="28"/>
          <w:lang w:val="en-US"/>
        </w:rPr>
        <w:t>*</w:t>
      </w:r>
      <w:r>
        <w:rPr>
          <w:sz w:val="28"/>
        </w:rPr>
        <w:t xml:space="preserve"> Необходимо укрепить независимые социальные группы и институты угнетенного народа;</w:t>
      </w:r>
    </w:p>
    <w:p>
      <w:pPr>
        <w:pStyle w:val="Normal"/>
        <w:spacing w:lineRule="auto" w:line="240" w:before="0" w:after="0"/>
        <w:ind w:firstLine="720"/>
        <w:rPr/>
      </w:pPr>
      <w:r>
        <w:rPr>
          <w:sz w:val="28"/>
          <w:lang w:val="en-US"/>
        </w:rPr>
        <w:t>*</w:t>
      </w:r>
      <w:r>
        <w:rPr>
          <w:sz w:val="28"/>
        </w:rPr>
        <w:t xml:space="preserve"> Необходимо создать мощную силу сопротивления;</w:t>
      </w:r>
    </w:p>
    <w:p>
      <w:pPr>
        <w:pStyle w:val="Normal"/>
        <w:spacing w:lineRule="auto" w:line="240" w:before="0" w:after="0"/>
        <w:ind w:firstLine="720"/>
        <w:rPr/>
      </w:pPr>
      <w:r>
        <w:rPr>
          <w:sz w:val="28"/>
          <w:lang w:val="en-US"/>
        </w:rPr>
        <w:t>*</w:t>
      </w:r>
      <w:r>
        <w:rPr>
          <w:sz w:val="28"/>
        </w:rPr>
        <w:t xml:space="preserve"> Необходимо разработать мудрый стратегический план освобождения и</w:t>
      </w:r>
    </w:p>
    <w:p>
      <w:pPr>
        <w:pStyle w:val="Normal"/>
        <w:spacing w:lineRule="auto" w:line="240" w:before="0" w:after="0"/>
        <w:ind w:firstLine="720"/>
        <w:rPr>
          <w:sz w:val="28"/>
        </w:rPr>
      </w:pPr>
      <w:r>
        <w:rPr>
          <w:sz w:val="28"/>
        </w:rPr>
        <w:t>четко провести его в жизнь.</w:t>
      </w:r>
    </w:p>
    <w:p>
      <w:pPr>
        <w:pStyle w:val="FR2"/>
        <w:spacing w:lineRule="auto" w:line="240" w:before="0" w:after="0"/>
        <w:ind w:right="0" w:firstLine="720"/>
        <w:jc w:val="both"/>
        <w:rPr>
          <w:sz w:val="28"/>
        </w:rPr>
      </w:pPr>
      <w:r>
        <w:rPr>
          <w:sz w:val="28"/>
          <w:lang w:val="en-US"/>
        </w:rPr>
        <w:t>»</w:t>
      </w:r>
    </w:p>
    <w:p>
      <w:pPr>
        <w:pStyle w:val="Normal"/>
        <w:spacing w:lineRule="auto" w:line="240" w:before="0" w:after="0"/>
        <w:ind w:firstLine="720"/>
        <w:rPr/>
      </w:pPr>
      <w:r>
        <w:rPr>
          <w:sz w:val="28"/>
        </w:rPr>
        <w:t>Борьба за освобождение требует полагаться на самих себя и на укрепле</w:t>
        <w:softHyphen/>
        <w:t>ние группы борцов внутри страны. Как Чарльз Стьюард Парнелл призывал во время кампании за ограниченное самоопределение Ирландии</w:t>
      </w:r>
      <w:r>
        <w:rPr>
          <w:sz w:val="28"/>
          <w:lang w:val="en-US"/>
        </w:rPr>
        <w:t xml:space="preserve"> 1879-1880</w:t>
      </w:r>
      <w:r>
        <w:rPr>
          <w:sz w:val="28"/>
        </w:rPr>
        <w:t xml:space="preserve"> гг:</w:t>
      </w:r>
    </w:p>
    <w:p>
      <w:pPr>
        <w:pStyle w:val="Normal"/>
        <w:spacing w:lineRule="auto" w:line="240" w:before="0" w:after="0"/>
        <w:ind w:firstLine="720"/>
        <w:rPr>
          <w:sz w:val="28"/>
        </w:rPr>
      </w:pPr>
      <w:r>
        <w:rPr>
          <w:sz w:val="28"/>
        </w:rPr>
        <w:t>«Нет смысла полагаться на правительство.</w:t>
      </w:r>
      <w:r>
        <w:rPr>
          <w:sz w:val="28"/>
          <w:lang w:val="en-US"/>
        </w:rPr>
        <w:t>..</w:t>
      </w:r>
      <w:r>
        <w:rPr>
          <w:sz w:val="28"/>
        </w:rPr>
        <w:t xml:space="preserve"> Мы должны полагаться на соб</w:t>
        <w:softHyphen/>
        <w:t>ственную решимость... Помогайте самим себе совместными усилиями... укрепляйте тех, кто слаб.</w:t>
      </w:r>
      <w:r>
        <w:rPr>
          <w:sz w:val="28"/>
          <w:lang w:val="en-US"/>
        </w:rPr>
        <w:t>..</w:t>
      </w:r>
      <w:r>
        <w:rPr>
          <w:sz w:val="28"/>
        </w:rPr>
        <w:t xml:space="preserve"> сплотитесь вместе, организуйте самих себя.</w:t>
      </w:r>
      <w:r>
        <w:rPr>
          <w:sz w:val="28"/>
          <w:lang w:val="en-US"/>
        </w:rPr>
        <w:t>..</w:t>
      </w:r>
      <w:r>
        <w:rPr>
          <w:sz w:val="28"/>
        </w:rPr>
        <w:t xml:space="preserve"> и вы должны победить.</w:t>
      </w:r>
      <w:r>
        <w:rPr>
          <w:sz w:val="28"/>
          <w:lang w:val="en-US"/>
        </w:rPr>
        <w:t>.,</w:t>
      </w:r>
      <w:r>
        <w:rPr>
          <w:sz w:val="28"/>
        </w:rPr>
        <w:t xml:space="preserve"> Когда вашими усилиями проблема созреет для разреше</w:t>
        <w:softHyphen/>
        <w:t>ния, тогда и только тогда она может быть разрешена.» (Патрик Сарсфилд ОТе-рарти, История Ирландии в Союзе,</w:t>
      </w:r>
      <w:r>
        <w:rPr>
          <w:sz w:val="28"/>
          <w:lang w:val="en-US"/>
        </w:rPr>
        <w:t xml:space="preserve"> 1880-1922</w:t>
      </w:r>
      <w:r>
        <w:rPr>
          <w:sz w:val="28"/>
        </w:rPr>
        <w:t xml:space="preserve"> (Лондон: Метуэн,</w:t>
      </w:r>
      <w:r>
        <w:rPr>
          <w:sz w:val="28"/>
          <w:lang w:val="en-US"/>
        </w:rPr>
        <w:t xml:space="preserve"> 1952),</w:t>
      </w:r>
      <w:r>
        <w:rPr>
          <w:sz w:val="28"/>
        </w:rPr>
        <w:t xml:space="preserve"> стр.</w:t>
      </w:r>
      <w:r>
        <w:rPr>
          <w:sz w:val="28"/>
          <w:lang w:val="en-US"/>
        </w:rPr>
        <w:t xml:space="preserve"> 490-491.)                               </w:t>
      </w:r>
    </w:p>
    <w:p>
      <w:pPr>
        <w:pStyle w:val="Normal"/>
        <w:spacing w:lineRule="auto" w:line="240" w:before="0" w:after="0"/>
        <w:ind w:firstLine="720"/>
        <w:rPr>
          <w:sz w:val="28"/>
        </w:rPr>
      </w:pPr>
      <w:r>
        <w:rPr>
          <w:sz w:val="28"/>
        </w:rPr>
        <w:t>Перед лицом самостоятельной силы оппозиции, при наличии мудрой стра</w:t>
        <w:softHyphen/>
        <w:t>тегии, дисциплинированных и решительных действий и реальной мощи, дик</w:t>
        <w:softHyphen/>
        <w:t>татура в конце концов рухнет. Однако для этого необходимо выполнить четы</w:t>
        <w:softHyphen/>
        <w:t>ре указанных требования.</w:t>
      </w:r>
    </w:p>
    <w:p>
      <w:pPr>
        <w:pStyle w:val="Normal"/>
        <w:spacing w:lineRule="auto" w:line="240" w:before="0" w:after="0"/>
        <w:ind w:firstLine="720"/>
        <w:rPr>
          <w:sz w:val="28"/>
        </w:rPr>
      </w:pPr>
      <w:r>
        <w:rPr>
          <w:sz w:val="28"/>
        </w:rPr>
        <w:t>Как видно из приведенного выше, освобождение от диктатуры в конечном  итоге зависит от способности народа освободиться собственными усилиями. Примеры успешного политического неповиновения, то есть ненасильствен</w:t>
        <w:softHyphen/>
        <w:t>ной борьбы за политические цели, приведенные выше, показывают, что для населения существуют способы добиться освобождения собственными си</w:t>
        <w:softHyphen/>
        <w:t>лами, но такие способы надлежащим образом не разработаны. Эти способы мы рассмотрим подробнее в следующих главах. Однако сначала обсудим воп</w:t>
        <w:softHyphen/>
        <w:t>рос переговоров, как средства расшатывания диктатуры.</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2.</w:t>
      </w:r>
      <w:r>
        <w:rPr/>
        <w:t xml:space="preserve"> Опасность переговоров</w:t>
      </w:r>
    </w:p>
    <w:p>
      <w:pPr>
        <w:pStyle w:val="FR1"/>
        <w:spacing w:before="0" w:after="0"/>
        <w:ind w:firstLine="720"/>
        <w:jc w:val="both"/>
        <w:rPr/>
      </w:pPr>
      <w:r>
        <w:rPr/>
      </w:r>
    </w:p>
    <w:p>
      <w:pPr>
        <w:pStyle w:val="Normal"/>
        <w:spacing w:lineRule="auto" w:line="240" w:before="0" w:after="0"/>
        <w:ind w:firstLine="720"/>
        <w:rPr/>
      </w:pPr>
      <w:r>
        <w:rPr>
          <w:sz w:val="28"/>
        </w:rPr>
        <w:t>Перед лицом острых проблем борьбы с диктатурой (описанных в главе</w:t>
      </w:r>
      <w:r>
        <w:rPr>
          <w:sz w:val="28"/>
          <w:lang w:val="en-US"/>
        </w:rPr>
        <w:t xml:space="preserve"> 1) </w:t>
      </w:r>
      <w:r>
        <w:rPr>
          <w:sz w:val="28"/>
        </w:rPr>
        <w:t>некоторые люди впадают в пассивное повиновение. Другие, утратив надежду добиться демократии, могут придти к выводу, что необходимо договориться с вечной, как им кажется, диктатурой в надежде путем «примирения», «комп</w:t>
        <w:softHyphen/>
        <w:t>ромисса» и «переговоров» сохранить какие-то позитивные элементы и поло</w:t>
        <w:softHyphen/>
        <w:t>жить конец жестокостям. На первый взгляд, при отсутствии реального выбора такой подход представляется привлекательным.</w:t>
      </w:r>
    </w:p>
    <w:p>
      <w:pPr>
        <w:pStyle w:val="Normal"/>
        <w:spacing w:lineRule="auto" w:line="240" w:before="0" w:after="0"/>
        <w:ind w:firstLine="720"/>
        <w:rPr>
          <w:sz w:val="28"/>
        </w:rPr>
      </w:pPr>
      <w:r>
        <w:rPr>
          <w:sz w:val="28"/>
        </w:rPr>
        <w:t>Серьезная борьба против жестокой диктатуры несет в себе неприятную перспективу. Почему же необходимо встать на этот путь? Разве нельзя вести себя разумно и искать пути к переговорам, находить возможности постепен</w:t>
        <w:softHyphen/>
        <w:t>но покончить с диктатурой? Разве не могут демократы призвать к чувству человечности диктаторов и убедить их постепенно сократить свою абсолют</w:t>
        <w:softHyphen/>
        <w:t>ную власть и, возможно, в конечном итоге предоставить возможность уста</w:t>
        <w:softHyphen/>
        <w:t>новить демократическое правительство?</w:t>
      </w:r>
    </w:p>
    <w:p>
      <w:pPr>
        <w:pStyle w:val="Normal"/>
        <w:spacing w:lineRule="auto" w:line="240" w:before="0" w:after="0"/>
        <w:ind w:firstLine="720"/>
        <w:rPr>
          <w:sz w:val="28"/>
        </w:rPr>
      </w:pPr>
      <w:r>
        <w:rPr>
          <w:sz w:val="28"/>
        </w:rPr>
        <w:t>Иногда утверждают, что правда не всегда лишь на одной стороне. Может быть, демократы недопонимают диктаторов, которые действовали из хоро</w:t>
        <w:softHyphen/>
        <w:t>ших побуждений в трудной обстановке? Другие считают, что диктаторы с радостью уйдут сами в той трудной ситуации, в которой оказалась страна, если только поощрить и уговорить их. Можно также утверждать, что диктато</w:t>
        <w:softHyphen/>
        <w:t>ры могут согласиться «на ничью», когда все стороны оказываются в выигры</w:t>
        <w:softHyphen/>
        <w:t>ше. Тогда можно говорить о том, что более не будет необходимости идти на риск и страдания в дальнейшей борьбе, если демократическая оппозиция го</w:t>
        <w:softHyphen/>
        <w:t>това уладить конфликт мирным путем переговоров (может быть даже при посредничестве опытных лиц или правительства другой страны). Разве это не предпочтительно по сравнению с трудной борьбой, даже если это борьба ненасильственная и не прибегает к военным действиям?</w:t>
      </w:r>
    </w:p>
    <w:p>
      <w:pPr>
        <w:pStyle w:val="Normal"/>
        <w:spacing w:lineRule="auto" w:line="240" w:before="0" w:after="0"/>
        <w:ind w:firstLine="720"/>
        <w:rPr>
          <w:b/>
          <w:b/>
          <w:sz w:val="28"/>
        </w:rPr>
      </w:pPr>
      <w:r>
        <w:rPr>
          <w:b/>
          <w:sz w:val="28"/>
        </w:rPr>
      </w:r>
    </w:p>
    <w:p>
      <w:pPr>
        <w:pStyle w:val="Heading3"/>
        <w:ind w:firstLine="720"/>
        <w:rPr/>
      </w:pPr>
      <w:r>
        <w:rPr/>
        <w:t>Достоинства и недостатки переговоров</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Переговоры являются весьма полезным инструментом при разрешении определенных типов проблем в конфликтах, их нельзя игнорировать или от</w:t>
        <w:softHyphen/>
        <w:t>вергать, если они к месту. В некоторых ситуациях, когда решаются вопросы, не имеющие принципиального значения, и поэтому компромисс приемлем, пе</w:t>
        <w:softHyphen/>
        <w:t>реговоры могут стать важным способом уладить конфликт. Забастовка рабо</w:t>
        <w:softHyphen/>
        <w:t>чих за повышение заработной платы является хорошим примером ценной роли переговоров в конфликте: достигнутое соглашение может привести к повышению зарплаты на сумму, среднюю между величинами, изначально предлагаемыми каждой из договаривающихся сторон. Трудовые конфликты с участием официальных профсоюзов, однако, совершенно отличаются от кон</w:t>
        <w:softHyphen/>
        <w:t>фликтов, в которых решаются проблемы продолжения жестокой диктатуры или установления политической свободы.</w:t>
      </w:r>
    </w:p>
    <w:p>
      <w:pPr>
        <w:pStyle w:val="Normal"/>
        <w:spacing w:lineRule="auto" w:line="240" w:before="0" w:after="0"/>
        <w:ind w:firstLine="720"/>
        <w:rPr>
          <w:sz w:val="28"/>
        </w:rPr>
      </w:pPr>
      <w:r>
        <w:rPr>
          <w:sz w:val="28"/>
        </w:rPr>
        <w:t>Когда ставятся вопросы фундаментального характера, затрагивающие прин</w:t>
        <w:softHyphen/>
        <w:t>ципы религии, проблемы прав человека или всего будущего развития обще</w:t>
        <w:softHyphen/>
        <w:t>ства, переговоры не являются способом достижения взаимоприемлемого решения проблемы. По некоторым принципиальным вопросам компромис</w:t>
        <w:softHyphen/>
        <w:t>са быть не может. Лишь изменение в распределении власти в пользу демокра</w:t>
        <w:softHyphen/>
        <w:t>тов может обеспечить адекватное решение данного вопроса. Такого измене</w:t>
        <w:softHyphen/>
        <w:t>ния можно добиться только в борьбе, а не на переговорах. Это не означает, что к переговорам не следует прибегать никогда. Смысл в том, что переговоры не являются реалистичным способом устранить сильную диктатуру при отсут</w:t>
        <w:softHyphen/>
        <w:t>ствии мощной демократической оппозиции.</w:t>
      </w:r>
    </w:p>
    <w:p>
      <w:pPr>
        <w:pStyle w:val="Normal"/>
        <w:spacing w:lineRule="auto" w:line="240" w:before="0" w:after="0"/>
        <w:ind w:firstLine="720"/>
        <w:rPr>
          <w:sz w:val="28"/>
        </w:rPr>
      </w:pPr>
      <w:r>
        <w:rPr>
          <w:sz w:val="28"/>
        </w:rPr>
        <w:t>Естественно, возможности вступить в переговоры может и не возникнуть. Надежно обосновавшиеся диктаторы, уверенные в своем положении, могут отказаться вести переговоры со своими демократическими оппонентами. Или же после начала переговоров участники с демократической стороны могут исчезнуть без след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Сдача позиций в ходе переговоров?</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Отдельные лица и группы, находящиеся в оппозиции диктатуре и выступа</w:t>
        <w:softHyphen/>
        <w:t>ющие за переговоры, часто имеют благородные цели. Особенно, когда воору</w:t>
        <w:softHyphen/>
        <w:t>женные столкновения с жестоким режимом продолжались годами, не достиг</w:t>
        <w:softHyphen/>
        <w:t>нув решающей победы, становится понятным, что все люди любой полити</w:t>
        <w:softHyphen/>
        <w:t>ческой ориентации хотят мира. Переговоры в особенности становятся жела</w:t>
        <w:softHyphen/>
        <w:t>тельными среди демократов, когда диктаторы имеют явное военное превос</w:t>
        <w:softHyphen/>
        <w:t>ходство и жертвы и разрушения среди собственного народа становятся непе</w:t>
        <w:softHyphen/>
        <w:t>реносимыми. В таком случае появляется сильный соблазн использовать лю</w:t>
        <w:softHyphen/>
        <w:t>бую другую возможность, которая способна помочь демократам достичь некоторых своих целей и при этом положить конец цепи .насилия и насиль</w:t>
        <w:softHyphen/>
        <w:t>ственных контрмер.</w:t>
      </w:r>
    </w:p>
    <w:p>
      <w:pPr>
        <w:pStyle w:val="Normal"/>
        <w:spacing w:lineRule="auto" w:line="240" w:before="0" w:after="0"/>
        <w:ind w:firstLine="720"/>
        <w:rPr>
          <w:sz w:val="28"/>
        </w:rPr>
      </w:pPr>
      <w:r>
        <w:rPr>
          <w:sz w:val="28"/>
        </w:rPr>
        <w:t>Предложение «мира» путем переговоров с демократической оппозицией со стороны диктатуры, естественно, не является искренним. Насилие может быть прекращено в любой момент самими диктаторами, если только они ос</w:t>
        <w:softHyphen/>
        <w:t>тановят войну против собственного народа. Без всяких переговоров и по соб</w:t>
        <w:softHyphen/>
        <w:t>ственной инициативе они могут восстановить уважение достоинства и прав человека, освободить политических заключенных, прекратить пытки, остано</w:t>
        <w:softHyphen/>
        <w:t>вить военные операции, выйти из правительства и принести свои извинения народу.</w:t>
      </w:r>
    </w:p>
    <w:p>
      <w:pPr>
        <w:pStyle w:val="Normal"/>
        <w:spacing w:lineRule="auto" w:line="240" w:before="0" w:after="0"/>
        <w:ind w:firstLine="720"/>
        <w:rPr>
          <w:sz w:val="28"/>
        </w:rPr>
      </w:pPr>
      <w:r>
        <w:rPr>
          <w:sz w:val="28"/>
        </w:rPr>
        <w:t>Когда диктатура сильна, но существует раздражающее сопротивление, диктаторы могут решить провести переговоры с оппозицией, чтобы заста</w:t>
        <w:softHyphen/>
        <w:t>вить их сдаться под предлогом заключения «мира». Призыв к переговорам может казаться привлекательным, но в ходе переговоров может возникнуть серьезная опасность.</w:t>
      </w:r>
    </w:p>
    <w:p>
      <w:pPr>
        <w:pStyle w:val="Normal"/>
        <w:spacing w:lineRule="auto" w:line="240" w:before="0" w:after="0"/>
        <w:ind w:firstLine="720"/>
        <w:rPr>
          <w:sz w:val="28"/>
        </w:rPr>
      </w:pPr>
      <w:r>
        <w:rPr>
          <w:sz w:val="28"/>
        </w:rPr>
        <w:t>С другой стороны, если оппозиция исключительно сильна и представляет истинную угрозу диктатуре, диктаторы могут предложить переговоры, что</w:t>
        <w:softHyphen/>
        <w:t>бы сохранить за собой как можно большую часть власти или богатства. В любом из этих случаев демократы не должны помогать диктаторам достичь своих целей.</w:t>
      </w:r>
    </w:p>
    <w:p>
      <w:pPr>
        <w:pStyle w:val="Normal"/>
        <w:spacing w:lineRule="auto" w:line="240" w:before="0" w:after="0"/>
        <w:ind w:firstLine="720"/>
        <w:rPr>
          <w:sz w:val="28"/>
        </w:rPr>
      </w:pPr>
      <w:r>
        <w:rPr>
          <w:sz w:val="28"/>
        </w:rPr>
        <w:t>Демократам необходимо остерегаться ловушек, намеренно поставленных диктаторами в ходе переговоров. Призыв к переговорам, когда ставкой явля</w:t>
        <w:softHyphen/>
        <w:t>ются вопросы политических свобод, может оказаться попыткой диктаторов заставить демократов мирно сдать позиции при сохранении насилия со сто</w:t>
        <w:softHyphen/>
        <w:t>роны диктатуры. В такого рода конфликтах переговоры могут сыграть един</w:t>
        <w:softHyphen/>
        <w:t>ственную роль в конце решительной борьбы, в ходе которой власть диктато</w:t>
        <w:softHyphen/>
        <w:t>ров уничтожена и они ищут доступа в международный аэропорт.</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Вопросы власти и справедливости в переговорах</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Если данный тезис представляется слишком жестким для обсуждения темы переговоров, необходимо умерить романтическое представление о них. Тре</w:t>
        <w:softHyphen/>
        <w:t xml:space="preserve">буется четкое понимание того, как проводятся переговоры. </w:t>
      </w:r>
    </w:p>
    <w:p>
      <w:pPr>
        <w:pStyle w:val="Normal"/>
        <w:spacing w:lineRule="auto" w:line="240" w:before="0" w:after="0"/>
        <w:ind w:firstLine="720"/>
        <w:rPr>
          <w:sz w:val="28"/>
        </w:rPr>
      </w:pPr>
      <w:r>
        <w:rPr>
          <w:sz w:val="28"/>
        </w:rPr>
      </w:r>
    </w:p>
    <w:p>
      <w:pPr>
        <w:pStyle w:val="TextBodyIndent"/>
        <w:spacing w:lineRule="auto" w:line="240" w:before="0" w:after="0"/>
        <w:ind w:firstLine="720"/>
        <w:rPr/>
      </w:pPr>
      <w:r>
        <w:rPr/>
        <w:t>«Переговоры» не означают, что две стороны садятся за стол и на основе равенства обсуждают и разрешают противоречия, которые вызвали конфликт между ними. Необходимо помнить о двух фактах. Во-первых, в ходе перегово</w:t>
        <w:softHyphen/>
        <w:t>ров содержание возможного соглашения определяется не сравнительной спра</w:t>
        <w:softHyphen/>
        <w:t>ведливостью конфликтных взглядов и целей. Во-вторых, содержание возмож</w:t>
        <w:softHyphen/>
        <w:t>ного соглашения во многом определяется реальной силой каждой из сторон.</w:t>
      </w:r>
    </w:p>
    <w:p>
      <w:pPr>
        <w:pStyle w:val="Normal"/>
        <w:spacing w:lineRule="auto" w:line="240" w:before="0" w:after="0"/>
        <w:ind w:firstLine="720"/>
        <w:rPr>
          <w:sz w:val="28"/>
        </w:rPr>
      </w:pPr>
      <w:r>
        <w:rPr>
          <w:sz w:val="28"/>
        </w:rPr>
        <w:t>Необходимо учитывать несколько трудных вопросов. Что может сделать каждая из сторон позднее для достижения своих целей, если другая сторона не пойдет на соглашение за столом переговоров? Что может сделать каждая из сторон после заключения соглашения, если другая сторона нарушит свое сло</w:t>
        <w:softHyphen/>
        <w:t>во и использует наличные силы для достижения своих целей, несмотря на соглашение?</w:t>
      </w:r>
    </w:p>
    <w:p>
      <w:pPr>
        <w:pStyle w:val="Normal"/>
        <w:spacing w:lineRule="auto" w:line="240" w:before="0" w:after="0"/>
        <w:ind w:firstLine="720"/>
        <w:rPr>
          <w:sz w:val="28"/>
        </w:rPr>
      </w:pPr>
      <w:r>
        <w:rPr>
          <w:sz w:val="28"/>
        </w:rPr>
        <w:t>Разрешение проблемы путем переговоров не достигается оценкой спра</w:t>
        <w:softHyphen/>
        <w:t>ведливости обсуждаемых проблем. Хотя это и может послужить предметом интенсивных обсуждений, реальные результаты переговоров возникают из оценки абсолютной и сравнительной силы сторон в переговорах. Что могут сделать демократы, чтобы их минимальные требования не были отвергнуты? Что могут сделать диктаторы, чтобы сохранить власть и нейтрализовать де</w:t>
        <w:softHyphen/>
        <w:t>мократов? Другими словами, если соглашение достигается, то в основном в результате того, что каждая из сторон сравнивает свои возможности с воз</w:t>
        <w:softHyphen/>
        <w:t>можностями противной стороны и определяет, к чему может привести от</w:t>
        <w:softHyphen/>
        <w:t>крытая борьба.</w:t>
      </w:r>
    </w:p>
    <w:p>
      <w:pPr>
        <w:pStyle w:val="Normal"/>
        <w:spacing w:lineRule="auto" w:line="240" w:before="0" w:after="0"/>
        <w:ind w:firstLine="720"/>
        <w:rPr>
          <w:sz w:val="28"/>
        </w:rPr>
      </w:pPr>
      <w:r>
        <w:rPr>
          <w:sz w:val="28"/>
        </w:rPr>
        <w:t>Необходимо также уделить внимание тому, какие уступки готова сделать каждая из сторон, чтобы достичь соглашения. В успешных переговорах при</w:t>
        <w:softHyphen/>
        <w:t>сутствует компромисс, взаимные уступки. Каждая из сторон получает часть того, чего добивается, и уступает часть своих требований.</w:t>
      </w:r>
    </w:p>
    <w:p>
      <w:pPr>
        <w:pStyle w:val="Normal"/>
        <w:spacing w:lineRule="auto" w:line="240" w:before="0" w:after="0"/>
        <w:ind w:firstLine="720"/>
        <w:rPr>
          <w:sz w:val="28"/>
        </w:rPr>
      </w:pPr>
      <w:r>
        <w:rPr>
          <w:sz w:val="28"/>
        </w:rPr>
        <w:t>Что могут уступить диктаторам про-демократические силы в случаях эк</w:t>
        <w:softHyphen/>
        <w:t>стремальной диктатуры? С какими целями диктаторов могут согласиться про-демократические силы? Должны ли демократы оставить диктаторам (будь то политическая партия или военная клика) конституционно закрепленную по</w:t>
        <w:softHyphen/>
        <w:t>стоянную роль в будущем правительстве? В чем тут заключается демокра</w:t>
        <w:softHyphen/>
        <w:t>тия^</w:t>
      </w:r>
    </w:p>
    <w:p>
      <w:pPr>
        <w:pStyle w:val="Normal"/>
        <w:spacing w:lineRule="auto" w:line="240" w:before="0" w:after="0"/>
        <w:ind w:firstLine="720"/>
        <w:rPr>
          <w:sz w:val="28"/>
        </w:rPr>
      </w:pPr>
      <w:r>
        <w:rPr>
          <w:sz w:val="28"/>
        </w:rPr>
        <w:t>Даже предположив, что переговоры проходят успешно, необходимо задаться вопросом' какого рода мир наступит? Станет жизнь лучше или хуже, чем могла бы быть в случае начала или продолжения борьбы демократами?</w:t>
      </w:r>
    </w:p>
    <w:p>
      <w:pPr>
        <w:pStyle w:val="Normal"/>
        <w:spacing w:lineRule="auto" w:line="240" w:before="0" w:after="0"/>
        <w:ind w:firstLine="720"/>
        <w:rPr>
          <w:b/>
          <w:b/>
          <w:sz w:val="28"/>
        </w:rPr>
      </w:pPr>
      <w:r>
        <w:rPr>
          <w:b/>
          <w:sz w:val="28"/>
        </w:rPr>
        <w:t>«Уступчивые» диктаторы</w:t>
      </w:r>
    </w:p>
    <w:p>
      <w:pPr>
        <w:pStyle w:val="Normal"/>
        <w:spacing w:lineRule="auto" w:line="240" w:before="0" w:after="0"/>
        <w:ind w:firstLine="720"/>
        <w:rPr>
          <w:sz w:val="28"/>
        </w:rPr>
      </w:pPr>
      <w:r>
        <w:rPr>
          <w:sz w:val="28"/>
        </w:rPr>
        <w:t>Диктаторы могут иметь различные мотивы и цели для закрепления своего владычества: власть, положение, богатство, перестройка общества и т.д. Нельзя забывать, что ни одна из этих целей не будет достигнута, если они лишатся своего доминирующего положения. В случае переговоров диктаторы будут пытаться сохранить за собой то, к чему стремились.</w:t>
      </w:r>
    </w:p>
    <w:p>
      <w:pPr>
        <w:pStyle w:val="Normal"/>
        <w:spacing w:lineRule="auto" w:line="240" w:before="0" w:after="0"/>
        <w:ind w:firstLine="720"/>
        <w:rPr>
          <w:sz w:val="28"/>
        </w:rPr>
      </w:pPr>
      <w:r>
        <w:rPr>
          <w:sz w:val="28"/>
        </w:rPr>
        <w:t>Какие бы обещания ни давали диктаторы в рамках соглашения, ни в коем случае нельзя забывать, что диктаторы могут обещать что угодно в целях добиться уступок со стороны демократической оппозиции, а затем грубо на</w:t>
        <w:softHyphen/>
        <w:t>рушить эти же соглашения.</w:t>
      </w:r>
    </w:p>
    <w:p>
      <w:pPr>
        <w:pStyle w:val="Normal"/>
        <w:spacing w:lineRule="auto" w:line="240" w:before="0" w:after="0"/>
        <w:ind w:firstLine="720"/>
        <w:rPr/>
      </w:pPr>
      <w:r>
        <w:rPr>
          <w:sz w:val="28"/>
        </w:rPr>
        <w:t>Если демократы дадут согласие прекратить сопротивление в ответ на при</w:t>
        <w:softHyphen/>
        <w:t>остановку репрессий, они могут быть сильно разочарованы. Прекращение сопротивления редко приводит к сокращению репрессий. После устранения воздействия внутренней и международной оппозиции диктаторы способны сделать угнетение и насилие еще более жестоким, чем ранее. Распад народно</w:t>
        <w:softHyphen/>
        <w:t>го сопротивления часто устраняет уравновешивающую силу, которая огра</w:t>
        <w:softHyphen/>
        <w:t>ничивает власть и жестокость диктатуры. В таком случае тираны могут пред</w:t>
        <w:softHyphen/>
        <w:t xml:space="preserve">принимать действия против кого угодно. «Так как тиран обладает властью ровно настолько, насколько нам не хватает силы противиться ей», — писал Кришналал Шридхарани [5].                                       </w:t>
      </w:r>
      <w:r>
        <w:rPr>
          <w:i/>
          <w:sz w:val="28"/>
        </w:rPr>
        <w:t>(</w:t>
      </w:r>
    </w:p>
    <w:p>
      <w:pPr>
        <w:pStyle w:val="Normal"/>
        <w:spacing w:lineRule="auto" w:line="240" w:before="0" w:after="0"/>
        <w:ind w:firstLine="720"/>
        <w:rPr>
          <w:sz w:val="28"/>
        </w:rPr>
      </w:pPr>
      <w:r>
        <w:rPr>
          <w:sz w:val="28"/>
        </w:rPr>
        <w:t>Там, где вопрос ставится по фундаментальным проблемам, для измене</w:t>
        <w:softHyphen/>
        <w:t>ния положения в конфликте важно сопротивление, а не переговоры. Почти во всех случаях для лишения диктаторов власти сопротивление должно продол</w:t>
        <w:softHyphen/>
        <w:t>жаться. Успех в большинстве случаев определяется не переговорами о согла</w:t>
        <w:softHyphen/>
        <w:t>шении, а компетентным использованием всех наиболее соответствующих и мощных средств сопротивления. По нашему убеждению, наиболее мощным существующим средством для борцов за свободу является политическое не</w:t>
        <w:softHyphen/>
        <w:t>повиновение, или ненасильственная борьба, о чем подробнее говорится"ниже.</w:t>
      </w:r>
    </w:p>
    <w:p>
      <w:pPr>
        <w:pStyle w:val="Normal"/>
        <w:spacing w:lineRule="auto" w:line="240" w:before="0" w:after="0"/>
        <w:ind w:firstLine="720"/>
        <w:rPr>
          <w:b/>
          <w:b/>
          <w:sz w:val="28"/>
        </w:rPr>
      </w:pPr>
      <w:r>
        <w:rPr>
          <w:b/>
          <w:sz w:val="28"/>
        </w:rPr>
        <w:t>Какого рода мир?</w:t>
      </w:r>
    </w:p>
    <w:p>
      <w:pPr>
        <w:pStyle w:val="Normal"/>
        <w:spacing w:lineRule="auto" w:line="240" w:before="0" w:after="0"/>
        <w:ind w:firstLine="720"/>
        <w:rPr>
          <w:sz w:val="28"/>
        </w:rPr>
      </w:pPr>
      <w:r>
        <w:rPr>
          <w:sz w:val="28"/>
        </w:rPr>
        <w:t>Если диктаторы и демократы ведут переговоры о мире, необходимо чрез</w:t>
        <w:softHyphen/>
        <w:t>вычайно четко мыслить, так как это чревато опасностями. Не все, кто упот</w:t>
        <w:softHyphen/>
        <w:t>ребляют слово «мир», добиваются мира, предполагающего свободу и спра</w:t>
        <w:softHyphen/>
        <w:t>ведливость. Подчинение грубому угнетению и пассивная уступка диктато</w:t>
        <w:softHyphen/>
        <w:t>рам, которые зверски обращались с сотнями тысяч людей, не является настоящим миром. Гитлер неоднократно призывал к миру, под которым он пони</w:t>
        <w:softHyphen/>
        <w:t>мал подчинение его воле. Мир для диктатора часто означает ничего более, чем мир тюрьмы или могилы.</w:t>
      </w:r>
    </w:p>
    <w:p>
      <w:pPr>
        <w:pStyle w:val="Normal"/>
        <w:spacing w:lineRule="auto" w:line="240" w:before="0" w:after="0"/>
        <w:ind w:firstLine="720"/>
        <w:rPr>
          <w:sz w:val="28"/>
        </w:rPr>
      </w:pPr>
      <w:r>
        <w:rPr>
          <w:sz w:val="28"/>
        </w:rPr>
        <w:t>Существуют и другие опасности. В переговорах с благородными наме</w:t>
        <w:softHyphen/>
        <w:t>рениями иногда путают цели переговоров или сам процесс ведения перегово</w:t>
        <w:softHyphen/>
        <w:t>ров. Далее, демократические участники переговоров или иностранные экс</w:t>
        <w:softHyphen/>
        <w:t>перты по переговорам, приглашенные в помощь на переговорах могут одним махом обеспечить диктаторам легитимность на местном и международном уровне, в которой им до сих пор было отказано из-за захвата государственной власти, нарушений прав человека и жестокости. Без законного статуса, в кото</w:t>
        <w:softHyphen/>
        <w:t>ром они отчаянно нуждаются, диктаторы не могут продолжать править бес</w:t>
        <w:softHyphen/>
        <w:t>конечно. Сторонники мира не должны предоставлять им такого статуса.</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Источники надежд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Как указывалось выше, лидеры оппозиции могут быть вынужденными вступить в переговоры из-за чувства безнадежности борьбы за демократию. Однако это чувство безнадежности можно изменить. Диктатура не является вечной. Люди, живущие под гретом диктатуры, не становятся слабыми, дикта</w:t>
        <w:softHyphen/>
        <w:t>торам нельзя позволять оставаться у власти бесконечно. Аристотель давно отмечал:</w:t>
      </w:r>
      <w:r>
        <w:rPr>
          <w:sz w:val="28"/>
          <w:lang w:val="en-US"/>
        </w:rPr>
        <w:t xml:space="preserve"> «..</w:t>
      </w:r>
      <w:r>
        <w:rPr>
          <w:sz w:val="28"/>
        </w:rPr>
        <w:t xml:space="preserve"> .Жизнь олигархии и тирании более коротка, чем у другого госу</w:t>
        <w:softHyphen/>
        <w:t>дарственного устройства.</w:t>
      </w:r>
      <w:r>
        <w:rPr>
          <w:sz w:val="28"/>
          <w:lang w:val="en-US"/>
        </w:rPr>
        <w:t>..</w:t>
      </w:r>
      <w:r>
        <w:rPr>
          <w:sz w:val="28"/>
        </w:rPr>
        <w:t xml:space="preserve"> Нигде тирания не существовала долго»[6]. Совре</w:t>
        <w:softHyphen/>
        <w:t>менные диктатуры также уязвимы. Их слабости можно усугубить и таким образом расшатать власть диктатора. (Такие слабости более подробно рас</w:t>
        <w:softHyphen/>
        <w:t>сматриваются в главе</w:t>
      </w:r>
      <w:r>
        <w:rPr>
          <w:sz w:val="28"/>
          <w:lang w:val="en-US"/>
        </w:rPr>
        <w:t xml:space="preserve"> 4).</w:t>
      </w:r>
    </w:p>
    <w:p>
      <w:pPr>
        <w:pStyle w:val="Normal"/>
        <w:spacing w:lineRule="auto" w:line="240" w:before="0" w:after="0"/>
        <w:ind w:firstLine="720"/>
        <w:rPr/>
      </w:pPr>
      <w:r>
        <w:rPr>
          <w:sz w:val="28"/>
        </w:rPr>
        <w:t>Современная история выявляет уязвимость диктатур и показывает, что они могут пасть в сравнительно короткий срок: в то время как десять лет, с</w:t>
      </w:r>
      <w:r>
        <w:rPr>
          <w:sz w:val="28"/>
          <w:lang w:val="en-US"/>
        </w:rPr>
        <w:t xml:space="preserve"> 1980</w:t>
      </w:r>
      <w:r>
        <w:rPr>
          <w:sz w:val="28"/>
        </w:rPr>
        <w:t xml:space="preserve"> по </w:t>
      </w:r>
      <w:r>
        <w:rPr>
          <w:sz w:val="28"/>
          <w:lang w:val="en-US"/>
        </w:rPr>
        <w:t>1990</w:t>
      </w:r>
      <w:r>
        <w:rPr>
          <w:sz w:val="28"/>
        </w:rPr>
        <w:t xml:space="preserve"> гг, понадобилось для свержения коммунистической диктатуры в Польше, в Восточной Германии и Чехословакии в</w:t>
      </w:r>
      <w:r>
        <w:rPr>
          <w:sz w:val="28"/>
          <w:lang w:val="en-US"/>
        </w:rPr>
        <w:t xml:space="preserve"> 1989</w:t>
      </w:r>
      <w:r>
        <w:rPr>
          <w:sz w:val="28"/>
        </w:rPr>
        <w:t xml:space="preserve"> г это произошло в течение считан</w:t>
        <w:softHyphen/>
        <w:t>ных недель. В Сальвадоре и Гватемале в</w:t>
      </w:r>
      <w:r>
        <w:rPr>
          <w:sz w:val="28"/>
          <w:lang w:val="en-US"/>
        </w:rPr>
        <w:t xml:space="preserve"> 1944</w:t>
      </w:r>
      <w:r>
        <w:rPr>
          <w:sz w:val="28"/>
        </w:rPr>
        <w:t xml:space="preserve"> г понадобилось примерно две недели борьбы в каждой из стран, чтобы покончить с прочно укоренившимися жестокими военными диктаторами. Мощный милитаризованный режим шаха Ирана был подорван в течение нескольких месяцев. Диктатор Маркое на Фи</w:t>
        <w:softHyphen/>
        <w:t>липпинах в</w:t>
      </w:r>
      <w:r>
        <w:rPr>
          <w:sz w:val="28"/>
          <w:lang w:val="en-US"/>
        </w:rPr>
        <w:t xml:space="preserve"> 1986</w:t>
      </w:r>
      <w:r>
        <w:rPr>
          <w:sz w:val="28"/>
        </w:rPr>
        <w:t xml:space="preserve"> был свергнут народной властью в течение нескольких недель, а правительство США быстро перестало поддерживать президента Маркоса, ког</w:t>
        <w:softHyphen/>
        <w:t>да мощь оппозиции стала очевидной. Попытка переворота в Советском Союзе сторонниками старого режима в августе</w:t>
      </w:r>
      <w:r>
        <w:rPr>
          <w:sz w:val="28"/>
          <w:lang w:val="en-US"/>
        </w:rPr>
        <w:t xml:space="preserve"> 1991</w:t>
      </w:r>
      <w:r>
        <w:rPr>
          <w:sz w:val="28"/>
        </w:rPr>
        <w:t xml:space="preserve"> г с помощью политического не</w:t>
        <w:softHyphen/>
        <w:t>повиновения была заблокирована в течение нескольких дней. Впоследствии, многие из народов, долгие годы находившихся под его властью, вернули себе независимость в течение дней, недель и месяцев.</w:t>
      </w:r>
    </w:p>
    <w:p>
      <w:pPr>
        <w:pStyle w:val="2"/>
        <w:rPr/>
      </w:pPr>
      <w:r>
        <w:rPr/>
        <w:t>Старое мнение, что силовые действия всегда срабатывают быстро, в то время как ненасильственные средства требуют значительного времени, явно перестало быть справедливым. Хотя может потребоваться немало времени, чтобы изменить глубинную ситуацию и общество, сама борьба против дикта</w:t>
        <w:softHyphen/>
        <w:t>туры с помощью ненасильственных методов иногда протекает сравнительно быстро.</w:t>
      </w:r>
    </w:p>
    <w:p>
      <w:pPr>
        <w:pStyle w:val="Normal"/>
        <w:spacing w:lineRule="auto" w:line="240" w:before="0" w:after="0"/>
        <w:ind w:firstLine="720"/>
        <w:rPr/>
      </w:pPr>
      <w:r>
        <w:rPr>
          <w:sz w:val="28"/>
        </w:rPr>
        <w:t>Переговоры не являются единственной альтернативой продолжительной войне на уничтожение, с одной стороны, и капитуляцией, с другой. Приведен</w:t>
        <w:softHyphen/>
        <w:t>ные здесь примеры, а также примеры из главы</w:t>
      </w:r>
      <w:r>
        <w:rPr>
          <w:sz w:val="28"/>
          <w:lang w:val="en-US"/>
        </w:rPr>
        <w:t xml:space="preserve"> 1,</w:t>
      </w:r>
      <w:r>
        <w:rPr>
          <w:sz w:val="28"/>
        </w:rPr>
        <w:t xml:space="preserve"> показывают, что существует еще одна возможность для тех, кто добивается мира и свободы: политическое неповиновение.</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3.</w:t>
      </w:r>
      <w:r>
        <w:rPr/>
        <w:t xml:space="preserve"> Откуда берется сила?</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Добиться свободы мирным путем, конечно, не простая задача. Она требу</w:t>
        <w:softHyphen/>
        <w:t>ет большого стратегического умения, организации и планирования. Что важ</w:t>
        <w:softHyphen/>
        <w:t>нее всего, она требует силы. Демократы не могут надеяться свергнуть дикта</w:t>
        <w:softHyphen/>
        <w:t>туру и добиться политической свободы без способности эффективно приме</w:t>
        <w:softHyphen/>
        <w:t>нить собственную силу.</w:t>
      </w:r>
    </w:p>
    <w:p>
      <w:pPr>
        <w:pStyle w:val="Normal"/>
        <w:spacing w:lineRule="auto" w:line="240" w:before="0" w:after="0"/>
        <w:ind w:firstLine="720"/>
        <w:rPr>
          <w:sz w:val="28"/>
        </w:rPr>
      </w:pPr>
      <w:r>
        <w:rPr>
          <w:sz w:val="28"/>
        </w:rPr>
        <w:t>Как это можно осуществить? Какую силу может мобилизовать демокра</w:t>
        <w:softHyphen/>
        <w:t>тическая оппозиция, чтобы она оказалась достаточной для разрушения дикта</w:t>
        <w:softHyphen/>
        <w:t>туры и ее широкой военной и полицейской системы? Ответ заключается в часто игнорируемом понимании политической силы. Изучить ее сущность не так трудно. Некоторые основные понятия довольно просты.</w:t>
      </w:r>
    </w:p>
    <w:p>
      <w:pPr>
        <w:pStyle w:val="Normal"/>
        <w:spacing w:lineRule="auto" w:line="240" w:before="0" w:after="0"/>
        <w:ind w:firstLine="720"/>
        <w:rPr>
          <w:sz w:val="28"/>
        </w:rPr>
      </w:pPr>
      <w:r>
        <w:rPr>
          <w:b/>
          <w:sz w:val="28"/>
        </w:rPr>
        <w:t>Сказка о «повелителе обезьян»</w:t>
      </w:r>
    </w:p>
    <w:p>
      <w:pPr>
        <w:pStyle w:val="Normal"/>
        <w:spacing w:lineRule="auto" w:line="240" w:before="0" w:after="0"/>
        <w:ind w:firstLine="720"/>
        <w:rPr>
          <w:sz w:val="28"/>
        </w:rPr>
      </w:pPr>
      <w:r>
        <w:rPr>
          <w:sz w:val="28"/>
        </w:rPr>
        <w:t>Притча Лю Джи, китайского сказителя четырнадцатого века, например, весьма четко характеризует забытое понимание политической власти[7]</w:t>
      </w:r>
      <w:r>
        <w:rPr>
          <w:sz w:val="28"/>
          <w:lang w:val="en-US"/>
        </w:rPr>
        <w:t>:</w:t>
      </w:r>
    </w:p>
    <w:p>
      <w:pPr>
        <w:pStyle w:val="Normal"/>
        <w:spacing w:lineRule="auto" w:line="240" w:before="0" w:after="0"/>
        <w:ind w:firstLine="720"/>
        <w:rPr>
          <w:sz w:val="28"/>
        </w:rPr>
      </w:pPr>
      <w:r>
        <w:rPr>
          <w:sz w:val="28"/>
        </w:rPr>
        <w:t>«В феодальном государстве Чу жил старик, который держал в качестве при</w:t>
        <w:softHyphen/>
        <w:t>слуги обезьян. Население Чу называло его «Джи гонг» (повелитель обезьян).</w:t>
      </w:r>
    </w:p>
    <w:p>
      <w:pPr>
        <w:pStyle w:val="Normal"/>
        <w:spacing w:lineRule="auto" w:line="240" w:before="0" w:after="0"/>
        <w:ind w:firstLine="720"/>
        <w:rPr>
          <w:sz w:val="28"/>
        </w:rPr>
      </w:pPr>
      <w:r>
        <w:rPr>
          <w:sz w:val="28"/>
        </w:rPr>
        <w:t>Каждое утро старик собирал обезьян в своем дворе и приказывал старей</w:t>
        <w:softHyphen/>
        <w:t>шей обезьяне вести остальных в горы собирать фрукты с деревьев и кустов. По правилу, каждая обезьяна должна была отдавать одну десятую собранного старику. Тех, кто не делал этого, безжалостно пороли. Все обезьяны жестоко страдали, но не решались жаловаться.</w:t>
      </w:r>
    </w:p>
    <w:p>
      <w:pPr>
        <w:pStyle w:val="Normal"/>
        <w:spacing w:lineRule="auto" w:line="240" w:before="0" w:after="0"/>
        <w:ind w:firstLine="720"/>
        <w:rPr>
          <w:sz w:val="28"/>
        </w:rPr>
      </w:pPr>
      <w:r>
        <w:rPr>
          <w:sz w:val="28"/>
        </w:rPr>
        <w:t>Однажды маленькая обезьянка спросила остальных: «Сажал ли старик эти фруктовые деревья и кустарники?» Остальные ответили: «Нет, они сами вы</w:t>
        <w:softHyphen/>
        <w:t>росли». Тогда маленькая обезьяна опять спросила: «Разве мы не можем соби</w:t>
        <w:softHyphen/>
        <w:t>рать фрукты без разрешения старика?» Остальные ответили: «Да, можем». Маленькая обезьяна продолжала: «Тогда, почему мы должны зависеть от ста</w:t>
        <w:softHyphen/>
        <w:t>рика, почему мы все должны служить ему?»</w:t>
      </w:r>
    </w:p>
    <w:p>
      <w:pPr>
        <w:pStyle w:val="Normal"/>
        <w:spacing w:lineRule="auto" w:line="240" w:before="0" w:after="0"/>
        <w:ind w:firstLine="720"/>
        <w:rPr>
          <w:sz w:val="28"/>
        </w:rPr>
      </w:pPr>
      <w:r>
        <w:rPr>
          <w:sz w:val="28"/>
        </w:rPr>
        <w:t>Еще не кончила говорить.маленькая обезьяна, как все обезьяны внезапно поняли и пробудились.</w:t>
      </w:r>
    </w:p>
    <w:p>
      <w:pPr>
        <w:pStyle w:val="Normal"/>
        <w:spacing w:lineRule="auto" w:line="240" w:before="0" w:after="0"/>
        <w:ind w:firstLine="720"/>
        <w:rPr>
          <w:sz w:val="28"/>
        </w:rPr>
      </w:pPr>
      <w:r>
        <w:rPr>
          <w:sz w:val="28"/>
        </w:rPr>
        <w:t>Той же ночью, увидев, что старик уснул, обезьяны разрушили барьеры, за которыми их держали и полностью разрушили частокол. Они также забрали фрукты, которые старик держал в хранилище, унесли их в лес и больше не возвращались. Вскоре после этого старик умер от голода.»</w:t>
      </w:r>
    </w:p>
    <w:p>
      <w:pPr>
        <w:pStyle w:val="Normal"/>
        <w:spacing w:lineRule="auto" w:line="240" w:before="0" w:after="0"/>
        <w:ind w:firstLine="720"/>
        <w:rPr>
          <w:sz w:val="28"/>
        </w:rPr>
      </w:pPr>
      <w:r>
        <w:rPr>
          <w:sz w:val="28"/>
        </w:rPr>
        <w:t>Ю-ли-зи говорил: «Некоторые правят своими народами с помощью трю</w:t>
        <w:softHyphen/>
        <w:t>ков, а не справедливых принципов. Разве они не похожи на повелителя обезь</w:t>
        <w:softHyphen/>
        <w:t>ян? Они не подозревают о своей глупости. Как только их народ образумится, их трюки больше не срабатывают»</w:t>
      </w:r>
      <w:r>
        <w:rPr>
          <w:sz w:val="28"/>
          <w:lang w:val="en-US"/>
        </w:rPr>
        <w:t>.</w:t>
      </w:r>
    </w:p>
    <w:p>
      <w:pPr>
        <w:pStyle w:val="Normal"/>
        <w:spacing w:lineRule="auto" w:line="240" w:before="0" w:after="0"/>
        <w:ind w:firstLine="720"/>
        <w:rPr>
          <w:sz w:val="28"/>
        </w:rPr>
      </w:pPr>
      <w:r>
        <w:rPr>
          <w:b/>
          <w:sz w:val="28"/>
        </w:rPr>
        <w:t>Необходимые источники политической власти</w:t>
      </w:r>
    </w:p>
    <w:p>
      <w:pPr>
        <w:pStyle w:val="Normal"/>
        <w:spacing w:lineRule="auto" w:line="240" w:before="0" w:after="0"/>
        <w:ind w:firstLine="720"/>
        <w:rPr>
          <w:sz w:val="28"/>
        </w:rPr>
      </w:pPr>
      <w:r>
        <w:rPr>
          <w:sz w:val="28"/>
        </w:rPr>
        <w:t>Принцип прост. Диктаторы нуждаются в помощи людей, которыми они правят, без этого они не в состоянии обеспечить и сохранить источники поли</w:t>
        <w:softHyphen/>
        <w:t>тической власти. Такие источники политической власти включают'</w:t>
      </w:r>
    </w:p>
    <w:p>
      <w:pPr>
        <w:pStyle w:val="Normal"/>
        <w:spacing w:lineRule="auto" w:line="240" w:before="0" w:after="0"/>
        <w:ind w:firstLine="720"/>
        <w:rPr/>
      </w:pPr>
      <w:r>
        <w:rPr>
          <w:sz w:val="28"/>
          <w:lang w:val="en-US"/>
        </w:rPr>
        <w:t>*</w:t>
      </w:r>
      <w:r>
        <w:rPr>
          <w:sz w:val="28"/>
        </w:rPr>
        <w:t xml:space="preserve"> Авторитет, уверенность людей., что власть является законной и что их моральный долг подчиняться ей;</w:t>
      </w:r>
    </w:p>
    <w:p>
      <w:pPr>
        <w:pStyle w:val="Normal"/>
        <w:spacing w:lineRule="auto" w:line="240" w:before="0" w:after="0"/>
        <w:ind w:firstLine="720"/>
        <w:rPr/>
      </w:pPr>
      <w:r>
        <w:rPr>
          <w:sz w:val="28"/>
          <w:lang w:val="en-US"/>
        </w:rPr>
        <w:t>*</w:t>
      </w:r>
      <w:r>
        <w:rPr>
          <w:sz w:val="28"/>
        </w:rPr>
        <w:t xml:space="preserve"> Человеческие ресурсы, число и значение лиц и групп, которые подчиня</w:t>
        <w:softHyphen/>
        <w:t>ются, сотрудничают или предоставляют помощь правителям;</w:t>
      </w:r>
    </w:p>
    <w:p>
      <w:pPr>
        <w:pStyle w:val="Normal"/>
        <w:spacing w:lineRule="auto" w:line="240" w:before="0" w:after="0"/>
        <w:ind w:firstLine="720"/>
        <w:rPr/>
      </w:pPr>
      <w:r>
        <w:rPr>
          <w:sz w:val="28"/>
          <w:lang w:val="en-US"/>
        </w:rPr>
        <w:t>*</w:t>
      </w:r>
      <w:r>
        <w:rPr>
          <w:sz w:val="28"/>
        </w:rPr>
        <w:t xml:space="preserve"> Умения и знания, необходимые для режима, чтобы выполнять конкрет</w:t>
        <w:softHyphen/>
        <w:t>ные действия и предоставляемые сотрудничающими лицами и группами;</w:t>
      </w:r>
    </w:p>
    <w:p>
      <w:pPr>
        <w:pStyle w:val="Normal"/>
        <w:spacing w:lineRule="auto" w:line="240" w:before="0" w:after="0"/>
        <w:ind w:firstLine="720"/>
        <w:rPr/>
      </w:pPr>
      <w:r>
        <w:rPr>
          <w:sz w:val="28"/>
          <w:lang w:val="en-US"/>
        </w:rPr>
        <w:t>*</w:t>
      </w:r>
      <w:r>
        <w:rPr>
          <w:sz w:val="28"/>
        </w:rPr>
        <w:t xml:space="preserve"> Нематериальные факторы, психологические и идеологические факто</w:t>
        <w:softHyphen/>
        <w:t>ры, заставляющие людей подчиняться и оказывать помощь правителям;</w:t>
      </w:r>
    </w:p>
    <w:p>
      <w:pPr>
        <w:pStyle w:val="Normal"/>
        <w:spacing w:lineRule="auto" w:line="240" w:before="0" w:after="0"/>
        <w:ind w:firstLine="720"/>
        <w:rPr/>
      </w:pPr>
      <w:r>
        <w:rPr>
          <w:sz w:val="28"/>
          <w:lang w:val="en-US"/>
        </w:rPr>
        <w:t>*</w:t>
      </w:r>
      <w:r>
        <w:rPr>
          <w:sz w:val="28"/>
        </w:rPr>
        <w:t xml:space="preserve"> Материальные ресурсы, степень контроля или доступа правителей к бо</w:t>
        <w:softHyphen/>
        <w:t>гатству; природные ресурсы, финансовые ресурсы, экономическая система, а также' средства связи и транспорта;</w:t>
      </w:r>
    </w:p>
    <w:p>
      <w:pPr>
        <w:pStyle w:val="Normal"/>
        <w:spacing w:lineRule="auto" w:line="240" w:before="0" w:after="0"/>
        <w:ind w:firstLine="720"/>
        <w:rPr/>
      </w:pPr>
      <w:r>
        <w:rPr>
          <w:sz w:val="28"/>
          <w:lang w:val="en-US"/>
        </w:rPr>
        <w:t>*</w:t>
      </w:r>
      <w:r>
        <w:rPr>
          <w:sz w:val="28"/>
        </w:rPr>
        <w:t xml:space="preserve"> Санкции, наказания, грозящие или применяемые против непослушных или отказывающихся сотрудничать, чтобы заставить их подчиниться и сотруд</w:t>
        <w:softHyphen/>
        <w:t>ничать, необходимые для существования режима и проведения его политики.</w:t>
      </w:r>
    </w:p>
    <w:p>
      <w:pPr>
        <w:pStyle w:val="Normal"/>
        <w:spacing w:lineRule="auto" w:line="240" w:before="0" w:after="0"/>
        <w:ind w:firstLine="720"/>
        <w:rPr>
          <w:sz w:val="28"/>
        </w:rPr>
      </w:pPr>
      <w:r>
        <w:rPr>
          <w:sz w:val="28"/>
        </w:rPr>
        <w:t>Все данные источники, однако, зависят от принятия режима, от подчине</w:t>
        <w:softHyphen/>
        <w:t>ния и послушания населения, от сотрудничества многочисленных людей и многих институтов общества. Их присутствие не может быть гарантировано.</w:t>
      </w:r>
    </w:p>
    <w:p>
      <w:pPr>
        <w:pStyle w:val="Normal"/>
        <w:spacing w:lineRule="auto" w:line="240" w:before="0" w:after="0"/>
        <w:ind w:firstLine="720"/>
        <w:rPr>
          <w:sz w:val="28"/>
        </w:rPr>
      </w:pPr>
      <w:r>
        <w:rPr>
          <w:sz w:val="28"/>
        </w:rPr>
        <w:t>Полное сотрудничество, послушание и поддержка увеличивают число необходимых источников силы и, соответственно, расширяют возможности власти любого правительства.</w:t>
      </w:r>
    </w:p>
    <w:p>
      <w:pPr>
        <w:pStyle w:val="Normal"/>
        <w:spacing w:lineRule="auto" w:line="240" w:before="0" w:after="0"/>
        <w:ind w:firstLine="720"/>
        <w:rPr>
          <w:sz w:val="28"/>
        </w:rPr>
      </w:pPr>
      <w:r>
        <w:rPr>
          <w:sz w:val="28"/>
        </w:rPr>
        <w:t>С другой стороны, с сокращением сотрудничества с агрессорами и дикта</w:t>
        <w:softHyphen/>
        <w:t>торами со стороны народа и институтов может истощить источники силы, от которых зависят все правители. Без таких источников власть правителей ослаб</w:t>
        <w:softHyphen/>
        <w:t>ляется и в конечном итоге растворяется</w:t>
      </w:r>
      <w:r>
        <w:rPr>
          <w:sz w:val="28"/>
          <w:lang w:val="en-US"/>
        </w:rPr>
        <w:t>.</w:t>
      </w:r>
    </w:p>
    <w:p>
      <w:pPr>
        <w:pStyle w:val="Normal"/>
        <w:spacing w:lineRule="auto" w:line="240" w:before="0" w:after="0"/>
        <w:ind w:firstLine="720"/>
        <w:rPr>
          <w:sz w:val="28"/>
        </w:rPr>
      </w:pPr>
      <w:r>
        <w:rPr>
          <w:sz w:val="28"/>
        </w:rPr>
        <w:t>Естественно, диктаторы чувствительны к действиям и идеям, которые уг</w:t>
        <w:softHyphen/>
        <w:t>рожают их возможностям поступать, как им хочется. Поэтому диктаторы пред</w:t>
        <w:softHyphen/>
        <w:t>почитают угрожать и наказывать тех, кто не подчиняется, бастует или отказы</w:t>
        <w:softHyphen/>
        <w:t>вается сотрудничать. Однако это еще не все. Репрессии, даже жестокость, не всегда обеспечивают возврат к необходимому уровню подчинения и сотруд</w:t>
        <w:softHyphen/>
        <w:t>ничества, позволяющему режиму функционировать.</w:t>
      </w:r>
      <w:r>
        <w:rPr>
          <w:sz w:val="28"/>
          <w:lang w:val="en-US"/>
        </w:rPr>
        <w:t xml:space="preserve"> </w:t>
      </w:r>
    </w:p>
    <w:p>
      <w:pPr>
        <w:pStyle w:val="Normal"/>
        <w:spacing w:lineRule="auto" w:line="240" w:before="0" w:after="0"/>
        <w:ind w:firstLine="720"/>
        <w:rPr>
          <w:sz w:val="28"/>
        </w:rPr>
      </w:pPr>
      <w:r>
        <w:rPr>
          <w:sz w:val="28"/>
        </w:rPr>
        <w:t>Если, несмотря на репрессии, источники силы могут быть ослаблены или перекрыты на достаточное время, первоначальным результатом для диктату</w:t>
        <w:softHyphen/>
        <w:t>ры станут неуверенность и замешательство. Затем может последовать явное ослабление власти диктатуры. Со временем исчезновение источников силы может вызвать паралич и бессилие режима и, в серьезных случаях, его развал. Власть диктатуры, постепенно или быстро, исчезнет от политического исто</w:t>
        <w:softHyphen/>
        <w:t>щения.</w:t>
      </w:r>
    </w:p>
    <w:p>
      <w:pPr>
        <w:pStyle w:val="Normal"/>
        <w:spacing w:lineRule="auto" w:line="240" w:before="0" w:after="0"/>
        <w:ind w:firstLine="720"/>
        <w:rPr>
          <w:sz w:val="28"/>
        </w:rPr>
      </w:pPr>
      <w:r>
        <w:rPr>
          <w:sz w:val="28"/>
        </w:rPr>
        <w:t>Из этого следует, что свободолюбие или тирания любого правительства в большой-степени являются отражением решимости народа оставаться сво</w:t>
        <w:softHyphen/>
        <w:t>бодным и его желания и способности противостоять попыткам поработить его.</w:t>
      </w:r>
    </w:p>
    <w:p>
      <w:pPr>
        <w:pStyle w:val="Normal"/>
        <w:spacing w:lineRule="auto" w:line="240" w:before="0" w:after="0"/>
        <w:ind w:firstLine="720"/>
        <w:rPr>
          <w:sz w:val="28"/>
        </w:rPr>
      </w:pPr>
      <w:r>
        <w:rPr>
          <w:sz w:val="28"/>
        </w:rPr>
        <w:t>В противоположность распространенному мнению, даже тоталитарные диктатуры зависят от населения и общества, которым они правят. Как отметил политолог Карл В. Дойч в 1953 г «Тоталитарная власть сильна только тогда, когда ее не нужно слишком часто употреблять. Если тоталитарную власть при</w:t>
        <w:softHyphen/>
        <w:t>ходится использовать постоянно против всего населения, она едва ли останет</w:t>
        <w:softHyphen/>
        <w:t>ся сильной в течение длительного времени. Поскольку тоталитарные режимы требуют больше власти для управления своими подданными, чем другие фор</w:t>
        <w:softHyphen/>
        <w:t>мы правления, таким режимам требуется более широкая и надежная привыч</w:t>
        <w:softHyphen/>
        <w:t>ка к подчинению среди людей; более того, им приходится при необходимости полагаться на активную поддержку, по крайней мере, значительной части на</w:t>
        <w:softHyphen/>
        <w:t>селения»^]</w:t>
      </w:r>
    </w:p>
    <w:p>
      <w:pPr>
        <w:pStyle w:val="Normal"/>
        <w:spacing w:lineRule="auto" w:line="240" w:before="0" w:after="0"/>
        <w:ind w:firstLine="720"/>
        <w:rPr>
          <w:sz w:val="28"/>
        </w:rPr>
      </w:pPr>
      <w:r>
        <w:rPr>
          <w:sz w:val="28"/>
        </w:rPr>
        <w:t>Английский теоретик права девятнадцатого века Джон Остин описал по</w:t>
        <w:softHyphen/>
        <w:t>ложение диктатуры перед лицом разочарованного народа. Остин утверждал, что если большинство населения полно решимости ликвидировать правитель</w:t>
        <w:softHyphen/>
        <w:t>ство и для этого готово терпеть репрессии, тогда мощь правительства, вклю</w:t>
        <w:softHyphen/>
        <w:t>чая тех, кто его поддерживает, не спасет ненавистное правительство, даже при иностранной поддержке. Остин заключает, что борющийся народ невозмож</w:t>
        <w:softHyphen/>
        <w:t>но вернуть к постоянному подчинению и покорности[9].</w:t>
      </w:r>
    </w:p>
    <w:p>
      <w:pPr>
        <w:pStyle w:val="Normal"/>
        <w:spacing w:lineRule="auto" w:line="240" w:before="0" w:after="0"/>
        <w:ind w:firstLine="720"/>
        <w:rPr>
          <w:sz w:val="28"/>
        </w:rPr>
      </w:pPr>
      <w:r>
        <w:rPr>
          <w:sz w:val="28"/>
        </w:rPr>
        <w:t>Никколо Макиавелли еще ранее утверждал, что правитель,«.. для которо</w:t>
        <w:softHyphen/>
        <w:t>го все общество является врагом, не может чувствовать себя в безопасности; чем шире жестокость, тем слабее становится его режим»[10].</w:t>
      </w:r>
    </w:p>
    <w:p>
      <w:pPr>
        <w:pStyle w:val="Normal"/>
        <w:spacing w:lineRule="auto" w:line="240" w:before="0" w:after="0"/>
        <w:ind w:firstLine="720"/>
        <w:rPr>
          <w:sz w:val="28"/>
        </w:rPr>
      </w:pPr>
      <w:r>
        <w:rPr>
          <w:sz w:val="28"/>
        </w:rPr>
        <w:t>Политическое применение на практике данных положений продемонст</w:t>
        <w:softHyphen/>
        <w:t>рировано героическими борцами сопротивления в Норвегии против нацист</w:t>
        <w:softHyphen/>
        <w:t>ской оккупации и, как упоминалось в главе 1, мужественными поляками, нем</w:t>
        <w:softHyphen/>
        <w:t>цами, чехами, словаками и многими другими, которые оказали сопротивле</w:t>
        <w:softHyphen/>
        <w:t>ние коммунистической агрессии и диктатуре и в конце концов способствова</w:t>
        <w:softHyphen/>
        <w:t>ли крушению коммунистического правления в Европе. Это, конечно, не но</w:t>
        <w:softHyphen/>
        <w:t>вое явление, случаи ненасильственного сопротивления известны еще при</w:t>
        <w:softHyphen/>
        <w:t>мерно с 494 г д.н.э., когда плебеи лишили своей поддержки своих римских хозяев-патрициев[11]. Ненасильственная борьба применялась в различные эпохи народами не только Европы, но и Азии, Африки, обеих Америк, Авст</w:t>
        <w:softHyphen/>
        <w:t>ралии и островов Тихого океана.</w:t>
      </w:r>
    </w:p>
    <w:p>
      <w:pPr>
        <w:pStyle w:val="Normal"/>
        <w:spacing w:lineRule="auto" w:line="240" w:before="0" w:after="0"/>
        <w:ind w:firstLine="720"/>
        <w:rPr>
          <w:sz w:val="28"/>
        </w:rPr>
      </w:pPr>
      <w:r>
        <w:rPr>
          <w:sz w:val="28"/>
        </w:rPr>
        <w:t>Таким образом, три важнейших фактора, определяющие, до какой степе</w:t>
        <w:softHyphen/>
        <w:t>ни власть правительства будет контролироваться или оставаться бесконтроль</w:t>
        <w:softHyphen/>
        <w:t>ной, включают: (1) относительное стремление населения устанавливать гра</w:t>
        <w:softHyphen/>
        <w:t>ницы власти правительства, (2) сравнительная способность независимых орга</w:t>
        <w:softHyphen/>
        <w:t>низаций и институтов подданных коллективно перекрывать источники силы, (3) относительная способность населения отказывать в согласии и поддержке.</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Центры демократической власти</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sz w:val="28"/>
        </w:rPr>
        <w:t>Одной из характеристик демократического общества является существо</w:t>
        <w:softHyphen/>
        <w:t>вание множества неправительственных групп и институтов, независимых от государства. Например, сюда входят семьи, религиозные организации, куль</w:t>
        <w:softHyphen/>
        <w:t>турные ассоциации, спортивные клубы, экономические институты, профсо</w:t>
        <w:softHyphen/>
        <w:t>юзы, ассоциации студентов, политические партии, деревни, ассоциации по месту жительства, кружки садоводов, правозащитные организации, музыкаль</w:t>
        <w:softHyphen/>
        <w:t>ные группы, литературные общества и др. Такие органы важны преследова</w:t>
        <w:softHyphen/>
        <w:t>нием собственных целей, а также помощью в достижении социальных целей.</w:t>
      </w:r>
    </w:p>
    <w:p>
      <w:pPr>
        <w:pStyle w:val="Normal"/>
        <w:spacing w:lineRule="auto" w:line="240" w:before="0" w:after="0"/>
        <w:ind w:firstLine="720"/>
        <w:rPr>
          <w:sz w:val="28"/>
        </w:rPr>
      </w:pPr>
      <w:r>
        <w:rPr>
          <w:sz w:val="28"/>
        </w:rPr>
        <w:t>Кроме того, данные органы имеют большое политическое значение. Они обеспечивают групповую и институциональную основу, с помощью которой люди могут оказывать влияние на управление обществом или препятствовать другим группам или правительству, когда те несправедливо ущемляют их ин</w:t>
        <w:softHyphen/>
        <w:t>тересы, препятствуют деятельности или достижению целей. Отдельные лица, не являющиеся членами таких групп, обычно не могут оказать значительное влияние на остальную часть общества, не говоря уже о правительстве, и, ко</w:t>
        <w:softHyphen/>
        <w:t>нечно же, о диктатуре.</w:t>
      </w:r>
    </w:p>
    <w:p>
      <w:pPr>
        <w:pStyle w:val="Normal"/>
        <w:spacing w:lineRule="auto" w:line="240" w:before="0" w:after="0"/>
        <w:ind w:firstLine="720"/>
        <w:rPr>
          <w:sz w:val="28"/>
        </w:rPr>
      </w:pPr>
      <w:r>
        <w:rPr>
          <w:sz w:val="28"/>
        </w:rPr>
        <w:t>Соответственно, если автономия и свобода таких органов отбирается дик</w:t>
        <w:softHyphen/>
        <w:t>татурой, население становится сравнительно беспомощным Кроме того, если подобные институты сами могут находиться под диктаторским контролем центрального режима или заменяться новыми подконтрольными организа</w:t>
        <w:softHyphen/>
        <w:t>циями, их можно использовать для господства как над отдельными членами, так и над слоями общества.</w:t>
      </w:r>
    </w:p>
    <w:p>
      <w:pPr>
        <w:pStyle w:val="Normal"/>
        <w:spacing w:lineRule="auto" w:line="240" w:before="0" w:after="0"/>
        <w:ind w:firstLine="720"/>
        <w:rPr>
          <w:sz w:val="28"/>
        </w:rPr>
      </w:pPr>
      <w:r>
        <w:rPr>
          <w:sz w:val="28"/>
        </w:rPr>
        <w:t>Однако если можно сохранить или возвратить автономию и свободу таких независимых гражданских институтов (от контроля правительства), они стано</w:t>
        <w:softHyphen/>
        <w:t>вятся весьма важными для применения политического неповиновения Об</w:t>
        <w:softHyphen/>
        <w:t>щей чертой приведенных примеров разрушения или ослабления диктатуры является решительное массовое применение политического неповиновения со стороны населения и его институтов.</w:t>
      </w:r>
    </w:p>
    <w:p>
      <w:pPr>
        <w:pStyle w:val="Normal"/>
        <w:spacing w:lineRule="auto" w:line="240" w:before="0" w:after="0"/>
        <w:ind w:firstLine="720"/>
        <w:rPr>
          <w:sz w:val="28"/>
        </w:rPr>
      </w:pPr>
      <w:r>
        <w:rPr>
          <w:sz w:val="28"/>
        </w:rPr>
        <w:t>Как говорилось выше, данные центры силы обеспечивают институцио</w:t>
        <w:softHyphen/>
        <w:t>нальную основу, с помощью которой население может оказывать давление или сопротивление диктаторскому правлению. В будущем они станут частью важнейшей структурной основы свободного общества. Таким образом, со</w:t>
        <w:softHyphen/>
        <w:t>хранение их независимости и развитие часто является обязательным услови</w:t>
        <w:softHyphen/>
        <w:t>ем успеха освободительной борьбы.</w:t>
      </w:r>
    </w:p>
    <w:p>
      <w:pPr>
        <w:pStyle w:val="Normal"/>
        <w:spacing w:lineRule="auto" w:line="240" w:before="0" w:after="0"/>
        <w:ind w:firstLine="720"/>
        <w:rPr/>
      </w:pPr>
      <w:r>
        <w:rPr>
          <w:sz w:val="28"/>
        </w:rPr>
        <w:t>Если же диктатура с успехом разрушила или поставила под контроль независимые органы общества, важно, чтобы борцы создали новые независимые социальные группы и институты или вернули демократическое управление оставшимися или частично контролируемыми органами. Во время венгерс</w:t>
        <w:softHyphen/>
        <w:t>кой революции</w:t>
      </w:r>
      <w:r>
        <w:rPr>
          <w:sz w:val="28"/>
          <w:lang w:val="en-US"/>
        </w:rPr>
        <w:t xml:space="preserve"> 1956-1957</w:t>
      </w:r>
      <w:r>
        <w:rPr>
          <w:sz w:val="28"/>
        </w:rPr>
        <w:t xml:space="preserve"> гг возникло множество истинно демократических советов, которые даже объединялись друг с другом, образовав на несколько недель целую объединенную систему институтов и органов самоуправления. В Польше в конце</w:t>
      </w:r>
      <w:r>
        <w:rPr>
          <w:sz w:val="28"/>
          <w:lang w:val="en-US"/>
        </w:rPr>
        <w:t xml:space="preserve"> 1980</w:t>
      </w:r>
      <w:r>
        <w:rPr>
          <w:sz w:val="28"/>
        </w:rPr>
        <w:t xml:space="preserve"> г рабочие создали подпольные профсоюзы Солидар</w:t>
        <w:softHyphen/>
        <w:t>ность и в некоторых случаях брали под контроль официальные профсоюзы, находящиеся под коммунистическим управлением. Такие институциональ</w:t>
        <w:softHyphen/>
        <w:t>ные изменения могут иметь весьма важные политические последствия.</w:t>
      </w:r>
    </w:p>
    <w:p>
      <w:pPr>
        <w:pStyle w:val="Normal"/>
        <w:spacing w:lineRule="auto" w:line="240" w:before="0" w:after="0"/>
        <w:ind w:firstLine="720"/>
        <w:rPr/>
      </w:pPr>
      <w:r>
        <w:rPr>
          <w:sz w:val="28"/>
        </w:rPr>
        <w:t>Естественно, сказанное не означает, что ослабление и разрушение дикта</w:t>
        <w:softHyphen/>
        <w:t>туры</w:t>
      </w:r>
      <w:r>
        <w:rPr>
          <w:sz w:val="28"/>
          <w:lang w:val="en-US"/>
        </w:rPr>
        <w:t xml:space="preserve"> —</w:t>
      </w:r>
      <w:r>
        <w:rPr>
          <w:sz w:val="28"/>
        </w:rPr>
        <w:t xml:space="preserve"> легкая задача, или что каждая попытка увенчается успехом. Конечно, это не означает, что борьба не приведет к жертвам, так как служители диктато</w:t>
        <w:softHyphen/>
        <w:t>ров будут давать отпор в попытке заставить население возобновить сотрудни</w:t>
        <w:softHyphen/>
        <w:t>чество и послушание.</w:t>
      </w:r>
    </w:p>
    <w:p>
      <w:pPr>
        <w:pStyle w:val="Normal"/>
        <w:spacing w:lineRule="auto" w:line="240" w:before="0" w:after="0"/>
        <w:ind w:firstLine="720"/>
        <w:rPr>
          <w:sz w:val="28"/>
        </w:rPr>
      </w:pPr>
      <w:r>
        <w:rPr>
          <w:sz w:val="28"/>
        </w:rPr>
        <w:t>Однако приведенный выше анализ власти означает, что преднамеренное разрушение диктатуры возможно. Диктатура обладает характерными особен</w:t>
        <w:softHyphen/>
        <w:t>ностями, которые делают ее весьма чувствительной к умело применяемому политическому неповиновению. Рассмотрим данные особенности более под</w:t>
        <w:softHyphen/>
        <w:t>робно.</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4.</w:t>
      </w:r>
      <w:r>
        <w:rPr/>
        <w:t xml:space="preserve"> Слабости диктатур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Диктатура часто представляется неуязвимой. Служба разведки, полиция, вооруженные силы, тюрьмы, концентрационные лагеря и карательные отря</w:t>
        <w:softHyphen/>
        <w:t>ды подконтрольны нескольким представителям власти. Финансы страны, ее природные ресурсы и производственные мощности часто произвольно разо</w:t>
        <w:softHyphen/>
        <w:t>ряются диктаторами для осуществления своей диктаторской воли.</w:t>
      </w:r>
    </w:p>
    <w:p>
      <w:pPr>
        <w:pStyle w:val="Normal"/>
        <w:spacing w:lineRule="auto" w:line="240" w:before="0" w:after="0"/>
        <w:ind w:firstLine="720"/>
        <w:rPr>
          <w:sz w:val="28"/>
        </w:rPr>
      </w:pPr>
      <w:r>
        <w:rPr>
          <w:sz w:val="28"/>
        </w:rPr>
        <w:t>Напротив, демократические оппозиционные силы часто представляются чрезвычайно слабыми, неэффективными и безвластными. Такое восприятие неуязвимости в сравнении с беспомощностью делает эффективную борьбу маловероятной,</w:t>
      </w:r>
    </w:p>
    <w:p>
      <w:pPr>
        <w:pStyle w:val="Normal"/>
        <w:spacing w:lineRule="auto" w:line="240" w:before="0" w:after="0"/>
        <w:ind w:firstLine="720"/>
        <w:rPr>
          <w:sz w:val="28"/>
        </w:rPr>
      </w:pPr>
      <w:r>
        <w:rPr>
          <w:b/>
          <w:sz w:val="28"/>
        </w:rPr>
        <w:t>Нахождение Ахиллесовой пяты</w:t>
      </w:r>
    </w:p>
    <w:p>
      <w:pPr>
        <w:pStyle w:val="Normal"/>
        <w:spacing w:lineRule="auto" w:line="240" w:before="0" w:after="0"/>
        <w:ind w:firstLine="720"/>
        <w:rPr>
          <w:sz w:val="28"/>
        </w:rPr>
      </w:pPr>
      <w:r>
        <w:rPr>
          <w:sz w:val="28"/>
        </w:rPr>
        <w:t>Миф из греческой классики хорошо иллюстрирует уязвимость якобы не</w:t>
        <w:softHyphen/>
        <w:t xml:space="preserve"> уязвимых. Ахиллеса невозможно было ранить, меч не проникал в его тело. По Преданию, еще в детском возрасте мать Ахиллеса искупала его в водах вол</w:t>
        <w:softHyphen/>
        <w:t>шебной реки Стикс, что предохранило его тело от всех опасностей. Однако оставалась одна проблема. Поскольку ребенка держали за пятку, чтобы его не унесло течением, волшебная вода не омыла данную часть его тела. Когда Ахиллес вырос, все считали его неуязвимым для вражеского оружия. Однако в битве против Трои, вражеский солдат, по инструкции тех, кто знал слабость Ахиллеса, нацелил стрелу на его незащищенную пятку, единственное место, в которое его можно было ранить. Рана оказалась смертельной. Сегодня фраза «Ахиллесова пята» означает уязвимое место человека, плана или учрежде</w:t>
        <w:softHyphen/>
        <w:t>ния, которое не защищено в случае нападения.</w:t>
      </w:r>
    </w:p>
    <w:p>
      <w:pPr>
        <w:pStyle w:val="Normal"/>
        <w:spacing w:lineRule="auto" w:line="240" w:before="0" w:after="0"/>
        <w:ind w:firstLine="720"/>
        <w:rPr>
          <w:sz w:val="28"/>
        </w:rPr>
      </w:pPr>
      <w:r>
        <w:rPr>
          <w:sz w:val="28"/>
        </w:rPr>
        <w:t>Тот же принцип относится и к безжалостным диктатурам. Они также мо</w:t>
        <w:softHyphen/>
        <w:t>гут быть разгромлены, быстро и при минимальных потерях, если их слабости определены и атака концентрируется именно на них.</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Слабости диктатур</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Слабости диктатур включают:</w:t>
      </w:r>
    </w:p>
    <w:p>
      <w:pPr>
        <w:pStyle w:val="Normal"/>
        <w:spacing w:lineRule="auto" w:line="240" w:before="0" w:after="0"/>
        <w:ind w:firstLine="720"/>
        <w:rPr/>
      </w:pPr>
      <w:r>
        <w:rPr>
          <w:sz w:val="28"/>
          <w:lang w:val="en-US"/>
        </w:rPr>
        <w:t>1.</w:t>
      </w:r>
      <w:r>
        <w:rPr>
          <w:sz w:val="28"/>
        </w:rPr>
        <w:t xml:space="preserve"> Сотрудничество множества людей, групп или институтов, необходимых для управления системой, может быть ограничено или прекращено. </w:t>
      </w:r>
    </w:p>
    <w:p>
      <w:pPr>
        <w:pStyle w:val="Normal"/>
        <w:spacing w:lineRule="auto" w:line="240" w:before="0" w:after="0"/>
        <w:ind w:firstLine="720"/>
        <w:rPr/>
      </w:pPr>
      <w:r>
        <w:rPr>
          <w:sz w:val="28"/>
          <w:lang w:val="en-US"/>
        </w:rPr>
        <w:t>2.</w:t>
      </w:r>
      <w:r>
        <w:rPr>
          <w:sz w:val="28"/>
        </w:rPr>
        <w:t xml:space="preserve"> Требования и результаты прошлой политики режима несколько ограни</w:t>
        <w:softHyphen/>
        <w:t>чивают его способность вырабатывать и проводить в жизнь конфликтную политику в настоящее время.</w:t>
      </w:r>
    </w:p>
    <w:p>
      <w:pPr>
        <w:pStyle w:val="Normal"/>
        <w:spacing w:lineRule="auto" w:line="240" w:before="0" w:after="0"/>
        <w:ind w:firstLine="720"/>
        <w:rPr/>
      </w:pPr>
      <w:r>
        <w:rPr>
          <w:sz w:val="28"/>
          <w:lang w:val="en-US"/>
        </w:rPr>
        <w:t>3.</w:t>
      </w:r>
      <w:r>
        <w:rPr>
          <w:sz w:val="28"/>
        </w:rPr>
        <w:t xml:space="preserve"> Система в своем функционировании может стать инертной, менее спо</w:t>
        <w:softHyphen/>
        <w:t>собной быстро адаптироваться к новой ситуации.</w:t>
      </w:r>
    </w:p>
    <w:p>
      <w:pPr>
        <w:pStyle w:val="Normal"/>
        <w:spacing w:lineRule="auto" w:line="240" w:before="0" w:after="0"/>
        <w:ind w:firstLine="720"/>
        <w:rPr/>
      </w:pPr>
      <w:r>
        <w:rPr>
          <w:sz w:val="28"/>
          <w:lang w:val="en-US"/>
        </w:rPr>
        <w:t>4.</w:t>
      </w:r>
      <w:r>
        <w:rPr>
          <w:sz w:val="28"/>
        </w:rPr>
        <w:t xml:space="preserve"> Люди и ресурсы, уже выделенные для выполнения существующих за</w:t>
        <w:softHyphen/>
        <w:t>дач, не могут быть легко перенацелены на выполнение новых требований.</w:t>
      </w:r>
    </w:p>
    <w:p>
      <w:pPr>
        <w:pStyle w:val="Normal"/>
        <w:spacing w:lineRule="auto" w:line="240" w:before="0" w:after="0"/>
        <w:ind w:firstLine="720"/>
        <w:rPr/>
      </w:pPr>
      <w:r>
        <w:rPr>
          <w:sz w:val="28"/>
          <w:lang w:val="en-US"/>
        </w:rPr>
        <w:t>5.</w:t>
      </w:r>
      <w:r>
        <w:rPr>
          <w:sz w:val="28"/>
        </w:rPr>
        <w:t xml:space="preserve"> Подчиненные, боясь вызвать недовольство начальства, могут давать не</w:t>
        <w:softHyphen/>
        <w:t>точную или неполную информацию, необходимую для принятия решений диктаторами.</w:t>
      </w:r>
    </w:p>
    <w:p>
      <w:pPr>
        <w:pStyle w:val="Normal"/>
        <w:spacing w:lineRule="auto" w:line="240" w:before="0" w:after="0"/>
        <w:ind w:firstLine="720"/>
        <w:rPr/>
      </w:pPr>
      <w:r>
        <w:rPr>
          <w:sz w:val="28"/>
          <w:lang w:val="en-US"/>
        </w:rPr>
        <w:t>6.</w:t>
      </w:r>
      <w:r>
        <w:rPr>
          <w:sz w:val="28"/>
        </w:rPr>
        <w:t xml:space="preserve"> Идеология может стать расплывчатой, а мифы и символы системы шат</w:t>
        <w:softHyphen/>
        <w:t>кими.</w:t>
      </w:r>
    </w:p>
    <w:p>
      <w:pPr>
        <w:pStyle w:val="Normal"/>
        <w:spacing w:lineRule="auto" w:line="240" w:before="0" w:after="0"/>
        <w:ind w:firstLine="720"/>
        <w:rPr/>
      </w:pPr>
      <w:r>
        <w:rPr>
          <w:sz w:val="28"/>
          <w:lang w:val="en-US"/>
        </w:rPr>
        <w:t>7.</w:t>
      </w:r>
      <w:r>
        <w:rPr>
          <w:sz w:val="28"/>
        </w:rPr>
        <w:t xml:space="preserve"> Если существует сильная идеология, влияющая на восприятие реально</w:t>
        <w:softHyphen/>
        <w:t>сти, строгая приверженность ей может вызвать невнимание к действитель</w:t>
        <w:softHyphen/>
        <w:t>ным условиям и потребностям.</w:t>
      </w:r>
    </w:p>
    <w:p>
      <w:pPr>
        <w:pStyle w:val="Normal"/>
        <w:spacing w:lineRule="auto" w:line="240" w:before="0" w:after="0"/>
        <w:ind w:firstLine="720"/>
        <w:rPr/>
      </w:pPr>
      <w:r>
        <w:rPr>
          <w:sz w:val="28"/>
          <w:lang w:val="en-US"/>
        </w:rPr>
        <w:t>8.</w:t>
      </w:r>
      <w:r>
        <w:rPr>
          <w:sz w:val="28"/>
        </w:rPr>
        <w:t xml:space="preserve"> Снижение эффективности и компетентности бюрократического аппа</w:t>
        <w:softHyphen/>
        <w:t>рата или чрезмерный контроль и регулирование могут сделать неэффектив</w:t>
        <w:softHyphen/>
        <w:t>ными политику и функционирование системы.</w:t>
      </w:r>
    </w:p>
    <w:p>
      <w:pPr>
        <w:pStyle w:val="Normal"/>
        <w:spacing w:lineRule="auto" w:line="240" w:before="0" w:after="0"/>
        <w:ind w:firstLine="720"/>
        <w:rPr/>
      </w:pPr>
      <w:r>
        <w:rPr>
          <w:sz w:val="28"/>
          <w:lang w:val="en-US"/>
        </w:rPr>
        <w:t>9.</w:t>
      </w:r>
      <w:r>
        <w:rPr>
          <w:sz w:val="28"/>
        </w:rPr>
        <w:t xml:space="preserve"> Внутренние институциональные конфликты и личное соперничество и вражда могут повредить или даже разложить функционирование диктатуры.</w:t>
      </w:r>
    </w:p>
    <w:p>
      <w:pPr>
        <w:pStyle w:val="Normal"/>
        <w:spacing w:lineRule="auto" w:line="240" w:before="0" w:after="0"/>
        <w:ind w:firstLine="720"/>
        <w:rPr/>
      </w:pPr>
      <w:r>
        <w:rPr>
          <w:sz w:val="28"/>
          <w:lang w:val="en-US"/>
        </w:rPr>
        <w:t>10.</w:t>
      </w:r>
      <w:r>
        <w:rPr>
          <w:sz w:val="28"/>
        </w:rPr>
        <w:t xml:space="preserve"> Интеллигенция и студенты могут проявлять беспокойство в ответ на складывающиеся условия, ограничения, доктринерство и репрессии.</w:t>
      </w:r>
    </w:p>
    <w:p>
      <w:pPr>
        <w:pStyle w:val="Normal"/>
        <w:spacing w:lineRule="auto" w:line="240" w:before="0" w:after="0"/>
        <w:ind w:firstLine="720"/>
        <w:rPr/>
      </w:pPr>
      <w:r>
        <w:rPr>
          <w:sz w:val="28"/>
          <w:lang w:val="en-US"/>
        </w:rPr>
        <w:t>11.</w:t>
      </w:r>
      <w:r>
        <w:rPr>
          <w:sz w:val="28"/>
        </w:rPr>
        <w:t xml:space="preserve"> Общество в целом со временем может стать апатичным, скептичес</w:t>
        <w:softHyphen/>
        <w:t>ким или даже враждебным по отношению к режиму.</w:t>
      </w:r>
    </w:p>
    <w:p>
      <w:pPr>
        <w:pStyle w:val="Normal"/>
        <w:spacing w:lineRule="auto" w:line="240" w:before="0" w:after="0"/>
        <w:ind w:firstLine="720"/>
        <w:rPr/>
      </w:pPr>
      <w:r>
        <w:rPr>
          <w:sz w:val="28"/>
          <w:lang w:val="en-US"/>
        </w:rPr>
        <w:t>12.</w:t>
      </w:r>
      <w:r>
        <w:rPr>
          <w:sz w:val="28"/>
        </w:rPr>
        <w:t xml:space="preserve"> Могут обостриться региональные, классовые, культурные или нацио</w:t>
        <w:softHyphen/>
        <w:t>нальные конфликты.</w:t>
      </w:r>
    </w:p>
    <w:p>
      <w:pPr>
        <w:pStyle w:val="Normal"/>
        <w:spacing w:lineRule="auto" w:line="240" w:before="0" w:after="0"/>
        <w:ind w:firstLine="720"/>
        <w:rPr/>
      </w:pPr>
      <w:r>
        <w:rPr>
          <w:sz w:val="28"/>
          <w:lang w:val="en-US"/>
        </w:rPr>
        <w:t>13.</w:t>
      </w:r>
      <w:r>
        <w:rPr>
          <w:sz w:val="28"/>
        </w:rPr>
        <w:t xml:space="preserve"> Иерархия власти диктатуры всегда до некоторой степени нестабильна, а временами чрезвычайно нестабильна. Отдельные лица не только сохраняют свое положение в системе, они продвигаются в должности или переводятся на другие позиции, или же устраняются и заменяются другими лицами.</w:t>
      </w:r>
    </w:p>
    <w:p>
      <w:pPr>
        <w:pStyle w:val="Normal"/>
        <w:spacing w:lineRule="auto" w:line="240" w:before="0" w:after="0"/>
        <w:ind w:firstLine="720"/>
        <w:rPr/>
      </w:pPr>
      <w:r>
        <w:rPr>
          <w:sz w:val="28"/>
          <w:lang w:val="en-US"/>
        </w:rPr>
        <w:t>14.</w:t>
      </w:r>
      <w:r>
        <w:rPr>
          <w:sz w:val="28"/>
        </w:rPr>
        <w:t xml:space="preserve"> Отдельные круги полицейских или вооруженных сил могут действо</w:t>
        <w:softHyphen/>
        <w:t>вать в собственных интересах, даже против воли авторитетных диктаторов, включая переворот.</w:t>
      </w:r>
    </w:p>
    <w:p>
      <w:pPr>
        <w:pStyle w:val="Normal"/>
        <w:spacing w:lineRule="auto" w:line="240" w:before="0" w:after="0"/>
        <w:ind w:firstLine="720"/>
        <w:rPr/>
      </w:pPr>
      <w:r>
        <w:rPr>
          <w:sz w:val="28"/>
          <w:lang w:val="en-US"/>
        </w:rPr>
        <w:t>15.</w:t>
      </w:r>
      <w:r>
        <w:rPr>
          <w:sz w:val="28"/>
        </w:rPr>
        <w:t xml:space="preserve"> Для новой диктатуры требуется время, чтобы укрепить свое положение.</w:t>
      </w:r>
    </w:p>
    <w:p>
      <w:pPr>
        <w:pStyle w:val="Normal"/>
        <w:spacing w:lineRule="auto" w:line="240" w:before="0" w:after="0"/>
        <w:ind w:firstLine="720"/>
        <w:rPr/>
      </w:pPr>
      <w:r>
        <w:rPr>
          <w:sz w:val="28"/>
          <w:lang w:val="en-US"/>
        </w:rPr>
        <w:t>16.</w:t>
      </w:r>
      <w:r>
        <w:rPr>
          <w:sz w:val="28"/>
        </w:rPr>
        <w:t xml:space="preserve"> Поскольку решения в рамках диктатуры принимаются весьма немно</w:t>
        <w:softHyphen/>
        <w:t>гими людьми, вероятны ошибки в суждениях, политике или действиях.</w:t>
      </w:r>
    </w:p>
    <w:p>
      <w:pPr>
        <w:pStyle w:val="Normal"/>
        <w:spacing w:lineRule="auto" w:line="240" w:before="0" w:after="0"/>
        <w:ind w:firstLine="720"/>
        <w:rPr/>
      </w:pPr>
      <w:r>
        <w:rPr>
          <w:sz w:val="28"/>
          <w:lang w:val="en-US"/>
        </w:rPr>
        <w:t>17.</w:t>
      </w:r>
      <w:r>
        <w:rPr>
          <w:sz w:val="28"/>
        </w:rPr>
        <w:t xml:space="preserve"> Если режим в попытках избежать таких ошибок прибегает к децентра</w:t>
        <w:softHyphen/>
        <w:t>лизации контроля и принятия решений, его контроль над центральным уров</w:t>
        <w:softHyphen/>
        <w:t>нем власти может быть еще более ослаблен.</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Атака на слабости диктатур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Зная о таких естественных слабостях, демократическая оппозиция может попытаться намеренно усугубить «Ахиллесову пяту» в целях добиться корен</w:t>
        <w:softHyphen/>
        <w:t>ных изменений системы или разрушить ее.</w:t>
      </w:r>
    </w:p>
    <w:p>
      <w:pPr>
        <w:pStyle w:val="Normal"/>
        <w:spacing w:lineRule="auto" w:line="240" w:before="0" w:after="0"/>
        <w:ind w:firstLine="720"/>
        <w:rPr>
          <w:sz w:val="28"/>
        </w:rPr>
      </w:pPr>
      <w:r>
        <w:rPr>
          <w:sz w:val="28"/>
        </w:rPr>
        <w:t>В таком случае, вывод ясен: несмотря на кажущуюся мощь, все диктатуры имеют слабости, внутреннюю неэффективность, личную вражду, институци</w:t>
        <w:softHyphen/>
        <w:t>ональную неэффективность, конфликты между организациями и ведомства</w:t>
        <w:softHyphen/>
        <w:t>ми. Такие слабости со временем имеют тенденцию снижать эффективность режима и делать его уязвимым к изменению условий и решительному сопро</w:t>
        <w:softHyphen/>
        <w:t>тивлению. Не все, что режим планирует, исполняется. Временами, например, даже прямые приказы Гитлера не выполнялись, так как его подчиненные в иерархии оказывались их выполнять. Иногда диктаторский режим даже может быстро развалиться, как было отмечено выше.</w:t>
      </w:r>
    </w:p>
    <w:p>
      <w:pPr>
        <w:pStyle w:val="Normal"/>
        <w:spacing w:lineRule="auto" w:line="240" w:before="0" w:after="0"/>
        <w:ind w:firstLine="720"/>
        <w:rPr>
          <w:sz w:val="28"/>
        </w:rPr>
      </w:pPr>
      <w:r>
        <w:rPr>
          <w:sz w:val="28"/>
        </w:rPr>
        <w:t>Этр не означает, что диктатуры могут разрушаться без риска и жертв. Любой курс борьбы за освобождение предполагает риск и потенциальные страдания и требует времени для осуществления. Кроме того, естественно, что никакие действия не гарантируют быстрый успех в любой ситуации. Од</w:t>
        <w:softHyphen/>
        <w:t>нако борьба, направленная на определенные слабости диктатуры, имеет больше шансов на успех, чем та, которая нацелена на наиболее сильные стороны диктатуры. Вопроса том, каким образом такая борьба ведется.</w:t>
      </w:r>
    </w:p>
    <w:p>
      <w:pPr>
        <w:pStyle w:val="Normal"/>
        <w:spacing w:lineRule="auto" w:line="240" w:before="0" w:after="0"/>
        <w:ind w:firstLine="720"/>
        <w:rPr>
          <w:sz w:val="28"/>
        </w:rPr>
      </w:pPr>
      <w:r>
        <w:rPr>
          <w:sz w:val="28"/>
        </w:rPr>
      </w:r>
    </w:p>
    <w:p>
      <w:pPr>
        <w:pStyle w:val="FR1"/>
        <w:spacing w:before="0" w:after="0"/>
        <w:ind w:firstLine="720"/>
        <w:jc w:val="both"/>
        <w:rPr/>
      </w:pPr>
      <w:r>
        <w:rPr/>
        <w:t>Глава</w:t>
      </w:r>
      <w:r>
        <w:rPr>
          <w:lang w:val="en-US"/>
        </w:rPr>
        <w:t xml:space="preserve"> 5.</w:t>
      </w:r>
      <w:r>
        <w:rPr/>
        <w:t xml:space="preserve"> Существующая власть</w:t>
      </w:r>
    </w:p>
    <w:p>
      <w:pPr>
        <w:pStyle w:val="Normal"/>
        <w:spacing w:lineRule="auto" w:line="240" w:before="0" w:after="0"/>
        <w:ind w:firstLine="720"/>
        <w:rPr>
          <w:sz w:val="28"/>
        </w:rPr>
      </w:pPr>
      <w:r>
        <w:rPr>
          <w:sz w:val="28"/>
        </w:rPr>
      </w:r>
    </w:p>
    <w:p>
      <w:pPr>
        <w:pStyle w:val="Normal"/>
        <w:spacing w:lineRule="auto" w:line="240" w:before="0" w:after="0"/>
        <w:ind w:firstLine="720"/>
        <w:rPr/>
      </w:pPr>
      <w:r>
        <w:rPr>
          <w:sz w:val="28"/>
        </w:rPr>
        <w:t>В главе</w:t>
      </w:r>
      <w:r>
        <w:rPr>
          <w:sz w:val="28"/>
          <w:lang w:val="en-US"/>
        </w:rPr>
        <w:t xml:space="preserve"> 1</w:t>
      </w:r>
      <w:r>
        <w:rPr>
          <w:sz w:val="28"/>
        </w:rPr>
        <w:t xml:space="preserve"> мы отмечали, что вооруженное сопротивление диктатуре бьет не по самому слабому месту, а наоборот, по наиболее сильному. Избрав сопер</w:t>
        <w:softHyphen/>
        <w:t>ничество в области вооруженных сил, снабжения боеприпасами, технологии изготовления оружия и т.д., движение сопротивления ставит себя в весьма невыгодное положение. Диктатура почти всегда в этих областях имеет подав</w:t>
        <w:softHyphen/>
        <w:t>ляющее преимущество. Опасность полагаться на спасение со стороны инос</w:t>
        <w:softHyphen/>
        <w:t>транных государств также обсуждалась. В главе</w:t>
      </w:r>
      <w:r>
        <w:rPr>
          <w:sz w:val="28"/>
          <w:lang w:val="en-US"/>
        </w:rPr>
        <w:t xml:space="preserve"> 2</w:t>
      </w:r>
      <w:r>
        <w:rPr>
          <w:sz w:val="28"/>
        </w:rPr>
        <w:t xml:space="preserve"> мы рассмотрели проблемы выбора переговоров в качестве способа ликвидации диктатуры.</w:t>
      </w:r>
    </w:p>
    <w:p>
      <w:pPr>
        <w:pStyle w:val="Normal"/>
        <w:spacing w:lineRule="auto" w:line="240" w:before="0" w:after="0"/>
        <w:ind w:firstLine="720"/>
        <w:rPr>
          <w:sz w:val="28"/>
        </w:rPr>
      </w:pPr>
      <w:r>
        <w:rPr>
          <w:sz w:val="28"/>
        </w:rPr>
        <w:t>В таком случае, какие пути существуют для демократической оппозиции, которые дали бы ей значительное преимущество и усугубили обнаруженные слабости диктатуры? Какой способ действий может основываться на теории политической власти, обсуждаемой в главе З? Альтернативным выбором яв</w:t>
        <w:softHyphen/>
        <w:t>ляется политическое неповиновение.</w:t>
      </w:r>
    </w:p>
    <w:p>
      <w:pPr>
        <w:pStyle w:val="Normal"/>
        <w:spacing w:lineRule="auto" w:line="240" w:before="0" w:after="0"/>
        <w:ind w:firstLine="720"/>
        <w:rPr/>
      </w:pPr>
      <w:r>
        <w:rPr>
          <w:sz w:val="28"/>
          <w:lang w:val="en-US"/>
        </w:rPr>
        <w:t>.</w:t>
      </w:r>
      <w:r>
        <w:rPr>
          <w:sz w:val="28"/>
        </w:rPr>
        <w:t xml:space="preserve"> Политическое неповиновение обладает следующими характеристиками:</w:t>
      </w:r>
    </w:p>
    <w:p>
      <w:pPr>
        <w:pStyle w:val="Normal"/>
        <w:spacing w:lineRule="auto" w:line="240" w:before="0" w:after="0"/>
        <w:ind w:firstLine="720"/>
        <w:rPr/>
      </w:pPr>
      <w:r>
        <w:rPr>
          <w:sz w:val="28"/>
          <w:lang w:val="en-US"/>
        </w:rPr>
        <w:t>*</w:t>
      </w:r>
      <w:r>
        <w:rPr>
          <w:sz w:val="28"/>
        </w:rPr>
        <w:t xml:space="preserve"> Оно не признает, что исход борьбы будет решаться средствами, избран</w:t>
        <w:softHyphen/>
        <w:t>ными диктатурой.</w:t>
      </w:r>
    </w:p>
    <w:p>
      <w:pPr>
        <w:pStyle w:val="Normal"/>
        <w:spacing w:lineRule="auto" w:line="240" w:before="0" w:after="0"/>
        <w:ind w:firstLine="720"/>
        <w:rPr/>
      </w:pPr>
      <w:r>
        <w:rPr>
          <w:sz w:val="28"/>
          <w:lang w:val="en-US"/>
        </w:rPr>
        <w:t>*</w:t>
      </w:r>
      <w:r>
        <w:rPr>
          <w:sz w:val="28"/>
        </w:rPr>
        <w:t xml:space="preserve"> Диктатуре трудно бороться с ним.</w:t>
      </w:r>
    </w:p>
    <w:p>
      <w:pPr>
        <w:pStyle w:val="Normal"/>
        <w:spacing w:lineRule="auto" w:line="240" w:before="0" w:after="0"/>
        <w:ind w:firstLine="720"/>
        <w:rPr/>
      </w:pPr>
      <w:r>
        <w:rPr>
          <w:sz w:val="28"/>
          <w:lang w:val="en-US"/>
        </w:rPr>
        <w:t>*</w:t>
      </w:r>
      <w:r>
        <w:rPr>
          <w:sz w:val="28"/>
        </w:rPr>
        <w:t xml:space="preserve"> Оно может значительно усугубить слабости диктатуры и перекрыть ее источники силы.</w:t>
      </w:r>
    </w:p>
    <w:p>
      <w:pPr>
        <w:pStyle w:val="Normal"/>
        <w:spacing w:lineRule="auto" w:line="240" w:before="0" w:after="0"/>
        <w:ind w:firstLine="720"/>
        <w:rPr/>
      </w:pPr>
      <w:r>
        <w:rPr>
          <w:sz w:val="28"/>
          <w:lang w:val="en-US"/>
        </w:rPr>
        <w:t>*</w:t>
      </w:r>
      <w:r>
        <w:rPr>
          <w:sz w:val="28"/>
        </w:rPr>
        <w:t xml:space="preserve"> Оно на деле может распространяться широко или концентрироваться на конкретной цели.</w:t>
      </w:r>
    </w:p>
    <w:p>
      <w:pPr>
        <w:pStyle w:val="Normal"/>
        <w:spacing w:lineRule="auto" w:line="240" w:before="0" w:after="0"/>
        <w:ind w:firstLine="720"/>
        <w:rPr/>
      </w:pPr>
      <w:r>
        <w:rPr>
          <w:sz w:val="28"/>
          <w:lang w:val="en-US"/>
        </w:rPr>
        <w:t>*</w:t>
      </w:r>
      <w:r>
        <w:rPr>
          <w:sz w:val="28"/>
        </w:rPr>
        <w:t xml:space="preserve"> Оно приводит к ошибкам в суждении или действиях диктаторов.</w:t>
      </w:r>
    </w:p>
    <w:p>
      <w:pPr>
        <w:pStyle w:val="Normal"/>
        <w:spacing w:lineRule="auto" w:line="240" w:before="0" w:after="0"/>
        <w:ind w:firstLine="720"/>
        <w:rPr/>
      </w:pPr>
      <w:r>
        <w:rPr>
          <w:sz w:val="28"/>
          <w:lang w:val="en-US"/>
        </w:rPr>
        <w:t>*</w:t>
      </w:r>
      <w:r>
        <w:rPr>
          <w:sz w:val="28"/>
        </w:rPr>
        <w:t xml:space="preserve"> Оно может эффективно вовлекать население в целом или общественные </w:t>
      </w:r>
      <w:r>
        <w:rPr>
          <w:i/>
          <w:sz w:val="28"/>
        </w:rPr>
        <w:t>группы</w:t>
      </w:r>
      <w:r>
        <w:rPr>
          <w:sz w:val="28"/>
        </w:rPr>
        <w:t xml:space="preserve"> и институты в борьбу за ликвидацию жестокой власти отдельных лиц.</w:t>
      </w:r>
    </w:p>
    <w:p>
      <w:pPr>
        <w:pStyle w:val="Normal"/>
        <w:spacing w:lineRule="auto" w:line="240" w:before="0" w:after="0"/>
        <w:ind w:firstLine="720"/>
        <w:rPr/>
      </w:pPr>
      <w:r>
        <w:rPr>
          <w:sz w:val="28"/>
          <w:lang w:val="en-US"/>
        </w:rPr>
        <w:t>*</w:t>
      </w:r>
      <w:r>
        <w:rPr>
          <w:sz w:val="28"/>
        </w:rPr>
        <w:t xml:space="preserve"> Оно помогает распределить реальную власть в обществе, расширяя воз</w:t>
        <w:softHyphen/>
        <w:t>можности построения и поддержания демократического обществ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Ведение ненасильственной борьб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Подобно вооруженным силам, политическое неповиновение может быть использовано в различных целях, от оказания влияния на противников с целью вызвать определенные действия или создания условий для мирного разреше</w:t>
        <w:softHyphen/>
        <w:t>ния конфликта до разрушения ненавистного режима. Однако политическое неповиновение проводится способами, отличными от насилия. Несмотря на то, что оба способа являются средствами ведения борьбы, они предполагают различные методы и вызывают различные последствия. Способы проведения и результаты вооруженного конфликта хорошо известны. В целях запугива</w:t>
        <w:softHyphen/>
        <w:t>ния, поражения, уничтожения и разрушения используется физическое ору</w:t>
        <w:softHyphen/>
        <w:t>жия.</w:t>
      </w:r>
    </w:p>
    <w:p>
      <w:pPr>
        <w:pStyle w:val="Normal"/>
        <w:spacing w:lineRule="auto" w:line="240" w:before="0" w:after="0"/>
        <w:ind w:firstLine="720"/>
        <w:rPr>
          <w:sz w:val="28"/>
        </w:rPr>
      </w:pPr>
      <w:r>
        <w:rPr>
          <w:sz w:val="28"/>
        </w:rPr>
        <w:t>Ненасильственная борьба намного более сложное и разнообразное сред</w:t>
        <w:softHyphen/>
        <w:t>ство борьбы, чем насилие. Вместо насилия, борьба ведется психологическим, социальным, экономическим и политическим оружием, применяемым насе-. лением и общественными институтами. Такое оружие известно под различ</w:t>
        <w:softHyphen/>
        <w:t>ными именами протестов, забастовок, отказа в сотрудничестве, бойкотов, выражения недовольства и народного самоуправления. Как указывалось выше, любое правительство может править постольку, поскольку оно способно по</w:t>
        <w:softHyphen/>
        <w:t>полнять необходимые источники силы путем сотрудничества, подчинения и послушания со стороны населения и общественных институтов. В отличие от насилия, политическое неповиновение обладает уникальной способностью перекрывать такие источники власти,</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Ненасильственное оружие и дисциплина</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Распространенной ошибкой прошлых кампаний политического непови</w:t>
        <w:softHyphen/>
        <w:t>новения являлась ставка всего на один или два метода, например, забастовки и массовые демонстрации. На деле же существует множество методов, по</w:t>
        <w:softHyphen/>
        <w:t>зволяющих стратегам сопротивления по мере необходимости концентриро</w:t>
        <w:softHyphen/>
        <w:t>вать борьбу или распылять ее.</w:t>
      </w:r>
    </w:p>
    <w:p>
      <w:pPr>
        <w:pStyle w:val="Normal"/>
        <w:spacing w:lineRule="auto" w:line="240" w:before="0" w:after="0"/>
        <w:ind w:firstLine="720"/>
        <w:rPr/>
      </w:pPr>
      <w:r>
        <w:rPr>
          <w:sz w:val="28"/>
          <w:lang w:val="en-US"/>
        </w:rPr>
        <w:t>"</w:t>
      </w:r>
      <w:r>
        <w:rPr>
          <w:sz w:val="28"/>
        </w:rPr>
        <w:t xml:space="preserve">   Известно примерно двести конкретных методов ненасильственных дей</w:t>
        <w:softHyphen/>
        <w:t>ствий, на деле их наверняка намного больше. Такие методы разбиваются на три общих категории: протест и убеждение, отказ от сотрудничества и вмеша</w:t>
        <w:softHyphen/>
        <w:t>тельство. Методы ненасильственного протеста и убеждения в основном вклю</w:t>
        <w:softHyphen/>
        <w:t xml:space="preserve">чают символические демонстрации, в том числе процессии, марши и пикеты </w:t>
      </w:r>
      <w:r>
        <w:rPr>
          <w:sz w:val="28"/>
          <w:lang w:val="en-US"/>
        </w:rPr>
        <w:t>(54</w:t>
      </w:r>
      <w:r>
        <w:rPr>
          <w:sz w:val="28"/>
        </w:rPr>
        <w:t xml:space="preserve"> метода). Отказ от сотрудничества разделяется на четыре подкатегории: (а) отказ в социальном сотрудничестве</w:t>
      </w:r>
      <w:r>
        <w:rPr>
          <w:sz w:val="28"/>
          <w:lang w:val="en-US"/>
        </w:rPr>
        <w:t xml:space="preserve"> (16</w:t>
      </w:r>
      <w:r>
        <w:rPr>
          <w:sz w:val="28"/>
        </w:rPr>
        <w:t xml:space="preserve"> методов), (б) отказ в экономическом сотрудничестве, в том числе, бойкоты</w:t>
      </w:r>
      <w:r>
        <w:rPr>
          <w:sz w:val="28"/>
          <w:lang w:val="en-US"/>
        </w:rPr>
        <w:t xml:space="preserve"> (26</w:t>
      </w:r>
      <w:r>
        <w:rPr>
          <w:sz w:val="28"/>
        </w:rPr>
        <w:t xml:space="preserve"> методов) и забастовки</w:t>
      </w:r>
      <w:r>
        <w:rPr>
          <w:sz w:val="28"/>
          <w:lang w:val="en-US"/>
        </w:rPr>
        <w:t xml:space="preserve"> (23</w:t>
      </w:r>
      <w:r>
        <w:rPr>
          <w:sz w:val="28"/>
        </w:rPr>
        <w:t xml:space="preserve"> метода), и отказ в политическом сотрудничестве</w:t>
      </w:r>
      <w:r>
        <w:rPr>
          <w:sz w:val="28"/>
          <w:lang w:val="en-US"/>
        </w:rPr>
        <w:t xml:space="preserve"> (38</w:t>
      </w:r>
      <w:r>
        <w:rPr>
          <w:sz w:val="28"/>
        </w:rPr>
        <w:t xml:space="preserve"> методов). Ненасильственное вме</w:t>
        <w:softHyphen/>
        <w:t>шательство с использованием психологических, физических, социальных, эко</w:t>
        <w:softHyphen/>
        <w:t>номических или политических средств, таких как голодовка, ненасильствен</w:t>
        <w:softHyphen/>
        <w:t>ная оккупация и параллельное самоуправление</w:t>
      </w:r>
      <w:r>
        <w:rPr>
          <w:sz w:val="28"/>
          <w:lang w:val="en-US"/>
        </w:rPr>
        <w:t xml:space="preserve"> (41</w:t>
      </w:r>
      <w:r>
        <w:rPr>
          <w:sz w:val="28"/>
        </w:rPr>
        <w:t xml:space="preserve"> метод), образует после</w:t>
        <w:softHyphen/>
        <w:t>днюю группу. Список</w:t>
      </w:r>
      <w:r>
        <w:rPr>
          <w:sz w:val="28"/>
          <w:lang w:val="en-US"/>
        </w:rPr>
        <w:t xml:space="preserve"> 198</w:t>
      </w:r>
      <w:r>
        <w:rPr>
          <w:sz w:val="28"/>
        </w:rPr>
        <w:t xml:space="preserve"> методов включен в настоящую публикацию в каче</w:t>
        <w:softHyphen/>
        <w:t>стве Приложения.</w:t>
      </w:r>
    </w:p>
    <w:p>
      <w:pPr>
        <w:pStyle w:val="Normal"/>
        <w:spacing w:lineRule="auto" w:line="240" w:before="0" w:after="0"/>
        <w:ind w:firstLine="720"/>
        <w:rPr/>
      </w:pPr>
      <w:r>
        <w:rPr>
          <w:sz w:val="28"/>
        </w:rPr>
        <w:t>Использование значительного числа методов, тщательно отобранных, пос</w:t>
        <w:softHyphen/>
        <w:t>ледовательно и широко применяемых, включенных в контекст мудрой страте</w:t>
        <w:softHyphen/>
        <w:t xml:space="preserve">гии и соответствующей тактики, осуществляемых обученными гражданами, </w:t>
      </w:r>
      <w:r>
        <w:rPr>
          <w:sz w:val="28"/>
          <w:lang w:val="en-US"/>
        </w:rPr>
        <w:t>'</w:t>
      </w:r>
      <w:r>
        <w:rPr>
          <w:sz w:val="28"/>
        </w:rPr>
        <w:t xml:space="preserve"> может создать серьезные проблемы для любого незаконного режима. Это относится ко всем диктатурам.</w:t>
      </w:r>
    </w:p>
    <w:p>
      <w:pPr>
        <w:pStyle w:val="Normal"/>
        <w:spacing w:lineRule="auto" w:line="240" w:before="0" w:after="0"/>
        <w:ind w:firstLine="720"/>
        <w:rPr>
          <w:sz w:val="28"/>
        </w:rPr>
      </w:pPr>
      <w:r>
        <w:rPr>
          <w:sz w:val="28"/>
        </w:rPr>
        <w:t>В отличие от средств вооруженной борьбы, методы ненасильственной борьбы могут концентрироваться непосредственно на фундаментальных воп</w:t>
        <w:softHyphen/>
        <w:t>росах. Например, поскольку проблема диктатуры лежит в основном в полити</w:t>
        <w:softHyphen/>
        <w:t>ческой плоскости, совершенно необходимо использовать политические фор</w:t>
        <w:softHyphen/>
        <w:t>мы ненасильственной борьбы. Они должны включать в себя непризнание легитимности диктаторов и отказ от сотрудничества с их режимом. Отказ от сотрудничества может также быть направленным против определенной по</w:t>
        <w:softHyphen/>
        <w:t>литики. Время от времени можно незаметно или даже секретно практиковать намеренные задержки и отсрочки, в то же время открытое неповиновение и оппозиционные публичные демонстрации и забастовки могут проводиться у всех на виду.</w:t>
      </w:r>
    </w:p>
    <w:p>
      <w:pPr>
        <w:pStyle w:val="Normal"/>
        <w:spacing w:lineRule="auto" w:line="240" w:before="0" w:after="0"/>
        <w:ind w:firstLine="720"/>
        <w:rPr>
          <w:sz w:val="28"/>
        </w:rPr>
      </w:pPr>
      <w:r>
        <w:rPr>
          <w:sz w:val="28"/>
        </w:rPr>
        <w:t>С другой стороны, если диктатура уязвима для экономического давления или многие жалобы населения являются экономическими, в таком случае наиболее подходящими методами сопротивления могут оказаться экономи</w:t>
        <w:softHyphen/>
        <w:t>ческие действия, такие как бойкоты или забастовки. Попытки диктаторов использовать экономическую систему можно встретить общими забастовками ограниченного масштаба, замедленной работой и отказом работать (или ис</w:t>
        <w:softHyphen/>
        <w:t>чезновением) незаменимых экспертов. Селективное использование различ</w:t>
        <w:softHyphen/>
        <w:t>ных типов забастовок можно использовать в ключевые моменты производ</w:t>
        <w:softHyphen/>
        <w:t>ства, транспортировки, поставок сырья и распределения продукции</w:t>
      </w:r>
    </w:p>
    <w:p>
      <w:pPr>
        <w:pStyle w:val="Normal"/>
        <w:spacing w:lineRule="auto" w:line="240" w:before="0" w:after="0"/>
        <w:ind w:firstLine="720"/>
        <w:rPr>
          <w:sz w:val="28"/>
        </w:rPr>
      </w:pPr>
      <w:r>
        <w:rPr>
          <w:sz w:val="28"/>
        </w:rPr>
        <w:t>Некоторые методы ненасильственной борьбы требуют от людей совер</w:t>
        <w:softHyphen/>
        <w:t>шать поступки, не связанные с их повседневной жизнью, например, раздавать листовки, издавать подпольную прессу, объявлять голодовку и устраивать сидячую забастовку на улице. Такие методы для некоторых людей могут ока</w:t>
        <w:softHyphen/>
        <w:t>заться трудными, кроме исключительных ситуаций.</w:t>
      </w:r>
    </w:p>
    <w:p>
      <w:pPr>
        <w:pStyle w:val="Normal"/>
        <w:spacing w:lineRule="auto" w:line="240" w:before="0" w:after="0"/>
        <w:ind w:firstLine="720"/>
        <w:rPr>
          <w:sz w:val="28"/>
        </w:rPr>
      </w:pPr>
      <w:r>
        <w:rPr>
          <w:sz w:val="28"/>
        </w:rPr>
        <w:t>Другие методы ненасильственной борьбы, наоборот, требуют, чтобы люди продолжали жить своей нормальной жизнью, хотя и на другой манер. Напри</w:t>
        <w:softHyphen/>
        <w:t>мер, люди приходят на работу вместо забастовки, но намеренно работают медленнее и менее эффективно, чем обычно. Более часто возникают наме</w:t>
        <w:softHyphen/>
        <w:t>ренные «ошибки». Кто-то в определенный момент «заболел» или «не может работать». Или же можно просто отказаться работать. Кто-то может участво</w:t>
        <w:softHyphen/>
        <w:t>вать в религиозной церемонии, когда данное действие выражает не только религиозные, но и политические убеждения. Люди могут совершать действия по защите детей от пропаганды путем обучения на дому или на подпольных курсах обучения. Некоторые могут отказаться вступить в определенные «ре</w:t>
        <w:softHyphen/>
        <w:t>комендуемые» или требуемые организации, в которые не было свободного приема в прошлом. Подобие таких типов действий обычной деятельности людей и ограниченное отклонение от их нормальной жизни может намного облегчить людям участие в национальной освободительной борьбе.</w:t>
      </w:r>
    </w:p>
    <w:p>
      <w:pPr>
        <w:pStyle w:val="Normal"/>
        <w:spacing w:lineRule="auto" w:line="240" w:before="0" w:after="0"/>
        <w:ind w:firstLine="720"/>
        <w:rPr>
          <w:sz w:val="28"/>
        </w:rPr>
      </w:pPr>
      <w:r>
        <w:rPr>
          <w:sz w:val="28"/>
        </w:rPr>
        <w:t>Поскольку ненасильственная борьба и насилие осуществляются принци</w:t>
        <w:softHyphen/>
        <w:t>пиально различными способами, даже ограниченное насильственное сопро</w:t>
        <w:softHyphen/>
        <w:t>тивление в ходе кампании политического неповиновения будет вредным, так как сдвинет борьбу в область, в которой диктаторы имеют подавляющее пре</w:t>
        <w:softHyphen/>
        <w:t>имущество (вооружения). Дисциплина ненасильственных действий является ключом к успеху и должна поддерживаться, несмотря на провокации и жесто</w:t>
        <w:softHyphen/>
        <w:t>кости диктаторов и их агентов.</w:t>
      </w:r>
    </w:p>
    <w:p>
      <w:pPr>
        <w:pStyle w:val="Normal"/>
        <w:spacing w:lineRule="auto" w:line="240" w:before="0" w:after="0"/>
        <w:ind w:firstLine="720"/>
        <w:rPr>
          <w:sz w:val="28"/>
        </w:rPr>
      </w:pPr>
      <w:r>
        <w:rPr>
          <w:sz w:val="28"/>
        </w:rPr>
        <w:t>Соблюдение дисциплины ненасильственных действий против противни</w:t>
        <w:softHyphen/>
        <w:t>ков, применяющих насилие, способствует работе четырех механизмов изме</w:t>
        <w:softHyphen/>
        <w:t>нения ненасильственной борьбы (описаны ниже). Дисциплина ненасильствен</w:t>
        <w:softHyphen/>
        <w:t>ных действий также чрезвычайно важна в процессе политического джиу-джит</w:t>
        <w:softHyphen/>
        <w:t>су. В данном процессе откровенная жестокость режима против явно нена</w:t>
        <w:softHyphen/>
        <w:t>сильственных действии оппозиции наносит политический удар по позиции диктаторов, вызывая недовольство в их собственных рядах, а также укрепляя поддержку участников сопротивления среди населения вообще, обычных сто</w:t>
        <w:softHyphen/>
        <w:t>ронников режима и третьих лиц.</w:t>
      </w:r>
    </w:p>
    <w:p>
      <w:pPr>
        <w:pStyle w:val="Normal"/>
        <w:spacing w:lineRule="auto" w:line="240" w:before="0" w:after="0"/>
        <w:ind w:firstLine="720"/>
        <w:rPr>
          <w:sz w:val="28"/>
        </w:rPr>
      </w:pPr>
      <w:r>
        <w:rPr>
          <w:sz w:val="28"/>
        </w:rPr>
        <w:t>Однако в некоторых случаях ограниченное насилие против диктатуры мо</w:t>
        <w:softHyphen/>
        <w:t>жет оказаться неизбежным. Гнев и ненависть к режиму может привести к взрыву насилия. Кроме того, некоторые группы могут не согласиться остано</w:t>
        <w:softHyphen/>
        <w:t>вить насильственные действия, хотя и признают важную роль ненасильствен</w:t>
        <w:softHyphen/>
        <w:t>ной борьбы. В таких случаях нет необходимости отказываться от политичес</w:t>
        <w:softHyphen/>
        <w:t>кого неповиновения. Однако требуется как можно дальше развести насиль</w:t>
        <w:softHyphen/>
        <w:t>ственные действия и ненасильственные. Это необходимо сделать в отноше</w:t>
        <w:softHyphen/>
        <w:t>нии географического нахождения, групп населения, времени и целей прове</w:t>
        <w:softHyphen/>
        <w:t>дения. В противном случае насилие может оказать губительный эффект на потенциально гораздо более мощное и успешное использование политичес</w:t>
        <w:softHyphen/>
        <w:t>кого неповиновения.</w:t>
      </w:r>
    </w:p>
    <w:p>
      <w:pPr>
        <w:pStyle w:val="Normal"/>
        <w:spacing w:lineRule="auto" w:line="240" w:before="0" w:after="0"/>
        <w:ind w:firstLine="720"/>
        <w:rPr>
          <w:sz w:val="28"/>
        </w:rPr>
      </w:pPr>
      <w:r>
        <w:rPr>
          <w:sz w:val="28"/>
        </w:rPr>
        <w:t>Исторические данные показывают, что, хотя в ходе политического непови</w:t>
        <w:softHyphen/>
        <w:t>новения можно ожидать жертв и пострадавших, их число будет гораздо мень</w:t>
        <w:softHyphen/>
        <w:t>ше, чем число жертв при вооруженных действиях. Кроме того, данный тип борьбы не продлевает бесконечный цикл убийств и жестокости</w:t>
      </w:r>
    </w:p>
    <w:p>
      <w:pPr>
        <w:pStyle w:val="Normal"/>
        <w:spacing w:lineRule="auto" w:line="240" w:before="0" w:after="0"/>
        <w:ind w:firstLine="720"/>
        <w:rPr>
          <w:sz w:val="28"/>
        </w:rPr>
      </w:pPr>
      <w:r>
        <w:rPr>
          <w:sz w:val="28"/>
        </w:rPr>
        <w:t>Ненасильственная борьба предполагает и имеет тенденцию утраты бояз</w:t>
        <w:softHyphen/>
        <w:t>ни правительства или его репрессий (или приобретение контроля над ней). Такая утеря боязни или контроль над ней является ключевым элементом раз</w:t>
        <w:softHyphen/>
        <w:t>рушения власти диктаторов над всем населением.</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Открытость, секретность и высокие стандарт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Секретность, обман и подпольная деятельность представляют собой весь</w:t>
        <w:softHyphen/>
        <w:t>ма трудную проблему для движения, использующего ненасильственные дей</w:t>
        <w:softHyphen/>
        <w:t>ствия. Часто невозможно скрыть от политической полиции и секретных служб свои намерения и планы. С точки зрения перспектив движения, секретность не только связана со страхом, она способствует возникновению чувства стра</w:t>
        <w:softHyphen/>
        <w:t>ха, что гасит дух сопротивления и сокращает число людей, которые могут участвовать в данной акции Секретность также способна вызвать подозрения и обвинения, часто несправедливые, внутри движения, в отношении того, кто является информатором или агентом противника. Секретность также может повлиять на способность движения оставаться ненасильственным В отличие от нее, открытость намерений и планов не только оказывает противополож</w:t>
        <w:softHyphen/>
        <w:t>ное действие, но и помогает создать впечатление, что движение сопротивления является весьма мощным. Конечно, проблема более сложна, чем пред</w:t>
        <w:softHyphen/>
        <w:t>ставляется на первый взгляд, и в действиях сопротивления имеются важные аспекты, требующие секретности. В конкретной ситуации для тех, кто посвя</w:t>
        <w:softHyphen/>
        <w:t>щен в динамику ненасильственной борьбы и знает о средствах наблюдения диктатуры, требуется оценка, основанная на надежной информации.</w:t>
      </w:r>
    </w:p>
    <w:p>
      <w:pPr>
        <w:pStyle w:val="Normal"/>
        <w:spacing w:lineRule="auto" w:line="240" w:before="0" w:after="0"/>
        <w:ind w:firstLine="720"/>
        <w:rPr>
          <w:sz w:val="28"/>
        </w:rPr>
      </w:pPr>
      <w:r>
        <w:rPr>
          <w:sz w:val="28"/>
        </w:rPr>
        <w:t>Редактирование, печатание и распространение подпольных публикаций, ис</w:t>
        <w:softHyphen/>
        <w:t>пользование нелегальных передач радио внутри страны и сбор разведывательной информации об операциях диктатуры являются специальными действиями огра</w:t>
        <w:softHyphen/>
        <w:t>ниченного масштаба, требующими высокой степени секретности.</w:t>
      </w:r>
    </w:p>
    <w:p>
      <w:pPr>
        <w:pStyle w:val="Normal"/>
        <w:spacing w:lineRule="auto" w:line="240" w:before="0" w:after="0"/>
        <w:ind w:firstLine="720"/>
        <w:rPr>
          <w:sz w:val="28"/>
        </w:rPr>
      </w:pPr>
      <w:r>
        <w:rPr>
          <w:sz w:val="28"/>
        </w:rPr>
        <w:t>Поддержание высокой дисциплины в ненасильственных акциях требуется на всех стадиях конфликта. Такие факторы, как бесстрашие и поддержание дисциплины ненасильственных действий, требуются всегда. Важно помнить, что для осуществления конкретных изменений часто требуется участие боль</w:t>
        <w:softHyphen/>
        <w:t>шого количества людей. В то же время, такое количество людей в качестве надежных участников можно обеспечить, лишь поддерживая высокие стан</w:t>
        <w:softHyphen/>
        <w:t>дарты организации движения.</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Изменение соотношения сил</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sz w:val="28"/>
        </w:rPr>
        <w:t>Стратегам необходимо помнить, что конфликт с применением политичес</w:t>
        <w:softHyphen/>
        <w:t>кого неповиновения является постоянно меняющимся полем борьбы с не</w:t>
        <w:softHyphen/>
        <w:t>прерывным взаимодействием действий и противодействий. Нет ничего ста</w:t>
        <w:softHyphen/>
        <w:t>тичного. Соотношение сил может постоянно и быстро меняться. Это стано</w:t>
        <w:softHyphen/>
        <w:t>вится возможным, если участники сопротивления упорно продолжают нена</w:t>
        <w:softHyphen/>
        <w:t>сильственные действия, несмотря на репрессии.</w:t>
      </w:r>
    </w:p>
    <w:p>
      <w:pPr>
        <w:pStyle w:val="Normal"/>
        <w:spacing w:lineRule="auto" w:line="240" w:before="0" w:after="0"/>
        <w:ind w:firstLine="720"/>
        <w:rPr>
          <w:sz w:val="28"/>
        </w:rPr>
      </w:pPr>
      <w:r>
        <w:rPr>
          <w:sz w:val="28"/>
        </w:rPr>
        <w:t>Вариантов соотношений сил участвующих сторон в такого рода конфлик</w:t>
        <w:softHyphen/>
        <w:t>тной ситуации значительно больше, чем в конфликтах с применением наси</w:t>
        <w:softHyphen/>
        <w:t>лия, они возникают быстрее и имеют гораздо более разнообразные полити</w:t>
        <w:softHyphen/>
        <w:t>чески значимые последствия. Благодаря такому разнообразию, конкретные акции участников сопротивления могут иметь последствия, далеко выходя</w:t>
        <w:softHyphen/>
        <w:t>щие за рамки определенного времени или места проведения. Такие послед</w:t>
        <w:softHyphen/>
        <w:t>ствия будут отзываться эхом и способствовать усилению или ослаблению той или иной группы.</w:t>
      </w:r>
    </w:p>
    <w:p>
      <w:pPr>
        <w:pStyle w:val="Normal"/>
        <w:spacing w:lineRule="auto" w:line="240" w:before="0" w:after="0"/>
        <w:ind w:firstLine="720"/>
        <w:rPr>
          <w:sz w:val="28"/>
        </w:rPr>
      </w:pPr>
      <w:r>
        <w:rPr>
          <w:sz w:val="28"/>
        </w:rPr>
        <w:t>Кроме того, группа, применяющая ненасильственные действия, может оказывать влияние, увеличивающее или уменьшающее относительную силу группы противника в значительно большей степени, чем в вооруженных кон</w:t>
        <w:softHyphen/>
        <w:t>фликтах. Например, дисциплинированное мужественное ненасильственное сопротивление перед лицом жестокости диктаторов может вызвать обеспоко</w:t>
        <w:softHyphen/>
        <w:t>енность, недовольство, неуверенность или, в экстремальных ситуациях, даже восстание среди собственных солдат диктаторов и населения. Данное сопро</w:t>
        <w:softHyphen/>
        <w:t>тивление также может привести к широкому международному осуждению диктатуры. Кроме того, умелое, дисциплинированное и последовательное использование политического неповиновения может привести ко все более широкому участию в сопротивлении людей, которые обычно оказывают пас</w:t>
        <w:softHyphen/>
        <w:t>сивную поддержку диктатуре или, как правило, остаются нейтральными в конфликте.</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Четыре механизма изменений</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Ненасильственная борьба вызывает изменения четырьмя способами. Пер</w:t>
        <w:softHyphen/>
        <w:t>вый механизм наименее вероятен, хотя были случаи его проявления. Если члены группы противника эмоционально тронуты страданиями от репрес</w:t>
        <w:softHyphen/>
        <w:t>сий против мужественных участников ненасильственного сопротивления или рационально убеждаются в справедливости дела движения сопротивления, они могут принять цели участников сопротивления Данный механизм назы</w:t>
        <w:softHyphen/>
        <w:t>вается переменой убеждений Хотя случаи перемены убеждений в ходе нена</w:t>
        <w:softHyphen/>
        <w:t>сильственных акций случаются, это происходит редко и в большинстве конф</w:t>
        <w:softHyphen/>
        <w:t>ликтов не наблюдается или встречается не в широких масштабах.</w:t>
      </w:r>
    </w:p>
    <w:p>
      <w:pPr>
        <w:pStyle w:val="Normal"/>
        <w:spacing w:lineRule="auto" w:line="240" w:before="0" w:after="0"/>
        <w:ind w:firstLine="720"/>
        <w:rPr>
          <w:sz w:val="28"/>
        </w:rPr>
      </w:pPr>
      <w:r>
        <w:rPr>
          <w:sz w:val="28"/>
        </w:rPr>
        <w:t>Гораздо чаще ненасильственная борьба приводит к такому изменению конфликтной ситуации и общества, что противник просто не может посту</w:t>
        <w:softHyphen/>
        <w:t>пать так, как хотел бы. Именно такое изменение вызывают остальные три ме</w:t>
        <w:softHyphen/>
        <w:t>ханизма: приспособление, ненасильственное принуждение и разрушение. Который из них возникает, зависит от той степени, в которой относительное и абсолютное соотношение сил меняется в пользу демократов.</w:t>
      </w:r>
    </w:p>
    <w:p>
      <w:pPr>
        <w:pStyle w:val="Normal"/>
        <w:spacing w:lineRule="auto" w:line="240" w:before="0" w:after="0"/>
        <w:ind w:firstLine="720"/>
        <w:rPr>
          <w:sz w:val="28"/>
        </w:rPr>
      </w:pPr>
      <w:r>
        <w:rPr>
          <w:sz w:val="28"/>
        </w:rPr>
        <w:t>Если на повестке дня стоят вопросы, не имеющие фундаментального ха</w:t>
        <w:softHyphen/>
        <w:t>рактера, требования оппозиции в ходе ограниченной кампании не рассмат</w:t>
        <w:softHyphen/>
        <w:t>риваются, как угрожающие, а противостояние в некоторой степени изменило соотношение сил, данный конфликт может привести к заключению соглаше</w:t>
        <w:softHyphen/>
        <w:t>ния, сделке или компромиссу. Например, многие забастовки заканчиваются таким способом, когда каждая из сторон добивается некоторых из своих це</w:t>
        <w:softHyphen/>
        <w:t>лей, но ни одна не получает всего. Правительство может рассматривать такое соглашение в качестве позитивного, например, для ослабления напряженнос</w:t>
        <w:softHyphen/>
        <w:t>ти, создания впечатления «справедливости» или укрепления международной репутации режима. Поэтому важно тщательно отбирать проблемы, по которым можно заключать соглашения путем механизма приспособления. Борь</w:t>
        <w:softHyphen/>
        <w:t>ба за свержение диктатуры к таким проблемам не принадлежит.</w:t>
      </w:r>
    </w:p>
    <w:p>
      <w:pPr>
        <w:pStyle w:val="Normal"/>
        <w:spacing w:lineRule="auto" w:line="240" w:before="0" w:after="0"/>
        <w:ind w:firstLine="720"/>
        <w:rPr>
          <w:sz w:val="28"/>
        </w:rPr>
      </w:pPr>
      <w:r>
        <w:rPr>
          <w:sz w:val="28"/>
        </w:rPr>
        <w:t>Ненасильственная борьба может оказаться гораздо боле мощной, чем представляется из рассмотрения механизмов перемены убеждений или при</w:t>
        <w:softHyphen/>
        <w:t>способления. Массовый отказ в сотрудничестве и неповиновение могут на</w:t>
        <w:softHyphen/>
        <w:t>столько изменить социальную и политическую обстановку, особенно соот</w:t>
        <w:softHyphen/>
        <w:t>ношение сил, что способность диктатуры контролировать экономический, социальный и политический процесс управления обществом наделе исчеза</w:t>
        <w:softHyphen/>
        <w:t>ет. Вооруженные силы противника могут стать настолько ненадежными, что они просто не могут подчиняться приказам, касающимся репрессий против участников сопротивления. Хотя лидеры противника остаются у власти и по-прежнему преследуют свои изначальные цели, они потеряли способность к эффективным действиям. Это называется ненасильственным принуждением.</w:t>
      </w:r>
    </w:p>
    <w:p>
      <w:pPr>
        <w:pStyle w:val="Normal"/>
        <w:spacing w:lineRule="auto" w:line="240" w:before="0" w:after="0"/>
        <w:ind w:firstLine="720"/>
        <w:rPr>
          <w:sz w:val="28"/>
        </w:rPr>
      </w:pPr>
      <w:r>
        <w:rPr>
          <w:sz w:val="28"/>
        </w:rPr>
        <w:t>В некоторых экстремальных ситуациях условия, вызывающие ненасиль</w:t>
        <w:softHyphen/>
        <w:t>ственное принуждение, приводят к еще более значительным результатам. Ру-ководство.противника теряет способность к действиям и его собственная струк</w:t>
        <w:softHyphen/>
        <w:t>тура власти распадается. Самоуправление, отказ сотрудничать и неповинове</w:t>
        <w:softHyphen/>
        <w:t>ние участников сопротивления становится настолько широким, что у против</w:t>
        <w:softHyphen/>
        <w:t>ника не остается даже видимости контроля над ними. Бюрократический аппа</w:t>
        <w:softHyphen/>
        <w:t>рат отказывается подчиняться своему руководству. Войска и полиция против</w:t>
        <w:softHyphen/>
        <w:t>ника поднимают мятеж. Традиционные последователи противника и населе</w:t>
        <w:softHyphen/>
        <w:t>ние откалываются от бывшего руководства, отказывая ему в праве управлять. Поэтому их поддержка и подчинение прекращаются. Четвертый механизм изменений, развал системы противника настолько полон, что у него нет даже необходимой силы сдаться. Режим просто разваливается на части.</w:t>
      </w:r>
    </w:p>
    <w:p>
      <w:pPr>
        <w:pStyle w:val="Normal"/>
        <w:spacing w:lineRule="auto" w:line="240" w:before="0" w:after="0"/>
        <w:ind w:firstLine="720"/>
        <w:rPr>
          <w:sz w:val="28"/>
        </w:rPr>
      </w:pPr>
      <w:r>
        <w:rPr>
          <w:sz w:val="28"/>
        </w:rPr>
        <w:t>При планировании стратегии освобождения необходимо учитывать дан</w:t>
        <w:softHyphen/>
        <w:t>ные четыре механизма. Иногда они срабатывают случайно. Однако выбор одного или более из таких механизмов изменения в ходе конфликта дает воз</w:t>
        <w:softHyphen/>
        <w:t>можность сформулировать конкретные взаимодополняющие элементы стра</w:t>
        <w:softHyphen/>
        <w:t>тегии. Выбор механизма (или механизмов) зависит от множества факторов, в том числе, от абсолютного и относительного соотношения сил противобор</w:t>
        <w:softHyphen/>
        <w:t>ствующих групп, а также подходов и целей группы, ведущей ненасильствен</w:t>
        <w:softHyphen/>
        <w:t>ную борьбу.</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Эффект демократизации политического неповиновения</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отличие от централизованного воздействия силовых санкций, использо</w:t>
        <w:softHyphen/>
        <w:t>вание методов ненасильственной борьбы способствует демократизации по</w:t>
        <w:softHyphen/>
        <w:t>литического общества по нескольким направлениям.</w:t>
      </w:r>
    </w:p>
    <w:p>
      <w:pPr>
        <w:pStyle w:val="Normal"/>
        <w:spacing w:lineRule="auto" w:line="240" w:before="0" w:after="0"/>
        <w:ind w:firstLine="720"/>
        <w:rPr>
          <w:sz w:val="28"/>
        </w:rPr>
      </w:pPr>
      <w:r>
        <w:rPr>
          <w:sz w:val="28"/>
        </w:rPr>
        <w:t>Одна из сторон демократического воздействия является отрицательной. В отличие от средств вооруженной борьбы, данный метод не включает репрес</w:t>
        <w:softHyphen/>
        <w:t>сивных мер под руководством правящей элиты, которые можно было бы на</w:t>
        <w:softHyphen/>
        <w:t>править против населения с целью установить или поддержать диктатуру. Лидеры движения, политического неповиновения могут оказывать влияние или давление на своих сторонников, но они не могут бросить их в тюрьму или казнить их за то, что те не согласны с ними или перешли к другим лидерам.</w:t>
      </w:r>
    </w:p>
    <w:p>
      <w:pPr>
        <w:pStyle w:val="Normal"/>
        <w:spacing w:lineRule="auto" w:line="240" w:before="0" w:after="0"/>
        <w:ind w:firstLine="720"/>
        <w:rPr>
          <w:sz w:val="28"/>
        </w:rPr>
      </w:pPr>
      <w:r>
        <w:rPr>
          <w:sz w:val="28"/>
        </w:rPr>
        <w:t>Другая сторона эффекта демократизации является положительной. Нена</w:t>
        <w:softHyphen/>
        <w:t>сильственная борьба дает населению средства сопротивления, которые можно использовать для достижения и защиты своих свобод против существующих или потенциальных диктаторов. Ниже приводятся некоторые из положительных элементов эффекта демократизации, связанных с ненасильственной борьбой:</w:t>
      </w:r>
    </w:p>
    <w:p>
      <w:pPr>
        <w:pStyle w:val="Normal"/>
        <w:spacing w:lineRule="auto" w:line="240" w:before="0" w:after="0"/>
        <w:ind w:firstLine="720"/>
        <w:rPr>
          <w:sz w:val="28"/>
        </w:rPr>
      </w:pPr>
      <w:r>
        <w:rPr>
          <w:sz w:val="28"/>
          <w:lang w:val="en-US"/>
        </w:rPr>
        <w:t>*</w:t>
      </w:r>
      <w:r>
        <w:rPr>
          <w:sz w:val="28"/>
        </w:rPr>
        <w:t xml:space="preserve"> Опыт ведения ненасильственной борьбы может повысить уверенность в себе населения в противостоянии угрозам режима и его способности проти</w:t>
        <w:softHyphen/>
        <w:t>востоять репрессиям, связанным с насилием. \</w:t>
      </w:r>
      <w:r>
        <w:rPr>
          <w:sz w:val="28"/>
          <w:lang w:val="en-US"/>
        </w:rPr>
        <w:t xml:space="preserve"> , '</w:t>
      </w:r>
    </w:p>
    <w:p>
      <w:pPr>
        <w:pStyle w:val="Normal"/>
        <w:spacing w:lineRule="auto" w:line="240" w:before="0" w:after="0"/>
        <w:ind w:firstLine="720"/>
        <w:rPr/>
      </w:pPr>
      <w:r>
        <w:rPr>
          <w:sz w:val="28"/>
          <w:lang w:val="en-US"/>
        </w:rPr>
        <w:t>'''</w:t>
      </w:r>
      <w:r>
        <w:rPr>
          <w:sz w:val="28"/>
        </w:rPr>
        <w:t xml:space="preserve"> Ненасильственная борьба предоставляет средства отказа от сотрудниче</w:t>
        <w:softHyphen/>
        <w:t>ства и неповиновения, с помощью которых население может оказать сопро</w:t>
        <w:softHyphen/>
        <w:t>тивление недемократическому правлению любой диктаторской группы.</w:t>
      </w:r>
    </w:p>
    <w:p>
      <w:pPr>
        <w:pStyle w:val="Normal"/>
        <w:spacing w:lineRule="auto" w:line="240" w:before="0" w:after="0"/>
        <w:ind w:firstLine="720"/>
        <w:rPr/>
      </w:pPr>
      <w:r>
        <w:rPr>
          <w:sz w:val="28"/>
          <w:lang w:val="en-US"/>
        </w:rPr>
        <w:t>*</w:t>
      </w:r>
      <w:r>
        <w:rPr>
          <w:sz w:val="28"/>
        </w:rPr>
        <w:t xml:space="preserve"> Ненасильственная борьба может использоваться для утверждения прак</w:t>
        <w:softHyphen/>
        <w:t>тики демократических свобод, например, свободы слова, свободы прессы, независимых организаций и свободы собраний перед лицом репрессивного управления.</w:t>
      </w:r>
    </w:p>
    <w:p>
      <w:pPr>
        <w:pStyle w:val="Normal"/>
        <w:spacing w:lineRule="auto" w:line="240" w:before="0" w:after="0"/>
        <w:ind w:firstLine="720"/>
        <w:rPr/>
      </w:pPr>
      <w:r>
        <w:rPr>
          <w:sz w:val="28"/>
          <w:lang w:val="en-US"/>
        </w:rPr>
        <w:t>*</w:t>
      </w:r>
      <w:r>
        <w:rPr>
          <w:sz w:val="28"/>
        </w:rPr>
        <w:t xml:space="preserve"> Ненасильственная борьба весьма способствует выживанию, возрожде</w:t>
        <w:softHyphen/>
        <w:t>нию и укреплению независимых групп и институтов общества, описываемых выше. Они являются важными для демократии, так как способны мобилизо</w:t>
        <w:softHyphen/>
        <w:t>вать силу населения и ограничить реальную мощь любого потенциального диктатора.</w:t>
      </w:r>
    </w:p>
    <w:p>
      <w:pPr>
        <w:pStyle w:val="Normal"/>
        <w:spacing w:lineRule="auto" w:line="240" w:before="0" w:after="0"/>
        <w:ind w:firstLine="720"/>
        <w:rPr/>
      </w:pPr>
      <w:r>
        <w:rPr>
          <w:sz w:val="28"/>
          <w:lang w:val="en-US"/>
        </w:rPr>
        <w:t>*</w:t>
      </w:r>
      <w:r>
        <w:rPr>
          <w:sz w:val="28"/>
        </w:rPr>
        <w:t xml:space="preserve"> Ненасильственная борьба дает средства, при помощи которых населе</w:t>
        <w:softHyphen/>
        <w:t>ние может оказывать воздействие на репрессивные акции полиции и воору</w:t>
        <w:softHyphen/>
        <w:t>женных сил, принадлежащих диктаторскому правительству.</w:t>
      </w:r>
    </w:p>
    <w:p>
      <w:pPr>
        <w:pStyle w:val="Normal"/>
        <w:spacing w:lineRule="auto" w:line="240" w:before="0" w:after="0"/>
        <w:ind w:firstLine="720"/>
        <w:rPr>
          <w:sz w:val="28"/>
        </w:rPr>
      </w:pPr>
      <w:r>
        <w:rPr>
          <w:sz w:val="28"/>
        </w:rPr>
        <w:t>*Ненасильственная борьба дает методы, с помощью которых население и независимые институты могут в интересах демократии ограничить или пере</w:t>
        <w:softHyphen/>
        <w:t>крыть источники силы правящей элиты, создав угрозу ее способности про</w:t>
        <w:softHyphen/>
        <w:t>должать властвовать.</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Сложность ненасильственной борьб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Как можно заметить из данного обсуждения, ненасильственная борьба является сложным инструментом социальных действий, включающим мно</w:t>
        <w:softHyphen/>
        <w:t>жество методов, ряд механизмов изменений, а также имеющим конкретные требования к поведению. Для того чтобы стать эффективным, в особенности против диктатуры, политическое неповиновение требует тщательного плани</w:t>
        <w:softHyphen/>
        <w:t>рования и подготовки. Будущие участники должны понимать, что от них тре</w:t>
        <w:softHyphen/>
        <w:t>буется. Необходимо найти требуемые ресурсы. Стратегам необходимо зара</w:t>
        <w:softHyphen/>
        <w:t>нее проанализировать, каким образом наиболее эффективно применить не</w:t>
        <w:softHyphen/>
        <w:t>насильственную борьбу. Переключим наше внимание на этот жизненно важ</w:t>
        <w:softHyphen/>
        <w:t>ный элемент: необходимость в стратегическом планировании.</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6.</w:t>
      </w:r>
      <w:r>
        <w:rPr/>
        <w:t xml:space="preserve"> Необходимость в стратегическом планировани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Кампании политического неповиновения против диктатуры можно начи</w:t>
        <w:softHyphen/>
        <w:t>нать различными способами. В прошлом такая борьба почти всегда была незапланированной и во многом случайной. Конкретные обиды, с которых начинались акции в прошлом, весьма разнообразны, но часто включали но</w:t>
        <w:softHyphen/>
        <w:t>вые жестокости, арест или убийство уважаемой личности, новую репрессив</w:t>
        <w:softHyphen/>
        <w:t>ную политику или приказ, нехватку продовольствия, неуважение религиоз</w:t>
        <w:softHyphen/>
        <w:t>ных верований или годовщины связанного с этим события. Иногда опреде</w:t>
        <w:softHyphen/>
        <w:t>ленный акт диктатуры настолько приводил в ярость население, что оно начи</w:t>
        <w:softHyphen/>
        <w:t>нало акции, совершенно не представляя, чем они могут закончиться. В других случаях мужественная личность или небольшая группа начинала акцию, ко</w:t>
        <w:softHyphen/>
        <w:t>торая приводила к поддержке. Конкретная обида может быть воспринята дру</w:t>
        <w:softHyphen/>
        <w:t>гими как то, что они также испытали на себе, и они также могут присоеди</w:t>
        <w:softHyphen/>
        <w:t>ниться к борьбе. Иногда отдельный призыв к сопротивлению от небольшой группы или отдельной личности может вызвать неожиданно широкий отклик.</w:t>
      </w:r>
    </w:p>
    <w:p>
      <w:pPr>
        <w:pStyle w:val="Normal"/>
        <w:spacing w:lineRule="auto" w:line="240" w:before="0" w:after="0"/>
        <w:ind w:firstLine="720"/>
        <w:rPr>
          <w:sz w:val="28"/>
        </w:rPr>
      </w:pPr>
      <w:r>
        <w:rPr>
          <w:sz w:val="28"/>
        </w:rPr>
        <w:t>Хотя спонтанность несет в себе некоторые положительные качества, она также имеет и недостатки. Часто участники демократического движения не ожидали жестокости диктатуры, не выдерживали страданий и сопротивление терпело поражение. Временами отсутствие планирования приводило к слу</w:t>
        <w:softHyphen/>
        <w:t>чайным решениям со стороны демократов, с гибельными результатами. Даже если система угнетения бывала свергнута, отсутствие планирования в орга</w:t>
        <w:softHyphen/>
        <w:t>низации перехода к демократической системе способствовало возникнове</w:t>
        <w:softHyphen/>
        <w:t>нию новой диктатур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Реалистическое планирование</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Незапланированные народные выступления, несомненно, будут играть большую роль в борьбе против диктатуры в будущем. Однако в настоящем существует возможность определить наиболее эффективные способы свер</w:t>
        <w:softHyphen/>
        <w:t>жения диктатуры, определить момент, когда политическая ситуация и настро</w:t>
        <w:softHyphen/>
        <w:t>ение народа благоприятны и выбрать метод начала кампании. В таких обсто</w:t>
        <w:softHyphen/>
        <w:t>ятельствах для выбора эффективных путей завоевания свободы требуется весь</w:t>
        <w:softHyphen/>
        <w:t>ма тщательный анализ, основанный на реалистичной оценке ситуации и воз</w:t>
        <w:softHyphen/>
        <w:t>можностей населения.</w:t>
      </w:r>
    </w:p>
    <w:p>
      <w:pPr>
        <w:pStyle w:val="Normal"/>
        <w:spacing w:lineRule="auto" w:line="240" w:before="0" w:after="0"/>
        <w:ind w:firstLine="720"/>
        <w:rPr>
          <w:sz w:val="28"/>
        </w:rPr>
      </w:pPr>
      <w:r>
        <w:rPr>
          <w:sz w:val="28"/>
        </w:rPr>
        <w:t>При наличии желания чего-то достичь, полезно спланировать, как это сде</w:t>
        <w:softHyphen/>
        <w:t>лать. Чем важнее цель или чем серьезнее последствия неудачи, тем важнее становится планирование. Стратегическое планирование повышает вероят</w:t>
        <w:softHyphen/>
        <w:t>ность того, что будут мобилизованы и эффективно использованы все ресур</w:t>
        <w:softHyphen/>
        <w:t>сы. Это в особенности относится к демократическому движению, которое обладает ограниченными ресурсами и последователи которого подвергают</w:t>
        <w:softHyphen/>
        <w:t>ся опасности, но которое при этом пытается свергнуть мощную диктатуру. В отличие от него, диктатура обычно имеет доступ к обширным материальным ресурсам, обладает организационной мощью и способностью предприни</w:t>
        <w:softHyphen/>
        <w:t>мать жестокие действия.</w:t>
      </w:r>
    </w:p>
    <w:p>
      <w:pPr>
        <w:pStyle w:val="Normal"/>
        <w:spacing w:lineRule="auto" w:line="240" w:before="0" w:after="0"/>
        <w:ind w:firstLine="720"/>
        <w:rPr/>
      </w:pPr>
      <w:r>
        <w:rPr>
          <w:sz w:val="28"/>
        </w:rPr>
        <w:t>«Планировать стратегию»</w:t>
      </w:r>
      <w:r>
        <w:rPr>
          <w:sz w:val="28"/>
          <w:lang w:val="en-US"/>
        </w:rPr>
        <w:t xml:space="preserve"> —</w:t>
      </w:r>
      <w:r>
        <w:rPr>
          <w:sz w:val="28"/>
        </w:rPr>
        <w:t xml:space="preserve"> означает рассчитать последовательность дей</w:t>
        <w:softHyphen/>
        <w:t>ствий, которые с большой вероятностью приведут от существующего поло</w:t>
        <w:softHyphen/>
        <w:t>жения к желаемому положению в будущем. Применительно к данной теме, это должно привести от диктатуры к будущей демократической системе. План достижения такой цели обычно состоит из последовательности кампаний и других организованных акций, направленных на поддержку угнетенного на</w:t>
        <w:softHyphen/>
        <w:t>селения и общества и ослабление диктатуры. Отметим, что целью является не просто свержение существующей диктатуры, но создание демократической системы. Генеральная стратегия, которая ограничивает свои цели просто свер-</w:t>
      </w:r>
      <w:r>
        <w:rPr>
          <w:sz w:val="28"/>
          <w:lang w:val="en-US"/>
        </w:rPr>
        <w:t xml:space="preserve"> -</w:t>
      </w:r>
      <w:r>
        <w:rPr>
          <w:sz w:val="28"/>
        </w:rPr>
        <w:t>жением существующей диктатуры, рискует создать еще одного тиран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Трудности планирования</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Некоторые сторонники свободы в различных частях мира не заботятся о том, чтобы тщательно продумать проблему путей завоевания свободы. Лишь иногда такие энтузиасты признают чрезвычайную важность тщательного стра</w:t>
        <w:softHyphen/>
        <w:t>тегического планирования еще до начала действий. В результате планирова</w:t>
        <w:softHyphen/>
        <w:t>ние почти всегда отсутствует.</w:t>
      </w:r>
    </w:p>
    <w:p>
      <w:pPr>
        <w:pStyle w:val="Normal"/>
        <w:spacing w:lineRule="auto" w:line="240" w:before="0" w:after="0"/>
        <w:ind w:firstLine="720"/>
        <w:rPr>
          <w:sz w:val="28"/>
        </w:rPr>
      </w:pPr>
      <w:r>
        <w:rPr>
          <w:sz w:val="28"/>
        </w:rPr>
        <w:t>Почему так происходит, что люди, которые мечтают обеспечить полити</w:t>
        <w:softHyphen/>
        <w:t>ческую свободу своему народу, так редко готовят всеобъемлющий стратеги</w:t>
        <w:softHyphen/>
        <w:t>ческий план достижения данной цели? К сожалению, часто большинство чле</w:t>
        <w:softHyphen/>
        <w:t>нов групп демократической оппозиции не понимают необходимости страте</w:t>
        <w:softHyphen/>
        <w:t>гического планирования, не привыкли или не обучены стратегическому мыш</w:t>
        <w:softHyphen/>
        <w:t>лению Это нелегкая задача. Постоянно преследуемые диктатурой, чрезвы</w:t>
        <w:softHyphen/>
        <w:t>чайно загруженные текущими делами, лидеры сопротивления часто недоста</w:t>
        <w:softHyphen/>
        <w:t>точно защищены и не имеют времени для выработки навыков стратегическо</w:t>
        <w:softHyphen/>
        <w:t>го мышления.</w:t>
      </w:r>
    </w:p>
    <w:p>
      <w:pPr>
        <w:pStyle w:val="Normal"/>
        <w:spacing w:lineRule="auto" w:line="240" w:before="0" w:after="0"/>
        <w:ind w:firstLine="720"/>
        <w:rPr>
          <w:sz w:val="28"/>
        </w:rPr>
      </w:pPr>
      <w:r>
        <w:rPr>
          <w:sz w:val="28"/>
        </w:rPr>
        <w:t>Вместо этого распространенной схемой является простая реакция на ини</w:t>
        <w:softHyphen/>
        <w:t>циативы диктатуры. Таким образом, оппозиция всегда защищается, стремит</w:t>
        <w:softHyphen/>
        <w:t>ся сохранить ограниченные свободы или бастионы свободы, в лучшем слу</w:t>
        <w:softHyphen/>
        <w:t>чая замедляя установление диктаторского контроля или создавая некоторые проблемы для новой политики режима.</w:t>
      </w:r>
    </w:p>
    <w:p>
      <w:pPr>
        <w:pStyle w:val="Normal"/>
        <w:spacing w:lineRule="auto" w:line="240" w:before="0" w:after="0"/>
        <w:ind w:firstLine="720"/>
        <w:rPr/>
      </w:pPr>
      <w:r>
        <w:rPr>
          <w:sz w:val="28"/>
        </w:rPr>
        <w:t>Конечно, некоторые личности или группы не видят необходимости в ши</w:t>
        <w:softHyphen/>
        <w:t>роком долгосрочном планировании освободительного движения. Вместо этого они наивно считают, что если они просто будут настойчиво, твердо и доста</w:t>
        <w:softHyphen/>
        <w:t>точно долго провозглашать свою цель, она каким-то образом осуществится. Другие предполагают, что если они перед лицом существующих проблем просто живут и наблюдают в соответствии со своими принципами и идеала</w:t>
        <w:softHyphen/>
        <w:t>ми, то они делают все, что могут, для их осуществления. Поддержка гумани</w:t>
        <w:softHyphen/>
        <w:t>тарных целей и приверженность идеалам</w:t>
      </w:r>
      <w:r>
        <w:rPr>
          <w:sz w:val="28"/>
          <w:lang w:val="en-US"/>
        </w:rPr>
        <w:t xml:space="preserve"> —</w:t>
      </w:r>
      <w:r>
        <w:rPr>
          <w:sz w:val="28"/>
        </w:rPr>
        <w:t xml:space="preserve"> это великолепно, но совершенно недостаточно для свержения диктатуры и достижения свободы.</w:t>
      </w:r>
    </w:p>
    <w:p>
      <w:pPr>
        <w:pStyle w:val="Normal"/>
        <w:spacing w:lineRule="auto" w:line="240" w:before="0" w:after="0"/>
        <w:ind w:firstLine="720"/>
        <w:rPr>
          <w:sz w:val="28"/>
        </w:rPr>
      </w:pPr>
      <w:r>
        <w:rPr>
          <w:sz w:val="28"/>
        </w:rPr>
        <w:t>Другие противники диктатуры могут наивно считать, что если они будут использовать достаточно насилия, то наступит свобода. Но, как отмечалось выше, насилие не дает гарантии успеха. Вместо освобождения оно может привести к поражению, массовым страданиям или к тому и другому. В боль</w:t>
        <w:softHyphen/>
        <w:t>шинстве случаев диктатура лучше подготовлена к насильственной борьбе, а военные редко сочувствуют демократам, если вообще такое случается.</w:t>
      </w:r>
    </w:p>
    <w:p>
      <w:pPr>
        <w:pStyle w:val="Normal"/>
        <w:spacing w:lineRule="auto" w:line="240" w:before="0" w:after="0"/>
        <w:ind w:firstLine="720"/>
        <w:rPr>
          <w:sz w:val="28"/>
        </w:rPr>
      </w:pPr>
      <w:r>
        <w:rPr>
          <w:sz w:val="28"/>
        </w:rPr>
        <w:t>Существуют активисты, которые «чувствуют», что они должны делать, и на этом основывают свои действия. Такой подход является не только эгоцент</w:t>
        <w:softHyphen/>
        <w:t xml:space="preserve">ричным, он не может дать никакого руководства для создания генеральной стратегии освобождения. </w:t>
      </w:r>
    </w:p>
    <w:p>
      <w:pPr>
        <w:pStyle w:val="Normal"/>
        <w:spacing w:lineRule="auto" w:line="240" w:before="0" w:after="0"/>
        <w:ind w:firstLine="720"/>
        <w:rPr>
          <w:sz w:val="28"/>
        </w:rPr>
      </w:pPr>
      <w:r>
        <w:rPr>
          <w:sz w:val="28"/>
        </w:rPr>
        <w:t>Действия, основанные на «блестящей идее», пришедшей кому-то в голо</w:t>
        <w:softHyphen/>
        <w:t>ву, также имеют свои недостатки. Вместо этого требуется действие, основан</w:t>
        <w:softHyphen/>
        <w:t>ное на тщательном просчете «следующего шага» на пути к свержению дикта</w:t>
        <w:softHyphen/>
        <w:t>туры. Без стратегического анализа лидеры сопротивления часто не могут знать, каков должен быть этот «следующий шаг», так как они не продумали тщатель</w:t>
        <w:softHyphen/>
        <w:t>но последовательность конкретных шагов, требуемых для одержания победы Творчество и блестящие идеи весьма важны, но их необходимо использовать для улучшения стратегического положения демократических сил.</w:t>
      </w:r>
    </w:p>
    <w:p>
      <w:pPr>
        <w:pStyle w:val="Normal"/>
        <w:spacing w:lineRule="auto" w:line="240" w:before="0" w:after="0"/>
        <w:ind w:firstLine="720"/>
        <w:rPr>
          <w:sz w:val="28"/>
        </w:rPr>
      </w:pPr>
      <w:r>
        <w:rPr>
          <w:sz w:val="28"/>
        </w:rPr>
        <w:t>Прекрасно зная о множестве действий, которые можно предпринять про</w:t>
        <w:softHyphen/>
        <w:t>тив диктатуры, но не представляя, с чего начинать, некоторые советуют: «Де</w:t>
        <w:softHyphen/>
        <w:t>лайте все одновременно». Это может оказаться полезным, но, конечно, это невозможно, особенно для сравнительно слабых движений. Более того, такой подход не дает подсказки, с чего начать, на чем сконцентрировать усилия и как использовать ограниченные ресурсы.</w:t>
      </w:r>
    </w:p>
    <w:p>
      <w:pPr>
        <w:pStyle w:val="Normal"/>
        <w:spacing w:lineRule="auto" w:line="240" w:before="0" w:after="0"/>
        <w:ind w:firstLine="720"/>
        <w:rPr>
          <w:sz w:val="28"/>
        </w:rPr>
      </w:pPr>
      <w:r>
        <w:rPr>
          <w:sz w:val="28"/>
        </w:rPr>
        <w:t>Другие личности и группы могут признавать необходимость какого-то планирования, но способны делать это лишь на краткосрочной или тактичес</w:t>
        <w:softHyphen/>
        <w:t>кой основе. Они могут не понимать, что долгосрочное планирование необ</w:t>
        <w:softHyphen/>
        <w:t>ходимо или возможно. Иногда они не способны мыслить и анализировать стратегически, позволяя себе постоянно отвлекаться на сравнительно мелкие вопросы, часто отвечая на действия противника вместотого, чтобы захватить инициативу в руки демократического движения. Посвящая много усилий крат</w:t>
        <w:softHyphen/>
        <w:t>косрочным действиям, такие руководители часто не продумывают несколько альтернативных путей борьбы, которые бы направляли общие усилия, посто</w:t>
        <w:softHyphen/>
        <w:t>янно приближая их к достижению цели.</w:t>
      </w:r>
    </w:p>
    <w:p>
      <w:pPr>
        <w:pStyle w:val="Normal"/>
        <w:spacing w:lineRule="auto" w:line="240" w:before="0" w:after="0"/>
        <w:ind w:firstLine="720"/>
        <w:rPr>
          <w:sz w:val="28"/>
        </w:rPr>
      </w:pPr>
      <w:r>
        <w:rPr>
          <w:sz w:val="28"/>
        </w:rPr>
        <w:t>Некоторые демократические движения не разрабатывают всеобъемлю</w:t>
        <w:softHyphen/>
        <w:t>щую стратегию свержения диктатуры и концентрируют усилия на текущих проблемах по другой важной причине. У них нет внутреннего убеждения в том, что диктатура может быть свергнута их собственными усилиями. Поэто</w:t>
        <w:softHyphen/>
        <w:t>му планирование таких действий рассматривается ими, как романтическая трата времени или занятие бесполезным делом. Люди, ведущие борьбу за свободу против могущественных жестоких диктатур, часто противостоят на</w:t>
        <w:softHyphen/>
        <w:t>столько огромной военной и полицейской мощи, что по их представлениям диктатура способна сделать все по своей воле. Но даже без реальной надежды такие люди противостоят диктатуре по причине своей честности и, возможно, для истории. Хотя они никогда этого не признают и, возможно, даже сами не сознательно не думают об этом, их действия представляются им безнадежны</w:t>
        <w:softHyphen/>
        <w:t>ми. Поэтому для них долговременное стратегическое планирование не имеет значения.</w:t>
      </w:r>
    </w:p>
    <w:p>
      <w:pPr>
        <w:pStyle w:val="Normal"/>
        <w:spacing w:lineRule="auto" w:line="240" w:before="0" w:after="0"/>
        <w:ind w:firstLine="720"/>
        <w:rPr>
          <w:sz w:val="28"/>
        </w:rPr>
      </w:pPr>
      <w:r>
        <w:rPr>
          <w:sz w:val="28"/>
        </w:rPr>
        <w:t>Результаты такого отсутствия стратегического планирования часто пла</w:t>
        <w:softHyphen/>
        <w:t>чевны: силы движения распыляются, действия не эффективны, энергия тра</w:t>
        <w:softHyphen/>
        <w:t>тится на мелкие проблемы, преимущества не используются, а жертвы беспо</w:t>
        <w:softHyphen/>
        <w:t>лезны. Если демократы не будут разрабатывать стратегических планов, они едва ли добьются своей цели. Плохой план, случайное сочетание акций не продвинут вперед широкое движение сопротивления. Вместо этого вполне вероятно расширение контроля и власти диктатуры.</w:t>
      </w:r>
    </w:p>
    <w:p>
      <w:pPr>
        <w:pStyle w:val="Normal"/>
        <w:spacing w:lineRule="auto" w:line="240" w:before="0" w:after="0"/>
        <w:ind w:firstLine="720"/>
        <w:rPr>
          <w:sz w:val="28"/>
        </w:rPr>
      </w:pPr>
      <w:r>
        <w:rPr>
          <w:sz w:val="28"/>
        </w:rPr>
        <w:t>К сожалению, поскольку всеобъемлющие стратегические планы освобож</w:t>
        <w:softHyphen/>
        <w:t>дения редко или никогда не разрабатываются, диктатуры представляются го</w:t>
        <w:softHyphen/>
        <w:t>раздо более стабильными, чем они на деле являются. Они живут годами или десятилетиями дольше, чем необходимо.</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Четыре важных термина стратегического планирования</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Для целей стратегического мышления необходимо внести ясность в значе</w:t>
        <w:softHyphen/>
        <w:t>ние четырех основных терминов.</w:t>
      </w:r>
    </w:p>
    <w:p>
      <w:pPr>
        <w:pStyle w:val="Normal"/>
        <w:spacing w:lineRule="auto" w:line="240" w:before="0" w:after="0"/>
        <w:ind w:firstLine="720"/>
        <w:rPr>
          <w:sz w:val="28"/>
        </w:rPr>
      </w:pPr>
      <w:r>
        <w:rPr>
          <w:sz w:val="28"/>
        </w:rPr>
        <w:t>Генеральная стратегия является концепцией, которая используется для ко</w:t>
        <w:softHyphen/>
        <w:t>ординации и непосредственного применения всех соответствующих и имею</w:t>
        <w:softHyphen/>
        <w:t>щихся ресурсов (экономических, человеческих, моральных, политических, организационных и т.д.) группы, которая стремится достичь своих целей в конфликте.</w:t>
      </w:r>
    </w:p>
    <w:p>
      <w:pPr>
        <w:pStyle w:val="Normal"/>
        <w:spacing w:lineRule="auto" w:line="240" w:before="0" w:after="0"/>
        <w:ind w:firstLine="720"/>
        <w:rPr>
          <w:sz w:val="28"/>
        </w:rPr>
      </w:pPr>
      <w:r>
        <w:rPr>
          <w:sz w:val="28"/>
        </w:rPr>
        <w:t>Генеральная стратегия, обращая главное внимание на цели группы и ре</w:t>
        <w:softHyphen/>
        <w:t>сурсы в конфликте, определяет наиболее подходящие методы действий (на</w:t>
        <w:softHyphen/>
        <w:t>пример, обычные вооруженные действия или ненасильственная борьба), осу</w:t>
        <w:softHyphen/>
        <w:t>ществляемых в ходе конфликта. При разработке стратегического плана лиде</w:t>
        <w:softHyphen/>
        <w:t>рам движения необходимо оценить и спланировать, какие виды давления и влияния должны быть оказаны на противника. Далее, генеральная стратегия должна включать решения по условиям и временным рамкам, в которых тре</w:t>
        <w:softHyphen/>
        <w:t>буется проводить начальную и последующие кампании сопротивления.</w:t>
      </w:r>
    </w:p>
    <w:p>
      <w:pPr>
        <w:pStyle w:val="Normal"/>
        <w:spacing w:lineRule="auto" w:line="240" w:before="0" w:after="0"/>
        <w:ind w:firstLine="720"/>
        <w:rPr>
          <w:sz w:val="28"/>
        </w:rPr>
      </w:pPr>
      <w:r>
        <w:rPr>
          <w:sz w:val="28"/>
        </w:rPr>
        <w:t>Генеральная стратегия создает основные рамки для выбора более узкой стратегии ведения борьбы. Генеральная стратегия также определяет поста</w:t>
        <w:softHyphen/>
        <w:t>новку общих задач конкретным группам и распределение ресурсов между ними для использования в борьбе.</w:t>
      </w:r>
    </w:p>
    <w:p>
      <w:pPr>
        <w:pStyle w:val="Normal"/>
        <w:spacing w:lineRule="auto" w:line="240" w:before="0" w:after="0"/>
        <w:ind w:firstLine="720"/>
        <w:rPr>
          <w:sz w:val="28"/>
        </w:rPr>
      </w:pPr>
      <w:r>
        <w:rPr>
          <w:sz w:val="28"/>
        </w:rPr>
        <w:t>Стратегия является концепцией того, как наилучшим образом добиться конкретных целей в конфликте, действуя в рамках генеральной стратегии. Стра</w:t>
        <w:softHyphen/>
        <w:t>тегия отвечает на вопрос, вступать ли в борьбу, когда и как ее вести, а также как добиться максимальной эффективности в борьбе за достижение определен</w:t>
        <w:softHyphen/>
        <w:t>ных целей. Стратегия иногда сравнивается с замыслом художника, в то время как стратегический план</w:t>
      </w:r>
      <w:r>
        <w:rPr>
          <w:sz w:val="28"/>
          <w:lang w:val="en-US"/>
        </w:rPr>
        <w:t xml:space="preserve"> —</w:t>
      </w:r>
      <w:r>
        <w:rPr>
          <w:sz w:val="28"/>
        </w:rPr>
        <w:t xml:space="preserve"> с архитектурными чертежами</w:t>
      </w:r>
      <w:r>
        <w:rPr>
          <w:sz w:val="28"/>
          <w:lang w:val="en-US"/>
        </w:rPr>
        <w:t xml:space="preserve"> [12].</w:t>
      </w:r>
    </w:p>
    <w:p>
      <w:pPr>
        <w:pStyle w:val="Normal"/>
        <w:spacing w:lineRule="auto" w:line="240" w:before="0" w:after="0"/>
        <w:ind w:firstLine="720"/>
        <w:rPr>
          <w:sz w:val="28"/>
        </w:rPr>
      </w:pPr>
      <w:r>
        <w:rPr>
          <w:sz w:val="28"/>
        </w:rPr>
        <w:t>Стратегия может также включать усилия по созданию настолько благо</w:t>
        <w:softHyphen/>
        <w:t>приятной стратегической ситуации, что противник убедится в своем неиз</w:t>
        <w:softHyphen/>
        <w:t>бежном поражении в случае открытого конфликта, и поэтому капитулирует без открытой борьбы. В противном же случае, если не капитулирует, благо</w:t>
        <w:softHyphen/>
        <w:t>приятная стратегическая ситуация обеспечит победу демократов. Стратегия также включает действия по использованию одержанных побед.</w:t>
      </w:r>
    </w:p>
    <w:p>
      <w:pPr>
        <w:pStyle w:val="Normal"/>
        <w:spacing w:lineRule="auto" w:line="240" w:before="0" w:after="0"/>
        <w:ind w:firstLine="720"/>
        <w:rPr>
          <w:sz w:val="28"/>
        </w:rPr>
      </w:pPr>
      <w:r>
        <w:rPr>
          <w:sz w:val="28"/>
        </w:rPr>
        <w:t>Применительно к ходу самой борьбы, стратегический план дает общее представление, как должна развиваться кампания и как ее различные компо</w:t>
        <w:softHyphen/>
        <w:t>ненты должны сочетаться, чтобы наиболее способствовать достижению ее целей. Это предполагает умелое использование конкретных боевых групп в операциях более малого масштаба. Планирование мудрой стратегии должно принимать во внимание требования к успешному применению различных избранных форм борьбы в ходе операции. Различные формы борьбы пред</w:t>
        <w:softHyphen/>
        <w:t>полагают различные требования. Естественно, просто выполнение «требова</w:t>
        <w:softHyphen/>
        <w:t>ний» не достаточно для достижения успеха. Могут потребоваться и дополни</w:t>
        <w:softHyphen/>
        <w:t>тельные факторы.</w:t>
      </w:r>
    </w:p>
    <w:p>
      <w:pPr>
        <w:pStyle w:val="Normal"/>
        <w:spacing w:lineRule="auto" w:line="240" w:before="0" w:after="0"/>
        <w:ind w:firstLine="720"/>
        <w:rPr>
          <w:sz w:val="28"/>
        </w:rPr>
      </w:pPr>
      <w:r>
        <w:rPr>
          <w:sz w:val="28"/>
        </w:rPr>
        <w:t>При разработке стратегии демократы обязаны четко сформулировать свои цели и определить методы оценки эффективности усилий, предпринимаемых для их достижения. Такое определение и анализ позволяют стратегам соста</w:t>
        <w:softHyphen/>
        <w:t>вить точные требования для достижения каждой из поставленных целей. Не</w:t>
        <w:softHyphen/>
        <w:t>обходимость ясности точно также касается и тактического планирования.</w:t>
      </w:r>
    </w:p>
    <w:p>
      <w:pPr>
        <w:pStyle w:val="Normal"/>
        <w:spacing w:lineRule="auto" w:line="240" w:before="0" w:after="0"/>
        <w:ind w:firstLine="720"/>
        <w:rPr>
          <w:sz w:val="28"/>
        </w:rPr>
      </w:pPr>
      <w:r>
        <w:rPr>
          <w:sz w:val="28"/>
        </w:rPr>
        <w:t>Тактика и методы действий используются для осуществления стратегии. Тактика означает умелое использование имеющихся в наличии сил с наи</w:t>
        <w:softHyphen/>
        <w:t>большей выгодой в невыгодной ситуации. Тактикой является действие огра</w:t>
        <w:softHyphen/>
        <w:t>ниченного масштаба, предпринятое для достижения ограниченной цели. Вы</w:t>
        <w:softHyphen/>
        <w:t>бор тактики основывается на концепции того, каким образом на определен</w:t>
        <w:softHyphen/>
        <w:t>ной фазе конфликта использовать имеющиеся средства борьбы для проведе</w:t>
        <w:softHyphen/>
        <w:t>ния в жизнь стратегии. Для повышения эффективности следует с постоянным вниманием выбирать и применять тактику и методы, которые способствуют достижению стратегических целей. Тактические победы, которые не ускоря</w:t>
        <w:softHyphen/>
        <w:t>ют достижение стратегических целей, могут в конечном итоге оказаться бес</w:t>
        <w:softHyphen/>
        <w:t>полезной тратой энергии.</w:t>
      </w:r>
    </w:p>
    <w:p>
      <w:pPr>
        <w:pStyle w:val="Normal"/>
        <w:spacing w:lineRule="auto" w:line="240" w:before="0" w:after="0"/>
        <w:ind w:firstLine="720"/>
        <w:rPr>
          <w:sz w:val="28"/>
        </w:rPr>
      </w:pPr>
      <w:r>
        <w:rPr>
          <w:sz w:val="28"/>
        </w:rPr>
        <w:t>Таким образом, тактика занимается действиями ограниченного масшта</w:t>
        <w:softHyphen/>
        <w:t>ба, предпринимаемыми в рамках широкой стратегии, точно так же, как стратегия является частью генеральной стратегии. Тактика всегда связана с борьбой, в то время как стратегия рредполагает более широкие действия. Конкретная так</w:t>
        <w:softHyphen/>
        <w:t>тика может быть понята лишь как часть общей стратегии битвы или кампании. Тактика применяется в более коротких периодах времени, чем стратегия, в бо</w:t>
        <w:softHyphen/>
        <w:t>лее узких областях (географических, институциональных и др.), более ограни</w:t>
        <w:softHyphen/>
        <w:t>ченным числом людей или с более ограниченными целями. При ненасиль</w:t>
        <w:softHyphen/>
        <w:t>ственных акциях различие между тактической целью и стратегической целью частично зависит от того, является ли цель акции мелкой или важной.</w:t>
      </w:r>
    </w:p>
    <w:p>
      <w:pPr>
        <w:pStyle w:val="Normal"/>
        <w:spacing w:lineRule="auto" w:line="240" w:before="0" w:after="0"/>
        <w:ind w:firstLine="720"/>
        <w:rPr>
          <w:sz w:val="28"/>
        </w:rPr>
      </w:pPr>
      <w:r>
        <w:rPr>
          <w:sz w:val="28"/>
        </w:rPr>
        <w:t>Для достижения стратегических целей выбираются наступательные такти</w:t>
        <w:softHyphen/>
        <w:t>ческие действия. Тактические бои являются средствами создания условий, благоприятных для нанесения решающего удара по противнику. Поэтому чрезвычайно важно, чтобы те, кто отвечают за планирование и проведение тактических операций, могли умело оценить ситуацию, используя для этого наиболее подходящие методы. Потенциальные участники должны быть обу</w:t>
        <w:softHyphen/>
        <w:t>чены использованию избранных способов и конкретных методов действий.</w:t>
      </w:r>
    </w:p>
    <w:p>
      <w:pPr>
        <w:pStyle w:val="Normal"/>
        <w:spacing w:lineRule="auto" w:line="240" w:before="0" w:after="0"/>
        <w:ind w:firstLine="720"/>
        <w:rPr/>
      </w:pPr>
      <w:r>
        <w:rPr>
          <w:sz w:val="28"/>
        </w:rPr>
        <w:t>Метод означает конкретное оружие или средство действия. В рамках спо</w:t>
        <w:softHyphen/>
        <w:t>соба ненасильственной борьбы такие средства включают десятки определен</w:t>
        <w:softHyphen/>
        <w:t>ных форм борьбы (например, многочисленные виды забастовок, бойкотов, отказа от политического сотрудничества и т.п.), перечисленных в главе</w:t>
      </w:r>
      <w:r>
        <w:rPr>
          <w:sz w:val="28"/>
          <w:lang w:val="en-US"/>
        </w:rPr>
        <w:t xml:space="preserve"> 5.</w:t>
      </w:r>
      <w:r>
        <w:rPr>
          <w:sz w:val="28"/>
        </w:rPr>
        <w:t xml:space="preserve"> (См. также Приложение).</w:t>
      </w:r>
    </w:p>
    <w:p>
      <w:pPr>
        <w:pStyle w:val="Normal"/>
        <w:spacing w:lineRule="auto" w:line="240" w:before="0" w:after="0"/>
        <w:ind w:firstLine="720"/>
        <w:rPr>
          <w:sz w:val="28"/>
        </w:rPr>
      </w:pPr>
      <w:r>
        <w:rPr>
          <w:sz w:val="28"/>
        </w:rPr>
        <w:t>Разработка ответственного и эффективного стратегического плана для не</w:t>
        <w:softHyphen/>
        <w:t>насильственной борьбы зависит от тщательной формулировки и выбора ге</w:t>
        <w:softHyphen/>
        <w:t>неральной стратегии, стратегии, тактики и методов.</w:t>
      </w:r>
    </w:p>
    <w:p>
      <w:pPr>
        <w:pStyle w:val="Normal"/>
        <w:spacing w:lineRule="auto" w:line="240" w:before="0" w:after="0"/>
        <w:ind w:firstLine="720"/>
        <w:rPr>
          <w:sz w:val="28"/>
        </w:rPr>
      </w:pPr>
      <w:r>
        <w:rPr>
          <w:sz w:val="28"/>
        </w:rPr>
        <w:t>Основной мыслью данной дискуссии является то, что при тщательном стратегическом планировании свержения диктатуры требуется широко ис</w:t>
        <w:softHyphen/>
        <w:t>пользовать интеллект. Неудача в планировании может привести к катастрофе, в то время как эффективное использование интеллектуальных способностей может создать стратегический курс, в котором будут правильно использо</w:t>
        <w:softHyphen/>
        <w:t>ваться имеющиеся ресурсы, продвигая общество вперед к целям свободы и демократии.</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7.</w:t>
      </w:r>
      <w:r>
        <w:rPr/>
        <w:t xml:space="preserve"> Планирование стратеги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Для повышения вероятности успеха лидерам сопротивления необходимо составить всеобъемлющий план действий по объединению страдающих лю</w:t>
        <w:softHyphen/>
        <w:t>дей, ослаблению и последующему уничтожению диктатуры и созданию креп</w:t>
        <w:softHyphen/>
        <w:t>кой демократии. Для составления такого плана необходимо тщательное иссле</w:t>
        <w:softHyphen/>
        <w:t>дование ситуации и путей эффективного действия. Такой тщательный анализ может стать базой для разработки как генеральной стратегии борьбы за сво</w:t>
        <w:softHyphen/>
        <w:t>боду, так и стратегий отдельных акций. Кстати, разработка генеральной стра</w:t>
        <w:softHyphen/>
        <w:t>тегии и стратегий отдельных акций являются различными процессами. Стра</w:t>
        <w:softHyphen/>
        <w:t>тегии отдельных кампаний могут быть детально разработаны только после выработки генеральной стратегии. Стратегии отдельных кампаний должны разрабатываться для достижения и укрепления целей генеральной стратегии.</w:t>
      </w:r>
    </w:p>
    <w:p>
      <w:pPr>
        <w:pStyle w:val="Normal"/>
        <w:spacing w:lineRule="auto" w:line="240" w:before="0" w:after="0"/>
        <w:ind w:firstLine="720"/>
        <w:rPr>
          <w:sz w:val="28"/>
        </w:rPr>
      </w:pPr>
      <w:r>
        <w:rPr>
          <w:sz w:val="28"/>
        </w:rPr>
        <w:t>Разработка стратегии сопротивления требует учета множества вопросов и задач. Здесь мы назовем несколько важных факторов, которые должны учи</w:t>
        <w:softHyphen/>
        <w:t>тываться как на уровне генеральной стратегии, так и на уровне стратегии отдельной акции. Однако любое стратегическое планирование требует от раз</w:t>
        <w:softHyphen/>
        <w:t>работчиков сопротивления глубокого понимания всей ситуации конфликта, включая рассмотрение физических, исторических, правительственных, воен</w:t>
        <w:softHyphen/>
        <w:t>ных, культурных, социальных, политических, психологических, экономичес</w:t>
        <w:softHyphen/>
        <w:t>ких и международных факторов. Стратегии могут разрабатываться только в контексте конкретной борьбы и ее подоплеки.</w:t>
      </w:r>
    </w:p>
    <w:p>
      <w:pPr>
        <w:pStyle w:val="Normal"/>
        <w:spacing w:lineRule="auto" w:line="240" w:before="0" w:after="0"/>
        <w:ind w:firstLine="720"/>
        <w:rPr>
          <w:sz w:val="28"/>
        </w:rPr>
      </w:pPr>
      <w:r>
        <w:rPr>
          <w:sz w:val="28"/>
        </w:rPr>
        <w:t>Прежде всего, демократическим лидерам и разработчикам стратегии тре</w:t>
        <w:softHyphen/>
        <w:t>буется оценить цели и важность дела. Стоят ли цели того, чтобы за них бороть</w:t>
        <w:softHyphen/>
        <w:t>ся и почему? Необходимо определить действительные цели борьбы. Мы уже утверждали, что одного свержения диктатуры или устранения существующих диктаторов недостаточно. Целью данных конфликтов должно служить созда</w:t>
        <w:softHyphen/>
        <w:t>ние свободного общества с демократической системой управления. Четкость понимания данного вопроса будет влиять на разработку генеральной страте</w:t>
        <w:softHyphen/>
        <w:t>гии и вытекающих из нее частных стратегий.</w:t>
      </w:r>
    </w:p>
    <w:p>
      <w:pPr>
        <w:pStyle w:val="Normal"/>
        <w:spacing w:lineRule="auto" w:line="240" w:before="0" w:after="0"/>
        <w:ind w:firstLine="720"/>
        <w:rPr>
          <w:sz w:val="28"/>
        </w:rPr>
      </w:pPr>
      <w:r>
        <w:rPr>
          <w:sz w:val="28"/>
        </w:rPr>
        <w:t>В частности, в стратегиях должны содержаться ответы на множество фун</w:t>
        <w:softHyphen/>
        <w:t>даментальных вопросов, подобных следующим:</w:t>
      </w:r>
    </w:p>
    <w:p>
      <w:pPr>
        <w:pStyle w:val="Normal"/>
        <w:spacing w:lineRule="auto" w:line="240" w:before="0" w:after="0"/>
        <w:ind w:firstLine="720"/>
        <w:rPr/>
      </w:pPr>
      <w:r>
        <w:rPr>
          <w:sz w:val="28"/>
          <w:lang w:val="en-US"/>
        </w:rPr>
        <w:t>*</w:t>
      </w:r>
      <w:r>
        <w:rPr>
          <w:sz w:val="28"/>
        </w:rPr>
        <w:t xml:space="preserve"> Какие основные препятствия стоят на пути свободы?</w:t>
      </w:r>
    </w:p>
    <w:p>
      <w:pPr>
        <w:pStyle w:val="Normal"/>
        <w:spacing w:lineRule="auto" w:line="240" w:before="0" w:after="0"/>
        <w:ind w:firstLine="720"/>
        <w:rPr/>
      </w:pPr>
      <w:r>
        <w:rPr>
          <w:sz w:val="28"/>
          <w:lang w:val="en-US"/>
        </w:rPr>
        <w:t>*</w:t>
      </w:r>
      <w:r>
        <w:rPr>
          <w:sz w:val="28"/>
        </w:rPr>
        <w:t xml:space="preserve"> Какие факторы будут способствовать достижению свободы?</w:t>
      </w:r>
    </w:p>
    <w:p>
      <w:pPr>
        <w:pStyle w:val="Normal"/>
        <w:spacing w:lineRule="auto" w:line="240" w:before="0" w:after="0"/>
        <w:ind w:firstLine="720"/>
        <w:rPr/>
      </w:pPr>
      <w:r>
        <w:rPr>
          <w:sz w:val="28"/>
          <w:lang w:val="en-US"/>
        </w:rPr>
        <w:t>*</w:t>
      </w:r>
      <w:r>
        <w:rPr>
          <w:sz w:val="28"/>
        </w:rPr>
        <w:t xml:space="preserve"> На какие основные силы опирается диктатура?</w:t>
      </w:r>
    </w:p>
    <w:p>
      <w:pPr>
        <w:pStyle w:val="Normal"/>
        <w:spacing w:lineRule="auto" w:line="240" w:before="0" w:after="0"/>
        <w:ind w:firstLine="720"/>
        <w:rPr/>
      </w:pPr>
      <w:r>
        <w:rPr>
          <w:sz w:val="28"/>
          <w:lang w:val="en-US"/>
        </w:rPr>
        <w:t>*</w:t>
      </w:r>
      <w:r>
        <w:rPr>
          <w:sz w:val="28"/>
        </w:rPr>
        <w:t xml:space="preserve"> Какие слабости имеет диктатура?</w:t>
      </w:r>
    </w:p>
    <w:p>
      <w:pPr>
        <w:pStyle w:val="Normal"/>
        <w:spacing w:lineRule="auto" w:line="240" w:before="0" w:after="0"/>
        <w:ind w:firstLine="720"/>
        <w:rPr/>
      </w:pPr>
      <w:r>
        <w:rPr>
          <w:sz w:val="28"/>
          <w:lang w:val="en-US"/>
        </w:rPr>
        <w:t>*</w:t>
      </w:r>
      <w:r>
        <w:rPr>
          <w:sz w:val="28"/>
        </w:rPr>
        <w:t xml:space="preserve"> Насколько уязвимы источники силы диктатуры?</w:t>
      </w:r>
    </w:p>
    <w:p>
      <w:pPr>
        <w:pStyle w:val="Normal"/>
        <w:spacing w:lineRule="auto" w:line="240" w:before="0" w:after="0"/>
        <w:ind w:firstLine="720"/>
        <w:rPr/>
      </w:pPr>
      <w:r>
        <w:rPr>
          <w:sz w:val="28"/>
          <w:lang w:val="en-US"/>
        </w:rPr>
        <w:t>*</w:t>
      </w:r>
      <w:r>
        <w:rPr>
          <w:sz w:val="28"/>
        </w:rPr>
        <w:t xml:space="preserve"> Какие силы на стороне демократов и основного населения?</w:t>
      </w:r>
    </w:p>
    <w:p>
      <w:pPr>
        <w:pStyle w:val="Normal"/>
        <w:spacing w:lineRule="auto" w:line="240" w:before="0" w:after="0"/>
        <w:ind w:firstLine="720"/>
        <w:rPr/>
      </w:pPr>
      <w:r>
        <w:rPr>
          <w:sz w:val="28"/>
          <w:lang w:val="en-US"/>
        </w:rPr>
        <w:t>*</w:t>
      </w:r>
      <w:r>
        <w:rPr>
          <w:sz w:val="28"/>
        </w:rPr>
        <w:t xml:space="preserve"> Какие слабости имеются у демократических сил и основного населения и как они могут быть преодолены?</w:t>
      </w:r>
    </w:p>
    <w:p>
      <w:pPr>
        <w:pStyle w:val="Normal"/>
        <w:spacing w:lineRule="auto" w:line="240" w:before="0" w:after="0"/>
        <w:ind w:firstLine="720"/>
        <w:rPr/>
      </w:pPr>
      <w:r>
        <w:rPr>
          <w:sz w:val="28"/>
          <w:lang w:val="en-US"/>
        </w:rPr>
        <w:t>*</w:t>
      </w:r>
      <w:r>
        <w:rPr>
          <w:sz w:val="28"/>
        </w:rPr>
        <w:t xml:space="preserve"> Каков статус сторон, непосредственно не вовлеченных в конфликт, кто оказывает помощь или может ее оказать как диктатуре, так и демократическо</w:t>
        <w:softHyphen/>
        <w:t>му движению, а также какими способам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Выбор средств</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На уровне генеральной стратегии, разработчикам необходимо выбрать основные средства борьбы, которые будут использоваться в текущем конф</w:t>
        <w:softHyphen/>
        <w:t>ликте. Необходимо оценить преимущества и ограничения, присущие альтер</w:t>
        <w:softHyphen/>
        <w:t>нативным приемам борьбы, таким как обычные военные действия, партизан</w:t>
        <w:softHyphen/>
        <w:t>ская война, политическое неповиновение и др.</w:t>
      </w:r>
    </w:p>
    <w:p>
      <w:pPr>
        <w:pStyle w:val="Normal"/>
        <w:spacing w:lineRule="auto" w:line="240" w:before="0" w:after="0"/>
        <w:ind w:firstLine="720"/>
        <w:rPr/>
      </w:pPr>
      <w:r>
        <w:rPr>
          <w:sz w:val="28"/>
        </w:rPr>
        <w:t>Делая такой выбор, стратегам необходимо принять во внимание следую</w:t>
        <w:softHyphen/>
        <w:t>щие вопросы. Соответствует ли избранный тип борьбы возможностям де</w:t>
        <w:softHyphen/>
        <w:t>мократических сил? Используют ли выбранные приемы борьбы сильные сто</w:t>
        <w:softHyphen/>
        <w:t>роны угнетенного населения? На что нацелены данные приемы борьбы</w:t>
      </w:r>
      <w:r>
        <w:rPr>
          <w:sz w:val="28"/>
          <w:lang w:val="en-US"/>
        </w:rPr>
        <w:t xml:space="preserve"> —</w:t>
      </w:r>
      <w:r>
        <w:rPr>
          <w:sz w:val="28"/>
        </w:rPr>
        <w:t xml:space="preserve"> на слабости диктатуры или они атакуют ее сильные точки. Помогают ли избран</w:t>
        <w:softHyphen/>
        <w:t>ные средства демократам стать более уверенными в своих силах, или же дан</w:t>
        <w:softHyphen/>
        <w:t>ные средства требуют зависимости от третьих сторон или внешних поставщи</w:t>
        <w:softHyphen/>
        <w:t>ков? Какой вклад в свержение диктатуры внесут избранные средства? Умень</w:t>
        <w:softHyphen/>
        <w:t>шают или же ограничивают они число жертв и масштабы разрушений, кото</w:t>
        <w:softHyphen/>
        <w:t>рые могут возникнуть в результате развития конфликта? Как повлияют выб</w:t>
        <w:softHyphen/>
        <w:t>ранные средства на тип правительства, возникшего в результате предположи</w:t>
        <w:softHyphen/>
        <w:t>тельного свержения диктатуры? Способы действий, признанные неэффек</w:t>
        <w:softHyphen/>
        <w:t>тивными, должны быть исключены из разработанной генеральной стратегии.</w:t>
      </w:r>
    </w:p>
    <w:p>
      <w:pPr>
        <w:pStyle w:val="Normal"/>
        <w:spacing w:lineRule="auto" w:line="240" w:before="0" w:after="0"/>
        <w:ind w:firstLine="720"/>
        <w:rPr>
          <w:sz w:val="28"/>
        </w:rPr>
      </w:pPr>
      <w:r>
        <w:rPr>
          <w:sz w:val="28"/>
        </w:rPr>
        <w:t>В предыдущих главах мы утверждали, что политическое неповиновение имеет значительные преимущества по сравнению с другими методами борь</w:t>
        <w:softHyphen/>
        <w:t>бы. Стратегам необходимо исследовать конкретную ситуацию и определить, может ли политическое неповиновение положительно ответить на вышепри</w:t>
        <w:softHyphen/>
        <w:t>веденные вопрос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Планирование демократи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Необходимо помнить, что основной целью генеральной стратегии борь</w:t>
        <w:softHyphen/>
        <w:t>бы с диктатурой является не простое свержение диктаторов, а установление демократической системы, в которой невозможно появление новой диктату</w:t>
        <w:softHyphen/>
        <w:t>ры. Для соответствия данным целям, выбранные средства борьбы должны внести вклад в распределение эффективной власти в обществе. В условиях диктатуры население и гражданские организации весьма слабы, правитель</w:t>
        <w:softHyphen/>
        <w:t>ство же слишком сильно. Без исправления данного дисбаланса, новые прави</w:t>
        <w:softHyphen/>
        <w:t>тели могут, при желании, стать такими же диктаторами. Поэтому «дворцо</w:t>
        <w:softHyphen/>
        <w:t>вые» и государственные перевороты нежелательны.</w:t>
      </w:r>
    </w:p>
    <w:p>
      <w:pPr>
        <w:pStyle w:val="Normal"/>
        <w:spacing w:lineRule="auto" w:line="240" w:before="0" w:after="0"/>
        <w:ind w:firstLine="720"/>
        <w:rPr>
          <w:sz w:val="28"/>
        </w:rPr>
      </w:pPr>
      <w:r>
        <w:rPr>
          <w:sz w:val="28"/>
        </w:rPr>
        <w:t>Политическое неповиновение вносит вклад в более равномерное распре</w:t>
        <w:softHyphen/>
        <w:t>деление эффективной силы путем мобилизации общества против диктатуры, как это описано в пятой главе. Данный процесс может протекать различными путями. Разработка ненасильственных возможностей борьбы предполагает, что насильственные репрессии диктатуры более не вызывают страх и подчи</w:t>
        <w:softHyphen/>
        <w:t>нение населения. Население будет иметь в своем распоряжении мощные сред</w:t>
        <w:softHyphen/>
        <w:t>ства для противодействия, а иногда и блокирования власти диктатора. Более того, мобилизация-народных сил через политическое неповиновение усилит независимые организации общества. Опыт единожды примененной эффек</w:t>
        <w:softHyphen/>
        <w:t>тивной силы быстро не забывается. Знания и опыт, приобретенные в борьбе, снизят вероятность легкого подчинения общества потенциальным диктато</w:t>
        <w:softHyphen/>
        <w:t>рам. Данный сдвиг в соотношении сил, в конечном счете, намного повысит вероятность установления прочного демократического обществ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Внешняя помощь</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процессе подготовки генеральной стратегии необходимо оценить отно</w:t>
        <w:softHyphen/>
        <w:t>сительные роли внутреннего сопротивления и внешнего давления при разру</w:t>
        <w:softHyphen/>
        <w:t>шении диктатуры. В данном анализе мы утверждали, что основные силы борь</w:t>
        <w:softHyphen/>
        <w:t>бы должны действовать в самой стране. Степень и само наличие международ</w:t>
        <w:softHyphen/>
        <w:t>ной помощи стимулируется внутренней борьбой.</w:t>
      </w:r>
    </w:p>
    <w:p>
      <w:pPr>
        <w:pStyle w:val="Normal"/>
        <w:spacing w:lineRule="auto" w:line="240" w:before="0" w:after="0"/>
        <w:ind w:firstLine="720"/>
        <w:rPr>
          <w:sz w:val="28"/>
        </w:rPr>
      </w:pPr>
      <w:r>
        <w:rPr>
          <w:sz w:val="28"/>
        </w:rPr>
        <w:t>В качестве скромного дополнения можно приложить усилия на создание негативного по отношению к диктатуре мирового общественного мнения на гуманитарных, этических и религиозных основаниях. Усилия могут быть на</w:t>
        <w:softHyphen/>
        <w:t>правлены на принятие правительственными и международными организаци</w:t>
        <w:softHyphen/>
        <w:t>ями дипломатических, политических и экономических санкций против дикта</w:t>
        <w:softHyphen/>
        <w:t>туры. Санкции могут принимать формы экономических эмбарго и эмбарго на поставку вооружений, снижения уровня дипломатических отношений и разрыва дипломатических связей, запрета экономической помощи и инвести</w:t>
        <w:softHyphen/>
        <w:t>ций в страну с диктаторским правлением, исключения диктаторского прави</w:t>
        <w:softHyphen/>
        <w:t>тельства из различных международных организаций и органов Объединенных Наций. Более того, непосредственно демократическим силам может пре</w:t>
        <w:softHyphen/>
        <w:t>доставляться международная помощь, такая как финансовая поддержка и обеспечение средствами связи.</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Разработка генеральной стратегии</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sz w:val="28"/>
        </w:rPr>
        <w:t>В соответствии с оценкой ситуации, выбором средств и определением роли внешней помощи, разработчики генеральной стратегии должны создать общий набросок возможностей развития конфликта. Такой общий план дол</w:t>
        <w:softHyphen/>
        <w:t>жен охватывать период от текущей ситуации до будущего освобождения и установления демократической системы. При создании генеральной страте</w:t>
        <w:softHyphen/>
        <w:t>гии разработчики должны ответить на множество вопросов. Следующие воп</w:t>
        <w:softHyphen/>
        <w:t>росы представляют собой типы факторов (более конкретные по сравнению с приведенными ранее), которые необходимо принять во внимание при разра</w:t>
        <w:softHyphen/>
        <w:t>ботке генеральной стратегии политического неповиновения:</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Какова общая концепция устранения диктатуры и установления демократи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Как лучше начать долговременную борьбу? Как угнетенное население может получить достаточную уверенность в себе и силу, чтобы бросить вы</w:t>
        <w:softHyphen/>
        <w:t>зов диктатуре, сначала хотя бы в ограниченном масштабе? Как с течением времени и приобретением опыта увеличится способность населения к проти</w:t>
        <w:softHyphen/>
        <w:t>водействию и борьбе? Что будет являться целями серии ограниченных кампа</w:t>
        <w:softHyphen/>
        <w:t>ний за восстановление демократической власти над обществом и ограниче</w:t>
        <w:softHyphen/>
        <w:t>ние диктатуры?</w:t>
      </w:r>
    </w:p>
    <w:p>
      <w:pPr>
        <w:pStyle w:val="Normal"/>
        <w:spacing w:lineRule="auto" w:line="240" w:before="0" w:after="0"/>
        <w:ind w:firstLine="720"/>
        <w:rPr>
          <w:sz w:val="28"/>
        </w:rPr>
      </w:pPr>
      <w:r>
        <w:rPr>
          <w:sz w:val="28"/>
        </w:rPr>
        <w:t>Существуют ли избежавшие диктатуры независимые организации, кото</w:t>
        <w:softHyphen/>
        <w:t>рые могут быть использованы в борьбе за свободу? Какие организации в обществе могут быть освобождены от контроля диктатуры, а также какие орга</w:t>
        <w:softHyphen/>
        <w:t>низации должны быть заново созданы демократами для достижения своих целей и создания демократических сфер даже в условиях продолжения дикта</w:t>
        <w:softHyphen/>
        <w:t>торского правления?</w:t>
      </w:r>
    </w:p>
    <w:p>
      <w:pPr>
        <w:pStyle w:val="Normal"/>
        <w:spacing w:lineRule="auto" w:line="240" w:before="0" w:after="0"/>
        <w:ind w:firstLine="720"/>
        <w:rPr>
          <w:sz w:val="28"/>
        </w:rPr>
      </w:pPr>
      <w:r>
        <w:rPr>
          <w:sz w:val="28"/>
        </w:rPr>
        <w:t>Как укрепить организационную силу во время сопротивления? Как обу</w:t>
        <w:softHyphen/>
        <w:t>чать участников? Какие ресурсы (финансы, оборудование и т.д.) потребуются в процессе борьбы? Какая символика будет наиболее эффективной при мо</w:t>
        <w:softHyphen/>
        <w:t>билизации населения?</w:t>
      </w:r>
    </w:p>
    <w:p>
      <w:pPr>
        <w:pStyle w:val="Normal"/>
        <w:spacing w:lineRule="auto" w:line="240" w:before="0" w:after="0"/>
        <w:ind w:firstLine="720"/>
        <w:rPr>
          <w:sz w:val="28"/>
        </w:rPr>
      </w:pPr>
      <w:r>
        <w:rPr>
          <w:sz w:val="28"/>
        </w:rPr>
        <w:t>С помощью каких действий и на какой стадии могут быть постепенно ослаб</w:t>
        <w:softHyphen/>
        <w:t>лены и истощены источники власти диктаторов? Как борющееся население будет участвовать в своей борьбе, одновременно создавая необходимый нена</w:t>
        <w:softHyphen/>
        <w:t>сильственный порядок? Как общество будет удовлетворять свои основные по</w:t>
        <w:softHyphen/>
        <w:t>требности в процессе борьбы? Как будет поддерживаться социальный порядок в процессе развития конфликта? Каким образом при достижении победы де</w:t>
        <w:softHyphen/>
        <w:t>мократическое сопротивление продолжит создание институциональной базы пост-диктаторского общества, чтобы переход был возможно более мягким?</w:t>
      </w:r>
    </w:p>
    <w:p>
      <w:pPr>
        <w:pStyle w:val="Normal"/>
        <w:spacing w:lineRule="auto" w:line="240" w:before="0" w:after="0"/>
        <w:ind w:firstLine="720"/>
        <w:rPr>
          <w:sz w:val="28"/>
        </w:rPr>
      </w:pPr>
      <w:r>
        <w:rPr>
          <w:sz w:val="28"/>
        </w:rPr>
        <w:t>Необходимо помнить, что для всех освободительных движений против диктатуры нет и невозможно создать эталонный план разработки стратегии. Каждая борьба за свержение диктатуры и установление демократической си</w:t>
        <w:softHyphen/>
        <w:t>стемы будет чем-то отличаться. Нет полностью похожих ситуаций, каждая диктатура имеет несколько индивидуальных характеристик, также различают</w:t>
        <w:softHyphen/>
        <w:t>ся возможности населения, борющегося за свободу. Разработчики генераль</w:t>
        <w:softHyphen/>
        <w:t>ной стратегии должны иметь глубокое понимание не только данной конфлик</w:t>
        <w:softHyphen/>
        <w:t>тной ситуации, но и выбранных для борьбы средств.</w:t>
      </w:r>
      <w:r>
        <w:rPr>
          <w:sz w:val="28"/>
          <w:lang w:val="en-US"/>
        </w:rPr>
        <w:t xml:space="preserve"> [ 13]</w:t>
      </w:r>
    </w:p>
    <w:p>
      <w:pPr>
        <w:pStyle w:val="Normal"/>
        <w:spacing w:lineRule="auto" w:line="240" w:before="0" w:after="0"/>
        <w:ind w:firstLine="720"/>
        <w:rPr>
          <w:sz w:val="28"/>
        </w:rPr>
      </w:pPr>
      <w:r>
        <w:rPr>
          <w:sz w:val="28"/>
        </w:rPr>
        <w:t>По окончании тщательной разработки генеральной стратегии, здравый смысл призывает сделать ее широко доступной. Большое количество сторон</w:t>
        <w:softHyphen/>
        <w:t>ников, необходимых для действий, будут действовать с большим желанием, если они будут понимать как общую концепцию, так и отдельные инструкции. Такие знания потенциально могут оказать весьма положительное воздействие на их моральный дух, готовность принимать участие и правильно действо</w:t>
        <w:softHyphen/>
        <w:t>вать. Основные положения общей стратегии во всяком случае станут извест</w:t>
        <w:softHyphen/>
        <w:t>ны диктаторам, знание основных положений потенциально может привести их к снижению жестокости репрессий, так как данные репрессии могут иметь политическую отдачу, направленную на них самих. Знание отдельных харак</w:t>
        <w:softHyphen/>
        <w:t>теристик генеральной стратегии также потенциально может привести к раз</w:t>
        <w:softHyphen/>
        <w:t>ногласиям и измене в самом лагере диктаторов.</w:t>
      </w:r>
    </w:p>
    <w:p>
      <w:pPr>
        <w:pStyle w:val="Normal"/>
        <w:spacing w:lineRule="auto" w:line="240" w:before="0" w:after="0"/>
        <w:ind w:firstLine="720"/>
        <w:rPr>
          <w:sz w:val="28"/>
        </w:rPr>
      </w:pPr>
      <w:r>
        <w:rPr>
          <w:sz w:val="28"/>
        </w:rPr>
        <w:t>Приняв генеральный стратегический план свержения диктатуры и уста</w:t>
        <w:softHyphen/>
        <w:t>новления демократической системы, про-демократическим группам необхо</w:t>
        <w:softHyphen/>
        <w:t>димо проявить настойчивость в его воплощении. Отклонения от начальной общей стратегии должны происходить только в самых редких случаях. Необ</w:t>
        <w:softHyphen/>
        <w:t>ходимость в изменении генеральной стратегии может возникнуть у разработ</w:t>
        <w:softHyphen/>
        <w:t>чиков только при полной уверенности, что избранная генеральная стратегия составлена неправильно, либо обстоятельства борьбы претерпели фундамен</w:t>
        <w:softHyphen/>
        <w:t>тальные изменения. И даже в этом случае, это должно делаться только после повторного фундаментального исследования и разработки и утверждения нового, более адекватного стратегического план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Планирование стратегии кампаний</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Однако как бы разумна и многообещающа ни была разработанная гене</w:t>
        <w:softHyphen/>
        <w:t>ральная стратегия свержения диктатуры и установления демократии, она не реализуется сама собой. Необходимо разработать отдельные стратегии про</w:t>
        <w:softHyphen/>
        <w:t>ведения кампаний, нацеленных на подрыв диктаторской власти. Такие страте</w:t>
        <w:softHyphen/>
        <w:t>гии, в свою очередь, будут включать совокупность тактических маневров, проводящих решающие удары по диктаторскому режиму. Тактика и отдель</w:t>
        <w:softHyphen/>
        <w:t>ные методы действий должны тщательно выбираться таким образом, чтобы внести вклад в достижение целей каждой конкретной стратегии. Здесь же об</w:t>
        <w:softHyphen/>
        <w:t>суждаются только вопросы стратегического уровня.</w:t>
      </w:r>
    </w:p>
    <w:p>
      <w:pPr>
        <w:pStyle w:val="Normal"/>
        <w:spacing w:lineRule="auto" w:line="240" w:before="0" w:after="0"/>
        <w:ind w:firstLine="720"/>
        <w:rPr>
          <w:sz w:val="28"/>
        </w:rPr>
      </w:pPr>
      <w:r>
        <w:rPr>
          <w:sz w:val="28"/>
        </w:rPr>
        <w:t>Стратеги, планирующие основные кампании, как и разработчики гене</w:t>
        <w:softHyphen/>
        <w:t>ральной стратегии, должны иметь всестороннее понимание природы и харак</w:t>
        <w:softHyphen/>
        <w:t>теристик выбранных способов борьбы. Подобно армейским офицерам, кото</w:t>
        <w:softHyphen/>
        <w:t>рым для разработки военной стратегии необходимо знать структуру сил, так</w:t>
        <w:softHyphen/>
        <w:t>тику, материально-техническое снабжение, снаряжение, географические ус</w:t>
        <w:softHyphen/>
        <w:t>ловия и т.д., разработчики политической борьбы должны понимать природу и стратегические принципы ненасильственной борьбы. Однако ни знания нена</w:t>
        <w:softHyphen/>
        <w:t>сильственной борьбы, ни следование советам данного пособия, ни ответы на приведенные здесь вопросы сами по себе не формируют стратегии. Разра</w:t>
        <w:softHyphen/>
        <w:t>ботка стратегии требует подкрепленного знаниями творчества.</w:t>
      </w:r>
    </w:p>
    <w:p>
      <w:pPr>
        <w:pStyle w:val="Normal"/>
        <w:spacing w:lineRule="auto" w:line="240" w:before="0" w:after="0"/>
        <w:ind w:firstLine="720"/>
        <w:rPr>
          <w:sz w:val="28"/>
        </w:rPr>
      </w:pPr>
      <w:r>
        <w:rPr>
          <w:sz w:val="28"/>
        </w:rPr>
        <w:t>При планировании стратегий отдельных кампаний сопротивления, а также долгосрочных разработок освободительной борьбы, стратеги политической борьбы должны рассмотреть множество задач и проблем. Среди них:</w:t>
      </w:r>
    </w:p>
    <w:p>
      <w:pPr>
        <w:pStyle w:val="Normal"/>
        <w:spacing w:lineRule="auto" w:line="240" w:before="0" w:after="0"/>
        <w:ind w:firstLine="720"/>
        <w:rPr/>
      </w:pPr>
      <w:r>
        <w:rPr>
          <w:sz w:val="28"/>
          <w:lang w:val="en-US"/>
        </w:rPr>
        <w:t>*</w:t>
      </w:r>
      <w:r>
        <w:rPr>
          <w:sz w:val="28"/>
        </w:rPr>
        <w:t xml:space="preserve"> Определение конкретных целей кампании и их вклада в выполнение ге</w:t>
        <w:softHyphen/>
        <w:t>неральной стратегии.</w:t>
      </w:r>
    </w:p>
    <w:p>
      <w:pPr>
        <w:pStyle w:val="Normal"/>
        <w:spacing w:lineRule="auto" w:line="240" w:before="0" w:after="0"/>
        <w:ind w:firstLine="720"/>
        <w:rPr/>
      </w:pPr>
      <w:r>
        <w:rPr>
          <w:sz w:val="28"/>
          <w:lang w:val="en-US"/>
        </w:rPr>
        <w:t>*</w:t>
      </w:r>
      <w:r>
        <w:rPr>
          <w:sz w:val="28"/>
        </w:rPr>
        <w:t xml:space="preserve"> Выбор конкретных методов или политического оружия, наилучшим об</w:t>
        <w:softHyphen/>
        <w:t>разом подходящих для воплощения выбранных стратегий. В каждом общем плане отдельной стратегической кампаний необходимо определить использу</w:t>
        <w:softHyphen/>
        <w:t>емые тактические планы меньшего масштаба, которые необходимо приме</w:t>
        <w:softHyphen/>
        <w:t>нять для давления и помех источникам власти диктатуры. Необходимо по</w:t>
        <w:softHyphen/>
        <w:t>мнить, что достижение основных целей складывается из результатов правиль</w:t>
        <w:softHyphen/>
        <w:t>но избранных и воплощенных отдельных мелких шагов.</w:t>
      </w:r>
    </w:p>
    <w:p>
      <w:pPr>
        <w:pStyle w:val="Normal"/>
        <w:spacing w:lineRule="auto" w:line="240" w:before="0" w:after="0"/>
        <w:ind w:firstLine="720"/>
        <w:rPr/>
      </w:pPr>
      <w:r>
        <w:rPr>
          <w:sz w:val="28"/>
          <w:lang w:val="en-US"/>
        </w:rPr>
        <w:t>*</w:t>
      </w:r>
      <w:r>
        <w:rPr>
          <w:sz w:val="28"/>
        </w:rPr>
        <w:t xml:space="preserve"> Определение того, должны ли быть связаны, или как должны быть связа</w:t>
        <w:softHyphen/>
        <w:t>ны экономические вопросы с общей политической борьбой. Если экономи</w:t>
        <w:softHyphen/>
        <w:t>ческие методы будут широко применяться в борьбе, необходимо уделить вни</w:t>
        <w:softHyphen/>
        <w:t>мание устранению их последствий после свержения диктатуры. В противном случае, если в течение периода перехода к демократическому обществу не будут применены быстрые решения, возникнет разочарование и недоволь</w:t>
        <w:softHyphen/>
        <w:t>ство. Такое разочарование может создать предпосылки к воскрешению дик</w:t>
        <w:softHyphen/>
        <w:t>таторских сил, обещающих положить конец экономическим несчастьям.</w:t>
      </w:r>
    </w:p>
    <w:p>
      <w:pPr>
        <w:pStyle w:val="Normal"/>
        <w:spacing w:lineRule="auto" w:line="240" w:before="0" w:after="0"/>
        <w:ind w:firstLine="720"/>
        <w:rPr/>
      </w:pPr>
      <w:r>
        <w:rPr>
          <w:sz w:val="28"/>
          <w:lang w:val="en-US"/>
        </w:rPr>
        <w:t>*</w:t>
      </w:r>
      <w:r>
        <w:rPr>
          <w:sz w:val="28"/>
        </w:rPr>
        <w:t xml:space="preserve"> Заблаговременное определение наилучшей руководящей структуры и системы связи для начала борьбы сопротивления. Какие средства принятия решений и связи будут возможны в течение процесса борьбы для обеспече</w:t>
        <w:softHyphen/>
        <w:t>ния непрерывного руководства участниками движения сопротивления и ос</w:t>
        <w:softHyphen/>
        <w:t>новным населением?</w:t>
      </w:r>
    </w:p>
    <w:p>
      <w:pPr>
        <w:pStyle w:val="Normal"/>
        <w:spacing w:lineRule="auto" w:line="240" w:before="0" w:after="0"/>
        <w:ind w:firstLine="720"/>
        <w:rPr/>
      </w:pPr>
      <w:r>
        <w:rPr>
          <w:sz w:val="28"/>
          <w:lang w:val="en-US"/>
        </w:rPr>
        <w:t>*</w:t>
      </w:r>
      <w:r>
        <w:rPr>
          <w:sz w:val="28"/>
        </w:rPr>
        <w:t xml:space="preserve"> Доведение новостей сопротивления до основного населения, до дикта</w:t>
        <w:softHyphen/>
        <w:t>торских сил и международных средств массовой информации. Заявления и репортажи всегда должны строго придерживаться фактов. Преувеличения и необоснованные заявления подрывают доверие к сопротивлению.</w:t>
      </w:r>
    </w:p>
    <w:p>
      <w:pPr>
        <w:pStyle w:val="Normal"/>
        <w:spacing w:lineRule="auto" w:line="240" w:before="0" w:after="0"/>
        <w:ind w:firstLine="720"/>
        <w:rPr/>
      </w:pPr>
      <w:r>
        <w:rPr>
          <w:sz w:val="28"/>
          <w:lang w:val="en-US"/>
        </w:rPr>
        <w:t>*</w:t>
      </w:r>
      <w:r>
        <w:rPr>
          <w:sz w:val="28"/>
        </w:rPr>
        <w:t xml:space="preserve"> Планирование основанной на собственных возможностях конструктив</w:t>
        <w:softHyphen/>
        <w:t>ной социальной, просветительской, экономической и политической деятель</w:t>
        <w:softHyphen/>
        <w:t>ности для удовлетворения потребностей собственного населения в процессе развития конфликта. Такие проекты могут реализовываться лицами, непос</w:t>
        <w:softHyphen/>
        <w:t>редственно не принимающими участие в конфликте.</w:t>
      </w:r>
    </w:p>
    <w:p>
      <w:pPr>
        <w:pStyle w:val="Normal"/>
        <w:spacing w:lineRule="auto" w:line="240" w:before="0" w:after="0"/>
        <w:ind w:firstLine="720"/>
        <w:rPr/>
      </w:pPr>
      <w:r>
        <w:rPr>
          <w:sz w:val="28"/>
          <w:lang w:val="en-US"/>
        </w:rPr>
        <w:t>*</w:t>
      </w:r>
      <w:r>
        <w:rPr>
          <w:sz w:val="28"/>
        </w:rPr>
        <w:t xml:space="preserve"> Определение желательного типа внешней помощи для поддержки от</w:t>
        <w:softHyphen/>
        <w:t>дельной кампании или общей освободительной борьбы. Как можно привлечь и использовать внешнюю помощь, при этом не ставя внутреннюю борьбу в зависимость от внешних факторов? Необходимо обратить внимание на те внешние группы, помощь которых наиболее вероятна и желательна, напри</w:t>
        <w:softHyphen/>
        <w:t>мер неправительственные организации (социальные движения, религиозные или политические группы, профессиональные союзы и т.д.), правительства и / или ООН и ее различные организации.</w:t>
      </w:r>
    </w:p>
    <w:p>
      <w:pPr>
        <w:pStyle w:val="Normal"/>
        <w:spacing w:lineRule="auto" w:line="240" w:before="0" w:after="0"/>
        <w:ind w:firstLine="720"/>
        <w:rPr>
          <w:sz w:val="28"/>
        </w:rPr>
      </w:pPr>
      <w:r>
        <w:rPr>
          <w:sz w:val="28"/>
        </w:rPr>
        <w:t>Кроме того, разработчики стратегии сопротивления должны принять меры для сохранения порядка и удовлетворения социальных нужд собственными силами во время массового сопротивления диктаторским властям. Это не только создаст альтернативные независимые демократические структуры и удовлетворит истинным требованиям, но и снизит доверие к призывам к без</w:t>
        <w:softHyphen/>
        <w:t>жалостным репрессиям, направленным на прекращение беспорядков и без</w:t>
        <w:softHyphen/>
        <w:t>закония.</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Распространение идеи отказа от сотрудничества</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деле успешного сопротивления диктатуре существенным фактором является восприятие населением идеи отказа от сотрудничества. Как показано в притче «Повелитель обезьян» (см. третью главу), основная идея проста: если достаточное число подчиненных категорически отказываются сотрудничать, несмотря на репрессии, тираническая система будет ослаблена и затем рух</w:t>
        <w:softHyphen/>
        <w:t>нет.</w:t>
      </w:r>
    </w:p>
    <w:p>
      <w:pPr>
        <w:pStyle w:val="Normal"/>
        <w:spacing w:lineRule="auto" w:line="240" w:before="0" w:after="0"/>
        <w:ind w:firstLine="720"/>
        <w:rPr>
          <w:sz w:val="28"/>
        </w:rPr>
      </w:pPr>
      <w:r>
        <w:rPr>
          <w:sz w:val="28"/>
        </w:rPr>
        <w:t>Люди, живущие в условиях диктатуры, могут быть уже знакомы с данной концепцией из различных источников. И даже в таком случае демократичес</w:t>
        <w:softHyphen/>
        <w:t>кие силы должны методично распространять и популяризировать идею отка</w:t>
        <w:softHyphen/>
        <w:t>за от сотрудничества. В обществе могут распространяться истории «Повели</w:t>
        <w:softHyphen/>
        <w:t>теля обезьян» или аналогичные истории. Они могут хорошо восприниматься. После принятияосновной концепции отказа от сотрудничества у людей по</w:t>
        <w:softHyphen/>
        <w:t>явится возможность понимания важности будущих призывов к практике от</w:t>
        <w:softHyphen/>
        <w:t>каза от сотрудничества с диктатурой. Также они смогут сами придумывать множество форм отказа от сотрудничества в новых ситуациях.</w:t>
      </w:r>
    </w:p>
    <w:p>
      <w:pPr>
        <w:pStyle w:val="Normal"/>
        <w:spacing w:lineRule="auto" w:line="240" w:before="0" w:after="0"/>
        <w:ind w:firstLine="720"/>
        <w:rPr/>
      </w:pPr>
      <w:r>
        <w:rPr>
          <w:sz w:val="28"/>
        </w:rPr>
        <w:t>Несмотря на сложности и опасности попыток обмена идеями, новостями, руководствами по сопротивлению в условиях диктатуры, демократы часто доказывают, что все это возможно. Даже при нацистском и коммунистичес</w:t>
        <w:softHyphen/>
        <w:t>ком режимах члены сопротивления имели возможность общения не только с отдельными лицами, но и с крупными аудиториями путем выпуска нелегаль</w:t>
        <w:softHyphen/>
        <w:t>ных газет, листовок, книг, а в более поздние годы</w:t>
      </w:r>
      <w:r>
        <w:rPr>
          <w:sz w:val="28"/>
          <w:lang w:val="en-US"/>
        </w:rPr>
        <w:t xml:space="preserve"> —</w:t>
      </w:r>
      <w:r>
        <w:rPr>
          <w:sz w:val="28"/>
        </w:rPr>
        <w:t xml:space="preserve"> аудио- и видеокассет.</w:t>
      </w:r>
    </w:p>
    <w:p>
      <w:pPr>
        <w:pStyle w:val="Normal"/>
        <w:spacing w:lineRule="auto" w:line="240" w:before="0" w:after="0"/>
        <w:ind w:firstLine="720"/>
        <w:rPr/>
      </w:pPr>
      <w:r>
        <w:rPr>
          <w:sz w:val="28"/>
        </w:rPr>
        <w:t>Общие руководства по сопротивлению могут быть подготовлены и рас</w:t>
        <w:softHyphen/>
        <w:t>пространены с помощью заблаговременного стратегического планирования. В них могут быть описаны случаи и обстоятельства, при которых население будет протестовать и ограничивать сотрудничество, а также возможные спо</w:t>
        <w:softHyphen/>
        <w:t>собы проведения данных действий. Теперь, даже при отсутствии связи с де</w:t>
        <w:softHyphen/>
        <w:t>мократическими лидерами и невозможности выпуска или получения конк</w:t>
        <w:softHyphen/>
        <w:t>ретных инструкций, население будет знать, как действовать в некоторых важ</w:t>
        <w:softHyphen/>
        <w:t>ных случаях. Такие руководства также содержат способы выявления поддель</w:t>
        <w:softHyphen/>
        <w:t>ных «руководств по сопротивлению», выпускаемых политической полицией в целях провокации дискредитирующих акций</w:t>
      </w:r>
      <w:r>
        <w:rPr>
          <w:sz w:val="28"/>
          <w:lang w:val="en-US"/>
        </w:rPr>
        <w:t>.</w:t>
      </w:r>
    </w:p>
    <w:p>
      <w:pPr>
        <w:pStyle w:val="Normal"/>
        <w:spacing w:lineRule="auto" w:line="240" w:before="0" w:after="0"/>
        <w:ind w:firstLine="720"/>
        <w:rPr>
          <w:sz w:val="28"/>
          <w:lang w:val="en-US"/>
        </w:rPr>
      </w:pPr>
      <w:r>
        <w:rPr>
          <w:sz w:val="28"/>
          <w:lang w:val="en-US"/>
        </w:rPr>
      </w:r>
    </w:p>
    <w:p>
      <w:pPr>
        <w:pStyle w:val="Normal"/>
        <w:spacing w:lineRule="auto" w:line="240" w:before="0" w:after="0"/>
        <w:ind w:firstLine="720"/>
        <w:rPr>
          <w:sz w:val="28"/>
        </w:rPr>
      </w:pPr>
      <w:r>
        <w:rPr>
          <w:b/>
          <w:sz w:val="28"/>
        </w:rPr>
        <w:t>Репрессии и контрмеры</w:t>
      </w:r>
    </w:p>
    <w:p>
      <w:pPr>
        <w:pStyle w:val="Normal"/>
        <w:spacing w:lineRule="auto" w:line="240" w:before="0" w:after="0"/>
        <w:ind w:firstLine="720"/>
        <w:rPr>
          <w:sz w:val="28"/>
        </w:rPr>
      </w:pPr>
      <w:r>
        <w:rPr>
          <w:sz w:val="28"/>
        </w:rPr>
      </w:r>
    </w:p>
    <w:p>
      <w:pPr>
        <w:pStyle w:val="Normal"/>
        <w:spacing w:lineRule="auto" w:line="240" w:before="0" w:after="0"/>
        <w:ind w:firstLine="720"/>
        <w:rPr/>
      </w:pPr>
      <w:r>
        <w:rPr>
          <w:sz w:val="28"/>
        </w:rPr>
        <w:t>Разработчикам стратегии необходимо оценить вероятные меры и репрес</w:t>
        <w:softHyphen/>
        <w:t>сии</w:t>
      </w:r>
      <w:r>
        <w:rPr>
          <w:sz w:val="28"/>
          <w:lang w:val="en-US"/>
        </w:rPr>
        <w:t xml:space="preserve"> —</w:t>
      </w:r>
      <w:r>
        <w:rPr>
          <w:sz w:val="28"/>
        </w:rPr>
        <w:t xml:space="preserve"> в особенности уровень насилия</w:t>
      </w:r>
      <w:r>
        <w:rPr>
          <w:sz w:val="28"/>
          <w:lang w:val="en-US"/>
        </w:rPr>
        <w:t xml:space="preserve"> —</w:t>
      </w:r>
      <w:r>
        <w:rPr>
          <w:sz w:val="28"/>
        </w:rPr>
        <w:t xml:space="preserve"> производимые диктатурой в ответ на действия демократического сопротивления. Необходимо определить, как противостоять, нейтрализовывать или избегать возможных возросших реп</w:t>
        <w:softHyphen/>
        <w:t>рессий без подчинения. Тактически в некоторых случаях необходимо предуп</w:t>
        <w:softHyphen/>
        <w:t>реждать население и членов сопротивления, чтобы они имели представление о риске, сопутствующем участию. Если ожидаются серьезные репрессии, необходимо подготовиться к оказанию медицинской помощи раненым чле</w:t>
        <w:softHyphen/>
        <w:t>нам сопротивления.</w:t>
      </w:r>
    </w:p>
    <w:p>
      <w:pPr>
        <w:pStyle w:val="Normal"/>
        <w:spacing w:lineRule="auto" w:line="240" w:before="0" w:after="0"/>
        <w:ind w:firstLine="720"/>
        <w:rPr>
          <w:sz w:val="28"/>
        </w:rPr>
      </w:pPr>
      <w:r>
        <w:rPr>
          <w:sz w:val="28"/>
        </w:rPr>
        <w:t>Для предупреждения репрессий хорошей практикой для стратегов являет</w:t>
        <w:softHyphen/>
        <w:t>ся использование тактики и методов, не только приводящих к достижению цели кампании, но и снижающих вероятность или возможность жестоких реп</w:t>
        <w:softHyphen/>
        <w:t>рессий. Например, уличные демонстрации и процессии против диктатуры могут быть весьма эффективными, однако могут стоить жизни тысячам де</w:t>
        <w:softHyphen/>
        <w:t>монстрантов. Однако высокая цена, заплаченная демонстрантами, фактичес</w:t>
        <w:softHyphen/>
        <w:t>ки может и не оказать большего давления на диктатуру, чем ситуация, когда все находятся дома, либо проводится забастовка, либо широкие акции отказа от сотрудничества со стороны гражданских служащих.</w:t>
      </w:r>
    </w:p>
    <w:p>
      <w:pPr>
        <w:pStyle w:val="Normal"/>
        <w:spacing w:lineRule="auto" w:line="240" w:before="0" w:after="0"/>
        <w:ind w:firstLine="720"/>
        <w:rPr/>
      </w:pPr>
      <w:r>
        <w:rPr>
          <w:sz w:val="28"/>
        </w:rPr>
        <w:t>Если предлагается провокационная акция сопротивления с риском траги</w:t>
        <w:softHyphen/>
        <w:t>ческих последствий, необходимо тщательно сравнить соотношение издержек данной акции и возможных выгод от ее проведения. Будут ли участники со</w:t>
        <w:softHyphen/>
        <w:t>противления и население вести себя дисциплинированно и воздержатся от применения насилия в процессе борьбы? Смогут ли они не поддаться на про</w:t>
        <w:softHyphen/>
        <w:t>вокации к насилию? Разработчики планов должны указать, какие меры долж-</w:t>
      </w:r>
      <w:r>
        <w:rPr>
          <w:sz w:val="28"/>
          <w:lang w:val="en-US"/>
        </w:rPr>
        <w:t xml:space="preserve">' </w:t>
      </w:r>
      <w:r>
        <w:rPr>
          <w:sz w:val="28"/>
        </w:rPr>
        <w:t>ны приниматься для поддержания дисциплины ненасильственных действий, а также создать защиту от жестокостей. Будут ли возможными и эффективными такие меры, как поручительство, политические заявления, листовки с призы</w:t>
        <w:softHyphen/>
        <w:t>вами к дисциплине, призывы к демонстрации и бойкоту агрессивно настроен</w:t>
        <w:softHyphen/>
        <w:t>ных личностей и групп? Лидеры всегда должны опасаться присутствия аген</w:t>
        <w:softHyphen/>
        <w:t>тов провокаторов, чья задача сводится к подстрекательству демонстрантов к насилию.</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Верность стратегическому плану</w:t>
      </w:r>
    </w:p>
    <w:p>
      <w:pPr>
        <w:pStyle w:val="Normal"/>
        <w:spacing w:lineRule="auto" w:line="240" w:before="0" w:after="0"/>
        <w:ind w:firstLine="720"/>
        <w:rPr>
          <w:b/>
          <w:b/>
          <w:sz w:val="28"/>
        </w:rPr>
      </w:pPr>
      <w:r>
        <w:rPr>
          <w:b/>
          <w:sz w:val="28"/>
        </w:rPr>
      </w:r>
    </w:p>
    <w:p>
      <w:pPr>
        <w:pStyle w:val="Normal"/>
        <w:spacing w:lineRule="auto" w:line="240" w:before="0" w:after="0"/>
        <w:ind w:firstLine="720"/>
        <w:rPr/>
      </w:pPr>
      <w:r>
        <w:rPr>
          <w:sz w:val="28"/>
        </w:rPr>
        <w:t>С момента появления подробного стратегического плана демократичес</w:t>
        <w:softHyphen/>
        <w:t>кие силы не должны отвлекаться на незначительные меры диктаторов, кото</w:t>
        <w:softHyphen/>
        <w:t>рые могут создать соблазн отклониться от генеральной стратегии и стратегии конкретной кампании, что приводит к концентрации основной деятельности на незначительных проблемах. Никакие мгновенные эмоции</w:t>
      </w:r>
      <w:r>
        <w:rPr>
          <w:sz w:val="28"/>
          <w:lang w:val="en-US"/>
        </w:rPr>
        <w:t xml:space="preserve"> —</w:t>
      </w:r>
      <w:r>
        <w:rPr>
          <w:sz w:val="28"/>
        </w:rPr>
        <w:t xml:space="preserve"> возможно, возникшие в ответ на новые жестокости диктатуры</w:t>
      </w:r>
      <w:r>
        <w:rPr>
          <w:sz w:val="28"/>
          <w:lang w:val="en-US"/>
        </w:rPr>
        <w:t xml:space="preserve"> —</w:t>
      </w:r>
      <w:r>
        <w:rPr>
          <w:sz w:val="28"/>
        </w:rPr>
        <w:t xml:space="preserve"> не должны отвлекать демократическое сопротивление от его генеральной стратегии или стратегии кампании. Данные жестокости могут быть предприняты специально, чтобы спровоцировать демократические силы к отказу от своих тщательно разрабо</w:t>
        <w:softHyphen/>
        <w:t>танных планов и даже к совершению акций насилия, что облегчает диктато</w:t>
        <w:softHyphen/>
        <w:t>рам уничтожение данных сил.</w:t>
      </w:r>
    </w:p>
    <w:p>
      <w:pPr>
        <w:pStyle w:val="Normal"/>
        <w:spacing w:lineRule="auto" w:line="240" w:before="0" w:after="0"/>
        <w:ind w:firstLine="720"/>
        <w:rPr/>
      </w:pPr>
      <w:r>
        <w:rPr>
          <w:sz w:val="28"/>
        </w:rPr>
        <w:t>С момента признания правильности фундаментального исследования, за</w:t>
        <w:softHyphen/>
        <w:t>дачей про-демократических сил становится постепенное продвижение впе</w:t>
        <w:softHyphen/>
        <w:t>ред. Изменения в тактике и промежуточных целях, конечно же, возникнут</w:t>
      </w:r>
      <w:r>
        <w:rPr>
          <w:sz w:val="28"/>
          <w:lang w:val="en-US"/>
        </w:rPr>
        <w:t xml:space="preserve">— </w:t>
      </w:r>
      <w:r>
        <w:rPr>
          <w:sz w:val="28"/>
        </w:rPr>
        <w:t>хорошие лидеры всегда должны быть готовы использовать новые возможно</w:t>
        <w:softHyphen/>
        <w:t>сти. Такие уточнения не должны входить в противоречие с целями генераль</w:t>
        <w:softHyphen/>
        <w:t>ной стратегии или целями конкретной кампании. Тщательная реализация выб</w:t>
        <w:softHyphen/>
        <w:t>ранной генеральной стратегии и стратегий конкретных кампаний в большой мере способствует достижению успеха.</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8.</w:t>
      </w:r>
      <w:r>
        <w:rPr/>
        <w:t xml:space="preserve"> Практика политической борьбы</w:t>
      </w:r>
    </w:p>
    <w:p>
      <w:pPr>
        <w:pStyle w:val="Normal"/>
        <w:spacing w:lineRule="auto" w:line="240" w:before="0" w:after="0"/>
        <w:ind w:firstLine="720"/>
        <w:rPr>
          <w:sz w:val="28"/>
        </w:rPr>
      </w:pPr>
      <w:r>
        <w:rPr>
          <w:sz w:val="28"/>
        </w:rPr>
      </w:r>
    </w:p>
    <w:p>
      <w:pPr>
        <w:pStyle w:val="Normal"/>
        <w:spacing w:lineRule="auto" w:line="240" w:before="0" w:after="0"/>
        <w:ind w:firstLine="720"/>
        <w:rPr/>
      </w:pPr>
      <w:r>
        <w:rPr>
          <w:sz w:val="28"/>
        </w:rPr>
        <w:t>В ситуациях, когда население испытывает бессилие и страх, важно, чтобы первоначальные задачи представляли собой тайные действия, сопряженные с минимальным риском. Такой тип действий</w:t>
      </w:r>
      <w:r>
        <w:rPr>
          <w:sz w:val="28"/>
          <w:lang w:val="en-US"/>
        </w:rPr>
        <w:t xml:space="preserve"> —</w:t>
      </w:r>
      <w:r>
        <w:rPr>
          <w:sz w:val="28"/>
        </w:rPr>
        <w:t xml:space="preserve"> например, необычная манера одеваться</w:t>
      </w:r>
      <w:r>
        <w:rPr>
          <w:sz w:val="28"/>
          <w:lang w:val="en-US"/>
        </w:rPr>
        <w:t xml:space="preserve"> —</w:t>
      </w:r>
      <w:r>
        <w:rPr>
          <w:sz w:val="28"/>
        </w:rPr>
        <w:t xml:space="preserve"> может послужить публичной демонстрацией диссидентства и предоставить обществу возможность прямого участия в акциях несогласия. В других случаях относительно мелкое (внешне) неполитическое событие (на</w:t>
        <w:softHyphen/>
        <w:t>пример, борьба за снабжение чистой водой) может привлечь внимание к деятельности группы. Стратеги должны выбрать деятельность, которая при</w:t>
        <w:softHyphen/>
        <w:t>влекла бы широкое внимание, и которую при этом трудно было бы запретить. Успех данных ограниченных кампаний состоит не только в устранении конк</w:t>
        <w:softHyphen/>
        <w:t>ретного недовольства, но и в перестройке сознания населения, которое на самом деле имеет мощный потенциал.</w:t>
      </w:r>
    </w:p>
    <w:p>
      <w:pPr>
        <w:pStyle w:val="Normal"/>
        <w:spacing w:lineRule="auto" w:line="240" w:before="0" w:after="0"/>
        <w:ind w:firstLine="720"/>
        <w:rPr>
          <w:sz w:val="28"/>
        </w:rPr>
      </w:pPr>
      <w:r>
        <w:rPr>
          <w:sz w:val="28"/>
        </w:rPr>
        <w:t>Большинство стратегий кампаний долговременной борьбы должны быть нацелены не на непосредственное и полное свержение диктатуры, а на дости</w:t>
        <w:softHyphen/>
        <w:t>жение ограниченных целей. Не каждая кампания требует участия всех слоев населения.</w:t>
      </w:r>
    </w:p>
    <w:p>
      <w:pPr>
        <w:pStyle w:val="Normal"/>
        <w:spacing w:lineRule="auto" w:line="240" w:before="0" w:after="0"/>
        <w:ind w:firstLine="720"/>
        <w:rPr>
          <w:sz w:val="28"/>
        </w:rPr>
      </w:pPr>
      <w:r>
        <w:rPr>
          <w:sz w:val="28"/>
        </w:rPr>
        <w:t>При разработке последовательности конкретных кампаний, направленных на выполнение генеральной стратегии, стратеги сопротивления должны пред</w:t>
        <w:softHyphen/>
        <w:t>ставлять, как отличаются друг от друга кампании, проводимые в начале, сере</w:t>
        <w:softHyphen/>
        <w:t>дине и перед самым достижением результата долговременной борьб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Выборочное сопротивление</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начальный период борьбы весьма полезными могут быть отдельные кампании с различными конкретными целями. Такие кампании могут следо</w:t>
        <w:softHyphen/>
        <w:t>вать одна за другой. Иногда две или три из них могут частично совпадать по времени.</w:t>
      </w:r>
    </w:p>
    <w:p>
      <w:pPr>
        <w:pStyle w:val="Normal"/>
        <w:spacing w:lineRule="auto" w:line="240" w:before="0" w:after="0"/>
        <w:ind w:firstLine="720"/>
        <w:rPr>
          <w:sz w:val="28"/>
        </w:rPr>
      </w:pPr>
      <w:r>
        <w:rPr>
          <w:sz w:val="28"/>
        </w:rPr>
        <w:t>При планировании стратегии для «выборочного сопротивления» необхо</w:t>
        <w:softHyphen/>
        <w:t>димо определить ограниченный круг проблем, вызывающих недовольство, символизирующих основные притеснения диктатуры. Данные проблемы могут стать подходящими целями кампаний по достижению промежуточных стратегических целей в рамках общей стратегии.</w:t>
      </w:r>
    </w:p>
    <w:p>
      <w:pPr>
        <w:pStyle w:val="Normal"/>
        <w:spacing w:lineRule="auto" w:line="240" w:before="0" w:after="0"/>
        <w:ind w:firstLine="720"/>
        <w:rPr>
          <w:sz w:val="28"/>
        </w:rPr>
      </w:pPr>
      <w:r>
        <w:rPr>
          <w:sz w:val="28"/>
        </w:rPr>
        <w:t>Промежуточные стратегические цели должны быть достижимы на теку</w:t>
        <w:softHyphen/>
        <w:t>щем или предполагаемом уровне влияния демократических сил. Это помо</w:t>
        <w:softHyphen/>
        <w:t>жет одержать серию побед, полезных для поддержания боевого духа, а также обеспечит благоприятные для долгосрочной борьбы сдвиги в соотношении сил.</w:t>
      </w:r>
    </w:p>
    <w:p>
      <w:pPr>
        <w:pStyle w:val="Normal"/>
        <w:spacing w:lineRule="auto" w:line="240" w:before="0" w:after="0"/>
        <w:ind w:firstLine="720"/>
        <w:rPr>
          <w:sz w:val="28"/>
        </w:rPr>
      </w:pPr>
      <w:r>
        <w:rPr>
          <w:sz w:val="28"/>
        </w:rPr>
        <w:t>Стратегии выборочного сопротивления должны в основном концентри</w:t>
        <w:softHyphen/>
        <w:t>роваться на конкретных социальных, экономических или политических про</w:t>
        <w:softHyphen/>
        <w:t>блемах. Такой выбор может быть сделан для сохранения некоторой части со</w:t>
        <w:softHyphen/>
        <w:t>циальной и политической системы вне контроля диктаторов, захвата контроля над некоторой частью, находящейся под диктаторским контролем, или же для препятствования достижению диктаторами отдельных целей. Если имеется возможность, кампании выборочного сопротивления должны ударять по од</w:t>
        <w:softHyphen/>
        <w:t>ной или более слабых мест диктатуры, как это уже обсуждалось выше. Таким образом демократы могут получить наибольший возможный эффект при данном уровне влияния.</w:t>
      </w:r>
    </w:p>
    <w:p>
      <w:pPr>
        <w:pStyle w:val="Normal"/>
        <w:spacing w:lineRule="auto" w:line="240" w:before="0" w:after="0"/>
        <w:ind w:firstLine="720"/>
        <w:rPr>
          <w:sz w:val="28"/>
        </w:rPr>
      </w:pPr>
      <w:r>
        <w:rPr>
          <w:sz w:val="28"/>
        </w:rPr>
        <w:t>В самом начале стратеги должны запланировать как минимум стратегию первой кампании. Что станет ее ограниченными целями? Как она поможет осуществлению избранной генеральной стратегии? Если имеется возмож</w:t>
        <w:softHyphen/>
        <w:t>ность, благоразумным действием будет выработка хотя бы набросков страте</w:t>
        <w:softHyphen/>
        <w:t>гий второй и, возможно, третьей кампаний. Все эти стратегии должны пред</w:t>
        <w:softHyphen/>
        <w:t>назначаться для осуществления избранной генеральной стратегии и прово</w:t>
        <w:softHyphen/>
        <w:t>диться в рамках ее общих указаний.</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Символический вызов</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начале новой кампании по подрыву диктатуры, первые более или менее конкретные политические действия могут быть ограничены в своих масштабах. Они должны разрабатываться частично для проверки настроения населе</w:t>
        <w:softHyphen/>
        <w:t>ния и влияния на него, а также для подготовки его к продолжению борьбы путем отказа от сотрудничества и политического неповиновения.</w:t>
      </w:r>
    </w:p>
    <w:p>
      <w:pPr>
        <w:pStyle w:val="Normal"/>
        <w:spacing w:lineRule="auto" w:line="240" w:before="0" w:after="0"/>
        <w:ind w:firstLine="720"/>
        <w:rPr>
          <w:sz w:val="28"/>
        </w:rPr>
      </w:pPr>
      <w:r>
        <w:rPr>
          <w:sz w:val="28"/>
        </w:rPr>
        <w:t>Начальные действия могут принимать форму символического протеста или могут быть акцией ограниченного или временного отказа от сотрудниче</w:t>
        <w:softHyphen/>
        <w:t>ства. Если число участников акции невелико, первоначальная акция может стать, к примеру, возложением цветов в месте символической значимости. С другой стороны, если в акции принимает участие весьма большое количество людей, она может принять форму приостановки всей деятельности или не</w:t>
        <w:softHyphen/>
        <w:t>скольких минут молчания. В иных ситуациях, несколько человек могут объя</w:t>
        <w:softHyphen/>
        <w:t>вить голодовку, провести пикетирование места символической важности, ус</w:t>
        <w:softHyphen/>
        <w:t>троить краткий бойкот занятий студентами либо сидячую забастовку в важ</w:t>
        <w:softHyphen/>
        <w:t>ном ведомстве. В условиях диктатуры данные более агрессивные действия вероятнее всего будут встречены жесткими репрессиями.</w:t>
      </w:r>
    </w:p>
    <w:p>
      <w:pPr>
        <w:pStyle w:val="Normal"/>
        <w:spacing w:lineRule="auto" w:line="240" w:before="0" w:after="0"/>
        <w:ind w:firstLine="720"/>
        <w:rPr>
          <w:sz w:val="28"/>
        </w:rPr>
      </w:pPr>
      <w:r>
        <w:rPr>
          <w:sz w:val="28"/>
        </w:rPr>
        <w:t>Некоторые символические акции, такие как занятие площади перед двор</w:t>
        <w:softHyphen/>
        <w:t>цом диктатора или штабом политической полиции, подвержены высокой сте</w:t>
        <w:softHyphen/>
        <w:t>пени риска и не могут быть рекомендованы для начала кампании.</w:t>
      </w:r>
    </w:p>
    <w:p>
      <w:pPr>
        <w:pStyle w:val="Normal"/>
        <w:spacing w:lineRule="auto" w:line="240" w:before="0" w:after="0"/>
        <w:ind w:firstLine="720"/>
        <w:rPr/>
      </w:pPr>
      <w:r>
        <w:rPr>
          <w:sz w:val="28"/>
        </w:rPr>
        <w:t>Первоначальные символические акции протеста иногда притягивают ши</w:t>
        <w:softHyphen/>
        <w:t>рокое внимание национальной и международной общественности</w:t>
      </w:r>
      <w:r>
        <w:rPr>
          <w:sz w:val="28"/>
          <w:lang w:val="en-US"/>
        </w:rPr>
        <w:t xml:space="preserve"> —</w:t>
      </w:r>
      <w:r>
        <w:rPr>
          <w:sz w:val="28"/>
        </w:rPr>
        <w:t xml:space="preserve"> напри</w:t>
        <w:softHyphen/>
        <w:t>мер массовые уличные демонстрации в Бирме в</w:t>
      </w:r>
      <w:r>
        <w:rPr>
          <w:sz w:val="28"/>
          <w:lang w:val="en-US"/>
        </w:rPr>
        <w:t xml:space="preserve"> 1988</w:t>
      </w:r>
      <w:r>
        <w:rPr>
          <w:sz w:val="28"/>
        </w:rPr>
        <w:t xml:space="preserve"> году или собрание и голодовка студентов в</w:t>
      </w:r>
      <w:r>
        <w:rPr>
          <w:sz w:val="28"/>
          <w:lang w:val="en-US"/>
        </w:rPr>
        <w:t xml:space="preserve"> 1989</w:t>
      </w:r>
      <w:r>
        <w:rPr>
          <w:sz w:val="28"/>
        </w:rPr>
        <w:t xml:space="preserve"> году на площади Тяньаньмынь в Пекине. Большое количество жертв среди демонстрантов в обоих данных случаях указывает на то, что стратеги должны проявлять большую осторожность при планирова</w:t>
        <w:softHyphen/>
        <w:t>нии кампаний. Несмотря на огромное моральное и психологическое значе</w:t>
        <w:softHyphen/>
        <w:t>ние, такие акции сами по себе нежелательны в процессе свержения диктату</w:t>
        <w:softHyphen/>
        <w:t>ры, так как они являются в большой мере символическими и не приводят к изменениям в положении диктаторской власти.</w:t>
      </w:r>
    </w:p>
    <w:p>
      <w:pPr>
        <w:pStyle w:val="Normal"/>
        <w:spacing w:lineRule="auto" w:line="240" w:before="0" w:after="0"/>
        <w:ind w:firstLine="720"/>
        <w:rPr/>
      </w:pPr>
      <w:r>
        <w:rPr>
          <w:sz w:val="28"/>
        </w:rPr>
        <w:t>Обычно в начальный период борьбы невозможно быстро и полностью перекрыть источники власти диктаторов. Для свержения и сопротивления режиму путем массового и решительного отказа от сотрудничества потребу</w:t>
        <w:softHyphen/>
        <w:t>ется фактически все общество и практически все организации общества</w:t>
      </w:r>
      <w:r>
        <w:rPr>
          <w:sz w:val="28"/>
          <w:lang w:val="en-US"/>
        </w:rPr>
        <w:t xml:space="preserve"> — </w:t>
      </w:r>
      <w:r>
        <w:rPr>
          <w:sz w:val="28"/>
        </w:rPr>
        <w:t>которое недавно было весьма послушно. Это еще не случилось и достигнуть такого результата будет наиболее трудно. Поэтому в большинстве случаев быстрая кампания полного отказа от сотрудничества и неповиновения явля</w:t>
        <w:softHyphen/>
        <w:t>ется нереалистичной стратегией для кампаний против диктатуры, находящих</w:t>
        <w:softHyphen/>
        <w:t>ся на ранних стадиях.</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b/>
          <w:sz w:val="28"/>
        </w:rPr>
        <w:t>Распределение ответственност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процессе выборочного сопротивления основной фронт борьбы некото</w:t>
        <w:softHyphen/>
        <w:t>рое время обеспечивается одним или несколькими слоями населения. В пос</w:t>
        <w:softHyphen/>
        <w:t>ледующих кампаниях, преследующих иные цели, основной фронт борьбы будет сдвинут на иные слои населения. Например, студенты могут организовать забастовки по учебным причинам, религиозные лидеры и верующие могут сосредоточиться на проблеме свободы вероисповедания, работники желез</w:t>
        <w:softHyphen/>
        <w:t>ных дорог могут настолько методично соблюдать правила безопасности, что это замедлит работу железнодорожной системы, журналисты могут бросить вызов цензуре, публикуя газеты с пустыми полями на месте запрещенных статей, полиция может постоянно терпеть неудачи в нахождении и аресте на</w:t>
        <w:softHyphen/>
        <w:t>ходящихся в розыске членов демократической оппозиции. Планирование кам</w:t>
        <w:softHyphen/>
        <w:t>паний сопротивления с привязкой к слоям населения и проблемам позволяет определенным слоям населения быть пассивными, в то время как сопротив</w:t>
        <w:softHyphen/>
        <w:t>ление продолжается.</w:t>
      </w:r>
    </w:p>
    <w:p>
      <w:pPr>
        <w:pStyle w:val="Normal"/>
        <w:spacing w:lineRule="auto" w:line="240" w:before="0" w:after="0"/>
        <w:ind w:firstLine="720"/>
        <w:rPr>
          <w:sz w:val="28"/>
        </w:rPr>
      </w:pPr>
      <w:r>
        <w:rPr>
          <w:sz w:val="28"/>
        </w:rPr>
        <w:t>Выборочное сопротивление особенно важно при защите существования и автономии независимых социальных, экономических и политических групп и организаций, лежащих вне сферы влияния диктатуры, как было вкратце упо</w:t>
        <w:softHyphen/>
        <w:t>мянуто ранее. Данные центры власти предоставляют собой организацион</w:t>
        <w:softHyphen/>
        <w:t>ные базы, с которых население может оказывать давление или сопротивляться контролю диктатуры. В процессе борьбы они, вероятно, окажутся среди пер</w:t>
        <w:softHyphen/>
        <w:t>вых целей диктатур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Нацеливание на власть диктаторов</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Когда долгосрочная борьба переводит первоначальные стратегии в более амбициозную и углубленную фазу, стратегам необходимо определить пути ограничения источников власти диктаторов. Целью будет использование от</w:t>
        <w:softHyphen/>
        <w:t>каза от сотрудничества населения для создания новой, более благоприятной для демократических сил, стратегической ситуации.</w:t>
      </w:r>
    </w:p>
    <w:p>
      <w:pPr>
        <w:pStyle w:val="Normal"/>
        <w:spacing w:lineRule="auto" w:line="240" w:before="0" w:after="0"/>
        <w:ind w:firstLine="720"/>
        <w:rPr>
          <w:sz w:val="28"/>
        </w:rPr>
      </w:pPr>
      <w:r>
        <w:rPr>
          <w:sz w:val="28"/>
        </w:rPr>
        <w:t>По мере увеличения влияния демократических сил, стратеги должны зап</w:t>
        <w:softHyphen/>
        <w:t>ланировать более широкий отказ от сотрудничества и неповиновение, огра</w:t>
        <w:softHyphen/>
        <w:t>ничивающее источники власти диктатуры, целью становится увеличение по</w:t>
        <w:softHyphen/>
        <w:t>литического бессилия и, в конечном счете, разрушение самой диктатуры.</w:t>
      </w:r>
    </w:p>
    <w:p>
      <w:pPr>
        <w:pStyle w:val="Normal"/>
        <w:spacing w:lineRule="auto" w:line="240" w:before="0" w:after="0"/>
        <w:ind w:firstLine="720"/>
        <w:rPr>
          <w:sz w:val="28"/>
        </w:rPr>
      </w:pPr>
      <w:r>
        <w:rPr>
          <w:sz w:val="28"/>
        </w:rPr>
        <w:t>Необходимо тщательно запланировать процесс ослабления демократичес</w:t>
        <w:softHyphen/>
        <w:t>кими силами сторонников диктатуры и групп, ранее подчиненных диктатуре.</w:t>
      </w:r>
    </w:p>
    <w:p>
      <w:pPr>
        <w:pStyle w:val="Normal"/>
        <w:spacing w:lineRule="auto" w:line="240" w:before="0" w:after="0"/>
        <w:ind w:firstLine="720"/>
        <w:rPr>
          <w:sz w:val="28"/>
        </w:rPr>
      </w:pPr>
      <w:r>
        <w:rPr>
          <w:sz w:val="28"/>
        </w:rPr>
        <w:t>Будет ли их поддержка ослаблена путем разоблачения жестокостей, учинен</w:t>
        <w:softHyphen/>
        <w:t>ных режимом, путем демонстрации катастрофических экономических послед</w:t>
        <w:softHyphen/>
        <w:t>ствий политики диктаторов, либо новым сознанием того, что диктатура мо</w:t>
        <w:softHyphen/>
        <w:t>жет быть свергнута? Сторонников диктатуры необходимо хотя бы убедить оставаться «нейтральными» в своей деятельности («сторонние наблюдате</w:t>
        <w:softHyphen/>
        <w:t>ли»), предпочтительным же является превращение их в активных сторонников демократического движения.</w:t>
      </w:r>
    </w:p>
    <w:p>
      <w:pPr>
        <w:pStyle w:val="Normal"/>
        <w:spacing w:lineRule="auto" w:line="240" w:before="0" w:after="0"/>
        <w:ind w:firstLine="720"/>
        <w:rPr>
          <w:sz w:val="28"/>
        </w:rPr>
      </w:pPr>
      <w:r>
        <w:rPr>
          <w:sz w:val="28"/>
        </w:rPr>
        <w:t>В процессе планирования и реализации политического неповиновения и отказа от сотрудничества весьма важным является уделять пристальное вни</w:t>
        <w:softHyphen/>
        <w:t>мание всем основным сторонникам и советникам диктатора, включая их внут</w:t>
        <w:softHyphen/>
        <w:t>реннюю клику, политическую партию, полицию и чинуш, и, в особенности, их армию.</w:t>
      </w:r>
    </w:p>
    <w:p>
      <w:pPr>
        <w:pStyle w:val="Normal"/>
        <w:spacing w:lineRule="auto" w:line="240" w:before="0" w:after="0"/>
        <w:ind w:firstLine="720"/>
        <w:rPr/>
      </w:pPr>
      <w:r>
        <w:rPr>
          <w:sz w:val="28"/>
        </w:rPr>
        <w:t>Необходимо тщательно оценить степень лояльности вооруженных сил</w:t>
      </w:r>
      <w:r>
        <w:rPr>
          <w:sz w:val="28"/>
          <w:lang w:val="en-US"/>
        </w:rPr>
        <w:t xml:space="preserve"> — </w:t>
      </w:r>
      <w:r>
        <w:rPr>
          <w:sz w:val="28"/>
        </w:rPr>
        <w:t>как солдат, так и офицеров</w:t>
      </w:r>
      <w:r>
        <w:rPr>
          <w:sz w:val="28"/>
          <w:lang w:val="en-US"/>
        </w:rPr>
        <w:t xml:space="preserve"> —</w:t>
      </w:r>
      <w:r>
        <w:rPr>
          <w:sz w:val="28"/>
        </w:rPr>
        <w:t>диктаторам, сделав вывод о возможности влия</w:t>
        <w:softHyphen/>
        <w:t>ния демократических сил на военщину. Может ли множество обычных солдат быть несчастными и притесняемыми новобранцами? Может ли множество солдат и офицеров быть недовольными режимом по личным, семейным или политическим мотивам? Какие еще факторы могут заставить солдат и офице</w:t>
        <w:softHyphen/>
        <w:t>ров попасть под демократическое влияние?</w:t>
      </w:r>
    </w:p>
    <w:p>
      <w:pPr>
        <w:pStyle w:val="Normal"/>
        <w:spacing w:lineRule="auto" w:line="240" w:before="0" w:after="0"/>
        <w:ind w:firstLine="720"/>
        <w:rPr>
          <w:sz w:val="28"/>
        </w:rPr>
      </w:pPr>
      <w:r>
        <w:rPr>
          <w:sz w:val="28"/>
        </w:rPr>
        <w:t>В самом начале освободительной борьбы необходимо разработать отдель</w:t>
        <w:softHyphen/>
        <w:t>ную стратегию общения с войсками и чиновниками диктаторов. Демократи</w:t>
        <w:softHyphen/>
        <w:t>ческие силы могут с помощью слов, символов и действий убедить войска в том, что освободительная борьба будет энергичной, решительной и упорной. Армия должна понять, что борьба будет носить особый характер, разработан</w:t>
        <w:softHyphen/>
        <w:t>ный для подрыва диктатуры, а не для угрозы их жизням. Такого рода усилия будут направлены в конечное счете на моральное разложение армии дикта</w:t>
        <w:softHyphen/>
        <w:t>торов и на переподчинение их демократическому движению. Аналогичные стратегии могут применяться в отношении полиции и государственных слу</w:t>
        <w:softHyphen/>
        <w:t>жащих.</w:t>
      </w:r>
    </w:p>
    <w:p>
      <w:pPr>
        <w:pStyle w:val="Normal"/>
        <w:spacing w:lineRule="auto" w:line="240" w:before="0" w:after="0"/>
        <w:ind w:firstLine="720"/>
        <w:rPr>
          <w:sz w:val="28"/>
        </w:rPr>
      </w:pPr>
      <w:r>
        <w:rPr>
          <w:sz w:val="28"/>
        </w:rPr>
        <w:t>Однако попытка вызвать сочувствие и, в конечном итоге, неподчинение в силовых структурах диктаторов не должно восприниматься, как подстрека</w:t>
        <w:softHyphen/>
        <w:t>тельство вооруженных сил к быстрому свержению существующей диктату</w:t>
        <w:softHyphen/>
        <w:t>ры путем военного переворота. При таком сценарии едва ли возникнет жиз</w:t>
        <w:softHyphen/>
        <w:t>неспособная демократия (как уже говорилась), так как переворот не изменит баланса сил между населением и правителями. Поэтому необходимо сплани</w:t>
        <w:softHyphen/>
        <w:t>ровать, каким образом заставить сочувствующих офицеров армии понять, что ни военный переворот, ни гражданская война против диктатуры не явля</w:t>
        <w:softHyphen/>
        <w:t>ются необходимыми или желательными.</w:t>
      </w:r>
    </w:p>
    <w:p>
      <w:pPr>
        <w:pStyle w:val="Normal"/>
        <w:spacing w:lineRule="auto" w:line="240" w:before="0" w:after="0"/>
        <w:ind w:firstLine="720"/>
        <w:rPr>
          <w:sz w:val="28"/>
        </w:rPr>
      </w:pPr>
      <w:r>
        <w:rPr>
          <w:sz w:val="28"/>
        </w:rPr>
        <w:t>Сочувствующие офицеры могут сыграть важнейшую роль в демократи</w:t>
        <w:softHyphen/>
        <w:t>ческой борьбе, распространяя недовольство и неподчинение в вооруженных силах, поощряя умышленную неэффективность, тайное игнорирование при</w:t>
        <w:softHyphen/>
        <w:t>казов, и поддерживая отказ от участия в репрессиях. Военные также могут применять различные способы ненасильственной помощи демократическо</w:t>
        <w:softHyphen/>
        <w:t>му движению, в том числе, обеспечивая безопасность передвижения, инфор</w:t>
        <w:softHyphen/>
        <w:t>мацию, продукты питания, медицинскую помощь и т.д.</w:t>
      </w:r>
    </w:p>
    <w:p>
      <w:pPr>
        <w:pStyle w:val="Normal"/>
        <w:spacing w:lineRule="auto" w:line="240" w:before="0" w:after="0"/>
        <w:ind w:firstLine="720"/>
        <w:rPr>
          <w:sz w:val="28"/>
        </w:rPr>
      </w:pPr>
      <w:r>
        <w:rPr>
          <w:sz w:val="28"/>
        </w:rPr>
        <w:t>Армия является одним из наиболее важных источников силы диктаторов, так как способна использовать дисциплинированные части и оружие для не</w:t>
        <w:softHyphen/>
        <w:t>посредственного нападения на непослушное население и наказания его. Стра</w:t>
        <w:softHyphen/>
        <w:t>теги неповиновения должны помнить, что разрушить диктатуру будет чрез</w:t>
        <w:softHyphen/>
        <w:t>вычайно трудно или невозможно, если полиция, бюрократический аппарат и вооруженные силы останутся целиком на стороне диктатуры и послушными ее приказам. Поэтому стратеги демократического движения обязаны считать стратегию подрыва лояльности силовых структур диктаторов высоко приори</w:t>
        <w:softHyphen/>
        <w:t>тетной.</w:t>
      </w:r>
    </w:p>
    <w:p>
      <w:pPr>
        <w:pStyle w:val="Normal"/>
        <w:spacing w:lineRule="auto" w:line="240" w:before="0" w:after="0"/>
        <w:ind w:firstLine="720"/>
        <w:rPr>
          <w:sz w:val="28"/>
        </w:rPr>
      </w:pPr>
      <w:r>
        <w:rPr>
          <w:sz w:val="28"/>
        </w:rPr>
        <w:t>Демократическим силам необходимо помнить, что недовольство и не</w:t>
        <w:softHyphen/>
        <w:t>подчинение в вооруженных силах и полиции может оказаться весьма опас</w:t>
        <w:softHyphen/>
        <w:t>ным для них самих. Они могут подвергаться жестокому наказанию за любой акт неподчинения и казни за любой акт мятежа. Демократическим силам не следует призывать солдат и офицеров к немедленному мятежу. Вместо этого, если имеются связи с ними, необходимо четко разъяснять, что существует множество сравнительно безопасных форм «скрытого неподчинения», кото</w:t>
        <w:softHyphen/>
        <w:t>рые можно применять на начальной стадии. Например, полиция и военные могут выполнять приказы неэффективно, не находить людей, находящихся в розыске, предупреждать участников сопротивления о планируемых репрес</w:t>
        <w:softHyphen/>
        <w:t>сиях, арестах или высылках, а также не представлять важную информацию вышестоящим начальникам. Недовольные офицеры могут по очереди игно</w:t>
        <w:softHyphen/>
        <w:t>рировать передачу команд по инстанции на проведение репрессий. Солдаты могут стрелять поверх голов демонстрантов. Точно также государственные служащие могут терять папки с делами и инструкциями, работать медленно, «заболевать» и сидеть дома до «выздоровления».</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Изменение стратегии</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Стратегам политического неповиновения необходимо постоянно оценивать эффективность выполнения генеральной стратегии и стратегий конкрет</w:t>
        <w:softHyphen/>
        <w:t>ных кампаний. Например, возможно, что борьба проходит не так удовлетво</w:t>
        <w:softHyphen/>
        <w:t>рительно, как ожидалось. В таком случае нужно рассчитать, какие требуются изменения в стратегии. Что можно предпринять, чтобы повысить силу движе</w:t>
        <w:softHyphen/>
        <w:t>ния и перехватить инициативу? В такой ситуации требуется выявить пробле</w:t>
        <w:softHyphen/>
        <w:t>му, провести стратегическую оценку, возможно, передать задачи борьбы дру</w:t>
        <w:softHyphen/>
        <w:t>гой группе населения, мобилизовать дополнительный источник сил или раз</w:t>
        <w:softHyphen/>
        <w:t>работать другое направление действий. После этого новый план необходимо немедленно реализовать.</w:t>
      </w:r>
    </w:p>
    <w:p>
      <w:pPr>
        <w:pStyle w:val="Normal"/>
        <w:spacing w:lineRule="auto" w:line="240" w:before="0" w:after="0"/>
        <w:ind w:firstLine="720"/>
        <w:rPr>
          <w:sz w:val="28"/>
        </w:rPr>
      </w:pPr>
      <w:r>
        <w:rPr>
          <w:sz w:val="28"/>
        </w:rPr>
        <w:t>С другой стороны, если борьба проходит намного успешнее, чем ожида</w:t>
        <w:softHyphen/>
        <w:t>лось, и диктатура распадается скорее, чем предполагалось ранее, как могут демократические силы использовать неожиданные победы и продвинуться вперед, чтобы парализовать диктатуру? Эти вопросы рассмотрим в следую</w:t>
        <w:softHyphen/>
        <w:t>щей главе.</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Глава</w:t>
      </w:r>
      <w:r>
        <w:rPr>
          <w:b/>
          <w:sz w:val="28"/>
          <w:lang w:val="en-US"/>
        </w:rPr>
        <w:t xml:space="preserve"> 9.</w:t>
      </w:r>
      <w:r>
        <w:rPr>
          <w:b/>
          <w:sz w:val="28"/>
        </w:rPr>
        <w:t xml:space="preserve"> Развал диктатур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Совокупным эффектом организованно проведенных успешных кампаний политического неповиновения должно стать усиление сопротивления, воз</w:t>
        <w:softHyphen/>
        <w:t>никновение и расширение участков общества, в которых диктатура не имеет эффективного контроля. Такие кампании также дают важный опыт того, как отказываться от сотрудничества и как организовывать политическое непови</w:t>
        <w:softHyphen/>
        <w:t>новение. Такой опыт окажет значительную помощь, когда наступит время для отказа от сотрудничества и политического неповиновения в массовом масш</w:t>
        <w:softHyphen/>
        <w:t>табе.</w:t>
      </w:r>
    </w:p>
    <w:p>
      <w:pPr>
        <w:pStyle w:val="Normal"/>
        <w:spacing w:lineRule="auto" w:line="240" w:before="0" w:after="0"/>
        <w:ind w:firstLine="720"/>
        <w:rPr/>
      </w:pPr>
      <w:r>
        <w:rPr>
          <w:sz w:val="28"/>
        </w:rPr>
        <w:t>Как описано в главе</w:t>
      </w:r>
      <w:r>
        <w:rPr>
          <w:sz w:val="28"/>
          <w:lang w:val="en-US"/>
        </w:rPr>
        <w:t xml:space="preserve"> 3,</w:t>
      </w:r>
      <w:r>
        <w:rPr>
          <w:sz w:val="28"/>
        </w:rPr>
        <w:t xml:space="preserve"> послушание, сотрудничество и подчинение являют</w:t>
        <w:softHyphen/>
        <w:t>ся важнейшими факторами силы диктаторов. Без доступа к источникам поли</w:t>
        <w:softHyphen/>
        <w:t>тической власти сила диктаторов убывает и, в конечном итоге, растворяется. Таким образом, лишение поддержки является важнейшей необходимой акци</w:t>
        <w:softHyphen/>
        <w:t>ей для разрушения диктатуры. Полезно взглянуть, как источники силы под</w:t>
        <w:softHyphen/>
        <w:t>вергаются влиянию политического неповиновения.</w:t>
      </w:r>
    </w:p>
    <w:p>
      <w:pPr>
        <w:pStyle w:val="Normal"/>
        <w:spacing w:lineRule="auto" w:line="240" w:before="0" w:after="0"/>
        <w:ind w:firstLine="720"/>
        <w:rPr>
          <w:sz w:val="28"/>
        </w:rPr>
      </w:pPr>
      <w:r>
        <w:rPr>
          <w:sz w:val="28"/>
        </w:rPr>
        <w:t>Среди существующих средств подрыва морального и политического авто</w:t>
        <w:softHyphen/>
        <w:t>ритета режима, его легитимности, имеются акты символического отречения и неповиновения. Чем выше авторитет режима, тем шире и надежнее послу</w:t>
        <w:softHyphen/>
        <w:t>шание и сотрудничество с ним. Для того, чтобы создать серьезную угрозу существованию диктатуры, необходимо действенное выражение морального неодобрения. Для ликвидации доступа к другим источникам силы режима нужно лишить его сотрудничества и послушания.</w:t>
      </w:r>
    </w:p>
    <w:p>
      <w:pPr>
        <w:pStyle w:val="Normal"/>
        <w:spacing w:lineRule="auto" w:line="240" w:before="0" w:after="0"/>
        <w:ind w:firstLine="720"/>
        <w:rPr>
          <w:sz w:val="28"/>
        </w:rPr>
      </w:pPr>
      <w:r>
        <w:rPr>
          <w:sz w:val="28"/>
        </w:rPr>
        <w:t>Вторым важным источником силы являются человеческие ресурсы, чис</w:t>
        <w:softHyphen/>
        <w:t>ло и значение людей и групп, которые подчиняются, сотрудничают и помога</w:t>
        <w:softHyphen/>
        <w:t>ют правителям. Если широкие слои населения отказываются сотрудничать, для режима возникнут серьезные проблемы. Например, если государствен</w:t>
        <w:softHyphen/>
        <w:t>ные служащие работают с пониженной эффективностью или остаются дома, административный аппарат испытает серьезные затруднения.</w:t>
      </w:r>
    </w:p>
    <w:p>
      <w:pPr>
        <w:pStyle w:val="Normal"/>
        <w:spacing w:lineRule="auto" w:line="240" w:before="0" w:after="0"/>
        <w:ind w:firstLine="720"/>
        <w:rPr>
          <w:sz w:val="28"/>
        </w:rPr>
      </w:pPr>
      <w:r>
        <w:rPr>
          <w:sz w:val="28"/>
        </w:rPr>
        <w:t>Аналогичным образом, если среди отказавшихся сотрудничать находятся лица или группы, которые ранее обеспечивали специализированные услуги или знания, способность диктаторов выполнять свою волю будет значительно ослаблена. Даже их способность принимать решения на основе всесторон</w:t>
        <w:softHyphen/>
        <w:t>ней информации и разрабатывать эффективную политику будет серьезно ог</w:t>
        <w:softHyphen/>
        <w:t>раничена.</w:t>
      </w:r>
    </w:p>
    <w:p>
      <w:pPr>
        <w:pStyle w:val="Normal"/>
        <w:spacing w:lineRule="auto" w:line="240" w:before="0" w:after="0"/>
        <w:ind w:firstLine="720"/>
        <w:rPr>
          <w:sz w:val="28"/>
        </w:rPr>
      </w:pPr>
      <w:r>
        <w:rPr>
          <w:sz w:val="28"/>
        </w:rPr>
        <w:t>Если психологическое и идеологическое влияние, называемое нематери</w:t>
        <w:softHyphen/>
        <w:t>альными факторами, которое обычно заставляет людей повиноваться и ока</w:t>
        <w:softHyphen/>
        <w:t xml:space="preserve">зывать помощь правителям, будет ослаблено или потеряет силу, население станет более склонным к неповиновению и отказу сотрудничать. </w:t>
      </w:r>
    </w:p>
    <w:p>
      <w:pPr>
        <w:pStyle w:val="Normal"/>
        <w:spacing w:lineRule="auto" w:line="240" w:before="0" w:after="0"/>
        <w:ind w:firstLine="720"/>
        <w:rPr>
          <w:sz w:val="28"/>
        </w:rPr>
      </w:pPr>
      <w:r>
        <w:rPr>
          <w:sz w:val="28"/>
        </w:rPr>
        <w:t>Доступ диктаторов к материальным ресурсам также оказывает прямое влияние на их власть. Если контроль финансовых ресурсов, экономической системы, имущества, природных ресурсов, транспорта и средств связи нахо</w:t>
        <w:softHyphen/>
        <w:t>дится в руках действительных или потенциальных противников режима, еще один источник его силы становится уязвимым или теряется. Забастовки, бой</w:t>
        <w:softHyphen/>
        <w:t>коты и расширяющаяся автономия в экономике, связи и транспорте ослабля</w:t>
        <w:softHyphen/>
        <w:t>ют режим.</w:t>
      </w:r>
    </w:p>
    <w:p>
      <w:pPr>
        <w:pStyle w:val="Normal"/>
        <w:spacing w:lineRule="auto" w:line="240" w:before="0" w:after="0"/>
        <w:ind w:firstLine="720"/>
        <w:rPr>
          <w:sz w:val="28"/>
        </w:rPr>
      </w:pPr>
      <w:r>
        <w:rPr>
          <w:sz w:val="28"/>
        </w:rPr>
        <w:t>Как упоминалось выше, способность диктаторов угрожать или применять санкции, т.е. наказание упрямых, непослушных и отказывающихся сотрудни</w:t>
        <w:softHyphen/>
        <w:t>чать слоев населения, является центральным источником силы диктаторов. Данный источник силы можно ослабить двумя способами. Во-первых, если население готово, как во время войны, пойти на риск вызвать серьезные по</w:t>
        <w:softHyphen/>
        <w:t>следствия в качестве цены за неповиновение, эффективность существующих санкций будет значительно снижена (в том смысле, что репрессии диктаторов не обеспечат желаемый уровень подчинения). Во-вторых, если сами поли</w:t>
        <w:softHyphen/>
        <w:t>цейские и вооруженные силы испытывают недовольство, они могут на ин</w:t>
        <w:softHyphen/>
        <w:t>дивидуальной или коллективной основе уклоняться или прямо отказываться от выполнения приказов на аресты, избиения или расстрел участников сопротивления. Если диктаторы более не могут полагаться на полицию и вооруженные силы для проведения репрессий, диктатура стоит перед серьезной угрозой.</w:t>
      </w:r>
    </w:p>
    <w:p>
      <w:pPr>
        <w:pStyle w:val="Normal"/>
        <w:spacing w:lineRule="auto" w:line="240" w:before="0" w:after="0"/>
        <w:ind w:firstLine="720"/>
        <w:rPr>
          <w:sz w:val="28"/>
        </w:rPr>
      </w:pPr>
      <w:r>
        <w:rPr>
          <w:sz w:val="28"/>
        </w:rPr>
        <w:t>Суммируя сказанное, успех борьбы против укоренившейся диктатуры требует, чтобы отказ в сотрудничестве и неповиновение сократили и блоки</w:t>
        <w:softHyphen/>
        <w:t>ровали источники силы режима. Без постоянного возобновления необходи</w:t>
        <w:softHyphen/>
        <w:t>мых источников силы власть диктатуры ослабляется и в конце концов распада</w:t>
        <w:softHyphen/>
        <w:t>ется. Таким образом, умелое стратегическое планирование политического неповиновения диктатуре должно быть направлено на важнейшие источники Силы диктаторов.</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Расширение свобод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sz w:val="28"/>
        </w:rPr>
        <w:t>Вместе с политическим неповиновением во время стадии выборочного сопротивления рост независимых социальных, экономических, культурных и политических институтов последовательно расширяет «демократическое пространство» общества и сокращает контроль диктатуры. По мере укрепле</w:t>
        <w:softHyphen/>
        <w:t>ния гражданских институтов, противостоящих диктатуре, население вопреки желанию диктаторов все быстрее строит независимое общество вне пределов их контроля. Если и когда диктатура вмешается с целью остановить «эскала</w:t>
        <w:softHyphen/>
        <w:t>цию свободы», можно применить ненасильственную борьбу в защиту данно</w:t>
        <w:softHyphen/>
        <w:t>го завоеванного пространства, и перед диктатурой возникнет еще один «фронт» борьбы.</w:t>
      </w:r>
    </w:p>
    <w:p>
      <w:pPr>
        <w:pStyle w:val="Normal"/>
        <w:spacing w:lineRule="auto" w:line="240" w:before="0" w:after="0"/>
        <w:ind w:firstLine="720"/>
        <w:rPr>
          <w:sz w:val="28"/>
        </w:rPr>
      </w:pPr>
      <w:r>
        <w:rPr>
          <w:sz w:val="28"/>
        </w:rPr>
        <w:t>С течением времени такое сочетание сопротивления и институционально</w:t>
        <w:softHyphen/>
        <w:t>го строительства может привести к свободе де факто, что сделает падение диктатуры и официальное введение демократической системы неоспоримым, так как соотношение сил в обществе претерпело коренные изменения.</w:t>
      </w:r>
    </w:p>
    <w:p>
      <w:pPr>
        <w:pStyle w:val="Normal"/>
        <w:spacing w:lineRule="auto" w:line="240" w:before="0" w:after="0"/>
        <w:ind w:firstLine="720"/>
        <w:rPr/>
      </w:pPr>
      <w:r>
        <w:rPr>
          <w:sz w:val="28"/>
        </w:rPr>
        <w:t>Польша 1970-х и 1990-х годов являет собой яркий пример перехода функ</w:t>
        <w:softHyphen/>
        <w:t>ций общества и институтов под контроль участников сопротивления. Католи</w:t>
        <w:softHyphen/>
        <w:t>ческая церковь подвергалась преследованиям, но никогда не была полностью подчинена коммунистическому контролю. В</w:t>
      </w:r>
      <w:r>
        <w:rPr>
          <w:sz w:val="28"/>
          <w:lang w:val="en-US"/>
        </w:rPr>
        <w:t xml:space="preserve"> 1976</w:t>
      </w:r>
      <w:r>
        <w:rPr>
          <w:sz w:val="28"/>
        </w:rPr>
        <w:t xml:space="preserve"> г представители интелли</w:t>
        <w:softHyphen/>
        <w:t>генции и рабочих образовали небольшие группы, такие как КОР (комитет защиты рабочих), для продвижения своих политических идей. Организация профсоюза Солидарность своим правом объявлять забастовки вынудило вла</w:t>
        <w:softHyphen/>
        <w:t>сти принять ее законы в</w:t>
      </w:r>
      <w:r>
        <w:rPr>
          <w:sz w:val="28"/>
          <w:lang w:val="en-US"/>
        </w:rPr>
        <w:t xml:space="preserve"> 1980</w:t>
      </w:r>
      <w:r>
        <w:rPr>
          <w:sz w:val="28"/>
        </w:rPr>
        <w:t xml:space="preserve"> г. Крестьяне, студенты и многие другие группы также образовали собственные независимые организации. Когда коммунис</w:t>
        <w:softHyphen/>
        <w:t>ты поняли, что данные группы изменили соотношение сил, Солидарность опять была запрещена, и коммунисты прибегли к военному правлению.</w:t>
      </w:r>
    </w:p>
    <w:p>
      <w:pPr>
        <w:pStyle w:val="Normal"/>
        <w:spacing w:lineRule="auto" w:line="240" w:before="0" w:after="0"/>
        <w:ind w:firstLine="720"/>
        <w:rPr>
          <w:sz w:val="28"/>
        </w:rPr>
      </w:pPr>
      <w:r>
        <w:rPr>
          <w:sz w:val="28"/>
        </w:rPr>
        <w:t>Даже в условиях чрезвычайного положения, среди множества случаев тюремного заключения и жестокого преследования, новые независимые ин</w:t>
        <w:softHyphen/>
        <w:t>ституты продолжали действовать. Например, продолжалась публикация де</w:t>
        <w:softHyphen/>
        <w:t>сятков нелегальных газет и журналов. Нелегальные типографии ежегодно пе</w:t>
        <w:softHyphen/>
        <w:t>чатали сотни книг, в то время как известные авторы бойкотировали коммуни</w:t>
        <w:softHyphen/>
        <w:t>стические издания и правительственные типографии. Аналогичная деятель</w:t>
        <w:softHyphen/>
        <w:t>ность проводилась и в других слоях общества.</w:t>
      </w:r>
    </w:p>
    <w:p>
      <w:pPr>
        <w:pStyle w:val="Normal"/>
        <w:spacing w:lineRule="auto" w:line="240" w:before="0" w:after="0"/>
        <w:ind w:firstLine="720"/>
        <w:rPr>
          <w:sz w:val="28"/>
        </w:rPr>
      </w:pPr>
      <w:r>
        <w:rPr>
          <w:sz w:val="28"/>
        </w:rPr>
        <w:t>При военном режиме Ярузельского о военно-коммунистическом прави</w:t>
        <w:softHyphen/>
        <w:t>тельстве однажды сказали, что оно шагает по головам общества. Чиновники по-прежнему занимали правительственные здания и кабинеты. Режим еще был в состоянии атаковать общество наказаниями, арестами, тюремным зак</w:t>
        <w:softHyphen/>
        <w:t>лючением, захватом печатных изданий и т.п. Однако диктатура уже не могла контролировать общество. С этого момента полное свержение режима обще</w:t>
        <w:softHyphen/>
        <w:t>ством стало лишь вопросом времени.</w:t>
      </w:r>
    </w:p>
    <w:p>
      <w:pPr>
        <w:pStyle w:val="Normal"/>
        <w:spacing w:lineRule="auto" w:line="240" w:before="0" w:after="0"/>
        <w:ind w:firstLine="720"/>
        <w:rPr>
          <w:sz w:val="28"/>
        </w:rPr>
      </w:pPr>
      <w:r>
        <w:rPr>
          <w:sz w:val="28"/>
        </w:rPr>
        <w:t>Даже когда режим еще занимает позиции в правительстве, иногда появля</w:t>
        <w:softHyphen/>
        <w:t>ется возможность создать демократическое «параллельное правительство». Оно все больше действовало бы в качестве правительства-соперника, которое пользовалось поддержкой, одобрением населения и гражданских институтов, сотрудничающих с ним. В таком случае диктатура во все возрастающей степе</w:t>
        <w:softHyphen/>
        <w:t>ни теряла бы характеристики правительства. В конце концов параллельное демократическое правительство может полностью заменить диктаторский режим в качестве элемента перехода к демократической системе. Затем в дол</w:t>
        <w:softHyphen/>
        <w:t>жном порядке будет принята конституция и проведены выбор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Развал диктатуры</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В ходе институциональной трансформации общества движение непови</w:t>
        <w:softHyphen/>
        <w:t>новения и отказа в сотрудничестве может расширяться. Стратеги демократи</w:t>
        <w:softHyphen/>
        <w:t>ческих сил должны заранее предвидеть время, когда демократические силы смогут перейти от избирательного сопротивления к массовому неповинове</w:t>
        <w:softHyphen/>
        <w:t>нию. В большинстве случаев потребуется время для создания, наращивания или расширения мощности сопротивления, а развитие массового неповино</w:t>
        <w:softHyphen/>
        <w:t>вения может произойти лишь через несколько лет. Во время такого промежу</w:t>
        <w:softHyphen/>
        <w:t>точного периода необходимо проводить кампании избирательного сопро</w:t>
        <w:softHyphen/>
        <w:t>тивления со все более значительными политическими целями. Вовлекать в него необходимо более широкие массы населения всех уровней общества. При условии решительного и дисциплинированного политического неповиновения в ходе такого расширения деятельности, внутренняя слабость дикта</w:t>
        <w:softHyphen/>
        <w:t>туры должна стать все более очевидной.</w:t>
      </w:r>
    </w:p>
    <w:p>
      <w:pPr>
        <w:pStyle w:val="Normal"/>
        <w:spacing w:lineRule="auto" w:line="240" w:before="0" w:after="0"/>
        <w:ind w:firstLine="720"/>
        <w:rPr>
          <w:sz w:val="28"/>
        </w:rPr>
      </w:pPr>
      <w:r>
        <w:rPr>
          <w:sz w:val="28"/>
        </w:rPr>
        <w:t>Сочетание сильного политического неповиновения и создание независи</w:t>
        <w:softHyphen/>
        <w:t>мых институтов со временем должно привлечь широкое международное вни</w:t>
        <w:softHyphen/>
        <w:t>мание на стороне демократических сил. Оно также может привести к между</w:t>
        <w:softHyphen/>
        <w:t>народному осуждению со стороны дипломатических миссий, бойкотам и эмбарго в поддержку демократических сил (как это произошло в Польше).</w:t>
      </w:r>
    </w:p>
    <w:p>
      <w:pPr>
        <w:pStyle w:val="Normal"/>
        <w:spacing w:lineRule="auto" w:line="240" w:before="0" w:after="0"/>
        <w:ind w:firstLine="720"/>
        <w:rPr/>
      </w:pPr>
      <w:r>
        <w:rPr>
          <w:sz w:val="28"/>
        </w:rPr>
        <w:t>Стратегам необходимо учитывать, что в некоторых случаях падение дикта</w:t>
        <w:softHyphen/>
        <w:t>туры может произойти чрезвычайно быстро, как в Восточной Германии в</w:t>
      </w:r>
      <w:r>
        <w:rPr>
          <w:sz w:val="28"/>
          <w:lang w:val="en-US"/>
        </w:rPr>
        <w:t xml:space="preserve"> 1989 </w:t>
      </w:r>
      <w:r>
        <w:rPr>
          <w:sz w:val="28"/>
        </w:rPr>
        <w:t>г. Это происходит, если источники силы в массовом порядке перекрываются в результате неприятия диктатуры населением. Однако такие случаи редки и луч</w:t>
        <w:softHyphen/>
        <w:t>ше планировать долгосрочную борьбу (но быть готовыми к короткой борьбе).</w:t>
      </w:r>
    </w:p>
    <w:p>
      <w:pPr>
        <w:pStyle w:val="Normal"/>
        <w:spacing w:lineRule="auto" w:line="240" w:before="0" w:after="0"/>
        <w:ind w:firstLine="720"/>
        <w:rPr>
          <w:sz w:val="28"/>
        </w:rPr>
      </w:pPr>
      <w:r>
        <w:rPr>
          <w:sz w:val="28"/>
        </w:rPr>
        <w:t>В ходе освободительной борьбы победы, даже по малозначащим случаям, должны отмечаться. Те, кто одержал победу, заслуживают признания. Празд</w:t>
        <w:softHyphen/>
        <w:t>нования с пикетами также помогают поддерживать моральный дух, необхо</w:t>
        <w:softHyphen/>
        <w:t>димый для будущих этапов борьб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Ответственное отношение к успеху</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Составители генеральной стратегии должны заранее просчитать возмож</w:t>
        <w:softHyphen/>
        <w:t>ные и предпочтительные способы завершения успешной борьбы, чтобы пре</w:t>
        <w:softHyphen/>
        <w:t>дотвратить возникновение новой диктатуры и обеспечить постепенное уста</w:t>
        <w:softHyphen/>
        <w:t>новление долговременной демократической системы.</w:t>
      </w:r>
    </w:p>
    <w:p>
      <w:pPr>
        <w:pStyle w:val="Normal"/>
        <w:spacing w:lineRule="auto" w:line="240" w:before="0" w:after="0"/>
        <w:ind w:firstLine="720"/>
        <w:rPr>
          <w:sz w:val="28"/>
        </w:rPr>
      </w:pPr>
      <w:r>
        <w:rPr>
          <w:sz w:val="28"/>
        </w:rPr>
        <w:t>Демократам необходимо определить, как по завершении борьбы должен организовываться переход от диктатуры к временному правительству. В этот период желательно образовать новое действующее правительство. Однако это не должно быть старое правительство с новыми работниками. Нужно опреде</w:t>
        <w:softHyphen/>
        <w:t>лить, какие отделы старой правительственной структуры (например, полити</w:t>
        <w:softHyphen/>
        <w:t>ческая полиция) должны быть полностью упразднены из-за их антидемокра</w:t>
        <w:softHyphen/>
        <w:t>тической природы, а какие отделы оставить для будущей демократической реформы. Полный правительственный вакуум может привести к хаосу или новой диктатуре.</w:t>
      </w:r>
    </w:p>
    <w:p>
      <w:pPr>
        <w:pStyle w:val="Normal"/>
        <w:spacing w:lineRule="auto" w:line="240" w:before="0" w:after="0"/>
        <w:ind w:firstLine="720"/>
        <w:rPr>
          <w:sz w:val="28"/>
        </w:rPr>
      </w:pPr>
      <w:r>
        <w:rPr>
          <w:sz w:val="28"/>
        </w:rPr>
        <w:t>Заранее необходимо продумать политику в отношении высших должност</w:t>
        <w:softHyphen/>
        <w:t>ных лиц диктатуры после того, как ее власть падет. Например, следует ли судить диктаторов судом? Можно ли разрешить им навсегда покинуть страну? Какие другие варианты могут возникнуть, которые бы соответствовали политическо</w:t>
        <w:softHyphen/>
        <w:t>му неповиновению, необходимости перестройки страны и установления де</w:t>
        <w:softHyphen/>
        <w:t>мократии после победы? Следует избегать кровопролития, которое могло бы иметь трагические последствия для будущей демократической системы.</w:t>
      </w:r>
    </w:p>
    <w:p>
      <w:pPr>
        <w:pStyle w:val="Normal"/>
        <w:spacing w:lineRule="auto" w:line="240" w:before="0" w:after="0"/>
        <w:ind w:firstLine="720"/>
        <w:rPr>
          <w:sz w:val="28"/>
        </w:rPr>
      </w:pPr>
      <w:r>
        <w:rPr>
          <w:sz w:val="28"/>
        </w:rPr>
        <w:t>В то время, как диктатура слабеет или терпит крах, конкретные планы по переходу к демократии должны быть готовы к применению. Такие планы должны помочь предотвратить захват государственной власти путем перево</w:t>
        <w:softHyphen/>
        <w:t>рота другой группой. Потребуются также планы установления демократи</w:t>
        <w:softHyphen/>
        <w:t>ческого конституционного правления с полнотой политических и личных сво</w:t>
        <w:softHyphen/>
        <w:t>бод. Изменения, завоеванные дорогой ценой, нельзя потерять из-за отсут</w:t>
        <w:softHyphen/>
        <w:t>ствия планирования.</w:t>
      </w:r>
    </w:p>
    <w:p>
      <w:pPr>
        <w:pStyle w:val="Normal"/>
        <w:spacing w:lineRule="auto" w:line="240" w:before="0" w:after="0"/>
        <w:ind w:firstLine="720"/>
        <w:rPr>
          <w:sz w:val="28"/>
        </w:rPr>
      </w:pPr>
      <w:r>
        <w:rPr>
          <w:sz w:val="28"/>
        </w:rPr>
        <w:t>Перед лицом все возрастающей мощи населения и ростом независимых демократических групп и их институтов, которые диктатура уже не в состоя</w:t>
        <w:softHyphen/>
        <w:t>нии контролировать, диктаторы обнаружат, что их авантюра идет к концу. Мас</w:t>
        <w:softHyphen/>
        <w:t>совые закрытия учреждений, всеобщие забастовки, массовые невыходы на работу, марши неповиновения и другие акции все более будут подрывать собственную организацию диктаторов и связанные с ней учреждения. Вслед</w:t>
        <w:softHyphen/>
        <w:t>ствие такого неповиновения и отказа в сотрудничестве, разумно организован</w:t>
        <w:softHyphen/>
        <w:t>ного и в массовом масштабе в течение длительного времени диктаторы поте</w:t>
        <w:softHyphen/>
        <w:t>ряют силу, и защитники демократии отпразднуют победу без применения насилия. Перед населением, оказавшим сопротивление, диктатура падет.</w:t>
      </w:r>
    </w:p>
    <w:p>
      <w:pPr>
        <w:pStyle w:val="Normal"/>
        <w:spacing w:lineRule="auto" w:line="240" w:before="0" w:after="0"/>
        <w:ind w:firstLine="720"/>
        <w:rPr>
          <w:sz w:val="28"/>
        </w:rPr>
      </w:pPr>
      <w:r>
        <w:rPr>
          <w:sz w:val="28"/>
        </w:rPr>
        <w:t>Но не каждое усилие увенчается успехом, особенно легким успехом, и редко быстрым успехом. Необходимо помнить, что победителей в войнах столько же, сколько побежденных. Однако политическое неповиновение пре</w:t>
        <w:softHyphen/>
        <w:t>доставляет реальную возможность победить. Как говорилось выше, данная возможность может быть значительно усилена подготовкой разумной гене</w:t>
        <w:softHyphen/>
        <w:t>ральной стратегии, тщательным стратегическим планированием, упорным трудом и дисциплинированной мужественной борьбой.</w:t>
      </w:r>
    </w:p>
    <w:p>
      <w:pPr>
        <w:pStyle w:val="FR1"/>
        <w:spacing w:before="0" w:after="0"/>
        <w:ind w:firstLine="720"/>
        <w:jc w:val="both"/>
        <w:rPr>
          <w:sz w:val="28"/>
        </w:rPr>
      </w:pPr>
      <w:r>
        <w:rPr>
          <w:sz w:val="28"/>
        </w:rPr>
      </w:r>
    </w:p>
    <w:p>
      <w:pPr>
        <w:pStyle w:val="FR1"/>
        <w:spacing w:before="0" w:after="0"/>
        <w:ind w:firstLine="720"/>
        <w:jc w:val="both"/>
        <w:rPr/>
      </w:pPr>
      <w:r>
        <w:rPr/>
        <w:t>Глава</w:t>
      </w:r>
      <w:r>
        <w:rPr>
          <w:lang w:val="en-US"/>
        </w:rPr>
        <w:t xml:space="preserve"> 10.</w:t>
      </w:r>
      <w:r>
        <w:rPr/>
        <w:t xml:space="preserve"> Фундамент долговременной демократии</w:t>
      </w:r>
    </w:p>
    <w:p>
      <w:pPr>
        <w:pStyle w:val="FR1"/>
        <w:spacing w:before="0" w:after="0"/>
        <w:ind w:firstLine="720"/>
        <w:jc w:val="both"/>
        <w:rPr/>
      </w:pPr>
      <w:r>
        <w:rPr/>
      </w:r>
    </w:p>
    <w:p>
      <w:pPr>
        <w:pStyle w:val="Normal"/>
        <w:spacing w:lineRule="auto" w:line="240" w:before="0" w:after="0"/>
        <w:ind w:firstLine="720"/>
        <w:rPr>
          <w:sz w:val="28"/>
        </w:rPr>
      </w:pPr>
      <w:r>
        <w:rPr>
          <w:sz w:val="28"/>
        </w:rPr>
        <w:t>Развал диктатуры, естественно, представляет повод для торжественного празднования. Люди, страдавшие так долго и заплатившие за победу высокую цену, заслуживают период восторга, отдыха и признания. Они должны чувство</w:t>
        <w:softHyphen/>
        <w:t>вать гордость за себя и за всех тех, кто сражался рядом с ними за победу политической свободы. Не все доживут до такого дня. Живых и мертвых будут по</w:t>
        <w:softHyphen/>
        <w:t>мнить, как героев, которые помогли создать историю свободы своей страны.</w:t>
      </w:r>
      <w:r>
        <w:rPr>
          <w:sz w:val="28"/>
          <w:lang w:val="en-US"/>
        </w:rPr>
        <w:t xml:space="preserve"> -</w:t>
      </w:r>
    </w:p>
    <w:p>
      <w:pPr>
        <w:pStyle w:val="Normal"/>
        <w:spacing w:lineRule="auto" w:line="240" w:before="0" w:after="0"/>
        <w:ind w:firstLine="720"/>
        <w:rPr>
          <w:sz w:val="28"/>
        </w:rPr>
      </w:pPr>
      <w:r>
        <w:rPr>
          <w:sz w:val="28"/>
        </w:rPr>
        <w:t>К сожалению, еще рано терять бдительность. Даже в случае успешного свержения диктатуры с помощью политического неповиновения, необходи</w:t>
        <w:softHyphen/>
        <w:t>мо принять все меры, чтобы не допустить возникновения нового режима угнетения в период неразберихи вслед за падением старого. Лидеры про-де-мократических сил должны быть заранее готовыми к дисциплинированному переходу к демократии. Диктаторские структуры необходимо сломать. По</w:t>
        <w:softHyphen/>
        <w:t>требуется построить конституционную и законодательную базу, а также кри</w:t>
        <w:softHyphen/>
        <w:t>терии функционирования долговременной демократии.</w:t>
      </w:r>
    </w:p>
    <w:p>
      <w:pPr>
        <w:pStyle w:val="Normal"/>
        <w:spacing w:lineRule="auto" w:line="240" w:before="0" w:after="0"/>
        <w:ind w:firstLine="720"/>
        <w:rPr>
          <w:sz w:val="28"/>
        </w:rPr>
      </w:pPr>
      <w:r>
        <w:rPr>
          <w:sz w:val="28"/>
        </w:rPr>
        <w:t>Не следует считать, что после падения диктатуры немедленно будет созда</w:t>
        <w:softHyphen/>
        <w:t>но идеальное общество. Развал диктатуры дает только начальную точку, при условии расширения свобод, для долговременных усилий по усовершенство</w:t>
        <w:softHyphen/>
        <w:t>ванию общества и надлежащему удовлетворению потребностей людей. Серь</w:t>
        <w:softHyphen/>
        <w:t>езные политические, экономические и социальные проблемы будут решать</w:t>
        <w:softHyphen/>
        <w:t>ся годами, требуя сотрудничества множества людей и групп. Новая полити</w:t>
        <w:softHyphen/>
        <w:t>ческая система должна предоставить людям с различными взглядами и подхо</w:t>
        <w:softHyphen/>
        <w:t>дами возможность продолжать конструктивную работу и разрабатывать по</w:t>
        <w:softHyphen/>
        <w:t>литику разрешения проблем в будущем.</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Угроза новой диктатуры</w:t>
      </w:r>
    </w:p>
    <w:p>
      <w:pPr>
        <w:pStyle w:val="Normal"/>
        <w:spacing w:lineRule="auto" w:line="240" w:before="0" w:after="0"/>
        <w:ind w:firstLine="720"/>
        <w:rPr>
          <w:b/>
          <w:b/>
          <w:sz w:val="28"/>
        </w:rPr>
      </w:pPr>
      <w:r>
        <w:rPr>
          <w:b/>
          <w:sz w:val="28"/>
        </w:rPr>
      </w:r>
    </w:p>
    <w:p>
      <w:pPr>
        <w:pStyle w:val="Normal"/>
        <w:spacing w:lineRule="auto" w:line="240" w:before="0" w:after="0"/>
        <w:ind w:firstLine="720"/>
        <w:rPr/>
      </w:pPr>
      <w:r>
        <w:rPr>
          <w:sz w:val="28"/>
        </w:rPr>
        <w:t>Много лет назад Аристотель предупреждал, что</w:t>
      </w:r>
      <w:r>
        <w:rPr>
          <w:sz w:val="28"/>
          <w:lang w:val="en-US"/>
        </w:rPr>
        <w:t xml:space="preserve"> «..</w:t>
      </w:r>
      <w:r>
        <w:rPr>
          <w:sz w:val="28"/>
        </w:rPr>
        <w:t xml:space="preserve"> .тирания может пре</w:t>
        <w:softHyphen/>
        <w:t>вратиться в тиранию.</w:t>
      </w:r>
      <w:r>
        <w:rPr>
          <w:sz w:val="28"/>
          <w:lang w:val="en-US"/>
        </w:rPr>
        <w:t>.</w:t>
      </w:r>
      <w:r>
        <w:rPr>
          <w:sz w:val="28"/>
        </w:rPr>
        <w:t xml:space="preserve"> .»[15]. Имеются многочисленные исторические приме</w:t>
        <w:softHyphen/>
        <w:t>ры Франции (якобинцы и Наполеон), России (большевики), Ирана (аятолла), Бирмы (СЛОРС) и других стран, когда падение режима угнетения рассматри</w:t>
        <w:softHyphen/>
        <w:t>вается некоторыми личностями или группами лишь в качестве возможности стать новыми повелителями. Их мотивы могут быть различными, но результа</w:t>
        <w:softHyphen/>
        <w:t>ты всегда примерно одинаковы. Новая диктатура может оказаться еще более жестокой, чем старая.</w:t>
      </w:r>
    </w:p>
    <w:p>
      <w:pPr>
        <w:sect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20"/>
        <w:rPr>
          <w:sz w:val="28"/>
        </w:rPr>
      </w:pPr>
      <w:r>
        <w:rPr>
          <w:sz w:val="28"/>
        </w:rPr>
        <w:t>Еще до падения диктатуры члены правительства старого режима могут попытаться опередить борьбу за демократию, инсценировав государствен</w:t>
        <w:softHyphen/>
        <w:t>ный переворот, чтобы перехватить победу народного сопротивления. Они могут провозгласить свержение диктатуры, но наделе будут стремиться навя</w:t>
        <w:softHyphen/>
        <w:t>зать новую подкрашенную модель старого режим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Блокирование переворотов</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Существуют способы, при помощи которых перевороты, направленные против нового освобожденного общества, могут быть предотвращены. Про</w:t>
        <w:softHyphen/>
        <w:t>стое знание такой возможности защиты иногда достаточно, чтобы предотвра</w:t>
        <w:softHyphen/>
        <w:t>тить саму попытку этого. Подготовленность может предотвратить переворот.</w:t>
      </w:r>
    </w:p>
    <w:p>
      <w:pPr>
        <w:pStyle w:val="Normal"/>
        <w:spacing w:lineRule="auto" w:line="240" w:before="0" w:after="0"/>
        <w:ind w:firstLine="720"/>
        <w:rPr/>
      </w:pPr>
      <w:r>
        <w:rPr>
          <w:sz w:val="28"/>
        </w:rPr>
        <w:t>Немедленно после совершения переворота путчисты требуют признания легитимности, то есть признания их морального и политического права уп</w:t>
        <w:softHyphen/>
        <w:t xml:space="preserve">равлять страной. Поэтому первый основной принцип защиты от переворота </w:t>
      </w:r>
      <w:r>
        <w:rPr>
          <w:sz w:val="28"/>
          <w:lang w:val="en-US"/>
        </w:rPr>
        <w:t>—</w:t>
      </w:r>
      <w:r>
        <w:rPr>
          <w:sz w:val="28"/>
        </w:rPr>
        <w:t xml:space="preserve"> отказ в легитимности путчистам.</w:t>
      </w:r>
    </w:p>
    <w:p>
      <w:pPr>
        <w:pStyle w:val="Normal"/>
        <w:spacing w:lineRule="auto" w:line="240" w:before="0" w:after="0"/>
        <w:ind w:firstLine="720"/>
        <w:rPr>
          <w:sz w:val="28"/>
        </w:rPr>
      </w:pPr>
      <w:r>
        <w:rPr>
          <w:sz w:val="28"/>
        </w:rPr>
        <w:t>Путчистам также необходимо, чтобы гражданские лидеры и население оказывали им поддержку, колебались или оставались пассивными. Путчисты требуют сотрудничества от специалистов и советников, чиновников и госу</w:t>
        <w:softHyphen/>
        <w:t>дарственных служащих, администраторов и судей, чтобы консолидировать свой контроль над ослабленным обществом. Путчистам также требуется, что</w:t>
        <w:softHyphen/>
        <w:t>бы те люди, которые управляют политической системой, гражданскими ин</w:t>
        <w:softHyphen/>
        <w:t>ститутами, экономикой, полицией и вооруженными силами, пассивно подчи</w:t>
        <w:softHyphen/>
        <w:t>нились и выполняли свои привычные функции в соответствии с приказами и политикой путчистов.</w:t>
      </w:r>
    </w:p>
    <w:p>
      <w:pPr>
        <w:pStyle w:val="Normal"/>
        <w:spacing w:lineRule="auto" w:line="240" w:before="0" w:after="0"/>
        <w:ind w:firstLine="720"/>
        <w:rPr/>
      </w:pPr>
      <w:r>
        <w:rPr>
          <w:sz w:val="28"/>
        </w:rPr>
        <w:t>Второй важный принцип защиты от переворота</w:t>
      </w:r>
      <w:r>
        <w:rPr>
          <w:sz w:val="28"/>
          <w:lang w:val="en-US"/>
        </w:rPr>
        <w:t>—</w:t>
      </w:r>
      <w:r>
        <w:rPr>
          <w:sz w:val="28"/>
        </w:rPr>
        <w:t xml:space="preserve"> оказать сопротивление путчистам путем отказа сотрудничать и неповиновения. В требуемом сотруд</w:t>
        <w:softHyphen/>
        <w:t>ничестве и помощи следует отказать. Против новой угрозы можно использо</w:t>
        <w:softHyphen/>
        <w:t>вать все те же средства борьбы, что и против диктатуры, но применять их немедленно. Если перевороту отказать в легитимности и сотрудничестве, он может погибнуть от политического истощения, и возможность построения демократического общества будет возрождена.</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Разработка конституции</w:t>
      </w:r>
    </w:p>
    <w:p>
      <w:pPr>
        <w:pStyle w:val="Normal"/>
        <w:spacing w:lineRule="auto" w:line="240" w:before="0" w:after="0"/>
        <w:ind w:firstLine="720"/>
        <w:rPr>
          <w:sz w:val="28"/>
        </w:rPr>
      </w:pPr>
      <w:r>
        <w:rPr>
          <w:sz w:val="28"/>
        </w:rPr>
      </w:r>
    </w:p>
    <w:p>
      <w:pPr>
        <w:pStyle w:val="Normal"/>
        <w:spacing w:lineRule="auto" w:line="240" w:before="0" w:after="0"/>
        <w:ind w:firstLine="720"/>
        <w:rPr/>
      </w:pPr>
      <w:r>
        <w:rPr>
          <w:sz w:val="28"/>
        </w:rPr>
        <w:t>Новая демократическая система потребует конституции, устанавливаю</w:t>
        <w:softHyphen/>
        <w:t>щей желаемые рамки демократического правления. В конституции должны быть сформулированы цели правительства, границы государственной власти,</w:t>
      </w:r>
      <w:r>
        <w:rPr>
          <w:sz w:val="28"/>
          <w:lang w:val="en-US"/>
        </w:rPr>
        <w:t xml:space="preserve"> ' </w:t>
      </w:r>
      <w:r>
        <w:rPr>
          <w:sz w:val="28"/>
        </w:rPr>
        <w:t>способ и сроки выборов, в ходе которых будут отобраны правительственные чиновники и законодатели, неотъемлемые права граждан, а также отношения национального правительства с местными органами управления.</w:t>
      </w:r>
    </w:p>
    <w:p>
      <w:pPr>
        <w:pStyle w:val="Normal"/>
        <w:spacing w:lineRule="auto" w:line="240" w:before="0" w:after="0"/>
        <w:ind w:firstLine="720"/>
        <w:rPr>
          <w:sz w:val="28"/>
        </w:rPr>
      </w:pPr>
      <w:r>
        <w:rPr>
          <w:sz w:val="28"/>
        </w:rPr>
        <w:t>В пределах центрального правительства, если оно останется демократи</w:t>
        <w:softHyphen/>
        <w:t>ческим, должно устанавливаться четкое разделение власти между законодательной, исполнительной и судебной ветвями. Необходимо установить жест</w:t>
        <w:softHyphen/>
        <w:t>кие ограничения на деятельность полиции, службы разведки и вооруженные силы, запретив им любое вмешательство в политику.</w:t>
      </w:r>
    </w:p>
    <w:p>
      <w:pPr>
        <w:pStyle w:val="Normal"/>
        <w:spacing w:lineRule="auto" w:line="240" w:before="0" w:after="0"/>
        <w:ind w:firstLine="720"/>
        <w:rPr>
          <w:sz w:val="28"/>
        </w:rPr>
      </w:pPr>
      <w:r>
        <w:rPr>
          <w:sz w:val="28"/>
        </w:rPr>
        <w:t>В интересах сохранения демократической системы и предотвращения дик</w:t>
        <w:softHyphen/>
        <w:t>таторских тенденций и мер, предпочтительно, чтобы конституция устанавли</w:t>
        <w:softHyphen/>
        <w:t>вала федеральную систему со значительными правами, делегируемыми ре</w:t>
        <w:softHyphen/>
        <w:t>гиональным, районным и местным уровням управления. В некоторых случа</w:t>
        <w:softHyphen/>
        <w:t>ях можно рассмотреть возможность использования швейцарской системы кантонов, в которой небольшие территории обладают основными полномо</w:t>
        <w:softHyphen/>
        <w:t>чиями, оставаясь частью страны.</w:t>
      </w:r>
    </w:p>
    <w:p>
      <w:pPr>
        <w:pStyle w:val="Normal"/>
        <w:spacing w:lineRule="auto" w:line="240" w:before="0" w:after="0"/>
        <w:ind w:firstLine="720"/>
        <w:rPr>
          <w:sz w:val="28"/>
        </w:rPr>
      </w:pPr>
      <w:r>
        <w:rPr>
          <w:sz w:val="28"/>
        </w:rPr>
        <w:t>Если конституция, содержавшая многие из этих положений, существовала ранее в истории новой свободной страны, может оказаться предпочтитель</w:t>
        <w:softHyphen/>
        <w:t>ным ввести ее в силу вновь, внеся в нее необходимые и желательные поправ</w:t>
        <w:softHyphen/>
        <w:t>ки. При отсутствии пригодной старой конституции может оказаться необхо</w:t>
        <w:softHyphen/>
        <w:t>димым использовать конституцию переходного периода. Но, может быть, придется разрабатывать новую конституцию. Подготовка новой конституций потребует значительного времени и размышлений. Участие народа в этом процессе является желательным и необходимым для ратификации нового тек</w:t>
        <w:softHyphen/>
        <w:t>ста или поправок. Необходимо весьма осторожно вводить в конституцию обя</w:t>
        <w:softHyphen/>
        <w:t>зательства, которые позже может оказаться невозможно выполнить, или по</w:t>
        <w:softHyphen/>
        <w:t>ложения, которые потребуют высокой централизации правления, так как и то и другое может способствовать возникновению новой диктатуры.</w:t>
      </w:r>
    </w:p>
    <w:p>
      <w:pPr>
        <w:pStyle w:val="Normal"/>
        <w:spacing w:lineRule="auto" w:line="240" w:before="0" w:after="0"/>
        <w:ind w:firstLine="720"/>
        <w:rPr>
          <w:sz w:val="28"/>
        </w:rPr>
      </w:pPr>
      <w:r>
        <w:rPr>
          <w:sz w:val="28"/>
        </w:rPr>
        <w:t>Текст конституции должен легко понимаемым для большинства населе</w:t>
        <w:softHyphen/>
        <w:t>ния. Конституция не должна быть настолько сложной или двусмысленной, что только юристы и другие элиты способны ее понять.</w:t>
      </w:r>
    </w:p>
    <w:p>
      <w:pPr>
        <w:pStyle w:val="Normal"/>
        <w:spacing w:lineRule="auto" w:line="240" w:before="0" w:after="0"/>
        <w:ind w:firstLine="720"/>
        <w:rPr>
          <w:b/>
          <w:b/>
          <w:sz w:val="28"/>
        </w:rPr>
      </w:pPr>
      <w:r>
        <w:rPr>
          <w:b/>
          <w:sz w:val="28"/>
        </w:rPr>
      </w:r>
    </w:p>
    <w:p>
      <w:pPr>
        <w:pStyle w:val="Normal"/>
        <w:spacing w:lineRule="auto" w:line="240" w:before="0" w:after="0"/>
        <w:ind w:firstLine="720"/>
        <w:rPr>
          <w:b/>
          <w:b/>
          <w:sz w:val="28"/>
        </w:rPr>
      </w:pPr>
      <w:r>
        <w:rPr>
          <w:b/>
          <w:sz w:val="28"/>
        </w:rPr>
        <w:t>Демократическая политика оборон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sz w:val="28"/>
        </w:rPr>
        <w:t>Освобожденная страна может оказаться перед угрозой извне, что требует оборонной мощи. Иностранные государства также могут попытаться устано</w:t>
        <w:softHyphen/>
        <w:t>вить экономическое, политическое или военное господство.</w:t>
      </w:r>
    </w:p>
    <w:p>
      <w:pPr>
        <w:pStyle w:val="Normal"/>
        <w:spacing w:lineRule="auto" w:line="240" w:before="0" w:after="0"/>
        <w:ind w:firstLine="720"/>
        <w:rPr>
          <w:sz w:val="28"/>
        </w:rPr>
      </w:pPr>
      <w:r>
        <w:rPr>
          <w:sz w:val="28"/>
        </w:rPr>
        <w:t>В интересах поддержания внутренней демократии, необходимо рассмот</w:t>
        <w:softHyphen/>
        <w:t>реть вопросы применения основных принципов политического неповинове</w:t>
        <w:softHyphen/>
        <w:t>ния по отношению к требованиям национальной обороны. Отдав способ</w:t>
        <w:softHyphen/>
        <w:t>ность к сопротивлению непосредственно в руки граждан, новые свободные государства смогут не прибегать к созданию мощных сил обороны, которые сами по себе способны угрожать демократии и требуют крупных экономи</w:t>
        <w:softHyphen/>
        <w:t>ческих ресурсов, необходимых для других нужд.</w:t>
      </w:r>
    </w:p>
    <w:p>
      <w:pPr>
        <w:pStyle w:val="Normal"/>
        <w:spacing w:lineRule="auto" w:line="240" w:before="0" w:after="0"/>
        <w:ind w:firstLine="720"/>
        <w:rPr>
          <w:sz w:val="28"/>
        </w:rPr>
      </w:pPr>
      <w:r>
        <w:rPr>
          <w:sz w:val="28"/>
        </w:rPr>
        <w:t>Нельзя забывать, что некоторые группы проигнорируют любые положе</w:t>
        <w:softHyphen/>
        <w:t>ния конституции в своем стремлении стать новыми диктаторами. Поэтому население должно быть постоянно готовым сыграть свою роль и применить политическое неповиновение и отказ от сотрудничества против потенциаль</w:t>
        <w:softHyphen/>
        <w:t>ных диктаторов, а также сохранить демократические структуры, права и про</w:t>
        <w:softHyphen/>
        <w:t>цедуры.</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Почетная обязанность</w:t>
      </w:r>
    </w:p>
    <w:p>
      <w:pPr>
        <w:pStyle w:val="Normal"/>
        <w:spacing w:lineRule="auto" w:line="240" w:before="0" w:after="0"/>
        <w:ind w:firstLine="720"/>
        <w:rPr>
          <w:sz w:val="28"/>
        </w:rPr>
      </w:pPr>
      <w:r>
        <w:rPr>
          <w:sz w:val="28"/>
        </w:rPr>
      </w:r>
    </w:p>
    <w:p>
      <w:pPr>
        <w:pStyle w:val="Normal"/>
        <w:spacing w:lineRule="auto" w:line="240" w:before="0" w:after="0"/>
        <w:ind w:firstLine="720"/>
        <w:rPr>
          <w:sz w:val="28"/>
        </w:rPr>
      </w:pPr>
      <w:r>
        <w:rPr>
          <w:sz w:val="28"/>
        </w:rPr>
        <w:t>Действие в ненасильственной борьбе заключается не только в ослаблении и устранении диктаторов, но и в наделении силой угнетенных. Данный метод позволяет людям, которые ранее чувствовали себя лишь пешками или жертва</w:t>
        <w:softHyphen/>
        <w:t>ми, непосредственно применять власть, чтобы собственными усилиями заво</w:t>
        <w:softHyphen/>
        <w:t>евать свободу и справедливость. Такой опыт борьбы вызывает важные пси</w:t>
        <w:softHyphen/>
        <w:t>хологические последствия, укрепляя самоуважение и уверенность в себе ра</w:t>
        <w:softHyphen/>
        <w:t>нее беспомощных людей.</w:t>
      </w:r>
    </w:p>
    <w:p>
      <w:pPr>
        <w:pStyle w:val="Normal"/>
        <w:spacing w:lineRule="auto" w:line="240" w:before="0" w:after="0"/>
        <w:ind w:firstLine="720"/>
        <w:rPr>
          <w:sz w:val="28"/>
        </w:rPr>
      </w:pPr>
      <w:r>
        <w:rPr>
          <w:sz w:val="28"/>
        </w:rPr>
        <w:t>Важным долговременным положительным последствием применения ненасильственной борьбы за установление демократического правления яв</w:t>
        <w:softHyphen/>
        <w:t>ляется то, что общество более способно решать текущие и будущие пробле</w:t>
        <w:softHyphen/>
        <w:t>мы. Они могут включать злоупотребления и коррупцию в правительстве, же</w:t>
        <w:softHyphen/>
        <w:t>стокое обращение с любой группой, экономическую несправедливость, а так</w:t>
        <w:softHyphen/>
        <w:t>же ограничения, накладываемые на демократические качества политической системы. Население, накопившее опыт использования политического непо</w:t>
        <w:softHyphen/>
        <w:t>виновения, менее уязвимо перед будущими диктатурами.</w:t>
      </w:r>
    </w:p>
    <w:p>
      <w:pPr>
        <w:pStyle w:val="Normal"/>
        <w:spacing w:lineRule="auto" w:line="240" w:before="0" w:after="0"/>
        <w:ind w:firstLine="720"/>
        <w:rPr>
          <w:sz w:val="28"/>
        </w:rPr>
      </w:pPr>
      <w:r>
        <w:rPr>
          <w:sz w:val="28"/>
        </w:rPr>
        <w:t>После освобождения знание ненасильственной борьбы предоставляет спо</w:t>
        <w:softHyphen/>
        <w:t>собы защиты демократии, гражданских свобод, прав меньшинств и полномо</w:t>
        <w:softHyphen/>
        <w:t>чий региональных, районных и местных институтов управления. Такие спосо</w:t>
        <w:softHyphen/>
        <w:t>бы также дают средства, с помощью которых отдельные лица или группы могут мирно выразить свое чрезвычайное недовольство по проблемам, пред</w:t>
        <w:softHyphen/>
        <w:t>ставляющим такое значение, что оппозиционные группы из-за них прибегали к терроризму или партизанской войне.</w:t>
      </w:r>
    </w:p>
    <w:p>
      <w:pPr>
        <w:pStyle w:val="Normal"/>
        <w:spacing w:lineRule="auto" w:line="240" w:before="0" w:after="0"/>
        <w:ind w:firstLine="720"/>
        <w:rPr>
          <w:sz w:val="28"/>
        </w:rPr>
      </w:pPr>
      <w:r>
        <w:rPr>
          <w:sz w:val="28"/>
        </w:rPr>
        <w:t>Рассуждения при рассмотрении вопросов политического неповиновения или ненасильственной борьбы могут оказаться полезными для всех лиц и групп, которые стремятся снять диктаторский гнет со своего народа и устано</w:t>
        <w:softHyphen/>
        <w:t>вить долговременную демократическую систему, уважающую свободу че</w:t>
        <w:softHyphen/>
        <w:t>ловека, и участие народа в совершенствовании общества.</w:t>
      </w:r>
    </w:p>
    <w:p>
      <w:pPr>
        <w:pStyle w:val="Normal"/>
        <w:spacing w:lineRule="auto" w:line="240" w:before="0" w:after="0"/>
        <w:ind w:firstLine="720"/>
        <w:rPr>
          <w:sz w:val="28"/>
        </w:rPr>
      </w:pPr>
      <w:r>
        <w:rPr>
          <w:sz w:val="28"/>
        </w:rPr>
        <w:t>На основе идей, высказанных в настоящей работе, можно сделать следующие выводы:</w:t>
      </w:r>
    </w:p>
    <w:p>
      <w:pPr>
        <w:pStyle w:val="Normal"/>
        <w:spacing w:lineRule="auto" w:line="240" w:before="0" w:after="0"/>
        <w:ind w:firstLine="720"/>
        <w:rPr/>
      </w:pPr>
      <w:r>
        <w:rPr>
          <w:sz w:val="28"/>
          <w:lang w:val="en-US"/>
        </w:rPr>
        <w:t>*</w:t>
      </w:r>
      <w:r>
        <w:rPr>
          <w:sz w:val="28"/>
        </w:rPr>
        <w:t xml:space="preserve"> Освобождение от диктатуры возможно;</w:t>
      </w:r>
    </w:p>
    <w:p>
      <w:pPr>
        <w:pStyle w:val="Normal"/>
        <w:spacing w:lineRule="auto" w:line="240" w:before="0" w:after="0"/>
        <w:ind w:firstLine="720"/>
        <w:rPr>
          <w:sz w:val="28"/>
        </w:rPr>
      </w:pPr>
      <w:r>
        <w:rPr>
          <w:sz w:val="28"/>
          <w:lang w:val="en-US"/>
        </w:rPr>
        <w:t>*</w:t>
      </w:r>
      <w:r>
        <w:rPr>
          <w:sz w:val="28"/>
        </w:rPr>
        <w:t xml:space="preserve"> Для достижения этого требуется весьма тщательный анализ и стратеги</w:t>
        <w:softHyphen/>
        <w:t>ческое планирование;</w:t>
      </w:r>
      <w:r>
        <w:rPr>
          <w:sz w:val="28"/>
          <w:lang w:val="en-US"/>
        </w:rPr>
        <w:t xml:space="preserve"> </w:t>
      </w:r>
    </w:p>
    <w:p>
      <w:pPr>
        <w:pStyle w:val="Normal"/>
        <w:spacing w:lineRule="auto" w:line="240" w:before="0" w:after="0"/>
        <w:ind w:firstLine="720"/>
        <w:rPr/>
      </w:pPr>
      <w:r>
        <w:rPr>
          <w:sz w:val="28"/>
          <w:lang w:val="en-US"/>
        </w:rPr>
        <w:t>*</w:t>
      </w:r>
      <w:r>
        <w:rPr>
          <w:sz w:val="28"/>
        </w:rPr>
        <w:t xml:space="preserve"> Потребуется бдительность, упорная работа и дисциплинированная борь</w:t>
        <w:softHyphen/>
        <w:t>ба, часто с большими жертвами.</w:t>
      </w:r>
    </w:p>
    <w:p>
      <w:pPr>
        <w:pStyle w:val="Normal"/>
        <w:spacing w:lineRule="auto" w:line="240" w:before="0" w:after="0"/>
        <w:ind w:firstLine="720"/>
        <w:rPr>
          <w:sz w:val="28"/>
        </w:rPr>
      </w:pPr>
      <w:r>
        <w:rPr>
          <w:sz w:val="28"/>
        </w:rPr>
        <w:t>Широко цитируемое выражение «Свобода не бывает свободной» спра</w:t>
        <w:softHyphen/>
        <w:t>ведливо. Нет силы извне, которая дала бы угнетенному народу желаемую свободу. Людям необходимо научиться самим завоевывать ее. Это нелегкое дело.</w:t>
      </w:r>
    </w:p>
    <w:p>
      <w:pPr>
        <w:pStyle w:val="Normal"/>
        <w:spacing w:lineRule="auto" w:line="240" w:before="0" w:after="0"/>
        <w:ind w:firstLine="720"/>
        <w:rPr>
          <w:sz w:val="28"/>
        </w:rPr>
      </w:pPr>
      <w:r>
        <w:rPr>
          <w:sz w:val="28"/>
        </w:rPr>
        <w:t>Если люди поймут, что от них требуется для собственного освобождения, они смогут вырабатывать свои действия, которые, путем тяжелого труда, в конце концов, смогут дать им свободу. Тогда со всем усердием они смогут построить новый демократический порядок и подготовиться его защищать. Свобода, завоеванная в такого рода борьбе, может стать долговечной. Ее можно поддерживать с помощью сильных людей, приверженных ее сохранению и укреплению.</w:t>
      </w:r>
    </w:p>
    <w:p>
      <w:pPr>
        <w:pStyle w:val="Normal"/>
        <w:spacing w:lineRule="auto" w:line="240" w:before="0" w:after="0"/>
        <w:ind w:firstLine="720"/>
        <w:rPr>
          <w:sz w:val="28"/>
        </w:rPr>
      </w:pPr>
      <w:r>
        <w:rPr>
          <w:sz w:val="28"/>
        </w:rPr>
      </w:r>
    </w:p>
    <w:p>
      <w:pPr>
        <w:pStyle w:val="FR1"/>
        <w:spacing w:before="0" w:after="0"/>
        <w:ind w:firstLine="720"/>
        <w:jc w:val="both"/>
        <w:rPr/>
      </w:pPr>
      <w:r>
        <w:rPr/>
        <w:t>Приложение, Методы ненасильственных действий</w:t>
      </w:r>
    </w:p>
    <w:p>
      <w:pPr>
        <w:pStyle w:val="Normal"/>
        <w:spacing w:lineRule="auto" w:line="240" w:before="0" w:after="0"/>
        <w:ind w:firstLine="720"/>
        <w:rPr>
          <w:b/>
          <w:b/>
          <w:sz w:val="28"/>
        </w:rPr>
      </w:pPr>
      <w:r>
        <w:rPr>
          <w:b/>
          <w:sz w:val="28"/>
        </w:rPr>
      </w:r>
    </w:p>
    <w:p>
      <w:pPr>
        <w:pStyle w:val="Normal"/>
        <w:spacing w:lineRule="auto" w:line="240" w:before="0" w:after="0"/>
        <w:ind w:firstLine="720"/>
        <w:rPr>
          <w:sz w:val="28"/>
        </w:rPr>
      </w:pPr>
      <w:r>
        <w:rPr>
          <w:b/>
          <w:sz w:val="28"/>
        </w:rPr>
        <w:t>Методы ненасильственного протеста и убеждения Официальные заявления</w:t>
      </w:r>
    </w:p>
    <w:p>
      <w:pPr>
        <w:pStyle w:val="Normal"/>
        <w:spacing w:lineRule="auto" w:line="240" w:before="0" w:after="0"/>
        <w:ind w:firstLine="720"/>
        <w:rPr/>
      </w:pPr>
      <w:r>
        <w:rPr>
          <w:sz w:val="28"/>
          <w:lang w:val="en-US"/>
        </w:rPr>
        <w:t>1.</w:t>
      </w:r>
      <w:r>
        <w:rPr>
          <w:sz w:val="28"/>
        </w:rPr>
        <w:t xml:space="preserve"> Публичные выступления</w:t>
      </w:r>
    </w:p>
    <w:p>
      <w:pPr>
        <w:pStyle w:val="Normal"/>
        <w:spacing w:lineRule="auto" w:line="240" w:before="0" w:after="0"/>
        <w:ind w:firstLine="720"/>
        <w:rPr/>
      </w:pPr>
      <w:r>
        <w:rPr>
          <w:sz w:val="28"/>
          <w:lang w:val="en-US"/>
        </w:rPr>
        <w:t>2.</w:t>
      </w:r>
      <w:r>
        <w:rPr>
          <w:sz w:val="28"/>
        </w:rPr>
        <w:t xml:space="preserve"> Письма протеста или поддержки.</w:t>
      </w:r>
    </w:p>
    <w:p>
      <w:pPr>
        <w:pStyle w:val="Normal"/>
        <w:spacing w:lineRule="auto" w:line="240" w:before="0" w:after="0"/>
        <w:ind w:firstLine="720"/>
        <w:rPr/>
      </w:pPr>
      <w:r>
        <w:rPr>
          <w:sz w:val="28"/>
          <w:lang w:val="en-US"/>
        </w:rPr>
        <w:t>3.</w:t>
      </w:r>
      <w:r>
        <w:rPr>
          <w:sz w:val="28"/>
        </w:rPr>
        <w:t xml:space="preserve"> Декларации организаций и учреждений</w:t>
      </w:r>
    </w:p>
    <w:p>
      <w:pPr>
        <w:pStyle w:val="Normal"/>
        <w:spacing w:lineRule="auto" w:line="240" w:before="0" w:after="0"/>
        <w:ind w:firstLine="720"/>
        <w:rPr/>
      </w:pPr>
      <w:r>
        <w:rPr>
          <w:sz w:val="28"/>
          <w:lang w:val="en-US"/>
        </w:rPr>
        <w:t>4.</w:t>
      </w:r>
      <w:r>
        <w:rPr>
          <w:sz w:val="28"/>
        </w:rPr>
        <w:t xml:space="preserve"> Публичные заявления, подписанные известными людьми</w:t>
      </w:r>
    </w:p>
    <w:p>
      <w:pPr>
        <w:pStyle w:val="Normal"/>
        <w:spacing w:lineRule="auto" w:line="240" w:before="0" w:after="0"/>
        <w:ind w:firstLine="720"/>
        <w:rPr/>
      </w:pPr>
      <w:r>
        <w:rPr>
          <w:sz w:val="28"/>
          <w:lang w:val="en-US"/>
        </w:rPr>
        <w:t>5.</w:t>
      </w:r>
      <w:r>
        <w:rPr>
          <w:sz w:val="28"/>
        </w:rPr>
        <w:t xml:space="preserve"> Декларации обвинения и намерений</w:t>
      </w:r>
    </w:p>
    <w:p>
      <w:pPr>
        <w:pStyle w:val="Normal"/>
        <w:spacing w:lineRule="auto" w:line="240" w:before="0" w:after="0"/>
        <w:ind w:firstLine="720"/>
        <w:rPr/>
      </w:pPr>
      <w:r>
        <w:rPr>
          <w:sz w:val="28"/>
          <w:lang w:val="en-US"/>
        </w:rPr>
        <w:t>6.</w:t>
      </w:r>
      <w:r>
        <w:rPr>
          <w:sz w:val="28"/>
        </w:rPr>
        <w:t xml:space="preserve"> Групповые или массовые петиции</w:t>
      </w:r>
    </w:p>
    <w:p>
      <w:pPr>
        <w:pStyle w:val="Normal"/>
        <w:spacing w:lineRule="auto" w:line="240" w:before="0" w:after="0"/>
        <w:ind w:firstLine="720"/>
        <w:rPr>
          <w:sz w:val="28"/>
        </w:rPr>
      </w:pPr>
      <w:r>
        <w:rPr>
          <w:b/>
          <w:sz w:val="28"/>
        </w:rPr>
        <w:t>Общение с широкой аудиторией</w:t>
      </w:r>
      <w:r>
        <w:rPr>
          <w:b/>
          <w:sz w:val="28"/>
          <w:lang w:val="en-US"/>
        </w:rPr>
        <w:t xml:space="preserve"> </w:t>
      </w:r>
    </w:p>
    <w:p>
      <w:pPr>
        <w:pStyle w:val="Normal"/>
        <w:spacing w:lineRule="auto" w:line="240" w:before="0" w:after="0"/>
        <w:ind w:firstLine="720"/>
        <w:rPr/>
      </w:pPr>
      <w:r>
        <w:rPr>
          <w:sz w:val="28"/>
          <w:lang w:val="en-US"/>
        </w:rPr>
        <w:t>7.</w:t>
      </w:r>
      <w:r>
        <w:rPr>
          <w:sz w:val="28"/>
        </w:rPr>
        <w:t xml:space="preserve"> Лозунги, карикатуры и символы</w:t>
      </w:r>
    </w:p>
    <w:p>
      <w:pPr>
        <w:pStyle w:val="Normal"/>
        <w:spacing w:lineRule="auto" w:line="240" w:before="0" w:after="0"/>
        <w:ind w:firstLine="720"/>
        <w:rPr/>
      </w:pPr>
      <w:r>
        <w:rPr>
          <w:sz w:val="28"/>
          <w:lang w:val="en-US"/>
        </w:rPr>
        <w:t>8.</w:t>
      </w:r>
      <w:r>
        <w:rPr>
          <w:sz w:val="28"/>
        </w:rPr>
        <w:t xml:space="preserve"> Знамена, плакаты и наглядные средства</w:t>
      </w:r>
    </w:p>
    <w:p>
      <w:pPr>
        <w:pStyle w:val="Normal"/>
        <w:spacing w:lineRule="auto" w:line="240" w:before="0" w:after="0"/>
        <w:ind w:firstLine="720"/>
        <w:rPr/>
      </w:pPr>
      <w:r>
        <w:rPr>
          <w:sz w:val="28"/>
          <w:lang w:val="en-US"/>
        </w:rPr>
        <w:t>9.</w:t>
      </w:r>
      <w:r>
        <w:rPr>
          <w:sz w:val="28"/>
        </w:rPr>
        <w:t xml:space="preserve"> Листовки, памфлеты и книги</w:t>
      </w:r>
    </w:p>
    <w:p>
      <w:pPr>
        <w:pStyle w:val="Normal"/>
        <w:spacing w:lineRule="auto" w:line="240" w:before="0" w:after="0"/>
        <w:ind w:firstLine="720"/>
        <w:rPr/>
      </w:pPr>
      <w:r>
        <w:rPr>
          <w:sz w:val="28"/>
          <w:lang w:val="en-US"/>
        </w:rPr>
        <w:t>10.</w:t>
      </w:r>
      <w:r>
        <w:rPr>
          <w:sz w:val="28"/>
        </w:rPr>
        <w:t xml:space="preserve"> Газеты и журналы</w:t>
      </w:r>
    </w:p>
    <w:p>
      <w:pPr>
        <w:pStyle w:val="Normal"/>
        <w:spacing w:lineRule="auto" w:line="240" w:before="0" w:after="0"/>
        <w:ind w:firstLine="720"/>
        <w:rPr/>
      </w:pPr>
      <w:r>
        <w:rPr>
          <w:sz w:val="28"/>
          <w:lang w:val="en-US"/>
        </w:rPr>
        <w:t>11.</w:t>
      </w:r>
      <w:r>
        <w:rPr>
          <w:sz w:val="28"/>
        </w:rPr>
        <w:t xml:space="preserve"> Магнитофонные записи, пластинки, радио, ТВ</w:t>
      </w:r>
    </w:p>
    <w:p>
      <w:pPr>
        <w:pStyle w:val="Normal"/>
        <w:spacing w:lineRule="auto" w:line="240" w:before="0" w:after="0"/>
        <w:ind w:firstLine="720"/>
        <w:rPr/>
      </w:pPr>
      <w:r>
        <w:rPr>
          <w:sz w:val="28"/>
          <w:lang w:val="en-US"/>
        </w:rPr>
        <w:t>12.</w:t>
      </w:r>
      <w:r>
        <w:rPr>
          <w:sz w:val="28"/>
        </w:rPr>
        <w:t xml:space="preserve"> Надписи в воздухе (самолетами) и на земле (вспашкой почвы, посадкой растений, камнями)</w:t>
      </w:r>
    </w:p>
    <w:p>
      <w:pPr>
        <w:pStyle w:val="Normal"/>
        <w:spacing w:lineRule="auto" w:line="240" w:before="0" w:after="0"/>
        <w:ind w:firstLine="720"/>
        <w:rPr>
          <w:sz w:val="28"/>
        </w:rPr>
      </w:pPr>
      <w:r>
        <w:rPr>
          <w:b/>
          <w:sz w:val="28"/>
        </w:rPr>
        <w:t>Групповые акции</w:t>
      </w:r>
    </w:p>
    <w:p>
      <w:pPr>
        <w:pStyle w:val="Normal"/>
        <w:spacing w:lineRule="auto" w:line="240" w:before="0" w:after="0"/>
        <w:ind w:firstLine="720"/>
        <w:rPr/>
      </w:pPr>
      <w:r>
        <w:rPr>
          <w:sz w:val="28"/>
          <w:lang w:val="en-US"/>
        </w:rPr>
        <w:t>13.</w:t>
      </w:r>
      <w:r>
        <w:rPr>
          <w:sz w:val="28"/>
        </w:rPr>
        <w:t xml:space="preserve"> Депутации</w:t>
      </w:r>
    </w:p>
    <w:p>
      <w:pPr>
        <w:pStyle w:val="Normal"/>
        <w:spacing w:lineRule="auto" w:line="240" w:before="0" w:after="0"/>
        <w:ind w:firstLine="720"/>
        <w:rPr/>
      </w:pPr>
      <w:r>
        <w:rPr>
          <w:sz w:val="28"/>
          <w:lang w:val="en-US"/>
        </w:rPr>
        <w:t>14.</w:t>
      </w:r>
      <w:r>
        <w:rPr>
          <w:sz w:val="28"/>
        </w:rPr>
        <w:t xml:space="preserve"> Сатирические награждения</w:t>
      </w:r>
    </w:p>
    <w:p>
      <w:pPr>
        <w:pStyle w:val="Normal"/>
        <w:spacing w:lineRule="auto" w:line="240" w:before="0" w:after="0"/>
        <w:ind w:firstLine="720"/>
        <w:rPr/>
      </w:pPr>
      <w:r>
        <w:rPr>
          <w:sz w:val="28"/>
          <w:lang w:val="en-US"/>
        </w:rPr>
        <w:t>15.</w:t>
      </w:r>
      <w:r>
        <w:rPr>
          <w:sz w:val="28"/>
        </w:rPr>
        <w:t xml:space="preserve"> Групповое лобби</w:t>
      </w:r>
    </w:p>
    <w:p>
      <w:pPr>
        <w:pStyle w:val="Normal"/>
        <w:spacing w:lineRule="auto" w:line="240" w:before="0" w:after="0"/>
        <w:ind w:firstLine="720"/>
        <w:rPr/>
      </w:pPr>
      <w:r>
        <w:rPr>
          <w:sz w:val="28"/>
          <w:lang w:val="en-US"/>
        </w:rPr>
        <w:t>16.</w:t>
      </w:r>
      <w:r>
        <w:rPr>
          <w:sz w:val="28"/>
        </w:rPr>
        <w:t xml:space="preserve"> Пикетирование</w:t>
      </w:r>
    </w:p>
    <w:p>
      <w:pPr>
        <w:pStyle w:val="Normal"/>
        <w:spacing w:lineRule="auto" w:line="240" w:before="0" w:after="0"/>
        <w:ind w:firstLine="720"/>
        <w:rPr/>
      </w:pPr>
      <w:r>
        <w:rPr>
          <w:sz w:val="28"/>
          <w:lang w:val="en-US"/>
        </w:rPr>
        <w:t>17.</w:t>
      </w:r>
      <w:r>
        <w:rPr>
          <w:sz w:val="28"/>
        </w:rPr>
        <w:t xml:space="preserve"> Псевдо-выборы</w:t>
      </w:r>
    </w:p>
    <w:p>
      <w:pPr>
        <w:pStyle w:val="Normal"/>
        <w:spacing w:lineRule="auto" w:line="240" w:before="0" w:after="0"/>
        <w:ind w:firstLine="720"/>
        <w:rPr>
          <w:sz w:val="28"/>
        </w:rPr>
      </w:pPr>
      <w:r>
        <w:rPr>
          <w:b/>
          <w:sz w:val="28"/>
        </w:rPr>
        <w:t>Символические общественные акции</w:t>
      </w:r>
    </w:p>
    <w:p>
      <w:pPr>
        <w:pStyle w:val="Normal"/>
        <w:spacing w:lineRule="auto" w:line="240" w:before="0" w:after="0"/>
        <w:ind w:firstLine="720"/>
        <w:rPr/>
      </w:pPr>
      <w:r>
        <w:rPr>
          <w:sz w:val="28"/>
          <w:lang w:val="en-US"/>
        </w:rPr>
        <w:t>18.</w:t>
      </w:r>
      <w:r>
        <w:rPr>
          <w:sz w:val="28"/>
        </w:rPr>
        <w:t xml:space="preserve"> Вывешивание флагов, использование предметов символических цветов</w:t>
      </w:r>
    </w:p>
    <w:p>
      <w:pPr>
        <w:pStyle w:val="Normal"/>
        <w:spacing w:lineRule="auto" w:line="240" w:before="0" w:after="0"/>
        <w:ind w:firstLine="720"/>
        <w:rPr/>
      </w:pPr>
      <w:r>
        <w:rPr>
          <w:sz w:val="28"/>
          <w:lang w:val="en-US"/>
        </w:rPr>
        <w:t>19.</w:t>
      </w:r>
      <w:r>
        <w:rPr>
          <w:sz w:val="28"/>
        </w:rPr>
        <w:t xml:space="preserve"> Ношение символов</w:t>
      </w:r>
    </w:p>
    <w:p>
      <w:pPr>
        <w:pStyle w:val="Normal"/>
        <w:spacing w:lineRule="auto" w:line="240" w:before="0" w:after="0"/>
        <w:ind w:firstLine="720"/>
        <w:rPr/>
      </w:pPr>
      <w:r>
        <w:rPr>
          <w:sz w:val="28"/>
          <w:lang w:val="en-US"/>
        </w:rPr>
        <w:t>20.</w:t>
      </w:r>
      <w:r>
        <w:rPr>
          <w:sz w:val="28"/>
        </w:rPr>
        <w:t xml:space="preserve"> Молитвы и богослужения</w:t>
      </w:r>
    </w:p>
    <w:p>
      <w:pPr>
        <w:pStyle w:val="Normal"/>
        <w:spacing w:lineRule="auto" w:line="240" w:before="0" w:after="0"/>
        <w:ind w:firstLine="720"/>
        <w:rPr/>
      </w:pPr>
      <w:r>
        <w:rPr>
          <w:sz w:val="28"/>
          <w:lang w:val="en-US"/>
        </w:rPr>
        <w:t>21.</w:t>
      </w:r>
      <w:r>
        <w:rPr>
          <w:sz w:val="28"/>
        </w:rPr>
        <w:t xml:space="preserve"> Передача символических объектов</w:t>
      </w:r>
    </w:p>
    <w:p>
      <w:pPr>
        <w:pStyle w:val="Normal"/>
        <w:spacing w:lineRule="auto" w:line="240" w:before="0" w:after="0"/>
        <w:ind w:firstLine="720"/>
        <w:rPr/>
      </w:pPr>
      <w:r>
        <w:rPr>
          <w:sz w:val="28"/>
          <w:lang w:val="en-US"/>
        </w:rPr>
        <w:t>22.</w:t>
      </w:r>
      <w:r>
        <w:rPr>
          <w:sz w:val="28"/>
        </w:rPr>
        <w:t xml:space="preserve"> Раздевание в знак протеста</w:t>
      </w:r>
    </w:p>
    <w:p>
      <w:pPr>
        <w:pStyle w:val="Normal"/>
        <w:spacing w:lineRule="auto" w:line="240" w:before="0" w:after="0"/>
        <w:ind w:firstLine="720"/>
        <w:rPr/>
      </w:pPr>
      <w:r>
        <w:rPr>
          <w:sz w:val="28"/>
          <w:lang w:val="en-US"/>
        </w:rPr>
        <w:t>23.</w:t>
      </w:r>
      <w:r>
        <w:rPr>
          <w:sz w:val="28"/>
        </w:rPr>
        <w:t xml:space="preserve"> Уничтожение своей собственности</w:t>
      </w:r>
    </w:p>
    <w:p>
      <w:pPr>
        <w:pStyle w:val="Normal"/>
        <w:spacing w:lineRule="auto" w:line="240" w:before="0" w:after="0"/>
        <w:ind w:firstLine="720"/>
        <w:rPr/>
      </w:pPr>
      <w:r>
        <w:rPr>
          <w:sz w:val="28"/>
          <w:lang w:val="en-US"/>
        </w:rPr>
        <w:t>24.</w:t>
      </w:r>
      <w:r>
        <w:rPr>
          <w:sz w:val="28"/>
        </w:rPr>
        <w:t xml:space="preserve"> Символическое зажигание огней (факелы, фонари, свечи)</w:t>
      </w:r>
    </w:p>
    <w:p>
      <w:pPr>
        <w:pStyle w:val="Normal"/>
        <w:spacing w:lineRule="auto" w:line="240" w:before="0" w:after="0"/>
        <w:ind w:firstLine="720"/>
        <w:rPr/>
      </w:pPr>
      <w:r>
        <w:rPr>
          <w:sz w:val="28"/>
          <w:lang w:val="en-US"/>
        </w:rPr>
        <w:t>25.</w:t>
      </w:r>
      <w:r>
        <w:rPr>
          <w:sz w:val="28"/>
        </w:rPr>
        <w:t xml:space="preserve"> Выставление портретов</w:t>
      </w:r>
    </w:p>
    <w:p>
      <w:pPr>
        <w:pStyle w:val="Normal"/>
        <w:spacing w:lineRule="auto" w:line="240" w:before="0" w:after="0"/>
        <w:ind w:firstLine="720"/>
        <w:rPr/>
      </w:pPr>
      <w:r>
        <w:rPr>
          <w:sz w:val="28"/>
          <w:lang w:val="en-US"/>
        </w:rPr>
        <w:t>26.</w:t>
      </w:r>
      <w:r>
        <w:rPr>
          <w:sz w:val="28"/>
        </w:rPr>
        <w:t xml:space="preserve"> Рисование в знак протеста</w:t>
      </w:r>
    </w:p>
    <w:p>
      <w:pPr>
        <w:pStyle w:val="Normal"/>
        <w:spacing w:lineRule="auto" w:line="240" w:before="0" w:after="0"/>
        <w:ind w:firstLine="720"/>
        <w:rPr/>
      </w:pPr>
      <w:r>
        <w:rPr>
          <w:sz w:val="28"/>
          <w:lang w:val="en-US"/>
        </w:rPr>
        <w:t>27.</w:t>
      </w:r>
      <w:r>
        <w:rPr>
          <w:sz w:val="28"/>
        </w:rPr>
        <w:t xml:space="preserve"> Установка новых уличных знаков и названий</w:t>
      </w:r>
    </w:p>
    <w:p>
      <w:pPr>
        <w:pStyle w:val="Normal"/>
        <w:spacing w:lineRule="auto" w:line="240" w:before="0" w:after="0"/>
        <w:ind w:firstLine="720"/>
        <w:rPr/>
      </w:pPr>
      <w:r>
        <w:rPr>
          <w:sz w:val="28"/>
          <w:lang w:val="en-US"/>
        </w:rPr>
        <w:t>28.</w:t>
      </w:r>
      <w:r>
        <w:rPr>
          <w:sz w:val="28"/>
        </w:rPr>
        <w:t xml:space="preserve"> Символические звуки</w:t>
      </w:r>
    </w:p>
    <w:p>
      <w:pPr>
        <w:pStyle w:val="Normal"/>
        <w:spacing w:lineRule="auto" w:line="240" w:before="0" w:after="0"/>
        <w:ind w:firstLine="720"/>
        <w:rPr/>
      </w:pPr>
      <w:r>
        <w:rPr>
          <w:sz w:val="28"/>
          <w:lang w:val="en-US"/>
        </w:rPr>
        <w:t>29.</w:t>
      </w:r>
      <w:r>
        <w:rPr>
          <w:sz w:val="28"/>
        </w:rPr>
        <w:t xml:space="preserve"> Символическое «освоение» земель</w:t>
      </w:r>
    </w:p>
    <w:p>
      <w:pPr>
        <w:pStyle w:val="Normal"/>
        <w:spacing w:lineRule="auto" w:line="240" w:before="0" w:after="0"/>
        <w:ind w:firstLine="720"/>
        <w:rPr/>
      </w:pPr>
      <w:r>
        <w:rPr>
          <w:sz w:val="28"/>
          <w:lang w:val="en-US"/>
        </w:rPr>
        <w:t>30.</w:t>
      </w:r>
      <w:r>
        <w:rPr>
          <w:sz w:val="28"/>
        </w:rPr>
        <w:t xml:space="preserve"> Грубые жесты</w:t>
      </w:r>
    </w:p>
    <w:p>
      <w:pPr>
        <w:pStyle w:val="Normal"/>
        <w:spacing w:lineRule="auto" w:line="240" w:before="0" w:after="0"/>
        <w:ind w:firstLine="720"/>
        <w:rPr>
          <w:sz w:val="28"/>
        </w:rPr>
      </w:pPr>
      <w:r>
        <w:rPr>
          <w:b/>
          <w:sz w:val="28"/>
        </w:rPr>
        <w:t>Давление на отдельных людей</w:t>
      </w:r>
    </w:p>
    <w:p>
      <w:pPr>
        <w:pStyle w:val="Normal"/>
        <w:spacing w:lineRule="auto" w:line="240" w:before="0" w:after="0"/>
        <w:ind w:firstLine="720"/>
        <w:rPr/>
      </w:pPr>
      <w:r>
        <w:rPr>
          <w:sz w:val="28"/>
          <w:lang w:val="en-US"/>
        </w:rPr>
        <w:t>31.</w:t>
      </w:r>
      <w:r>
        <w:rPr>
          <w:sz w:val="28"/>
        </w:rPr>
        <w:t xml:space="preserve"> «Преследование по пятам» официальных лиц</w:t>
      </w:r>
    </w:p>
    <w:p>
      <w:pPr>
        <w:pStyle w:val="Normal"/>
        <w:spacing w:lineRule="auto" w:line="240" w:before="0" w:after="0"/>
        <w:ind w:firstLine="720"/>
        <w:rPr/>
      </w:pPr>
      <w:r>
        <w:rPr>
          <w:sz w:val="28"/>
          <w:lang w:val="en-US"/>
        </w:rPr>
        <w:t>32.</w:t>
      </w:r>
      <w:r>
        <w:rPr>
          <w:sz w:val="28"/>
        </w:rPr>
        <w:t xml:space="preserve"> Насмешки над официальными лицами</w:t>
      </w:r>
    </w:p>
    <w:p>
      <w:pPr>
        <w:pStyle w:val="Normal"/>
        <w:spacing w:lineRule="auto" w:line="240" w:before="0" w:after="0"/>
        <w:ind w:firstLine="720"/>
        <w:rPr/>
      </w:pPr>
      <w:r>
        <w:rPr>
          <w:sz w:val="28"/>
          <w:lang w:val="en-US"/>
        </w:rPr>
        <w:t>33.</w:t>
      </w:r>
      <w:r>
        <w:rPr>
          <w:sz w:val="28"/>
        </w:rPr>
        <w:t xml:space="preserve"> Братание с солдатами</w:t>
      </w:r>
    </w:p>
    <w:p>
      <w:pPr>
        <w:pStyle w:val="Normal"/>
        <w:spacing w:lineRule="auto" w:line="240" w:before="0" w:after="0"/>
        <w:ind w:firstLine="720"/>
        <w:rPr/>
      </w:pPr>
      <w:r>
        <w:rPr>
          <w:sz w:val="28"/>
          <w:lang w:val="en-US"/>
        </w:rPr>
        <w:t>34.</w:t>
      </w:r>
      <w:r>
        <w:rPr>
          <w:sz w:val="28"/>
        </w:rPr>
        <w:t xml:space="preserve"> Бдения («вахты»)</w:t>
      </w:r>
    </w:p>
    <w:p>
      <w:pPr>
        <w:pStyle w:val="Normal"/>
        <w:spacing w:lineRule="auto" w:line="240" w:before="0" w:after="0"/>
        <w:ind w:firstLine="720"/>
        <w:rPr>
          <w:sz w:val="28"/>
        </w:rPr>
      </w:pPr>
      <w:r>
        <w:rPr>
          <w:b/>
          <w:sz w:val="28"/>
        </w:rPr>
        <w:t>Театр и музыка</w:t>
      </w:r>
    </w:p>
    <w:p>
      <w:pPr>
        <w:pStyle w:val="Normal"/>
        <w:spacing w:lineRule="auto" w:line="240" w:before="0" w:after="0"/>
        <w:ind w:firstLine="720"/>
        <w:rPr/>
      </w:pPr>
      <w:r>
        <w:rPr>
          <w:sz w:val="28"/>
          <w:lang w:val="en-US"/>
        </w:rPr>
        <w:t>35.</w:t>
      </w:r>
      <w:r>
        <w:rPr>
          <w:sz w:val="28"/>
        </w:rPr>
        <w:t xml:space="preserve"> Юмористические пародии</w:t>
      </w:r>
    </w:p>
    <w:p>
      <w:pPr>
        <w:pStyle w:val="Normal"/>
        <w:spacing w:lineRule="auto" w:line="240" w:before="0" w:after="0"/>
        <w:ind w:firstLine="720"/>
        <w:rPr/>
      </w:pPr>
      <w:r>
        <w:rPr>
          <w:sz w:val="28"/>
          <w:lang w:val="en-US"/>
        </w:rPr>
        <w:t>36.</w:t>
      </w:r>
      <w:r>
        <w:rPr>
          <w:sz w:val="28"/>
        </w:rPr>
        <w:t xml:space="preserve"> Постановка пьес и музыкальных произведений</w:t>
      </w:r>
    </w:p>
    <w:p>
      <w:pPr>
        <w:pStyle w:val="Normal"/>
        <w:spacing w:lineRule="auto" w:line="240" w:before="0" w:after="0"/>
        <w:ind w:firstLine="720"/>
        <w:rPr/>
      </w:pPr>
      <w:r>
        <w:rPr>
          <w:sz w:val="28"/>
          <w:lang w:val="en-US"/>
        </w:rPr>
        <w:t>37.</w:t>
      </w:r>
      <w:r>
        <w:rPr>
          <w:sz w:val="28"/>
        </w:rPr>
        <w:t xml:space="preserve"> Пение</w:t>
      </w:r>
    </w:p>
    <w:p>
      <w:pPr>
        <w:pStyle w:val="Normal"/>
        <w:spacing w:lineRule="auto" w:line="240" w:before="0" w:after="0"/>
        <w:ind w:firstLine="720"/>
        <w:rPr>
          <w:sz w:val="28"/>
        </w:rPr>
      </w:pPr>
      <w:r>
        <w:rPr>
          <w:b/>
          <w:sz w:val="28"/>
        </w:rPr>
        <w:t>Процессии</w:t>
      </w:r>
    </w:p>
    <w:p>
      <w:pPr>
        <w:pStyle w:val="Normal"/>
        <w:spacing w:lineRule="auto" w:line="240" w:before="0" w:after="0"/>
        <w:ind w:firstLine="720"/>
        <w:rPr/>
      </w:pPr>
      <w:r>
        <w:rPr>
          <w:sz w:val="28"/>
          <w:lang w:val="en-US"/>
        </w:rPr>
        <w:t>38.</w:t>
      </w:r>
      <w:r>
        <w:rPr>
          <w:sz w:val="28"/>
        </w:rPr>
        <w:t xml:space="preserve"> Марши</w:t>
      </w:r>
    </w:p>
    <w:p>
      <w:pPr>
        <w:pStyle w:val="Normal"/>
        <w:spacing w:lineRule="auto" w:line="240" w:before="0" w:after="0"/>
        <w:ind w:firstLine="720"/>
        <w:rPr/>
      </w:pPr>
      <w:r>
        <w:rPr>
          <w:sz w:val="28"/>
          <w:lang w:val="en-US"/>
        </w:rPr>
        <w:t>39.</w:t>
      </w:r>
      <w:r>
        <w:rPr>
          <w:sz w:val="28"/>
        </w:rPr>
        <w:t xml:space="preserve"> Парады</w:t>
      </w:r>
    </w:p>
    <w:p>
      <w:pPr>
        <w:pStyle w:val="Normal"/>
        <w:spacing w:lineRule="auto" w:line="240" w:before="0" w:after="0"/>
        <w:ind w:firstLine="720"/>
        <w:rPr/>
      </w:pPr>
      <w:r>
        <w:rPr>
          <w:sz w:val="28"/>
          <w:lang w:val="en-US"/>
        </w:rPr>
        <w:t>40.</w:t>
      </w:r>
      <w:r>
        <w:rPr>
          <w:sz w:val="28"/>
        </w:rPr>
        <w:t xml:space="preserve"> Религиозные процессии</w:t>
      </w:r>
    </w:p>
    <w:p>
      <w:pPr>
        <w:pStyle w:val="Normal"/>
        <w:spacing w:lineRule="auto" w:line="240" w:before="0" w:after="0"/>
        <w:ind w:firstLine="720"/>
        <w:rPr/>
      </w:pPr>
      <w:r>
        <w:rPr>
          <w:sz w:val="28"/>
          <w:lang w:val="en-US"/>
        </w:rPr>
        <w:t>41.</w:t>
      </w:r>
      <w:r>
        <w:rPr>
          <w:sz w:val="28"/>
        </w:rPr>
        <w:t xml:space="preserve"> Паломничество</w:t>
      </w:r>
    </w:p>
    <w:p>
      <w:pPr>
        <w:pStyle w:val="Normal"/>
        <w:spacing w:lineRule="auto" w:line="240" w:before="0" w:after="0"/>
        <w:ind w:firstLine="720"/>
        <w:rPr/>
      </w:pPr>
      <w:r>
        <w:rPr>
          <w:sz w:val="28"/>
          <w:lang w:val="en-US"/>
        </w:rPr>
        <w:t>42.</w:t>
      </w:r>
      <w:r>
        <w:rPr>
          <w:sz w:val="28"/>
        </w:rPr>
        <w:t xml:space="preserve"> Автоколонны</w:t>
      </w:r>
    </w:p>
    <w:p>
      <w:pPr>
        <w:pStyle w:val="Normal"/>
        <w:spacing w:lineRule="auto" w:line="240" w:before="0" w:after="0"/>
        <w:ind w:firstLine="720"/>
        <w:rPr>
          <w:sz w:val="28"/>
        </w:rPr>
      </w:pPr>
      <w:r>
        <w:rPr>
          <w:b/>
          <w:sz w:val="28"/>
        </w:rPr>
        <w:t>Поминание умерших</w:t>
      </w:r>
    </w:p>
    <w:p>
      <w:pPr>
        <w:pStyle w:val="Normal"/>
        <w:spacing w:lineRule="auto" w:line="240" w:before="0" w:after="0"/>
        <w:ind w:firstLine="720"/>
        <w:rPr/>
      </w:pPr>
      <w:r>
        <w:rPr>
          <w:sz w:val="28"/>
          <w:lang w:val="en-US"/>
        </w:rPr>
        <w:t>43.</w:t>
      </w:r>
      <w:r>
        <w:rPr>
          <w:sz w:val="28"/>
        </w:rPr>
        <w:t xml:space="preserve"> Политический траур</w:t>
      </w:r>
    </w:p>
    <w:p>
      <w:pPr>
        <w:pStyle w:val="Normal"/>
        <w:spacing w:lineRule="auto" w:line="240" w:before="0" w:after="0"/>
        <w:ind w:firstLine="720"/>
        <w:rPr/>
      </w:pPr>
      <w:r>
        <w:rPr>
          <w:sz w:val="28"/>
          <w:lang w:val="en-US"/>
        </w:rPr>
        <w:t>44.</w:t>
      </w:r>
      <w:r>
        <w:rPr>
          <w:sz w:val="28"/>
        </w:rPr>
        <w:t xml:space="preserve"> Символические похороны</w:t>
      </w:r>
    </w:p>
    <w:p>
      <w:pPr>
        <w:pStyle w:val="Normal"/>
        <w:spacing w:lineRule="auto" w:line="240" w:before="0" w:after="0"/>
        <w:ind w:firstLine="720"/>
        <w:rPr/>
      </w:pPr>
      <w:r>
        <w:rPr>
          <w:sz w:val="28"/>
          <w:lang w:val="en-US"/>
        </w:rPr>
        <w:t>45.</w:t>
      </w:r>
      <w:r>
        <w:rPr>
          <w:sz w:val="28"/>
        </w:rPr>
        <w:t xml:space="preserve"> Демонстративные похороны</w:t>
      </w:r>
    </w:p>
    <w:p>
      <w:pPr>
        <w:pStyle w:val="Normal"/>
        <w:spacing w:lineRule="auto" w:line="240" w:before="0" w:after="0"/>
        <w:ind w:firstLine="720"/>
        <w:rPr/>
      </w:pPr>
      <w:r>
        <w:rPr>
          <w:sz w:val="28"/>
          <w:lang w:val="en-US"/>
        </w:rPr>
        <w:t>46.</w:t>
      </w:r>
      <w:r>
        <w:rPr>
          <w:sz w:val="28"/>
        </w:rPr>
        <w:t xml:space="preserve"> Поклонение в местах захоронения</w:t>
      </w:r>
    </w:p>
    <w:p>
      <w:pPr>
        <w:pStyle w:val="Normal"/>
        <w:spacing w:lineRule="auto" w:line="240" w:before="0" w:after="0"/>
        <w:ind w:firstLine="720"/>
        <w:rPr>
          <w:sz w:val="28"/>
        </w:rPr>
      </w:pPr>
      <w:r>
        <w:rPr>
          <w:b/>
          <w:sz w:val="28"/>
        </w:rPr>
        <w:t>Общественные собрания</w:t>
      </w:r>
    </w:p>
    <w:p>
      <w:pPr>
        <w:pStyle w:val="Normal"/>
        <w:spacing w:lineRule="auto" w:line="240" w:before="0" w:after="0"/>
        <w:ind w:firstLine="720"/>
        <w:rPr/>
      </w:pPr>
      <w:r>
        <w:rPr>
          <w:sz w:val="28"/>
          <w:lang w:val="en-US"/>
        </w:rPr>
        <w:t>47.</w:t>
      </w:r>
      <w:r>
        <w:rPr>
          <w:sz w:val="28"/>
        </w:rPr>
        <w:t xml:space="preserve"> Собрание протеста или поддержки</w:t>
      </w:r>
    </w:p>
    <w:p>
      <w:pPr>
        <w:pStyle w:val="Normal"/>
        <w:spacing w:lineRule="auto" w:line="240" w:before="0" w:after="0"/>
        <w:ind w:firstLine="720"/>
        <w:rPr/>
      </w:pPr>
      <w:r>
        <w:rPr>
          <w:sz w:val="28"/>
          <w:lang w:val="en-US"/>
        </w:rPr>
        <w:t>48.</w:t>
      </w:r>
      <w:r>
        <w:rPr>
          <w:sz w:val="28"/>
        </w:rPr>
        <w:t xml:space="preserve"> Митинги протеста</w:t>
      </w:r>
    </w:p>
    <w:p>
      <w:pPr>
        <w:pStyle w:val="Normal"/>
        <w:spacing w:lineRule="auto" w:line="240" w:before="0" w:after="0"/>
        <w:ind w:firstLine="720"/>
        <w:rPr/>
      </w:pPr>
      <w:r>
        <w:rPr>
          <w:sz w:val="28"/>
          <w:lang w:val="en-US"/>
        </w:rPr>
        <w:t>49.</w:t>
      </w:r>
      <w:r>
        <w:rPr>
          <w:sz w:val="28"/>
        </w:rPr>
        <w:t xml:space="preserve"> Тайные митинги протеста</w:t>
      </w:r>
    </w:p>
    <w:p>
      <w:pPr>
        <w:pStyle w:val="Normal"/>
        <w:spacing w:lineRule="auto" w:line="240" w:before="0" w:after="0"/>
        <w:ind w:firstLine="720"/>
        <w:rPr/>
      </w:pPr>
      <w:r>
        <w:rPr>
          <w:sz w:val="28"/>
          <w:lang w:val="en-US"/>
        </w:rPr>
        <w:t>50.</w:t>
      </w:r>
      <w:r>
        <w:rPr>
          <w:sz w:val="28"/>
        </w:rPr>
        <w:t xml:space="preserve"> Семинары</w:t>
      </w:r>
    </w:p>
    <w:p>
      <w:pPr>
        <w:pStyle w:val="Normal"/>
        <w:spacing w:lineRule="auto" w:line="240" w:before="0" w:after="0"/>
        <w:ind w:firstLine="720"/>
        <w:rPr>
          <w:sz w:val="28"/>
        </w:rPr>
      </w:pPr>
      <w:r>
        <w:rPr>
          <w:b/>
          <w:sz w:val="28"/>
        </w:rPr>
        <w:t>Уход и отказ</w:t>
      </w:r>
    </w:p>
    <w:p>
      <w:pPr>
        <w:pStyle w:val="Normal"/>
        <w:spacing w:lineRule="auto" w:line="240" w:before="0" w:after="0"/>
        <w:ind w:firstLine="720"/>
        <w:rPr/>
      </w:pPr>
      <w:r>
        <w:rPr>
          <w:sz w:val="28"/>
          <w:lang w:val="en-US"/>
        </w:rPr>
        <w:t>51.</w:t>
      </w:r>
      <w:r>
        <w:rPr>
          <w:sz w:val="28"/>
        </w:rPr>
        <w:t xml:space="preserve"> Демонстративный уход</w:t>
      </w:r>
    </w:p>
    <w:p>
      <w:pPr>
        <w:pStyle w:val="Normal"/>
        <w:spacing w:lineRule="auto" w:line="240" w:before="0" w:after="0"/>
        <w:ind w:firstLine="720"/>
        <w:rPr/>
      </w:pPr>
      <w:r>
        <w:rPr>
          <w:sz w:val="28"/>
          <w:lang w:val="en-US"/>
        </w:rPr>
        <w:t>52.</w:t>
      </w:r>
      <w:r>
        <w:rPr>
          <w:sz w:val="28"/>
        </w:rPr>
        <w:t xml:space="preserve"> Молчание</w:t>
      </w:r>
    </w:p>
    <w:p>
      <w:pPr>
        <w:pStyle w:val="Normal"/>
        <w:spacing w:lineRule="auto" w:line="240" w:before="0" w:after="0"/>
        <w:ind w:firstLine="720"/>
        <w:rPr/>
      </w:pPr>
      <w:r>
        <w:rPr>
          <w:sz w:val="28"/>
          <w:lang w:val="en-US"/>
        </w:rPr>
        <w:t>53.</w:t>
      </w:r>
      <w:r>
        <w:rPr>
          <w:sz w:val="28"/>
        </w:rPr>
        <w:t xml:space="preserve"> Отказ от почестей</w:t>
      </w:r>
    </w:p>
    <w:p>
      <w:pPr>
        <w:pStyle w:val="Normal"/>
        <w:spacing w:lineRule="auto" w:line="240" w:before="0" w:after="0"/>
        <w:ind w:firstLine="720"/>
        <w:rPr/>
      </w:pPr>
      <w:r>
        <w:rPr>
          <w:sz w:val="28"/>
          <w:lang w:val="en-US"/>
        </w:rPr>
        <w:t>54.</w:t>
      </w:r>
      <w:r>
        <w:rPr>
          <w:sz w:val="28"/>
        </w:rPr>
        <w:t xml:space="preserve"> Разворачивание спиной</w:t>
      </w:r>
    </w:p>
    <w:p>
      <w:pPr>
        <w:pStyle w:val="FR1"/>
        <w:spacing w:before="0" w:after="0"/>
        <w:ind w:firstLine="720"/>
        <w:jc w:val="both"/>
        <w:rPr/>
      </w:pPr>
      <w:r>
        <w:rPr/>
        <w:t>Методы отказа от социального сотрудничества</w:t>
      </w:r>
    </w:p>
    <w:p>
      <w:pPr>
        <w:pStyle w:val="Normal"/>
        <w:spacing w:lineRule="auto" w:line="240" w:before="0" w:after="0"/>
        <w:ind w:firstLine="720"/>
        <w:rPr>
          <w:sz w:val="28"/>
        </w:rPr>
      </w:pPr>
      <w:r>
        <w:rPr>
          <w:b/>
          <w:sz w:val="28"/>
        </w:rPr>
        <w:t>Остракизм отдельных людей</w:t>
      </w:r>
    </w:p>
    <w:p>
      <w:pPr>
        <w:pStyle w:val="Normal"/>
        <w:spacing w:lineRule="auto" w:line="240" w:before="0" w:after="0"/>
        <w:ind w:firstLine="720"/>
        <w:rPr/>
      </w:pPr>
      <w:r>
        <w:rPr>
          <w:sz w:val="28"/>
          <w:lang w:val="en-US"/>
        </w:rPr>
        <w:t>55.</w:t>
      </w:r>
      <w:r>
        <w:rPr>
          <w:sz w:val="28"/>
        </w:rPr>
        <w:t xml:space="preserve"> Социальный бойкот</w:t>
      </w:r>
    </w:p>
    <w:p>
      <w:pPr>
        <w:pStyle w:val="Normal"/>
        <w:spacing w:lineRule="auto" w:line="240" w:before="0" w:after="0"/>
        <w:ind w:firstLine="720"/>
        <w:rPr/>
      </w:pPr>
      <w:r>
        <w:rPr>
          <w:sz w:val="28"/>
          <w:lang w:val="en-US"/>
        </w:rPr>
        <w:t>56.</w:t>
      </w:r>
      <w:r>
        <w:rPr>
          <w:sz w:val="28"/>
        </w:rPr>
        <w:t xml:space="preserve"> Выборочный социальный бойкот</w:t>
      </w:r>
    </w:p>
    <w:p>
      <w:pPr>
        <w:pStyle w:val="Normal"/>
        <w:spacing w:lineRule="auto" w:line="240" w:before="0" w:after="0"/>
        <w:ind w:firstLine="720"/>
        <w:rPr/>
      </w:pPr>
      <w:r>
        <w:rPr>
          <w:sz w:val="28"/>
          <w:lang w:val="en-US"/>
        </w:rPr>
        <w:t>57.</w:t>
      </w:r>
      <w:r>
        <w:rPr>
          <w:sz w:val="28"/>
        </w:rPr>
        <w:t xml:space="preserve"> Отказ от исполнения супружеских обязанностей («по Лисистрату»)</w:t>
      </w:r>
    </w:p>
    <w:p>
      <w:pPr>
        <w:pStyle w:val="Normal"/>
        <w:spacing w:lineRule="auto" w:line="240" w:before="0" w:after="0"/>
        <w:ind w:firstLine="720"/>
        <w:rPr/>
      </w:pPr>
      <w:r>
        <w:rPr>
          <w:sz w:val="28"/>
          <w:lang w:val="en-US"/>
        </w:rPr>
        <w:t>58.</w:t>
      </w:r>
      <w:r>
        <w:rPr>
          <w:sz w:val="28"/>
        </w:rPr>
        <w:t xml:space="preserve"> Отказ от общения</w:t>
      </w:r>
    </w:p>
    <w:p>
      <w:pPr>
        <w:pStyle w:val="Normal"/>
        <w:spacing w:lineRule="auto" w:line="240" w:before="0" w:after="0"/>
        <w:ind w:firstLine="720"/>
        <w:rPr/>
      </w:pPr>
      <w:r>
        <w:rPr>
          <w:sz w:val="28"/>
          <w:lang w:val="en-US"/>
        </w:rPr>
        <w:t>59.</w:t>
      </w:r>
      <w:r>
        <w:rPr>
          <w:sz w:val="28"/>
        </w:rPr>
        <w:t xml:space="preserve"> Прекращение религиозной службы</w:t>
      </w:r>
    </w:p>
    <w:p>
      <w:pPr>
        <w:pStyle w:val="Normal"/>
        <w:spacing w:lineRule="auto" w:line="240" w:before="0" w:after="0"/>
        <w:ind w:firstLine="720"/>
        <w:rPr>
          <w:sz w:val="28"/>
        </w:rPr>
      </w:pPr>
      <w:r>
        <w:rPr>
          <w:b/>
          <w:sz w:val="28"/>
        </w:rPr>
        <w:t>Отказ от участия в общественных событиях, обычаях и работе</w:t>
      </w:r>
    </w:p>
    <w:p>
      <w:pPr>
        <w:pStyle w:val="Normal"/>
        <w:spacing w:lineRule="auto" w:line="240" w:before="0" w:after="0"/>
        <w:ind w:firstLine="720"/>
        <w:rPr/>
      </w:pPr>
      <w:r>
        <w:rPr>
          <w:sz w:val="28"/>
          <w:lang w:val="en-US"/>
        </w:rPr>
        <w:t>60.</w:t>
      </w:r>
      <w:r>
        <w:rPr>
          <w:sz w:val="28"/>
        </w:rPr>
        <w:t xml:space="preserve"> Прекращение социальной и спортивной деятельности</w:t>
      </w:r>
    </w:p>
    <w:p>
      <w:pPr>
        <w:pStyle w:val="Normal"/>
        <w:spacing w:lineRule="auto" w:line="240" w:before="0" w:after="0"/>
        <w:ind w:firstLine="720"/>
        <w:rPr/>
      </w:pPr>
      <w:r>
        <w:rPr>
          <w:sz w:val="28"/>
          <w:lang w:val="en-US"/>
        </w:rPr>
        <w:t>61.</w:t>
      </w:r>
      <w:r>
        <w:rPr>
          <w:sz w:val="28"/>
        </w:rPr>
        <w:t xml:space="preserve"> Бойкот общественных событий</w:t>
      </w:r>
    </w:p>
    <w:p>
      <w:pPr>
        <w:pStyle w:val="Normal"/>
        <w:spacing w:lineRule="auto" w:line="240" w:before="0" w:after="0"/>
        <w:ind w:firstLine="720"/>
        <w:rPr/>
      </w:pPr>
      <w:r>
        <w:rPr>
          <w:sz w:val="28"/>
          <w:lang w:val="en-US"/>
        </w:rPr>
        <w:t>62.</w:t>
      </w:r>
      <w:r>
        <w:rPr>
          <w:sz w:val="28"/>
        </w:rPr>
        <w:t xml:space="preserve"> Студенческие забастовки</w:t>
      </w:r>
    </w:p>
    <w:p>
      <w:pPr>
        <w:pStyle w:val="Normal"/>
        <w:spacing w:lineRule="auto" w:line="240" w:before="0" w:after="0"/>
        <w:ind w:firstLine="720"/>
        <w:rPr/>
      </w:pPr>
      <w:r>
        <w:rPr>
          <w:sz w:val="28"/>
          <w:lang w:val="en-US"/>
        </w:rPr>
        <w:t>63.</w:t>
      </w:r>
      <w:r>
        <w:rPr>
          <w:sz w:val="28"/>
        </w:rPr>
        <w:t xml:space="preserve"> Общественное неповиновение</w:t>
      </w:r>
    </w:p>
    <w:p>
      <w:pPr>
        <w:pStyle w:val="Normal"/>
        <w:spacing w:lineRule="auto" w:line="240" w:before="0" w:after="0"/>
        <w:ind w:firstLine="720"/>
        <w:rPr/>
      </w:pPr>
      <w:r>
        <w:rPr>
          <w:sz w:val="28"/>
          <w:lang w:val="en-US"/>
        </w:rPr>
        <w:t>64.</w:t>
      </w:r>
      <w:r>
        <w:rPr>
          <w:sz w:val="28"/>
        </w:rPr>
        <w:t xml:space="preserve"> Приостановление членства в общественных организациях</w:t>
      </w:r>
    </w:p>
    <w:p>
      <w:pPr>
        <w:pStyle w:val="Normal"/>
        <w:spacing w:lineRule="auto" w:line="240" w:before="0" w:after="0"/>
        <w:ind w:firstLine="720"/>
        <w:rPr>
          <w:sz w:val="28"/>
        </w:rPr>
      </w:pPr>
      <w:r>
        <w:rPr>
          <w:b/>
          <w:sz w:val="28"/>
        </w:rPr>
        <w:t>Устранение из социальной системы</w:t>
      </w:r>
    </w:p>
    <w:p>
      <w:pPr>
        <w:pStyle w:val="Normal"/>
        <w:spacing w:lineRule="auto" w:line="240" w:before="0" w:after="0"/>
        <w:ind w:firstLine="720"/>
        <w:rPr/>
      </w:pPr>
      <w:r>
        <w:rPr>
          <w:sz w:val="28"/>
          <w:lang w:val="en-US"/>
        </w:rPr>
        <w:t>65.</w:t>
      </w:r>
      <w:r>
        <w:rPr>
          <w:sz w:val="28"/>
        </w:rPr>
        <w:t xml:space="preserve"> Отказ выходить из дома</w:t>
      </w:r>
    </w:p>
    <w:p>
      <w:pPr>
        <w:pStyle w:val="Normal"/>
        <w:spacing w:lineRule="auto" w:line="240" w:before="0" w:after="0"/>
        <w:ind w:firstLine="720"/>
        <w:rPr/>
      </w:pPr>
      <w:r>
        <w:rPr>
          <w:sz w:val="28"/>
          <w:lang w:val="en-US"/>
        </w:rPr>
        <w:t>66.</w:t>
      </w:r>
      <w:r>
        <w:rPr>
          <w:sz w:val="28"/>
        </w:rPr>
        <w:t xml:space="preserve"> Полный личный отказ от сотрудничества</w:t>
      </w:r>
    </w:p>
    <w:p>
      <w:pPr>
        <w:pStyle w:val="Normal"/>
        <w:spacing w:lineRule="auto" w:line="240" w:before="0" w:after="0"/>
        <w:ind w:firstLine="720"/>
        <w:rPr/>
      </w:pPr>
      <w:r>
        <w:rPr>
          <w:sz w:val="28"/>
          <w:lang w:val="en-US"/>
        </w:rPr>
        <w:t>67.</w:t>
      </w:r>
      <w:r>
        <w:rPr>
          <w:sz w:val="28"/>
        </w:rPr>
        <w:t xml:space="preserve"> Бегство рабочих</w:t>
      </w:r>
    </w:p>
    <w:p>
      <w:pPr>
        <w:pStyle w:val="Normal"/>
        <w:spacing w:lineRule="auto" w:line="240" w:before="0" w:after="0"/>
        <w:ind w:firstLine="720"/>
        <w:rPr/>
      </w:pPr>
      <w:r>
        <w:rPr>
          <w:sz w:val="28"/>
          <w:lang w:val="en-US"/>
        </w:rPr>
        <w:t>68.</w:t>
      </w:r>
      <w:r>
        <w:rPr>
          <w:sz w:val="28"/>
        </w:rPr>
        <w:t xml:space="preserve"> Укрывание в убежище</w:t>
      </w:r>
    </w:p>
    <w:p>
      <w:pPr>
        <w:pStyle w:val="Normal"/>
        <w:spacing w:lineRule="auto" w:line="240" w:before="0" w:after="0"/>
        <w:ind w:firstLine="720"/>
        <w:rPr/>
      </w:pPr>
      <w:r>
        <w:rPr>
          <w:sz w:val="28"/>
          <w:lang w:val="en-US"/>
        </w:rPr>
        <w:t>69.</w:t>
      </w:r>
      <w:r>
        <w:rPr>
          <w:sz w:val="28"/>
        </w:rPr>
        <w:t xml:space="preserve"> Коллективный уход с места жительства</w:t>
      </w:r>
    </w:p>
    <w:p>
      <w:pPr>
        <w:pStyle w:val="Normal"/>
        <w:spacing w:lineRule="auto" w:line="240" w:before="0" w:after="0"/>
        <w:ind w:firstLine="720"/>
        <w:rPr/>
      </w:pPr>
      <w:r>
        <w:rPr>
          <w:sz w:val="28"/>
          <w:lang w:val="en-US"/>
        </w:rPr>
        <w:t>70.</w:t>
      </w:r>
      <w:r>
        <w:rPr>
          <w:sz w:val="28"/>
        </w:rPr>
        <w:t xml:space="preserve"> Эмиграция в знак протеста («хиджрат»)</w:t>
      </w:r>
    </w:p>
    <w:p>
      <w:pPr>
        <w:pStyle w:val="Normal"/>
        <w:spacing w:lineRule="auto" w:line="240" w:before="0" w:after="0"/>
        <w:ind w:firstLine="720"/>
        <w:rPr>
          <w:sz w:val="28"/>
        </w:rPr>
      </w:pPr>
      <w:r>
        <w:rPr>
          <w:b/>
          <w:sz w:val="28"/>
        </w:rPr>
        <w:t>Методы отказа от экономического сотрудничества:</w:t>
      </w:r>
    </w:p>
    <w:p>
      <w:pPr>
        <w:pStyle w:val="Normal"/>
        <w:spacing w:lineRule="auto" w:line="240" w:before="0" w:after="0"/>
        <w:ind w:firstLine="720"/>
        <w:rPr>
          <w:sz w:val="28"/>
        </w:rPr>
      </w:pPr>
      <w:r>
        <w:rPr>
          <w:sz w:val="28"/>
        </w:rPr>
        <w:t>(1)Экономические бойкоты</w:t>
      </w:r>
    </w:p>
    <w:p>
      <w:pPr>
        <w:pStyle w:val="Normal"/>
        <w:spacing w:lineRule="auto" w:line="240" w:before="0" w:after="0"/>
        <w:ind w:firstLine="720"/>
        <w:rPr>
          <w:sz w:val="28"/>
        </w:rPr>
      </w:pPr>
      <w:r>
        <w:rPr>
          <w:b/>
          <w:sz w:val="28"/>
        </w:rPr>
        <w:t>Акции потребителей</w:t>
      </w:r>
    </w:p>
    <w:p>
      <w:pPr>
        <w:pStyle w:val="Normal"/>
        <w:spacing w:lineRule="auto" w:line="240" w:before="0" w:after="0"/>
        <w:ind w:firstLine="720"/>
        <w:rPr/>
      </w:pPr>
      <w:r>
        <w:rPr>
          <w:sz w:val="28"/>
          <w:lang w:val="en-US"/>
        </w:rPr>
        <w:t>71.</w:t>
      </w:r>
      <w:r>
        <w:rPr>
          <w:sz w:val="28"/>
        </w:rPr>
        <w:t xml:space="preserve"> Бойкот потребителей</w:t>
      </w:r>
    </w:p>
    <w:p>
      <w:pPr>
        <w:pStyle w:val="Normal"/>
        <w:spacing w:lineRule="auto" w:line="240" w:before="0" w:after="0"/>
        <w:ind w:firstLine="720"/>
        <w:rPr/>
      </w:pPr>
      <w:r>
        <w:rPr>
          <w:sz w:val="28"/>
          <w:lang w:val="en-US"/>
        </w:rPr>
        <w:t>72.</w:t>
      </w:r>
      <w:r>
        <w:rPr>
          <w:sz w:val="28"/>
        </w:rPr>
        <w:t xml:space="preserve"> Неиспользование бойкотируемых товаров</w:t>
      </w:r>
    </w:p>
    <w:p>
      <w:pPr>
        <w:pStyle w:val="Normal"/>
        <w:spacing w:lineRule="auto" w:line="240" w:before="0" w:after="0"/>
        <w:ind w:firstLine="720"/>
        <w:rPr/>
      </w:pPr>
      <w:r>
        <w:rPr>
          <w:sz w:val="28"/>
          <w:lang w:val="en-US"/>
        </w:rPr>
        <w:t>73.</w:t>
      </w:r>
      <w:r>
        <w:rPr>
          <w:sz w:val="28"/>
        </w:rPr>
        <w:t xml:space="preserve"> Политика аскетизма</w:t>
      </w:r>
    </w:p>
    <w:p>
      <w:pPr>
        <w:pStyle w:val="Normal"/>
        <w:spacing w:lineRule="auto" w:line="240" w:before="0" w:after="0"/>
        <w:ind w:firstLine="720"/>
        <w:rPr/>
      </w:pPr>
      <w:r>
        <w:rPr>
          <w:sz w:val="28"/>
          <w:lang w:val="en-US"/>
        </w:rPr>
        <w:t>74.</w:t>
      </w:r>
      <w:r>
        <w:rPr>
          <w:sz w:val="28"/>
        </w:rPr>
        <w:t xml:space="preserve"> Отказ от выплаты арендной платы</w:t>
      </w:r>
    </w:p>
    <w:p>
      <w:pPr>
        <w:pStyle w:val="Normal"/>
        <w:spacing w:lineRule="auto" w:line="240" w:before="0" w:after="0"/>
        <w:ind w:firstLine="720"/>
        <w:rPr/>
      </w:pPr>
      <w:r>
        <w:rPr>
          <w:sz w:val="28"/>
          <w:lang w:val="en-US"/>
        </w:rPr>
        <w:t>75.</w:t>
      </w:r>
      <w:r>
        <w:rPr>
          <w:sz w:val="28"/>
        </w:rPr>
        <w:t xml:space="preserve"> Отказ арендовать</w:t>
      </w:r>
    </w:p>
    <w:p>
      <w:pPr>
        <w:pStyle w:val="Normal"/>
        <w:spacing w:lineRule="auto" w:line="240" w:before="0" w:after="0"/>
        <w:ind w:firstLine="720"/>
        <w:rPr/>
      </w:pPr>
      <w:r>
        <w:rPr>
          <w:sz w:val="28"/>
          <w:lang w:val="en-US"/>
        </w:rPr>
        <w:t>76.</w:t>
      </w:r>
      <w:r>
        <w:rPr>
          <w:sz w:val="28"/>
        </w:rPr>
        <w:t xml:space="preserve"> Общенациональный потребительский бойкот</w:t>
      </w:r>
    </w:p>
    <w:p>
      <w:pPr>
        <w:pStyle w:val="Normal"/>
        <w:spacing w:lineRule="auto" w:line="240" w:before="0" w:after="0"/>
        <w:ind w:firstLine="720"/>
        <w:rPr/>
      </w:pPr>
      <w:r>
        <w:rPr>
          <w:sz w:val="28"/>
          <w:lang w:val="en-US"/>
        </w:rPr>
        <w:t>77.</w:t>
      </w:r>
      <w:r>
        <w:rPr>
          <w:sz w:val="28"/>
        </w:rPr>
        <w:t xml:space="preserve"> Международный потребительский бойкот</w:t>
      </w:r>
    </w:p>
    <w:p>
      <w:pPr>
        <w:pStyle w:val="Normal"/>
        <w:spacing w:lineRule="auto" w:line="240" w:before="0" w:after="0"/>
        <w:ind w:firstLine="720"/>
        <w:rPr>
          <w:sz w:val="28"/>
        </w:rPr>
      </w:pPr>
      <w:r>
        <w:rPr>
          <w:b/>
          <w:sz w:val="28"/>
        </w:rPr>
        <w:t>Акции рабочих и производителей</w:t>
      </w:r>
    </w:p>
    <w:p>
      <w:pPr>
        <w:pStyle w:val="Normal"/>
        <w:spacing w:lineRule="auto" w:line="240" w:before="0" w:after="0"/>
        <w:ind w:firstLine="720"/>
        <w:rPr/>
      </w:pPr>
      <w:r>
        <w:rPr>
          <w:sz w:val="28"/>
          <w:lang w:val="en-US"/>
        </w:rPr>
        <w:t>78.</w:t>
      </w:r>
      <w:r>
        <w:rPr>
          <w:sz w:val="28"/>
        </w:rPr>
        <w:t>Бойкот рабочих</w:t>
      </w:r>
    </w:p>
    <w:p>
      <w:pPr>
        <w:pStyle w:val="Normal"/>
        <w:spacing w:lineRule="auto" w:line="240" w:before="0" w:after="0"/>
        <w:ind w:firstLine="720"/>
        <w:rPr/>
      </w:pPr>
      <w:r>
        <w:rPr>
          <w:sz w:val="28"/>
          <w:lang w:val="en-US"/>
        </w:rPr>
        <w:t>79.</w:t>
      </w:r>
      <w:r>
        <w:rPr>
          <w:sz w:val="28"/>
        </w:rPr>
        <w:t xml:space="preserve"> Бойкот производителей</w:t>
      </w:r>
    </w:p>
    <w:p>
      <w:pPr>
        <w:pStyle w:val="Normal"/>
        <w:spacing w:lineRule="auto" w:line="240" w:before="0" w:after="0"/>
        <w:ind w:firstLine="720"/>
        <w:rPr>
          <w:sz w:val="28"/>
        </w:rPr>
      </w:pPr>
      <w:r>
        <w:rPr>
          <w:b/>
          <w:sz w:val="28"/>
        </w:rPr>
        <w:t>Акции посредников</w:t>
      </w:r>
    </w:p>
    <w:p>
      <w:pPr>
        <w:pStyle w:val="Normal"/>
        <w:spacing w:lineRule="auto" w:line="240" w:before="0" w:after="0"/>
        <w:ind w:firstLine="720"/>
        <w:rPr/>
      </w:pPr>
      <w:r>
        <w:rPr>
          <w:sz w:val="28"/>
          <w:lang w:val="en-US"/>
        </w:rPr>
        <w:t>80.</w:t>
      </w:r>
      <w:r>
        <w:rPr>
          <w:sz w:val="28"/>
        </w:rPr>
        <w:t xml:space="preserve"> Бойкот поставщиками и посредниками</w:t>
      </w:r>
    </w:p>
    <w:p>
      <w:pPr>
        <w:pStyle w:val="Normal"/>
        <w:spacing w:lineRule="auto" w:line="240" w:before="0" w:after="0"/>
        <w:ind w:firstLine="720"/>
        <w:rPr>
          <w:sz w:val="28"/>
        </w:rPr>
      </w:pPr>
      <w:r>
        <w:rPr>
          <w:b/>
          <w:sz w:val="28"/>
        </w:rPr>
        <w:t>Акции владельцев и управляющих</w:t>
      </w:r>
    </w:p>
    <w:p>
      <w:pPr>
        <w:pStyle w:val="Normal"/>
        <w:spacing w:lineRule="auto" w:line="240" w:before="0" w:after="0"/>
        <w:ind w:firstLine="720"/>
        <w:rPr/>
      </w:pPr>
      <w:r>
        <w:rPr>
          <w:sz w:val="28"/>
          <w:lang w:val="en-US"/>
        </w:rPr>
        <w:t>81.</w:t>
      </w:r>
      <w:r>
        <w:rPr>
          <w:sz w:val="28"/>
        </w:rPr>
        <w:t xml:space="preserve"> Бойкот торговцами</w:t>
      </w:r>
    </w:p>
    <w:p>
      <w:pPr>
        <w:pStyle w:val="Normal"/>
        <w:spacing w:lineRule="auto" w:line="240" w:before="0" w:after="0"/>
        <w:ind w:firstLine="720"/>
        <w:rPr/>
      </w:pPr>
      <w:r>
        <w:rPr>
          <w:sz w:val="28"/>
          <w:lang w:val="en-US"/>
        </w:rPr>
        <w:t>82.</w:t>
      </w:r>
      <w:r>
        <w:rPr>
          <w:sz w:val="28"/>
        </w:rPr>
        <w:t xml:space="preserve"> Отказ сдавать в аренду или продавать собственность</w:t>
      </w:r>
    </w:p>
    <w:p>
      <w:pPr>
        <w:pStyle w:val="Normal"/>
        <w:spacing w:lineRule="auto" w:line="240" w:before="0" w:after="0"/>
        <w:ind w:firstLine="720"/>
        <w:rPr/>
      </w:pPr>
      <w:r>
        <w:rPr>
          <w:sz w:val="28"/>
          <w:lang w:val="en-US"/>
        </w:rPr>
        <w:t>83.</w:t>
      </w:r>
      <w:r>
        <w:rPr>
          <w:sz w:val="28"/>
        </w:rPr>
        <w:t xml:space="preserve"> Локаут (остановка производства владельцем)</w:t>
      </w:r>
    </w:p>
    <w:p>
      <w:pPr>
        <w:pStyle w:val="Normal"/>
        <w:spacing w:lineRule="auto" w:line="240" w:before="0" w:after="0"/>
        <w:ind w:firstLine="720"/>
        <w:rPr/>
      </w:pPr>
      <w:r>
        <w:rPr>
          <w:sz w:val="28"/>
          <w:lang w:val="en-US"/>
        </w:rPr>
        <w:t>84.</w:t>
      </w:r>
      <w:r>
        <w:rPr>
          <w:sz w:val="28"/>
        </w:rPr>
        <w:t xml:space="preserve"> Отказ в промышленной помощи</w:t>
      </w:r>
    </w:p>
    <w:p>
      <w:pPr>
        <w:pStyle w:val="Normal"/>
        <w:spacing w:lineRule="auto" w:line="240" w:before="0" w:after="0"/>
        <w:ind w:firstLine="720"/>
        <w:rPr/>
      </w:pPr>
      <w:r>
        <w:rPr>
          <w:sz w:val="28"/>
          <w:lang w:val="en-US"/>
        </w:rPr>
        <w:t>85.</w:t>
      </w:r>
      <w:r>
        <w:rPr>
          <w:sz w:val="28"/>
        </w:rPr>
        <w:t xml:space="preserve"> Всеобщая забастовка торговцев</w:t>
      </w:r>
    </w:p>
    <w:p>
      <w:pPr>
        <w:pStyle w:val="Normal"/>
        <w:spacing w:lineRule="auto" w:line="240" w:before="0" w:after="0"/>
        <w:ind w:firstLine="720"/>
        <w:rPr>
          <w:sz w:val="28"/>
        </w:rPr>
      </w:pPr>
      <w:r>
        <w:rPr>
          <w:b/>
          <w:sz w:val="28"/>
        </w:rPr>
        <w:t>Акции держателей финансовых ресурсов</w:t>
      </w:r>
    </w:p>
    <w:p>
      <w:pPr>
        <w:pStyle w:val="Normal"/>
        <w:spacing w:lineRule="auto" w:line="240" w:before="0" w:after="0"/>
        <w:ind w:firstLine="720"/>
        <w:rPr/>
      </w:pPr>
      <w:r>
        <w:rPr>
          <w:sz w:val="28"/>
          <w:lang w:val="en-US"/>
        </w:rPr>
        <w:t>86.</w:t>
      </w:r>
      <w:r>
        <w:rPr>
          <w:sz w:val="28"/>
        </w:rPr>
        <w:t xml:space="preserve"> Снятие банковских вкладов</w:t>
      </w:r>
    </w:p>
    <w:p>
      <w:pPr>
        <w:pStyle w:val="Normal"/>
        <w:spacing w:lineRule="auto" w:line="240" w:before="0" w:after="0"/>
        <w:ind w:firstLine="720"/>
        <w:rPr/>
      </w:pPr>
      <w:r>
        <w:rPr>
          <w:sz w:val="28"/>
          <w:lang w:val="en-US"/>
        </w:rPr>
        <w:t>87.</w:t>
      </w:r>
      <w:r>
        <w:rPr>
          <w:sz w:val="28"/>
        </w:rPr>
        <w:t xml:space="preserve"> Отказ платить гонорары, выплаты, суммы обложения</w:t>
      </w:r>
    </w:p>
    <w:p>
      <w:pPr>
        <w:pStyle w:val="Normal"/>
        <w:spacing w:lineRule="auto" w:line="240" w:before="0" w:after="0"/>
        <w:ind w:firstLine="720"/>
        <w:rPr/>
      </w:pPr>
      <w:r>
        <w:rPr>
          <w:sz w:val="28"/>
          <w:lang w:val="en-US"/>
        </w:rPr>
        <w:t>88.</w:t>
      </w:r>
      <w:r>
        <w:rPr>
          <w:sz w:val="28"/>
        </w:rPr>
        <w:t xml:space="preserve"> Отказ выплачивать долги или проценты</w:t>
      </w:r>
    </w:p>
    <w:p>
      <w:pPr>
        <w:pStyle w:val="Normal"/>
        <w:spacing w:lineRule="auto" w:line="240" w:before="0" w:after="0"/>
        <w:ind w:firstLine="720"/>
        <w:rPr/>
      </w:pPr>
      <w:r>
        <w:rPr>
          <w:sz w:val="28"/>
          <w:lang w:val="en-US"/>
        </w:rPr>
        <w:t>89.</w:t>
      </w:r>
      <w:r>
        <w:rPr>
          <w:sz w:val="28"/>
        </w:rPr>
        <w:t xml:space="preserve"> Ужесточение фондов и кредитов</w:t>
      </w:r>
    </w:p>
    <w:p>
      <w:pPr>
        <w:pStyle w:val="Normal"/>
        <w:spacing w:lineRule="auto" w:line="240" w:before="0" w:after="0"/>
        <w:ind w:firstLine="720"/>
        <w:rPr/>
      </w:pPr>
      <w:r>
        <w:rPr>
          <w:sz w:val="28"/>
          <w:lang w:val="en-US"/>
        </w:rPr>
        <w:t>90.</w:t>
      </w:r>
      <w:r>
        <w:rPr>
          <w:sz w:val="28"/>
        </w:rPr>
        <w:t xml:space="preserve"> Отказ от уплаты налогов</w:t>
      </w:r>
    </w:p>
    <w:p>
      <w:pPr>
        <w:pStyle w:val="Normal"/>
        <w:spacing w:lineRule="auto" w:line="240" w:before="0" w:after="0"/>
        <w:ind w:firstLine="720"/>
        <w:rPr/>
      </w:pPr>
      <w:r>
        <w:rPr>
          <w:sz w:val="28"/>
          <w:lang w:val="en-US"/>
        </w:rPr>
        <w:t>91.</w:t>
      </w:r>
      <w:r>
        <w:rPr>
          <w:sz w:val="28"/>
        </w:rPr>
        <w:t xml:space="preserve"> Отказ от полутени зарплаты</w:t>
      </w:r>
    </w:p>
    <w:p>
      <w:pPr>
        <w:pStyle w:val="Normal"/>
        <w:spacing w:lineRule="auto" w:line="240" w:before="0" w:after="0"/>
        <w:ind w:firstLine="720"/>
        <w:rPr>
          <w:sz w:val="28"/>
        </w:rPr>
      </w:pPr>
      <w:r>
        <w:rPr>
          <w:b/>
          <w:sz w:val="28"/>
        </w:rPr>
        <w:t>Действия правительств</w:t>
      </w:r>
    </w:p>
    <w:p>
      <w:pPr>
        <w:pStyle w:val="Normal"/>
        <w:spacing w:lineRule="auto" w:line="240" w:before="0" w:after="0"/>
        <w:ind w:firstLine="720"/>
        <w:rPr/>
      </w:pPr>
      <w:r>
        <w:rPr>
          <w:sz w:val="28"/>
          <w:lang w:val="en-US"/>
        </w:rPr>
        <w:t>92.</w:t>
      </w:r>
      <w:r>
        <w:rPr>
          <w:sz w:val="28"/>
        </w:rPr>
        <w:t xml:space="preserve"> Внутреннее эмбарго</w:t>
      </w:r>
    </w:p>
    <w:p>
      <w:pPr>
        <w:pStyle w:val="Normal"/>
        <w:spacing w:lineRule="auto" w:line="240" w:before="0" w:after="0"/>
        <w:ind w:firstLine="720"/>
        <w:rPr/>
      </w:pPr>
      <w:r>
        <w:rPr>
          <w:sz w:val="28"/>
          <w:lang w:val="en-US"/>
        </w:rPr>
        <w:t>93.</w:t>
      </w:r>
      <w:r>
        <w:rPr>
          <w:sz w:val="28"/>
        </w:rPr>
        <w:t xml:space="preserve"> «Черные списки» торговцев</w:t>
      </w:r>
    </w:p>
    <w:p>
      <w:pPr>
        <w:pStyle w:val="Normal"/>
        <w:spacing w:lineRule="auto" w:line="240" w:before="0" w:after="0"/>
        <w:ind w:firstLine="720"/>
        <w:rPr/>
      </w:pPr>
      <w:r>
        <w:rPr>
          <w:sz w:val="28"/>
          <w:lang w:val="en-US"/>
        </w:rPr>
        <w:t>94.</w:t>
      </w:r>
      <w:r>
        <w:rPr>
          <w:sz w:val="28"/>
        </w:rPr>
        <w:t xml:space="preserve"> Международное эмбарго поставщиков</w:t>
      </w:r>
    </w:p>
    <w:p>
      <w:pPr>
        <w:pStyle w:val="Normal"/>
        <w:spacing w:lineRule="auto" w:line="240" w:before="0" w:after="0"/>
        <w:ind w:firstLine="720"/>
        <w:rPr/>
      </w:pPr>
      <w:r>
        <w:rPr>
          <w:sz w:val="28"/>
          <w:lang w:val="en-US"/>
        </w:rPr>
        <w:t>95.</w:t>
      </w:r>
      <w:r>
        <w:rPr>
          <w:sz w:val="28"/>
        </w:rPr>
        <w:t xml:space="preserve"> Международное эмбарго покупателей</w:t>
      </w:r>
    </w:p>
    <w:p>
      <w:pPr>
        <w:pStyle w:val="Normal"/>
        <w:spacing w:lineRule="auto" w:line="240" w:before="0" w:after="0"/>
        <w:ind w:firstLine="720"/>
        <w:rPr/>
      </w:pPr>
      <w:r>
        <w:rPr>
          <w:sz w:val="28"/>
          <w:lang w:val="en-US"/>
        </w:rPr>
        <w:t>96.</w:t>
      </w:r>
      <w:r>
        <w:rPr>
          <w:sz w:val="28"/>
        </w:rPr>
        <w:t xml:space="preserve"> Международное торговое эмбарго</w:t>
      </w:r>
    </w:p>
    <w:p>
      <w:pPr>
        <w:pStyle w:val="Normal"/>
        <w:spacing w:lineRule="auto" w:line="240" w:before="0" w:after="0"/>
        <w:ind w:firstLine="720"/>
        <w:rPr>
          <w:sz w:val="28"/>
        </w:rPr>
      </w:pPr>
      <w:r>
        <w:rPr>
          <w:b/>
          <w:sz w:val="28"/>
        </w:rPr>
        <w:t>Методы отказа от символического сотрудничества:</w:t>
      </w:r>
    </w:p>
    <w:p>
      <w:pPr>
        <w:pStyle w:val="Normal"/>
        <w:spacing w:lineRule="auto" w:line="240" w:before="0" w:after="0"/>
        <w:ind w:firstLine="720"/>
        <w:rPr>
          <w:sz w:val="28"/>
        </w:rPr>
      </w:pPr>
      <w:r>
        <w:rPr>
          <w:sz w:val="28"/>
        </w:rPr>
        <w:t>(2)3абастовка</w:t>
      </w:r>
    </w:p>
    <w:p>
      <w:pPr>
        <w:pStyle w:val="Normal"/>
        <w:spacing w:lineRule="auto" w:line="240" w:before="0" w:after="0"/>
        <w:ind w:firstLine="720"/>
        <w:rPr>
          <w:sz w:val="28"/>
        </w:rPr>
      </w:pPr>
      <w:r>
        <w:rPr>
          <w:b/>
          <w:sz w:val="28"/>
        </w:rPr>
        <w:t>Символические забастовки</w:t>
      </w:r>
    </w:p>
    <w:p>
      <w:pPr>
        <w:pStyle w:val="Normal"/>
        <w:spacing w:lineRule="auto" w:line="240" w:before="0" w:after="0"/>
        <w:ind w:firstLine="720"/>
        <w:rPr/>
      </w:pPr>
      <w:r>
        <w:rPr>
          <w:sz w:val="28"/>
          <w:lang w:val="en-US"/>
        </w:rPr>
        <w:t>97.</w:t>
      </w:r>
      <w:r>
        <w:rPr>
          <w:sz w:val="28"/>
        </w:rPr>
        <w:t xml:space="preserve"> Забастовки протеста</w:t>
      </w:r>
    </w:p>
    <w:p>
      <w:pPr>
        <w:pStyle w:val="Normal"/>
        <w:spacing w:lineRule="auto" w:line="240" w:before="0" w:after="0"/>
        <w:ind w:firstLine="720"/>
        <w:rPr/>
      </w:pPr>
      <w:r>
        <w:rPr>
          <w:sz w:val="28"/>
          <w:lang w:val="en-US"/>
        </w:rPr>
        <w:t>98.</w:t>
      </w:r>
      <w:r>
        <w:rPr>
          <w:sz w:val="28"/>
        </w:rPr>
        <w:t xml:space="preserve"> Быстрый уход («забастовка-молния»)</w:t>
      </w:r>
    </w:p>
    <w:p>
      <w:pPr>
        <w:pStyle w:val="Normal"/>
        <w:spacing w:lineRule="auto" w:line="240" w:before="0" w:after="0"/>
        <w:ind w:firstLine="720"/>
        <w:rPr>
          <w:sz w:val="28"/>
        </w:rPr>
      </w:pPr>
      <w:r>
        <w:rPr>
          <w:b/>
          <w:sz w:val="28"/>
        </w:rPr>
        <w:t>Сельскохозяйственные забастовки</w:t>
      </w:r>
    </w:p>
    <w:p>
      <w:pPr>
        <w:pStyle w:val="Normal"/>
        <w:spacing w:lineRule="auto" w:line="240" w:before="0" w:after="0"/>
        <w:ind w:firstLine="720"/>
        <w:rPr/>
      </w:pPr>
      <w:r>
        <w:rPr>
          <w:sz w:val="28"/>
          <w:lang w:val="en-US"/>
        </w:rPr>
        <w:t>99.</w:t>
      </w:r>
      <w:r>
        <w:rPr>
          <w:sz w:val="28"/>
        </w:rPr>
        <w:t xml:space="preserve"> Крестьянские забастовки</w:t>
      </w:r>
    </w:p>
    <w:p>
      <w:pPr>
        <w:pStyle w:val="Normal"/>
        <w:spacing w:lineRule="auto" w:line="240" w:before="0" w:after="0"/>
        <w:ind w:firstLine="720"/>
        <w:rPr/>
      </w:pPr>
      <w:r>
        <w:rPr>
          <w:sz w:val="28"/>
          <w:lang w:val="en-US"/>
        </w:rPr>
        <w:t>100.</w:t>
      </w:r>
      <w:r>
        <w:rPr>
          <w:sz w:val="28"/>
        </w:rPr>
        <w:t xml:space="preserve"> Забастовки сельскохозяйственных рабочих</w:t>
      </w:r>
    </w:p>
    <w:p>
      <w:pPr>
        <w:pStyle w:val="Normal"/>
        <w:spacing w:lineRule="auto" w:line="240" w:before="0" w:after="0"/>
        <w:ind w:firstLine="720"/>
        <w:rPr>
          <w:sz w:val="28"/>
        </w:rPr>
      </w:pPr>
      <w:r>
        <w:rPr>
          <w:b/>
          <w:sz w:val="28"/>
        </w:rPr>
        <w:t>Забастовки особых групп</w:t>
      </w:r>
    </w:p>
    <w:p>
      <w:pPr>
        <w:pStyle w:val="Normal"/>
        <w:spacing w:lineRule="auto" w:line="240" w:before="0" w:after="0"/>
        <w:ind w:firstLine="720"/>
        <w:rPr/>
      </w:pPr>
      <w:r>
        <w:rPr>
          <w:sz w:val="28"/>
          <w:lang w:val="en-US"/>
        </w:rPr>
        <w:t>101.</w:t>
      </w:r>
      <w:r>
        <w:rPr>
          <w:sz w:val="28"/>
        </w:rPr>
        <w:t xml:space="preserve"> Отказ от принудительного труда</w:t>
      </w:r>
    </w:p>
    <w:p>
      <w:pPr>
        <w:pStyle w:val="Normal"/>
        <w:spacing w:lineRule="auto" w:line="240" w:before="0" w:after="0"/>
        <w:ind w:firstLine="720"/>
        <w:rPr/>
      </w:pPr>
      <w:r>
        <w:rPr>
          <w:sz w:val="28"/>
          <w:lang w:val="en-US"/>
        </w:rPr>
        <w:t>102.</w:t>
      </w:r>
      <w:r>
        <w:rPr>
          <w:sz w:val="28"/>
        </w:rPr>
        <w:t xml:space="preserve"> Забастовки заключенных</w:t>
      </w:r>
    </w:p>
    <w:p>
      <w:pPr>
        <w:pStyle w:val="Normal"/>
        <w:spacing w:lineRule="auto" w:line="240" w:before="0" w:after="0"/>
        <w:ind w:firstLine="720"/>
        <w:rPr/>
      </w:pPr>
      <w:r>
        <w:rPr>
          <w:sz w:val="28"/>
          <w:lang w:val="en-US"/>
        </w:rPr>
        <w:t>103.</w:t>
      </w:r>
      <w:r>
        <w:rPr>
          <w:sz w:val="28"/>
        </w:rPr>
        <w:t xml:space="preserve"> Забастовки ремесленников</w:t>
      </w:r>
    </w:p>
    <w:p>
      <w:pPr>
        <w:pStyle w:val="Normal"/>
        <w:spacing w:lineRule="auto" w:line="240" w:before="0" w:after="0"/>
        <w:ind w:firstLine="720"/>
        <w:rPr/>
      </w:pPr>
      <w:r>
        <w:rPr>
          <w:sz w:val="28"/>
          <w:lang w:val="en-US"/>
        </w:rPr>
        <w:t>104.</w:t>
      </w:r>
      <w:r>
        <w:rPr>
          <w:sz w:val="28"/>
        </w:rPr>
        <w:t xml:space="preserve"> Профессиональные забастовки</w:t>
      </w:r>
    </w:p>
    <w:p>
      <w:pPr>
        <w:pStyle w:val="Normal"/>
        <w:spacing w:lineRule="auto" w:line="240" w:before="0" w:after="0"/>
        <w:ind w:firstLine="720"/>
        <w:rPr>
          <w:sz w:val="28"/>
        </w:rPr>
      </w:pPr>
      <w:r>
        <w:rPr>
          <w:b/>
          <w:sz w:val="28"/>
        </w:rPr>
        <w:t>Обычные промышленные забастовки</w:t>
      </w:r>
    </w:p>
    <w:p>
      <w:pPr>
        <w:pStyle w:val="Normal"/>
        <w:spacing w:lineRule="auto" w:line="240" w:before="0" w:after="0"/>
        <w:ind w:firstLine="720"/>
        <w:rPr/>
      </w:pPr>
      <w:r>
        <w:rPr>
          <w:sz w:val="28"/>
          <w:lang w:val="en-US"/>
        </w:rPr>
        <w:t>105.</w:t>
      </w:r>
      <w:r>
        <w:rPr>
          <w:sz w:val="28"/>
        </w:rPr>
        <w:t xml:space="preserve"> Забастовка истеблишмента</w:t>
      </w:r>
    </w:p>
    <w:p>
      <w:pPr>
        <w:pStyle w:val="Normal"/>
        <w:spacing w:lineRule="auto" w:line="240" w:before="0" w:after="0"/>
        <w:ind w:firstLine="720"/>
        <w:rPr/>
      </w:pPr>
      <w:r>
        <w:rPr>
          <w:sz w:val="28"/>
          <w:lang w:val="en-US"/>
        </w:rPr>
        <w:t>106.</w:t>
      </w:r>
      <w:r>
        <w:rPr>
          <w:sz w:val="28"/>
        </w:rPr>
        <w:t xml:space="preserve"> Промышленные забастовки</w:t>
      </w:r>
    </w:p>
    <w:p>
      <w:pPr>
        <w:pStyle w:val="Normal"/>
        <w:spacing w:lineRule="auto" w:line="240" w:before="0" w:after="0"/>
        <w:ind w:firstLine="720"/>
        <w:rPr/>
      </w:pPr>
      <w:r>
        <w:rPr>
          <w:sz w:val="28"/>
          <w:lang w:val="en-US"/>
        </w:rPr>
        <w:t>107.</w:t>
      </w:r>
      <w:r>
        <w:rPr>
          <w:sz w:val="28"/>
        </w:rPr>
        <w:t xml:space="preserve"> Забастовка солидарности</w:t>
      </w:r>
    </w:p>
    <w:p>
      <w:pPr>
        <w:pStyle w:val="Normal"/>
        <w:spacing w:lineRule="auto" w:line="240" w:before="0" w:after="0"/>
        <w:ind w:firstLine="720"/>
        <w:rPr>
          <w:sz w:val="28"/>
        </w:rPr>
      </w:pPr>
      <w:r>
        <w:rPr>
          <w:b/>
          <w:sz w:val="28"/>
        </w:rPr>
        <w:t>Ограниченные забастовки</w:t>
      </w:r>
    </w:p>
    <w:p>
      <w:pPr>
        <w:pStyle w:val="Normal"/>
        <w:spacing w:lineRule="auto" w:line="240" w:before="0" w:after="0"/>
        <w:ind w:firstLine="720"/>
        <w:rPr/>
      </w:pPr>
      <w:r>
        <w:rPr>
          <w:sz w:val="28"/>
          <w:lang w:val="en-US"/>
        </w:rPr>
        <w:t>108.</w:t>
      </w:r>
      <w:r>
        <w:rPr>
          <w:sz w:val="28"/>
        </w:rPr>
        <w:t xml:space="preserve"> Частичная забастовка</w:t>
      </w:r>
    </w:p>
    <w:p>
      <w:pPr>
        <w:pStyle w:val="Normal"/>
        <w:spacing w:lineRule="auto" w:line="240" w:before="0" w:after="0"/>
        <w:ind w:firstLine="720"/>
        <w:rPr/>
      </w:pPr>
      <w:r>
        <w:rPr>
          <w:sz w:val="28"/>
          <w:lang w:val="en-US"/>
        </w:rPr>
        <w:t>109.</w:t>
      </w:r>
      <w:r>
        <w:rPr>
          <w:sz w:val="28"/>
        </w:rPr>
        <w:t xml:space="preserve"> «Бамперная» (выборочная, поочередная) забастовка</w:t>
      </w:r>
    </w:p>
    <w:p>
      <w:pPr>
        <w:pStyle w:val="Normal"/>
        <w:spacing w:lineRule="auto" w:line="240" w:before="0" w:after="0"/>
        <w:ind w:firstLine="720"/>
        <w:rPr/>
      </w:pPr>
      <w:r>
        <w:rPr>
          <w:sz w:val="28"/>
          <w:lang w:val="en-US"/>
        </w:rPr>
        <w:t>110.</w:t>
      </w:r>
      <w:r>
        <w:rPr>
          <w:sz w:val="28"/>
        </w:rPr>
        <w:t xml:space="preserve"> Снижение темпов работы</w:t>
      </w:r>
    </w:p>
    <w:p>
      <w:pPr>
        <w:pStyle w:val="Normal"/>
        <w:spacing w:lineRule="auto" w:line="240" w:before="0" w:after="0"/>
        <w:ind w:firstLine="720"/>
        <w:rPr/>
      </w:pPr>
      <w:r>
        <w:rPr>
          <w:sz w:val="28"/>
          <w:lang w:val="en-US"/>
        </w:rPr>
        <w:t>111.</w:t>
      </w:r>
      <w:r>
        <w:rPr>
          <w:sz w:val="28"/>
        </w:rPr>
        <w:t xml:space="preserve"> Работа «строго по инструкции»</w:t>
      </w:r>
    </w:p>
    <w:p>
      <w:pPr>
        <w:pStyle w:val="Normal"/>
        <w:spacing w:lineRule="auto" w:line="240" w:before="0" w:after="0"/>
        <w:ind w:firstLine="720"/>
        <w:rPr/>
      </w:pPr>
      <w:r>
        <w:rPr>
          <w:sz w:val="28"/>
          <w:lang w:val="en-US"/>
        </w:rPr>
        <w:t>112.</w:t>
      </w:r>
      <w:r>
        <w:rPr>
          <w:sz w:val="28"/>
        </w:rPr>
        <w:t xml:space="preserve"> Невыход «по болезни»</w:t>
      </w:r>
    </w:p>
    <w:p>
      <w:pPr>
        <w:pStyle w:val="Normal"/>
        <w:spacing w:lineRule="auto" w:line="240" w:before="0" w:after="0"/>
        <w:ind w:firstLine="720"/>
        <w:rPr/>
      </w:pPr>
      <w:r>
        <w:rPr>
          <w:sz w:val="28"/>
          <w:lang w:val="en-US"/>
        </w:rPr>
        <w:t>113.</w:t>
      </w:r>
      <w:r>
        <w:rPr>
          <w:sz w:val="28"/>
        </w:rPr>
        <w:t xml:space="preserve"> Забастовка через увольнение</w:t>
      </w:r>
    </w:p>
    <w:p>
      <w:pPr>
        <w:pStyle w:val="Normal"/>
        <w:spacing w:lineRule="auto" w:line="240" w:before="0" w:after="0"/>
        <w:ind w:firstLine="720"/>
        <w:rPr/>
      </w:pPr>
      <w:r>
        <w:rPr>
          <w:sz w:val="28"/>
          <w:lang w:val="en-US"/>
        </w:rPr>
        <w:t>114.</w:t>
      </w:r>
      <w:r>
        <w:rPr>
          <w:sz w:val="28"/>
        </w:rPr>
        <w:t xml:space="preserve"> Ограниченная забастовка</w:t>
      </w:r>
    </w:p>
    <w:p>
      <w:pPr>
        <w:pStyle w:val="Normal"/>
        <w:spacing w:lineRule="auto" w:line="240" w:before="0" w:after="0"/>
        <w:ind w:firstLine="720"/>
        <w:rPr/>
      </w:pPr>
      <w:r>
        <w:rPr>
          <w:sz w:val="28"/>
          <w:lang w:val="en-US"/>
        </w:rPr>
        <w:t>115.</w:t>
      </w:r>
      <w:r>
        <w:rPr>
          <w:sz w:val="28"/>
        </w:rPr>
        <w:t xml:space="preserve"> Избирательная забастовка</w:t>
      </w:r>
    </w:p>
    <w:p>
      <w:pPr>
        <w:pStyle w:val="Normal"/>
        <w:spacing w:lineRule="auto" w:line="240" w:before="0" w:after="0"/>
        <w:ind w:firstLine="720"/>
        <w:rPr>
          <w:sz w:val="28"/>
        </w:rPr>
      </w:pPr>
      <w:r>
        <w:rPr>
          <w:b/>
          <w:sz w:val="28"/>
        </w:rPr>
        <w:t>Многоотраслевые забастовки</w:t>
      </w:r>
    </w:p>
    <w:p>
      <w:pPr>
        <w:pStyle w:val="Normal"/>
        <w:spacing w:lineRule="auto" w:line="240" w:before="0" w:after="0"/>
        <w:ind w:firstLine="720"/>
        <w:rPr/>
      </w:pPr>
      <w:r>
        <w:rPr>
          <w:sz w:val="28"/>
          <w:lang w:val="en-US"/>
        </w:rPr>
        <w:t>116.</w:t>
      </w:r>
      <w:r>
        <w:rPr>
          <w:sz w:val="28"/>
        </w:rPr>
        <w:t xml:space="preserve"> Распространяющаяся забастовка</w:t>
      </w:r>
    </w:p>
    <w:p>
      <w:pPr>
        <w:pStyle w:val="Normal"/>
        <w:spacing w:lineRule="auto" w:line="240" w:before="0" w:after="0"/>
        <w:ind w:firstLine="720"/>
        <w:rPr/>
      </w:pPr>
      <w:r>
        <w:rPr>
          <w:sz w:val="28"/>
          <w:lang w:val="en-US"/>
        </w:rPr>
        <w:t>117.</w:t>
      </w:r>
      <w:r>
        <w:rPr>
          <w:sz w:val="28"/>
        </w:rPr>
        <w:t xml:space="preserve"> Всеобщая забастовка</w:t>
      </w:r>
    </w:p>
    <w:p>
      <w:pPr>
        <w:pStyle w:val="Normal"/>
        <w:spacing w:lineRule="auto" w:line="240" w:before="0" w:after="0"/>
        <w:ind w:firstLine="720"/>
        <w:rPr>
          <w:sz w:val="28"/>
        </w:rPr>
      </w:pPr>
      <w:r>
        <w:rPr>
          <w:b/>
          <w:sz w:val="28"/>
        </w:rPr>
        <w:t>Сочетание забастовок и экономического закрытия предприятий</w:t>
      </w:r>
    </w:p>
    <w:p>
      <w:pPr>
        <w:pStyle w:val="Normal"/>
        <w:spacing w:lineRule="auto" w:line="240" w:before="0" w:after="0"/>
        <w:ind w:firstLine="720"/>
        <w:rPr/>
      </w:pPr>
      <w:r>
        <w:rPr>
          <w:sz w:val="28"/>
          <w:lang w:val="en-US"/>
        </w:rPr>
        <w:t>118.</w:t>
      </w:r>
      <w:r>
        <w:rPr>
          <w:sz w:val="28"/>
        </w:rPr>
        <w:t xml:space="preserve"> Прекращение работы и торговли («хартал»)</w:t>
      </w:r>
    </w:p>
    <w:p>
      <w:pPr>
        <w:pStyle w:val="Normal"/>
        <w:spacing w:lineRule="auto" w:line="240" w:before="0" w:after="0"/>
        <w:ind w:firstLine="720"/>
        <w:rPr/>
      </w:pPr>
      <w:r>
        <w:rPr>
          <w:sz w:val="28"/>
          <w:lang w:val="en-US"/>
        </w:rPr>
        <w:t>119.</w:t>
      </w:r>
      <w:r>
        <w:rPr>
          <w:sz w:val="28"/>
        </w:rPr>
        <w:t xml:space="preserve"> Прекращение всей экономической деятельности</w:t>
      </w:r>
    </w:p>
    <w:p>
      <w:pPr>
        <w:pStyle w:val="Normal"/>
        <w:spacing w:lineRule="auto" w:line="240" w:before="0" w:after="0"/>
        <w:ind w:firstLine="720"/>
        <w:rPr>
          <w:sz w:val="28"/>
        </w:rPr>
      </w:pPr>
      <w:r>
        <w:rPr>
          <w:b/>
          <w:sz w:val="28"/>
        </w:rPr>
        <w:t>Методы отказа от политического сотрудничества Отказ от поддержки властей</w:t>
      </w:r>
    </w:p>
    <w:p>
      <w:pPr>
        <w:pStyle w:val="Normal"/>
        <w:spacing w:lineRule="auto" w:line="240" w:before="0" w:after="0"/>
        <w:ind w:firstLine="720"/>
        <w:rPr/>
      </w:pPr>
      <w:r>
        <w:rPr>
          <w:sz w:val="28"/>
          <w:lang w:val="en-US"/>
        </w:rPr>
        <w:t>120.</w:t>
      </w:r>
      <w:r>
        <w:rPr>
          <w:sz w:val="28"/>
        </w:rPr>
        <w:t xml:space="preserve"> Отказ от лояльности властям</w:t>
      </w:r>
    </w:p>
    <w:p>
      <w:pPr>
        <w:pStyle w:val="Normal"/>
        <w:spacing w:lineRule="auto" w:line="240" w:before="0" w:after="0"/>
        <w:ind w:firstLine="720"/>
        <w:rPr/>
      </w:pPr>
      <w:r>
        <w:rPr>
          <w:sz w:val="28"/>
          <w:lang w:val="en-US"/>
        </w:rPr>
        <w:t>121.</w:t>
      </w:r>
      <w:r>
        <w:rPr>
          <w:sz w:val="28"/>
        </w:rPr>
        <w:t xml:space="preserve"> Отказ в общественной поддержке</w:t>
      </w:r>
    </w:p>
    <w:p>
      <w:pPr>
        <w:pStyle w:val="Normal"/>
        <w:spacing w:lineRule="auto" w:line="240" w:before="0" w:after="0"/>
        <w:ind w:firstLine="720"/>
        <w:rPr/>
      </w:pPr>
      <w:r>
        <w:rPr>
          <w:sz w:val="28"/>
          <w:lang w:val="en-US"/>
        </w:rPr>
        <w:t>122.</w:t>
      </w:r>
      <w:r>
        <w:rPr>
          <w:sz w:val="28"/>
        </w:rPr>
        <w:t xml:space="preserve"> Литература и речи, призывающие к сопротивлению</w:t>
      </w:r>
    </w:p>
    <w:p>
      <w:pPr>
        <w:pStyle w:val="Normal"/>
        <w:spacing w:lineRule="auto" w:line="240" w:before="0" w:after="0"/>
        <w:ind w:firstLine="720"/>
        <w:rPr>
          <w:sz w:val="28"/>
        </w:rPr>
      </w:pPr>
      <w:r>
        <w:rPr>
          <w:b/>
          <w:sz w:val="28"/>
        </w:rPr>
        <w:t>Отказ граждан от сотрудничества с правительством</w:t>
      </w:r>
    </w:p>
    <w:p>
      <w:pPr>
        <w:pStyle w:val="Normal"/>
        <w:spacing w:lineRule="auto" w:line="240" w:before="0" w:after="0"/>
        <w:ind w:firstLine="720"/>
        <w:rPr/>
      </w:pPr>
      <w:r>
        <w:rPr>
          <w:sz w:val="28"/>
          <w:lang w:val="en-US"/>
        </w:rPr>
        <w:t>123.</w:t>
      </w:r>
      <w:r>
        <w:rPr>
          <w:sz w:val="28"/>
        </w:rPr>
        <w:t xml:space="preserve"> Бойкот законодательных органов</w:t>
      </w:r>
    </w:p>
    <w:p>
      <w:pPr>
        <w:pStyle w:val="Normal"/>
        <w:spacing w:lineRule="auto" w:line="240" w:before="0" w:after="0"/>
        <w:ind w:firstLine="720"/>
        <w:rPr/>
      </w:pPr>
      <w:r>
        <w:rPr>
          <w:sz w:val="28"/>
          <w:lang w:val="en-US"/>
        </w:rPr>
        <w:t>124.</w:t>
      </w:r>
      <w:r>
        <w:rPr>
          <w:sz w:val="28"/>
        </w:rPr>
        <w:t xml:space="preserve"> Бойкот выборов</w:t>
      </w:r>
    </w:p>
    <w:p>
      <w:pPr>
        <w:pStyle w:val="Normal"/>
        <w:spacing w:lineRule="auto" w:line="240" w:before="0" w:after="0"/>
        <w:ind w:firstLine="720"/>
        <w:rPr/>
      </w:pPr>
      <w:r>
        <w:rPr>
          <w:sz w:val="28"/>
          <w:lang w:val="en-US"/>
        </w:rPr>
        <w:t>125.</w:t>
      </w:r>
      <w:r>
        <w:rPr>
          <w:sz w:val="28"/>
        </w:rPr>
        <w:t xml:space="preserve"> Бойкот работы в государственных учреждениях и занимания государ</w:t>
        <w:softHyphen/>
        <w:t>ственных должностей</w:t>
      </w:r>
    </w:p>
    <w:p>
      <w:pPr>
        <w:pStyle w:val="Normal"/>
        <w:spacing w:lineRule="auto" w:line="240" w:before="0" w:after="0"/>
        <w:ind w:firstLine="720"/>
        <w:rPr/>
      </w:pPr>
      <w:r>
        <w:rPr>
          <w:sz w:val="28"/>
          <w:lang w:val="en-US"/>
        </w:rPr>
        <w:t>126.</w:t>
      </w:r>
      <w:r>
        <w:rPr>
          <w:sz w:val="28"/>
        </w:rPr>
        <w:t xml:space="preserve"> Бойкот правительственных учреждений, агентств и других органов</w:t>
      </w:r>
    </w:p>
    <w:p>
      <w:pPr>
        <w:pStyle w:val="Normal"/>
        <w:spacing w:lineRule="auto" w:line="240" w:before="0" w:after="0"/>
        <w:ind w:firstLine="720"/>
        <w:rPr/>
      </w:pPr>
      <w:r>
        <w:rPr>
          <w:sz w:val="28"/>
          <w:lang w:val="en-US"/>
        </w:rPr>
        <w:t>127.</w:t>
      </w:r>
      <w:r>
        <w:rPr>
          <w:sz w:val="28"/>
        </w:rPr>
        <w:t xml:space="preserve"> Уход из правительственных образовательных учреждений</w:t>
      </w:r>
    </w:p>
    <w:p>
      <w:pPr>
        <w:pStyle w:val="Normal"/>
        <w:spacing w:lineRule="auto" w:line="240" w:before="0" w:after="0"/>
        <w:ind w:firstLine="720"/>
        <w:rPr/>
      </w:pPr>
      <w:r>
        <w:rPr>
          <w:sz w:val="28"/>
          <w:lang w:val="en-US"/>
        </w:rPr>
        <w:t>128.</w:t>
      </w:r>
      <w:r>
        <w:rPr>
          <w:sz w:val="28"/>
        </w:rPr>
        <w:t xml:space="preserve"> Бойкот поддерживаемых правительством организаций</w:t>
      </w:r>
    </w:p>
    <w:p>
      <w:pPr>
        <w:pStyle w:val="Normal"/>
        <w:spacing w:lineRule="auto" w:line="240" w:before="0" w:after="0"/>
        <w:ind w:firstLine="720"/>
        <w:rPr/>
      </w:pPr>
      <w:r>
        <w:rPr>
          <w:sz w:val="28"/>
          <w:lang w:val="en-US"/>
        </w:rPr>
        <w:t>129.</w:t>
      </w:r>
      <w:r>
        <w:rPr>
          <w:sz w:val="28"/>
        </w:rPr>
        <w:t xml:space="preserve"> Отказ в помощи силам по наведению порядка</w:t>
      </w:r>
    </w:p>
    <w:p>
      <w:pPr>
        <w:pStyle w:val="Normal"/>
        <w:spacing w:lineRule="auto" w:line="240" w:before="0" w:after="0"/>
        <w:ind w:firstLine="720"/>
        <w:rPr/>
      </w:pPr>
      <w:r>
        <w:rPr>
          <w:sz w:val="28"/>
          <w:lang w:val="en-US"/>
        </w:rPr>
        <w:t>130.</w:t>
      </w:r>
      <w:r>
        <w:rPr>
          <w:sz w:val="28"/>
        </w:rPr>
        <w:t xml:space="preserve"> Снятие знаков собственности и уличной разметки</w:t>
      </w:r>
    </w:p>
    <w:p>
      <w:pPr>
        <w:pStyle w:val="Normal"/>
        <w:spacing w:lineRule="auto" w:line="240" w:before="0" w:after="0"/>
        <w:ind w:firstLine="720"/>
        <w:rPr/>
      </w:pPr>
      <w:r>
        <w:rPr>
          <w:sz w:val="28"/>
          <w:lang w:val="en-US"/>
        </w:rPr>
        <w:t>131.</w:t>
      </w:r>
      <w:r>
        <w:rPr>
          <w:sz w:val="28"/>
        </w:rPr>
        <w:t xml:space="preserve"> Отказ принять назначение официальных лиц</w:t>
      </w:r>
    </w:p>
    <w:p>
      <w:pPr>
        <w:pStyle w:val="Normal"/>
        <w:spacing w:lineRule="auto" w:line="240" w:before="0" w:after="0"/>
        <w:ind w:firstLine="720"/>
        <w:rPr/>
      </w:pPr>
      <w:r>
        <w:rPr>
          <w:sz w:val="28"/>
          <w:lang w:val="en-US"/>
        </w:rPr>
        <w:t>132.</w:t>
      </w:r>
      <w:r>
        <w:rPr>
          <w:sz w:val="28"/>
        </w:rPr>
        <w:t xml:space="preserve"> Отказ распустить существующие институты</w:t>
      </w:r>
    </w:p>
    <w:p>
      <w:pPr>
        <w:pStyle w:val="Normal"/>
        <w:spacing w:lineRule="auto" w:line="240" w:before="0" w:after="0"/>
        <w:ind w:firstLine="720"/>
        <w:rPr>
          <w:sz w:val="28"/>
        </w:rPr>
      </w:pPr>
      <w:r>
        <w:rPr>
          <w:b/>
          <w:sz w:val="28"/>
        </w:rPr>
        <w:t>Альтернатива гражданскому повиновению</w:t>
      </w:r>
      <w:r>
        <w:rPr>
          <w:b/>
          <w:sz w:val="28"/>
          <w:lang w:val="en-US"/>
        </w:rPr>
        <w:t xml:space="preserve"> </w:t>
      </w:r>
    </w:p>
    <w:p>
      <w:pPr>
        <w:pStyle w:val="Normal"/>
        <w:spacing w:lineRule="auto" w:line="240" w:before="0" w:after="0"/>
        <w:ind w:firstLine="720"/>
        <w:rPr/>
      </w:pPr>
      <w:r>
        <w:rPr>
          <w:sz w:val="28"/>
          <w:lang w:val="en-US"/>
        </w:rPr>
        <w:t>133.</w:t>
      </w:r>
      <w:r>
        <w:rPr>
          <w:sz w:val="28"/>
        </w:rPr>
        <w:t xml:space="preserve"> Неохотное и медленное подчинение</w:t>
      </w:r>
    </w:p>
    <w:p>
      <w:pPr>
        <w:pStyle w:val="Normal"/>
        <w:spacing w:lineRule="auto" w:line="240" w:before="0" w:after="0"/>
        <w:ind w:firstLine="720"/>
        <w:rPr/>
      </w:pPr>
      <w:r>
        <w:rPr>
          <w:sz w:val="28"/>
          <w:lang w:val="en-US"/>
        </w:rPr>
        <w:t>134.</w:t>
      </w:r>
      <w:r>
        <w:rPr>
          <w:sz w:val="28"/>
        </w:rPr>
        <w:t xml:space="preserve"> Неповиновение при отсутствии прямого надзора</w:t>
      </w:r>
    </w:p>
    <w:p>
      <w:pPr>
        <w:pStyle w:val="Normal"/>
        <w:spacing w:lineRule="auto" w:line="240" w:before="0" w:after="0"/>
        <w:ind w:firstLine="720"/>
        <w:rPr/>
      </w:pPr>
      <w:r>
        <w:rPr>
          <w:sz w:val="28"/>
          <w:lang w:val="en-US"/>
        </w:rPr>
        <w:t>135.</w:t>
      </w:r>
      <w:r>
        <w:rPr>
          <w:sz w:val="28"/>
        </w:rPr>
        <w:t xml:space="preserve"> Народное неповиновение</w:t>
      </w:r>
    </w:p>
    <w:p>
      <w:pPr>
        <w:pStyle w:val="Normal"/>
        <w:spacing w:lineRule="auto" w:line="240" w:before="0" w:after="0"/>
        <w:ind w:firstLine="720"/>
        <w:rPr>
          <w:sz w:val="28"/>
        </w:rPr>
      </w:pPr>
      <w:r>
        <w:rPr>
          <w:sz w:val="28"/>
          <w:lang w:val="en-US"/>
        </w:rPr>
        <w:t>136.</w:t>
      </w:r>
      <w:r>
        <w:rPr>
          <w:sz w:val="28"/>
        </w:rPr>
        <w:t xml:space="preserve"> Замаскированное неповиновение</w:t>
      </w:r>
      <w:r>
        <w:rPr>
          <w:sz w:val="28"/>
          <w:lang w:val="en-US"/>
        </w:rPr>
        <w:t xml:space="preserve">   </w:t>
      </w:r>
    </w:p>
    <w:p>
      <w:pPr>
        <w:pStyle w:val="Normal"/>
        <w:spacing w:lineRule="auto" w:line="240" w:before="0" w:after="0"/>
        <w:ind w:firstLine="720"/>
        <w:rPr/>
      </w:pPr>
      <w:r>
        <w:rPr>
          <w:sz w:val="28"/>
          <w:lang w:val="en-US"/>
        </w:rPr>
        <w:t>137.</w:t>
      </w:r>
      <w:r>
        <w:rPr>
          <w:sz w:val="28"/>
        </w:rPr>
        <w:t xml:space="preserve"> Невыполнение приказа разойтись собранию или митингу</w:t>
      </w:r>
    </w:p>
    <w:p>
      <w:pPr>
        <w:pStyle w:val="Normal"/>
        <w:spacing w:lineRule="auto" w:line="240" w:before="0" w:after="0"/>
        <w:ind w:firstLine="720"/>
        <w:rPr/>
      </w:pPr>
      <w:r>
        <w:rPr>
          <w:sz w:val="28"/>
          <w:lang w:val="en-US"/>
        </w:rPr>
        <w:t>138.</w:t>
      </w:r>
      <w:r>
        <w:rPr>
          <w:sz w:val="28"/>
        </w:rPr>
        <w:t xml:space="preserve"> Сидячая забастовка</w:t>
      </w:r>
    </w:p>
    <w:p>
      <w:pPr>
        <w:pStyle w:val="Normal"/>
        <w:spacing w:lineRule="auto" w:line="240" w:before="0" w:after="0"/>
        <w:ind w:firstLine="720"/>
        <w:rPr/>
      </w:pPr>
      <w:r>
        <w:rPr>
          <w:sz w:val="28"/>
          <w:lang w:val="en-US"/>
        </w:rPr>
        <w:t>139.</w:t>
      </w:r>
      <w:r>
        <w:rPr>
          <w:sz w:val="28"/>
        </w:rPr>
        <w:t xml:space="preserve"> Отказ от призыва в армию и депортации</w:t>
      </w:r>
    </w:p>
    <w:p>
      <w:pPr>
        <w:pStyle w:val="Normal"/>
        <w:spacing w:lineRule="auto" w:line="240" w:before="0" w:after="0"/>
        <w:ind w:firstLine="720"/>
        <w:rPr/>
      </w:pPr>
      <w:r>
        <w:rPr>
          <w:sz w:val="28"/>
          <w:lang w:val="en-US"/>
        </w:rPr>
        <w:t>140.</w:t>
      </w:r>
      <w:r>
        <w:rPr>
          <w:sz w:val="28"/>
        </w:rPr>
        <w:t xml:space="preserve"> Укрывание, побеги и изготовление фальшивых документов</w:t>
      </w:r>
    </w:p>
    <w:p>
      <w:pPr>
        <w:pStyle w:val="Normal"/>
        <w:spacing w:lineRule="auto" w:line="240" w:before="0" w:after="0"/>
        <w:ind w:firstLine="720"/>
        <w:rPr/>
      </w:pPr>
      <w:r>
        <w:rPr>
          <w:sz w:val="28"/>
          <w:lang w:val="en-US"/>
        </w:rPr>
        <w:t>141.</w:t>
      </w:r>
      <w:r>
        <w:rPr>
          <w:sz w:val="28"/>
        </w:rPr>
        <w:t xml:space="preserve"> Гражданское неповиновение «несправедливым» законам</w:t>
      </w:r>
    </w:p>
    <w:p>
      <w:pPr>
        <w:pStyle w:val="Normal"/>
        <w:spacing w:lineRule="auto" w:line="240" w:before="0" w:after="0"/>
        <w:ind w:firstLine="720"/>
        <w:rPr>
          <w:sz w:val="28"/>
        </w:rPr>
      </w:pPr>
      <w:r>
        <w:rPr>
          <w:b/>
          <w:sz w:val="28"/>
        </w:rPr>
        <w:t>Акции правительственного персонала</w:t>
      </w:r>
    </w:p>
    <w:p>
      <w:pPr>
        <w:pStyle w:val="Normal"/>
        <w:spacing w:lineRule="auto" w:line="240" w:before="0" w:after="0"/>
        <w:ind w:firstLine="720"/>
        <w:rPr/>
      </w:pPr>
      <w:r>
        <w:rPr>
          <w:sz w:val="28"/>
          <w:lang w:val="en-US"/>
        </w:rPr>
        <w:t>142.</w:t>
      </w:r>
      <w:r>
        <w:rPr>
          <w:sz w:val="28"/>
        </w:rPr>
        <w:t xml:space="preserve"> Выборочный отказ в помощи представителям правительства</w:t>
      </w:r>
    </w:p>
    <w:p>
      <w:pPr>
        <w:pStyle w:val="Normal"/>
        <w:spacing w:lineRule="auto" w:line="240" w:before="0" w:after="0"/>
        <w:ind w:firstLine="720"/>
        <w:rPr/>
      </w:pPr>
      <w:r>
        <w:rPr>
          <w:sz w:val="28"/>
          <w:lang w:val="en-US"/>
        </w:rPr>
        <w:t>143.</w:t>
      </w:r>
      <w:r>
        <w:rPr>
          <w:sz w:val="28"/>
        </w:rPr>
        <w:t xml:space="preserve"> Блокирование передачи команд и информации</w:t>
      </w:r>
    </w:p>
    <w:p>
      <w:pPr>
        <w:pStyle w:val="Normal"/>
        <w:spacing w:lineRule="auto" w:line="240" w:before="0" w:after="0"/>
        <w:ind w:firstLine="720"/>
        <w:rPr/>
      </w:pPr>
      <w:r>
        <w:rPr>
          <w:sz w:val="28"/>
          <w:lang w:val="en-US"/>
        </w:rPr>
        <w:t>144.</w:t>
      </w:r>
      <w:r>
        <w:rPr>
          <w:sz w:val="28"/>
        </w:rPr>
        <w:t xml:space="preserve"> Задержки и препятствия работе учреждений</w:t>
      </w:r>
    </w:p>
    <w:p>
      <w:pPr>
        <w:pStyle w:val="Normal"/>
        <w:spacing w:lineRule="auto" w:line="240" w:before="0" w:after="0"/>
        <w:ind w:firstLine="720"/>
        <w:rPr/>
      </w:pPr>
      <w:r>
        <w:rPr>
          <w:sz w:val="28"/>
          <w:lang w:val="en-US"/>
        </w:rPr>
        <w:t>145.</w:t>
      </w:r>
      <w:r>
        <w:rPr>
          <w:sz w:val="28"/>
        </w:rPr>
        <w:t xml:space="preserve"> Общий отказ от административного сотрудничества</w:t>
      </w:r>
    </w:p>
    <w:p>
      <w:pPr>
        <w:pStyle w:val="Normal"/>
        <w:spacing w:lineRule="auto" w:line="240" w:before="0" w:after="0"/>
        <w:ind w:firstLine="720"/>
        <w:rPr/>
      </w:pPr>
      <w:r>
        <w:rPr>
          <w:sz w:val="28"/>
          <w:lang w:val="en-US"/>
        </w:rPr>
        <w:t>146.</w:t>
      </w:r>
      <w:r>
        <w:rPr>
          <w:sz w:val="28"/>
        </w:rPr>
        <w:t xml:space="preserve"> Отказ от судебного сотрудничества</w:t>
      </w:r>
    </w:p>
    <w:p>
      <w:pPr>
        <w:pStyle w:val="Normal"/>
        <w:spacing w:lineRule="auto" w:line="240" w:before="0" w:after="0"/>
        <w:ind w:firstLine="720"/>
        <w:rPr/>
      </w:pPr>
      <w:r>
        <w:rPr>
          <w:sz w:val="28"/>
          <w:lang w:val="en-US"/>
        </w:rPr>
        <w:t>147.</w:t>
      </w:r>
      <w:r>
        <w:rPr>
          <w:sz w:val="28"/>
        </w:rPr>
        <w:t xml:space="preserve"> Намеренная неэффективность работы и избирательный отказ от сотрудничества исполнительных органов</w:t>
      </w:r>
    </w:p>
    <w:p>
      <w:pPr>
        <w:pStyle w:val="Normal"/>
        <w:spacing w:lineRule="auto" w:line="240" w:before="0" w:after="0"/>
        <w:ind w:firstLine="720"/>
        <w:rPr/>
      </w:pPr>
      <w:r>
        <w:rPr>
          <w:sz w:val="28"/>
          <w:lang w:val="en-US"/>
        </w:rPr>
        <w:t>148.</w:t>
      </w:r>
      <w:r>
        <w:rPr>
          <w:sz w:val="28"/>
        </w:rPr>
        <w:t xml:space="preserve"> Мятеж</w:t>
      </w:r>
    </w:p>
    <w:p>
      <w:pPr>
        <w:pStyle w:val="Normal"/>
        <w:spacing w:lineRule="auto" w:line="240" w:before="0" w:after="0"/>
        <w:ind w:firstLine="720"/>
        <w:rPr>
          <w:sz w:val="28"/>
        </w:rPr>
      </w:pPr>
      <w:r>
        <w:rPr>
          <w:b/>
          <w:sz w:val="28"/>
        </w:rPr>
        <w:t>Внутренние акции правительства</w:t>
      </w:r>
    </w:p>
    <w:p>
      <w:pPr>
        <w:pStyle w:val="Normal"/>
        <w:spacing w:lineRule="auto" w:line="240" w:before="0" w:after="0"/>
        <w:ind w:firstLine="720"/>
        <w:rPr/>
      </w:pPr>
      <w:r>
        <w:rPr>
          <w:sz w:val="28"/>
          <w:lang w:val="en-US"/>
        </w:rPr>
        <w:t>149.</w:t>
      </w:r>
      <w:r>
        <w:rPr>
          <w:sz w:val="28"/>
        </w:rPr>
        <w:t xml:space="preserve"> Псевдо-легальные уловки и задержки</w:t>
      </w:r>
    </w:p>
    <w:p>
      <w:pPr>
        <w:pStyle w:val="Normal"/>
        <w:spacing w:lineRule="auto" w:line="240" w:before="0" w:after="0"/>
        <w:ind w:firstLine="720"/>
        <w:rPr/>
      </w:pPr>
      <w:r>
        <w:rPr>
          <w:sz w:val="28"/>
          <w:lang w:val="en-US"/>
        </w:rPr>
        <w:t>150.</w:t>
      </w:r>
      <w:r>
        <w:rPr>
          <w:sz w:val="28"/>
        </w:rPr>
        <w:t xml:space="preserve"> Отказ от сотрудничества мелкими правительственными органами</w:t>
      </w:r>
    </w:p>
    <w:p>
      <w:pPr>
        <w:pStyle w:val="Normal"/>
        <w:spacing w:lineRule="auto" w:line="240" w:before="0" w:after="0"/>
        <w:ind w:firstLine="720"/>
        <w:rPr>
          <w:sz w:val="28"/>
        </w:rPr>
      </w:pPr>
      <w:r>
        <w:rPr>
          <w:b/>
          <w:sz w:val="28"/>
        </w:rPr>
        <w:t>Международные акции правительства</w:t>
      </w:r>
    </w:p>
    <w:p>
      <w:pPr>
        <w:pStyle w:val="Normal"/>
        <w:spacing w:lineRule="auto" w:line="240" w:before="0" w:after="0"/>
        <w:ind w:firstLine="720"/>
        <w:rPr/>
      </w:pPr>
      <w:r>
        <w:rPr>
          <w:sz w:val="28"/>
          <w:lang w:val="en-US"/>
        </w:rPr>
        <w:t>151.</w:t>
      </w:r>
      <w:r>
        <w:rPr>
          <w:sz w:val="28"/>
        </w:rPr>
        <w:t xml:space="preserve"> Изменения в дипломатических и других представительствах</w:t>
      </w:r>
    </w:p>
    <w:p>
      <w:pPr>
        <w:pStyle w:val="Normal"/>
        <w:spacing w:lineRule="auto" w:line="240" w:before="0" w:after="0"/>
        <w:ind w:firstLine="720"/>
        <w:rPr/>
      </w:pPr>
      <w:r>
        <w:rPr>
          <w:sz w:val="28"/>
          <w:lang w:val="en-US"/>
        </w:rPr>
        <w:t>152.</w:t>
      </w:r>
      <w:r>
        <w:rPr>
          <w:sz w:val="28"/>
        </w:rPr>
        <w:t xml:space="preserve"> Задержка и отмена дипломатических мероприятий</w:t>
      </w:r>
    </w:p>
    <w:p>
      <w:pPr>
        <w:pStyle w:val="Normal"/>
        <w:spacing w:lineRule="auto" w:line="240" w:before="0" w:after="0"/>
        <w:ind w:firstLine="720"/>
        <w:rPr/>
      </w:pPr>
      <w:r>
        <w:rPr>
          <w:sz w:val="28"/>
          <w:lang w:val="en-US"/>
        </w:rPr>
        <w:t>153.</w:t>
      </w:r>
      <w:r>
        <w:rPr>
          <w:sz w:val="28"/>
        </w:rPr>
        <w:t xml:space="preserve"> Воздержание от дипломатического признания</w:t>
      </w:r>
    </w:p>
    <w:p>
      <w:pPr>
        <w:pStyle w:val="Normal"/>
        <w:spacing w:lineRule="auto" w:line="240" w:before="0" w:after="0"/>
        <w:ind w:firstLine="720"/>
        <w:rPr/>
      </w:pPr>
      <w:r>
        <w:rPr>
          <w:sz w:val="28"/>
          <w:lang w:val="en-US"/>
        </w:rPr>
        <w:t>154.</w:t>
      </w:r>
      <w:r>
        <w:rPr>
          <w:sz w:val="28"/>
        </w:rPr>
        <w:t xml:space="preserve"> Ухудшение дипломатических отношений</w:t>
      </w:r>
    </w:p>
    <w:p>
      <w:pPr>
        <w:pStyle w:val="Normal"/>
        <w:spacing w:lineRule="auto" w:line="240" w:before="0" w:after="0"/>
        <w:ind w:firstLine="720"/>
        <w:rPr/>
      </w:pPr>
      <w:r>
        <w:rPr>
          <w:sz w:val="28"/>
          <w:lang w:val="en-US"/>
        </w:rPr>
        <w:t>155.</w:t>
      </w:r>
      <w:r>
        <w:rPr>
          <w:sz w:val="28"/>
        </w:rPr>
        <w:t xml:space="preserve"> Уход из международных организаций</w:t>
      </w:r>
    </w:p>
    <w:p>
      <w:pPr>
        <w:pStyle w:val="Normal"/>
        <w:spacing w:lineRule="auto" w:line="240" w:before="0" w:after="0"/>
        <w:ind w:firstLine="720"/>
        <w:rPr/>
      </w:pPr>
      <w:r>
        <w:rPr>
          <w:sz w:val="28"/>
          <w:lang w:val="en-US"/>
        </w:rPr>
        <w:t>156.</w:t>
      </w:r>
      <w:r>
        <w:rPr>
          <w:sz w:val="28"/>
        </w:rPr>
        <w:t xml:space="preserve"> Отказ от членства в международных организациях</w:t>
      </w:r>
    </w:p>
    <w:p>
      <w:pPr>
        <w:pStyle w:val="Normal"/>
        <w:spacing w:lineRule="auto" w:line="240" w:before="0" w:after="0"/>
        <w:ind w:firstLine="720"/>
        <w:rPr/>
      </w:pPr>
      <w:r>
        <w:rPr>
          <w:sz w:val="28"/>
          <w:lang w:val="en-US"/>
        </w:rPr>
        <w:t>157.</w:t>
      </w:r>
      <w:r>
        <w:rPr>
          <w:sz w:val="28"/>
        </w:rPr>
        <w:t xml:space="preserve"> Исключение из международных организаций</w:t>
      </w:r>
    </w:p>
    <w:p>
      <w:pPr>
        <w:pStyle w:val="Normal"/>
        <w:spacing w:lineRule="auto" w:line="240" w:before="0" w:after="0"/>
        <w:ind w:firstLine="720"/>
        <w:rPr>
          <w:sz w:val="28"/>
        </w:rPr>
      </w:pPr>
      <w:r>
        <w:rPr>
          <w:b/>
          <w:sz w:val="28"/>
        </w:rPr>
        <w:t>Методы ненасильственного вмешательства</w:t>
      </w:r>
    </w:p>
    <w:p>
      <w:pPr>
        <w:pStyle w:val="Normal"/>
        <w:spacing w:lineRule="auto" w:line="240" w:before="0" w:after="0"/>
        <w:ind w:firstLine="720"/>
        <w:rPr>
          <w:sz w:val="28"/>
        </w:rPr>
      </w:pPr>
      <w:r>
        <w:rPr>
          <w:b/>
          <w:sz w:val="28"/>
        </w:rPr>
        <w:t>Психологическое вмешательство</w:t>
      </w:r>
    </w:p>
    <w:p>
      <w:pPr>
        <w:pStyle w:val="Normal"/>
        <w:spacing w:lineRule="auto" w:line="240" w:before="0" w:after="0"/>
        <w:ind w:firstLine="720"/>
        <w:rPr/>
      </w:pPr>
      <w:r>
        <w:rPr>
          <w:sz w:val="28"/>
          <w:lang w:val="en-US"/>
        </w:rPr>
        <w:t>158.</w:t>
      </w:r>
      <w:r>
        <w:rPr>
          <w:sz w:val="28"/>
        </w:rPr>
        <w:t xml:space="preserve"> Самоотдача во власть стихии (самосожжение, утопление и т.п.)</w:t>
      </w:r>
    </w:p>
    <w:p>
      <w:pPr>
        <w:pStyle w:val="Normal"/>
        <w:spacing w:lineRule="auto" w:line="240" w:before="0" w:after="0"/>
        <w:ind w:firstLine="720"/>
        <w:rPr/>
      </w:pPr>
      <w:r>
        <w:rPr>
          <w:sz w:val="28"/>
          <w:lang w:val="en-US"/>
        </w:rPr>
        <w:t>159.</w:t>
      </w:r>
      <w:r>
        <w:rPr>
          <w:sz w:val="28"/>
        </w:rPr>
        <w:t xml:space="preserve"> Голодовка</w:t>
      </w:r>
    </w:p>
    <w:p>
      <w:pPr>
        <w:pStyle w:val="Normal"/>
        <w:spacing w:lineRule="auto" w:line="240" w:before="0" w:after="0"/>
        <w:ind w:firstLine="720"/>
        <w:rPr>
          <w:sz w:val="28"/>
        </w:rPr>
      </w:pPr>
      <w:r>
        <w:rPr>
          <w:sz w:val="28"/>
        </w:rPr>
        <w:t>а) голодовка морального давления</w:t>
      </w:r>
    </w:p>
    <w:p>
      <w:pPr>
        <w:pStyle w:val="Normal"/>
        <w:spacing w:lineRule="auto" w:line="240" w:before="0" w:after="0"/>
        <w:ind w:firstLine="720"/>
        <w:rPr>
          <w:sz w:val="28"/>
        </w:rPr>
      </w:pPr>
      <w:r>
        <w:rPr>
          <w:sz w:val="28"/>
        </w:rPr>
        <w:t>б) голодная забастовка</w:t>
      </w:r>
    </w:p>
    <w:p>
      <w:pPr>
        <w:pStyle w:val="Normal"/>
        <w:spacing w:lineRule="auto" w:line="240" w:before="0" w:after="0"/>
        <w:ind w:firstLine="720"/>
        <w:rPr>
          <w:sz w:val="28"/>
        </w:rPr>
      </w:pPr>
      <w:r>
        <w:rPr>
          <w:sz w:val="28"/>
        </w:rPr>
        <w:t>в) голодовка в духе «сатьяграха»</w:t>
      </w:r>
    </w:p>
    <w:p>
      <w:pPr>
        <w:pStyle w:val="Normal"/>
        <w:spacing w:lineRule="auto" w:line="240" w:before="0" w:after="0"/>
        <w:ind w:firstLine="720"/>
        <w:rPr/>
      </w:pPr>
      <w:r>
        <w:rPr>
          <w:sz w:val="28"/>
          <w:lang w:val="en-US"/>
        </w:rPr>
        <w:t>160.</w:t>
      </w:r>
      <w:r>
        <w:rPr>
          <w:sz w:val="28"/>
        </w:rPr>
        <w:t xml:space="preserve"> «Обратный» суд (использование подсудимым суда для обвинения обвинителей)</w:t>
      </w:r>
    </w:p>
    <w:p>
      <w:pPr>
        <w:pStyle w:val="Normal"/>
        <w:spacing w:lineRule="auto" w:line="240" w:before="0" w:after="0"/>
        <w:ind w:firstLine="720"/>
        <w:rPr/>
      </w:pPr>
      <w:r>
        <w:rPr>
          <w:sz w:val="28"/>
          <w:lang w:val="en-US"/>
        </w:rPr>
        <w:t>161.</w:t>
      </w:r>
      <w:r>
        <w:rPr>
          <w:sz w:val="28"/>
        </w:rPr>
        <w:t xml:space="preserve"> Ненасильственное психологическое изнурение оппонента</w:t>
      </w:r>
    </w:p>
    <w:p>
      <w:pPr>
        <w:pStyle w:val="Normal"/>
        <w:spacing w:lineRule="auto" w:line="240" w:before="0" w:after="0"/>
        <w:ind w:firstLine="720"/>
        <w:rPr>
          <w:sz w:val="28"/>
        </w:rPr>
      </w:pPr>
      <w:r>
        <w:rPr>
          <w:b/>
          <w:sz w:val="28"/>
        </w:rPr>
        <w:t>Физическое вмешательство</w:t>
      </w:r>
      <w:r>
        <w:rPr>
          <w:b/>
          <w:sz w:val="28"/>
          <w:lang w:val="en-US"/>
        </w:rPr>
        <w:t xml:space="preserve">   </w:t>
      </w:r>
    </w:p>
    <w:p>
      <w:pPr>
        <w:pStyle w:val="Normal"/>
        <w:spacing w:lineRule="auto" w:line="240" w:before="0" w:after="0"/>
        <w:ind w:firstLine="720"/>
        <w:rPr/>
      </w:pPr>
      <w:r>
        <w:rPr>
          <w:sz w:val="28"/>
          <w:lang w:val="en-US"/>
        </w:rPr>
        <w:t>162.</w:t>
      </w:r>
      <w:r>
        <w:rPr>
          <w:sz w:val="28"/>
        </w:rPr>
        <w:t xml:space="preserve"> Сидение</w:t>
      </w:r>
    </w:p>
    <w:p>
      <w:pPr>
        <w:pStyle w:val="Normal"/>
        <w:spacing w:lineRule="auto" w:line="240" w:before="0" w:after="0"/>
        <w:ind w:firstLine="720"/>
        <w:rPr/>
      </w:pPr>
      <w:r>
        <w:rPr>
          <w:sz w:val="28"/>
          <w:lang w:val="en-US"/>
        </w:rPr>
        <w:t>163.</w:t>
      </w:r>
      <w:r>
        <w:rPr>
          <w:sz w:val="28"/>
        </w:rPr>
        <w:t xml:space="preserve"> Стояние</w:t>
      </w:r>
    </w:p>
    <w:p>
      <w:pPr>
        <w:pStyle w:val="Normal"/>
        <w:spacing w:lineRule="auto" w:line="240" w:before="0" w:after="0"/>
        <w:ind w:firstLine="720"/>
        <w:rPr/>
      </w:pPr>
      <w:r>
        <w:rPr>
          <w:sz w:val="28"/>
          <w:lang w:val="en-US"/>
        </w:rPr>
        <w:t>164.</w:t>
      </w:r>
      <w:r>
        <w:rPr>
          <w:sz w:val="28"/>
        </w:rPr>
        <w:t xml:space="preserve"> Невыход из транспорта</w:t>
      </w:r>
    </w:p>
    <w:p>
      <w:pPr>
        <w:pStyle w:val="Normal"/>
        <w:spacing w:lineRule="auto" w:line="240" w:before="0" w:after="0"/>
        <w:ind w:firstLine="720"/>
        <w:rPr/>
      </w:pPr>
      <w:r>
        <w:rPr>
          <w:sz w:val="28"/>
          <w:lang w:val="en-US"/>
        </w:rPr>
        <w:t>165.</w:t>
      </w:r>
      <w:r>
        <w:rPr>
          <w:sz w:val="28"/>
        </w:rPr>
        <w:t xml:space="preserve"> Использование сегрегированных пляжей при расовой сегрегации</w:t>
      </w:r>
    </w:p>
    <w:p>
      <w:pPr>
        <w:pStyle w:val="Normal"/>
        <w:spacing w:lineRule="auto" w:line="240" w:before="0" w:after="0"/>
        <w:ind w:firstLine="720"/>
        <w:rPr/>
      </w:pPr>
      <w:r>
        <w:rPr>
          <w:sz w:val="28"/>
          <w:lang w:val="en-US"/>
        </w:rPr>
        <w:t>166.</w:t>
      </w:r>
      <w:r>
        <w:rPr>
          <w:sz w:val="28"/>
        </w:rPr>
        <w:t xml:space="preserve"> Хождение на месте</w:t>
      </w:r>
    </w:p>
    <w:p>
      <w:pPr>
        <w:pStyle w:val="Normal"/>
        <w:spacing w:lineRule="auto" w:line="240" w:before="0" w:after="0"/>
        <w:ind w:firstLine="720"/>
        <w:rPr/>
      </w:pPr>
      <w:r>
        <w:rPr>
          <w:sz w:val="28"/>
          <w:lang w:val="en-US"/>
        </w:rPr>
        <w:t>167.</w:t>
      </w:r>
      <w:r>
        <w:rPr>
          <w:sz w:val="28"/>
        </w:rPr>
        <w:t xml:space="preserve"> Моление в сегрегированных церквях</w:t>
      </w:r>
    </w:p>
    <w:p>
      <w:pPr>
        <w:pStyle w:val="Normal"/>
        <w:spacing w:lineRule="auto" w:line="240" w:before="0" w:after="0"/>
        <w:ind w:firstLine="720"/>
        <w:rPr/>
      </w:pPr>
      <w:r>
        <w:rPr>
          <w:sz w:val="28"/>
          <w:lang w:val="en-US"/>
        </w:rPr>
        <w:t>168.</w:t>
      </w:r>
      <w:r>
        <w:rPr>
          <w:sz w:val="28"/>
        </w:rPr>
        <w:t xml:space="preserve"> Ненасильственные марши с требованием передачи собственности</w:t>
      </w:r>
    </w:p>
    <w:p>
      <w:pPr>
        <w:pStyle w:val="Normal"/>
        <w:spacing w:lineRule="auto" w:line="240" w:before="0" w:after="0"/>
        <w:ind w:firstLine="720"/>
        <w:rPr/>
      </w:pPr>
      <w:r>
        <w:rPr>
          <w:sz w:val="28"/>
          <w:lang w:val="en-US"/>
        </w:rPr>
        <w:t>169.</w:t>
      </w:r>
      <w:r>
        <w:rPr>
          <w:sz w:val="28"/>
        </w:rPr>
        <w:t xml:space="preserve"> Ненасильственные воздушные полеты в зону, контролируемую оппо</w:t>
        <w:softHyphen/>
        <w:t>нентом</w:t>
      </w:r>
    </w:p>
    <w:p>
      <w:pPr>
        <w:pStyle w:val="Normal"/>
        <w:spacing w:lineRule="auto" w:line="240" w:before="0" w:after="0"/>
        <w:ind w:firstLine="720"/>
        <w:rPr/>
      </w:pPr>
      <w:r>
        <w:rPr>
          <w:sz w:val="28"/>
          <w:lang w:val="en-US"/>
        </w:rPr>
        <w:t>170.</w:t>
      </w:r>
      <w:r>
        <w:rPr>
          <w:sz w:val="28"/>
        </w:rPr>
        <w:t xml:space="preserve"> Ненасильственное вхождение в запретную зону (пересечение черты)</w:t>
      </w:r>
    </w:p>
    <w:p>
      <w:pPr>
        <w:pStyle w:val="Normal"/>
        <w:spacing w:lineRule="auto" w:line="240" w:before="0" w:after="0"/>
        <w:ind w:firstLine="720"/>
        <w:rPr/>
      </w:pPr>
      <w:r>
        <w:rPr>
          <w:sz w:val="28"/>
          <w:lang w:val="en-US"/>
        </w:rPr>
        <w:t>171.</w:t>
      </w:r>
      <w:r>
        <w:rPr>
          <w:sz w:val="28"/>
        </w:rPr>
        <w:t xml:space="preserve"> Ненасильственный препятствие насилию или иным действиям оппонен</w:t>
        <w:softHyphen/>
        <w:t>та собственным телом (психологическое воздействие)</w:t>
      </w:r>
    </w:p>
    <w:p>
      <w:pPr>
        <w:pStyle w:val="Normal"/>
        <w:spacing w:lineRule="auto" w:line="240" w:before="0" w:after="0"/>
        <w:ind w:firstLine="720"/>
        <w:rPr/>
      </w:pPr>
      <w:r>
        <w:rPr>
          <w:sz w:val="28"/>
          <w:lang w:val="en-US"/>
        </w:rPr>
        <w:t>172.</w:t>
      </w:r>
      <w:r>
        <w:rPr>
          <w:sz w:val="28"/>
        </w:rPr>
        <w:t xml:space="preserve"> Ненасильственное блокирование собственным телом (физическое воздействие)</w:t>
      </w:r>
    </w:p>
    <w:p>
      <w:pPr>
        <w:pStyle w:val="Normal"/>
        <w:spacing w:lineRule="auto" w:line="240" w:before="0" w:after="0"/>
        <w:ind w:firstLine="720"/>
        <w:rPr/>
      </w:pPr>
      <w:r>
        <w:rPr>
          <w:sz w:val="28"/>
          <w:lang w:val="en-US"/>
        </w:rPr>
        <w:t>173.</w:t>
      </w:r>
      <w:r>
        <w:rPr>
          <w:sz w:val="28"/>
        </w:rPr>
        <w:t xml:space="preserve"> Ненасильственная оккупация</w:t>
      </w:r>
    </w:p>
    <w:p>
      <w:pPr>
        <w:pStyle w:val="Normal"/>
        <w:spacing w:lineRule="auto" w:line="240" w:before="0" w:after="0"/>
        <w:ind w:firstLine="720"/>
        <w:rPr>
          <w:sz w:val="28"/>
        </w:rPr>
      </w:pPr>
      <w:r>
        <w:rPr>
          <w:b/>
          <w:sz w:val="28"/>
        </w:rPr>
        <w:t>Социальное вмешательство</w:t>
      </w:r>
    </w:p>
    <w:p>
      <w:pPr>
        <w:pStyle w:val="Normal"/>
        <w:spacing w:lineRule="auto" w:line="240" w:before="0" w:after="0"/>
        <w:ind w:firstLine="720"/>
        <w:rPr/>
      </w:pPr>
      <w:r>
        <w:rPr>
          <w:sz w:val="28"/>
          <w:lang w:val="en-US"/>
        </w:rPr>
        <w:t>174.</w:t>
      </w:r>
      <w:r>
        <w:rPr>
          <w:sz w:val="28"/>
        </w:rPr>
        <w:t xml:space="preserve"> Установление новых социальных порядков</w:t>
      </w:r>
    </w:p>
    <w:p>
      <w:pPr>
        <w:pStyle w:val="Normal"/>
        <w:spacing w:lineRule="auto" w:line="240" w:before="0" w:after="0"/>
        <w:ind w:firstLine="720"/>
        <w:rPr/>
      </w:pPr>
      <w:r>
        <w:rPr>
          <w:sz w:val="28"/>
          <w:lang w:val="en-US"/>
        </w:rPr>
        <w:t>175.</w:t>
      </w:r>
      <w:r>
        <w:rPr>
          <w:sz w:val="28"/>
        </w:rPr>
        <w:t xml:space="preserve"> Перегрузка помещений</w:t>
      </w:r>
    </w:p>
    <w:p>
      <w:pPr>
        <w:pStyle w:val="Normal"/>
        <w:spacing w:lineRule="auto" w:line="240" w:before="0" w:after="0"/>
        <w:ind w:firstLine="720"/>
        <w:rPr/>
      </w:pPr>
      <w:r>
        <w:rPr>
          <w:sz w:val="28"/>
          <w:lang w:val="en-US"/>
        </w:rPr>
        <w:t>176.</w:t>
      </w:r>
      <w:r>
        <w:rPr>
          <w:sz w:val="28"/>
        </w:rPr>
        <w:t xml:space="preserve"> Блокирование дорог</w:t>
      </w:r>
    </w:p>
    <w:p>
      <w:pPr>
        <w:pStyle w:val="Normal"/>
        <w:spacing w:lineRule="auto" w:line="240" w:before="0" w:after="0"/>
        <w:ind w:firstLine="720"/>
        <w:rPr/>
      </w:pPr>
      <w:r>
        <w:rPr>
          <w:sz w:val="28"/>
          <w:lang w:val="en-US"/>
        </w:rPr>
        <w:t>177.</w:t>
      </w:r>
      <w:r>
        <w:rPr>
          <w:sz w:val="28"/>
        </w:rPr>
        <w:t xml:space="preserve"> Бесконечное произнесение речей</w:t>
      </w:r>
    </w:p>
    <w:p>
      <w:pPr>
        <w:pStyle w:val="Normal"/>
        <w:spacing w:lineRule="auto" w:line="240" w:before="0" w:after="0"/>
        <w:ind w:firstLine="720"/>
        <w:rPr/>
      </w:pPr>
      <w:r>
        <w:rPr>
          <w:sz w:val="28"/>
          <w:lang w:val="en-US"/>
        </w:rPr>
        <w:t>178.</w:t>
      </w:r>
      <w:r>
        <w:rPr>
          <w:sz w:val="28"/>
        </w:rPr>
        <w:t xml:space="preserve"> Самодеятельные представления на улице</w:t>
      </w:r>
    </w:p>
    <w:p>
      <w:pPr>
        <w:pStyle w:val="Normal"/>
        <w:spacing w:lineRule="auto" w:line="240" w:before="0" w:after="0"/>
        <w:ind w:firstLine="720"/>
        <w:rPr/>
      </w:pPr>
      <w:r>
        <w:rPr>
          <w:sz w:val="28"/>
          <w:lang w:val="en-US"/>
        </w:rPr>
        <w:t>179.</w:t>
      </w:r>
      <w:r>
        <w:rPr>
          <w:sz w:val="28"/>
        </w:rPr>
        <w:t xml:space="preserve"> Альтернативные социальные институты</w:t>
      </w:r>
    </w:p>
    <w:p>
      <w:pPr>
        <w:pStyle w:val="Normal"/>
        <w:spacing w:lineRule="auto" w:line="240" w:before="0" w:after="0"/>
        <w:ind w:firstLine="720"/>
        <w:rPr/>
      </w:pPr>
      <w:r>
        <w:rPr>
          <w:sz w:val="28"/>
          <w:lang w:val="en-US"/>
        </w:rPr>
        <w:t>180.</w:t>
      </w:r>
      <w:r>
        <w:rPr>
          <w:sz w:val="28"/>
        </w:rPr>
        <w:t xml:space="preserve"> Альтернативные системы коммуникаций</w:t>
      </w:r>
    </w:p>
    <w:p>
      <w:pPr>
        <w:pStyle w:val="Normal"/>
        <w:spacing w:lineRule="auto" w:line="240" w:before="0" w:after="0"/>
        <w:ind w:firstLine="720"/>
        <w:rPr>
          <w:sz w:val="28"/>
        </w:rPr>
      </w:pPr>
      <w:r>
        <w:rPr>
          <w:b/>
          <w:sz w:val="28"/>
        </w:rPr>
        <w:t>Экономическое вмешательство</w:t>
      </w:r>
    </w:p>
    <w:p>
      <w:pPr>
        <w:pStyle w:val="Normal"/>
        <w:spacing w:lineRule="auto" w:line="240" w:before="0" w:after="0"/>
        <w:ind w:firstLine="720"/>
        <w:rPr/>
      </w:pPr>
      <w:r>
        <w:rPr>
          <w:sz w:val="28"/>
          <w:lang w:val="en-US"/>
        </w:rPr>
        <w:t>181.</w:t>
      </w:r>
      <w:r>
        <w:rPr>
          <w:sz w:val="28"/>
        </w:rPr>
        <w:t xml:space="preserve"> Обратная забастовка</w:t>
      </w:r>
    </w:p>
    <w:p>
      <w:pPr>
        <w:pStyle w:val="Normal"/>
        <w:spacing w:lineRule="auto" w:line="240" w:before="0" w:after="0"/>
        <w:ind w:firstLine="720"/>
        <w:rPr/>
      </w:pPr>
      <w:r>
        <w:rPr>
          <w:sz w:val="28"/>
          <w:lang w:val="en-US"/>
        </w:rPr>
        <w:t>182.</w:t>
      </w:r>
      <w:r>
        <w:rPr>
          <w:sz w:val="28"/>
        </w:rPr>
        <w:t xml:space="preserve"> Невыход после окончания работы</w:t>
      </w:r>
    </w:p>
    <w:p>
      <w:pPr>
        <w:pStyle w:val="Normal"/>
        <w:spacing w:lineRule="auto" w:line="240" w:before="0" w:after="0"/>
        <w:ind w:firstLine="720"/>
        <w:rPr/>
      </w:pPr>
      <w:r>
        <w:rPr>
          <w:sz w:val="28"/>
          <w:lang w:val="en-US"/>
        </w:rPr>
        <w:t>183.</w:t>
      </w:r>
      <w:r>
        <w:rPr>
          <w:sz w:val="28"/>
        </w:rPr>
        <w:t xml:space="preserve"> Ненасильственный захват земли</w:t>
      </w:r>
    </w:p>
    <w:p>
      <w:pPr>
        <w:pStyle w:val="Normal"/>
        <w:spacing w:lineRule="auto" w:line="240" w:before="0" w:after="0"/>
        <w:ind w:firstLine="720"/>
        <w:rPr/>
      </w:pPr>
      <w:r>
        <w:rPr>
          <w:sz w:val="28"/>
          <w:lang w:val="en-US"/>
        </w:rPr>
        <w:t>184.</w:t>
      </w:r>
      <w:r>
        <w:rPr>
          <w:sz w:val="28"/>
        </w:rPr>
        <w:t xml:space="preserve"> Отказ от выполнения блокады</w:t>
      </w:r>
    </w:p>
    <w:p>
      <w:pPr>
        <w:pStyle w:val="Normal"/>
        <w:spacing w:lineRule="auto" w:line="240" w:before="0" w:after="0"/>
        <w:ind w:firstLine="720"/>
        <w:rPr/>
      </w:pPr>
      <w:r>
        <w:rPr>
          <w:sz w:val="28"/>
          <w:lang w:val="en-US"/>
        </w:rPr>
        <w:t>185.</w:t>
      </w:r>
      <w:r>
        <w:rPr>
          <w:sz w:val="28"/>
        </w:rPr>
        <w:t xml:space="preserve"> Политически мотивированное изготовление фальшивых денег</w:t>
      </w:r>
    </w:p>
    <w:p>
      <w:pPr>
        <w:pStyle w:val="Normal"/>
        <w:spacing w:lineRule="auto" w:line="240" w:before="0" w:after="0"/>
        <w:ind w:firstLine="720"/>
        <w:rPr/>
      </w:pPr>
      <w:r>
        <w:rPr>
          <w:sz w:val="28"/>
          <w:lang w:val="en-US"/>
        </w:rPr>
        <w:t>186.</w:t>
      </w:r>
      <w:r>
        <w:rPr>
          <w:sz w:val="28"/>
        </w:rPr>
        <w:t xml:space="preserve"> Предупредительные массовые закупки стратегически важных товаров</w:t>
      </w:r>
    </w:p>
    <w:p>
      <w:pPr>
        <w:pStyle w:val="Normal"/>
        <w:spacing w:lineRule="auto" w:line="240" w:before="0" w:after="0"/>
        <w:ind w:firstLine="720"/>
        <w:rPr/>
      </w:pPr>
      <w:r>
        <w:rPr>
          <w:sz w:val="28"/>
          <w:lang w:val="en-US"/>
        </w:rPr>
        <w:t>187.</w:t>
      </w:r>
      <w:r>
        <w:rPr>
          <w:sz w:val="28"/>
        </w:rPr>
        <w:t xml:space="preserve"> Захват ценностей </w:t>
      </w:r>
      <w:r>
        <w:rPr>
          <w:sz w:val="28"/>
          <w:lang w:val="en-US"/>
        </w:rPr>
        <w:t>18 8.</w:t>
      </w:r>
      <w:r>
        <w:rPr>
          <w:sz w:val="28"/>
        </w:rPr>
        <w:t xml:space="preserve"> Демпинг</w:t>
      </w:r>
    </w:p>
    <w:p>
      <w:pPr>
        <w:pStyle w:val="Normal"/>
        <w:spacing w:lineRule="auto" w:line="240" w:before="0" w:after="0"/>
        <w:ind w:firstLine="720"/>
        <w:rPr/>
      </w:pPr>
      <w:r>
        <w:rPr>
          <w:sz w:val="28"/>
          <w:lang w:val="en-US"/>
        </w:rPr>
        <w:t>189.</w:t>
      </w:r>
      <w:r>
        <w:rPr>
          <w:sz w:val="28"/>
        </w:rPr>
        <w:t xml:space="preserve"> Выборочный патронаж над фирмами, учреждениями</w:t>
      </w:r>
    </w:p>
    <w:p>
      <w:pPr>
        <w:pStyle w:val="Normal"/>
        <w:spacing w:lineRule="auto" w:line="240" w:before="0" w:after="0"/>
        <w:ind w:firstLine="720"/>
        <w:rPr/>
      </w:pPr>
      <w:r>
        <w:rPr>
          <w:sz w:val="28"/>
          <w:lang w:val="en-US"/>
        </w:rPr>
        <w:t>190.</w:t>
      </w:r>
      <w:r>
        <w:rPr>
          <w:sz w:val="28"/>
        </w:rPr>
        <w:t xml:space="preserve"> Альтернативные рынки</w:t>
      </w:r>
    </w:p>
    <w:p>
      <w:pPr>
        <w:pStyle w:val="Normal"/>
        <w:spacing w:lineRule="auto" w:line="240" w:before="0" w:after="0"/>
        <w:ind w:firstLine="720"/>
        <w:rPr/>
      </w:pPr>
      <w:r>
        <w:rPr>
          <w:sz w:val="28"/>
          <w:lang w:val="en-US"/>
        </w:rPr>
        <w:t>191.</w:t>
      </w:r>
      <w:r>
        <w:rPr>
          <w:sz w:val="28"/>
        </w:rPr>
        <w:t xml:space="preserve"> Альтернативные транспортные системы</w:t>
      </w:r>
    </w:p>
    <w:p>
      <w:pPr>
        <w:pStyle w:val="Normal"/>
        <w:spacing w:lineRule="auto" w:line="240" w:before="0" w:after="0"/>
        <w:ind w:firstLine="720"/>
        <w:rPr/>
      </w:pPr>
      <w:r>
        <w:rPr>
          <w:sz w:val="28"/>
          <w:lang w:val="en-US"/>
        </w:rPr>
        <w:t>192.</w:t>
      </w:r>
      <w:r>
        <w:rPr>
          <w:sz w:val="28"/>
        </w:rPr>
        <w:t xml:space="preserve"> Альтернативные экономические институты</w:t>
      </w:r>
    </w:p>
    <w:p>
      <w:pPr>
        <w:pStyle w:val="Normal"/>
        <w:spacing w:lineRule="auto" w:line="240" w:before="0" w:after="0"/>
        <w:ind w:firstLine="720"/>
        <w:rPr>
          <w:sz w:val="28"/>
        </w:rPr>
      </w:pPr>
      <w:r>
        <w:rPr>
          <w:b/>
          <w:sz w:val="28"/>
        </w:rPr>
        <w:t>Политическое вмешательство</w:t>
      </w:r>
    </w:p>
    <w:p>
      <w:pPr>
        <w:pStyle w:val="Normal"/>
        <w:spacing w:lineRule="auto" w:line="240" w:before="0" w:after="0"/>
        <w:ind w:firstLine="720"/>
        <w:rPr/>
      </w:pPr>
      <w:r>
        <w:rPr>
          <w:sz w:val="28"/>
          <w:lang w:val="en-US"/>
        </w:rPr>
        <w:t>1-93.</w:t>
      </w:r>
      <w:r>
        <w:rPr>
          <w:sz w:val="28"/>
        </w:rPr>
        <w:t xml:space="preserve"> Чрезмерная загрузка административной системы</w:t>
      </w:r>
    </w:p>
    <w:p>
      <w:pPr>
        <w:pStyle w:val="Normal"/>
        <w:spacing w:lineRule="auto" w:line="240" w:before="0" w:after="0"/>
        <w:ind w:firstLine="720"/>
        <w:rPr/>
      </w:pPr>
      <w:r>
        <w:rPr>
          <w:sz w:val="28"/>
          <w:lang w:val="en-US"/>
        </w:rPr>
        <w:t>194.</w:t>
      </w:r>
      <w:r>
        <w:rPr>
          <w:sz w:val="28"/>
        </w:rPr>
        <w:t xml:space="preserve"> Разоблачение секретных агентов</w:t>
      </w:r>
    </w:p>
    <w:p>
      <w:pPr>
        <w:pStyle w:val="Normal"/>
        <w:spacing w:lineRule="auto" w:line="240" w:before="0" w:after="0"/>
        <w:ind w:firstLine="720"/>
        <w:rPr/>
      </w:pPr>
      <w:r>
        <w:rPr>
          <w:sz w:val="28"/>
          <w:lang w:val="en-US"/>
        </w:rPr>
        <w:t>195.</w:t>
      </w:r>
      <w:r>
        <w:rPr>
          <w:sz w:val="28"/>
        </w:rPr>
        <w:t xml:space="preserve"> Стремление к заключению в тюрьму</w:t>
      </w:r>
    </w:p>
    <w:p>
      <w:pPr>
        <w:pStyle w:val="Normal"/>
        <w:spacing w:lineRule="auto" w:line="240" w:before="0" w:after="0"/>
        <w:ind w:firstLine="720"/>
        <w:rPr/>
      </w:pPr>
      <w:r>
        <w:rPr>
          <w:sz w:val="28"/>
          <w:lang w:val="en-US"/>
        </w:rPr>
        <w:t>196.</w:t>
      </w:r>
      <w:r>
        <w:rPr>
          <w:sz w:val="28"/>
        </w:rPr>
        <w:t xml:space="preserve"> Гражданское неповиновение «нейтральным законам»</w:t>
      </w:r>
    </w:p>
    <w:p>
      <w:pPr>
        <w:pStyle w:val="Normal"/>
        <w:spacing w:lineRule="auto" w:line="240" w:before="0" w:after="0"/>
        <w:ind w:firstLine="720"/>
        <w:rPr/>
      </w:pPr>
      <w:r>
        <w:rPr>
          <w:sz w:val="28"/>
          <w:lang w:val="en-US"/>
        </w:rPr>
        <w:t>197.</w:t>
      </w:r>
      <w:r>
        <w:rPr>
          <w:sz w:val="28"/>
        </w:rPr>
        <w:t xml:space="preserve"> Работа без сотрудничества</w:t>
      </w:r>
    </w:p>
    <w:p>
      <w:pPr>
        <w:sect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20"/>
        <w:rPr/>
      </w:pPr>
      <w:r>
        <w:rPr>
          <w:sz w:val="28"/>
          <w:lang w:val="en-US"/>
        </w:rPr>
        <w:t>198.</w:t>
      </w:r>
      <w:r>
        <w:rPr>
          <w:sz w:val="28"/>
        </w:rPr>
        <w:t xml:space="preserve"> Двойной суверенитет и создание параллельного правительства</w:t>
      </w:r>
    </w:p>
    <w:p>
      <w:pPr>
        <w:pStyle w:val="FR1"/>
        <w:spacing w:before="0" w:after="0"/>
        <w:ind w:firstLine="720"/>
        <w:jc w:val="both"/>
        <w:rPr/>
      </w:pPr>
      <w:r>
        <w:rPr/>
        <w:t>Литература</w:t>
      </w:r>
    </w:p>
    <w:p>
      <w:pPr>
        <w:pStyle w:val="Normal"/>
        <w:spacing w:lineRule="auto" w:line="240" w:before="0" w:after="0"/>
        <w:ind w:firstLine="720"/>
        <w:rPr/>
      </w:pPr>
      <w:r>
        <w:rPr>
          <w:sz w:val="28"/>
          <w:lang w:val="en-US"/>
        </w:rPr>
        <w:t>[2]</w:t>
      </w:r>
      <w:r>
        <w:rPr>
          <w:sz w:val="28"/>
        </w:rPr>
        <w:t xml:space="preserve"> Фридом Хаус, Свобода в мире: ежегодный обзор политических прав и гражданских свобод,</w:t>
      </w:r>
      <w:r>
        <w:rPr>
          <w:sz w:val="28"/>
          <w:lang w:val="en-US"/>
        </w:rPr>
        <w:t xml:space="preserve"> 1992-1993.</w:t>
      </w:r>
      <w:r>
        <w:rPr>
          <w:sz w:val="28"/>
        </w:rPr>
        <w:t xml:space="preserve"> (Нью-Йорк: ФридомХаус,</w:t>
      </w:r>
      <w:r>
        <w:rPr>
          <w:sz w:val="28"/>
          <w:lang w:val="en-US"/>
        </w:rPr>
        <w:t xml:space="preserve"> 1993),</w:t>
      </w:r>
      <w:r>
        <w:rPr>
          <w:sz w:val="28"/>
        </w:rPr>
        <w:t xml:space="preserve"> стр.</w:t>
      </w:r>
      <w:r>
        <w:rPr>
          <w:sz w:val="28"/>
          <w:lang w:val="en-US"/>
        </w:rPr>
        <w:t xml:space="preserve"> 66 </w:t>
      </w:r>
      <w:r>
        <w:rPr>
          <w:sz w:val="28"/>
        </w:rPr>
        <w:t>(цифры за</w:t>
      </w:r>
      <w:r>
        <w:rPr>
          <w:sz w:val="28"/>
          <w:lang w:val="en-US"/>
        </w:rPr>
        <w:t xml:space="preserve"> 1993</w:t>
      </w:r>
      <w:r>
        <w:rPr>
          <w:sz w:val="28"/>
        </w:rPr>
        <w:t xml:space="preserve"> г даны на январь</w:t>
      </w:r>
      <w:r>
        <w:rPr>
          <w:sz w:val="28"/>
          <w:lang w:val="en-US"/>
        </w:rPr>
        <w:t xml:space="preserve"> 1993</w:t>
      </w:r>
      <w:r>
        <w:rPr>
          <w:sz w:val="28"/>
        </w:rPr>
        <w:t xml:space="preserve"> г). См. стр.</w:t>
      </w:r>
      <w:r>
        <w:rPr>
          <w:sz w:val="28"/>
          <w:lang w:val="en-US"/>
        </w:rPr>
        <w:t xml:space="preserve"> 78-79,</w:t>
      </w:r>
      <w:r>
        <w:rPr>
          <w:sz w:val="28"/>
        </w:rPr>
        <w:t xml:space="preserve"> описание категорий «свободных», «частично свободных» и «не свободных» по классификации Фридом Хаус.</w:t>
      </w:r>
    </w:p>
    <w:p>
      <w:pPr>
        <w:pStyle w:val="Normal"/>
        <w:spacing w:lineRule="auto" w:line="240" w:before="0" w:after="0"/>
        <w:ind w:firstLine="720"/>
        <w:rPr>
          <w:sz w:val="28"/>
        </w:rPr>
      </w:pPr>
      <w:r>
        <w:rPr>
          <w:sz w:val="28"/>
          <w:lang w:val="en-US"/>
        </w:rPr>
        <w:t>[3]</w:t>
      </w:r>
      <w:r>
        <w:rPr>
          <w:sz w:val="28"/>
        </w:rPr>
        <w:t xml:space="preserve"> Фридом Хаус, Свобода в мире, стр.</w:t>
      </w:r>
      <w:r>
        <w:rPr>
          <w:sz w:val="28"/>
          <w:lang w:val="en-US"/>
        </w:rPr>
        <w:t xml:space="preserve"> 4</w:t>
      </w:r>
    </w:p>
    <w:p>
      <w:pPr>
        <w:pStyle w:val="Normal"/>
        <w:spacing w:lineRule="auto" w:line="240" w:before="0" w:after="0"/>
        <w:ind w:firstLine="720"/>
        <w:rPr>
          <w:sz w:val="28"/>
        </w:rPr>
      </w:pPr>
      <w:r>
        <w:rPr>
          <w:sz w:val="28"/>
          <w:lang w:val="en-US"/>
        </w:rPr>
        <w:t>[5]</w:t>
      </w:r>
      <w:r>
        <w:rPr>
          <w:sz w:val="28"/>
        </w:rPr>
        <w:t xml:space="preserve"> Кришналал Шридхарани, Война без насилия: Анализ метода Ганди и его достижений (Нью-Йорк: Харкурт, Брейс,</w:t>
      </w:r>
      <w:r>
        <w:rPr>
          <w:sz w:val="28"/>
          <w:lang w:val="en-US"/>
        </w:rPr>
        <w:t xml:space="preserve"> 1939,</w:t>
      </w:r>
      <w:r>
        <w:rPr>
          <w:sz w:val="28"/>
        </w:rPr>
        <w:t xml:space="preserve"> переиздание Нью-Йорк и Лондон: Гарленд Паблишинг,</w:t>
      </w:r>
      <w:r>
        <w:rPr>
          <w:sz w:val="28"/>
          <w:lang w:val="en-US"/>
        </w:rPr>
        <w:t xml:space="preserve"> 1972),</w:t>
      </w:r>
      <w:r>
        <w:rPr>
          <w:sz w:val="28"/>
        </w:rPr>
        <w:t xml:space="preserve"> стр.</w:t>
      </w:r>
      <w:r>
        <w:rPr>
          <w:sz w:val="28"/>
          <w:lang w:val="en-US"/>
        </w:rPr>
        <w:t xml:space="preserve"> 260.</w:t>
      </w:r>
    </w:p>
    <w:p>
      <w:pPr>
        <w:pStyle w:val="Normal"/>
        <w:spacing w:lineRule="auto" w:line="240" w:before="0" w:after="0"/>
        <w:ind w:firstLine="720"/>
        <w:rPr>
          <w:sz w:val="28"/>
        </w:rPr>
      </w:pPr>
      <w:r>
        <w:rPr>
          <w:sz w:val="28"/>
          <w:lang w:val="en-US"/>
        </w:rPr>
        <w:t>[6]</w:t>
      </w:r>
      <w:r>
        <w:rPr>
          <w:sz w:val="28"/>
        </w:rPr>
        <w:t xml:space="preserve"> Аристотель, Политики, перев. Т.А.Синклер (Хармондсворт, Миддл-секс, Ингланд энд Балтимор, Мериленд: Пенгуин Букс</w:t>
      </w:r>
      <w:r>
        <w:rPr>
          <w:sz w:val="28"/>
          <w:lang w:val="en-US"/>
        </w:rPr>
        <w:t xml:space="preserve"> 1876 [ 1962],</w:t>
      </w:r>
      <w:r>
        <w:rPr>
          <w:sz w:val="28"/>
        </w:rPr>
        <w:t xml:space="preserve"> книга</w:t>
      </w:r>
      <w:r>
        <w:rPr>
          <w:sz w:val="28"/>
          <w:lang w:val="en-US"/>
        </w:rPr>
        <w:t xml:space="preserve"> V, </w:t>
      </w:r>
      <w:r>
        <w:rPr>
          <w:sz w:val="28"/>
        </w:rPr>
        <w:t>глава</w:t>
      </w:r>
      <w:r>
        <w:rPr>
          <w:sz w:val="28"/>
          <w:lang w:val="en-US"/>
        </w:rPr>
        <w:t xml:space="preserve"> 12,</w:t>
      </w:r>
      <w:r>
        <w:rPr>
          <w:sz w:val="28"/>
        </w:rPr>
        <w:t xml:space="preserve"> стр.</w:t>
      </w:r>
      <w:r>
        <w:rPr>
          <w:sz w:val="28"/>
          <w:lang w:val="en-US"/>
        </w:rPr>
        <w:t xml:space="preserve"> 231</w:t>
      </w:r>
      <w:r>
        <w:rPr>
          <w:sz w:val="28"/>
        </w:rPr>
        <w:t xml:space="preserve"> и</w:t>
      </w:r>
      <w:r>
        <w:rPr>
          <w:sz w:val="28"/>
          <w:lang w:val="en-US"/>
        </w:rPr>
        <w:t xml:space="preserve"> 232.</w:t>
      </w:r>
    </w:p>
    <w:p>
      <w:pPr>
        <w:pStyle w:val="Normal"/>
        <w:spacing w:lineRule="auto" w:line="240" w:before="0" w:after="0"/>
        <w:ind w:firstLine="720"/>
        <w:rPr>
          <w:sz w:val="28"/>
        </w:rPr>
      </w:pPr>
      <w:r>
        <w:rPr>
          <w:sz w:val="28"/>
          <w:lang w:val="en-US"/>
        </w:rPr>
        <w:t>[7]</w:t>
      </w:r>
      <w:r>
        <w:rPr>
          <w:sz w:val="28"/>
        </w:rPr>
        <w:t xml:space="preserve"> Данная история с первоначальным названием «Правление с помо</w:t>
        <w:softHyphen/>
        <w:t>щью трюков» взята из Ю-ли-зи автора Лиу Джи</w:t>
      </w:r>
      <w:r>
        <w:rPr>
          <w:sz w:val="28"/>
          <w:lang w:val="en-US"/>
        </w:rPr>
        <w:t xml:space="preserve"> (1311-1375),</w:t>
      </w:r>
      <w:r>
        <w:rPr>
          <w:sz w:val="28"/>
        </w:rPr>
        <w:t xml:space="preserve"> переведена Сидни Тай, авторское право. Ю-ли-за также был псевдонимом Лиу Джи. Перевод первоначально опубликован в.сборнике Ненасильственные санкции: новости из института им. Альберта Эйнштейна (Кембридж, Масс,), том</w:t>
      </w:r>
      <w:r>
        <w:rPr>
          <w:sz w:val="28"/>
          <w:lang w:val="en-US"/>
        </w:rPr>
        <w:t xml:space="preserve"> IV, № 3</w:t>
      </w:r>
      <w:r>
        <w:rPr>
          <w:sz w:val="28"/>
        </w:rPr>
        <w:t xml:space="preserve"> (зима</w:t>
      </w:r>
      <w:r>
        <w:rPr>
          <w:sz w:val="28"/>
          <w:lang w:val="en-US"/>
        </w:rPr>
        <w:t xml:space="preserve"> 1992-1993),</w:t>
      </w:r>
      <w:r>
        <w:rPr>
          <w:sz w:val="28"/>
        </w:rPr>
        <w:t xml:space="preserve"> стр.</w:t>
      </w:r>
      <w:r>
        <w:rPr>
          <w:sz w:val="28"/>
          <w:lang w:val="en-US"/>
        </w:rPr>
        <w:t xml:space="preserve"> 3.</w:t>
      </w:r>
    </w:p>
    <w:p>
      <w:pPr>
        <w:pStyle w:val="Normal"/>
        <w:spacing w:lineRule="auto" w:line="240" w:before="0" w:after="0"/>
        <w:ind w:firstLine="720"/>
        <w:rPr>
          <w:sz w:val="28"/>
        </w:rPr>
      </w:pPr>
      <w:r>
        <w:rPr>
          <w:sz w:val="28"/>
          <w:lang w:val="en-US"/>
        </w:rPr>
        <w:t>[8]</w:t>
      </w:r>
      <w:r>
        <w:rPr>
          <w:sz w:val="28"/>
        </w:rPr>
        <w:t xml:space="preserve"> Карл В. Дойч, «Трещины в монолите», в сб.. Карл Дж. Фредерик, ред., Тоталитаризм (Кембридж, Масс.: Гарвард Юниверсити Пресс,</w:t>
      </w:r>
      <w:r>
        <w:rPr>
          <w:sz w:val="28"/>
          <w:lang w:val="en-US"/>
        </w:rPr>
        <w:t xml:space="preserve"> 1954), </w:t>
      </w:r>
      <w:r>
        <w:rPr>
          <w:sz w:val="28"/>
        </w:rPr>
        <w:t>стр.</w:t>
      </w:r>
      <w:r>
        <w:rPr>
          <w:sz w:val="28"/>
          <w:lang w:val="en-US"/>
        </w:rPr>
        <w:t xml:space="preserve"> 313-314.</w:t>
      </w:r>
    </w:p>
    <w:p>
      <w:pPr>
        <w:pStyle w:val="Normal"/>
        <w:spacing w:lineRule="auto" w:line="240" w:before="0" w:after="0"/>
        <w:ind w:firstLine="720"/>
        <w:rPr>
          <w:sz w:val="28"/>
        </w:rPr>
      </w:pPr>
      <w:r>
        <w:rPr>
          <w:sz w:val="28"/>
          <w:lang w:val="en-US"/>
        </w:rPr>
        <w:t>[9]</w:t>
      </w:r>
      <w:r>
        <w:rPr>
          <w:sz w:val="28"/>
        </w:rPr>
        <w:t xml:space="preserve"> Джон Остин, Лекции по юриспруденции или философия позитивно</w:t>
        <w:softHyphen/>
        <w:t>го права (Пятое издание, переработка и редакция Роберт Кемпбелл,</w:t>
      </w:r>
      <w:r>
        <w:rPr>
          <w:sz w:val="28"/>
          <w:lang w:val="en-US"/>
        </w:rPr>
        <w:t xml:space="preserve"> 2</w:t>
      </w:r>
      <w:r>
        <w:rPr>
          <w:sz w:val="28"/>
        </w:rPr>
        <w:t xml:space="preserve"> том, Лондон: Джон Мюррей,</w:t>
      </w:r>
      <w:r>
        <w:rPr>
          <w:sz w:val="28"/>
          <w:lang w:val="en-US"/>
        </w:rPr>
        <w:t xml:space="preserve"> 1911 [ 1861 ],</w:t>
      </w:r>
      <w:r>
        <w:rPr>
          <w:sz w:val="28"/>
        </w:rPr>
        <w:t xml:space="preserve"> том</w:t>
      </w:r>
      <w:r>
        <w:rPr>
          <w:sz w:val="28"/>
          <w:lang w:val="en-US"/>
        </w:rPr>
        <w:t xml:space="preserve"> I,</w:t>
      </w:r>
      <w:r>
        <w:rPr>
          <w:sz w:val="28"/>
        </w:rPr>
        <w:t xml:space="preserve"> стр.</w:t>
      </w:r>
      <w:r>
        <w:rPr>
          <w:sz w:val="28"/>
          <w:lang w:val="en-US"/>
        </w:rPr>
        <w:t xml:space="preserve"> 296.</w:t>
      </w:r>
    </w:p>
    <w:p>
      <w:pPr>
        <w:pStyle w:val="Normal"/>
        <w:spacing w:lineRule="auto" w:line="240" w:before="0" w:after="0"/>
        <w:ind w:firstLine="720"/>
        <w:rPr>
          <w:sz w:val="28"/>
        </w:rPr>
      </w:pPr>
      <w:r>
        <w:rPr>
          <w:sz w:val="28"/>
          <w:lang w:val="en-US"/>
        </w:rPr>
        <w:t>[10]</w:t>
      </w:r>
      <w:r>
        <w:rPr>
          <w:sz w:val="28"/>
        </w:rPr>
        <w:t xml:space="preserve"> Никколо Макиавелли, «Рассуждения о первой книге Ливия», в кн</w:t>
      </w:r>
      <w:r>
        <w:rPr>
          <w:sz w:val="28"/>
          <w:lang w:val="en-US"/>
        </w:rPr>
        <w:t xml:space="preserve">. </w:t>
      </w:r>
      <w:r>
        <w:rPr>
          <w:sz w:val="28"/>
        </w:rPr>
        <w:t>Рассуждения Никколо Макиавелли (Лондон:Рутледж энд Киган Пол,</w:t>
      </w:r>
      <w:r>
        <w:rPr>
          <w:sz w:val="28"/>
          <w:lang w:val="en-US"/>
        </w:rPr>
        <w:t xml:space="preserve"> 1950), </w:t>
      </w:r>
      <w:r>
        <w:rPr>
          <w:sz w:val="28"/>
        </w:rPr>
        <w:t>том</w:t>
      </w:r>
      <w:r>
        <w:rPr>
          <w:sz w:val="28"/>
          <w:lang w:val="en-US"/>
        </w:rPr>
        <w:t xml:space="preserve"> I,</w:t>
      </w:r>
      <w:r>
        <w:rPr>
          <w:sz w:val="28"/>
        </w:rPr>
        <w:t xml:space="preserve"> стр.</w:t>
      </w:r>
      <w:r>
        <w:rPr>
          <w:sz w:val="28"/>
          <w:lang w:val="en-US"/>
        </w:rPr>
        <w:t xml:space="preserve"> 254.</w:t>
      </w:r>
    </w:p>
    <w:p>
      <w:pPr>
        <w:pStyle w:val="Normal"/>
        <w:spacing w:lineRule="auto" w:line="240" w:before="0" w:after="0"/>
        <w:ind w:firstLine="720"/>
        <w:rPr/>
      </w:pPr>
      <w:r>
        <w:rPr>
          <w:sz w:val="28"/>
          <w:lang w:val="en-US"/>
        </w:rPr>
        <w:t>[II]</w:t>
      </w:r>
      <w:r>
        <w:rPr>
          <w:sz w:val="28"/>
        </w:rPr>
        <w:t xml:space="preserve"> См. Джин Шарп, Политика ненасильственных акций (Бостон: Портер Сарджент,</w:t>
      </w:r>
      <w:r>
        <w:rPr>
          <w:sz w:val="28"/>
          <w:lang w:val="en-US"/>
        </w:rPr>
        <w:t xml:space="preserve"> 1973),</w:t>
      </w:r>
      <w:r>
        <w:rPr>
          <w:sz w:val="28"/>
        </w:rPr>
        <w:t xml:space="preserve"> стр.</w:t>
      </w:r>
      <w:r>
        <w:rPr>
          <w:sz w:val="28"/>
          <w:lang w:val="en-US"/>
        </w:rPr>
        <w:t xml:space="preserve"> 75</w:t>
      </w:r>
      <w:r>
        <w:rPr>
          <w:sz w:val="28"/>
        </w:rPr>
        <w:t xml:space="preserve"> и далее, другие аналогичные примеры.</w:t>
      </w:r>
    </w:p>
    <w:p>
      <w:pPr>
        <w:pStyle w:val="Normal"/>
        <w:spacing w:lineRule="auto" w:line="240" w:before="0" w:after="0"/>
        <w:ind w:firstLine="720"/>
        <w:rPr>
          <w:sz w:val="28"/>
        </w:rPr>
      </w:pPr>
      <w:r>
        <w:rPr>
          <w:sz w:val="28"/>
          <w:lang w:val="en-US"/>
        </w:rPr>
        <w:t>[ 12]</w:t>
      </w:r>
      <w:r>
        <w:rPr>
          <w:sz w:val="28"/>
        </w:rPr>
        <w:t xml:space="preserve"> Роберт Хелви, личная переписка,</w:t>
      </w:r>
      <w:r>
        <w:rPr>
          <w:sz w:val="28"/>
          <w:lang w:val="en-US"/>
        </w:rPr>
        <w:t xml:space="preserve"> 15</w:t>
      </w:r>
      <w:r>
        <w:rPr>
          <w:sz w:val="28"/>
        </w:rPr>
        <w:t xml:space="preserve"> августа</w:t>
      </w:r>
      <w:r>
        <w:rPr>
          <w:sz w:val="28"/>
          <w:lang w:val="en-US"/>
        </w:rPr>
        <w:t xml:space="preserve"> 1993</w:t>
      </w:r>
    </w:p>
    <w:p>
      <w:pPr>
        <w:pStyle w:val="Normal"/>
        <w:spacing w:lineRule="auto" w:line="240" w:before="0" w:after="0"/>
        <w:ind w:firstLine="720"/>
        <w:rPr>
          <w:sz w:val="28"/>
        </w:rPr>
      </w:pPr>
      <w:r>
        <w:rPr>
          <w:sz w:val="28"/>
          <w:lang w:val="en-US"/>
        </w:rPr>
        <w:t>[13]</w:t>
      </w:r>
      <w:r>
        <w:rPr>
          <w:sz w:val="28"/>
        </w:rPr>
        <w:t xml:space="preserve"> Рекомендуемые объемные работы включают Джин Шарп, Политика ненасильственных акций, а также Питер Акерман и Кристофер Крюглер, Стратегический ненасильственный конфликт (Вестпорт, Коннетикут:Прегер, </w:t>
      </w:r>
      <w:r>
        <w:rPr>
          <w:sz w:val="28"/>
          <w:lang w:val="en-US"/>
        </w:rPr>
        <w:t>1994).</w:t>
      </w:r>
    </w:p>
    <w:p>
      <w:pPr>
        <w:pStyle w:val="Normal"/>
        <w:spacing w:lineRule="auto" w:line="240" w:before="0" w:after="0"/>
        <w:ind w:firstLine="720"/>
        <w:rPr>
          <w:sz w:val="28"/>
        </w:rPr>
      </w:pPr>
      <w:r>
        <w:rPr>
          <w:sz w:val="28"/>
          <w:lang w:val="en-US"/>
        </w:rPr>
        <w:t>[14]</w:t>
      </w:r>
      <w:r>
        <w:rPr>
          <w:sz w:val="28"/>
        </w:rPr>
        <w:t xml:space="preserve"> Аристотель, Политики, книга</w:t>
      </w:r>
      <w:r>
        <w:rPr>
          <w:sz w:val="28"/>
          <w:lang w:val="en-US"/>
        </w:rPr>
        <w:t xml:space="preserve"> V,</w:t>
      </w:r>
      <w:r>
        <w:rPr>
          <w:sz w:val="28"/>
        </w:rPr>
        <w:t xml:space="preserve"> глава</w:t>
      </w:r>
      <w:r>
        <w:rPr>
          <w:sz w:val="28"/>
          <w:lang w:val="en-US"/>
        </w:rPr>
        <w:t xml:space="preserve"> 12,</w:t>
      </w:r>
      <w:r>
        <w:rPr>
          <w:sz w:val="28"/>
        </w:rPr>
        <w:t xml:space="preserve"> стр.</w:t>
      </w:r>
      <w:r>
        <w:rPr>
          <w:sz w:val="28"/>
          <w:lang w:val="en-US"/>
        </w:rPr>
        <w:t xml:space="preserve"> 233</w:t>
      </w:r>
    </w:p>
    <w:p>
      <w:pPr>
        <w:sect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20"/>
        <w:rPr>
          <w:sz w:val="28"/>
        </w:rPr>
      </w:pPr>
      <w:r>
        <w:rPr>
          <w:sz w:val="28"/>
          <w:lang w:val="en-US"/>
        </w:rPr>
        <w:t>[15]</w:t>
      </w:r>
      <w:r>
        <w:rPr>
          <w:sz w:val="28"/>
        </w:rPr>
        <w:t xml:space="preserve"> См. Джин Шарп, Гражданская оборона: Послевоенная система вооружений (Принстон, Нью-Джерси: Принстон Юниверсити Пресс,</w:t>
      </w:r>
      <w:r>
        <w:rPr>
          <w:sz w:val="28"/>
          <w:lang w:val="en-US"/>
        </w:rPr>
        <w:t xml:space="preserve"> 1990).</w:t>
      </w:r>
    </w:p>
    <w:p>
      <w:pPr>
        <w:pStyle w:val="Normal"/>
        <w:rPr>
          <w:b/>
          <w:b/>
          <w:sz w:val="28"/>
        </w:rPr>
      </w:pPr>
      <w:r>
        <w:rPr>
          <w:b/>
          <w:sz w:val="28"/>
        </w:rPr>
        <w:t>Д.Шарп "От диктатуры к демократии" Издание Военно-Державного Союза России Москва,2005 г.</w:t>
      </w:r>
    </w:p>
    <w:p>
      <w:pPr>
        <w:pStyle w:val="Normal"/>
        <w:spacing w:before="180" w:after="0"/>
        <w:rPr>
          <w:sz w:val="28"/>
        </w:rPr>
      </w:pPr>
      <w:r>
        <w:rPr>
          <w:sz w:val="28"/>
        </w:rPr>
        <w:t>Книга Д. Шарпа «От диктатуры к демократии» была впервые опуб</w:t>
        <w:softHyphen/>
        <w:t>ликована в Бангкоке в 1993 г. Комитетом по восстановлению демокра</w:t>
        <w:softHyphen/>
        <w:t>тии в Бирме. Позже она неоднократно переиздавалась, в частности, в Сербии, Индонезии, Таиланде и Украине. В США книга издавалась дважды. Она стала подлинной библией подрывной деятельности. В ней искали практического вдохновения оппозиционные движения Югославии, Белоруссии, Грузии, Украины и многих других стран. Эта книга представляет интерес, как классическое руководство к действию, подробно раскрывающие тактику и стратегию подрывной деятельно</w:t>
        <w:softHyphen/>
        <w:t>сти внутри государств. Текст книги приводится по русскому изда</w:t>
        <w:softHyphen/>
        <w:t>нию (1993 год). Однако все количественные данные взяты из украинс</w:t>
        <w:softHyphen/>
        <w:t>кого издания 2003 года, т.к. для украинской версии автор предоставил более актуальную статистическую информацию.</w:t>
      </w:r>
    </w:p>
    <w:p>
      <w:pPr>
        <w:pStyle w:val="Normal"/>
        <w:spacing w:before="280" w:after="0"/>
        <w:rPr>
          <w:b/>
          <w:b/>
          <w:sz w:val="28"/>
        </w:rPr>
      </w:pPr>
      <w:r>
        <w:rPr>
          <w:b/>
          <w:sz w:val="28"/>
        </w:rPr>
        <w:t>@ Джин Шарп</w:t>
      </w:r>
    </w:p>
    <w:p>
      <w:pPr>
        <w:pStyle w:val="Normal"/>
        <w:rPr>
          <w:i/>
          <w:i/>
          <w:sz w:val="28"/>
        </w:rPr>
      </w:pPr>
      <w:r>
        <w:rPr>
          <w:i/>
          <w:sz w:val="28"/>
        </w:rPr>
        <w:t>Все материалы публикации находятся в общественном пользо</w:t>
        <w:softHyphen/>
        <w:t>вании и могут воспроизводиться без предварительного со</w:t>
        <w:softHyphen/>
        <w:t>гласия автора. Ссылка на первоисточник приветствуется.</w:t>
      </w:r>
    </w:p>
    <w:p>
      <w:pPr>
        <w:pStyle w:val="Normal"/>
        <w:spacing w:before="220" w:after="0"/>
        <w:rPr>
          <w:b/>
          <w:b/>
          <w:i/>
          <w:i/>
          <w:sz w:val="28"/>
        </w:rPr>
      </w:pPr>
      <w:r>
        <w:rPr>
          <w:b/>
          <w:i/>
          <w:sz w:val="28"/>
        </w:rPr>
        <w:t>Военно-Державный Союз благодарит русских предпринимателей-патриотов, благодаря помощи которых стало возможным подготовить издание данной книги.</w:t>
      </w:r>
    </w:p>
    <w:p>
      <w:pPr>
        <w:pStyle w:val="Normal"/>
        <w:spacing w:before="240" w:after="0"/>
        <w:rPr/>
      </w:pPr>
      <w:r>
        <w:rPr>
          <w:b/>
          <w:sz w:val="28"/>
        </w:rPr>
        <w:t>По вопросам распространения обращаться по тел. 8-903-966-62-48 или</w:t>
      </w:r>
      <w:r>
        <w:rPr>
          <w:b/>
          <w:sz w:val="28"/>
          <w:lang w:val="en-US"/>
        </w:rPr>
        <w:t xml:space="preserve"> no e-mail:</w:t>
      </w:r>
      <w:r>
        <w:rPr>
          <w:b/>
          <w:sz w:val="28"/>
        </w:rPr>
        <w:t xml:space="preserve"> vdsr@inbox.ru</w:t>
      </w:r>
    </w:p>
    <w:p>
      <w:pPr>
        <w:pStyle w:val="Normal"/>
        <w:spacing w:before="180" w:after="0"/>
        <w:rPr>
          <w:sz w:val="28"/>
        </w:rPr>
      </w:pPr>
      <w:r>
        <w:rPr>
          <w:sz w:val="28"/>
        </w:rPr>
        <w:t>Приложение к газете "Знание-Власть!"</w:t>
      </w:r>
    </w:p>
    <w:p>
      <w:pPr>
        <w:pStyle w:val="Normal"/>
        <w:spacing w:lineRule="auto" w:line="300" w:before="80" w:after="0"/>
        <w:rPr>
          <w:sz w:val="28"/>
        </w:rPr>
      </w:pPr>
      <w:r>
        <w:rPr>
          <w:sz w:val="28"/>
        </w:rPr>
        <w:t>Сдано в набор 19.09.05 Подписано в печать 10.10.05 Бумага газетная Формат 60х84 1/16. Офсетная печать. Гарнитура Тайме. Усл.печ.л. 2 Уч.-изд. л.1,8 Тираж 3000 Заказ 2900</w:t>
      </w:r>
    </w:p>
    <w:p>
      <w:pPr>
        <w:pStyle w:val="Normal"/>
        <w:spacing w:lineRule="auto" w:line="240" w:before="0" w:after="0"/>
        <w:ind w:firstLine="720"/>
        <w:rPr/>
      </w:pPr>
      <w:r>
        <w:rPr>
          <w:sz w:val="28"/>
        </w:rPr>
        <w:t>Оригинал-макет изготовлен на издательской системе редакции "Знание-Власть</w:t>
      </w:r>
      <w:r>
        <w:rPr>
          <w:sz w:val="28"/>
          <w:vertAlign w:val="superscript"/>
          <w:lang w:val="en-US"/>
        </w:rPr>
        <w:t>1</w:t>
      </w:r>
      <w:r>
        <w:rPr>
          <w:sz w:val="28"/>
          <w:lang w:val="en-US"/>
        </w:rPr>
        <w:t xml:space="preserve">" </w:t>
      </w:r>
      <w:r>
        <w:rPr>
          <w:sz w:val="28"/>
        </w:rPr>
        <w:t>тел.(095)951-57-01</w:t>
      </w:r>
      <w:r>
        <w:rPr>
          <w:sz w:val="28"/>
          <w:lang w:val="en-US"/>
        </w:rPr>
        <w:t xml:space="preserve"> E-mail:</w:t>
      </w:r>
      <w:r>
        <w:rPr>
          <w:b/>
          <w:sz w:val="28"/>
        </w:rPr>
        <w:t xml:space="preserve"> znanie99@mail.ru </w:t>
      </w:r>
      <w:r>
        <w:rPr>
          <w:sz w:val="28"/>
        </w:rPr>
        <w:t>Красногорская типография, г.Красногорск, Коммунальный кв., 2</w:t>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60" w:after="0"/>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i/>
      <w:sz w:val="28"/>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sz w:val="28"/>
    </w:rPr>
  </w:style>
  <w:style w:type="paragraph" w:styleId="Heading3">
    <w:name w:val="Heading 3"/>
    <w:basedOn w:val="Normal"/>
    <w:next w:val="Normal"/>
    <w:qFormat/>
    <w:pPr>
      <w:keepNext w:val="true"/>
      <w:numPr>
        <w:ilvl w:val="2"/>
        <w:numId w:val="1"/>
      </w:numPr>
      <w:spacing w:lineRule="auto" w:line="240" w:before="0" w:after="0"/>
      <w:ind w:firstLine="720"/>
      <w:outlineLvl w:val="2"/>
    </w:pPr>
    <w:rPr>
      <w:b/>
      <w:sz w:val="28"/>
    </w:rPr>
  </w:style>
  <w:style w:type="paragraph" w:styleId="Heading4">
    <w:name w:val="Heading 4"/>
    <w:basedOn w:val="Normal"/>
    <w:next w:val="Normal"/>
    <w:qFormat/>
    <w:pPr>
      <w:keepNext w:val="true"/>
      <w:numPr>
        <w:ilvl w:val="3"/>
        <w:numId w:val="1"/>
      </w:numPr>
      <w:spacing w:lineRule="auto" w:line="240" w:before="0" w:after="0"/>
      <w:ind w:firstLine="720"/>
      <w:jc w:val="right"/>
      <w:outlineLvl w:val="3"/>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lineRule="auto" w:line="300" w:before="80" w:after="0"/>
      <w:ind w:right="200" w:hanging="0"/>
      <w:jc w:val="center"/>
    </w:pPr>
    <w:rPr>
      <w:rFonts w:ascii="Arial" w:hAnsi="Arial" w:eastAsia="Times New Roman" w:cs="Arial"/>
      <w:color w:val="auto"/>
      <w:sz w:val="16"/>
      <w:szCs w:val="20"/>
      <w:lang w:val="ru-RU" w:eastAsia="ru-RU" w:bidi="hi-IN"/>
    </w:rPr>
  </w:style>
  <w:style w:type="paragraph" w:styleId="TextBodyIndent">
    <w:name w:val="Body Text Indent"/>
    <w:basedOn w:val="Normal"/>
    <w:pPr>
      <w:ind w:firstLine="260"/>
    </w:pPr>
    <w:rPr>
      <w:sz w:val="28"/>
    </w:rPr>
  </w:style>
  <w:style w:type="paragraph" w:styleId="2">
    <w:name w:val="Основной текст с отступом 2"/>
    <w:basedOn w:val="Normal"/>
    <w:qFormat/>
    <w:pPr>
      <w:spacing w:lineRule="auto" w:line="240" w:before="0" w:after="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35:00Z</dcterms:created>
  <dc:creator>wowa</dc:creator>
  <dc:description/>
  <dc:language>en-US</dc:language>
  <cp:lastModifiedBy>wowa</cp:lastModifiedBy>
  <dcterms:modified xsi:type="dcterms:W3CDTF">2005-11-09T19:51:00Z</dcterms:modified>
  <cp:revision>12</cp:revision>
  <dc:subject/>
  <dc:title/>
</cp:coreProperties>
</file>