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Схема формирования перспективного облика ВС РФ, системы войск, форм их организации и органов управл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20470" cy="8914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0480" cy="8913960"/>
                          <a:chOff x="0" y="0"/>
                          <a:chExt cx="13920480" cy="89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920480" cy="89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8800" y="8227800"/>
                            <a:ext cx="798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720" y="6742440"/>
                            <a:ext cx="1257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20400" y="6513120"/>
                            <a:ext cx="1256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бщевойсковые  и  иные  бриг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6200" y="7732440"/>
                            <a:ext cx="798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73200" y="7579440"/>
                            <a:ext cx="7988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03920" y="6171480"/>
                            <a:ext cx="1370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90880" y="6057360"/>
                            <a:ext cx="1370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90880" y="5485680"/>
                            <a:ext cx="137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040" y="5257080"/>
                            <a:ext cx="144648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2120" y="4341600"/>
                            <a:ext cx="139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91600" y="4456440"/>
                            <a:ext cx="1484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2280" y="43416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14160" y="1828080"/>
                            <a:ext cx="3314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0680" y="684360"/>
                            <a:ext cx="6284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инистерство обороны РФ – федеральный орган исполнительной в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од непосредственным управлением Министра обороны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85360"/>
                            <a:ext cx="31748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Генеральный штаб В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- орган стратегического управления  ВС с главными управлениями  под непосредственным руководством НГШ ВС - первого заместителя Министра обороны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6600" y="1485360"/>
                            <a:ext cx="3656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аместители Министра обороны (начальники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о специальным вопроса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(вооружение, финансы, расквартирование и строительство, инновационные технологии) с соответствующими главными (центральными) управлениями 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2480" y="1485360"/>
                            <a:ext cx="28580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правление  начальника Тыла В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-  зам. Министра обороны с подчиненными центральными управлениями МО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мандованием ЖД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484640"/>
                            <a:ext cx="2627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Первый заместитель Министра обороны Р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 подчиненными управл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114480"/>
                            <a:ext cx="62845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резидент РФ – Верховный Главнокомандующий ВС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3085560"/>
                            <a:ext cx="2362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Главное командование ВМ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(главный штаб, управления  и службы)  под управлением  Главкома ВМ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240" y="3085560"/>
                            <a:ext cx="2629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Главное командование Сухопутных войс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(главный штаб, управления службы) под управлением  Главкома С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5520" y="3085560"/>
                            <a:ext cx="2629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Главное командование ВВ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(главный штаб, управления и  службы) под управлением  Главкома В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0960" y="3085560"/>
                            <a:ext cx="1828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мандование  РВСН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(штаб, управления и  службы) под управлением  командующего РВС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560" y="3085560"/>
                            <a:ext cx="1715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мандование  ВДВ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(штаб, управления и  службы) под управлением  командующего ВД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000" y="1370880"/>
                            <a:ext cx="9941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741760"/>
                            <a:ext cx="11428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4400" y="2571120"/>
                            <a:ext cx="144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741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240" y="2741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0080" y="274176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6080" y="2741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4400" y="4227840"/>
                            <a:ext cx="17132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правленияе военного округ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– оперативно-стратегические  (территориальные) командования под управлением К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4227840"/>
                            <a:ext cx="14846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Управления  флот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– оперативно-стратегические  командования под управление К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4600" y="125604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4000680"/>
                            <a:ext cx="445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74176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388548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40006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2627640"/>
                            <a:ext cx="10742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262764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4640" y="262764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0" y="411300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411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19800" y="4570560"/>
                            <a:ext cx="2399040" cy="570960"/>
                          </a:xfrm>
                          <a:prstGeom prst="wedgeRectCallout">
                            <a:avLst>
                              <a:gd name="adj1" fmla="val -54819"/>
                              <a:gd name="adj2" fmla="val 89995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Военные  округа  именуются опреративно-стратегическими командованиями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3000" y="514224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правление и штаб арми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(оперативного объедин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719800" y="5400720"/>
                            <a:ext cx="2399040" cy="865440"/>
                          </a:xfrm>
                          <a:prstGeom prst="wedgeRectCallout">
                            <a:avLst>
                              <a:gd name="adj1" fmla="val -64291"/>
                              <a:gd name="adj2" fmla="val 45379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здаются оперативные коман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(по существу оперативно-тактические соединения - общевойсковые корпуса )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480060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559872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5320" y="5942160"/>
                            <a:ext cx="1370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правление и штаб дивизи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с подчиненными частями (соедин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800" y="6971760"/>
                            <a:ext cx="798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33240" y="6857280"/>
                            <a:ext cx="798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04640" y="6741720"/>
                            <a:ext cx="915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лк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– воинские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639900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76160" y="5712480"/>
                            <a:ext cx="1828080" cy="685080"/>
                          </a:xfrm>
                          <a:prstGeom prst="wedgeRectCallout">
                            <a:avLst>
                              <a:gd name="adj1" fmla="val 139995"/>
                              <a:gd name="adj2" fmla="val -80375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Дивизии, в том числе сокращенного состава, ликвидируются вместе с полками, входящими в их состав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6398280"/>
                            <a:ext cx="2399040" cy="4579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здаются общевойсковые бригады путем переформирования дивизий и пол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6720" y="5828040"/>
                            <a:ext cx="194364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440" y="5828040"/>
                            <a:ext cx="18280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6267600"/>
                            <a:ext cx="144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5142240"/>
                            <a:ext cx="144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7428240"/>
                            <a:ext cx="798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нейны батал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708480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5713200"/>
                            <a:ext cx="148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000" y="5713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7427520"/>
                            <a:ext cx="3428280" cy="13708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Как варианты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Формирование  общевойсковых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бригад из  управления с подчиненными  подразделениями и отдельными батальонами (воинских частей) по типовым штатам как модулей (БТГР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Формирование общевойсковых бригад из линейных батальонов и штатных подразделений усиления и обеспечения (на оргпринципах полк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6200" y="68572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2440" y="4113000"/>
                            <a:ext cx="171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мандование  космических войс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(управление, штаб  и  службы) под управлени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мандующего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76440" y="262764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3080" y="274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3080" y="274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920" y="262764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3080" y="27417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6120" y="262764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440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408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612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9480" y="811332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оты,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батар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77716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460640" y="4113000"/>
                            <a:ext cx="2343960" cy="1028880"/>
                          </a:xfrm>
                          <a:prstGeom prst="wedgeRectCallout">
                            <a:avLst>
                              <a:gd name="adj1" fmla="val 40138"/>
                              <a:gd name="adj2" fmla="val 70662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Создаются авиационные командования, базы в составе полков и бригад. (Авиационные дивизии  ликвидируются)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3640" y="7542360"/>
                            <a:ext cx="422928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словные обознач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-   существующая система войск и органов упра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- предполагаемые изменения по формированию новой системы войск и органов упра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-  оперативное управление войск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-  в основном административное управле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240" y="7771680"/>
                            <a:ext cx="572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240" y="8113320"/>
                            <a:ext cx="57204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91720" y="5257080"/>
                            <a:ext cx="1713240" cy="455760"/>
                          </a:xfrm>
                          <a:prstGeom prst="wedgeRectCallout">
                            <a:avLst>
                              <a:gd name="adj1" fmla="val 20208"/>
                              <a:gd name="adj2" fmla="val 144851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здаются оперативные командования и ВМБ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560" y="5141520"/>
                            <a:ext cx="36568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"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римеча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. Схема в основном отражает «общевойсковую  систему боевого управления»  по линии Генеральный штаб ВС – главное командование вида (рода войск) – управление военного округа – управление армии (оперативное командование) – дивизия (бригада) – полк  - батальо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. Новая «трехзвеньевая система управления» охватывает только оперативно-стратегическое и  оперативное командования, а также высший тактический уровень –  управление  брига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240" y="8457480"/>
                            <a:ext cx="572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240" y="8685000"/>
                            <a:ext cx="572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14480"/>
                            <a:ext cx="3086280" cy="1026720"/>
                          </a:xfrm>
                          <a:prstGeom prst="wedgeRectCallout">
                            <a:avLst>
                              <a:gd name="adj1" fmla="val 69500"/>
                              <a:gd name="adj2" fmla="val 72791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1"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1"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ru-RU" w:eastAsia="zh-CN" w:bidi="ar-SA"/>
                                </w:rPr>
                                <w:t xml:space="preserve">Предусматривается сокращение излишествующих и дублирующих центральных органов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spacing w:val="-2"/>
                                  <w:rFonts w:ascii="Times New Roman" w:hAnsi="Times New Roman" w:eastAsia="SimSun;宋体" w:cs="Times New Roman"/>
                                  <w:color w:val="000000"/>
                                  <w:lang w:val="ru-RU" w:eastAsia="zh-CN" w:bidi="ar-SA"/>
                                </w:rPr>
                                <w:t xml:space="preserve">военного управления на основе оптимизации  численности и структуры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0" y="0"/>
                            <a:ext cx="638280" cy="3885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Стратег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       уровень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0" y="4000680"/>
                            <a:ext cx="781560" cy="189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перат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уровень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0" y="5942160"/>
                            <a:ext cx="1019880" cy="26726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Такт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     уровень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36000" y="68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34600" y="410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1360" y="262764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6.1pt;height:701.9pt" coordorigin="0,0" coordsize="21922,14038">
                <v:rect id="shape_0" stroked="f" o:allowincell="f" style="position:absolute;left:0;top:0;width:21921;height:140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83;top:12957;width:1257;height:3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020;top:10618;width:1980;height:4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1843;top:10257;width:19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бщевойсковые  и  иные  бриг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5;top:12177;width:1257;height:4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64;top:11936;width:1257;height:4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140;top:9719;width:2158;height:7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62;top:9539;width:2158;height:7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962;top:8639;width:215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1;top:8279;width:2277;height:6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909;top:6837;width:2191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963;top:7018;width:233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2;top:6837;width:25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6558;top:2879;width:5219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2;top:1078;width:9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инистерство обороны РФ – федеральный орган исполнительной в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од непосредственным управлением Министра обороны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339;width:499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Генеральный штаб В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- орган стратегического управления  ВС с главными управлениями  под непосредственным руководством НГШ ВС - первого заместителя Министра обороны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7;top:2339;width:57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З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аместители Министра обороны (начальники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о специальным вопроса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(вооружение, финансы, расквартирование и строительство, инновационные технологии) с соответствующими главными (центральными) управлениями М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22;top:2339;width:450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правление  начальника Тыла В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-  зам. Министра обороны с подчиненными центральными управлениями МО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мандованием ЖД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;top:2338;width:41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Первый заместитель Министра обороны РФ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 подчиненными управл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2;top:180;width:9896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резидент РФ – Верховный Главнокомандующий ВС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9;top:4859;width:372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Главное командование ВМ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(главный штаб, управления  и службы)  под управлением  Главкома ВМ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1;top:4859;width:414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Главное командование Сухопутных войс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(главный штаб, управления службы) под управлением  Главкома С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0;top:4859;width:414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Главное командование ВВ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(главный штаб, управления и  службы) под управлением  Главкома ВВ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41;top:4859;width:28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мандование  РВСН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(штаб, управления и  службы) под управлением  командующего РВС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01;top:4859;width:270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мандование  ВДВ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(штаб, управления и  службы) под управлением  командующего ВД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03,2159" to="18858,21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84,4318" to="2048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3,4049" to="8244,485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484,4318" to="2484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01,4318" to="13101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82,4318" to="16883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82,4318" to="20482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3;top:6658;width:2697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правленияе военного округ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– оперативно-стратегические  (территориальные) командования под управлением К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2;top:6658;width:2337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Управления  флото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– оперативно-стратегические  командования под управление К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63,1978" to="10763,665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84,6300" to="9500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3,4318" to="5363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4,6119" to="2485,6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01,6300" to="9501,6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2,4138" to="19939,41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22,4138" to="3022,48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41,4138" to="9141,48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22,6477" to="10761,647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22,6477" to="3022,665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stroked="t" o:allowincell="f" style="position:absolute;left:4283;top:7198;width:3777;height:898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Военные  округа  именуются опреративно-стратегическими командованиями</w:t>
                        </w:r>
                      </w:p>
                    </w:txbxContent>
                  </v:textbox>
                  <v:imagedata r:id="rId11" o:detectmouseclick="t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603;top:8098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правление и штаб арми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(оперативного объедин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83;top:8505;width:3777;height:1362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здаются оперативные команд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(по существу оперативно-тактические соединения - общевойсковые корпуса )</w:t>
                        </w:r>
                      </w:p>
                    </w:txbxContent>
                  </v:textbox>
                  <v:imagedata r:id="rId12" o:detectmouseclick="t"/>
                  <v:stroke color="black" weight="15840" joinstyle="miter" endcap="flat"/>
                  <w10:wrap type="none"/>
                </v:shape>
                <v:line id="shape_0" from="9861,7560" to="9862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61,8817" to="9862,9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80;top:9358;width:21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правление и штаб дивизи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с подчиненными частями (соедин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3;top:10979;width:1257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1;top:10799;width:1257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1;top:10617;width:144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Полк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– воинские 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861,10077" to="9862,10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2561;top:8996;width:2878;height:1078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 Дивизии, в том числе сокращенного состава, ликвидируются вместе с полками, входящими в их состав</w:t>
                        </w:r>
                      </w:p>
                    </w:txbxContent>
                  </v:textbox>
                  <v:imagedata r:id="rId13" o:detectmouseclick="t"/>
                  <v:stroke color="black" weight="15840" joinstyle="miter" endcap="flat"/>
                  <w10:wrap type="none"/>
                </v:shape>
                <v:shape id="shape_0" stroked="t" o:allowincell="f" style="position:absolute;left:4283;top:10076;width:377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здаются общевойсковые бригады путем переформирования дивизий и полков</w:t>
                        </w:r>
                      </w:p>
                    </w:txbxContent>
                  </v:textbox>
                  <v:imagedata r:id="rId14" o:detectmouseclick="t"/>
                  <v:stroke color="black" weight="12600" joinstyle="miter" endcap="flat"/>
                  <w10:wrap type="none"/>
                </v:shape>
                <v:line id="shape_0" from="8420,9178" to="11480,11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21,9178" to="11299,1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62,9870" to="6263,10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62,8098" to="6263,8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23;top:11698;width:125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Линейны батал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861,11157" to="9861,1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61,8997" to="12201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03,8997" to="12203,10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61;top:11697;width:53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Как варианты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Формирование  общевойсковых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бригад из  управления с подчиненными  подразделениями и отдельными батальонами (воинских частей) по типовым штатам как модулей (БТГР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Формирование общевойсковых бригад из линейных батальонов и штатных подразделений усиления и обеспечения (на оргпринципах полка).</w:t>
                        </w:r>
                      </w:p>
                    </w:txbxContent>
                  </v:textbox>
                  <v:imagedata r:id="rId15" o:detectmouseclick="t"/>
                  <v:stroke color="black" weight="12600" joinstyle="miter" endcap="flat"/>
                  <w10:wrap type="none"/>
                </v:shape>
                <v:line id="shape_0" from="6262,10799" to="6263,1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21;top:6477;width:2703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мандование  космических войс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(управление, штаб  и  службы) под управлени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мандующего 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21,4138" to="13821,48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682,4318" to="18682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82,4318" to="18682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40,4138" to="19940,48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682,4318" to="18682,64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60,4138" to="18860,647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3,2159" to="3203,23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43,2159" to="8243,23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282,2159" to="13282,23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860,2159" to="18860,23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22;top:12777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оты,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батаре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861,12239" to="9861,12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749;top:6477;width:3690;height:1619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Создаются авиационные командования, базы в составе полков и бригад. (Авиационные дивизии  ликвидируются)</w:t>
                        </w:r>
                      </w:p>
                    </w:txbxContent>
                  </v:textbox>
                  <v:imagedata r:id="rId16" o:detectmouseclick="t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14541;top:11878;width:6659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8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словные обознач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-   существующая система войск и органов управл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- предполагаемые изменения по формированию новой системы войск и органов управл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-  оперативное управление войскам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-  в основном административное управление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3101;top:12239;width:900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3101;top:12777;width:900;height:359;mso-wrap-style:none;v-text-anchor:middle;mso-position-horizontal-relative:char">
                  <v:imagedata r:id="rId17" o:detectmouseclick="t"/>
                  <v:stroke color="black" weight="15840" joinstyle="miter" endcap="flat"/>
                  <w10:wrap type="none"/>
                </v:rect>
                <v:shape id="shape_0" stroked="t" o:allowincell="f" style="position:absolute;left:1404;top:8279;width:2697;height:717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здаются оперативные командования и ВМБ</w:t>
                        </w:r>
                      </w:p>
                    </w:txbxContent>
                  </v:textbox>
                  <v:imagedata r:id="rId18" o:detectmouseclick="t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5801;top:8097;width:575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"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римечания:</w:t>
                        </w:r>
                      </w:p>
                      <w:p>
                        <w:pPr>
                          <w:overflowPunct w:val="false"/>
                          <w:bidi w:val="0"/>
                          <w:ind w:left="60"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. Схема в основном отражает «общевойсковую  систему боевого управления»  по линии Генеральный штаб ВС – главное командование вида (рода войск) – управление военного округа – управление армии (оперативное командование) – дивизия (бригада) – полк  - батальон.</w:t>
                        </w:r>
                      </w:p>
                      <w:p>
                        <w:pPr>
                          <w:overflowPunct w:val="false"/>
                          <w:bidi w:val="0"/>
                          <w:ind w:left="60"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. Новая «трехзвеньевая система управления» охватывает только оперативно-стратегическое и  оперативное командования, а также высший тактический уровень –  управление  бригады.</w:t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01,13319" to="14001,1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01,13677" to="14001,136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222;top:180;width:4859;height:1616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1"/>
                            <w:szCs w:val="24"/>
                            <w:iCs/>
                            <w:rFonts w:ascii="Times New Roman" w:hAnsi="Times New Roman" w:eastAsia="SimSun;宋体" w:cs="Times New Roman"/>
                            <w:color w:val="000000"/>
                            <w:lang w:val="ru-RU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1"/>
                            <w:szCs w:val="24"/>
                            <w:iCs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ru-RU" w:eastAsia="zh-CN" w:bidi="ar-SA"/>
                          </w:rPr>
                          <w:t xml:space="preserve">Предусматривается сокращение излишествующих и дублирующих центральных органов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spacing w:val="-2"/>
                            <w:rFonts w:ascii="Times New Roman" w:hAnsi="Times New Roman" w:eastAsia="SimSun;宋体" w:cs="Times New Roman"/>
                            <w:color w:val="000000"/>
                            <w:lang w:val="ru-RU" w:eastAsia="zh-CN" w:bidi="ar-SA"/>
                          </w:rPr>
                          <w:t xml:space="preserve">военного управления на основе оптимизации  численности и структуры. </w:t>
                        </w:r>
                      </w:p>
                    </w:txbxContent>
                  </v:textbox>
                  <v:imagedata r:id="rId19" o:detectmouseclick="t"/>
                  <v:stroke color="black" weight="1584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bfbfbf" stroked="t" o:allowincell="f" style="position:absolute;left:95;top:0;width:1004;height:6118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Стратегическ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        уровень</w:t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5;top:6300;width:1230;height:2977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ператив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 уровень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5;top:9358;width:1605;height:4208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Тактическ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      уровень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395;top:10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98;top:64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7278,4138" to="17278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13:00Z</dcterms:created>
  <dc:creator>ec14</dc:creator>
  <dc:description/>
  <dc:language>en-US</dc:language>
  <cp:lastModifiedBy>Сергей Анчуков</cp:lastModifiedBy>
  <dcterms:modified xsi:type="dcterms:W3CDTF">2009-05-04T16:47:00Z</dcterms:modified>
  <cp:revision>17</cp:revision>
  <dc:subject/>
  <dc:title>Схема 1</dc:title>
</cp:coreProperties>
</file>