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spacing w:lineRule="auto" w:line="360"/>
        <w:ind w:right="57" w:hanging="0"/>
        <w:jc w:val="center"/>
        <w:rPr/>
      </w:pPr>
      <w:r>
        <w:rPr>
          <w:rFonts w:cs="Arial" w:ascii="Arial" w:hAnsi="Arial"/>
          <w:b/>
          <w:bCs/>
          <w:iCs/>
          <w:sz w:val="24"/>
          <w:szCs w:val="24"/>
        </w:rPr>
        <w:t xml:space="preserve">О проблемах и логике преобразований в Вооруженных Силах </w:t>
      </w:r>
    </w:p>
    <w:p>
      <w:pPr>
        <w:pStyle w:val="6"/>
        <w:spacing w:lineRule="auto" w:line="360"/>
        <w:ind w:right="57" w:hanging="0"/>
        <w:jc w:val="center"/>
        <w:rPr>
          <w:rFonts w:ascii="Arial" w:hAnsi="Arial" w:cs="Arial"/>
          <w:b/>
          <w:b/>
          <w:bCs/>
          <w:iCs/>
          <w:sz w:val="24"/>
          <w:szCs w:val="24"/>
        </w:rPr>
      </w:pPr>
      <w:r>
        <w:rPr>
          <w:rFonts w:cs="Arial" w:ascii="Arial" w:hAnsi="Arial"/>
          <w:b/>
          <w:bCs/>
          <w:iCs/>
          <w:sz w:val="24"/>
          <w:szCs w:val="24"/>
        </w:rPr>
        <w:t>Российской Федерации</w:t>
      </w:r>
    </w:p>
    <w:p>
      <w:pPr>
        <w:pStyle w:val="6"/>
        <w:spacing w:lineRule="auto" w:line="360"/>
        <w:ind w:right="57" w:firstLine="709"/>
        <w:jc w:val="right"/>
        <w:rPr>
          <w:rFonts w:ascii="Arial" w:hAnsi="Arial" w:cs="Arial"/>
          <w:i/>
          <w:i/>
          <w:sz w:val="24"/>
          <w:szCs w:val="24"/>
        </w:rPr>
      </w:pPr>
      <w:r>
        <w:rPr>
          <w:rFonts w:cs="Arial" w:ascii="Arial" w:hAnsi="Arial"/>
          <w:i/>
          <w:sz w:val="24"/>
          <w:szCs w:val="24"/>
        </w:rPr>
        <w:t>С. Журавлев</w:t>
      </w:r>
    </w:p>
    <w:p>
      <w:pPr>
        <w:pStyle w:val="6"/>
        <w:spacing w:lineRule="auto" w:line="360"/>
        <w:ind w:left="1080" w:right="720" w:firstLine="540"/>
        <w:jc w:val="both"/>
        <w:rPr>
          <w:rFonts w:ascii="Arial" w:hAnsi="Arial" w:cs="Arial"/>
          <w:i/>
          <w:i/>
          <w:sz w:val="24"/>
          <w:szCs w:val="24"/>
        </w:rPr>
      </w:pPr>
      <w:r>
        <w:rPr>
          <w:rFonts w:cs="Arial" w:ascii="Arial" w:hAnsi="Arial"/>
          <w:i/>
          <w:sz w:val="24"/>
          <w:szCs w:val="24"/>
        </w:rPr>
      </w:r>
    </w:p>
    <w:p>
      <w:pPr>
        <w:pStyle w:val="6"/>
        <w:spacing w:lineRule="auto" w:line="360"/>
        <w:ind w:left="1080" w:right="720" w:firstLine="540"/>
        <w:jc w:val="both"/>
        <w:rPr/>
      </w:pPr>
      <w:r>
        <w:rPr>
          <w:rFonts w:cs="Arial" w:ascii="Arial" w:hAnsi="Arial"/>
          <w:i/>
          <w:sz w:val="24"/>
          <w:szCs w:val="24"/>
        </w:rPr>
        <w:t>Очевидно, что организованный в НГ круглый стол о</w:t>
      </w:r>
      <w:r>
        <w:rPr>
          <w:rFonts w:cs="Arial" w:ascii="Arial" w:hAnsi="Arial"/>
          <w:b/>
          <w:bCs/>
          <w:iCs/>
          <w:sz w:val="24"/>
          <w:szCs w:val="24"/>
        </w:rPr>
        <w:t xml:space="preserve"> </w:t>
      </w:r>
      <w:r>
        <w:rPr>
          <w:rFonts w:cs="Arial" w:ascii="Arial" w:hAnsi="Arial"/>
          <w:i/>
          <w:sz w:val="24"/>
          <w:szCs w:val="24"/>
        </w:rPr>
        <w:t>проблемах и логике реформы в Вооруженных Силах</w:t>
      </w:r>
      <w:r>
        <w:rPr>
          <w:rFonts w:cs="Arial" w:ascii="Arial" w:hAnsi="Arial"/>
          <w:b/>
          <w:bCs/>
          <w:iCs/>
          <w:sz w:val="24"/>
          <w:szCs w:val="24"/>
        </w:rPr>
        <w:t xml:space="preserve"> </w:t>
      </w:r>
      <w:r>
        <w:rPr>
          <w:rFonts w:cs="Arial" w:ascii="Arial" w:hAnsi="Arial"/>
          <w:i/>
          <w:sz w:val="24"/>
          <w:szCs w:val="24"/>
        </w:rPr>
        <w:t xml:space="preserve">не стал поводом задуматься о «проблемах и логике военной реформы» для тех,  кто их активно проводит и непосредственно отвечает за обороноспособность государства, за состояние и боеготовность Вооруженных Сил. Стало пустым занятием обсуждение проблем, а спланированные и одобренные меры представляются как бесспорно верные. На этой основе диалога общественности с реформаторами, как полагают организаторы круглого стола, не получится. </w:t>
      </w:r>
    </w:p>
    <w:p>
      <w:pPr>
        <w:pStyle w:val="6"/>
        <w:spacing w:lineRule="auto" w:line="360"/>
        <w:ind w:left="1080" w:right="720" w:firstLine="540"/>
        <w:jc w:val="both"/>
        <w:rPr/>
      </w:pPr>
      <w:r>
        <w:rPr>
          <w:rFonts w:cs="Arial" w:ascii="Arial" w:hAnsi="Arial"/>
          <w:i/>
          <w:sz w:val="24"/>
          <w:szCs w:val="24"/>
        </w:rPr>
        <w:t>По-видимому, проблемы Армии мало волнуют граждан новой России, кто бы они не были в силу своего служебного положения и жизненного статуса. Большинство наших соотечественников демонстрируют низкую осведомленность,  непонимание проблем и даже полное неприятие военной службы. При общем негативном мнении о Вооруженных Силах происходящие в них преобразования не особенно волнуют «каждую из семей». Исключение составляет может быть только одно  – как избавить своих детей от постылой и опасной службы по призыву. В известной мере именно этим объясняется отсутствие активности на форуме по обсуждению представленных редакцией материалов.</w:t>
      </w:r>
    </w:p>
    <w:p>
      <w:pPr>
        <w:pStyle w:val="6"/>
        <w:spacing w:lineRule="auto" w:line="360"/>
        <w:ind w:left="1080" w:right="720" w:firstLine="540"/>
        <w:jc w:val="both"/>
        <w:rPr/>
      </w:pPr>
      <w:r>
        <w:rPr>
          <w:rFonts w:cs="Arial" w:ascii="Arial" w:hAnsi="Arial"/>
          <w:i/>
          <w:sz w:val="24"/>
          <w:szCs w:val="24"/>
        </w:rPr>
        <w:t xml:space="preserve">И, тем не менее, представляется недопустимым отмолчаться, хотя бы потому, что начатые преобразования затрагивают многих. Но немногие в трагическом одиночестве уподобляются «голландскому мальчику, закрывающему пальцем дырку в плотине, чтобы море не затопило его родину» или, ощущая признаки катастрофы, все-таки пытаются преградить путь разрушению. </w:t>
      </w:r>
    </w:p>
    <w:p>
      <w:pPr>
        <w:pStyle w:val="6"/>
        <w:spacing w:lineRule="auto" w:line="360"/>
        <w:ind w:right="57" w:firstLine="709"/>
        <w:jc w:val="both"/>
        <w:rPr>
          <w:rFonts w:ascii="Arial" w:hAnsi="Arial" w:cs="Arial"/>
          <w:i/>
          <w:i/>
          <w:sz w:val="24"/>
          <w:szCs w:val="24"/>
        </w:rPr>
      </w:pPr>
      <w:r>
        <w:rPr>
          <w:rFonts w:cs="Arial" w:ascii="Arial" w:hAnsi="Arial"/>
          <w:i/>
          <w:sz w:val="24"/>
          <w:szCs w:val="24"/>
        </w:rPr>
      </w:r>
    </w:p>
    <w:p>
      <w:pPr>
        <w:pStyle w:val="6"/>
        <w:spacing w:lineRule="auto" w:line="360"/>
        <w:ind w:right="57" w:firstLine="709"/>
        <w:jc w:val="both"/>
        <w:rPr>
          <w:rFonts w:ascii="Arial" w:hAnsi="Arial" w:cs="Arial"/>
          <w:i/>
          <w:i/>
          <w:sz w:val="24"/>
          <w:szCs w:val="24"/>
        </w:rPr>
      </w:pPr>
      <w:r>
        <w:rPr>
          <w:rFonts w:cs="Arial" w:ascii="Arial" w:hAnsi="Arial"/>
          <w:i/>
          <w:sz w:val="24"/>
          <w:szCs w:val="24"/>
        </w:rPr>
      </w:r>
    </w:p>
    <w:p>
      <w:pPr>
        <w:pStyle w:val="6"/>
        <w:spacing w:lineRule="auto" w:line="360"/>
        <w:ind w:right="57" w:firstLine="709"/>
        <w:jc w:val="both"/>
        <w:rPr>
          <w:rFonts w:ascii="Arial" w:hAnsi="Arial" w:cs="Arial"/>
          <w:i/>
          <w:i/>
          <w:sz w:val="24"/>
          <w:szCs w:val="24"/>
        </w:rPr>
      </w:pPr>
      <w:r>
        <w:rPr>
          <w:rFonts w:cs="Arial" w:ascii="Arial" w:hAnsi="Arial"/>
          <w:i/>
          <w:sz w:val="24"/>
          <w:szCs w:val="24"/>
        </w:rPr>
      </w:r>
    </w:p>
    <w:p>
      <w:pPr>
        <w:pStyle w:val="6"/>
        <w:spacing w:lineRule="auto" w:line="360"/>
        <w:ind w:right="57" w:firstLine="709"/>
        <w:jc w:val="both"/>
        <w:rPr>
          <w:rFonts w:ascii="Arial" w:hAnsi="Arial" w:cs="Arial"/>
          <w:i/>
          <w:i/>
          <w:sz w:val="24"/>
          <w:szCs w:val="24"/>
        </w:rPr>
      </w:pPr>
      <w:r>
        <w:rPr>
          <w:rFonts w:cs="Arial" w:ascii="Arial" w:hAnsi="Arial"/>
          <w:i/>
          <w:sz w:val="24"/>
          <w:szCs w:val="24"/>
        </w:rPr>
      </w:r>
    </w:p>
    <w:p>
      <w:pPr>
        <w:pStyle w:val="6"/>
        <w:spacing w:lineRule="auto" w:line="360"/>
        <w:ind w:right="57" w:firstLine="709"/>
        <w:jc w:val="both"/>
        <w:rPr>
          <w:rFonts w:ascii="Arial" w:hAnsi="Arial" w:cs="Arial"/>
          <w:i/>
          <w:i/>
          <w:sz w:val="17"/>
          <w:szCs w:val="17"/>
        </w:rPr>
      </w:pPr>
      <w:r>
        <w:rPr>
          <w:rFonts w:cs="Arial" w:ascii="Arial" w:hAnsi="Arial"/>
          <w:i/>
          <w:sz w:val="17"/>
          <w:szCs w:val="17"/>
        </w:rPr>
      </w:r>
    </w:p>
    <w:p>
      <w:pPr>
        <w:pStyle w:val="6"/>
        <w:spacing w:lineRule="auto" w:line="360"/>
        <w:ind w:right="57" w:hanging="0"/>
        <w:jc w:val="center"/>
        <w:rPr>
          <w:rFonts w:ascii="Arial" w:hAnsi="Arial" w:cs="Arial"/>
          <w:b/>
          <w:b/>
          <w:bCs/>
          <w:iCs/>
          <w:sz w:val="28"/>
          <w:szCs w:val="28"/>
        </w:rPr>
      </w:pPr>
      <w:r>
        <w:rPr>
          <w:rFonts w:cs="Arial" w:ascii="Arial" w:hAnsi="Arial"/>
          <w:b/>
          <w:bCs/>
          <w:iCs/>
          <w:sz w:val="28"/>
          <w:szCs w:val="28"/>
        </w:rPr>
        <w:t>Проблема экспертизы</w:t>
      </w:r>
    </w:p>
    <w:p>
      <w:pPr>
        <w:pStyle w:val="6"/>
        <w:spacing w:lineRule="auto" w:line="360"/>
        <w:ind w:right="57" w:firstLine="709"/>
        <w:jc w:val="both"/>
        <w:rPr>
          <w:rFonts w:ascii="Arial" w:hAnsi="Arial" w:cs="Arial"/>
          <w:b/>
          <w:b/>
          <w:bCs/>
          <w:iCs/>
          <w:sz w:val="28"/>
          <w:szCs w:val="28"/>
        </w:rPr>
      </w:pPr>
      <w:r>
        <w:rPr>
          <w:rFonts w:cs="Arial" w:ascii="Arial" w:hAnsi="Arial"/>
          <w:b/>
          <w:bCs/>
          <w:iCs/>
          <w:sz w:val="28"/>
          <w:szCs w:val="28"/>
        </w:rPr>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По моему мнению, проблема экспертизы вопросов, связанных с  логикой очередного этапа кардинальных преобразований в Вооруженных Силах Российской Федерации, существует и не может исчерпываться беседами с американцами в Госдепе и Минобороны США, тем более, как показывает опыт, с нашей общественностью. </w:t>
      </w:r>
    </w:p>
    <w:p>
      <w:pPr>
        <w:pStyle w:val="6"/>
        <w:spacing w:lineRule="auto" w:line="360"/>
        <w:ind w:right="57" w:firstLine="709"/>
        <w:jc w:val="both"/>
        <w:rPr/>
      </w:pPr>
      <w:r>
        <w:rPr>
          <w:rFonts w:eastAsia="Arial" w:cs="Arial" w:ascii="Arial" w:hAnsi="Arial"/>
          <w:iCs/>
          <w:sz w:val="28"/>
          <w:szCs w:val="28"/>
        </w:rPr>
        <w:t xml:space="preserve"> </w:t>
      </w:r>
      <w:r>
        <w:rPr>
          <w:rFonts w:cs="Arial" w:ascii="Arial" w:hAnsi="Arial"/>
          <w:iCs/>
          <w:sz w:val="28"/>
          <w:szCs w:val="28"/>
        </w:rPr>
        <w:t xml:space="preserve">Действительно необходимо квалифицированное заинтересованное, с пониманием существа дела обсуждение с участием военных специалистов, и если с американскими, то в качестве примера можно было бы привести организованный в феврале 1998 года редакцией НГ и СВАПО российско-американский семинар по проблемам перехода на добровольный принцип комплектования. </w:t>
      </w:r>
    </w:p>
    <w:p>
      <w:pPr>
        <w:pStyle w:val="6"/>
        <w:spacing w:lineRule="auto" w:line="360"/>
        <w:ind w:right="57" w:firstLine="709"/>
        <w:jc w:val="both"/>
        <w:rPr/>
      </w:pPr>
      <w:r>
        <w:rPr>
          <w:rFonts w:cs="Arial" w:ascii="Arial" w:hAnsi="Arial"/>
          <w:iCs/>
          <w:sz w:val="28"/>
          <w:szCs w:val="28"/>
        </w:rPr>
        <w:t>С американской стороны на нем присутствовали действительно профессионалы. От части профессиональный подход в ходе семинара проявила и российская сторона. Именно что «от части». В сравнении со специалистами Армии, Флота и ВВС вооруженных сил США представители российского Генштаба ВС РФ проявили неумеренную поспешность. В обилии представленная на семинаре российская общественность показала свойственную демократам того времени поверхностную оценку проблем при полном непонимании последствий внедрения в войсках нового способа комплектования. Именно это и было политкорректно отмечено в выступлении помощника министра ВМФ США по комплектованию (начальника соответствующего департамента). Смысл его замечания состоял в том, чтобы мы в своих усилиях сделать как лучше  понимали опасность «необдуманного переноса национального опыта перевода вооруженных сил США в течение 12-ти лет на российскую почву, что может привести к результатам обратным от ожидаемых».</w:t>
      </w:r>
    </w:p>
    <w:p>
      <w:pPr>
        <w:pStyle w:val="6"/>
        <w:spacing w:lineRule="auto" w:line="360"/>
        <w:ind w:right="57" w:firstLine="709"/>
        <w:jc w:val="both"/>
        <w:rPr/>
      </w:pPr>
      <w:r>
        <w:rPr>
          <w:rFonts w:cs="Arial" w:ascii="Arial" w:hAnsi="Arial"/>
          <w:iCs/>
          <w:sz w:val="28"/>
          <w:szCs w:val="28"/>
        </w:rPr>
        <w:t>Это замечание американского эксперта звучит как предупреждение и представляется более чем актуальным сегодня.</w:t>
      </w:r>
    </w:p>
    <w:p>
      <w:pPr>
        <w:pStyle w:val="6"/>
        <w:spacing w:lineRule="auto" w:line="360"/>
        <w:ind w:right="57" w:firstLine="709"/>
        <w:jc w:val="both"/>
        <w:rPr>
          <w:rFonts w:ascii="Arial" w:hAnsi="Arial" w:cs="Arial"/>
          <w:iCs/>
          <w:sz w:val="28"/>
          <w:szCs w:val="28"/>
        </w:rPr>
      </w:pPr>
      <w:r>
        <w:rPr>
          <w:rFonts w:cs="Arial" w:ascii="Arial" w:hAnsi="Arial"/>
          <w:iCs/>
          <w:sz w:val="28"/>
          <w:szCs w:val="28"/>
        </w:rPr>
      </w:r>
    </w:p>
    <w:p>
      <w:pPr>
        <w:pStyle w:val="6"/>
        <w:spacing w:lineRule="auto" w:line="360"/>
        <w:ind w:right="57" w:hanging="0"/>
        <w:jc w:val="center"/>
        <w:rPr/>
      </w:pPr>
      <w:r>
        <w:rPr>
          <w:rFonts w:cs="Arial" w:ascii="Arial" w:hAnsi="Arial"/>
          <w:b/>
          <w:iCs/>
          <w:sz w:val="28"/>
          <w:szCs w:val="28"/>
        </w:rPr>
        <w:t>Словосочетания и ключевые понятия</w:t>
      </w:r>
    </w:p>
    <w:p>
      <w:pPr>
        <w:pStyle w:val="6"/>
        <w:spacing w:lineRule="auto" w:line="360"/>
        <w:ind w:right="57" w:firstLine="709"/>
        <w:jc w:val="both"/>
        <w:rPr>
          <w:rFonts w:ascii="Arial" w:hAnsi="Arial" w:cs="Arial"/>
          <w:b/>
          <w:b/>
          <w:iCs/>
          <w:sz w:val="28"/>
          <w:szCs w:val="28"/>
        </w:rPr>
      </w:pPr>
      <w:r>
        <w:rPr>
          <w:rFonts w:cs="Arial" w:ascii="Arial" w:hAnsi="Arial"/>
          <w:b/>
          <w:iCs/>
          <w:sz w:val="28"/>
          <w:szCs w:val="28"/>
        </w:rPr>
      </w:r>
    </w:p>
    <w:p>
      <w:pPr>
        <w:pStyle w:val="6"/>
        <w:spacing w:lineRule="auto" w:line="360"/>
        <w:ind w:right="57" w:firstLine="709"/>
        <w:jc w:val="both"/>
        <w:rPr/>
      </w:pPr>
      <w:r>
        <w:rPr>
          <w:rFonts w:cs="Arial" w:ascii="Arial" w:hAnsi="Arial"/>
          <w:iCs/>
          <w:sz w:val="28"/>
          <w:szCs w:val="28"/>
        </w:rPr>
        <w:t>Происходящее в Вооруженных Силах комментируется с применением различных словосочетаний и понятий, не вполне  определенных по существу или  интерпретируемых как кому как вздумается.  Естественно, имеет место общее непонимание.</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Так, например, речь идет о </w:t>
      </w:r>
      <w:r>
        <w:rPr>
          <w:rFonts w:cs="Arial" w:ascii="Arial" w:hAnsi="Arial"/>
          <w:b/>
          <w:bCs/>
          <w:iCs/>
          <w:sz w:val="28"/>
          <w:szCs w:val="28"/>
        </w:rPr>
        <w:t>«реформе»</w:t>
      </w:r>
      <w:r>
        <w:rPr>
          <w:rFonts w:cs="Arial" w:ascii="Arial" w:hAnsi="Arial"/>
          <w:iCs/>
          <w:sz w:val="28"/>
          <w:szCs w:val="28"/>
        </w:rPr>
        <w:t xml:space="preserve">, которая есть ни что иное, как возвращение к неким проверенным временем формам. Если не ограничиваться только разбором состава этого иностранного для нас слова, то реформа (от латинского </w:t>
      </w:r>
      <w:r>
        <w:rPr>
          <w:rFonts w:cs="Arial" w:ascii="Arial" w:hAnsi="Arial"/>
          <w:iCs/>
          <w:sz w:val="28"/>
          <w:szCs w:val="28"/>
          <w:lang w:val="en-US"/>
        </w:rPr>
        <w:t>reformo</w:t>
      </w:r>
      <w:r>
        <w:rPr>
          <w:rFonts w:cs="Arial" w:ascii="Arial" w:hAnsi="Arial"/>
          <w:iCs/>
          <w:sz w:val="28"/>
          <w:szCs w:val="28"/>
        </w:rPr>
        <w:t xml:space="preserve"> - преобразование) это  переустройство, изменение, возможно возвращение к проверенному временем порядку или к формам организации чего-либо в соответствии с новыми условиям без изменения его основ на качественно новом витке развития. Отсюда </w:t>
      </w:r>
      <w:r>
        <w:rPr>
          <w:rFonts w:cs="Arial" w:ascii="Arial" w:hAnsi="Arial"/>
          <w:b/>
          <w:iCs/>
          <w:sz w:val="28"/>
          <w:szCs w:val="28"/>
        </w:rPr>
        <w:t>военная реформа</w:t>
      </w:r>
      <w:r>
        <w:rPr>
          <w:rFonts w:cs="Arial" w:ascii="Arial" w:hAnsi="Arial"/>
          <w:iCs/>
          <w:sz w:val="28"/>
          <w:szCs w:val="28"/>
        </w:rPr>
        <w:t xml:space="preserve"> – преобразование военной организации государства в условиях изменения его социальной основы или перехода на качественно иной уровень производительных сил. </w:t>
      </w:r>
    </w:p>
    <w:p>
      <w:pPr>
        <w:pStyle w:val="6"/>
        <w:spacing w:lineRule="auto" w:line="360"/>
        <w:ind w:right="57" w:firstLine="709"/>
        <w:jc w:val="both"/>
        <w:rPr>
          <w:rFonts w:ascii="Arial" w:hAnsi="Arial" w:cs="Arial"/>
          <w:iCs/>
          <w:sz w:val="28"/>
          <w:szCs w:val="28"/>
        </w:rPr>
      </w:pPr>
      <w:r>
        <w:rPr>
          <w:rFonts w:eastAsia="Arial" w:cs="Arial" w:ascii="Arial" w:hAnsi="Arial"/>
          <w:b/>
          <w:iCs/>
          <w:sz w:val="28"/>
          <w:szCs w:val="28"/>
        </w:rPr>
        <w:t xml:space="preserve"> </w:t>
      </w:r>
      <w:r>
        <w:rPr>
          <w:rFonts w:cs="Arial" w:ascii="Arial" w:hAnsi="Arial"/>
          <w:b/>
          <w:iCs/>
          <w:sz w:val="28"/>
          <w:szCs w:val="28"/>
        </w:rPr>
        <w:t>«Реформа вооруженных сил»</w:t>
      </w:r>
      <w:r>
        <w:rPr>
          <w:rFonts w:cs="Arial" w:ascii="Arial" w:hAnsi="Arial"/>
          <w:iCs/>
          <w:sz w:val="28"/>
          <w:szCs w:val="28"/>
        </w:rPr>
        <w:t xml:space="preserve"> подразумевает частный случай военной реформы, существенное  их  преобразование (как основы военной организации) в следствии качественного изменения средств производства вооружений или коренного изменения социально-политических и экономических условий.</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В соответствии с этим, было бы справедливым рассматривать </w:t>
      </w:r>
      <w:r>
        <w:rPr>
          <w:rFonts w:cs="Arial" w:ascii="Arial" w:hAnsi="Arial"/>
          <w:b/>
          <w:bCs/>
          <w:iCs/>
          <w:sz w:val="28"/>
          <w:szCs w:val="28"/>
        </w:rPr>
        <w:t xml:space="preserve">реформу современных Вооруженных Сил </w:t>
      </w:r>
      <w:r>
        <w:rPr>
          <w:rFonts w:cs="Arial" w:ascii="Arial" w:hAnsi="Arial"/>
          <w:iCs/>
          <w:sz w:val="28"/>
          <w:szCs w:val="28"/>
        </w:rPr>
        <w:t xml:space="preserve">РФ в контексте достаточно длительного процесса </w:t>
      </w:r>
      <w:r>
        <w:rPr>
          <w:rFonts w:cs="Arial" w:ascii="Arial" w:hAnsi="Arial"/>
          <w:b/>
          <w:bCs/>
          <w:iCs/>
          <w:sz w:val="28"/>
          <w:szCs w:val="28"/>
        </w:rPr>
        <w:t xml:space="preserve">преобразования военной организации советского типа </w:t>
      </w:r>
      <w:r>
        <w:rPr>
          <w:rFonts w:cs="Arial" w:ascii="Arial" w:hAnsi="Arial"/>
          <w:iCs/>
          <w:sz w:val="28"/>
          <w:szCs w:val="28"/>
        </w:rPr>
        <w:t xml:space="preserve">в связи с не менее длительным периодом смены государственного строя и в отсутствии качественных изменений в производстве вооружений. Стоит отметить, что изменение государственного строя СССР-России по большому счету есть шаг назад. Уже двадцать лет живем на развалинах великой державы и в буквальном смысле без государственной идеи. Поэтому говорить о военной реформе в России будет не вполне уместно, а рассматривать длительный процесс преобразований в Вооруженных Силах как реформу в позитивном смысле не имеет никаких оснований. Не случайно Армия и Флот в капиталистическом по существу государстве остаются в полном смысле рабоче-крестьянскими, а «кардинальные преобразования» приняли характер «длительных и вымученных мероприятий» по сокращению численности и боевого состава войск. При этом интересы национальной буржуазии слабо согласуются с интересами подавляющей части населения и собственно России.Нет сомнения в том, что в отсутствии объективной основы для  качественного развития главной причиной преобразования Вооруженных Сил является смена политических ориентиров власть имущей элитой. Достаточно напомнить, что практически запрещено применение понятия «вероятный противник»,  масштабная агрессия представляется маловероятной и нет определенности в вопросе «к чему готовить войска». В качестве приоритетных угроз безопасности России уже рассматриваются  территориальный сепаратизм (в том числе с экономическим оттенком), социальный и национальный экстремизм, а также международный терроризм, как общемировая проблема. Как представляется, задачи отражения и нейтрализации таких угроз к задачам по сдерживанию военной угрозы и отражению прямой внешней агрессии Вооруженными Силами в силу специфики их структуры, форм организации и вооружения не имеют прямого отношения.  Однако мероприятий по реформированию Вооруженных Сил с 1992 года и все многочисленные этапы оказываются весьма похожими как по содержанию (сокращение численности, минимизация боевого состава, оптимизация системы подготовки кадров), так и по результатам (общее снижение боевого потенциала и боеготовности войск). </w:t>
      </w:r>
    </w:p>
    <w:p>
      <w:pPr>
        <w:pStyle w:val="6"/>
        <w:spacing w:lineRule="auto" w:line="360"/>
        <w:ind w:right="57" w:firstLine="709"/>
        <w:jc w:val="both"/>
        <w:rPr>
          <w:rFonts w:ascii="Arial" w:hAnsi="Arial" w:cs="Arial"/>
          <w:iCs/>
          <w:sz w:val="28"/>
          <w:szCs w:val="28"/>
        </w:rPr>
      </w:pPr>
      <w:r>
        <w:rPr>
          <w:rFonts w:cs="Arial" w:ascii="Arial" w:hAnsi="Arial"/>
          <w:iCs/>
          <w:sz w:val="28"/>
          <w:szCs w:val="28"/>
        </w:rPr>
        <w:t>Исключение как бы составляют начатые в 2008 году преобразования, в основе которых лежат предложения по «коренному изменению» порядка содержания и комплектования, структуры численности, боевого состава и организационных форм войск,  построения  системы  управления.  При этом прогнозируемые последствия не выходят за рамки маловероятных угроз и «незначительного снижения боевого потенциала».</w:t>
      </w:r>
    </w:p>
    <w:p>
      <w:pPr>
        <w:pStyle w:val="6"/>
        <w:spacing w:lineRule="auto" w:line="360"/>
        <w:ind w:right="57" w:firstLine="709"/>
        <w:jc w:val="both"/>
        <w:rPr>
          <w:rFonts w:ascii="Arial" w:hAnsi="Arial" w:cs="Arial"/>
          <w:iCs/>
          <w:sz w:val="28"/>
          <w:szCs w:val="28"/>
        </w:rPr>
      </w:pPr>
      <w:r>
        <w:rPr>
          <w:rFonts w:cs="Arial" w:ascii="Arial" w:hAnsi="Arial"/>
          <w:iCs/>
          <w:sz w:val="28"/>
          <w:szCs w:val="28"/>
        </w:rPr>
        <w:t>Нет сомнения в том, что пока не объявленные в новой военной доктрине к Вооруженным Силам требования будут связаны с окончательным отказом от стратегии ведения крупномасштабной оборонительной войны многомиллионной армией мобилизационного типа с развертыванием стратегических группировок войск на каждом из шести существующих стратегических направлений. Соответственно можно сказать, что задачи Вооруженных Сил будут иметь все более очевидный дрейф в область выполнения полицейских функций или обеспечивающих относительную стабильность в специальных операциях действий силами общего назначения. Естественно, для этого не требуются ни ядерные силы, ни ресурсоемкие силы общего назначения с дорогостоящим вооружением.</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В известной мере, реформа РККА 1926 года, на которую у нас любят ссылаться в силу ее масштабности, имела в обосновании отмеченный выше современный вывод о «маловероятности крупномасштабной агрессии», но с важным дополнением, - «ослабленных войной империалистических государств». При этом в условиях разрушенной производственной базы вполне логичным было сокращение численности РККА до 500 тыс., переход на милиционную систему комплектования территориальных войск с консервацией пулеметов максим и конной упряжи с телегами. Такое государственное решение было политически верным и минимально-рискованным. Отсутствие регулярной составляющей в РККА, как и базы мобилизационного развертывания, а также вооружений современного типа позволило резко снизить расходы на оборону и содержание войск. Это было чрезвычайно важным  для развития экономики и рассматривалось в качестве важнейшего условия социалистического развития .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Настоящая реформа РККА началась только в предвоенные годы, когда индустриализацией страны была уже подготовлена созданием производственной базы для массового перевооружения, а коллективизация страны позволила создать качественно новые условия содержания войск с восстановлением регулярного призыва. Фактически реформа продолжалась более полутора десятков лет. И уже в ходе войны были созданы отвечающие требованиям безопасности и задачам военного времени Вооруженные Силы СССР. В РККА содержалось около 10 миллионов человек, из них до 6 миллионов в действующей армии, ядро армии было обеспечено качественным вооружением, формы организации войск в полной мере соответствовали сложившейся в ходе войны системе операций. </w:t>
      </w:r>
    </w:p>
    <w:p>
      <w:pPr>
        <w:pStyle w:val="6"/>
        <w:spacing w:lineRule="auto" w:line="360"/>
        <w:ind w:right="57" w:firstLine="709"/>
        <w:jc w:val="both"/>
        <w:rPr/>
      </w:pPr>
      <w:r>
        <w:rPr>
          <w:rFonts w:cs="Arial" w:ascii="Arial" w:hAnsi="Arial"/>
          <w:iCs/>
          <w:sz w:val="28"/>
          <w:szCs w:val="28"/>
        </w:rPr>
        <w:t xml:space="preserve">В послевоенные годы состав и численность Армии и Флота были приведены в соответствие с новыми требованиями (оптимизированы под задачи мирного времени) с сокращением численности до 4 миллионов человек). Не обошлось и без издержек. Достаточно напомнить ревизионистскую деятельность в Армии Н.Хрущева. Даже появление ядерного оружия и создание в последующем условий для гарантированного нанесения неприемлемого ущерба агрессору никак не могли служить оправданием скоропалительного сокращения численности войск и создания сверхразвитой мобилизационной составляющей из многочисленных соединений сокращенного состава и кадра. Решительное сокращение численности и расходов на содержание  Армии и Флота позволило иметь необычайно высокие темпы развития экономики.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Однако именно недооценка значения ядерного оружия как средства сдерживания крупномасштабной войны при получении определенной экономии ресурсов привела к деградации сил общего назначения. Напомним, в 60-70-е годы только в Сухопутных войсках содержалось до 200 общевойсковых соединений, пятая часть которых отвечала требованиям постоянной готовности, для остальных предусматривалось приведение в боевую готовность с поставкой из запаса от 12 до 14 тыс. человек.  В штатах дивизий и в запасах центра содержалось более 50 тыс. танков, большая часть из которых (50-70%) морально и физически не отвечала требованиям. База мобразвертывания становилось все более обременительной, ее содержание требовало непомерно больших ресурсов. Для восполнения естественной убыли устаревшего вооружения и военной техники было организовано крупносерийное производство. Так, например, в интересах поставки  вооружений в 80-е годы ценой больших усилий было организовано производство современных танков на пяти заводах с общим объемом ежегодного производства от 3 до 4 тысяч штук. Собственно на перевооружение в год поступало от 1500 до 2000 тыс. танков (3-4% штатного состава войск).  Однако в раздутых штатах Сухопутных войск содержались в большом количестве танки первых послевоенных и последующих лет выпуска. Все это позволяло иметь современных вооружений этого типа не более 25-30 процентов. Несколько лучше складывалась ситуация в других видах Вооруженных Сил (ВМФ, ВВС и Войска ПВО). </w:t>
      </w:r>
    </w:p>
    <w:p>
      <w:pPr>
        <w:pStyle w:val="6"/>
        <w:spacing w:lineRule="auto" w:line="360"/>
        <w:ind w:right="57" w:firstLine="709"/>
        <w:jc w:val="both"/>
        <w:rPr>
          <w:rFonts w:ascii="Arial" w:hAnsi="Arial" w:cs="Arial"/>
          <w:iCs/>
          <w:sz w:val="28"/>
          <w:szCs w:val="28"/>
        </w:rPr>
      </w:pPr>
      <w:r>
        <w:rPr>
          <w:rFonts w:cs="Arial" w:ascii="Arial" w:hAnsi="Arial"/>
          <w:iCs/>
          <w:sz w:val="28"/>
          <w:szCs w:val="28"/>
        </w:rPr>
        <w:t>Следует отметить, что в послевоенные годы фактически произошел отказ от проверенных войной наиболее прогрессивных форм организации боевого ядра Армии - танковых и механизированных войск (корпус, бригада, отдельный батальон). В тактическом звене были приняты  за основу дивизия и полк в характерной для стрелковых войск структуре. При этом две трети общевойсковых соединений содержались в сокращенном составе имели от 4 до 20% штатной численности. Вместо бронетехники в штатах стояли своего рода «заменители»,  автомобили народнохозяйственного назначения, в том числе поставляемые по мобилизации. Противоречия организационного характера в Вооруженных Сил нарастали и в полной мере нашли проявиление на рубеже столетий в виде «дисбаланса» численности и состава войск, в ускоренном старении вооружений и в снижении подготовки войск, в том числе за счет вымывания профессионалов и деградации социально-демографической основы их комплектования личным составом. в 90-е годы все это оказалось одной из причин неспособности Вооруженных Сил создать составом мирного времени даже оперативно-тактические группировки на уровне армейского корпуса. По существу в положительном смысле послевоенные преобразования в ВС СССР реформой назвать не возможно.</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Очевидно, что последняя более или менее успешная попытка осуществления реформы ВС СССР была предпринята при Д.Ф. Устинове. Она носила характер массового перевооружения и требовала осмысленного развития способов применения войск. Разумеется, это было возможно при наличии средств и развитой технической базы производства вооружений всех мыслимых типов, при поддержке правительством и при полной понимании значения Армии и Флота обществом. Но предпринятые изменения в ядерную эпоху в принципе не решали проблем содержания и применения Вооруженных Сил мобилизационного типа, а заложенные в прошлом перекосы только способствовали дальнейшей общей деградации военной организации государства. </w:t>
      </w:r>
    </w:p>
    <w:p>
      <w:pPr>
        <w:pStyle w:val="6"/>
        <w:spacing w:lineRule="auto" w:line="360"/>
        <w:ind w:right="57" w:firstLine="709"/>
        <w:jc w:val="both"/>
        <w:rPr>
          <w:rFonts w:ascii="Arial" w:hAnsi="Arial" w:cs="Arial"/>
          <w:iCs/>
          <w:sz w:val="28"/>
          <w:szCs w:val="28"/>
        </w:rPr>
      </w:pPr>
      <w:r>
        <w:rPr>
          <w:rFonts w:cs="Arial" w:ascii="Arial" w:hAnsi="Arial"/>
          <w:iCs/>
          <w:sz w:val="28"/>
          <w:szCs w:val="28"/>
        </w:rPr>
        <w:t>Следует иметь в виду, что появление ядерного оружия никак не повлияло на устройство «сил общего назначения» ВС СССР, а массовые типы вооружения своими вновь приобретенными свойствами (например повышенной защищенностью) в целом не повлияли на качественный состав и вооружение Сухопутных войск, как основу стратегических группировок для ведения обычной войны. Можно согласиться с тем, что произошли незначительные изменения в тактике их применения. В действительности, говоря современным языком, изменениям подверглись, концепции стратегического и от части оперативного смысла. Появилась теория ответно-встречного ядерного удара, нашел применение термин «неприемлемого ущерба», усиленно разрабатывались способы применение тактического ядерного оружия и других видов ОМП. Однако эти новации по существу были «дезавуированы»  в боевых уставах в 70-е годы прошлого столетия (например, положениями о прорыве с массированием обычных средств, а также о действиях маневренных оперативных групп с учетом опыта последней войны). Причины -  полное осознание неприемлемости крупномасштабной ядерной войны и опасности применения тактического ядерного оружия в режиме неуправляемой эскалации военных действий, а также в отсутствии возможностей для создания необходимого соотношения в силах для успешного ведения наступательных операций фронтами и армиями в классическом виде. Это привело в теории к идеализации опыта последней большой войны (например, в части массирования обычных средств на участке прорыва глубокоэшелонированной обороны), а в организации к попыткам содержать непосильную мобилизационную базу. В относительно выгодных условиях сложившиеся «приоритеты развития» не позволил перейти к новому качеству хотя бы ядра сил общего назначения (соединений постоянной готовности).</w:t>
      </w:r>
    </w:p>
    <w:p>
      <w:pPr>
        <w:pStyle w:val="6"/>
        <w:spacing w:lineRule="auto" w:line="360"/>
        <w:ind w:right="57" w:firstLine="709"/>
        <w:jc w:val="both"/>
        <w:rPr>
          <w:rFonts w:ascii="Arial" w:hAnsi="Arial" w:cs="Arial"/>
          <w:iCs/>
          <w:sz w:val="28"/>
          <w:szCs w:val="28"/>
        </w:rPr>
      </w:pPr>
      <w:r>
        <w:rPr>
          <w:rFonts w:cs="Arial" w:ascii="Arial" w:hAnsi="Arial"/>
          <w:iCs/>
          <w:sz w:val="28"/>
          <w:szCs w:val="28"/>
        </w:rPr>
        <w:t>Исключение составляли ВМФ и в некоторой степени ВВС и Войска ПВО, что объясняется появлением корабельных ядерных энергетических установок и  ракетно-ядерного оружия большой дальности и повышенной точности. Но никакой революции в военном деле подобной революционным изменениям,  связанным с механизацией войск в прошлом, в общем-то не произошло.</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Нет сомнения в том, что в отсутствии явной военной опасности в социально-стабильном и экономически состоятельного государства не существует предпосылок для коренного изменения военной организации. </w:t>
      </w:r>
    </w:p>
    <w:p>
      <w:pPr>
        <w:pStyle w:val="6"/>
        <w:spacing w:lineRule="auto" w:line="360"/>
        <w:ind w:right="57" w:firstLine="709"/>
        <w:jc w:val="both"/>
        <w:rPr/>
      </w:pPr>
      <w:r>
        <w:rPr>
          <w:rFonts w:cs="Arial" w:ascii="Arial" w:hAnsi="Arial"/>
          <w:iCs/>
          <w:sz w:val="28"/>
          <w:szCs w:val="28"/>
        </w:rPr>
        <w:t xml:space="preserve">Однако пример полномасштабной реформы вооруженных сил в течение последних 30 лет демонстрируют Соединенные штаты, не в последнюю очередь в виду безопасного островного положения и своей столетней экономической состоятельности. Более того, состав и возможности принятых на вооружение в массовом количестве современных средств поражения,  а также признаки переход к новым способам применения войск в операциях демонстрируют не только успехи в достижении нового уровня развития вооруженных сил США, но и в действительности указывают на революционные изменения в военном деле.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Следует отметить, что «всеобъемлющая реформа вооруженных сил США» осуществляется на основе реалистического прогноза развития обстановки в мире и оценке собственных возможностей. Вооруженные силы строятся по долгосрочным планам с последовательным наращиванием военной мощи и достижением высокой боеготовности оптимизированных по составу, численности и задачам, хорошо организованных войск. Объективной основой коренных преобразований в вооруженных силах США при неизменности политического строя является последовательное качественное изменение вооружений и наращивание реализуемых боевых возможностей штатного вооружения, в том числе за счет совершенствования  организации. Уже не представляется блефом, выдвинутый в начале текущего столетия проект перехода на бригадную форму организации войск. В ближайшее время 3,5 тыс. человек штатного состава бригады, состоящей из функциональных модулей – комплексов новейшего высокоточного оружия, разведки и управления, вполне способны выполнить задачи современной дивизии с численностью 18-20 тыс. человек. </w:t>
      </w:r>
    </w:p>
    <w:p>
      <w:pPr>
        <w:pStyle w:val="6"/>
        <w:spacing w:lineRule="auto" w:line="360"/>
        <w:ind w:right="57" w:firstLine="709"/>
        <w:jc w:val="both"/>
        <w:rPr/>
      </w:pPr>
      <w:r>
        <w:rPr>
          <w:rFonts w:cs="Arial" w:ascii="Arial" w:hAnsi="Arial"/>
          <w:iCs/>
          <w:sz w:val="28"/>
          <w:szCs w:val="28"/>
        </w:rPr>
        <w:t>Именно последовательное и осознанное проведение военной реформы в Соединенных штатах дает основания сделать вывод о том, что возможности обычных вооружений позволяют Америке решить стратегические задачи нейтрализации российского потенциала сдерживания с нанесением невосполнимого ущерба нашей экономике. Это уже возможно вне зависимости от модернизации договора о стратегических наступательных вооружениях, тем более при взаимном сокращении количества ядерных зарядов до 1000 единиц с каждой стороны. Для того чтобы понять смысл реформы в Америке, достаточно ознакомиться с регулярными докладами министра обороны США о состоянии и перспективах развития вооруженных сил президенту и Конгрессу. Очевидно, что выдвинутый в 80-е годы группой инициаторов долгосрочных реформ под руководством Г. Харта лозунг «Америка должна победить» стал объективной реальностью для всего мира.</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Ничего похожего в проведении необходимых преобразований в военной организации России  не существует уже 20 лет.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Более того, в виду сокращения производства, изменения социальной базы комплектования и смены ориентиров в национальной политике, реформа Вооруженных Сил Российской Федерации приобрела «вымученный характер»  адаптации под сиеминутные обстоятельства и популистские пожелания активистов-общественников. При всех перекосах численности мероприятия по реформированию сегодня «рассматриваются уже как данность». Даже в Госдуме обсуждение проблем и сложившихся в Вооруженных Силах исторически дисбалансов становится пустым занятием, а направленность реформ в правительственных структурах не подвергается сомнению.  </w:t>
      </w:r>
    </w:p>
    <w:p>
      <w:pPr>
        <w:pStyle w:val="6"/>
        <w:spacing w:lineRule="auto" w:line="360"/>
        <w:ind w:right="57" w:firstLine="709"/>
        <w:jc w:val="both"/>
        <w:rPr>
          <w:rFonts w:ascii="Arial" w:hAnsi="Arial" w:cs="Arial"/>
          <w:iCs/>
          <w:sz w:val="28"/>
          <w:szCs w:val="28"/>
        </w:rPr>
      </w:pPr>
      <w:r>
        <w:rPr>
          <w:rFonts w:cs="Arial" w:ascii="Arial" w:hAnsi="Arial"/>
          <w:iCs/>
          <w:sz w:val="28"/>
          <w:szCs w:val="28"/>
        </w:rPr>
        <w:t>В условиях экономического кризиса и постепенного сползания в яму неразрешимых противоречий о реформе ВС, как о позитивном явлении, говорить весьма трудно. Фрагментарные и недостаточно проработанные изменения структуры и оптимизация численности могут рассматриваться только как вынужденные военно-технические мероприятия, в отдаленной перспективе имеющие целью приобретение минимума преимуществ за счет совершенствования организации и повышения подготовки войск.</w:t>
      </w:r>
    </w:p>
    <w:p>
      <w:pPr>
        <w:pStyle w:val="6"/>
        <w:spacing w:lineRule="auto" w:line="360"/>
        <w:ind w:right="57" w:firstLine="709"/>
        <w:jc w:val="center"/>
        <w:rPr>
          <w:rFonts w:ascii="Arial" w:hAnsi="Arial" w:cs="Arial"/>
          <w:b/>
          <w:b/>
          <w:bCs/>
          <w:iCs/>
          <w:sz w:val="28"/>
          <w:szCs w:val="28"/>
        </w:rPr>
      </w:pPr>
      <w:r>
        <w:rPr>
          <w:rFonts w:cs="Arial" w:ascii="Arial" w:hAnsi="Arial"/>
          <w:b/>
          <w:bCs/>
          <w:iCs/>
          <w:sz w:val="28"/>
          <w:szCs w:val="28"/>
        </w:rPr>
      </w:r>
    </w:p>
    <w:p>
      <w:pPr>
        <w:pStyle w:val="6"/>
        <w:spacing w:lineRule="auto" w:line="360"/>
        <w:ind w:right="57" w:firstLine="709"/>
        <w:jc w:val="center"/>
        <w:rPr>
          <w:rFonts w:ascii="Arial" w:hAnsi="Arial" w:cs="Arial"/>
          <w:b/>
          <w:b/>
          <w:bCs/>
          <w:iCs/>
          <w:sz w:val="28"/>
          <w:szCs w:val="28"/>
        </w:rPr>
      </w:pPr>
      <w:r>
        <w:rPr>
          <w:rFonts w:cs="Arial" w:ascii="Arial" w:hAnsi="Arial"/>
          <w:b/>
          <w:bCs/>
          <w:iCs/>
          <w:sz w:val="28"/>
          <w:szCs w:val="28"/>
        </w:rPr>
        <w:t>Новый облик Вооруженных Сил</w:t>
      </w:r>
    </w:p>
    <w:p>
      <w:pPr>
        <w:pStyle w:val="6"/>
        <w:spacing w:lineRule="auto" w:line="360"/>
        <w:ind w:right="57" w:firstLine="709"/>
        <w:jc w:val="both"/>
        <w:rPr>
          <w:rFonts w:ascii="Arial" w:hAnsi="Arial" w:cs="Arial"/>
          <w:b/>
          <w:b/>
          <w:bCs/>
          <w:iCs/>
          <w:sz w:val="28"/>
          <w:szCs w:val="28"/>
        </w:rPr>
      </w:pPr>
      <w:r>
        <w:rPr>
          <w:rFonts w:cs="Arial" w:ascii="Arial" w:hAnsi="Arial"/>
          <w:b/>
          <w:bCs/>
          <w:iCs/>
          <w:sz w:val="28"/>
          <w:szCs w:val="28"/>
        </w:rPr>
      </w:r>
    </w:p>
    <w:p>
      <w:pPr>
        <w:pStyle w:val="6"/>
        <w:spacing w:lineRule="auto" w:line="360"/>
        <w:ind w:right="57" w:firstLine="709"/>
        <w:jc w:val="both"/>
        <w:rPr>
          <w:rFonts w:ascii="Arial" w:hAnsi="Arial" w:cs="Arial"/>
          <w:iCs/>
          <w:sz w:val="28"/>
          <w:szCs w:val="28"/>
        </w:rPr>
      </w:pPr>
      <w:r>
        <w:rPr>
          <w:rFonts w:cs="Arial" w:ascii="Arial" w:hAnsi="Arial"/>
          <w:b/>
          <w:bCs/>
          <w:iCs/>
          <w:sz w:val="28"/>
          <w:szCs w:val="28"/>
        </w:rPr>
        <w:t xml:space="preserve">Касаясь словосочетания «новый облика» </w:t>
      </w:r>
      <w:r>
        <w:rPr>
          <w:rFonts w:cs="Arial" w:ascii="Arial" w:hAnsi="Arial"/>
          <w:bCs/>
          <w:i/>
          <w:iCs/>
          <w:sz w:val="28"/>
          <w:szCs w:val="28"/>
        </w:rPr>
        <w:t>(идеальное отражение чего либо)</w:t>
      </w:r>
      <w:r>
        <w:rPr>
          <w:rFonts w:cs="Arial" w:ascii="Arial" w:hAnsi="Arial"/>
          <w:iCs/>
          <w:sz w:val="28"/>
          <w:szCs w:val="28"/>
        </w:rPr>
        <w:t xml:space="preserve">, следует отметить, что этот термин по отношению  Вооруженным Силам впервые был применен в середине последнего десятилетия прошлого столетия. Одновременно с разработкой проблем и перспективных направлений строительства появились схематические и текстуальные описания структуры ВС (в меньшей степени форм организации), свойств, параметров и показателей их содержания в боевой (мобилизационной) готовности войск, а также способов их подготовки и применения с учетом изменения (развития) материальной основы и социальной базы комплектования. </w:t>
      </w:r>
    </w:p>
    <w:p>
      <w:pPr>
        <w:pStyle w:val="6"/>
        <w:spacing w:lineRule="auto" w:line="360"/>
        <w:ind w:right="57" w:firstLine="709"/>
        <w:jc w:val="both"/>
        <w:rPr>
          <w:rFonts w:ascii="Arial" w:hAnsi="Arial" w:cs="Arial"/>
          <w:iCs/>
          <w:sz w:val="28"/>
          <w:szCs w:val="28"/>
        </w:rPr>
      </w:pPr>
      <w:r>
        <w:rPr>
          <w:rFonts w:cs="Arial" w:ascii="Arial" w:hAnsi="Arial"/>
          <w:b/>
          <w:iCs/>
          <w:sz w:val="28"/>
          <w:szCs w:val="28"/>
        </w:rPr>
        <w:t>Отсюда «перспективный облик Вооруженных Сил»</w:t>
      </w:r>
      <w:r>
        <w:rPr>
          <w:rFonts w:cs="Arial" w:ascii="Arial" w:hAnsi="Arial"/>
          <w:iCs/>
          <w:sz w:val="28"/>
          <w:szCs w:val="28"/>
        </w:rPr>
        <w:t xml:space="preserve"> - отражение некого проекта создания качественно-новых Вооруженных Сил РФ в виде описания наиболее характерных черт, свойств и параметров, образов для следования при разработке их устройства, структуры, организационных форм войск, способов их комплектования, подготовки и  применения.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Естественно исследователи проблем не ограничивались только примитивными организационными схемами Вооруженных Сил, видов и родов войск, органов управления и различных по предназначению и степени готовности формирований. Разрабатывались соответствующие концепции строительства и развития.  </w:t>
      </w:r>
    </w:p>
    <w:p>
      <w:pPr>
        <w:pStyle w:val="6"/>
        <w:spacing w:lineRule="auto" w:line="360"/>
        <w:ind w:right="57" w:firstLine="709"/>
        <w:jc w:val="both"/>
        <w:rPr/>
      </w:pPr>
      <w:r>
        <w:rPr>
          <w:rFonts w:cs="Arial" w:ascii="Arial" w:hAnsi="Arial"/>
          <w:iCs/>
          <w:sz w:val="28"/>
          <w:szCs w:val="28"/>
        </w:rPr>
        <w:t xml:space="preserve">Именно в то время со всеми их изъянами появились: военная доктрина РФ, проекты в последствии утвержденных концепций  строительства Вооруженных Сил и национальной безопасности РФ, которые предполагалось иметь в качестве политической и военно-технической основы формирования, если не качественно новых, то более или менее современных Вооруженных Сил. Разумеется, в то время весьма скромные экономические возможности были основным мерилом «успехов» в строительстве ВС. Достаточно напомнить, что войска обеспечивались по минимуму, средств на дорогостоящие реформы не было, а вооружение без поставок из промышленности морально и физически стремительно деградировало. Никаких оснований для комплектования по настоящему профессиональной армии «военными профессионалами» при относительно высокой доле кадрового состава (40% численности и более) не было. Планирование мероприятий строительства осуществлялось не более чем на год и не имело в виду качественные изменения. Косметические меры после очередного обвала численности не давал никаких результатов. Разного рода перспективные по смыслу предложения рассматривались как преждевременные фантазии. Именно по этому реализация идеального образ Вооруженных Сил РФ не имела никакой перспективы. Для применения термина «облик Вооруженных Сил в руководящих документах Минобороны особых причин не существовало.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Только при А. Сердюкове о «новом облике» заговорили на всех этажах власти и даже в обществе. И это правильно, хотя бы потому, что какая-то новизна действительно нужна. Если нет ничего более соответствующего, то может быть принят не так давно «выдуманный термин». Но можно с большой долей уверенности говорить о том, что при существующих подходах современных Вооруженных Сил в России не будет даже к 2016-2020 году, когда качественно-новые войска могут действительно потребоваться. Никакой перспективы в планах  реализации мероприятий реформы как и в создании нового для ВС облика, по-прежнему не просматривается. </w:t>
      </w:r>
    </w:p>
    <w:p>
      <w:pPr>
        <w:pStyle w:val="6"/>
        <w:spacing w:lineRule="auto" w:line="360"/>
        <w:ind w:right="57" w:firstLine="709"/>
        <w:jc w:val="center"/>
        <w:rPr>
          <w:rFonts w:ascii="Arial" w:hAnsi="Arial" w:cs="Arial"/>
          <w:b/>
          <w:b/>
          <w:bCs/>
          <w:iCs/>
          <w:sz w:val="28"/>
          <w:szCs w:val="28"/>
        </w:rPr>
      </w:pPr>
      <w:r>
        <w:rPr>
          <w:rFonts w:cs="Arial" w:ascii="Arial" w:hAnsi="Arial"/>
          <w:b/>
          <w:bCs/>
          <w:iCs/>
          <w:sz w:val="28"/>
          <w:szCs w:val="28"/>
        </w:rPr>
      </w:r>
    </w:p>
    <w:p>
      <w:pPr>
        <w:pStyle w:val="6"/>
        <w:spacing w:lineRule="auto" w:line="360"/>
        <w:ind w:right="57" w:firstLine="709"/>
        <w:jc w:val="center"/>
        <w:rPr>
          <w:rFonts w:ascii="Arial" w:hAnsi="Arial" w:cs="Arial"/>
          <w:iCs/>
          <w:sz w:val="28"/>
          <w:szCs w:val="28"/>
        </w:rPr>
      </w:pPr>
      <w:r>
        <w:rPr>
          <w:rFonts w:cs="Arial" w:ascii="Arial" w:hAnsi="Arial"/>
          <w:b/>
          <w:bCs/>
          <w:iCs/>
          <w:sz w:val="28"/>
          <w:szCs w:val="28"/>
        </w:rPr>
        <w:t>Новая, трехзвенная система управления</w:t>
      </w:r>
    </w:p>
    <w:p>
      <w:pPr>
        <w:pStyle w:val="6"/>
        <w:spacing w:lineRule="auto" w:line="360"/>
        <w:ind w:right="57" w:firstLine="709"/>
        <w:jc w:val="both"/>
        <w:rPr>
          <w:rFonts w:ascii="Arial" w:hAnsi="Arial" w:cs="Arial"/>
          <w:iCs/>
          <w:sz w:val="28"/>
          <w:szCs w:val="28"/>
        </w:rPr>
      </w:pPr>
      <w:r>
        <w:rPr>
          <w:rFonts w:cs="Arial" w:ascii="Arial" w:hAnsi="Arial"/>
          <w:iCs/>
          <w:sz w:val="28"/>
          <w:szCs w:val="28"/>
        </w:rPr>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Особое место в дискуссиях специалистов занимает обсуждение </w:t>
      </w:r>
      <w:r>
        <w:rPr>
          <w:rFonts w:cs="Arial" w:ascii="Arial" w:hAnsi="Arial"/>
          <w:b/>
          <w:bCs/>
          <w:iCs/>
          <w:sz w:val="28"/>
          <w:szCs w:val="28"/>
        </w:rPr>
        <w:t>«новой, трехзвенной системы управления: военный округ, оперативное командование, бригада»</w:t>
      </w:r>
      <w:r>
        <w:rPr>
          <w:rFonts w:cs="Arial" w:ascii="Arial" w:hAnsi="Arial"/>
          <w:iCs/>
          <w:sz w:val="28"/>
          <w:szCs w:val="28"/>
        </w:rPr>
        <w:t xml:space="preserve">.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Новизна предложений Генштаба состоит в том, что для повышения оперативности ликвидируется два тактических звена управления, дивизия и полк. Место ликвидированных звеньев управления занимает бригада, которая сама представляет собой относительно новую для ВС РФ форму организации сухопутных войск на уровне тактического соединения. Можно согласиться с тем, что такая система войск имеет определенные преимущества в части повышения оперативности прохождения информации и команд. Можно добавить, что в принципе как тактическое соединение бригада компактнее дивизии, а если она состоит из отдельных частей, то можно рассчитывать  на повышение мобильности и управляемости. </w:t>
      </w:r>
    </w:p>
    <w:p>
      <w:pPr>
        <w:pStyle w:val="6"/>
        <w:spacing w:lineRule="auto" w:line="360"/>
        <w:ind w:right="57" w:firstLine="709"/>
        <w:jc w:val="both"/>
        <w:rPr/>
      </w:pPr>
      <w:r>
        <w:rPr>
          <w:rFonts w:cs="Arial" w:ascii="Arial" w:hAnsi="Arial"/>
          <w:iCs/>
          <w:sz w:val="28"/>
          <w:szCs w:val="28"/>
        </w:rPr>
        <w:t xml:space="preserve">Особые возражения с точки зрения классиков военного дела вызывает «копирование чужого опыта» и собственно замена дивизии бригадой по причине явных различий в боевых потенциалах и возможностях. </w:t>
      </w:r>
    </w:p>
    <w:p>
      <w:pPr>
        <w:pStyle w:val="6"/>
        <w:spacing w:lineRule="auto" w:line="360"/>
        <w:ind w:right="57" w:firstLine="709"/>
        <w:jc w:val="both"/>
        <w:rPr>
          <w:rFonts w:ascii="Arial" w:hAnsi="Arial" w:cs="Arial"/>
          <w:iCs/>
          <w:sz w:val="28"/>
          <w:szCs w:val="28"/>
        </w:rPr>
      </w:pPr>
      <w:r>
        <w:rPr>
          <w:rFonts w:cs="Arial" w:ascii="Arial" w:hAnsi="Arial"/>
          <w:iCs/>
          <w:sz w:val="28"/>
          <w:szCs w:val="28"/>
        </w:rPr>
        <w:t>Разумеется, среди тактических соединений общевойсковая дивизия «тяжеловес» (12-15 тыс. человек, 120-150 танков, 400-450 БТР и БМП, более 150 артиллерийских орудий) и несомненно  имеет преимущества  в количественных показателях перед бригадой (3,5 – 5 тыс. человек, 40-60 танков, 120-150 БТР и БМП, 42-60 орудий и минометов).</w:t>
      </w:r>
    </w:p>
    <w:p>
      <w:pPr>
        <w:pStyle w:val="6"/>
        <w:spacing w:lineRule="auto" w:line="360"/>
        <w:ind w:right="57" w:firstLine="709"/>
        <w:jc w:val="both"/>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И, тем не менее, позиционируя бригаду в системе как соединение, никому не придет в голову ставить формированию такого типа задачи по прорыву подготовленной обороны с показателями «по фронту и в глубину», характерными для дивизии. Ее преимущества в компактности и мобильности воинских частей, в возможности создания бригадной тактической группы под реальные сегодня задачи путем изменения боевого состава.  Тем более, что «классика прорыва, как и Советская Армия» уже едва ли не наше славное прошлое, а бригадные формы организации и возможное появление комплекса высокоточных вооружений на уровне тактической части (вместе с израильскими беспилотниками)  наше не вполне ясное будущее. И при всем морально и физически устаревшем вооружении вопрос состоит не в том, насколько обоснованно в своих поисках новизны мы копируем наших военно-стратегических партнеров из НАТО.</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Пока для нас важным представляется вопрос выбора варианта устройства бригады: первый - из тактически и административно самостоятельных воинских частей (перспектива комплекса «боевых модулей»); второй - из линейных подразделений (батальонов), полностью зависимых от средств усиления тыла из состава бригады.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Если будет принят второй вариант, то «не стоит огород городить» и нет никакой перспективы, а наше военно-стратегическое «все» - неудачное повторение отжившей оргструктуры полка и дивизии. И в этом случае все заявленные организационные преимущества перестают быть таковыми. Но, как представляется, именно это и происходит. </w:t>
      </w:r>
    </w:p>
    <w:p>
      <w:pPr>
        <w:pStyle w:val="6"/>
        <w:spacing w:lineRule="auto" w:line="360"/>
        <w:ind w:right="57" w:firstLine="709"/>
        <w:jc w:val="both"/>
        <w:rPr/>
      </w:pPr>
      <w:r>
        <w:rPr>
          <w:rFonts w:cs="Arial" w:ascii="Arial" w:hAnsi="Arial"/>
          <w:iCs/>
          <w:sz w:val="28"/>
          <w:szCs w:val="28"/>
        </w:rPr>
        <w:t>Нет сомнения в том,  что еще неопределенно долго массовыми будут вооружения образца 80-х лет, и такое положение может  сохраняться едва ли не на два десятилетия. Вполне понятно, что при качественно неизменном ВВТ две-три бригады в новой структуре будут по боевому потенциалу эквивалентны одной современной дивизии. Следовательно, «сохранение боевого потенциала Сухопутных войск» потребует в 2-3 раза большего количества бригад, чем еще вчера было  предусмотрено к развертыванию дивизий.</w:t>
      </w:r>
    </w:p>
    <w:p>
      <w:pPr>
        <w:pStyle w:val="6"/>
        <w:spacing w:lineRule="auto" w:line="360"/>
        <w:ind w:right="57" w:firstLine="709"/>
        <w:jc w:val="both"/>
        <w:rPr/>
      </w:pPr>
      <w:r>
        <w:rPr>
          <w:rFonts w:cs="Arial" w:ascii="Arial" w:hAnsi="Arial"/>
          <w:iCs/>
          <w:sz w:val="28"/>
          <w:szCs w:val="28"/>
        </w:rPr>
        <w:t xml:space="preserve">Вместе с тем, при установленной для Сухопутных войск численности примерно 300 тысяч человек сформировать такое количество бригад в интересах сохранения боевой потенциал по штатному ВВТ и возможностей по выполнению конкретных боевых задач будет крайне проблематично. Тем более это невозможно при безусловном выполнении требования «содержать  все боевые войска в постоянной готовности» (по штатам военного времени), даже с учетом содержания некоторого количества баз ремонта и хранения ВВТ (остатков сверхразвитой базы мобилизационного развертывания Советской Армии).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Расчеты показывают, что при установленной численности количество общевойсковых бригад постоянной готовности в ВС РФ не может превысить 40-45 единиц (для их комплектования потребуется не менее 150-170 тыс. человек). При этом из современного штатного состава должно быть выведено  более половины наличного вооружения, в том числе будет превращена в утиль большая часть морально и физически устаревших вооружений. Естественно, боевой потенциал общевойсковых соединений СВ по вооружению снизится в 2-3 раза. При такой  оптимизации Вооруженных Сил обеспечить более или менее вразумительное соотношение сил на вероятных стратегических направлениях даже с учетом перевооружения на новейшие ВВТ с темпом замены устаревших вооружений 5-6% в год будет невозможно. </w:t>
      </w:r>
    </w:p>
    <w:p>
      <w:pPr>
        <w:pStyle w:val="6"/>
        <w:spacing w:lineRule="auto" w:line="360"/>
        <w:ind w:right="57" w:firstLine="709"/>
        <w:jc w:val="both"/>
        <w:rPr/>
      </w:pPr>
      <w:r>
        <w:rPr>
          <w:rFonts w:cs="Arial" w:ascii="Arial" w:hAnsi="Arial"/>
          <w:iCs/>
          <w:sz w:val="28"/>
          <w:szCs w:val="28"/>
        </w:rPr>
        <w:t xml:space="preserve">И дело вовсе не в «бригадной форме организации», якобы не соответствующей требованиям тактики и стратегии, а в общем дефиците численности Вооруженных Сил, в том числе по Сухопутным войскам не менее 200 тыс. человек. С учетом потребностей для комплектования органов военного управления, соединений родов войск и специальных войск оперативных объединений, вузов и пр. организаций численность СВ должна быть не менее 500 тыс. человек. По самым скромным расчетам это тот минимум, который все же вряд ли соответствует потребностям обороны в рамках концепции одновременного ведения одной региональной или 2-3 локальных войн оперативно-стратегическими группировками.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Отказ от создания фронтовых и армейских группировок, продиктован явно неумеренным влиянием политической конъюнктуры на стратегию. Как известно, противников у нас нет, есть военно-стратегические партнеры», соседи на западе и на востоке не помышляют о каких либо агрессивных войнах и придерживаются политики «дружбы на вечные времена». </w:t>
      </w:r>
    </w:p>
    <w:p>
      <w:pPr>
        <w:pStyle w:val="6"/>
        <w:spacing w:lineRule="auto" w:line="360"/>
        <w:ind w:right="57" w:firstLine="709"/>
        <w:jc w:val="both"/>
        <w:rPr>
          <w:rFonts w:ascii="Arial" w:hAnsi="Arial" w:cs="Arial"/>
          <w:iCs/>
          <w:sz w:val="28"/>
          <w:szCs w:val="28"/>
        </w:rPr>
      </w:pPr>
      <w:r>
        <w:rPr>
          <w:rFonts w:cs="Arial" w:ascii="Arial" w:hAnsi="Arial"/>
          <w:iCs/>
          <w:sz w:val="28"/>
          <w:szCs w:val="28"/>
        </w:rPr>
        <w:t>Естественно, с нашей стороны присутствует исключительно взвешенная политика в расчете на мирное развитие, стратегическое партнерство и состояние вечной дружбы. Возможно это и есть «наши основания» для разработки и осуществления военной  стратегии и военной политики.</w:t>
      </w:r>
    </w:p>
    <w:p>
      <w:pPr>
        <w:pStyle w:val="6"/>
        <w:spacing w:lineRule="auto" w:line="360"/>
        <w:ind w:right="57" w:firstLine="709"/>
        <w:jc w:val="both"/>
        <w:rPr/>
      </w:pPr>
      <w:r>
        <w:rPr>
          <w:rFonts w:cs="Arial" w:ascii="Arial" w:hAnsi="Arial"/>
          <w:iCs/>
          <w:sz w:val="28"/>
          <w:szCs w:val="28"/>
        </w:rPr>
        <w:t xml:space="preserve">Взвешенная и миролюбивая политика несомненное благо и добрая весть для военной стратегии. Только это обстоятельство и позволяет оптимально точно определить соответствие средств стратегии и задач в предвидении опасностей и угроз. Другого и вообразить невозможно. Но как показывает история, именно неумеренное влияние политиков и популизм сегодня приводят к перекосам и дисбалансу в стратегии, а завтра могут привести к непоправимому в географии. Что собственно мы и имели в прошлом.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Суровая политическая  необходимость - избежать ненужных потерь, а получение организационных преимуществ и высокой эффективности  – насущная задача военного командования и настоящих реформаторов от политики.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В связи с этим нельзя не согласиться с начальником Генерального штаба  ВС РФ Н.Макаровым. Переход к новой «трехзвеньевой системе управления» и бригадной форме организации соединения как минимум  создает возможности для реализации в целом верно обозначенных организационных требований к войскам (повышение мобильности, боеготовности и боевой самостоятельности, оперативности управления и гибкости системы). Возможно, что реализация организационных мероприятий позволит создать условия для наиболее полного использования выделенного ресурса и возможностей наличного вооружения (хотя бы в его лучшей части – 15-20% наличного ВВТ).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Следует отметить, что в действительности высокие боевые возможности штатного вооружения реализуются не более чем на 30-60%. В том числе по причине низкой организованности войск (их несоответствия требованиям), недостатков в управлении и слабой обученности личного состава. По некоторым оценкам потенциал штатного вооружения нашей дивизии постоянной готовности реализуется не более чем на 25-30%, а тяжелой дивизии регулярных войск США на 60-70%. Это давно заметили не только американские, но и отечественные военные исследователи.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Для того чтобы убедиться в обоснованности предложений ГШ ВС, достаточно заглянуть в архивы НГ, где имеется множество материалов по этой тематике (от вопросов разработки новых форм организации до способов повышения боевой подготовки). Если углубиться в проблему, то и специалистам Генштаба далеко ходить не нужно. В «подручных НИО» имеются соответствующие отчеты по плановым НИР 1993-2000 гг. В них нет и тени «бездумного копирования иностранного опыта», но в целом просматривается отсутствие усилий руководства по их освоению  с доведением до ума, в соответствии с новыми требованиями и условиями, собственно в Генштабе ВС.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Допускаю, что за «лесом практических проблем» по сокращению численности ВС сумасшедшие идеи одиночек руководством не воспринимались, а для их серьезной проработки специалистами ведущих управлений Генштаба оснований не находилось. Научный потенциал использовался часто не по назначению, исключительно для обоснования уже принятых как данность «верных решений». </w:t>
      </w:r>
    </w:p>
    <w:p>
      <w:pPr>
        <w:pStyle w:val="6"/>
        <w:spacing w:lineRule="auto" w:line="360"/>
        <w:ind w:right="57" w:firstLine="709"/>
        <w:jc w:val="both"/>
        <w:rPr/>
      </w:pPr>
      <w:r>
        <w:rPr>
          <w:rFonts w:cs="Arial" w:ascii="Arial" w:hAnsi="Arial"/>
          <w:iCs/>
          <w:sz w:val="28"/>
          <w:szCs w:val="28"/>
        </w:rPr>
        <w:t xml:space="preserve">Но вот грянул гром «сердюковских реформ», без проработки и достаточных обоснований отдельные идеи выплыли в виде доступных общественности фрагментов и практических мероприятий уже в реальных планах Миинобороны. Это совсем не означает, что идея перехода на трехзвеньевую схему и новые формы организации соединений плохая. Беда в том, что как и прежде все новации «принимаются с колес» и оцениваются как данность состоявшегося решения. Естественно такие решения оцениваются по справедливости, как попытки копировать чужой опыт без мысли, а разумные предложения отвергаются как неуместные выдумки не соответствующие классическим понятиям.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Приведу пример подобного рода. При глубоком сокращении численности в середине 90-х было понятно, что одновременно решить задачи по сохранению сверхразвитой и уже непосильной для содержания мобилизационной базы, а так же по формирования состава ВС из преимущественно из боеготовых войск с переходом на  комплектования преимущественно  контрактниками  - невозможно. Очевидно, что нужно было самым серьезным образом разрабатывать и срочно принимать новую концепцию мобилизации и с учетом высоких требований к поддержанию войск в боевой готовности. Разумеется, в то время было необходимо в плановом порядке осуществлять меры по «переформатированию» структуры, численности и состава войск. Но такие идеи не получили поддержки руководства. Генштаб ограничился констатацией факта «закризисного состояния» и в 2005 году остановился в начале пути по ликвидации сложившихся перекосов в боевом  составе и  численности по категориям, в том числе офицеров. </w:t>
      </w:r>
    </w:p>
    <w:p>
      <w:pPr>
        <w:pStyle w:val="6"/>
        <w:spacing w:lineRule="auto" w:line="360"/>
        <w:ind w:right="57" w:firstLine="709"/>
        <w:jc w:val="both"/>
        <w:rPr>
          <w:rFonts w:ascii="Arial" w:hAnsi="Arial" w:cs="Arial"/>
          <w:iCs/>
          <w:sz w:val="28"/>
          <w:szCs w:val="28"/>
        </w:rPr>
      </w:pPr>
      <w:r>
        <w:rPr>
          <w:rFonts w:cs="Arial" w:ascii="Arial" w:hAnsi="Arial"/>
          <w:iCs/>
          <w:sz w:val="28"/>
          <w:szCs w:val="28"/>
        </w:rPr>
        <w:t>Естественно, что многомиллионная мобилизационного типа Советская Армия это наше прошлое, а  «переформатирование» Вооруженных Сил началось явочным порядком, и можно сказать, стало уже свершившимся фактом политики, не подлежащий обсуждению решением.</w:t>
      </w:r>
    </w:p>
    <w:p>
      <w:pPr>
        <w:pStyle w:val="6"/>
        <w:spacing w:lineRule="auto" w:line="360"/>
        <w:ind w:right="57" w:firstLine="709"/>
        <w:jc w:val="both"/>
        <w:rPr>
          <w:rFonts w:ascii="Arial" w:hAnsi="Arial" w:cs="Arial"/>
          <w:iCs/>
          <w:sz w:val="28"/>
          <w:szCs w:val="28"/>
        </w:rPr>
      </w:pPr>
      <w:r>
        <w:rPr>
          <w:rFonts w:cs="Arial" w:ascii="Arial" w:hAnsi="Arial"/>
          <w:iCs/>
          <w:sz w:val="28"/>
          <w:szCs w:val="28"/>
        </w:rPr>
      </w:r>
    </w:p>
    <w:p>
      <w:pPr>
        <w:pStyle w:val="6"/>
        <w:spacing w:lineRule="auto" w:line="360"/>
        <w:ind w:right="57" w:firstLine="709"/>
        <w:jc w:val="center"/>
        <w:rPr>
          <w:rFonts w:ascii="Arial" w:hAnsi="Arial" w:cs="Arial"/>
          <w:b/>
          <w:b/>
          <w:iCs/>
          <w:sz w:val="28"/>
          <w:szCs w:val="28"/>
        </w:rPr>
      </w:pPr>
      <w:r>
        <w:rPr>
          <w:rFonts w:cs="Arial" w:ascii="Arial" w:hAnsi="Arial"/>
          <w:b/>
          <w:iCs/>
          <w:sz w:val="28"/>
          <w:szCs w:val="28"/>
        </w:rPr>
        <w:t>Система управления</w:t>
      </w:r>
    </w:p>
    <w:p>
      <w:pPr>
        <w:pStyle w:val="6"/>
        <w:spacing w:lineRule="auto" w:line="360"/>
        <w:ind w:right="57" w:firstLine="709"/>
        <w:jc w:val="both"/>
        <w:rPr>
          <w:rFonts w:ascii="Arial" w:hAnsi="Arial" w:cs="Arial"/>
          <w:b/>
          <w:b/>
          <w:iCs/>
          <w:sz w:val="28"/>
          <w:szCs w:val="28"/>
        </w:rPr>
      </w:pPr>
      <w:r>
        <w:rPr>
          <w:rFonts w:cs="Arial" w:ascii="Arial" w:hAnsi="Arial"/>
          <w:b/>
          <w:iCs/>
          <w:sz w:val="28"/>
          <w:szCs w:val="28"/>
        </w:rPr>
      </w:r>
    </w:p>
    <w:p>
      <w:pPr>
        <w:pStyle w:val="6"/>
        <w:spacing w:lineRule="auto" w:line="360"/>
        <w:ind w:right="57" w:firstLine="709"/>
        <w:jc w:val="both"/>
        <w:rPr/>
      </w:pPr>
      <w:r>
        <w:rPr>
          <w:rFonts w:cs="Arial" w:ascii="Arial" w:hAnsi="Arial"/>
          <w:iCs/>
          <w:sz w:val="28"/>
          <w:szCs w:val="28"/>
        </w:rPr>
        <w:t xml:space="preserve">Особо стоит рассмотреть предложенную </w:t>
      </w:r>
      <w:r>
        <w:rPr>
          <w:rFonts w:cs="Arial" w:ascii="Arial" w:hAnsi="Arial"/>
          <w:b/>
          <w:bCs/>
          <w:iCs/>
          <w:sz w:val="28"/>
          <w:szCs w:val="28"/>
        </w:rPr>
        <w:t xml:space="preserve">схему реорганизации управления войсками: военный округ (оперативно-стратегическое командование) – армия (оперативное командование) – управление  дивизии (бригады). </w:t>
      </w:r>
      <w:r>
        <w:rPr>
          <w:rFonts w:cs="Arial" w:ascii="Arial" w:hAnsi="Arial"/>
          <w:bCs/>
          <w:iCs/>
          <w:sz w:val="28"/>
          <w:szCs w:val="28"/>
        </w:rPr>
        <w:t>С</w:t>
      </w:r>
      <w:r>
        <w:rPr>
          <w:rFonts w:cs="Arial" w:ascii="Arial" w:hAnsi="Arial"/>
          <w:iCs/>
          <w:sz w:val="28"/>
          <w:szCs w:val="28"/>
        </w:rPr>
        <w:t xml:space="preserve">оздание такой системы предполагает </w:t>
      </w:r>
      <w:r>
        <w:rPr>
          <w:rFonts w:cs="Arial" w:ascii="Arial" w:hAnsi="Arial"/>
          <w:iCs/>
          <w:color w:val="000000"/>
          <w:spacing w:val="-1"/>
          <w:sz w:val="28"/>
          <w:szCs w:val="28"/>
        </w:rPr>
        <w:t xml:space="preserve">сокращение излишних и дублирующих органов </w:t>
      </w:r>
      <w:r>
        <w:rPr>
          <w:rFonts w:cs="Arial" w:ascii="Arial" w:hAnsi="Arial"/>
          <w:iCs/>
          <w:color w:val="000000"/>
          <w:spacing w:val="-2"/>
          <w:sz w:val="28"/>
          <w:szCs w:val="28"/>
        </w:rPr>
        <w:t>военного управления,</w:t>
      </w:r>
      <w:r>
        <w:rPr>
          <w:iCs/>
          <w:color w:val="000000"/>
          <w:spacing w:val="-2"/>
          <w:sz w:val="28"/>
          <w:szCs w:val="28"/>
        </w:rPr>
        <w:t xml:space="preserve"> </w:t>
      </w:r>
      <w:r>
        <w:rPr>
          <w:rFonts w:cs="Arial" w:ascii="Arial" w:hAnsi="Arial"/>
          <w:iCs/>
          <w:color w:val="000000"/>
          <w:spacing w:val="-2"/>
          <w:sz w:val="28"/>
          <w:szCs w:val="28"/>
        </w:rPr>
        <w:t>а также уточнение задач и функций центральных органов военного управления с их оптимизацией  (Схема 1)</w:t>
      </w:r>
      <w:r>
        <w:rPr>
          <w:rFonts w:cs="Arial" w:ascii="Arial" w:hAnsi="Arial"/>
          <w:iCs/>
          <w:sz w:val="28"/>
          <w:szCs w:val="28"/>
        </w:rPr>
        <w:t xml:space="preserve">. </w:t>
      </w:r>
    </w:p>
    <w:p>
      <w:pPr>
        <w:pStyle w:val="6"/>
        <w:spacing w:lineRule="auto" w:line="360"/>
        <w:ind w:right="57" w:firstLine="709"/>
        <w:jc w:val="both"/>
        <w:rPr/>
      </w:pPr>
      <w:r>
        <w:rPr>
          <w:rFonts w:cs="Arial" w:ascii="Arial" w:hAnsi="Arial"/>
          <w:iCs/>
          <w:sz w:val="28"/>
          <w:szCs w:val="28"/>
        </w:rPr>
        <w:t xml:space="preserve">Позиционирование военного округа в качестве </w:t>
      </w:r>
      <w:r>
        <w:rPr>
          <w:rFonts w:cs="Arial" w:ascii="Arial" w:hAnsi="Arial"/>
          <w:b/>
          <w:iCs/>
          <w:sz w:val="28"/>
          <w:szCs w:val="28"/>
        </w:rPr>
        <w:t xml:space="preserve">оперативно-стратегического командования </w:t>
      </w:r>
      <w:r>
        <w:rPr>
          <w:rFonts w:cs="Arial" w:ascii="Arial" w:hAnsi="Arial"/>
          <w:iCs/>
          <w:sz w:val="28"/>
          <w:szCs w:val="28"/>
        </w:rPr>
        <w:t>с учетом объединения всех сил и средств на его территории в интересах выполнения задач обороны в общем-то не новость. Новизна состоит в попытке применить опыт провального эксперимента по созданию регионального командования на Востоке. Но по-прежнему нет внятных решений о разделении функций военного администрирования  и боевого управления не только в рамках командования военного округа (на подведомственной территории с учетом подчинения всех сил и средств хотя бы видов ВС), но и на стратегическом уровне.</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Вопрос создания </w:t>
      </w:r>
      <w:r>
        <w:rPr>
          <w:rFonts w:cs="Arial" w:ascii="Arial" w:hAnsi="Arial"/>
          <w:b/>
          <w:bCs/>
          <w:iCs/>
          <w:sz w:val="28"/>
          <w:szCs w:val="28"/>
        </w:rPr>
        <w:t>оперативного командования</w:t>
      </w:r>
      <w:r>
        <w:rPr>
          <w:rFonts w:cs="Arial" w:ascii="Arial" w:hAnsi="Arial"/>
          <w:iCs/>
          <w:sz w:val="28"/>
          <w:szCs w:val="28"/>
        </w:rPr>
        <w:t xml:space="preserve"> как промежуточного между округом и бригадой звена не имеет никакого особого понятийного смысла, поскольку под «оперативным командованием» всегда понималось управление армии как объединения формирований типа дивизия. Создание «оперативного командования» по существу это попытка сохранить армейское управление в сокращенной численности без изменения его задач. Вместе с тем, предложенная ликвидация дивизионного звена и замена его бригадой с необходимостью диктует создание управления оперативно-тактического соединения (корпуса бригадного состава).  И это без умолчаний и ненужной хитрости  должно быть сделано или хотя бы проработано.</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Очевидно, что анализу должны быть подвергнуты предложенные изменения схемы управления и новые формы организации войск, а также заявленные свойства: повышенная управляемость, устойчивость, боевая самостоятельность и маневренность войск, а также гибкость в части создания группировок на тактическом уровне. Это действительно представляет собой определенную новизну.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В наших уставах термина «группировка войск» по отношению к тактическому соединению, тем более к воинской части не применяется. Но на практике этот термин уже имеет место в виде словосочетания «бригадная тактическая группа». Основанием для этого как бы служит оправдавшее себя в ходе действий 58 А в Южной Осетии и построение боевых порядков войск, задействованных в операции по принуждению к миру. Но только на оперативно-тактическом уровне. Известно, что в Северной Осетии действовало от трех до четырех усиленных батальонных тактических групп (БТГр) из состава 19 мсд под непосредственным управлением командующего армией (в Абхазии действовали 2-3 весьма самостоятельные батальонные тактические группы из состава ВДВ). </w:t>
      </w:r>
    </w:p>
    <w:p>
      <w:pPr>
        <w:pStyle w:val="6"/>
        <w:spacing w:lineRule="auto" w:line="360"/>
        <w:ind w:right="57" w:firstLine="709"/>
        <w:jc w:val="both"/>
        <w:rPr/>
      </w:pPr>
      <w:r>
        <w:rPr>
          <w:rFonts w:cs="Arial" w:ascii="Arial" w:hAnsi="Arial"/>
          <w:iCs/>
          <w:sz w:val="28"/>
          <w:szCs w:val="28"/>
        </w:rPr>
        <w:t xml:space="preserve">В общем-то, тактически самостоятельная «батальонная тактическая группа» не новость для наших Вооруженных Сил. В ходе двух военных компаний в Чечне БТГр формировались по необходимости в виде «сводных батальонов» округов (флотов) под управление  оперативной группы полков из дивизий (бригад). Другого способа создания «тактических группировок» при хроническом некомплекте просто не существовало. Ни одного случая применения в штатном составе полков и дивизий СВ и ВДВ отмечено не было.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Таким образом, можно сказать случайно сформировалась для ВС «новая система войск»: объединенное оперативное командование (ОГВс, фактически корпус) – 2-3 оперативных (фактически оперативно-тактических) командования  (по составу - бригадная тактическая группа) – батальонные тактические группы (как правило усиленные линейные или отдельные батальоны). В непосредственное подчинение оперативных, оперативно-тактических командований передавалась часть штатной артиллерии дивизий и полков (от одного до трех дивизионов, объединенных в артиллерийские группы) и армейская авиация из состава военного округа.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Следует отметить, что объединенное оперативное командование – ОГВс в Чечне (до 40 тыс. человек в первую и до 100 тыс. во вторую компанию), как правило, возглавлял заместитель командующего округа, а оперативно-тактическое командование (от 5 до 20 тыс. человек) - высший офицер, нередко в должности командующего армии, командир корпуса, дивизии или заместитель командующего ВДВ. Сложная обстановка, особенности боевых действий войск и коренное отличие операций в от классических способов их ведения, закрепленных в уставах, требовали  повышенной  компетентности руководства на всех уровнях.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Каждый командир батальонной тактической группы (как правило, из числа заместителей командира полка с оперативной группой штаба) имел в непосредственном подчинении от 2 до 5 мотострелковых (танковых, парашютно-десантных) рот, до дивизиона артиллерии. Основа БТГр, мотострелковый батальон обычно  усиливался танками, подразделениями инженерного, тылового и технического обеспечения, средствами связи из штатного состава формирователя. Действия БТГр численностью от 250 до 700 человек на главных направлениях поддерживались артиллерией и армейской авиацией (обеспечивались группой авианаводчиков с соответствующими средствами связи и управления). </w:t>
      </w:r>
    </w:p>
    <w:p>
      <w:pPr>
        <w:pStyle w:val="6"/>
        <w:spacing w:lineRule="auto" w:line="360"/>
        <w:ind w:right="57" w:firstLine="709"/>
        <w:jc w:val="both"/>
        <w:rPr>
          <w:rFonts w:ascii="Arial" w:hAnsi="Arial" w:cs="Arial"/>
          <w:iCs/>
          <w:sz w:val="28"/>
          <w:szCs w:val="28"/>
        </w:rPr>
      </w:pPr>
      <w:r>
        <w:rPr>
          <w:rFonts w:cs="Arial" w:ascii="Arial" w:hAnsi="Arial"/>
          <w:iCs/>
          <w:sz w:val="28"/>
          <w:szCs w:val="28"/>
        </w:rPr>
        <w:t>Следует отметить, что практика  создания БТГр сохранилась после завершения контртеррористической операций и вывода войск из Чечни в места постоянной дислокации. Например, каждый мотострелковый полк постоянной готовности в дивизиях СКВО имел, так сказать, «еще более боеготовую» БТРр (усиленный линейный батальон) с общей численностью 800-1000 человек.  Батальонная тактическая группа по замыслу была  способна в случае необходимости к немедленным действиям. Вместе с тем опыт боевого применения БТГр в виде «сводных батальонов» оценивался как негативный, а планирование в мирное время существенно усложнялось, порядок принятия решений на применение по существу не давал никаких преимуществ в повышении боеготовности и разрушал единство структуру полка как тактической  части.</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С учетом свойственного нам хаоса и непонимания проблем в оперативно-техническом смысле изложенное все же отражает верную картину вынужденного создания тактических группировок под задачи в определенной системе.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И тем не менее, формирование новой системы теперь уже признано перспективой Вооруженных Сил. Остается только  сложившуюся систему тактических командований, случайно наложенную на существующую штатную организацию дивизий и полков, сделать реальностью в штатах соответствующих органов военного управления, соединений и  воинских частей мирного времени. </w:t>
      </w:r>
    </w:p>
    <w:p>
      <w:pPr>
        <w:pStyle w:val="6"/>
        <w:spacing w:lineRule="auto" w:line="360"/>
        <w:ind w:right="57" w:firstLine="709"/>
        <w:jc w:val="both"/>
        <w:rPr>
          <w:rFonts w:ascii="Arial" w:hAnsi="Arial" w:cs="Arial"/>
          <w:b/>
          <w:b/>
          <w:iCs/>
          <w:sz w:val="28"/>
          <w:szCs w:val="28"/>
        </w:rPr>
      </w:pPr>
      <w:r>
        <w:rPr>
          <w:rFonts w:cs="Arial" w:ascii="Arial" w:hAnsi="Arial"/>
          <w:b/>
          <w:iCs/>
          <w:sz w:val="28"/>
          <w:szCs w:val="28"/>
        </w:rPr>
      </w:r>
    </w:p>
    <w:p>
      <w:pPr>
        <w:pStyle w:val="6"/>
        <w:spacing w:lineRule="auto" w:line="360"/>
        <w:ind w:right="57" w:hanging="0"/>
        <w:jc w:val="center"/>
        <w:rPr>
          <w:rFonts w:ascii="Arial" w:hAnsi="Arial" w:cs="Arial"/>
          <w:b/>
          <w:b/>
          <w:iCs/>
          <w:sz w:val="28"/>
          <w:szCs w:val="28"/>
        </w:rPr>
      </w:pPr>
      <w:r>
        <w:rPr>
          <w:rFonts w:cs="Arial" w:ascii="Arial" w:hAnsi="Arial"/>
          <w:b/>
          <w:iCs/>
          <w:sz w:val="28"/>
          <w:szCs w:val="28"/>
        </w:rPr>
        <w:t>Общие соображения</w:t>
      </w:r>
    </w:p>
    <w:p>
      <w:pPr>
        <w:pStyle w:val="6"/>
        <w:spacing w:lineRule="auto" w:line="360"/>
        <w:ind w:right="57" w:firstLine="709"/>
        <w:jc w:val="both"/>
        <w:rPr>
          <w:rFonts w:ascii="Arial" w:hAnsi="Arial" w:cs="Arial"/>
          <w:b/>
          <w:b/>
          <w:iCs/>
          <w:sz w:val="28"/>
          <w:szCs w:val="28"/>
        </w:rPr>
      </w:pPr>
      <w:r>
        <w:rPr>
          <w:rFonts w:cs="Arial" w:ascii="Arial" w:hAnsi="Arial"/>
          <w:b/>
          <w:iCs/>
          <w:sz w:val="28"/>
          <w:szCs w:val="28"/>
        </w:rPr>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Нет сомнения в том, что не существует никаких предпосылок для изменения военной организации в социально-стабильном на протяжении как минимум полутора столетий и экономически состоятельного государства. Однако пример полномасштабной реформы вооруженных сил, в течение последних 30 лет демонстрируют именно Соединенные штаты, не в последнюю очередь в виду своей экономической состоятельности. Более того, можно говорить о революционных изменениях средств поражения и способов их применения, приобретающих в вооруженных силах США все более массовый характер.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Следует отметить, что «всеобъемлющая реформа вооруженных сил США» осуществляется на основе реалистического прогноза развития обстановки в мире и оценки собственных возможностей. Вооруженные силы строятся по долгосрочным планам с последовательным наращиванием военной мощи и достижением высокой боеготовности оптимизированных по составу, численности и задачам, хорошо организованных войск. Объективной основой коренных преобразований в вооруженных силах США при неизменности политического строя является последовательное качественное изменение вооружений и наращивание реализуемых боевых возможностей штатного вооружения, в том числе за счет совершенствования  организации. Уже не представляется блефом, выдвинутый в начале текущего столетия проект перехода на бригадную форму организации войск, поскольку в ближайшее время 3,5 тыс. человек штатного состава с новейшим высокоточным вооружением, организованные в бригаду из функциональных модулей, вполне способны выполнить задачи современной дивизии с численностью 18-20 тыс. человек. </w:t>
      </w:r>
    </w:p>
    <w:p>
      <w:pPr>
        <w:pStyle w:val="6"/>
        <w:spacing w:lineRule="auto" w:line="360"/>
        <w:ind w:right="57" w:firstLine="709"/>
        <w:jc w:val="both"/>
        <w:rPr/>
      </w:pPr>
      <w:r>
        <w:rPr>
          <w:rFonts w:cs="Arial" w:ascii="Arial" w:hAnsi="Arial"/>
          <w:iCs/>
          <w:sz w:val="28"/>
          <w:szCs w:val="28"/>
        </w:rPr>
        <w:t>Именно последовательное и осознанное проведение военной реформы позволяют США с помощью обычных вооружений решить стратегические задачи нейтрализации российского потенциала сдерживания с нанесением невосполнимого ущерба нашей экономике. Это уже стало возможным вне зависимости от модернизации договора о стратегических наступательных вооружениях и развертывания элементов ПРО в Европе, тем более при взаимном сокращении количества ядерных зарядов до 1000 единиц с каждой стороны. Для того чтобы понять смысл реформы в Америке, достаточно ознакомиться с регулярными докладами министра обороны США о состоянии и перспективах развития вооруженных сил Президенту и Конгрессу. Очевидно, что лозунг «Америка должна победить», выдвинутый в 80-е годы группой инициаторов долгосрочных реформ под руководством Г. Харта, стал объективной реальностью для всего мира.</w:t>
      </w:r>
    </w:p>
    <w:p>
      <w:pPr>
        <w:pStyle w:val="6"/>
        <w:spacing w:lineRule="auto" w:line="360"/>
        <w:ind w:right="57" w:firstLine="709"/>
        <w:jc w:val="both"/>
        <w:rPr/>
      </w:pPr>
      <w:r>
        <w:rPr>
          <w:rFonts w:cs="Arial" w:ascii="Arial" w:hAnsi="Arial"/>
          <w:iCs/>
          <w:sz w:val="28"/>
          <w:szCs w:val="28"/>
        </w:rPr>
        <w:t>Следует отметить, что в 1998 году, видимо в отсутствии возражений ГШ ВС, Ельциным был подписан указ о переходе к комплектованию ВС РФ контрактниками, который в силу ряда обстоятельств (к примеру, его откровенно популистского смысла) так и остался нереализованным по сию пору. Но в то время указ вызвал волнения, и не только в около военной общественности, суть которых была выражена на упомянутом семинаре – «преждевременность реформы» ввиду отсутствия условий для проведения, в том числе для радикального изменения способов комплектования».</w:t>
      </w:r>
    </w:p>
    <w:p>
      <w:pPr>
        <w:pStyle w:val="6"/>
        <w:spacing w:lineRule="auto" w:line="360"/>
        <w:ind w:right="57" w:firstLine="709"/>
        <w:jc w:val="both"/>
        <w:rPr>
          <w:rFonts w:ascii="Arial" w:hAnsi="Arial" w:cs="Arial"/>
          <w:iCs/>
          <w:sz w:val="28"/>
          <w:szCs w:val="28"/>
        </w:rPr>
      </w:pPr>
      <w:r>
        <w:rPr>
          <w:rFonts w:cs="Arial" w:ascii="Arial" w:hAnsi="Arial"/>
          <w:iCs/>
          <w:sz w:val="28"/>
          <w:szCs w:val="28"/>
        </w:rPr>
        <w:t>Что собственно изменилось за 10 лет?</w:t>
      </w:r>
    </w:p>
    <w:p>
      <w:pPr>
        <w:pStyle w:val="6"/>
        <w:spacing w:lineRule="auto" w:line="360"/>
        <w:ind w:right="57" w:firstLine="709"/>
        <w:jc w:val="both"/>
        <w:rPr>
          <w:rFonts w:ascii="Arial" w:hAnsi="Arial" w:cs="Arial"/>
          <w:b/>
          <w:b/>
          <w:i/>
          <w:i/>
          <w:iCs/>
          <w:sz w:val="28"/>
          <w:szCs w:val="28"/>
        </w:rPr>
      </w:pPr>
      <w:r>
        <w:rPr>
          <w:rFonts w:cs="Arial" w:ascii="Arial" w:hAnsi="Arial"/>
          <w:iCs/>
          <w:sz w:val="28"/>
          <w:szCs w:val="28"/>
        </w:rPr>
        <w:t xml:space="preserve">Все та же некомпетентность «политического руководства», дополненная соглашательством «мозга армии» Генштаба, который, как представляется, не только не оценивает последствий реализации принятых как данность решений, но и в упор не видит опасности полной потери управления как, впрочем, и  остатков боеготовности крайне малочисленных соединений  постоянной готовности уже в ближайший год. </w:t>
      </w:r>
    </w:p>
    <w:p>
      <w:pPr>
        <w:pStyle w:val="6"/>
        <w:spacing w:lineRule="auto" w:line="360"/>
        <w:ind w:right="57" w:firstLine="709"/>
        <w:jc w:val="both"/>
        <w:rPr/>
      </w:pPr>
      <w:r>
        <w:rPr>
          <w:rFonts w:cs="Arial" w:ascii="Arial" w:hAnsi="Arial"/>
          <w:iCs/>
          <w:sz w:val="28"/>
          <w:szCs w:val="28"/>
        </w:rPr>
        <w:t xml:space="preserve">Собственно это даже не та тема для публичного обсуждения с участием американцев. </w:t>
      </w:r>
    </w:p>
    <w:p>
      <w:pPr>
        <w:pStyle w:val="6"/>
        <w:spacing w:lineRule="auto" w:line="360"/>
        <w:ind w:right="57" w:firstLine="709"/>
        <w:jc w:val="both"/>
        <w:rPr/>
      </w:pPr>
      <w:r>
        <w:rPr>
          <w:rFonts w:cs="Arial" w:ascii="Arial" w:hAnsi="Arial"/>
          <w:iCs/>
          <w:sz w:val="28"/>
          <w:szCs w:val="28"/>
        </w:rPr>
        <w:t xml:space="preserve">Во-первых потому, что Вооруженные Силы РФ пока объективно существующая и, пожалуй, единственная сдерживающая Америку сила, способная нанести неадекватный по понятиям США ущерб на их территории или как минимум способная оказать более или менее организованное сопротивление агрессии на территории Российской Федерации.  И как не крути, именно американцы заинтересованы в последовательном снижении боеспособности и даже в полной ликвидации Вооруженных Сил России во всех «компонентах», от РВСН до сил общего назначения. </w:t>
      </w:r>
    </w:p>
    <w:p>
      <w:pPr>
        <w:pStyle w:val="6"/>
        <w:spacing w:lineRule="auto" w:line="360"/>
        <w:ind w:right="57" w:firstLine="709"/>
        <w:jc w:val="both"/>
        <w:rPr/>
      </w:pPr>
      <w:r>
        <w:rPr>
          <w:rFonts w:cs="Arial" w:ascii="Arial" w:hAnsi="Arial"/>
          <w:iCs/>
          <w:sz w:val="28"/>
          <w:szCs w:val="28"/>
        </w:rPr>
        <w:t>Во-вторых, в вопросах определения возможностей, структуры, боевого состава и способов применения войск кроме мнений и фантастических проектов общественность ничем помочь не может. Нужны профессионалы, и сегодня, если верховный главнокомандующий и министр обороны лица сугубо гражданские, в первую очередь в Минобороны и Генштабе. Но поскольку оставшиеся военные профессионалы в Генштабе и в главных командованиях лишены слова, то дискуссия ограничивается бесплодными рассуждениями вокруг численности и «нового облика» Вооруженных Сил за круглыми столами, где ничего не решается.</w:t>
      </w:r>
    </w:p>
    <w:p>
      <w:pPr>
        <w:pStyle w:val="6"/>
        <w:spacing w:lineRule="auto" w:line="360"/>
        <w:ind w:right="57" w:firstLine="709"/>
        <w:jc w:val="both"/>
        <w:rPr/>
      </w:pPr>
      <w:r>
        <w:rPr>
          <w:rFonts w:cs="Arial" w:ascii="Arial" w:hAnsi="Arial"/>
          <w:iCs/>
          <w:sz w:val="28"/>
          <w:szCs w:val="28"/>
        </w:rPr>
        <w:t xml:space="preserve">И, наконец, в-третьих, поскольку речь идет в принципе о создании в перспективе более или менее эффективного инструмента проведения политики государства, то вопросы военного строительства имеют прямое отношение к формированию долгосрочной концепции национальной безопасности и соответствующей военной стратегии. И здесь не должно быть ошибок и любительских подходов к решению государственных вопросов, как хочется из популистских соображений или ради показной активности. </w:t>
      </w:r>
    </w:p>
    <w:p>
      <w:pPr>
        <w:pStyle w:val="6"/>
        <w:spacing w:lineRule="auto" w:line="360"/>
        <w:ind w:right="57" w:firstLine="709"/>
        <w:jc w:val="both"/>
        <w:rPr/>
      </w:pPr>
      <w:r>
        <w:rPr>
          <w:rFonts w:cs="Arial" w:ascii="Arial" w:hAnsi="Arial"/>
          <w:iCs/>
          <w:sz w:val="28"/>
          <w:szCs w:val="28"/>
        </w:rPr>
        <w:t xml:space="preserve">Не случайно даже среди участников круглого стола в НГ мнения разошлись как диаметрально противоположные.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С одной стороны имеет место понимание необходимости иметь сильные вооруженные силы как непременный атрибут всякого сильного государства в  его претензии на независимую политику. В этом смысле достаточную силу имеют вооруженные силы сегодня единственной великой державы в мире – США, в отличии от России, живущей на мизерную ренту от разбазаренного и уничтоженного наследства великой державы присущими как и прежде глобальными особенностями географии.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С другой стороны, есть мнение, что при общей разрядке напряженности и при собственной миролюбивой политике никакой необходимости содержать дорогостоящие Вооруженные Силы практически нет. Вполне достаточно гарантий мирового сообщества и протекции великих. Отсюда, как бы естественный вывод – необходимо до основания оптимизировать военную организацию путем предельной минимизации численности, состава и возможностей . </w:t>
      </w:r>
    </w:p>
    <w:p>
      <w:pPr>
        <w:pStyle w:val="6"/>
        <w:spacing w:lineRule="auto" w:line="360"/>
        <w:ind w:right="57" w:firstLine="709"/>
        <w:jc w:val="both"/>
        <w:rPr>
          <w:rFonts w:ascii="Arial" w:hAnsi="Arial" w:cs="Arial"/>
          <w:iCs/>
          <w:sz w:val="28"/>
          <w:szCs w:val="28"/>
        </w:rPr>
      </w:pPr>
      <w:r>
        <w:rPr>
          <w:rFonts w:cs="Arial" w:ascii="Arial" w:hAnsi="Arial"/>
          <w:iCs/>
          <w:sz w:val="28"/>
          <w:szCs w:val="28"/>
        </w:rPr>
        <w:t>При диаметрально противоположных подходах все же очевидна необходимость преобразований, но за пожеланиями силы и оптимизацией упускается логически следующий за этим пересмотр назначенных ранее задач и выхода на установленные параметры в относительно длительны период 2009- 2013  гг . с нужными результатами.</w:t>
      </w:r>
    </w:p>
    <w:p>
      <w:pPr>
        <w:pStyle w:val="6"/>
        <w:spacing w:lineRule="auto" w:line="360"/>
        <w:ind w:right="57" w:firstLine="709"/>
        <w:jc w:val="both"/>
        <w:rPr/>
      </w:pPr>
      <w:r>
        <w:rPr>
          <w:rFonts w:cs="Arial" w:ascii="Arial" w:hAnsi="Arial"/>
          <w:iCs/>
          <w:sz w:val="28"/>
          <w:szCs w:val="28"/>
        </w:rPr>
        <w:t xml:space="preserve">Как представляется реформы, «соответствующие интересам США» и Вооруженные Силы, построенные при участии или по рекомендациям американских советников,  нам не нужны. В этом смысле справедливо вызывают сомнения  предложенные Министерством обороны подходы к строительству ВС РФ, в которых предлагается содержать всего 1 миллион военнослужащих, в том числе 15% офицеров, и около 800 тысяч гражданского персонала, исключительно боеготовые формирования в новых формах и ускоренное проведение спланированных мероприятий в основном в течение года. </w:t>
      </w:r>
    </w:p>
    <w:p>
      <w:pPr>
        <w:pStyle w:val="6"/>
        <w:spacing w:lineRule="auto" w:line="360"/>
        <w:ind w:right="57" w:firstLine="709"/>
        <w:jc w:val="both"/>
        <w:rPr/>
      </w:pPr>
      <w:r>
        <w:rPr>
          <w:rFonts w:cs="Arial" w:ascii="Arial" w:hAnsi="Arial"/>
          <w:iCs/>
          <w:sz w:val="28"/>
          <w:szCs w:val="28"/>
        </w:rPr>
        <w:t xml:space="preserve">Как мы видим, часть экспертов НГ склоняется к еще более радикальному сокращению. По их мнению, достаточно 600-800 тысяч военнослужащих. Много это или мало с точки зрения «географии и истории России» (имеется в виду 26 тыс. км открытой границы), без полного урегулирования спорных вопросов с соседями, их претензий в настоящем и возможных притязаний на территорию и ресурсы в будущем, даже не вопрос, подлежащий обсуждению.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Известно, что «чужой земли нам не нужно ни пяди», но интересы (не будем «травить гусей» приставкой «геополитические») за пределами национальной территории странным образом все же имеются. Хотя бы в части выполнения обязательств перед малочисленными и слабыми союзниками. «Кидалово» в политике, и особенно на международном уровне, всегда оценивалось однозначно негативно и не забывалось никогда. </w:t>
      </w:r>
    </w:p>
    <w:p>
      <w:pPr>
        <w:pStyle w:val="6"/>
        <w:spacing w:lineRule="auto" w:line="360"/>
        <w:ind w:right="57" w:firstLine="709"/>
        <w:jc w:val="both"/>
        <w:rPr/>
      </w:pPr>
      <w:r>
        <w:rPr>
          <w:rFonts w:cs="Arial" w:ascii="Arial" w:hAnsi="Arial"/>
          <w:iCs/>
          <w:sz w:val="28"/>
          <w:szCs w:val="28"/>
        </w:rPr>
        <w:t xml:space="preserve">В сравнении с континентальной Россией «островное государство» США обладает несомненными преимуществами, и все же имеют численность регулярной (полностью боеготовой) части своих вооруженных сил 1,2 миллиона (в том числе около 600 тыс. в сухопутных войсках), а также организованный и в принципе боеготовый резерв в виде Национальной гвардии (еще около 800 тысяч человек). Именно эти географические обстоятельства, соответствующая блоковая политика и несомненное торжество мысли в строительстве вооруженных сил позволяют США содержать экспедиционные войска в расчете на ведение 1,5-2 региональных войн в любом интересующем Америку углу мира.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Учитывая глобальность задач обороны территории для России, отсутствие союзников и вполне обозначенные притязания соседей при потенциальной угрозе ведения тех же 1,5 региональных войн, 2 миллиона военнослужащих для Вооруженных Сил РФ может быть даже не фантастика и сумасшедшие мысли, а диктуемый здравый смыслом и простым операторским расчетом оптимальный минимум.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Дело другое, каким образом может быть эта численность будет «структурирована» в военной организации государства, собственно по видам ВС и категориям личного состава. И почему бы нам не присмотреться к опыту содержания регулярных войск и организованного резерва в США. Безусловно, по уму, с учетом наших экономических условий и требований безопасности? </w:t>
      </w:r>
    </w:p>
    <w:p>
      <w:pPr>
        <w:pStyle w:val="6"/>
        <w:spacing w:lineRule="auto" w:line="360"/>
        <w:ind w:right="57" w:firstLine="709"/>
        <w:jc w:val="both"/>
        <w:rPr>
          <w:rFonts w:ascii="Arial" w:hAnsi="Arial" w:cs="Arial"/>
          <w:iCs/>
          <w:sz w:val="28"/>
          <w:szCs w:val="28"/>
        </w:rPr>
      </w:pPr>
      <w:r>
        <w:rPr>
          <w:rFonts w:cs="Arial" w:ascii="Arial" w:hAnsi="Arial"/>
          <w:iCs/>
          <w:sz w:val="28"/>
          <w:szCs w:val="28"/>
        </w:rPr>
        <w:t>Но для этого нужно в буквальном смысле «включить мозги». Иначе «торжества мысли» не получится, ни за круглым, ни за квадратным столом, ни в Генштабе ни в Минобороны. Тем более не удастся ничего получить оптимального и преимущественно-эффективного в войсках и органах военного управления, которые уже полностью дезорганизованы.</w:t>
      </w:r>
    </w:p>
    <w:p>
      <w:pPr>
        <w:pStyle w:val="6"/>
        <w:spacing w:lineRule="auto" w:line="360"/>
        <w:ind w:right="57" w:firstLine="709"/>
        <w:jc w:val="both"/>
        <w:rPr>
          <w:rFonts w:ascii="Arial" w:hAnsi="Arial" w:cs="Arial"/>
          <w:iCs/>
          <w:sz w:val="28"/>
          <w:szCs w:val="28"/>
        </w:rPr>
      </w:pPr>
      <w:r>
        <w:rPr>
          <w:rFonts w:cs="Arial" w:ascii="Arial" w:hAnsi="Arial"/>
          <w:iCs/>
          <w:sz w:val="28"/>
          <w:szCs w:val="28"/>
        </w:rPr>
      </w:r>
    </w:p>
    <w:p>
      <w:pPr>
        <w:pStyle w:val="6"/>
        <w:spacing w:lineRule="auto" w:line="360"/>
        <w:ind w:right="57" w:hanging="0"/>
        <w:jc w:val="center"/>
        <w:rPr>
          <w:rFonts w:ascii="Arial" w:hAnsi="Arial" w:cs="Arial"/>
          <w:b/>
          <w:b/>
          <w:iCs/>
          <w:sz w:val="28"/>
          <w:szCs w:val="28"/>
        </w:rPr>
      </w:pPr>
      <w:r>
        <w:rPr>
          <w:rFonts w:cs="Arial" w:ascii="Arial" w:hAnsi="Arial"/>
          <w:b/>
          <w:iCs/>
          <w:sz w:val="28"/>
          <w:szCs w:val="28"/>
        </w:rPr>
        <w:t xml:space="preserve">О численности и комплектовании </w:t>
      </w:r>
    </w:p>
    <w:p>
      <w:pPr>
        <w:pStyle w:val="6"/>
        <w:spacing w:lineRule="auto" w:line="360"/>
        <w:ind w:right="57" w:firstLine="709"/>
        <w:jc w:val="both"/>
        <w:rPr>
          <w:rFonts w:ascii="Arial" w:hAnsi="Arial" w:cs="Arial"/>
          <w:b/>
          <w:b/>
          <w:iCs/>
          <w:sz w:val="28"/>
          <w:szCs w:val="28"/>
        </w:rPr>
      </w:pPr>
      <w:r>
        <w:rPr>
          <w:rFonts w:cs="Arial" w:ascii="Arial" w:hAnsi="Arial"/>
          <w:b/>
          <w:iCs/>
          <w:sz w:val="28"/>
          <w:szCs w:val="28"/>
        </w:rPr>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Как не вспомнить известное  - «ядром военной реформы является преобразование системы комплектования». Это действительно так. Но в настоящее время «ядро реформ» у нас даже теоретически никак не проработано, и остается «камнем преткновения всех решений о реформациях с 1992 года по сию пору.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Достаточно напомнить, что проблема «излишнего количества офицеров» для России не новость с времен распада ВС СССР. Ни для кого не секрет, что в подавляющем количестве Российской Федерации досталась часть ВС СССР с численностью 2,8 млн. военнослужащих, в том числе – 730 тыс. офицеров. В составе войск преобладали дивизии сокращенной до 2-2,5 тыс. численности при штатном составе военного времени 14-15 тыс. военнослужащих. Именно эта сотня дивизий сокращенного состава и составляли мобилизационную базу развертывания сухопутных войск ради ведения фронтовых операций на шести стратегических направлениях. При этом они потребляли огромные ресурсы.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Очевидно, что содержание мобилизационной базы в соответствии с такими установками оставалось стратегическим правилом и определяло «проблему дисбаланса численности», даже при глубочайшем в 2-3 раза сокращении боевого состава войск за счет расформирования дивизий  сокращенной численности. Вместе с тем содержание ресурсоемких войск постоянной готовности съедает большую часть выделенной численности, что фактически требует ликвидации мобилизационной базы, как основы  наращивания боевого потенциала. Вопрос даже не в том, сколько и чего содержать, а в способе наращивания штатной численности или хотя бы ее частичного восполнения до приемлемых объемов.  Допустим, за счет военной службы в организованном резерве (запасе) по контракту. </w:t>
      </w:r>
    </w:p>
    <w:p>
      <w:pPr>
        <w:pStyle w:val="6"/>
        <w:spacing w:lineRule="auto" w:line="360"/>
        <w:ind w:right="57" w:firstLine="709"/>
        <w:jc w:val="both"/>
        <w:rPr/>
      </w:pPr>
      <w:r>
        <w:rPr>
          <w:rFonts w:cs="Arial" w:ascii="Arial" w:hAnsi="Arial"/>
          <w:iCs/>
          <w:sz w:val="28"/>
          <w:szCs w:val="28"/>
        </w:rPr>
        <w:t xml:space="preserve">Следует отметить, что в 2005 году по указанию С.Иванова вопрос приведения структуры численности в соответствие с мировыми стандартами прорабатывался в ГШ ВС и ГУК МО и не нашел решения ,именно по в связи с необходимостью содержать войска сокращенной численности, с преобладанием в штатах офицеров.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Вопрос «завис», поскольку требовал кардинального пересмотра состава войск и условий их содержания с ликвидацией мобилизационной базы. К слову сказать, с подачи ГШ ВС вопросы численности были рассмотрены Советом безопасности РФ и в том же 2005 году были приняты соответствующие решения. Но все понимали, что кардинальное изменение численности (до 1 миллиона военнослужащих) повлечет не только переформатирование боевого состава войск, но потребует не менее  серьезных изменений в стратегии их применения и законодательной базе. </w:t>
      </w:r>
    </w:p>
    <w:p>
      <w:pPr>
        <w:pStyle w:val="6"/>
        <w:spacing w:lineRule="auto" w:line="360"/>
        <w:ind w:right="57" w:firstLine="709"/>
        <w:jc w:val="both"/>
        <w:rPr/>
      </w:pPr>
      <w:r>
        <w:rPr>
          <w:rFonts w:cs="Arial" w:ascii="Arial" w:hAnsi="Arial"/>
          <w:iCs/>
          <w:sz w:val="28"/>
          <w:szCs w:val="28"/>
        </w:rPr>
        <w:t>Однако деятельность в этом направлении даже в части обоснования и подготовки предложений фактически была приостановлена. В активную фазу, что называется «с колес», эта работа перешла только с приходом А.Сердюкова, точнее, начиная с конца лета 2008 года.  Достаточной проработки в деталях затеянная перестройка Вооруженных Сил при одновременной оптимизации центрального аппарата естественно не получила. Имеющие место подходы представляются, если не полной утопией с точки зрения возможностей экономики, тем более в условиях общего кризиса, то проблемой формирования сил общего назначения в достаточном составе для выполнения пока не отмененных задач по обороне территории России от Калининграда до Чукотки.</w:t>
      </w:r>
    </w:p>
    <w:p>
      <w:pPr>
        <w:pStyle w:val="6"/>
        <w:spacing w:lineRule="auto" w:line="360"/>
        <w:ind w:right="57" w:firstLine="709"/>
        <w:jc w:val="both"/>
        <w:rPr/>
      </w:pPr>
      <w:r>
        <w:rPr>
          <w:rFonts w:cs="Arial" w:ascii="Arial" w:hAnsi="Arial"/>
          <w:iCs/>
          <w:sz w:val="28"/>
          <w:szCs w:val="28"/>
        </w:rPr>
        <w:t>Собственно и проблема комплектования по-прежнему понимается однобоко, именно как «дисбаланс численности», который образовался в результате неправильных подходов к реформированию в прошлом. Главным образом это несоответствие каким-то стандартам, ставшим уже узаконенной нормой содержания офицеров в штатной численности ВС РФ (не более чем «15 процентов»). Существуют и на деле реализуются нормы содержания, регламентирующие численность старших и младших офицеров, военнослужащих и гражданского персонала в органах управления. Следование этим нормам фактически привело к девоенизации центрального аппарата Минобороны, в том числе органов управления связанных с оперативным управлением войсками. Это рассматривается как «величайшее благо», а по существу является издевательством над военной организацией и военной службой.</w:t>
      </w:r>
    </w:p>
    <w:p>
      <w:pPr>
        <w:pStyle w:val="6"/>
        <w:spacing w:lineRule="auto" w:line="360"/>
        <w:ind w:right="57" w:firstLine="709"/>
        <w:jc w:val="both"/>
        <w:rPr/>
      </w:pPr>
      <w:r>
        <w:rPr>
          <w:rFonts w:cs="Arial" w:ascii="Arial" w:hAnsi="Arial"/>
          <w:iCs/>
          <w:sz w:val="28"/>
          <w:szCs w:val="28"/>
        </w:rPr>
        <w:t>Начальственные новации порождают не только сопротивление, но и пустые разговоры о «приведении численности в соответствие» путем сокращения лишних и замещения офицеров прапорщиками, сержантами и гражданскими лицами. При этом демонстрируется полное непонимание роли и значения офицера. Между тем, офицер, даже в звании лейтенант, если хотите, потенциальный стратег, подготовка которого требует едва ли не десятилетий военной службы. Офицер, нацеленный на карьерный рост и приобретение опыта соответствующим прохождением должностей от лейтенанта до полковника, от курсанта до суперуправленца в ГШ ВС, практически уничтожен. При кажущейся демократичности такого рода новаций произошла в буквальном смысле девальвация воинских званий. Взятые с улицы граждане, при всей демократичности процесса замещения воинских должностей по конкурсу, даже в центральном аппарате - замена явно не равнозначная. Никому нет дела о повышении общей компетентности на всех уровнях за счет отбора наиболее подготовленных и желающих служить.  Никто не думает о воспитании будущих стратегов из нынешних взводных и ротных. В лучшем случае предлагается замещать должности офицеров даже в ГШ ВС пусть и подготовленными, но выслужившими установленные сроки гражданскими лицами.</w:t>
      </w:r>
    </w:p>
    <w:p>
      <w:pPr>
        <w:pStyle w:val="6"/>
        <w:spacing w:lineRule="auto" w:line="360"/>
        <w:ind w:right="57" w:firstLine="709"/>
        <w:jc w:val="both"/>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Сомнительной, но требующей по крайней мере, проверки, является идея замещения практически всех без исключения должностей военнослужащих в органах военного управления Минобороны, выполняющих обеспечивающие функции, например, в органах управления тылом и военной медициной. И только потому, что «нет никакой разницы в организации общепита и питания в воинской части», а врачу «не обязательно иметь погоны, что бы вырезать аппендицит солдату». По этой абсурдной логике «обеспечение всех видов  в операции» ничем не отличается от повседневной организации жизни  в пункте постоянной дислокации.</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И такого рода несколько странные понятия предлагаются в виде новаций и находят понимание, поскольку  обеспечивают приближение Вооруженных Сил к  «15 процентному стандарту», но одновременно такие подходы ведут к явной демилитаризации  Вооруженных Сил и военной организации, смысл которых не только демонстрация бутафорской силы и намазанных гуталином гусениц  на парадах. </w:t>
      </w:r>
    </w:p>
    <w:p>
      <w:pPr>
        <w:pStyle w:val="6"/>
        <w:spacing w:lineRule="auto" w:line="360"/>
        <w:ind w:right="57" w:firstLine="709"/>
        <w:jc w:val="both"/>
        <w:rPr/>
      </w:pPr>
      <w:r>
        <w:rPr>
          <w:rFonts w:cs="Arial" w:ascii="Arial" w:hAnsi="Arial"/>
          <w:iCs/>
          <w:sz w:val="28"/>
          <w:szCs w:val="28"/>
        </w:rPr>
        <w:t>Очевидно, что существует проблема отделения «мух от макарон», военнослужащих от гражданского персонала, путем реального разделения функций Генштаба ВС как органа оперативно-стратегического управления Вооруженными Силами с войсками и собственно функций Министра обороны, как главы федерального органа исполнительной власти с его гражданскими советниками.</w:t>
      </w:r>
    </w:p>
    <w:p>
      <w:pPr>
        <w:pStyle w:val="6"/>
        <w:spacing w:lineRule="auto" w:line="360"/>
        <w:ind w:right="57" w:firstLine="709"/>
        <w:jc w:val="both"/>
        <w:rPr/>
      </w:pPr>
      <w:r>
        <w:rPr>
          <w:rFonts w:cs="Arial" w:ascii="Arial" w:hAnsi="Arial"/>
          <w:iCs/>
          <w:sz w:val="28"/>
          <w:szCs w:val="28"/>
        </w:rPr>
        <w:t xml:space="preserve">Если речь идет о сержант, то это специалист-профессионал, вряд ли равноцененый офицеру, но крайне необходимый для войск. Не случайно здравомыслящие военные профессионалы пекутся о создании профессионального корпуса сержантов, младших командиров над рядовыми или высокоподготовленных специалистов, имеющих непосредственное отношение к эксплуатации сложного вооружения и  военной техники. В этом смысле альтернативы сержанту нет. Но практически в плане его подготовки ничего не сделано. Сержанта, как не было так и нет.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Здесь уместно напомнить, что худо-бедно существующая система вузов МО, и без того перекошенная предыдущими реформациями ради реализации   образовательных требований и «приведения в соответствие с госстандартами», преобразуется по совершенно непонятной «логике». Предложено создать центры, в которых каких-либо логичных «объединительных начал» для подготовки кадров обнаружить совершенно невозможно.  Более того, не имея внятной, а главное действующей программы создания профессионального корпуса сержантов на базе существующих учебных центров, а в перспективе в вузах Минобороны самого понятия военное высшее учебное заведение уже не существует. </w:t>
      </w:r>
    </w:p>
    <w:p>
      <w:pPr>
        <w:pStyle w:val="6"/>
        <w:spacing w:lineRule="auto" w:line="360"/>
        <w:ind w:right="57" w:firstLine="709"/>
        <w:jc w:val="both"/>
        <w:rPr/>
      </w:pPr>
      <w:r>
        <w:rPr>
          <w:rFonts w:cs="Arial" w:ascii="Arial" w:hAnsi="Arial"/>
          <w:iCs/>
          <w:sz w:val="28"/>
          <w:szCs w:val="28"/>
        </w:rPr>
        <w:t xml:space="preserve">Дело фактически идет к размыванию, а точнее уничтожению видовых академий, путем превращения их в неуправляемые «научно-учебные центры» с разбросанными по всей стране филиалами. Связь центра с филиалами не только территориально, но и функционально весьма сомнительна, а фиктивная концентрация усилий и упрощение вопросов подготовки специалистов ради сомнительной выгоды реальная. И эта глупость подается как выдающийся шаг в деле качественного изменения системы военного образования. </w:t>
      </w:r>
    </w:p>
    <w:p>
      <w:pPr>
        <w:pStyle w:val="6"/>
        <w:spacing w:lineRule="auto" w:line="360"/>
        <w:ind w:right="57" w:firstLine="709"/>
        <w:jc w:val="both"/>
        <w:rPr/>
      </w:pPr>
      <w:r>
        <w:rPr>
          <w:rFonts w:cs="Arial" w:ascii="Arial" w:hAnsi="Arial"/>
          <w:iCs/>
          <w:sz w:val="28"/>
          <w:szCs w:val="28"/>
        </w:rPr>
        <w:t xml:space="preserve">В то время как «оптимизация» это более или менее длительный процесс приведения в соответствие боевых задач (функций), численности и структуры войск (органов управления) в интересах достижения максимального военно-политического и экономического эффекта. Но ни то ни другое по существу не достигается.. </w:t>
      </w:r>
    </w:p>
    <w:p>
      <w:pPr>
        <w:pStyle w:val="6"/>
        <w:spacing w:lineRule="auto" w:line="360"/>
        <w:ind w:right="57" w:firstLine="709"/>
        <w:jc w:val="both"/>
        <w:rPr/>
      </w:pPr>
      <w:r>
        <w:rPr>
          <w:rFonts w:cs="Arial" w:ascii="Arial" w:hAnsi="Arial"/>
          <w:iCs/>
          <w:sz w:val="28"/>
          <w:szCs w:val="28"/>
        </w:rPr>
        <w:t xml:space="preserve">Следует отметить, что сегодня никак не проработан вопрос оптимального сочетания различных способов достижения стратегических целей государством, а именно методами и средствами дипломатии, экономики, использованием возможностей межгосударственных союзов,  наконец, собственно военной силы и методов ее применения (от сдерживания агрессии присутствием и демонстрации намерений войсками до нанесения массированного ответного ядерного удара и принуждения к миру силой.  Бесспорно, это требует не только утвержденной Президентом структурной схемы ВС с распределением численности по факту уже существующих вида и рода войск.  Но более всего требуются основательная разработка военной доктрины и концепций (стратегии) национальной безопасности . </w:t>
      </w:r>
    </w:p>
    <w:p>
      <w:pPr>
        <w:pStyle w:val="6"/>
        <w:spacing w:lineRule="auto" w:line="360"/>
        <w:ind w:right="57" w:firstLine="709"/>
        <w:jc w:val="both"/>
        <w:rPr/>
      </w:pPr>
      <w:r>
        <w:rPr>
          <w:rFonts w:cs="Arial" w:ascii="Arial" w:hAnsi="Arial"/>
          <w:iCs/>
          <w:sz w:val="28"/>
          <w:szCs w:val="28"/>
        </w:rPr>
        <w:t xml:space="preserve">Однако именно умозрительные схемы преподносится общественности как новый облик и основа реформирования Вооруженных Сил до 2020 года. А Президент РФ, ни чуть не сомневаясь, в раздражении возмущается непонятливостью: «чего вам еще нужно, я уже утвердил перспективный облик» и требует реализации своего замысла, если не к 2009, то как минимум к исходу 2013 года.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Напомню, еще три  года назад был проблемой призыв 200-250 тысяч, и потребовалось внести поправки в закон, предусматривающие отсрочки. И дело даже не в демографии, которая ограничивает ограниченно годных к военной службе прогнозируемым в перспективе объемом призыва с учетом отсрочек 400 тысячами. Как бы этого достаточно, но только для восполнения потребностей Вооруженных Сил и других войск (пресловутых 30% от штатной численности). Но проблема несколько не столь радужно, если  учесть, что контрактников у нас пока маловато и в перспективе их численность не превысит 200-250 тысяч (предположим, это будут профессиональные сержанты и специалисты). В оптимизированных по категориям личного состава войсках будет проходить службу 150 тыс. офицеров, это количество офицеров должно быть «подперто плечом» курсантов, С учетом средней выслуги офицера 10 лет и четырех летнего цикла обучения - это порядка 60 тысяч.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Таким образом, рядовых по призыву в штатах войск будет необходимо укомплектовать не менее 600 тысяч должностей, но и организовать обучение в учебных центрах в течение полугода еще 300 тысяч. Итого  900 тыс. человек по призыву, не менее 80% одного года рождения 1992 года. Цифра совершенно невообразимая для военкоматов, а для ГОМУ ГШ это просто катастрофа. Это при том, что не за горами время (примерно к 2015 году), когда численность молодых людей 1997 года рождения не превысит всего 800-900 тысяч. </w:t>
      </w:r>
    </w:p>
    <w:p>
      <w:pPr>
        <w:pStyle w:val="6"/>
        <w:spacing w:lineRule="auto" w:line="360"/>
        <w:ind w:right="57" w:firstLine="709"/>
        <w:jc w:val="both"/>
        <w:rPr/>
      </w:pPr>
      <w:r>
        <w:rPr>
          <w:rFonts w:cs="Arial" w:ascii="Arial" w:hAnsi="Arial"/>
          <w:iCs/>
          <w:sz w:val="28"/>
          <w:szCs w:val="28"/>
        </w:rPr>
        <w:t>Вот это и будет кошмаром для Вооруженных Сил, которые автоматически сократятся до 600 тысяч человек наличного состава при 150 тысячах офицеров. Что изменится в сравнении с зафиксированным еще пять лет назад «закризисным состоянием» Армии и Флота?</w:t>
      </w:r>
    </w:p>
    <w:p>
      <w:pPr>
        <w:pStyle w:val="6"/>
        <w:spacing w:lineRule="auto" w:line="360"/>
        <w:ind w:right="57" w:firstLine="709"/>
        <w:jc w:val="both"/>
        <w:rPr>
          <w:rFonts w:ascii="Arial" w:hAnsi="Arial" w:cs="Arial"/>
          <w:iCs/>
          <w:sz w:val="28"/>
          <w:szCs w:val="28"/>
        </w:rPr>
      </w:pPr>
      <w:r>
        <w:rPr>
          <w:rFonts w:cs="Arial" w:ascii="Arial" w:hAnsi="Arial"/>
          <w:iCs/>
          <w:sz w:val="28"/>
          <w:szCs w:val="28"/>
        </w:rPr>
      </w:r>
    </w:p>
    <w:p>
      <w:pPr>
        <w:pStyle w:val="6"/>
        <w:spacing w:lineRule="auto" w:line="360"/>
        <w:ind w:right="57" w:hanging="0"/>
        <w:jc w:val="center"/>
        <w:rPr>
          <w:rFonts w:ascii="Arial" w:hAnsi="Arial" w:cs="Arial"/>
          <w:iCs/>
          <w:sz w:val="28"/>
          <w:szCs w:val="28"/>
        </w:rPr>
      </w:pPr>
      <w:r>
        <w:rPr>
          <w:rFonts w:cs="Arial" w:ascii="Arial" w:hAnsi="Arial"/>
          <w:iCs/>
          <w:sz w:val="28"/>
          <w:szCs w:val="28"/>
        </w:rPr>
        <w:t>***</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Предложенные оценки ситуации и картина военного строительства может уже не могут показаться фантастикой и воплощением сумасшедших идей. Они порождены «ужасами мирной жизни» и ужасающим социальным расслоением, которое только и представляет настоящую угрозу государству. </w:t>
      </w:r>
    </w:p>
    <w:p>
      <w:pPr>
        <w:pStyle w:val="6"/>
        <w:spacing w:lineRule="auto" w:line="360"/>
        <w:ind w:right="57" w:firstLine="709"/>
        <w:jc w:val="both"/>
        <w:rPr/>
      </w:pPr>
      <w:r>
        <w:rPr>
          <w:rFonts w:cs="Arial" w:ascii="Arial" w:hAnsi="Arial"/>
          <w:iCs/>
          <w:sz w:val="28"/>
          <w:szCs w:val="28"/>
        </w:rPr>
        <w:t xml:space="preserve">«Призыв судимых», действительно,  ситуацию не изменит. Вряд ли будет правильным в части приоритетов строительства рассматривать социальные аспекты реформ и соответствующие стратегические концепции. Средств не только дорогостоящие преобразования с поставками новейшего вооружения в достаточном объеме, но и на оптимизацию численности войск с увольнением 200 тыс. офицеров по-прежнему нет. </w:t>
      </w:r>
    </w:p>
    <w:p>
      <w:pPr>
        <w:pStyle w:val="6"/>
        <w:spacing w:lineRule="auto" w:line="360"/>
        <w:ind w:right="57" w:firstLine="709"/>
        <w:jc w:val="both"/>
        <w:rPr/>
      </w:pPr>
      <w:r>
        <w:rPr>
          <w:rFonts w:cs="Arial" w:ascii="Arial" w:hAnsi="Arial"/>
          <w:iCs/>
          <w:sz w:val="28"/>
          <w:szCs w:val="28"/>
        </w:rPr>
        <w:t xml:space="preserve">И, тем не менее, при существующих диспропорциях в численности и  перекосах организации это не повод для застоя и консервации «закризисного состояния» Вооруженных Сил. И никто не отменял основную функцию военного ведомства по формированию основ военной политики, а для Генштаба остается главной задачей поддержание Вооруженных Сил в установленной степени боевой и мобилизационной готовности, а так же потенциала войск на необходимом уровне и в соответствии с политическими требованиями и решениями (какие бы они не были).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Вопрос о способах кардинального переформатирования средств стратегии в соответствии с представлениями о степени угроз военной безопасности России в будущем остается открытым.  Реформы нужны. </w:t>
      </w:r>
    </w:p>
    <w:p>
      <w:pPr>
        <w:pStyle w:val="6"/>
        <w:spacing w:lineRule="auto" w:line="360"/>
        <w:ind w:right="57" w:firstLine="709"/>
        <w:jc w:val="both"/>
        <w:rPr>
          <w:rFonts w:ascii="Arial" w:hAnsi="Arial" w:cs="Arial"/>
          <w:iCs/>
          <w:sz w:val="28"/>
          <w:szCs w:val="28"/>
        </w:rPr>
      </w:pPr>
      <w:r>
        <w:rPr>
          <w:rFonts w:cs="Arial" w:ascii="Arial" w:hAnsi="Arial"/>
          <w:iCs/>
          <w:sz w:val="28"/>
          <w:szCs w:val="28"/>
        </w:rPr>
        <w:t xml:space="preserve">Еще больше нужно открытое обсуждение проблем и  формирование разумных идей в расчете на их рассмотрение. </w:t>
      </w:r>
    </w:p>
    <w:p>
      <w:pPr>
        <w:pStyle w:val="Normal"/>
        <w:spacing w:lineRule="auto" w:line="360"/>
        <w:ind w:right="57" w:firstLine="709"/>
        <w:jc w:val="both"/>
        <w:rPr>
          <w:rFonts w:ascii="Arial" w:hAnsi="Arial" w:cs="Arial"/>
          <w:iCs/>
          <w:sz w:val="28"/>
          <w:szCs w:val="28"/>
        </w:rPr>
      </w:pPr>
      <w:r>
        <w:rPr>
          <w:rFonts w:cs="Arial" w:ascii="Arial" w:hAnsi="Arial"/>
          <w:iCs/>
          <w:sz w:val="28"/>
          <w:szCs w:val="28"/>
        </w:rPr>
      </w:r>
    </w:p>
    <w:sectPr>
      <w:headerReference w:type="default" r:id="rId2"/>
      <w:headerReference w:type="first" r:id="rId3"/>
      <w:type w:val="nextPage"/>
      <w:pgSz w:w="11906" w:h="16838"/>
      <w:pgMar w:left="144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Arial" w:hAnsi="Arial" w:cs="Arial"/>
      <w:color w:val="27536A"/>
      <w:sz w:val="24"/>
      <w:szCs w:val="24"/>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Red1">
    <w:name w:val="red1"/>
    <w:basedOn w:val="Style14"/>
    <w:qFormat/>
    <w:rPr>
      <w:color w:val="AF0000"/>
      <w:bdr w:val="single" w:sz="4" w:space="0" w:color="C5C7C9"/>
    </w:rPr>
  </w:style>
  <w:style w:type="character" w:styleId="Curimtitle1">
    <w:name w:val="curimtitle1"/>
    <w:basedOn w:val="Style14"/>
    <w:qFormat/>
    <w:rPr>
      <w:bdr w:val="single" w:sz="4" w:space="0" w:color="C5C7C9"/>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бычный (веб)6"/>
    <w:basedOn w:val="Normal"/>
    <w:qFormat/>
    <w:pPr>
      <w:spacing w:lineRule="atLeast" w:line="207"/>
    </w:pPr>
    <w:rPr>
      <w:sz w:val="26"/>
      <w:szCs w:val="26"/>
    </w:rPr>
  </w:style>
  <w:style w:type="paragraph" w:styleId="15">
    <w:name w:val="Заголовок 15"/>
    <w:basedOn w:val="Normal"/>
    <w:qFormat/>
    <w:pPr>
      <w:outlineLvl w:val="1"/>
    </w:pPr>
    <w:rPr>
      <w:color w:val="000000"/>
      <w:kern w:val="2"/>
      <w:sz w:val="46"/>
      <w:szCs w:val="46"/>
    </w:rPr>
  </w:style>
  <w:style w:type="paragraph" w:styleId="33">
    <w:name w:val="Заголовок 33"/>
    <w:basedOn w:val="Normal"/>
    <w:qFormat/>
    <w:pPr>
      <w:outlineLvl w:val="3"/>
    </w:pPr>
    <w:rPr>
      <w:b/>
      <w:bCs/>
      <w:color w:val="575757"/>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20:00Z</dcterms:created>
  <dc:creator>ec14</dc:creator>
  <dc:description/>
  <cp:keywords/>
  <dc:language>en-US</dc:language>
  <cp:lastModifiedBy>ec14</cp:lastModifiedBy>
  <cp:lastPrinted>2009-05-06T14:34:00Z</cp:lastPrinted>
  <dcterms:modified xsi:type="dcterms:W3CDTF">2009-05-06T13:39:00Z</dcterms:modified>
  <cp:revision>7</cp:revision>
  <dc:subject/>
  <dc:title>Состав участников «круглого стола» показывает, что в дискуссии участвовали весьма далекие от реалий современной армейской жизн</dc:title>
</cp:coreProperties>
</file>