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720" w:right="1600" w:hanging="0"/>
        <w:jc w:val="center"/>
        <w:rPr>
          <w:b/>
          <w:b/>
          <w:sz w:val="24"/>
        </w:rPr>
      </w:pPr>
      <w:r>
        <w:rPr>
          <w:b/>
          <w:sz w:val="24"/>
        </w:rPr>
        <w:t>Глава шестая А что дальше?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Выбор пути</w:t>
      </w:r>
    </w:p>
    <w:p>
      <w:pPr>
        <w:pStyle w:val="Normal"/>
        <w:spacing w:lineRule="auto" w:line="240" w:before="60" w:after="0"/>
        <w:ind w:left="160" w:hanging="0"/>
        <w:jc w:val="center"/>
        <w:rPr/>
      </w:pPr>
      <w:r>
        <w:rPr/>
        <w:t>Постижение права.</w:t>
      </w:r>
      <w:r>
        <w:rPr>
          <w:lang w:val="en-US"/>
        </w:rPr>
        <w:t xml:space="preserve"> —</w:t>
      </w:r>
      <w:r>
        <w:rPr/>
        <w:t xml:space="preserve"> Уроки Истории.</w:t>
      </w:r>
      <w:r>
        <w:rPr>
          <w:lang w:val="en-US"/>
        </w:rPr>
        <w:t xml:space="preserve"> —</w:t>
      </w:r>
      <w:r>
        <w:rPr/>
        <w:t xml:space="preserve"> Альтернатива.</w:t>
      </w:r>
    </w:p>
    <w:p>
      <w:pPr>
        <w:pStyle w:val="Normal"/>
        <w:spacing w:lineRule="auto" w:line="218" w:before="160" w:after="0"/>
        <w:rPr/>
      </w:pPr>
      <w:r>
        <w:rPr>
          <w:b/>
        </w:rPr>
        <w:t>Постижение</w:t>
      </w:r>
      <w:r>
        <w:rPr/>
        <w:t xml:space="preserve"> права. Противоборство "двух философий" по вопросам права на российской земле ставит каждого из нас, каждого российского гражданина перед необходимо</w:t>
        <w:softHyphen/>
        <w:t>стью ясно представлять себе оптимальный результат пра</w:t>
        <w:softHyphen/>
        <w:t>вового развития России, что и делает каждого из нас, каждого гражданина участником происходящих здесь со</w:t>
        <w:softHyphen/>
        <w:t>бытий.</w:t>
      </w:r>
    </w:p>
    <w:p>
      <w:pPr>
        <w:pStyle w:val="Normal"/>
        <w:spacing w:lineRule="auto" w:line="218"/>
        <w:rPr/>
      </w:pPr>
      <w:r>
        <w:rPr/>
        <w:t>Оптимальным итогом правового развития России, по убеждению автора этих строк, должны стать не просто "хо</w:t>
        <w:softHyphen/>
        <w:t>рошие законы", "порядок в нормотворчестве", "отработан</w:t>
        <w:softHyphen/>
        <w:t xml:space="preserve">ная юридическая практика", "правовое просвещение", а </w:t>
      </w:r>
      <w:r>
        <w:rPr>
          <w:i/>
        </w:rPr>
        <w:t>постижение права.</w:t>
      </w:r>
    </w:p>
    <w:p>
      <w:pPr>
        <w:pStyle w:val="Normal"/>
        <w:spacing w:lineRule="auto" w:line="240"/>
        <w:rPr/>
      </w:pPr>
      <w:r>
        <w:rPr/>
        <w:t>Почему "постижение"?</w:t>
      </w:r>
    </w:p>
    <w:p>
      <w:pPr>
        <w:pStyle w:val="Normal"/>
        <w:spacing w:lineRule="auto" w:line="240"/>
        <w:rPr/>
      </w:pPr>
      <w:r>
        <w:rPr/>
        <w:t>По крайне мере, по двум причинам.</w:t>
      </w:r>
    </w:p>
    <w:p>
      <w:pPr>
        <w:pStyle w:val="Normal"/>
        <w:spacing w:lineRule="auto" w:line="218"/>
        <w:rPr/>
      </w:pPr>
      <w:r>
        <w:rPr/>
        <w:t>Прежде всего общество призвано "постигнуть" право в самом точном, строгом смысле слова. Постигнуть</w:t>
      </w:r>
      <w:r>
        <w:rPr>
          <w:lang w:val="en-US"/>
        </w:rPr>
        <w:t xml:space="preserve"> —</w:t>
      </w:r>
      <w:r>
        <w:rPr/>
        <w:t xml:space="preserve"> в смыс</w:t>
        <w:softHyphen/>
        <w:t xml:space="preserve">ле </w:t>
      </w:r>
      <w:r>
        <w:rPr>
          <w:i/>
        </w:rPr>
        <w:t>понять, открыть для себя,</w:t>
      </w:r>
      <w:r>
        <w:rPr/>
        <w:t xml:space="preserve"> отбросив примитивные, уп</w:t>
        <w:softHyphen/>
        <w:t>рощенные, чисто внешние представления. Точно так же, как постигают истину, ту или иную ценность (как, быть может, постигают Бога?). То есть увидеть в праве не просто зако</w:t>
        <w:softHyphen/>
        <w:t>ны, не просто некие "веления" и требования порядка, госу</w:t>
        <w:softHyphen/>
        <w:t xml:space="preserve">дарственную волю и общеобязательные нормы, что-то сугубо внешнее, по большей части чуждое человеку, а исконно свое, </w:t>
      </w:r>
      <w:r>
        <w:rPr>
          <w:i/>
        </w:rPr>
        <w:t>конкретно и реально гуманистическое, неотделимое ни от одного из людей,</w:t>
      </w:r>
      <w:r>
        <w:rPr>
          <w:i/>
          <w:lang w:val="en-US"/>
        </w:rPr>
        <w:t xml:space="preserve"> —</w:t>
      </w:r>
      <w:r>
        <w:rPr>
          <w:i/>
        </w:rPr>
        <w:t xml:space="preserve"> то, без чего у меня, у тебя, у каждого из нас по-настоящему человеческой жизни нет и не бу</w:t>
        <w:softHyphen/>
        <w:t>дет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другая, не менее важная причина. Постижение пра</w:t>
        <w:softHyphen/>
        <w:t>ва</w:t>
      </w:r>
      <w:r>
        <w:rPr>
          <w:lang w:val="en-US"/>
        </w:rPr>
        <w:t xml:space="preserve"> —</w:t>
      </w:r>
      <w:r>
        <w:rPr/>
        <w:t xml:space="preserve"> это освоение права обществом и каждым человеком, такие состояние общества, культуры, умов и чувств людей, когда право, притом именно гуманистическое, основу и стер</w:t>
        <w:softHyphen/>
        <w:t>жень которого образуют высокое достоинство человека, его неотъемлемые права,</w:t>
      </w:r>
      <w:r>
        <w:rPr>
          <w:lang w:val="en-US"/>
        </w:rPr>
        <w:t xml:space="preserve"> —</w:t>
      </w:r>
      <w:r>
        <w:rPr/>
        <w:t xml:space="preserve"> проникает в </w:t>
      </w:r>
      <w:r>
        <w:rPr>
          <w:i/>
        </w:rPr>
        <w:t>самые недра, глуби</w:t>
        <w:softHyphen/>
      </w:r>
    </w:p>
    <w:p>
      <w:pPr>
        <w:pStyle w:val="FR1"/>
        <w:spacing w:lineRule="auto" w:line="218"/>
        <w:rPr/>
      </w:pPr>
      <w:r>
        <w:rPr/>
        <w:t>ны общества, жизни и души каждого человека, а потому становится их неотъемлемой, органической частью, час</w:t>
        <w:softHyphen/>
        <w:t>тицей самой их плоти, сущности.</w:t>
      </w:r>
    </w:p>
    <w:p>
      <w:pPr>
        <w:pStyle w:val="Normal"/>
        <w:spacing w:lineRule="auto" w:line="218"/>
        <w:rPr/>
      </w:pPr>
      <w:r>
        <w:rPr/>
        <w:t>Хотелось бы в этой связи вернуться к мыслям ИА. Ильина о том, что свобода "должна быть принята, взята и верно осуществлена снизу" и что "человек должен понять ее при</w:t>
        <w:softHyphen/>
        <w:t>роду: ее правовую форму, ее правовые пределы, ее взаим</w:t>
        <w:softHyphen/>
        <w:t>ность и совместность, ее цель и назначение", да еще и "созреть для того, чтобы верно осознать ее нравственные и духовные основы. Если этого не будет, то он превратит сво</w:t>
        <w:softHyphen/>
        <w:t>боду в произвол, в "войну всех против всех" и в хаос. И трагедия ее утраты начнется сначала'".</w:t>
      </w:r>
    </w:p>
    <w:p>
      <w:pPr>
        <w:pStyle w:val="Normal"/>
        <w:spacing w:lineRule="auto" w:line="218"/>
        <w:rPr/>
      </w:pPr>
      <w:r>
        <w:rPr/>
        <w:t xml:space="preserve">Все то, о чем говорит И.А. Ильин ("принятие свободы", </w:t>
      </w:r>
      <w:r>
        <w:rPr>
          <w:b/>
        </w:rPr>
        <w:t>ее</w:t>
      </w:r>
      <w:r>
        <w:rPr/>
        <w:t xml:space="preserve"> "взятие", "верное ее осуществление", "понимание ее пра</w:t>
        <w:softHyphen/>
        <w:t xml:space="preserve">вовой формы и правовых пределов" и др.), это </w:t>
      </w:r>
      <w:r>
        <w:rPr>
          <w:i/>
        </w:rPr>
        <w:t>и есть по</w:t>
        <w:softHyphen/>
        <w:t>стижение права.</w:t>
      </w:r>
    </w:p>
    <w:p>
      <w:pPr>
        <w:pStyle w:val="Normal"/>
        <w:spacing w:lineRule="auto" w:line="218"/>
        <w:rPr/>
      </w:pPr>
      <w:r>
        <w:rPr/>
        <w:t>Благоприятная, оптимистическая тенденция правового развития</w:t>
      </w:r>
      <w:r>
        <w:rPr>
          <w:lang w:val="en-US"/>
        </w:rPr>
        <w:t xml:space="preserve"> —</w:t>
      </w:r>
      <w:r>
        <w:rPr/>
        <w:t xml:space="preserve"> та, которая ориентирована на демократические, гуманистические начала (а не на силовое господство), и со</w:t>
        <w:softHyphen/>
        <w:t xml:space="preserve">стоит в этом самом </w:t>
      </w:r>
      <w:r>
        <w:rPr>
          <w:i/>
        </w:rPr>
        <w:t>постижении права всем российским обществом,</w:t>
      </w:r>
      <w:r>
        <w:rPr/>
        <w:t xml:space="preserve"> а значит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к а ж д ы м человеком.</w:t>
      </w:r>
    </w:p>
    <w:p>
      <w:pPr>
        <w:pStyle w:val="Normal"/>
        <w:spacing w:lineRule="auto" w:line="218"/>
        <w:rPr/>
      </w:pPr>
      <w:r>
        <w:rPr/>
        <w:t>Возможно, все мы, кто ныне живет и работает в России, находимся в уникальной жизненной ситуации: мы так или иначе участвуем в выборе пути, по которому пойдет разви</w:t>
        <w:softHyphen/>
        <w:t>тие российского общества, и, надо надеяться, участвуем в самом, быть может, трудном и ответственном свершении в ходе становления современной (либеральной) цивилизации</w:t>
      </w:r>
      <w:r>
        <w:rPr>
          <w:lang w:val="en-US"/>
        </w:rPr>
        <w:t xml:space="preserve"> — </w:t>
      </w:r>
      <w:r>
        <w:rPr/>
        <w:t xml:space="preserve">в осуществлении указанной благоприятной, оптимистической тенденции, в </w:t>
      </w:r>
      <w:r>
        <w:rPr>
          <w:i/>
        </w:rPr>
        <w:t>постижении гуманистического права Россией.</w:t>
      </w:r>
    </w:p>
    <w:p>
      <w:pPr>
        <w:pStyle w:val="Normal"/>
        <w:spacing w:lineRule="auto" w:line="218"/>
        <w:rPr/>
      </w:pPr>
      <w:r>
        <w:rPr>
          <w:b/>
        </w:rPr>
        <w:t>Уроки Истории.</w:t>
      </w:r>
      <w:r>
        <w:rPr/>
        <w:t xml:space="preserve"> Мысль о том, что Историю не обма</w:t>
        <w:softHyphen/>
        <w:t>нешь (не "выпрыгнешь на ходу", не "перескочишь" через ее вехи), все более утверждается в нашей жизни. Увы, лишь после того, как российское общество, все мы не раз и очень жестоко поплатились за пренебрежение исторической ло</w:t>
        <w:softHyphen/>
        <w:t>гикой, не раз испили горькую чашу разочарований и бед, отдали сполна за наши опрометчивые народническо-боль-шевистские броски в светлое будущее, красногвардейские атаки</w:t>
      </w:r>
      <w:r>
        <w:rPr>
          <w:lang w:val="en-US"/>
        </w:rPr>
        <w:t xml:space="preserve"> —</w:t>
      </w:r>
      <w:r>
        <w:rPr/>
        <w:t xml:space="preserve"> то во имя всеобщего счастья людей труда, то во имя скорого капиталистического процветания.</w:t>
      </w:r>
    </w:p>
    <w:p>
      <w:pPr>
        <w:pStyle w:val="Normal"/>
        <w:spacing w:lineRule="auto" w:line="240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главное.</w:t>
      </w:r>
    </w:p>
    <w:p>
      <w:pPr>
        <w:pStyle w:val="Normal"/>
        <w:spacing w:lineRule="auto" w:line="218"/>
        <w:rPr/>
      </w:pPr>
      <w:r>
        <w:rPr/>
        <w:t>Думается, в нашем обществе еще не до конца осознан основной урок Истории, касающийся нынешней стадии бы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Ильин И.А.</w:t>
      </w:r>
      <w:r>
        <w:rPr>
          <w:sz w:val="16"/>
        </w:rPr>
        <w:t xml:space="preserve"> Путь к очевидности. Собр. соч. Т.З. С.</w:t>
      </w:r>
      <w:r>
        <w:rPr>
          <w:sz w:val="16"/>
          <w:lang w:val="en-US"/>
        </w:rPr>
        <w:t xml:space="preserve"> 510.</w:t>
      </w:r>
    </w:p>
    <w:p>
      <w:pPr>
        <w:pStyle w:val="FR1"/>
        <w:rPr/>
      </w:pPr>
      <w:r>
        <w:rPr>
          <w:i w:val="false"/>
          <w:sz w:val="16"/>
        </w:rPr>
        <w:t xml:space="preserve">тия и развития человечества, урок, состоящий в том, что </w:t>
      </w:r>
      <w:r>
        <w:rPr>
          <w:sz w:val="16"/>
        </w:rPr>
        <w:t>путь в общество современной (либеральной) цивилизации</w:t>
      </w:r>
      <w:r>
        <w:rPr>
          <w:sz w:val="16"/>
          <w:lang w:val="en-US"/>
        </w:rPr>
        <w:t xml:space="preserve"> — </w:t>
      </w:r>
      <w:r>
        <w:rPr>
          <w:sz w:val="16"/>
        </w:rPr>
        <w:t>это путь права.</w:t>
      </w:r>
    </w:p>
    <w:p>
      <w:pPr>
        <w:pStyle w:val="Normal"/>
        <w:spacing w:lineRule="auto" w:line="218"/>
        <w:rPr/>
      </w:pPr>
      <w:r>
        <w:rPr/>
        <w:t>Эта тема в последующем станет предметом особого рассмотрения: она, надо полагать, дает основания для вы</w:t>
        <w:softHyphen/>
        <w:t>вода'о необходимости новых подходов к самим основам тео</w:t>
        <w:softHyphen/>
        <w:t>рии либерализма.</w:t>
      </w:r>
    </w:p>
    <w:p>
      <w:pPr>
        <w:pStyle w:val="Normal"/>
        <w:spacing w:lineRule="auto" w:line="218"/>
        <w:rPr/>
      </w:pPr>
      <w:r>
        <w:rPr/>
        <w:t>А пока</w:t>
      </w:r>
      <w:r>
        <w:rPr>
          <w:lang w:val="en-US"/>
        </w:rPr>
        <w:t xml:space="preserve"> —</w:t>
      </w:r>
      <w:r>
        <w:rPr/>
        <w:t xml:space="preserve"> несколько соображений на этот счет, касаю</w:t>
        <w:softHyphen/>
        <w:t>щихся нашего Отечества.</w:t>
      </w:r>
    </w:p>
    <w:p>
      <w:pPr>
        <w:pStyle w:val="Normal"/>
        <w:spacing w:lineRule="auto" w:line="218"/>
        <w:rPr/>
      </w:pPr>
      <w:r>
        <w:rPr/>
        <w:t>Хочется высказать гипотезу о том, что, быть может, для России, ее будущего постижение права играет и свою, в чем-то особую, незаменимую роль.</w:t>
      </w:r>
    </w:p>
    <w:p>
      <w:pPr>
        <w:pStyle w:val="Normal"/>
        <w:spacing w:lineRule="auto" w:line="218"/>
        <w:rPr/>
      </w:pPr>
      <w:r>
        <w:rPr/>
        <w:t>И дело, возможно, даже не столько в том, что в какой-то мере этот путь определен исторически</w:t>
      </w:r>
      <w:r>
        <w:rPr>
          <w:lang w:val="en-US"/>
        </w:rPr>
        <w:t xml:space="preserve"> —</w:t>
      </w:r>
      <w:r>
        <w:rPr/>
        <w:t xml:space="preserve"> нашими, как можно догадаться, исконно русскими, "доимперскими" пра</w:t>
        <w:softHyphen/>
        <w:t>вовыми "корнями". И даже не столько теми оптимистиче</w:t>
        <w:softHyphen/>
        <w:t>скими правовыми тенденциями, которые проявились в России начиная со второй половины</w:t>
      </w:r>
      <w:r>
        <w:rPr>
          <w:lang w:val="en-US"/>
        </w:rPr>
        <w:t xml:space="preserve"> XIX</w:t>
      </w:r>
      <w:r>
        <w:rPr/>
        <w:t xml:space="preserve"> века на основе судебной реформы</w:t>
      </w:r>
      <w:r>
        <w:rPr>
          <w:lang w:val="en-US"/>
        </w:rPr>
        <w:t xml:space="preserve"> 1864</w:t>
      </w:r>
      <w:r>
        <w:rPr/>
        <w:t xml:space="preserve"> года.</w:t>
      </w:r>
    </w:p>
    <w:p>
      <w:pPr>
        <w:pStyle w:val="Normal"/>
        <w:spacing w:lineRule="auto" w:line="240"/>
        <w:rPr/>
      </w:pPr>
      <w:r>
        <w:rPr/>
        <w:t>Главное, по моим предположениям, в другом.</w:t>
      </w:r>
    </w:p>
    <w:p>
      <w:pPr>
        <w:pStyle w:val="Normal"/>
        <w:spacing w:lineRule="auto" w:line="218"/>
        <w:rPr/>
      </w:pPr>
      <w:r>
        <w:rPr/>
        <w:t>Ведь что ни говори, позитивные факты российской пра</w:t>
        <w:softHyphen/>
        <w:t>вовой действительности конца</w:t>
      </w:r>
      <w:r>
        <w:rPr>
          <w:lang w:val="en-US"/>
        </w:rPr>
        <w:t xml:space="preserve"> XIX —</w:t>
      </w:r>
      <w:r>
        <w:rPr/>
        <w:t xml:space="preserve"> начала</w:t>
      </w:r>
      <w:r>
        <w:rPr>
          <w:lang w:val="en-US"/>
        </w:rPr>
        <w:t xml:space="preserve"> XX</w:t>
      </w:r>
      <w:r>
        <w:rPr/>
        <w:t xml:space="preserve"> века, свя</w:t>
        <w:softHyphen/>
        <w:t>занные с судом присяжных, утверждением в общественном мнении конституционно-правовых начал, подъемом право</w:t>
        <w:softHyphen/>
        <w:t>вой науки, оказались куда более впечатляющими, чем даже шумно-скандальная практика "русского парламентаризма", выраженного в деятельности Государственных Дум в крат</w:t>
        <w:softHyphen/>
        <w:t>кий исторический промежуток между революционными со</w:t>
        <w:softHyphen/>
        <w:t>бытиями</w:t>
      </w:r>
      <w:r>
        <w:rPr>
          <w:lang w:val="en-US"/>
        </w:rPr>
        <w:t xml:space="preserve"> 1905—1917</w:t>
      </w:r>
      <w:r>
        <w:rPr/>
        <w:t xml:space="preserve"> годов. Недаром при внимательном взгляде на события, происходящие после февральской ре</w:t>
        <w:softHyphen/>
        <w:t>волюции</w:t>
      </w:r>
      <w:r>
        <w:rPr>
          <w:lang w:val="en-US"/>
        </w:rPr>
        <w:t xml:space="preserve"> 1917</w:t>
      </w:r>
      <w:r>
        <w:rPr/>
        <w:t xml:space="preserve"> года, нетрудно заметить, что в неуправляе</w:t>
        <w:softHyphen/>
        <w:t>мой стихии революционной вольницы все более определенно давали о себе знать крепнущие правовые начала (в ориен</w:t>
        <w:softHyphen/>
        <w:t>тации на определение будущего России через Учредитель</w:t>
        <w:softHyphen/>
        <w:t>ное Собрание, в отработке правовых основ его формирования, в организации и деятельности Следственного комитета).</w:t>
      </w:r>
    </w:p>
    <w:p>
      <w:pPr>
        <w:pStyle w:val="Normal"/>
        <w:spacing w:lineRule="auto" w:line="218"/>
        <w:rPr/>
      </w:pPr>
      <w:r>
        <w:rPr/>
        <w:t>И возникает предположение-догадка: не означает ли все это, что российское общество какими-то самыми чувст</w:t>
        <w:softHyphen/>
        <w:t>вительными своими "рецепторами" уловило предпочтитель</w:t>
        <w:softHyphen/>
        <w:t>ность для себя опережающего правового пути в ходе неизбежного перехода к современной (либеральной) циви</w:t>
        <w:softHyphen/>
        <w:t>лизации?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 тому же непредвзятый и строгий анализ более чем двухсотлетней истории западного парламентаризма свиде</w:t>
        <w:softHyphen/>
      </w:r>
    </w:p>
    <w:p>
      <w:pPr>
        <w:pStyle w:val="Normal"/>
        <w:spacing w:lineRule="auto" w:line="218"/>
        <w:ind w:hanging="0"/>
        <w:rPr/>
      </w:pPr>
      <w:r>
        <w:rPr/>
        <w:t>тельствует о том, что свободные выборы и основанные на них парламентские и муниципальные институты, другие де</w:t>
        <w:softHyphen/>
        <w:t>мократические формы (в частности, референдумы, плебис</w:t>
        <w:softHyphen/>
        <w:t>циты) при всей их важности и незаменимости имеют все же для демократии ограниченное значение. Они далеко не все</w:t>
        <w:softHyphen/>
        <w:t>гда и не во всем решают вопросы демократического разви</w:t>
        <w:softHyphen/>
        <w:t>тия общества, а в ряде случаев становятся "легитимной основой" для утверждения в обществе антидемократиче</w:t>
        <w:softHyphen/>
        <w:t>ских, авторитарных и даже тоталитарных режимов.</w:t>
      </w:r>
    </w:p>
    <w:p>
      <w:pPr>
        <w:pStyle w:val="Normal"/>
        <w:spacing w:lineRule="auto" w:line="218"/>
        <w:rPr/>
      </w:pPr>
      <w:r>
        <w:rPr/>
        <w:t>Именно эти обстоятельства стали причиной зарожде</w:t>
        <w:softHyphen/>
        <w:t>ния тех уже отмеченных тенденций в конституционном раз</w:t>
        <w:softHyphen/>
        <w:t>витии западноевропейских стран, особенно стран, пере</w:t>
        <w:softHyphen/>
        <w:t>живших фашистские диктатуры, которые обусловили новей</w:t>
        <w:softHyphen/>
        <w:t>шие направления в построении конституций: выдвижение на первое место прав и свобод человека как основы гумани</w:t>
        <w:softHyphen/>
        <w:t>стического права, его первенство и верховенство в демокра</w:t>
        <w:softHyphen/>
        <w:t>тическом развитии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Альтернатива.</w:t>
      </w:r>
      <w:r>
        <w:rPr/>
        <w:t xml:space="preserve"> И вот тут приходится сказать о наших сегодняшних трудностях и сомнениях, которые расходятся, казалось бы, с общепринятыми, привычными демократиче</w:t>
        <w:softHyphen/>
        <w:t>скими чаяниями и, пожалуй, даже иллюзиями.</w:t>
      </w:r>
    </w:p>
    <w:p>
      <w:pPr>
        <w:pStyle w:val="Normal"/>
        <w:spacing w:lineRule="auto" w:line="218"/>
        <w:rPr/>
      </w:pPr>
      <w:r>
        <w:rPr/>
        <w:t>Судя по многим данным, наши расчеты быстрыми тем</w:t>
        <w:softHyphen/>
        <w:t>пами построить крепкую российскую государственность по западным, сугубо парламентарным, образцам оказались в чем-то опрометчивыми. Огромность территории страны, эт</w:t>
        <w:softHyphen/>
        <w:t>ническая перемешанность, национальные и региональные страсти</w:t>
      </w:r>
      <w:r>
        <w:rPr>
          <w:lang w:val="en-US"/>
        </w:rPr>
        <w:t xml:space="preserve"> —</w:t>
      </w:r>
      <w:r>
        <w:rPr/>
        <w:t xml:space="preserve"> все это, как и небывалая разруха в стране после десятилетий коммунистического господства и неудач в ре</w:t>
        <w:softHyphen/>
        <w:t>формах, привело к тому, что интенсивно вводимые в нашу жизнь стандартные западные институты парламентаризма и муниципального самоуправления оказались в современ</w:t>
        <w:softHyphen/>
        <w:t>ных условиях еще неспособными обеспечить стабильное и динамичное демократическое реформирование и модерни</w:t>
        <w:softHyphen/>
        <w:t>зацию обще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от и стали звучать со многих сторон призывы к "креп</w:t>
        <w:softHyphen/>
        <w:t>кой государственности", которые на поверку (куда уж "боль</w:t>
        <w:softHyphen/>
        <w:t>ше государственности", чем в нашей отчизне) означают не что иное, как расширение авторитарных методов властво</w:t>
        <w:softHyphen/>
        <w:t>вания. Вот и происходят на деле процессы (начиная с неко</w:t>
        <w:softHyphen/>
        <w:t>торых конституционных установлении, и в особенности с самой государственной практики), свидетельствующие о все большем реальном утверждении таких методов, продикто</w:t>
        <w:softHyphen/>
        <w:t>ванных будто бы всего лишь кризисными ситуациями, от</w:t>
        <w:softHyphen/>
        <w:t>сутствием иного выхода.</w:t>
      </w:r>
    </w:p>
    <w:p>
      <w:pPr>
        <w:pStyle w:val="Normal"/>
        <w:spacing w:lineRule="auto" w:line="218"/>
        <w:rPr/>
      </w:pPr>
      <w:r>
        <w:rPr/>
        <w:t>Между тем этому, казалось бы, уже неизбежному ав-торитаризму есть достойная, и притом по самым высоким меркам демократическая, альтернатива. Тем более такая, которая, возможно, дана самой исторической судьбой Рос</w:t>
        <w:softHyphen/>
        <w:t>сии. Это как раз и есть находящееся в единении с совре</w:t>
        <w:softHyphen/>
        <w:t xml:space="preserve">менными демократическими политическими институтами, их совершенствованием, </w:t>
      </w:r>
      <w:r>
        <w:rPr>
          <w:i/>
        </w:rPr>
        <w:t>тауое преимущественное (опере</w:t>
        <w:softHyphen/>
        <w:t>жающее) правовое развитие';,</w:t>
      </w:r>
      <w:r>
        <w:rPr/>
        <w:t xml:space="preserve"> которое в соответствии с отме</w:t>
        <w:softHyphen/>
        <w:t>ченной ранее тенденцией сориентировано на демокра</w:t>
        <w:softHyphen/>
        <w:t>тические, гуманистические начала.</w:t>
      </w:r>
    </w:p>
    <w:p>
      <w:pPr>
        <w:pStyle w:val="Normal"/>
        <w:spacing w:lineRule="auto" w:line="218"/>
        <w:rPr/>
      </w:pPr>
      <w:r>
        <w:rPr/>
        <w:t>Сказанное также касается и власти, которая в нашем огромном, супербольшом многосложном обществе неизбеж</w:t>
        <w:softHyphen/>
        <w:t>но и по традиции должна быть достаточно сильной (но</w:t>
      </w:r>
      <w:r>
        <w:rPr>
          <w:lang w:val="en-US"/>
        </w:rPr>
        <w:t xml:space="preserve"> —</w:t>
      </w:r>
      <w:r>
        <w:rPr/>
        <w:t xml:space="preserve"> не всесильной). И вновь слово И.А. Ильину: "Сильная власть грядущей России должна быть не внеправовая и не сверх</w:t>
        <w:softHyphen/>
        <w:t>правовая, а оформленная правом и служащая по праву, при помощи права</w:t>
      </w:r>
      <w:r>
        <w:rPr>
          <w:lang w:val="en-US"/>
        </w:rPr>
        <w:t xml:space="preserve"> —</w:t>
      </w:r>
      <w:r>
        <w:rPr/>
        <w:t xml:space="preserve"> всенародному правопорядку'".</w:t>
      </w:r>
    </w:p>
    <w:p>
      <w:pPr>
        <w:pStyle w:val="Normal"/>
        <w:spacing w:lineRule="auto" w:line="218"/>
        <w:rPr/>
      </w:pPr>
      <w:r>
        <w:rPr/>
        <w:t>На этой оптимистической смысловой ноте следует пре</w:t>
        <w:softHyphen/>
        <w:t>рвать размышления о перспективной, надо полагать, тен</w:t>
        <w:softHyphen/>
        <w:t>денции. Целесообразнее продолжить их позже, после того, как будут рассмотрены существующие в российской дейст</w:t>
        <w:softHyphen/>
        <w:t>вительности трудности и проблемы</w:t>
      </w:r>
      <w:r>
        <w:rPr>
          <w:lang w:val="en-US"/>
        </w:rPr>
        <w:t xml:space="preserve"> —</w:t>
      </w:r>
      <w:r>
        <w:rPr/>
        <w:t xml:space="preserve"> все то, что вызывает тревогу, причем</w:t>
      </w:r>
      <w:r>
        <w:rPr>
          <w:lang w:val="en-US"/>
        </w:rPr>
        <w:t xml:space="preserve"> —</w:t>
      </w:r>
      <w:r>
        <w:rPr/>
        <w:t xml:space="preserve"> острую тревогу за перспективу право</w:t>
        <w:softHyphen/>
        <w:t>вого развития России, а значит</w:t>
      </w:r>
      <w:r>
        <w:rPr>
          <w:lang w:val="en-US"/>
        </w:rPr>
        <w:t xml:space="preserve"> —</w:t>
      </w:r>
      <w:r>
        <w:rPr/>
        <w:t xml:space="preserve"> за будущее нашего Оте</w:t>
        <w:softHyphen/>
        <w:t>чества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2.</w:t>
      </w:r>
      <w:r>
        <w:rPr>
          <w:b/>
          <w:sz w:val="22"/>
        </w:rPr>
        <w:t xml:space="preserve"> Тревожные реалии</w:t>
      </w:r>
    </w:p>
    <w:p>
      <w:pPr>
        <w:pStyle w:val="Normal"/>
        <w:spacing w:lineRule="auto" w:line="240" w:before="80" w:after="0"/>
        <w:ind w:firstLine="440"/>
        <w:rPr/>
      </w:pPr>
      <w:r>
        <w:rPr>
          <w:sz w:val="16"/>
        </w:rPr>
        <w:t>Трудности и проблемы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Тенденции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И еще одна сторона трудных проблем.</w:t>
      </w:r>
    </w:p>
    <w:p>
      <w:pPr>
        <w:pStyle w:val="Normal"/>
        <w:spacing w:lineRule="auto" w:line="218" w:before="180" w:after="0"/>
        <w:ind w:firstLine="420"/>
        <w:rPr/>
      </w:pPr>
      <w:r>
        <w:rPr>
          <w:b/>
        </w:rPr>
        <w:t>Трудности и проблемы.</w:t>
      </w:r>
      <w:r>
        <w:rPr/>
        <w:t xml:space="preserve"> Выдвинутые выше положения об "уроках истории", о неизбежности "правового пути" при переходе к современной (либеральной) цивилизации, о пред</w:t>
        <w:softHyphen/>
        <w:t>почтительности этого пути для России</w:t>
      </w:r>
      <w:r>
        <w:rPr>
          <w:lang w:val="en-US"/>
        </w:rPr>
        <w:t xml:space="preserve"> —</w:t>
      </w:r>
      <w:r>
        <w:rPr/>
        <w:t xml:space="preserve"> не более чем пред</w:t>
        <w:softHyphen/>
        <w:t>положения, гипотезы, далеко не во всем согласующиеся с фактами действительности, ее трудностями и проблемами.</w:t>
      </w:r>
    </w:p>
    <w:p>
      <w:pPr>
        <w:pStyle w:val="Normal"/>
        <w:spacing w:lineRule="auto" w:line="218"/>
        <w:ind w:firstLine="420"/>
        <w:rPr/>
      </w:pPr>
      <w:r>
        <w:rPr/>
        <w:t>Между тем основной факт российской действительно</w:t>
        <w:softHyphen/>
        <w:t>сти в области права</w:t>
      </w:r>
      <w:r>
        <w:rPr>
          <w:lang w:val="en-US"/>
        </w:rPr>
        <w:t xml:space="preserve"> —</w:t>
      </w:r>
      <w:r>
        <w:rPr/>
        <w:t xml:space="preserve"> это жесткое противостояние "двух философий" и соответствующей им юридической реально</w:t>
        <w:softHyphen/>
        <w:t>сти</w:t>
      </w:r>
      <w:r>
        <w:rPr>
          <w:lang w:val="en-US"/>
        </w:rPr>
        <w:t xml:space="preserve"> —</w:t>
      </w:r>
      <w:r>
        <w:rPr/>
        <w:t xml:space="preserve"> гуманистического права и правовых реалий, выра</w:t>
        <w:softHyphen/>
        <w:t>жающих коммунистические подходы в их осовремененном виде. А с ним связан и другой, ранее отмеченный факт</w:t>
      </w:r>
      <w:r>
        <w:rPr>
          <w:lang w:val="en-US"/>
        </w:rPr>
        <w:t xml:space="preserve"> —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12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Ильин И-А.</w:t>
      </w:r>
      <w:r>
        <w:rPr>
          <w:sz w:val="16"/>
        </w:rPr>
        <w:t xml:space="preserve"> Наши задачи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19.</w:t>
      </w:r>
    </w:p>
    <w:p>
      <w:pPr>
        <w:pStyle w:val="Normal"/>
        <w:spacing w:lineRule="auto" w:line="218"/>
        <w:ind w:hanging="0"/>
        <w:rPr/>
      </w:pPr>
      <w:r>
        <w:rPr/>
        <w:t>существование, наряду с оптимистической, и иной тенден</w:t>
        <w:softHyphen/>
        <w:t>ции правового развития</w:t>
      </w:r>
      <w:r>
        <w:rPr>
          <w:lang w:val="en-US"/>
        </w:rPr>
        <w:t xml:space="preserve"> —</w:t>
      </w:r>
      <w:r>
        <w:rPr/>
        <w:t xml:space="preserve"> тенденции к господству всесиль</w:t>
        <w:softHyphen/>
        <w:t>ного государства, к силовому господству.</w:t>
      </w:r>
    </w:p>
    <w:p>
      <w:pPr>
        <w:pStyle w:val="Normal"/>
        <w:spacing w:lineRule="auto" w:line="218"/>
        <w:ind w:left="40" w:firstLine="460"/>
        <w:rPr/>
      </w:pPr>
      <w:r>
        <w:rPr/>
        <w:t>Самое же существенное и тревожное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неравен</w:t>
        <w:softHyphen/>
        <w:t>ство</w:t>
      </w:r>
      <w:r>
        <w:rPr/>
        <w:t xml:space="preserve"> сил в таком противостоянии.</w:t>
      </w:r>
    </w:p>
    <w:p>
      <w:pPr>
        <w:pStyle w:val="Normal"/>
        <w:spacing w:lineRule="auto" w:line="218"/>
        <w:ind w:left="40" w:firstLine="460"/>
        <w:rPr/>
      </w:pPr>
      <w:r>
        <w:rPr/>
        <w:t>На стороне гуманистического права, "пульсирующего" в отдельных точках действующей российской юридической системы (в некоторых сторонах, принципах и нормах Кон</w:t>
        <w:softHyphen/>
        <w:t>ституции, гражданского законодательства, процессуально</w:t>
        <w:softHyphen/>
        <w:t>го законодательства, законов о статусе судей и др.),</w:t>
      </w:r>
      <w:r>
        <w:rPr>
          <w:lang w:val="en-US"/>
        </w:rPr>
        <w:t xml:space="preserve"> — </w:t>
      </w:r>
      <w:r>
        <w:rPr/>
        <w:t>поддержка либерального сектора экономики, последователь</w:t>
        <w:softHyphen/>
        <w:t>но демократически настроенных общественных движений, ряда подразделений государственной власти, общественно</w:t>
        <w:softHyphen/>
        <w:t>го мнения и демократического правосознания, а главное</w:t>
      </w:r>
      <w:r>
        <w:rPr>
          <w:lang w:val="en-US"/>
        </w:rPr>
        <w:t xml:space="preserve"> — </w:t>
      </w:r>
      <w:r>
        <w:rPr/>
        <w:t>сама логика Истории, историческое будущее.</w:t>
      </w:r>
    </w:p>
    <w:p>
      <w:pPr>
        <w:pStyle w:val="Normal"/>
        <w:spacing w:lineRule="auto" w:line="218"/>
        <w:ind w:left="40" w:firstLine="460"/>
        <w:rPr/>
      </w:pPr>
      <w:r>
        <w:rPr/>
        <w:t>"Противоположный фланг", исторически связанный с коммунистической правовой доктриной, имеет ряд очевид</w:t>
        <w:softHyphen/>
        <w:t>ных преимуществ (хотя, быть может, с внешней стороны и не столь внушительных)</w:t>
      </w:r>
      <w:r>
        <w:rPr>
          <w:lang w:val="en-US"/>
        </w:rPr>
        <w:t xml:space="preserve"> —</w:t>
      </w:r>
      <w:r>
        <w:rPr/>
        <w:t xml:space="preserve"> акценты в Конституции на го</w:t>
        <w:softHyphen/>
        <w:t>сударственные начала, сохраняющийся опубличенный ха</w:t>
        <w:softHyphen/>
        <w:t>рактер юридической системы в целом, ориентация в юридической практике на критерии прошлого.</w:t>
      </w:r>
    </w:p>
    <w:p>
      <w:pPr>
        <w:pStyle w:val="Normal"/>
        <w:spacing w:lineRule="auto" w:line="218"/>
        <w:ind w:left="40" w:firstLine="460"/>
        <w:rPr/>
      </w:pPr>
      <w:r>
        <w:rPr/>
        <w:t>Более серьезными и в этом смысле</w:t>
      </w:r>
      <w:r>
        <w:rPr>
          <w:lang w:val="en-US"/>
        </w:rPr>
        <w:t xml:space="preserve"> —</w:t>
      </w:r>
      <w:r>
        <w:rPr/>
        <w:t xml:space="preserve"> тревожными с точки зрения перспективы являются те основания в эконо</w:t>
        <w:softHyphen/>
        <w:t>мико-социальной, политической жизни, которые поддержи</w:t>
        <w:softHyphen/>
        <w:t>вают и усиливают стороны и элементы действующей юридической системы, отражающие государственно-держав</w:t>
        <w:softHyphen/>
        <w:t>ные и иные идеи коммунистической (или во всяком случае, прокоммунистической) правовой доктрины.</w:t>
      </w:r>
    </w:p>
    <w:p>
      <w:pPr>
        <w:pStyle w:val="Normal"/>
        <w:spacing w:lineRule="auto" w:line="218"/>
        <w:ind w:left="40" w:firstLine="460"/>
        <w:rPr/>
      </w:pPr>
      <w:r>
        <w:rPr/>
        <w:t>Среди таких оснований представляется важным выде</w:t>
        <w:softHyphen/>
        <w:t>лить следующие три.</w:t>
      </w:r>
    </w:p>
    <w:p>
      <w:pPr>
        <w:pStyle w:val="Normal"/>
        <w:spacing w:lineRule="auto" w:line="218"/>
        <w:ind w:left="40" w:firstLine="460"/>
        <w:rPr/>
      </w:pPr>
      <w:r>
        <w:rPr/>
        <w:t>Первое</w:t>
      </w:r>
      <w:r>
        <w:rPr>
          <w:lang w:val="en-US"/>
        </w:rPr>
        <w:t xml:space="preserve"> —</w:t>
      </w:r>
      <w:r>
        <w:rPr/>
        <w:t xml:space="preserve"> это все более возрастающий удельный вес в экономико-социальной жизни российского общества примет и тенденций олигархического строя (или</w:t>
      </w:r>
      <w:r>
        <w:rPr>
          <w:lang w:val="en-US"/>
        </w:rPr>
        <w:t xml:space="preserve"> —</w:t>
      </w:r>
      <w:r>
        <w:rPr/>
        <w:t xml:space="preserve"> что, в сущности, то же самое</w:t>
      </w:r>
      <w:r>
        <w:rPr>
          <w:lang w:val="en-US"/>
        </w:rPr>
        <w:t xml:space="preserve"> —</w:t>
      </w:r>
      <w:r>
        <w:rPr/>
        <w:t xml:space="preserve"> строя номенклатурно-государст-венного капитализма), который не нуждается в институтах последовательной демократии и свободного рынка, таких, как правовые институты парламентаризма, частного права, независимого правосудия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С первым, хотя и в более широком социальном аспекте, связано второе основание. Это тенденция усиления автори</w:t>
        <w:softHyphen/>
        <w:t>тарных начал в политической жизни, что напрямую обусловлено кризисными явлениями, ухудшающимся экономическим и соци</w:t>
        <w:softHyphen/>
        <w:t>альным положением многих слоев населения.</w:t>
      </w:r>
    </w:p>
    <w:p>
      <w:pPr>
        <w:pStyle w:val="Normal"/>
        <w:spacing w:lineRule="auto" w:line="218"/>
        <w:rPr/>
      </w:pPr>
      <w:r>
        <w:rPr/>
        <w:t xml:space="preserve">Нужно отдавать себе ясный отчет в том, что в случае, </w:t>
      </w:r>
      <w:r>
        <w:rPr>
          <w:smallCaps/>
        </w:rPr>
        <w:t xml:space="preserve">р'"ли </w:t>
      </w:r>
      <w:r>
        <w:rPr/>
        <w:t>экономическая, социальная и политическая ситуация в стране останется такой, какая она есть сегодня (или, что возможно, ухудшится), то вероятность скатывания страны к режиму авторитарной власти достигнет довольно высоко</w:t>
        <w:softHyphen/>
        <w:t>го уровня. Весьма знаменательно, что на такой поворот со</w:t>
        <w:softHyphen/>
        <w:t>бытий и, стало быть, на осуществление авторитарного режима одинаково настроены как выразители авторитар</w:t>
        <w:softHyphen/>
        <w:t>но-олигархического строя</w:t>
      </w:r>
      <w:r>
        <w:rPr>
          <w:lang w:val="en-US"/>
        </w:rPr>
        <w:t xml:space="preserve"> —</w:t>
      </w:r>
      <w:r>
        <w:rPr/>
        <w:t xml:space="preserve"> нежданного продукта нынеш</w:t>
        <w:softHyphen/>
        <w:t>них радикальных реформ, так и коммуно-"патриотические" силы, рвущиеся к завоеванию политической власти в стра</w:t>
        <w:softHyphen/>
        <w:t>не, к возврату ранее утраченных господствующих позиций. Можно ожидать, что и при том, и при другом варианте бу</w:t>
        <w:softHyphen/>
        <w:t>дут в полной мере использованы и еще более упрочены те государственно-всевластные реалии, которые порождены коммунистическими правовыми установками.</w:t>
      </w:r>
    </w:p>
    <w:p>
      <w:pPr>
        <w:pStyle w:val="Normal"/>
        <w:spacing w:lineRule="auto" w:line="218"/>
        <w:rPr/>
      </w:pPr>
      <w:r>
        <w:rPr/>
        <w:t>И наконец, третье основание</w:t>
      </w:r>
      <w:r>
        <w:rPr>
          <w:lang w:val="en-US"/>
        </w:rPr>
        <w:t xml:space="preserve"> —</w:t>
      </w:r>
      <w:r>
        <w:rPr/>
        <w:t xml:space="preserve"> это приобретающие все более широкое распространение и безапелляционную весомость идеи "крепкой государственности", на которых</w:t>
      </w:r>
      <w:r>
        <w:rPr>
          <w:lang w:val="en-US"/>
        </w:rPr>
        <w:t xml:space="preserve"> — </w:t>
      </w:r>
      <w:r>
        <w:rPr/>
        <w:t>примечательный симптом!</w:t>
      </w:r>
      <w:r>
        <w:rPr>
          <w:lang w:val="en-US"/>
        </w:rPr>
        <w:t xml:space="preserve"> —</w:t>
      </w:r>
      <w:r>
        <w:rPr/>
        <w:t xml:space="preserve"> сходятся взгляды многих, по</w:t>
        <w:softHyphen/>
        <w:t>рой в корне идейно-философски противоположных полити</w:t>
        <w:softHyphen/>
        <w:t>ческих партий и движений.</w:t>
      </w:r>
    </w:p>
    <w:p>
      <w:pPr>
        <w:pStyle w:val="Normal"/>
        <w:spacing w:lineRule="auto" w:line="218"/>
        <w:rPr/>
      </w:pPr>
      <w:r>
        <w:rPr/>
        <w:t>На этом пункте представляется необходимым остано</w:t>
        <w:softHyphen/>
        <w:t>вить внимание читателя и сразу же сказать о том, что ука</w:t>
        <w:softHyphen/>
        <w:t>занные идеи</w:t>
      </w:r>
      <w:r>
        <w:rPr>
          <w:lang w:val="en-US"/>
        </w:rPr>
        <w:t xml:space="preserve"> —</w:t>
      </w:r>
      <w:r>
        <w:rPr/>
        <w:t xml:space="preserve"> не только философия-оборотень, сумевшая не без успеха придать догмам революционного насилия и диктатуры пролетариата столь невинный и даже привле</w:t>
        <w:softHyphen/>
        <w:t>кательный облик, но и сумма довольно распространенных разнородных представлений, как будто бы соответствую</w:t>
        <w:softHyphen/>
        <w:t>щих русским идеям, неким "патриотическим традициям".</w:t>
      </w:r>
    </w:p>
    <w:p>
      <w:pPr>
        <w:pStyle w:val="Normal"/>
        <w:spacing w:lineRule="auto" w:line="218"/>
        <w:rPr/>
      </w:pPr>
      <w:r>
        <w:rPr/>
        <w:t>Весьма показательно при этом, что сторонники идеи "крепкой государственности" при ее обосновании обычно ограничиваются заявлениями самого общего, и даже просто эмоционального, характера, не раскрывают действительные истоки и действительную суть своих взглядов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А ларчик открывается просто. Дело в том, что идеи "креп</w:t>
        <w:softHyphen/>
        <w:t>кой государственности", если они напрямую не выражают последовательно правовую организацию общества (а такая организация позволяет</w:t>
      </w:r>
      <w:r>
        <w:rPr>
          <w:lang w:val="en-US"/>
        </w:rPr>
        <w:t xml:space="preserve"> —</w:t>
      </w:r>
      <w:r>
        <w:rPr/>
        <w:t xml:space="preserve"> и по всем данным, только она по</w:t>
        <w:softHyphen/>
        <w:t>зволяет</w:t>
      </w:r>
      <w:r>
        <w:rPr>
          <w:lang w:val="en-US"/>
        </w:rPr>
        <w:t xml:space="preserve"> —</w:t>
      </w:r>
      <w:r>
        <w:rPr/>
        <w:t xml:space="preserve"> через комплекс отработанных юридических средств и механизмов обеспечить необходимую организованность в об</w:t>
        <w:softHyphen/>
        <w:t>ществе, его реформирование, модернизацию, устойчивое раз</w:t>
        <w:softHyphen/>
        <w:t>витие), сводятся по своим истокам и сути только</w:t>
      </w:r>
      <w:r>
        <w:rPr>
          <w:lang w:val="en-US"/>
        </w:rPr>
        <w:t xml:space="preserve"> —</w:t>
      </w:r>
      <w:r>
        <w:rPr/>
        <w:t xml:space="preserve"> только!</w:t>
      </w:r>
      <w:r>
        <w:rPr>
          <w:lang w:val="en-US"/>
        </w:rPr>
        <w:t xml:space="preserve"> — </w:t>
      </w:r>
      <w:r>
        <w:rPr/>
        <w:t>к одному из трех вариантов или их сочетанию:</w:t>
      </w:r>
    </w:p>
    <w:p>
      <w:pPr>
        <w:pStyle w:val="Normal"/>
        <w:spacing w:lineRule="auto" w:line="218"/>
        <w:rPr/>
      </w:pPr>
      <w:r>
        <w:rPr>
          <w:i/>
        </w:rPr>
        <w:t>либо</w:t>
      </w:r>
      <w:r>
        <w:rPr/>
        <w:t xml:space="preserve"> к хано-ордынской восточной деспотии (ряд черт которой, к сожалению, был воспринят московской "крепкой государственностью" в эпоху Ивана Грозного);</w:t>
      </w:r>
    </w:p>
    <w:p>
      <w:pPr>
        <w:pStyle w:val="Normal"/>
        <w:spacing w:lineRule="auto" w:line="218"/>
        <w:rPr/>
      </w:pPr>
      <w:r>
        <w:rPr>
          <w:i/>
        </w:rPr>
        <w:t>либо</w:t>
      </w:r>
      <w:r>
        <w:rPr/>
        <w:t xml:space="preserve"> к воинственной имперской державности с мили</w:t>
        <w:softHyphen/>
        <w:t>таризацией всего общества (в какой-то степени "европеи</w:t>
        <w:softHyphen/>
        <w:t>зированной" в царствование Петра</w:t>
      </w:r>
      <w:r>
        <w:rPr>
          <w:lang w:val="en-US"/>
        </w:rPr>
        <w:t xml:space="preserve"> I</w:t>
      </w:r>
      <w:r>
        <w:rPr/>
        <w:t xml:space="preserve"> и Екатерины</w:t>
      </w:r>
      <w:r>
        <w:rPr>
          <w:lang w:val="en-US"/>
        </w:rPr>
        <w:t xml:space="preserve"> II);</w:t>
      </w:r>
    </w:p>
    <w:p>
      <w:pPr>
        <w:pStyle w:val="Normal"/>
        <w:spacing w:lineRule="auto" w:line="218"/>
        <w:rPr/>
      </w:pPr>
      <w:r>
        <w:rPr>
          <w:i/>
        </w:rPr>
        <w:t>либо</w:t>
      </w:r>
      <w:r>
        <w:rPr/>
        <w:t xml:space="preserve"> к военно-коммунистической тирании сталинско-брежневского типа, действующей под эгидой Советов (вос</w:t>
        <w:softHyphen/>
        <w:t>принявшей в том или ином виде и восточно-деспотические нравы, и имперскую суть государственности).</w:t>
      </w:r>
    </w:p>
    <w:p>
      <w:pPr>
        <w:pStyle w:val="Normal"/>
        <w:spacing w:lineRule="auto" w:line="218"/>
        <w:rPr/>
      </w:pPr>
      <w:r>
        <w:rPr/>
        <w:t>Никто из сторонников "крепкой государственности", конечно же, не позволит себе признать хотя бы в каком-то виде такого рода обоснование ныне возвеличиваемых идей "крепкой государственности". Но ведь других обоснований</w:t>
      </w:r>
      <w:r>
        <w:rPr>
          <w:lang w:val="en-US"/>
        </w:rPr>
        <w:t xml:space="preserve"> — </w:t>
      </w:r>
      <w:r>
        <w:rPr/>
        <w:t>коль скоро речь идет о "патриотических" истоках и "рус</w:t>
        <w:softHyphen/>
        <w:t>ских идеях"</w:t>
      </w:r>
      <w:r>
        <w:rPr>
          <w:lang w:val="en-US"/>
        </w:rPr>
        <w:t xml:space="preserve"> —</w:t>
      </w:r>
      <w:r>
        <w:rPr/>
        <w:t xml:space="preserve"> в природе просто нет!</w:t>
      </w:r>
    </w:p>
    <w:p>
      <w:pPr>
        <w:pStyle w:val="Normal"/>
        <w:spacing w:lineRule="auto" w:line="218"/>
        <w:rPr/>
      </w:pPr>
      <w:r>
        <w:rPr/>
        <w:t>Тем не менее в силу действительной необходимости упрочения государственно-правовой организованности в обществе, возрастающей потребности в активизации дея</w:t>
        <w:softHyphen/>
        <w:t>тельности государства по осуществлению его исконно госу</w:t>
        <w:softHyphen/>
        <w:t>дарственных задач, то есть в силу действительных истоков и действительной сути сильной российской государствен</w:t>
        <w:softHyphen/>
        <w:t>ности, подспудно исповедуемых ее приверженцами, соот</w:t>
        <w:softHyphen/>
        <w:t>ветствующие идеи занимают все более прочное место в жизни общества. И, кажется, никому нет дела до того, что ныне такого рода идеи стали облагороженным, принявшим "патриотический" облик воплощением коммунистической правовой идеологии, "идолом" всевластия, "заряженного" вооруженным насилием, революцией и войной.</w:t>
      </w:r>
    </w:p>
    <w:p>
      <w:pPr>
        <w:pStyle w:val="Normal"/>
        <w:spacing w:lineRule="auto" w:line="218"/>
        <w:rPr/>
      </w:pPr>
      <w:r>
        <w:rPr>
          <w:b/>
        </w:rPr>
        <w:t>Тенденции.</w:t>
      </w:r>
      <w:r>
        <w:rPr/>
        <w:t xml:space="preserve"> В этом, ныне характерном для российского общества, противостоянии "двух философий" ощутимо дает о себе знать тенденция, в соответствии с которой при со</w:t>
        <w:softHyphen/>
        <w:t>хранении и признании на словах, казалось бы, последова</w:t>
        <w:softHyphen/>
        <w:t>тельно либеральных лозунгов в сложных, конфликтных ситуациях верх неизменно берет линия на властно-силовое решение проблем. Вновь, в несколько необычном ракурсе побеждает, условно говоря, "право силы"</w:t>
      </w:r>
      <w:r>
        <w:rPr>
          <w:lang w:val="en-US"/>
        </w:rPr>
        <w:t xml:space="preserve"> —</w:t>
      </w:r>
      <w:r>
        <w:rPr/>
        <w:t xml:space="preserve"> тот фланг, ко</w:t>
        <w:softHyphen/>
        <w:t>торый в современных условиях и так обладает значитель</w:t>
        <w:softHyphen/>
        <w:t>ным перевесом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 случилось, как мы видели, при решении конститу</w:t>
        <w:softHyphen/>
        <w:t>ционного конфликта в Чечне. Такая же тенденция проявля</w:t>
        <w:softHyphen/>
        <w:t>ется и при решении практических проблем сложной народно</w:t>
        <w:softHyphen/>
        <w:t>хозяйственной жизни. Очевидный пример тому</w:t>
      </w:r>
      <w:r>
        <w:rPr>
          <w:lang w:val="en-US"/>
        </w:rPr>
        <w:t xml:space="preserve"> —</w:t>
      </w:r>
      <w:r>
        <w:rPr/>
        <w:t xml:space="preserve"> харак</w:t>
        <w:softHyphen/>
        <w:t>тер и направление решения в настоящее время налоговых</w:t>
      </w:r>
    </w:p>
    <w:p>
      <w:pPr>
        <w:pStyle w:val="Normal"/>
        <w:spacing w:lineRule="auto" w:line="218"/>
        <w:ind w:hanging="0"/>
        <w:rPr/>
      </w:pPr>
      <w:r>
        <w:rPr/>
        <w:t>трудностей в связи с чудовищным недобором в</w:t>
      </w:r>
      <w:r>
        <w:rPr>
          <w:lang w:val="en-US"/>
        </w:rPr>
        <w:t xml:space="preserve"> 1996</w:t>
      </w:r>
      <w:r>
        <w:rPr/>
        <w:t xml:space="preserve"> и в </w:t>
      </w:r>
      <w:r>
        <w:rPr>
          <w:lang w:val="en-US"/>
        </w:rPr>
        <w:t>1997</w:t>
      </w:r>
      <w:r>
        <w:rPr/>
        <w:t xml:space="preserve"> годах налоговых поступлений в бюджет, и так уже до крайних отметок перегруженный в связи с непрекращаю</w:t>
        <w:softHyphen/>
        <w:t>щимся падением доходности производства и стремлением монетаристски сдерживающими мерами решить инфляци</w:t>
        <w:softHyphen/>
        <w:t>онные проблемы.</w:t>
      </w:r>
    </w:p>
    <w:p>
      <w:pPr>
        <w:pStyle w:val="Normal"/>
        <w:spacing w:lineRule="auto" w:line="218"/>
        <w:rPr/>
      </w:pPr>
      <w:r>
        <w:rPr/>
        <w:t>Очевидно направление решения указанных проблем (коль скоро, по официальным утверждениям, продолжает</w:t>
        <w:softHyphen/>
        <w:t>ся курс на рыночные преобразования): это такая коррекция экономических преобразований и налоговой политики, ко</w:t>
        <w:softHyphen/>
        <w:t>гда бы налоги из чуждого и непосильного бремени для това</w:t>
        <w:softHyphen/>
        <w:t>ропроизводителей превратились в трудный, но терпимый для них, а главное органический, элемент динамично раз</w:t>
        <w:softHyphen/>
        <w:t>вивающейся модернизированной экономики свободно-рыноч</w:t>
        <w:softHyphen/>
        <w:t>ного типа.</w:t>
      </w:r>
    </w:p>
    <w:p>
      <w:pPr>
        <w:pStyle w:val="Normal"/>
        <w:spacing w:lineRule="auto" w:line="218"/>
        <w:rPr/>
      </w:pPr>
      <w:r>
        <w:rPr/>
        <w:t>К сожалению, в качестве основного пути преодоления налоговых трудностей пока взята (в принципе необходи</w:t>
        <w:softHyphen/>
        <w:t>мая, особенно при указанной коррекции налоговой полити</w:t>
        <w:softHyphen/>
        <w:t>ки) линия на "наведение порядка" и на обеспечение жестки</w:t>
        <w:softHyphen/>
        <w:t>ми мерами "собираемости налогов". То есть</w:t>
      </w:r>
      <w:r>
        <w:rPr>
          <w:lang w:val="en-US"/>
        </w:rPr>
        <w:t xml:space="preserve"> —</w:t>
      </w:r>
      <w:r>
        <w:rPr/>
        <w:t xml:space="preserve"> именно на силовое решение народнохозяйственной проблемы, когда, как и при чеченской войне, с пугающей откровенностью обнажаются приоритеты юридической системы современной России.</w:t>
      </w:r>
    </w:p>
    <w:p>
      <w:pPr>
        <w:pStyle w:val="Normal"/>
        <w:spacing w:lineRule="auto" w:line="218"/>
        <w:rPr/>
      </w:pPr>
      <w:r>
        <w:rPr/>
        <w:t>Ведь и здесь во имя "наведения порядка" и "собирае</w:t>
        <w:softHyphen/>
        <w:t>мости налогов" оказались отброшенными, прямо попранны</w:t>
        <w:softHyphen/>
        <w:t>ми не просто отдельные нормы, а фундаментальные поло</w:t>
        <w:softHyphen/>
        <w:t>жения "экономической конституции России"</w:t>
      </w:r>
      <w:r>
        <w:rPr>
          <w:lang w:val="en-US"/>
        </w:rPr>
        <w:t xml:space="preserve"> —</w:t>
      </w:r>
      <w:r>
        <w:rPr/>
        <w:t xml:space="preserve"> гражданского законодательства. В августе</w:t>
      </w:r>
      <w:r>
        <w:rPr>
          <w:lang w:val="en-US"/>
        </w:rPr>
        <w:t xml:space="preserve"> 1996</w:t>
      </w:r>
      <w:r>
        <w:rPr/>
        <w:t xml:space="preserve"> года сначала президент</w:t>
        <w:softHyphen/>
        <w:t>ским указом, а затем совместным актом трех финансово-налоговых ведомств был изменен порядок, установленный 855-й статьей Гражданского кодекса в отношении очеред</w:t>
        <w:softHyphen/>
        <w:t>ности взыскания средств с банковских счетов. Вопреки Ко</w:t>
        <w:softHyphen/>
        <w:t>дексу в первоочередном порядке, согласно ведомственным указаниям, должны списываться с банковских счетов не средства, предназначаемые на заработную плату, а налого</w:t>
        <w:softHyphen/>
        <w:t>вые платеж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данном случае, казалось бы, сами законы, как это слу</w:t>
        <w:softHyphen/>
        <w:t>чается, "отомстили за себя": введенный порядок сразу же рикошетом ударил в самое уязвимое место народнохозяйст</w:t>
        <w:softHyphen/>
        <w:t>венных проблем, умножил задержки с выплатой заработной платы на предприятиях (хотя по официальной аргументации новый порядок списания средств с банковских счетов вво</w:t>
        <w:softHyphen/>
        <w:t>дился во имя того, чтобы бюджет был способен обеспечить</w:t>
      </w:r>
    </w:p>
    <w:p>
      <w:pPr>
        <w:pStyle w:val="Normal"/>
        <w:spacing w:lineRule="auto" w:line="218"/>
        <w:ind w:hanging="0"/>
        <w:rPr/>
      </w:pPr>
      <w:r>
        <w:rPr/>
        <w:t>выплату заработной платы бюджетникам; воистину: выта</w:t>
        <w:softHyphen/>
        <w:t>щили одну ногу</w:t>
      </w:r>
      <w:r>
        <w:rPr>
          <w:lang w:val="en-US"/>
        </w:rPr>
        <w:t xml:space="preserve"> —</w:t>
      </w:r>
      <w:r>
        <w:rPr/>
        <w:t xml:space="preserve"> еще глубже завязла другая</w:t>
      </w:r>
      <w:r>
        <w:rPr>
          <w:lang w:val="en-US"/>
        </w:rPr>
        <w:t xml:space="preserve"> ...).</w:t>
      </w:r>
    </w:p>
    <w:p>
      <w:pPr>
        <w:pStyle w:val="Normal"/>
        <w:spacing w:lineRule="auto" w:line="218"/>
        <w:ind w:left="40" w:firstLine="460"/>
        <w:rPr/>
      </w:pPr>
      <w:r>
        <w:rPr/>
        <w:t>И все же самая горькая и печальная в данном случае констатация</w:t>
      </w:r>
      <w:r>
        <w:rPr>
          <w:lang w:val="en-US"/>
        </w:rPr>
        <w:t xml:space="preserve"> —</w:t>
      </w:r>
      <w:r>
        <w:rPr/>
        <w:t xml:space="preserve"> это то, что нарушение одной из статей Граж</w:t>
        <w:softHyphen/>
        <w:t>данского кодекса, 855-й, причем нарушение самой властью, означало и прямое нарушение ведущего установления всего гражданского законодательства, имеющего, как уже ранее го</w:t>
        <w:softHyphen/>
        <w:t>ворилось, основополагающее значение для гуманистического права в противовес коммунистическим догмам,</w:t>
      </w:r>
      <w:r>
        <w:rPr>
          <w:lang w:val="en-US"/>
        </w:rPr>
        <w:t xml:space="preserve"> —</w:t>
      </w:r>
      <w:r>
        <w:rPr/>
        <w:t xml:space="preserve"> недопусти</w:t>
        <w:softHyphen/>
        <w:t>мости вмешательства кого-либо в гражданские, частноправо</w:t>
        <w:softHyphen/>
        <w:t>вые отношения, к которым как раз и принадлежат отношения между банком и его клиентами по банковским счетам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И еще одна сторона трудных проблем.</w:t>
      </w:r>
      <w:r>
        <w:rPr/>
        <w:t xml:space="preserve"> Ну, и коль скоро тенденция правового развития связывается с тем ключевым моментом, который обозначен как "постижение права", надо видеть и то, что это процесс исторически долгий, трудный. Даже в странах с благополучной демократической судьбой он растянулся на долгие десятилетия, на одно-два столетия, пре</w:t>
        <w:softHyphen/>
        <w:t>рывался, взрывался социальными потрясениями, революция</w:t>
        <w:softHyphen/>
        <w:t>ми и контрреволюциями, останавливался кризисами и годами упадка, порой события как бы разворачивались назад</w:t>
      </w:r>
      <w:r>
        <w:rPr>
          <w:lang w:val="en-US"/>
        </w:rPr>
        <w:t xml:space="preserve"> —</w:t>
      </w:r>
      <w:r>
        <w:rPr/>
        <w:t xml:space="preserve"> в темное время изуверств, предубеждений и суеверий.</w:t>
      </w:r>
    </w:p>
    <w:p>
      <w:pPr>
        <w:pStyle w:val="Normal"/>
        <w:spacing w:lineRule="auto" w:line="218"/>
        <w:ind w:left="40" w:firstLine="460"/>
        <w:rPr/>
      </w:pPr>
      <w:r>
        <w:rPr/>
        <w:t>Только теперь, кажется, становится понятным, насколько это трудное дело</w:t>
      </w:r>
      <w:r>
        <w:rPr>
          <w:lang w:val="en-US"/>
        </w:rPr>
        <w:t xml:space="preserve"> —</w:t>
      </w:r>
      <w:r>
        <w:rPr/>
        <w:t xml:space="preserve"> постижение права целым обществом, каждым человеком, утверждение в самой плоти жизни лю</w:t>
        <w:softHyphen/>
        <w:t>дей глубоких гуманистических принципов, правозаконности. Ведь при этом оказывается необходимым по крайней мере:</w:t>
      </w:r>
    </w:p>
    <w:p>
      <w:p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одолеть сложившиеся стереотипы, идеологические постулаты, предубеждения против закона и юриспруденции;</w:t>
      </w:r>
    </w:p>
    <w:p>
      <w:p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йти немалый путь по утверждению в обществе правовых установлении, отвечающих "замыслу природы", основам человеческого бытия, свободе человека;</w:t>
      </w:r>
    </w:p>
    <w:p>
      <w:pPr>
        <w:pStyle w:val="Normal"/>
        <w:spacing w:lineRule="auto" w:line="218"/>
        <w:ind w:left="40" w:firstLine="460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остигнуть в общественном развитии такой стадии, когда каждый человек открывает для себя (постигает) пра</w:t>
        <w:softHyphen/>
        <w:t>во как свою собственную гуманистическую ценность и ко</w:t>
        <w:softHyphen/>
        <w:t>гда, следовательно, право становится откровением для человека, основой и символом его веры в безопасность, лич</w:t>
        <w:softHyphen/>
        <w:t>ное благополучие и счасть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 это еще не все. В западных демократически разви</w:t>
        <w:softHyphen/>
        <w:t>тых странах постижение права (вторая революция "в пра</w:t>
        <w:softHyphen/>
        <w:t>ве", которой ознаменованы</w:t>
      </w:r>
      <w:r>
        <w:rPr>
          <w:lang w:val="en-US"/>
        </w:rPr>
        <w:t xml:space="preserve"> 1950—</w:t>
      </w:r>
      <w:r>
        <w:rPr/>
        <w:t>1960-е годы), гума</w:t>
        <w:softHyphen/>
        <w:t>нистическое право было поистине выстрадано</w:t>
      </w:r>
      <w:r>
        <w:rPr>
          <w:lang w:val="en-US"/>
        </w:rPr>
        <w:t xml:space="preserve"> —</w:t>
      </w:r>
      <w:r>
        <w:rPr/>
        <w:t xml:space="preserve"> стало ре</w:t>
        <w:softHyphen/>
        <w:t>акцией на ужасы фашизма. Именно тогда людям по-настоя</w:t>
        <w:softHyphen/>
        <w:t>щему открылось то, что гуманистическое право</w:t>
      </w:r>
      <w:r>
        <w:rPr>
          <w:lang w:val="en-US"/>
        </w:rPr>
        <w:t xml:space="preserve"> —</w:t>
      </w:r>
      <w:r>
        <w:rPr/>
        <w:t xml:space="preserve"> право, способное возвыситься над властью, способное стать убе-</w:t>
      </w:r>
    </w:p>
    <w:p>
      <w:pPr>
        <w:pStyle w:val="Normal"/>
        <w:spacing w:lineRule="auto" w:line="218"/>
        <w:ind w:hanging="0"/>
        <w:rPr/>
      </w:pPr>
      <w:r>
        <w:rPr/>
        <w:t>жищем для человека. Защитой от произвола власти, само</w:t>
        <w:softHyphen/>
        <w:t>дурства сильных мира сего, хранителем личной свободы.</w:t>
      </w:r>
    </w:p>
    <w:p>
      <w:pPr>
        <w:pStyle w:val="Normal"/>
        <w:spacing w:lineRule="auto" w:line="218"/>
        <w:ind w:left="40" w:firstLine="420"/>
        <w:rPr/>
      </w:pPr>
      <w:r>
        <w:rPr/>
        <w:t>Надо добавить к сказанному, что вторая "революция в праве", наряду с отмеченным политико-правовым основани</w:t>
        <w:softHyphen/>
        <w:t>ем, имела и иные, уже экономические, социальные предпо-</w:t>
      </w:r>
      <w:r>
        <w:rPr>
          <w:lang w:val="en-US"/>
        </w:rPr>
        <w:t>'</w:t>
      </w:r>
      <w:r>
        <w:rPr/>
        <w:t xml:space="preserve"> сылки. Правовое возвышение личности неразрывно связано</w:t>
      </w:r>
      <w:r>
        <w:rPr>
          <w:lang w:val="en-US"/>
        </w:rPr>
        <w:t xml:space="preserve"> — </w:t>
      </w:r>
      <w:r>
        <w:rPr/>
        <w:t>обратим внимание на этот момент!</w:t>
      </w:r>
      <w:r>
        <w:rPr>
          <w:lang w:val="en-US"/>
        </w:rPr>
        <w:t xml:space="preserve"> —</w:t>
      </w:r>
      <w:r>
        <w:rPr/>
        <w:t xml:space="preserve"> с развертыванием сво</w:t>
        <w:softHyphen/>
        <w:t>бодной рыночной экономики, с экономическим ростом, с подъ</w:t>
        <w:softHyphen/>
        <w:t>емом уровня жизни людей. В демократически развитых странах постижение права и происходило уже не в тяжелых, кризис</w:t>
        <w:softHyphen/>
        <w:t>ных (как это было в самые первые послевоенное годы), а в более благоприятных экономических и житейских условиях. И уж совсем не было того противостояния "двух философий", которое создает мощные предпосылки для неблагоприятного правового развития</w:t>
      </w:r>
      <w:r>
        <w:rPr>
          <w:lang w:val="en-US"/>
        </w:rPr>
        <w:t xml:space="preserve"> —</w:t>
      </w:r>
      <w:r>
        <w:rPr/>
        <w:t xml:space="preserve"> возрастания силового господства, осу</w:t>
        <w:softHyphen/>
        <w:t>ществляемого при помощи соответствующих, тоже преиму</w:t>
        <w:softHyphen/>
        <w:t>щественно силовых, юридических механизмов и средств.</w:t>
      </w:r>
    </w:p>
    <w:p>
      <w:pPr>
        <w:pStyle w:val="Normal"/>
        <w:spacing w:lineRule="auto" w:line="218"/>
        <w:ind w:left="40" w:firstLine="420"/>
        <w:rPr/>
      </w:pPr>
      <w:r>
        <w:rPr/>
        <w:t>Нужно только хотя бы в самых общих чертах предста</w:t>
        <w:softHyphen/>
        <w:t>вить всю пеструю картину отечественных проблем и тяж</w:t>
        <w:softHyphen/>
        <w:t>ких реалий, которая при сопоставлении с аналогичной обстановкой в демократически развитых странах произво</w:t>
        <w:softHyphen/>
        <w:t>дит весьма контрастное впечатление, и станет очевидным, насколько тревожной является перспектива правового раз</w:t>
        <w:softHyphen/>
        <w:t>вития России, ориентированного на демократические, гу</w:t>
        <w:softHyphen/>
        <w:t>манистические начала.</w:t>
      </w:r>
    </w:p>
    <w:p>
      <w:pPr>
        <w:pStyle w:val="Normal"/>
        <w:spacing w:lineRule="auto" w:line="218"/>
        <w:ind w:left="40" w:firstLine="420"/>
        <w:rPr/>
      </w:pPr>
      <w:r>
        <w:rPr/>
        <w:t>И здесь будем опираться на исторический опыт. Пом</w:t>
        <w:softHyphen/>
        <w:t>нить мысли-предостережения великих российских умов. Знаменитый русский философ Вл. С. Соловьев предупреж</w:t>
        <w:softHyphen/>
        <w:t>дал, что если Россия "не откажется от права силы и не поверит в силу права, если она не возжелает искренне и крепко духовной свободы и истины</w:t>
      </w:r>
      <w:r>
        <w:rPr>
          <w:lang w:val="en-US"/>
        </w:rPr>
        <w:t xml:space="preserve"> —</w:t>
      </w:r>
      <w:r>
        <w:rPr/>
        <w:t xml:space="preserve"> она никогда не мо</w:t>
        <w:softHyphen/>
        <w:t>жет иметь прочного успеха ни в каких делах своих, ни внеш</w:t>
        <w:softHyphen/>
        <w:t>них, ни внутренних"'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Российское Возрождение</w:t>
      </w:r>
    </w:p>
    <w:p>
      <w:pPr>
        <w:pStyle w:val="Normal"/>
        <w:spacing w:lineRule="auto" w:line="240" w:before="60" w:after="0"/>
        <w:ind w:firstLine="540"/>
        <w:rPr/>
      </w:pPr>
      <w:r>
        <w:rPr/>
        <w:t>Звездочка надежды в клубке проблем.</w:t>
      </w:r>
      <w:r>
        <w:rPr>
          <w:lang w:val="en-US"/>
        </w:rPr>
        <w:t xml:space="preserve"> —</w:t>
      </w:r>
      <w:r>
        <w:rPr/>
        <w:t xml:space="preserve"> Два небольших предварительных замечания об эпохе Возрождения.</w:t>
      </w:r>
      <w:r>
        <w:rPr>
          <w:lang w:val="en-US"/>
        </w:rPr>
        <w:t xml:space="preserve"> —</w:t>
      </w:r>
      <w:r>
        <w:rPr/>
        <w:t xml:space="preserve"> Неудачи в России.</w:t>
      </w:r>
      <w:r>
        <w:rPr>
          <w:lang w:val="en-US"/>
        </w:rPr>
        <w:t xml:space="preserve"> —</w:t>
      </w:r>
      <w:r>
        <w:rPr/>
        <w:t xml:space="preserve"> А Возрождение в России все же началось</w:t>
      </w:r>
      <w:r>
        <w:rPr>
          <w:lang w:val="en-US"/>
        </w:rPr>
        <w:t xml:space="preserve"> ... —</w:t>
      </w:r>
      <w:r>
        <w:rPr/>
        <w:t xml:space="preserve"> Пре</w:t>
        <w:softHyphen/>
        <w:t>рванное восхождение.</w:t>
      </w:r>
      <w:r>
        <w:rPr>
          <w:lang w:val="en-US"/>
        </w:rPr>
        <w:t xml:space="preserve"> —</w:t>
      </w:r>
      <w:r>
        <w:rPr/>
        <w:t xml:space="preserve"> Золотой ключик.</w:t>
      </w:r>
    </w:p>
    <w:p>
      <w:pPr>
        <w:pStyle w:val="Normal"/>
        <w:spacing w:lineRule="auto" w:line="218" w:before="160" w:after="0"/>
        <w:ind w:left="40" w:firstLine="440"/>
        <w:rPr/>
      </w:pPr>
      <w:r>
        <w:rPr>
          <w:b/>
        </w:rPr>
        <w:t>Звездочка надежды в клубке проблем.</w:t>
      </w:r>
      <w:r>
        <w:rPr/>
        <w:t xml:space="preserve"> Вот и пришло время вернуться к прерванному ранее рассказу об оптими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/>
      </w:pPr>
      <w:r>
        <w:rPr>
          <w:i/>
          <w:sz w:val="16"/>
        </w:rPr>
        <w:t>Соловъев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Литературная критика. М.,</w:t>
      </w:r>
      <w:r>
        <w:rPr>
          <w:sz w:val="16"/>
          <w:lang w:val="en-US"/>
        </w:rPr>
        <w:t xml:space="preserve"> 1990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94—295.</w:t>
      </w:r>
    </w:p>
    <w:p>
      <w:pPr>
        <w:pStyle w:val="Normal"/>
        <w:spacing w:lineRule="auto" w:line="218"/>
        <w:ind w:hanging="0"/>
        <w:rPr/>
      </w:pPr>
      <w:r>
        <w:rPr/>
        <w:t>стических (все же!) перспективах правового развития в на</w:t>
        <w:softHyphen/>
        <w:t>шем российском обществе.</w:t>
      </w:r>
    </w:p>
    <w:p>
      <w:pPr>
        <w:pStyle w:val="Normal"/>
        <w:spacing w:lineRule="auto" w:line="218"/>
        <w:ind w:left="40" w:firstLine="420"/>
        <w:rPr/>
      </w:pPr>
      <w:r>
        <w:rPr/>
        <w:t>Надо заметить, что одна из существующих здесь опас</w:t>
        <w:softHyphen/>
        <w:t>ностей</w:t>
      </w:r>
      <w:r>
        <w:rPr>
          <w:lang w:val="en-US"/>
        </w:rPr>
        <w:t xml:space="preserve"> —</w:t>
      </w:r>
      <w:r>
        <w:rPr/>
        <w:t xml:space="preserve"> это ограничиться традиционно понимаемой "пра</w:t>
        <w:softHyphen/>
        <w:t>вовой реформой", о которой сейчас идут оживленные разговоры. Многие данные свидетельствуют о том, что та</w:t>
        <w:softHyphen/>
        <w:t>кая "реформа", по-видимому, замыкается на некоторых неотложных мерах, связанных с законодательством, и осо</w:t>
        <w:softHyphen/>
        <w:t>бенно с деятельностью судов (их материальным обеспече</w:t>
        <w:softHyphen/>
        <w:t>нием, учреждением судебных приставов и др.), да на видимости правовых новаций или, хуже того, на обеспече</w:t>
        <w:softHyphen/>
        <w:t>нии одной лишь "стабильности" и "порядка", которые в нынешней ситуации неизбежно сведутся к увековечиванию строя, тяготеющего к авторитарной олигархии,</w:t>
      </w:r>
      <w:r>
        <w:rPr>
          <w:lang w:val="en-US"/>
        </w:rPr>
        <w:t xml:space="preserve"> —</w:t>
      </w:r>
      <w:r>
        <w:rPr/>
        <w:t xml:space="preserve"> номенк</w:t>
        <w:softHyphen/>
        <w:t>латурного государственного капитализма, его органической составляющей</w:t>
      </w:r>
      <w:r>
        <w:rPr>
          <w:lang w:val="en-US"/>
        </w:rPr>
        <w:t xml:space="preserve"> —</w:t>
      </w:r>
      <w:r>
        <w:rPr/>
        <w:t xml:space="preserve"> режима авторитарной власти, к господ</w:t>
        <w:softHyphen/>
        <w:t>ству новорусской компрадорской буржуазии.</w:t>
      </w:r>
    </w:p>
    <w:p>
      <w:pPr>
        <w:pStyle w:val="Normal"/>
        <w:spacing w:lineRule="auto" w:line="218"/>
        <w:ind w:left="40" w:firstLine="420"/>
        <w:rPr/>
      </w:pPr>
      <w:r>
        <w:rPr/>
        <w:t>Предельно очевидно, что наряду с приданием демо</w:t>
        <w:softHyphen/>
        <w:t>кратическому развитию необходимой устойчивости и пере</w:t>
        <w:softHyphen/>
        <w:t>ориентацией экономических реформ на действительно либеральные преобразования проблема проблем, задача задач нынешнего времени</w:t>
      </w:r>
      <w:r>
        <w:rPr>
          <w:lang w:val="en-US"/>
        </w:rPr>
        <w:t xml:space="preserve"> —</w:t>
      </w:r>
      <w:r>
        <w:rPr/>
        <w:t xml:space="preserve"> это формирование последова</w:t>
        <w:softHyphen/>
        <w:t>тельно гуманистической правовой системы. Такой правовой системы, "альфу и омегу" которой образуют высокий ста</w:t>
        <w:softHyphen/>
        <w:t>тус личности, ее высокое достоинство, неотъемлемые при</w:t>
        <w:softHyphen/>
        <w:t>рожденные права человека, и, следовательно, такой, которая только и может "демократически перенастроить" сущест</w:t>
        <w:softHyphen/>
        <w:t>вующее право (а вместе с ним</w:t>
      </w:r>
      <w:r>
        <w:rPr>
          <w:lang w:val="en-US"/>
        </w:rPr>
        <w:t xml:space="preserve"> —</w:t>
      </w:r>
      <w:r>
        <w:rPr/>
        <w:t xml:space="preserve"> и всю властно-политиче</w:t>
        <w:softHyphen/>
        <w:t>скую систему), превратить существующие юридические порядки из "права власти" в передовое право российского гражданского общества.</w:t>
      </w:r>
    </w:p>
    <w:p>
      <w:pPr>
        <w:pStyle w:val="Normal"/>
        <w:spacing w:lineRule="auto" w:line="218"/>
        <w:ind w:left="40" w:firstLine="420"/>
        <w:rPr/>
      </w:pPr>
      <w:r>
        <w:rPr/>
        <w:t>Но как здесь все многообразно переплетено, сцеплено, взаимозависимо! То, что выше было названо "постижением права", напрямую зависит от экономического успеха в хо</w:t>
        <w:softHyphen/>
        <w:t>зяйстве, уровня материальной жизни людей. А эти успех и уровень, в свою очередь, обусловлены плодотворностью гу</w:t>
        <w:softHyphen/>
        <w:t>манистического направления в правовом развитии. Методы силового господства кажутся неизбежными в обстановке углубляющегося кризиса, а сам этот кризис стоит стеной перед любой попыткой реализовать истинно гуманистиче</w:t>
        <w:softHyphen/>
        <w:t>ские начала в праве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Но вот какой момент представляется в высшей степе</w:t>
        <w:softHyphen/>
        <w:t>ни важным. Тупиковость многих</w:t>
      </w:r>
      <w:r>
        <w:rPr>
          <w:lang w:val="en-US"/>
        </w:rPr>
        <w:t xml:space="preserve"> —</w:t>
      </w:r>
      <w:r>
        <w:rPr/>
        <w:t xml:space="preserve"> если не большинства</w:t>
      </w:r>
      <w:r>
        <w:rPr>
          <w:lang w:val="en-US"/>
        </w:rPr>
        <w:t xml:space="preserve"> — </w:t>
      </w:r>
      <w:r>
        <w:rPr/>
        <w:t>проблем, решаемых в ходе упорных попыток создать в Рос-</w:t>
      </w:r>
    </w:p>
    <w:p>
      <w:pPr>
        <w:pStyle w:val="Normal"/>
        <w:spacing w:lineRule="auto" w:line="218"/>
        <w:ind w:hanging="0"/>
        <w:rPr/>
      </w:pPr>
      <w:r>
        <w:rPr/>
        <w:t>сии современное гражданское общество, при более углуб</w:t>
        <w:softHyphen/>
        <w:t>ленном анализе объясняется одной-единственной причиной. И неэффективность вводимых демократических институ</w:t>
        <w:softHyphen/>
        <w:t>тов, и неподатливость, казалось бы, повсеместно испытан</w:t>
        <w:softHyphen/>
        <w:t>ных рыночных форм, и слабость правовых начал и законности</w:t>
      </w:r>
      <w:r>
        <w:rPr>
          <w:lang w:val="en-US"/>
        </w:rPr>
        <w:t xml:space="preserve"> —</w:t>
      </w:r>
      <w:r>
        <w:rPr/>
        <w:t xml:space="preserve"> все это, как и другие нерешаемые проблемы, объясняется главным образом той причиной, что в России не состоялась </w:t>
      </w:r>
      <w:r>
        <w:rPr>
          <w:i/>
        </w:rPr>
        <w:t>в своем завершенном виде эпоха, предваряю</w:t>
        <w:softHyphen/>
        <w:t>щая переход к современной цивилизации,</w:t>
      </w:r>
      <w:r>
        <w:rPr>
          <w:i/>
          <w:lang w:val="en-US"/>
        </w:rPr>
        <w:t xml:space="preserve"> —</w:t>
      </w:r>
      <w:r>
        <w:rPr>
          <w:i/>
        </w:rPr>
        <w:t xml:space="preserve"> эпоха Воз-рождениями особенного того, что относится к ее кульминации</w:t>
      </w:r>
      <w:r>
        <w:rPr>
          <w:i/>
          <w:lang w:val="en-US"/>
        </w:rPr>
        <w:t xml:space="preserve"> —</w:t>
      </w:r>
      <w:r>
        <w:rPr>
          <w:i/>
        </w:rPr>
        <w:t xml:space="preserve"> Просвещения).</w:t>
      </w:r>
    </w:p>
    <w:p>
      <w:pPr>
        <w:pStyle w:val="Normal"/>
        <w:spacing w:lineRule="auto" w:line="218"/>
        <w:ind w:left="40" w:firstLine="460"/>
        <w:rPr/>
      </w:pPr>
      <w:r>
        <w:rPr/>
        <w:t>Тема эта настолько важна для России, ее будущего, что на ней придется остановиться несколько подробнее. Тем более что ее закономерно-логическое решение как раз и выведет нас вновь на правовые вопросы</w:t>
      </w:r>
      <w:r>
        <w:rPr>
          <w:lang w:val="en-US"/>
        </w:rPr>
        <w:t xml:space="preserve"> —</w:t>
      </w:r>
      <w:r>
        <w:rPr/>
        <w:t xml:space="preserve"> на ключевой пункт утверждения в России гуманистического права, дей</w:t>
        <w:softHyphen/>
        <w:t>ствительной правозаконности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Два небольших предварительных замечания об эпохе Возрождения.</w:t>
      </w:r>
      <w:r>
        <w:rPr/>
        <w:t xml:space="preserve"> Прежде всего</w:t>
      </w:r>
      <w:r>
        <w:rPr>
          <w:lang w:val="en-US"/>
        </w:rPr>
        <w:t xml:space="preserve"> —</w:t>
      </w:r>
      <w:r>
        <w:rPr/>
        <w:t xml:space="preserve"> во избежание каких-либо недоразумений</w:t>
      </w:r>
      <w:r>
        <w:rPr>
          <w:lang w:val="en-US"/>
        </w:rPr>
        <w:t xml:space="preserve"> —</w:t>
      </w:r>
      <w:r>
        <w:rPr/>
        <w:t xml:space="preserve"> надо отметить, что "Возрождение" здесь и дальше понимается не в общем, глобальном значении (на</w:t>
        <w:softHyphen/>
        <w:t>пример, как общий подъем, расцвет общества, имевший в прошлом славные страницы), а в том строгом смысле, в ка</w:t>
        <w:softHyphen/>
        <w:t>ком это принято считать и в каком оно в основном проходи</w:t>
        <w:softHyphen/>
        <w:t>ло в Западной Европе, охватив в основном область культуры, духовной жизни и лишь к нынешнему времени выразив</w:t>
        <w:softHyphen/>
        <w:t>шись в формировании ряда постиндустриальных демокра</w:t>
        <w:softHyphen/>
        <w:t>тических государств.</w:t>
      </w:r>
    </w:p>
    <w:p>
      <w:pPr>
        <w:pStyle w:val="Normal"/>
        <w:spacing w:lineRule="auto" w:line="218"/>
        <w:ind w:left="40" w:firstLine="460"/>
        <w:rPr/>
      </w:pPr>
      <w:r>
        <w:rPr/>
        <w:t>При этом, разумеется, нельзя упускать из поля зрения все грани многовекового возрожденческого восхождения человечества, проходившего на западноевропейской земле (и высвобождение, а затем расцвет светского искусства и науки</w:t>
      </w:r>
      <w:r>
        <w:rPr>
          <w:lang w:val="en-US"/>
        </w:rPr>
        <w:t xml:space="preserve"> XIV—XVI</w:t>
      </w:r>
      <w:r>
        <w:rPr/>
        <w:t xml:space="preserve"> веков; и Реформацию, раскрывшуюся с моральной стороны утверждением протестантской этики; и конечно же, Просвещение, возвысившее естественное пра</w:t>
        <w:softHyphen/>
        <w:t>во</w:t>
      </w:r>
      <w:r>
        <w:rPr>
          <w:lang w:val="en-US"/>
        </w:rPr>
        <w:t xml:space="preserve"> —</w:t>
      </w:r>
      <w:r>
        <w:rPr/>
        <w:t xml:space="preserve"> мощную политическую силу, противоборствующую диктатуре монархического своеволия). Вместе с тем нужно твердо знать, что главное, ключевое в Возрождении и Про</w:t>
        <w:softHyphen/>
        <w:t>свещении</w:t>
      </w:r>
      <w:r>
        <w:rPr>
          <w:lang w:val="en-US"/>
        </w:rPr>
        <w:t xml:space="preserve"> —</w:t>
      </w:r>
      <w:r>
        <w:rPr/>
        <w:t xml:space="preserve"> это возвышение Человека, его индивидуаль</w:t>
        <w:softHyphen/>
        <w:t>ности, его статуса, "автономии", высокого достоинства, утверждение состояния его личной свободы, персональной ответственности, нерушимости его неотъемлемых прав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 такое еще одно предварительное замечание. Это</w:t>
      </w:r>
      <w:r>
        <w:rPr>
          <w:lang w:val="en-US"/>
        </w:rPr>
        <w:t xml:space="preserve"> — </w:t>
      </w:r>
      <w:r>
        <w:rPr/>
        <w:t>историческая неизбежность Возрождения. Для него харак</w:t>
        <w:softHyphen/>
      </w:r>
    </w:p>
    <w:p>
      <w:pPr>
        <w:pStyle w:val="Normal"/>
        <w:spacing w:lineRule="auto" w:line="218"/>
        <w:ind w:hanging="0"/>
        <w:rPr/>
      </w:pPr>
      <w:r>
        <w:rPr/>
        <w:t>терна общечеловеческая, общецивилизационная значимость, которая проявляется в том, что Возрождение выступает в качестве порога между традиционными цивилизациями и либеральными цивилизациями, мощного импульса к даль</w:t>
        <w:softHyphen/>
        <w:t>нейшему развитию модернизации общества. "Возрожден</w:t>
        <w:softHyphen/>
        <w:t>ческий смысл" такого порога и импульса</w:t>
      </w:r>
      <w:r>
        <w:rPr>
          <w:lang w:val="en-US"/>
        </w:rPr>
        <w:t xml:space="preserve"> —</w:t>
      </w:r>
      <w:r>
        <w:rPr/>
        <w:t xml:space="preserve"> в том, что, возрождая светлое, не скованное ритуально-традиционны</w:t>
        <w:softHyphen/>
        <w:t>ми канонами интеллектуально-духовное развитие челове</w:t>
        <w:softHyphen/>
        <w:t>чества, решительно порывая с тем временем, когда от</w:t>
        <w:softHyphen/>
        <w:t>дельный, автономный человек был заслонен, перекрыт тра</w:t>
        <w:softHyphen/>
        <w:t>диционно-ритуальными, сословно-цеховыми формами, об</w:t>
        <w:softHyphen/>
        <w:t>щинными и религиозными институтами, Возрождение раскрыло в конечном итоге ключевой элемент человечест</w:t>
        <w:softHyphen/>
        <w:t>ва, человеческой культуры</w:t>
      </w:r>
      <w:r>
        <w:rPr>
          <w:lang w:val="en-US"/>
        </w:rPr>
        <w:t xml:space="preserve"> (</w:t>
      </w:r>
      <w:r>
        <w:rPr/>
        <w:t xml:space="preserve"> в европейском регионе</w:t>
      </w:r>
      <w:r>
        <w:rPr>
          <w:lang w:val="en-US"/>
        </w:rPr>
        <w:t xml:space="preserve"> —</w:t>
      </w:r>
      <w:r>
        <w:rPr/>
        <w:t xml:space="preserve"> хри</w:t>
        <w:softHyphen/>
        <w:t>стианства), не проявившийся еще в его начальных ста</w:t>
        <w:softHyphen/>
        <w:t>диях,</w:t>
      </w:r>
      <w:r>
        <w:rPr>
          <w:lang w:val="en-US"/>
        </w:rPr>
        <w:t xml:space="preserve"> —</w:t>
      </w:r>
      <w:r>
        <w:rPr/>
        <w:t xml:space="preserve"> свободу отдельного человека, его самодоста</w:t>
        <w:softHyphen/>
        <w:t>точность, первозданную ценность автономной личности, ее высокого достоинства, ответственности, ее неотъемлемых прирожденных прав.</w:t>
      </w:r>
    </w:p>
    <w:p>
      <w:pPr>
        <w:pStyle w:val="Normal"/>
        <w:spacing w:lineRule="auto" w:line="218"/>
        <w:rPr/>
      </w:pPr>
      <w:r>
        <w:rPr>
          <w:b/>
        </w:rPr>
        <w:t>Неудачи в России.</w:t>
      </w:r>
      <w:r>
        <w:rPr/>
        <w:t xml:space="preserve"> Трагические неудачи преследовали реформы, с петровских времен одна за другой предприни</w:t>
        <w:softHyphen/>
        <w:t>мавшиеся в России. Вместе с тем мало кто обращает внима</w:t>
        <w:softHyphen/>
        <w:t>ние на то, что по большому счету во многом оказались бесплодными попытки перенести на российскую почву имен</w:t>
        <w:softHyphen/>
        <w:t>но те элементы европейской возрожденческой культуры, эпо</w:t>
        <w:softHyphen/>
        <w:t>хи Просвещения, которые относятся к политической жизни.</w:t>
      </w:r>
    </w:p>
    <w:p>
      <w:pPr>
        <w:pStyle w:val="Normal"/>
        <w:spacing w:lineRule="auto" w:line="218"/>
        <w:rPr/>
      </w:pPr>
      <w:r>
        <w:rPr/>
        <w:t>В немалой степени символическим стало кокетничанье (в письмах, на бумаге) Екатерины</w:t>
      </w:r>
      <w:r>
        <w:rPr>
          <w:lang w:val="en-US"/>
        </w:rPr>
        <w:t xml:space="preserve"> II</w:t>
      </w:r>
      <w:r>
        <w:rPr/>
        <w:t xml:space="preserve"> с великими француз</w:t>
        <w:softHyphen/>
        <w:t>скими просветителями еще в конце</w:t>
      </w:r>
      <w:r>
        <w:rPr>
          <w:lang w:val="en-US"/>
        </w:rPr>
        <w:t xml:space="preserve"> XVIII</w:t>
      </w:r>
      <w:r>
        <w:rPr/>
        <w:t xml:space="preserve"> века. Хотя, надо заметить, эти эпистолярные заигрывания положили начало стремлению русских самодержцев, вплоть до правителей в эпоху сталинской тирании, придать некий великосветско-просвещенный шарм всей цепочке диктаторско-тираниче-ских режимов, сменяющих в России друг друга в</w:t>
      </w:r>
      <w:r>
        <w:rPr>
          <w:lang w:val="en-US"/>
        </w:rPr>
        <w:t xml:space="preserve"> XIX—XX </w:t>
      </w:r>
      <w:r>
        <w:rPr/>
        <w:t>веках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толь же символическими, по моему разумению, оказа</w:t>
        <w:softHyphen/>
        <w:t>лись попытки славных сынов нашего Отечества</w:t>
      </w:r>
      <w:r>
        <w:rPr>
          <w:lang w:val="en-US"/>
        </w:rPr>
        <w:t xml:space="preserve"> —</w:t>
      </w:r>
      <w:r>
        <w:rPr/>
        <w:t xml:space="preserve"> декабри</w:t>
        <w:softHyphen/>
        <w:t>стов в начале</w:t>
      </w:r>
      <w:r>
        <w:rPr>
          <w:lang w:val="en-US"/>
        </w:rPr>
        <w:t xml:space="preserve"> XIX</w:t>
      </w:r>
      <w:r>
        <w:rPr/>
        <w:t xml:space="preserve"> века воплотить в своих конституционных проектах идеалы и принципы французской революции. Не насторожили этих "романтиков демократии" даже ужасы якобинской диктатуры</w:t>
      </w:r>
      <w:r>
        <w:rPr>
          <w:lang w:val="en-US"/>
        </w:rPr>
        <w:t xml:space="preserve"> —</w:t>
      </w:r>
      <w:r>
        <w:rPr/>
        <w:t xml:space="preserve"> свидетельства изначальной пороч</w:t>
        <w:softHyphen/>
        <w:t>ности необузданной всесильной власти, осуществляемой тол</w:t>
        <w:softHyphen/>
        <w:t>пой под предводительством неистовых приверженцев рево</w:t>
        <w:softHyphen/>
        <w:t>люционного слова. И, сдается мне, осуществись романтиче-</w:t>
      </w:r>
    </w:p>
    <w:p>
      <w:pPr>
        <w:pStyle w:val="Normal"/>
        <w:spacing w:lineRule="auto" w:line="218"/>
        <w:ind w:hanging="0"/>
        <w:rPr/>
      </w:pPr>
      <w:r>
        <w:rPr/>
        <w:t>ские конституционные построения декабристов</w:t>
      </w:r>
      <w:r>
        <w:rPr>
          <w:lang w:val="en-US"/>
        </w:rPr>
        <w:t xml:space="preserve"> —</w:t>
      </w:r>
      <w:r>
        <w:rPr/>
        <w:t xml:space="preserve"> не избе</w:t>
        <w:softHyphen/>
        <w:t>жать новой власти в своих практических действованиях (как это случилось несколько позже при освобождении крестьян от государственной и общинной зависимости) насилия и кро</w:t>
        <w:softHyphen/>
        <w:t>вавых расправ.</w:t>
      </w:r>
    </w:p>
    <w:p>
      <w:pPr>
        <w:pStyle w:val="Normal"/>
        <w:spacing w:lineRule="auto" w:line="218"/>
        <w:rPr/>
      </w:pPr>
      <w:r>
        <w:rPr/>
        <w:t>В целом несчастливой, как уже было сказано, оказа</w:t>
        <w:softHyphen/>
        <w:t>лась и судьба европеизированного парламентаризма в Рос</w:t>
        <w:softHyphen/>
        <w:t>сии. И дело не только в том, что первая же попытка робких конституционных нововведений прямо-таки день в день была пресечена радетелями "народной воли" самым кардиналь</w:t>
        <w:softHyphen/>
        <w:t>ным путем</w:t>
      </w:r>
      <w:r>
        <w:rPr>
          <w:lang w:val="en-US"/>
        </w:rPr>
        <w:t xml:space="preserve"> —</w:t>
      </w:r>
      <w:r>
        <w:rPr/>
        <w:t xml:space="preserve"> убийством царя-реформатора Александра</w:t>
      </w:r>
      <w:r>
        <w:rPr>
          <w:lang w:val="en-US"/>
        </w:rPr>
        <w:t xml:space="preserve"> II </w:t>
      </w:r>
      <w:r>
        <w:rPr/>
        <w:t>(наверное, первого по-настоящему современного российско</w:t>
        <w:softHyphen/>
        <w:t>го реформатора). Самое существенное то, что все же поя</w:t>
        <w:softHyphen/>
        <w:t>вившиеся на свет в начале</w:t>
      </w:r>
      <w:r>
        <w:rPr>
          <w:lang w:val="en-US"/>
        </w:rPr>
        <w:t xml:space="preserve"> XX</w:t>
      </w:r>
      <w:r>
        <w:rPr/>
        <w:t xml:space="preserve"> века государственные думы так и не обрели статуса и функций действительной пред</w:t>
        <w:softHyphen/>
        <w:t>ставительной, законодательной власти и даже не стали зна</w:t>
        <w:softHyphen/>
        <w:t>менем или просто символом демократических надежд.</w:t>
      </w:r>
    </w:p>
    <w:p>
      <w:pPr>
        <w:pStyle w:val="Normal"/>
        <w:spacing w:lineRule="auto" w:line="218"/>
        <w:rPr/>
      </w:pPr>
      <w:r>
        <w:rPr/>
        <w:t>И когда весной</w:t>
      </w:r>
      <w:r>
        <w:rPr>
          <w:lang w:val="en-US"/>
        </w:rPr>
        <w:t xml:space="preserve"> 1917</w:t>
      </w:r>
      <w:r>
        <w:rPr/>
        <w:t xml:space="preserve"> года вернувшийся из эмиграции Ленин провозгласил, что революционной России нужна не "парламентарная республика", а "республика Советов сни</w:t>
        <w:softHyphen/>
        <w:t>зу доверху", то всем знакомым с сутью дела стало ясно, что эпохе заигрывания с выкристаллизованными на Западе по</w:t>
        <w:softHyphen/>
        <w:t>литическими ценностями Возрождения и Просвещения при</w:t>
        <w:softHyphen/>
        <w:t>шел конец, и такой конец как-то смиренно был принят всем обществом. Ибо Советы представляли собой не более чем неразвившиеся, неинституализированные образования не</w:t>
        <w:softHyphen/>
        <w:t>посредственной, толпообразной вече-митинговой демокра</w:t>
        <w:softHyphen/>
        <w:t>тии, неспособные осуществлять профессиональное государ</w:t>
        <w:softHyphen/>
        <w:t>ственное руководство общественными делами и потому с неизбежностью, по самому своему существу, своей органи</w:t>
        <w:softHyphen/>
        <w:t>ке предполагающие реальное существование "за спиной Советов" действительно мощной правящей силы, бескон</w:t>
        <w:softHyphen/>
        <w:t>трольно властвующей независимо от представительных ор</w:t>
        <w:softHyphen/>
        <w:t>ганов и закона,</w:t>
      </w:r>
      <w:r>
        <w:rPr>
          <w:lang w:val="en-US"/>
        </w:rPr>
        <w:t xml:space="preserve"> —</w:t>
      </w:r>
      <w:r>
        <w:rPr/>
        <w:t xml:space="preserve"> партийного аппарата, всесильного коррум</w:t>
        <w:softHyphen/>
        <w:t>пированного чиновниче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 что, увы, эпигонские заимствования Россией у За</w:t>
        <w:softHyphen/>
        <w:t>пада элементов возрожденческой культуры, относящихся к политической жизни, оказались в немалой мере бесплодны</w:t>
        <w:softHyphen/>
        <w:t>ми, не дававшими того интеллектуально-духовного взрыв</w:t>
        <w:softHyphen/>
        <w:t>ного эффекта, который впоследствии привел ряд стран Европы, Америки, а затем Азии, Австралийско-Новозеланд-ского региона, порой в условиях иных религиозно-интел</w:t>
        <w:softHyphen/>
        <w:t>лектуальных культур, к утверждению автономии личности, ее достоинства и прав и в итоге</w:t>
      </w:r>
      <w:r>
        <w:rPr>
          <w:lang w:val="en-US"/>
        </w:rPr>
        <w:t xml:space="preserve"> —</w:t>
      </w:r>
      <w:r>
        <w:rPr/>
        <w:t xml:space="preserve"> к духовно-демократиче</w:t>
        <w:softHyphen/>
      </w:r>
    </w:p>
    <w:p>
      <w:pPr>
        <w:pStyle w:val="Normal"/>
        <w:spacing w:lineRule="auto" w:line="218"/>
        <w:ind w:hanging="0"/>
        <w:rPr/>
      </w:pPr>
      <w:r>
        <w:rPr/>
        <w:t>скому развитию общества, к постиндустриальной стадии либеральной цивилизации.</w:t>
      </w:r>
    </w:p>
    <w:p>
      <w:pPr>
        <w:pStyle w:val="Normal"/>
        <w:spacing w:lineRule="auto" w:line="218"/>
        <w:ind w:left="40" w:firstLine="460"/>
        <w:rPr/>
      </w:pPr>
      <w:r>
        <w:rPr/>
        <w:t>Объяснение такой неудачи в немалой степени кроется в том, что восприятие западной возрожденческой культуры касалось в основном заимствования ее внешних аксессуаров, элементов тех или иных функциональных институтов и форм (не всегда воспринимаемых российской действительностью), а не ее суть</w:t>
      </w:r>
      <w:r>
        <w:rPr>
          <w:lang w:val="en-US"/>
        </w:rPr>
        <w:t xml:space="preserve"> —</w:t>
      </w:r>
      <w:r>
        <w:rPr/>
        <w:t xml:space="preserve"> высвобождение и возвышение отдельного, автономного человека, свободной и ответственной личности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А Возрождение в России все же началось.</w:t>
      </w:r>
      <w:r>
        <w:rPr>
          <w:b/>
          <w:lang w:val="en-US"/>
        </w:rPr>
        <w:t>..</w:t>
      </w:r>
      <w:r>
        <w:rPr/>
        <w:t xml:space="preserve"> Между тем общепризнанные достижения и тем более обаяние воз</w:t>
        <w:softHyphen/>
        <w:t>рожденческой культуры Запада заслонили многое другое. И мы, кажется, если не проглядели</w:t>
      </w:r>
      <w:r>
        <w:rPr>
          <w:lang w:val="en-US"/>
        </w:rPr>
        <w:t xml:space="preserve"> —</w:t>
      </w:r>
      <w:r>
        <w:rPr/>
        <w:t xml:space="preserve"> то явно не придали должного значения реальным процессам, которые происхо</w:t>
        <w:softHyphen/>
        <w:t>дили в нашем Отечестве, на наших глазах. Происходили с запозданием по сравнению с тем, что произошло на Западе. И не в том виде, и не в той очередности. Но как бы то ни было, в</w:t>
      </w:r>
      <w:r>
        <w:rPr>
          <w:lang w:val="en-US"/>
        </w:rPr>
        <w:t xml:space="preserve"> XVIII — XIX</w:t>
      </w:r>
      <w:r>
        <w:rPr/>
        <w:t xml:space="preserve"> веках в России начались и стали ин</w:t>
        <w:softHyphen/>
        <w:t>тенсивно развиваться процессы российского Возрождения, отвечающие общечеловеческим, общецивилизационным тре</w:t>
        <w:softHyphen/>
        <w:t>бованиям как порога перехода (или подступа к переходу) от традиционных к либеральным цивилизациям.</w:t>
      </w:r>
    </w:p>
    <w:p>
      <w:pPr>
        <w:pStyle w:val="Normal"/>
        <w:spacing w:lineRule="auto" w:line="240"/>
        <w:ind w:left="40" w:firstLine="460"/>
        <w:rPr/>
      </w:pPr>
      <w:r>
        <w:rPr/>
        <w:t>В чем состояли эти процессы?</w:t>
      </w:r>
    </w:p>
    <w:p>
      <w:pPr>
        <w:pStyle w:val="Normal"/>
        <w:spacing w:lineRule="auto" w:line="218"/>
        <w:ind w:left="40" w:firstLine="460"/>
        <w:rPr/>
      </w:pPr>
      <w:r>
        <w:rPr/>
        <w:t>Главный и наиболее впечатляющий из них</w:t>
      </w:r>
      <w:r>
        <w:rPr>
          <w:lang w:val="en-US"/>
        </w:rPr>
        <w:t xml:space="preserve"> —</w:t>
      </w:r>
      <w:r>
        <w:rPr/>
        <w:t xml:space="preserve"> "золо</w:t>
        <w:softHyphen/>
        <w:t>той", а затем и "серебряный" века российской культуры</w:t>
      </w:r>
      <w:r>
        <w:rPr>
          <w:lang w:val="en-US"/>
        </w:rPr>
        <w:t xml:space="preserve"> — </w:t>
      </w:r>
      <w:r>
        <w:rPr/>
        <w:t>явления с позиции самых высоких мировых стандартов, по</w:t>
        <w:softHyphen/>
        <w:t>жалуй, уникальные, по своей сути и перспективам, поворот</w:t>
        <w:softHyphen/>
        <w:t>ные в духовной жизни Отечества, да и всего человечества.</w:t>
      </w:r>
    </w:p>
    <w:p>
      <w:pPr>
        <w:pStyle w:val="Normal"/>
        <w:spacing w:lineRule="auto" w:line="218"/>
        <w:ind w:left="40" w:firstLine="460"/>
        <w:rPr/>
      </w:pPr>
      <w:r>
        <w:rPr/>
        <w:t>Пушкин, Лермонтов, Гоголь, Достоевский, Чехов, Чай</w:t>
        <w:softHyphen/>
        <w:t>ковский, Репин</w:t>
      </w:r>
      <w:r>
        <w:rPr>
          <w:lang w:val="en-US"/>
        </w:rPr>
        <w:t xml:space="preserve"> —</w:t>
      </w:r>
      <w:r>
        <w:rPr/>
        <w:t xml:space="preserve"> это поистине как бы вспышка новой звез</w:t>
        <w:softHyphen/>
        <w:t>ды в духовно-культурной обители человечества; и главное</w:t>
      </w:r>
      <w:r>
        <w:rPr>
          <w:lang w:val="en-US"/>
        </w:rPr>
        <w:t xml:space="preserve"> — </w:t>
      </w:r>
      <w:r>
        <w:rPr/>
        <w:t>именно русские духовные первопроходцы</w:t>
      </w:r>
      <w:r>
        <w:rPr>
          <w:lang w:val="en-US"/>
        </w:rPr>
        <w:t xml:space="preserve"> XIX —</w:t>
      </w:r>
      <w:r>
        <w:rPr/>
        <w:t xml:space="preserve"> начала </w:t>
      </w:r>
      <w:r>
        <w:rPr>
          <w:lang w:val="en-US"/>
        </w:rPr>
        <w:t>XX</w:t>
      </w:r>
      <w:r>
        <w:rPr/>
        <w:t xml:space="preserve"> века вскрыли новые, доселе неведомые грани духовного мира человека, его неповторимости, тайны его духовного бытия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В этом стремительном взлете российской поэзии, ли</w:t>
        <w:softHyphen/>
        <w:t>тературы, живописи, музыки нельзя не заметить момент, который непосредственно связан с потребностями общест</w:t>
        <w:softHyphen/>
        <w:t>ва, вставшего на путь Возрождения. Это нашедшая выра</w:t>
        <w:softHyphen/>
        <w:t xml:space="preserve">жение в литературе, во всем русском искусстве тема </w:t>
      </w:r>
      <w:r>
        <w:rPr>
          <w:i/>
        </w:rPr>
        <w:t>положения отдельного человека,</w:t>
      </w:r>
      <w:r>
        <w:rPr/>
        <w:t xml:space="preserve"> точнее</w:t>
      </w:r>
      <w:r>
        <w:rPr>
          <w:lang w:val="en-US"/>
        </w:rPr>
        <w:t xml:space="preserve"> —</w:t>
      </w:r>
      <w:r>
        <w:rPr/>
        <w:t xml:space="preserve"> "маленького че</w:t>
        <w:softHyphen/>
        <w:t>ловека", с его тогдашним ^(да и нынешним) унижением и задавленной гордостью, стремлением к чистому и высоко</w:t>
        <w:softHyphen/>
        <w:t>му, недостижимому достоинству.</w:t>
      </w:r>
    </w:p>
    <w:p>
      <w:pPr>
        <w:pStyle w:val="Normal"/>
        <w:spacing w:lineRule="auto" w:line="218"/>
        <w:ind w:left="40" w:firstLine="460"/>
        <w:rPr/>
      </w:pPr>
      <w:r>
        <w:rPr/>
        <w:t>С этой точки зрения пусть не покажется излишне сме</w:t>
        <w:softHyphen/>
        <w:t>лым предположение, что именно концентрация внимания не на всей людской массе, а на отдельном, "маленьком" че</w:t>
        <w:softHyphen/>
        <w:t>ловеке, глубокое проникновение в его высокие устремле</w:t>
        <w:softHyphen/>
        <w:t>ния, стала одним из сильнейших импульсов к тому, что столь интенсивно начали развиваться в России и передовая хри</w:t>
        <w:softHyphen/>
        <w:t>стианская философия, обосновывающая величие Свободы (особо впечатляющая в трудах Н. Бердяева, И. Ильина), и русская философия права, концепции возрождения естест</w:t>
        <w:softHyphen/>
        <w:t>венного права, а несколько позже столь высокое место сре</w:t>
        <w:softHyphen/>
        <w:t>ди гуманитарных ценностей заняла категория прирожденных прав человека.</w:t>
      </w:r>
    </w:p>
    <w:p>
      <w:pPr>
        <w:pStyle w:val="Normal"/>
        <w:spacing w:lineRule="auto" w:line="218"/>
        <w:ind w:left="40" w:firstLine="460"/>
        <w:rPr/>
      </w:pPr>
      <w:r>
        <w:rPr/>
        <w:t>Другое важнейшее проявление русского Возрожде</w:t>
        <w:softHyphen/>
        <w:t>ния</w:t>
      </w:r>
      <w:r>
        <w:rPr>
          <w:lang w:val="en-US"/>
        </w:rPr>
        <w:t xml:space="preserve"> —</w:t>
      </w:r>
      <w:r>
        <w:rPr/>
        <w:t xml:space="preserve"> это русская </w:t>
      </w:r>
      <w:r>
        <w:rPr>
          <w:i/>
        </w:rPr>
        <w:t>трудовая мораль.</w:t>
      </w:r>
      <w:r>
        <w:rPr/>
        <w:t xml:space="preserve"> Та мораль, которая настраивает на личную инициативу и личную ответствен</w:t>
        <w:softHyphen/>
        <w:t>ность в труде, готовность идти на персональный производ</w:t>
        <w:softHyphen/>
        <w:t>ственный риск, на вложение своих доходов в хозяйственное дело, на возможные потери в расчете на будущий успех.</w:t>
      </w:r>
    </w:p>
    <w:p>
      <w:pPr>
        <w:pStyle w:val="Normal"/>
        <w:spacing w:lineRule="auto" w:line="218"/>
        <w:ind w:left="40" w:firstLine="460"/>
        <w:rPr/>
      </w:pPr>
      <w:r>
        <w:rPr/>
        <w:t>Нередко трудовую мораль, которая приобрела значе</w:t>
        <w:softHyphen/>
        <w:t>ние одного из устоев современной рыночной экономики, свя</w:t>
        <w:softHyphen/>
        <w:t xml:space="preserve">зывают чуть ли не исключительно с протестантской этикой </w:t>
      </w:r>
      <w:r>
        <w:rPr>
          <w:lang w:val="en-US"/>
        </w:rPr>
        <w:t>(</w:t>
      </w:r>
      <w:r>
        <w:rPr/>
        <w:t xml:space="preserve"> и даже с ее "отраженным" влиянием на католическое хри</w:t>
        <w:softHyphen/>
        <w:t>стианство)</w:t>
      </w:r>
      <w:r>
        <w:rPr>
          <w:lang w:val="en-US"/>
        </w:rPr>
        <w:t xml:space="preserve"> —</w:t>
      </w:r>
      <w:r>
        <w:rPr/>
        <w:t xml:space="preserve"> словом, с важнейшими последствиями Рефор</w:t>
        <w:softHyphen/>
        <w:t>мации в церковном христианском мире Запада.</w:t>
      </w:r>
    </w:p>
    <w:p>
      <w:pPr>
        <w:pStyle w:val="Normal"/>
        <w:spacing w:lineRule="auto" w:line="218"/>
        <w:ind w:left="40" w:firstLine="460"/>
        <w:rPr/>
      </w:pPr>
      <w:r>
        <w:rPr/>
        <w:t>Но опыт России (и не только России) подтверждает, что трудовая мораль, вполне соответствующая потребно</w:t>
        <w:softHyphen/>
        <w:t>стям современного динамичного рыночного хозяйства, мо</w:t>
        <w:softHyphen/>
        <w:t>жет формироваться как бы окольным путем, не касаясь или мало касаясь религиозных догматов, тем более чуждых ей</w:t>
      </w:r>
      <w:r>
        <w:rPr>
          <w:lang w:val="en-US"/>
        </w:rPr>
        <w:t xml:space="preserve"> — </w:t>
      </w:r>
      <w:r>
        <w:rPr/>
        <w:t>таких, как постулаты позднего проимперского православия, настраивающих богопослушных людей на смирение, пас</w:t>
        <w:softHyphen/>
        <w:t>сивное ожидание ниспосланной благодати, "чуда", упова</w:t>
        <w:softHyphen/>
        <w:t>ние на власть.</w:t>
      </w:r>
    </w:p>
    <w:p>
      <w:pPr>
        <w:pStyle w:val="Normal"/>
        <w:spacing w:lineRule="auto" w:line="218"/>
        <w:ind w:left="40" w:firstLine="460"/>
        <w:rPr/>
      </w:pPr>
      <w:r>
        <w:rPr/>
        <w:t>Возможно, действительные истоки русской трудовой морали коренятся в русском вольном труде крестьян-пере</w:t>
        <w:softHyphen/>
        <w:t>селенцев, образец которого еще в доимперской Руси проде</w:t>
        <w:softHyphen/>
        <w:t>монстрировали русские первопроходцы на приполярных северных, сибирских, дальневосточных землях, на американ</w:t>
        <w:softHyphen/>
        <w:t>ском континенте (и надо еще поразмышлять над тем, не в подвижничестве ли русских первопроходцев, появившихся в американских краях,</w:t>
      </w:r>
      <w:r>
        <w:rPr>
          <w:lang w:val="en-US"/>
        </w:rPr>
        <w:t xml:space="preserve"> —</w:t>
      </w:r>
      <w:r>
        <w:rPr/>
        <w:t xml:space="preserve"> одна из истинных предпосылок ши</w:t>
        <w:softHyphen/>
        <w:t>роко разрекламированной "американской деловитости"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Основной же, современный источник русской трудовой морали, обусловившей, несмотря на все трудности и невзго</w:t>
        <w:softHyphen/>
      </w:r>
    </w:p>
    <w:p>
      <w:pPr>
        <w:pStyle w:val="Normal"/>
        <w:spacing w:lineRule="auto" w:line="218"/>
        <w:ind w:hanging="0"/>
        <w:rPr/>
      </w:pPr>
      <w:r>
        <w:rPr/>
        <w:t xml:space="preserve">ды, фантастический подъем русского капитализма в конце </w:t>
      </w:r>
      <w:r>
        <w:rPr>
          <w:lang w:val="en-US"/>
        </w:rPr>
        <w:t>XIX —</w:t>
      </w:r>
      <w:r>
        <w:rPr/>
        <w:t xml:space="preserve"> начале</w:t>
      </w:r>
      <w:r>
        <w:rPr>
          <w:lang w:val="en-US"/>
        </w:rPr>
        <w:t xml:space="preserve"> XX</w:t>
      </w:r>
      <w:r>
        <w:rPr/>
        <w:t xml:space="preserve"> века,</w:t>
      </w:r>
      <w:r>
        <w:rPr>
          <w:lang w:val="en-US"/>
        </w:rPr>
        <w:t xml:space="preserve"> —</w:t>
      </w:r>
      <w:r>
        <w:rPr/>
        <w:t xml:space="preserve"> это вырвавшийся из-под общин</w:t>
        <w:softHyphen/>
        <w:t>ной зависимости свободно-индивидуальный труд не замк</w:t>
        <w:softHyphen/>
        <w:t>нуто-эгоистического, протестантского, а русско-артельного типа.</w:t>
      </w:r>
    </w:p>
    <w:p>
      <w:pPr>
        <w:pStyle w:val="Normal"/>
        <w:spacing w:lineRule="auto" w:line="218"/>
        <w:rPr/>
      </w:pPr>
      <w:r>
        <w:rPr/>
        <w:t>И еще один компонент русской возрожденческой куль</w:t>
        <w:softHyphen/>
        <w:t>туры. В последние годы при оценке нашего недавнего про</w:t>
        <w:softHyphen/>
        <w:t>шлого ученые концентрируют свое внимание на важнейшем пласте духовной жизни дореволюционной России</w:t>
      </w:r>
      <w:r>
        <w:rPr>
          <w:lang w:val="en-US"/>
        </w:rPr>
        <w:t xml:space="preserve"> —</w:t>
      </w:r>
      <w:r>
        <w:rPr/>
        <w:t xml:space="preserve"> на тру</w:t>
        <w:softHyphen/>
        <w:t>дах, идеях, прогнозах философов религиозной ориентации</w:t>
      </w:r>
      <w:r>
        <w:rPr>
          <w:lang w:val="en-US"/>
        </w:rPr>
        <w:t xml:space="preserve"> — </w:t>
      </w:r>
      <w:r>
        <w:rPr/>
        <w:t>Бердяева, Флоренского, Франка, Ильина, действительно круп</w:t>
        <w:softHyphen/>
        <w:t>ных, выдающихся представителей русской духовной куль</w:t>
        <w:softHyphen/>
        <w:t>туры. Это обстоятельство следует признать вполне оправ</w:t>
        <w:softHyphen/>
        <w:t>данным. Тем более что наиболее выдающиеся философы из этой плеяды русских мыслителей (особенно Н. Бердяев) обос</w:t>
        <w:softHyphen/>
        <w:t>новали ценности Свободы, связав их к тому же с ценностями христианства.</w:t>
      </w:r>
    </w:p>
    <w:p>
      <w:pPr>
        <w:pStyle w:val="Normal"/>
        <w:spacing w:lineRule="auto" w:line="218"/>
        <w:rPr/>
      </w:pPr>
      <w:r>
        <w:rPr/>
        <w:t>Но специалисты, приглядывавшиеся к духовным про</w:t>
        <w:softHyphen/>
        <w:t>цессам дореволюционной поры, к сожалению, прошли мимо того факта, что не менее важным, перспективным, до сих пор по-должному не оцененным пластом духовной культуры России конца</w:t>
      </w:r>
      <w:r>
        <w:rPr>
          <w:lang w:val="en-US"/>
        </w:rPr>
        <w:t xml:space="preserve"> XIX —</w:t>
      </w:r>
      <w:r>
        <w:rPr/>
        <w:t xml:space="preserve"> начала</w:t>
      </w:r>
      <w:r>
        <w:rPr>
          <w:b/>
          <w:lang w:val="en-US"/>
        </w:rPr>
        <w:t xml:space="preserve"> XX</w:t>
      </w:r>
      <w:r>
        <w:rPr/>
        <w:t xml:space="preserve"> века, напрямую относяще</w:t>
        <w:softHyphen/>
        <w:t xml:space="preserve">гося к русскому Возрождению, стала русская </w:t>
      </w:r>
      <w:r>
        <w:rPr>
          <w:i/>
        </w:rPr>
        <w:t>либеральная философия права,</w:t>
      </w:r>
      <w:r>
        <w:rPr/>
        <w:t xml:space="preserve"> выраженная в трудах, идеях, прогнозах та</w:t>
        <w:softHyphen/>
        <w:t>ких выдающихся русских правоведов-философов, как Б. Чиче</w:t>
        <w:softHyphen/>
        <w:t>рин, И. Покровский, Б. Кистяковский, С. Гессен, и в не меньшей мере</w:t>
      </w:r>
      <w:r>
        <w:rPr>
          <w:lang w:val="en-US"/>
        </w:rPr>
        <w:t xml:space="preserve"> —</w:t>
      </w:r>
      <w:r>
        <w:rPr/>
        <w:t xml:space="preserve"> в практической деятельности замечательных рус</w:t>
        <w:softHyphen/>
        <w:t>ских юристов, таких, как А. Кони.</w:t>
      </w:r>
    </w:p>
    <w:p>
      <w:pPr>
        <w:pStyle w:val="Normal"/>
        <w:spacing w:lineRule="auto" w:line="218"/>
        <w:rPr/>
      </w:pPr>
      <w:r>
        <w:rPr/>
        <w:t>Можно без преувеличения утверждать, что именно они, русские правоведы-философы, заложили довольно основа</w:t>
        <w:softHyphen/>
        <w:t>тельные блоки современной теории либерализма (о ней пой</w:t>
        <w:softHyphen/>
        <w:t>дет речь в следующей главе)</w:t>
      </w:r>
      <w:r>
        <w:rPr>
          <w:lang w:val="en-US"/>
        </w:rPr>
        <w:t xml:space="preserve"> —</w:t>
      </w:r>
      <w:r>
        <w:rPr/>
        <w:t xml:space="preserve"> своего рода венца возрож</w:t>
        <w:softHyphen/>
        <w:t>денческой культуры. Ее краеугольный камень, интеллекту</w:t>
        <w:softHyphen/>
        <w:t>альный нерв</w:t>
      </w:r>
      <w:r>
        <w:rPr>
          <w:lang w:val="en-US"/>
        </w:rPr>
        <w:t xml:space="preserve"> —</w:t>
      </w:r>
      <w:r>
        <w:rPr/>
        <w:t xml:space="preserve"> возрожденное естественное право.</w:t>
      </w:r>
    </w:p>
    <w:p>
      <w:pPr>
        <w:pStyle w:val="Normal"/>
        <w:spacing w:lineRule="auto" w:line="218"/>
        <w:rPr/>
      </w:pPr>
      <w:r>
        <w:rPr/>
        <w:t>Думается, во многом именно здесь, на российской зем</w:t>
        <w:softHyphen/>
        <w:t>ле, у него, возрожденного естественного права, в дополнение к его функциям в эпоху Просвещения (противостояния мо</w:t>
        <w:softHyphen/>
        <w:t>нархической диктатуре), появилось упомянутое выше новое предназначение</w:t>
      </w:r>
      <w:r>
        <w:rPr>
          <w:lang w:val="en-US"/>
        </w:rPr>
        <w:t xml:space="preserve"> —</w:t>
      </w:r>
      <w:r>
        <w:rPr/>
        <w:t xml:space="preserve"> стать непосредственной основой форми</w:t>
        <w:softHyphen/>
        <w:t>рования современной гуманистической правовой системы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b/>
        </w:rPr>
        <w:t>Прерванное восхождение.</w:t>
      </w:r>
      <w:r>
        <w:rPr/>
        <w:t xml:space="preserve"> Конец</w:t>
      </w:r>
      <w:r>
        <w:rPr>
          <w:lang w:val="en-US"/>
        </w:rPr>
        <w:t xml:space="preserve"> XIX —</w:t>
      </w:r>
      <w:r>
        <w:rPr/>
        <w:t xml:space="preserve"> начало</w:t>
      </w:r>
      <w:r>
        <w:rPr>
          <w:lang w:val="en-US"/>
        </w:rPr>
        <w:t xml:space="preserve"> XX </w:t>
      </w:r>
      <w:r>
        <w:rPr/>
        <w:t>века</w:t>
      </w:r>
      <w:r>
        <w:rPr>
          <w:lang w:val="en-US"/>
        </w:rPr>
        <w:t xml:space="preserve"> —</w:t>
      </w:r>
      <w:r>
        <w:rPr/>
        <w:t xml:space="preserve"> это, при всех сложностях и противоречиях поздне-монархического, посткрепостнического периода, время на</w:t>
        <w:softHyphen/>
        <w:t>чинающегося расцвета российского общества. Прежде всего</w:t>
      </w:r>
    </w:p>
    <w:p>
      <w:pPr>
        <w:pStyle w:val="Normal"/>
        <w:spacing w:lineRule="auto" w:line="218"/>
        <w:ind w:hanging="0"/>
        <w:rPr/>
      </w:pPr>
      <w:r>
        <w:rPr/>
        <w:t>расцвета экономического, причем на всех участках пере</w:t>
        <w:softHyphen/>
        <w:t>дового индустриального развития, научно-технического про</w:t>
        <w:softHyphen/>
        <w:t>гресса. Источником такого расцвета, благоприятных и не очень благоприятных обстоятельств, наряду с другими фак</w:t>
        <w:softHyphen/>
        <w:t>торами, условиями, и стало российское Возрождение.</w:t>
      </w:r>
    </w:p>
    <w:p>
      <w:pPr>
        <w:pStyle w:val="Normal"/>
        <w:spacing w:lineRule="auto" w:line="218"/>
        <w:rPr/>
      </w:pPr>
      <w:r>
        <w:rPr/>
        <w:t>При этом можно с достаточной степенью уверенности утверждать, рассматривая данный вопрос уже с несколько иных позиций, что здесь начал воплощаться в жизнь глав</w:t>
        <w:softHyphen/>
        <w:t>ный, исконно закономерный путь развития России, сообра</w:t>
        <w:softHyphen/>
        <w:t>зующийся с указанными сторонами российских возрож</w:t>
        <w:softHyphen/>
        <w:t>денческих процессов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уть права.</w:t>
      </w:r>
      <w:r>
        <w:rPr/>
        <w:t xml:space="preserve"> Точнее</w:t>
      </w:r>
      <w:r>
        <w:rPr>
          <w:lang w:val="en-US"/>
        </w:rPr>
        <w:t xml:space="preserve"> —</w:t>
      </w:r>
      <w:r>
        <w:rPr/>
        <w:t xml:space="preserve"> путь ут</w:t>
        <w:softHyphen/>
        <w:t xml:space="preserve">верждения в России </w:t>
      </w:r>
      <w:r>
        <w:rPr>
          <w:i/>
        </w:rPr>
        <w:t>верховенства передового гуманисти</w:t>
        <w:softHyphen/>
        <w:t>ческого права, возвышающегося над властью, путь право-законности.</w:t>
      </w:r>
    </w:p>
    <w:p>
      <w:pPr>
        <w:pStyle w:val="Normal"/>
        <w:spacing w:lineRule="auto" w:line="218"/>
        <w:rPr/>
      </w:pPr>
      <w:r>
        <w:rPr/>
        <w:t>Теперь на основе содержания этого раздела главы мож</w:t>
        <w:softHyphen/>
        <w:t>но сделать обобщающий вывод. Вывод о том, что верховенст</w:t>
        <w:softHyphen/>
        <w:t>во права подготовлено в нашем Отечестве и древнерусскими правовыми истоками, и судебной реформой</w:t>
      </w:r>
      <w:r>
        <w:rPr>
          <w:lang w:val="en-US"/>
        </w:rPr>
        <w:t xml:space="preserve"> 1864</w:t>
      </w:r>
      <w:r>
        <w:rPr/>
        <w:t xml:space="preserve"> года, и пе</w:t>
        <w:softHyphen/>
        <w:t xml:space="preserve">редовой русско-либеральной правовой философией, а </w:t>
      </w:r>
      <w:r>
        <w:rPr>
          <w:i/>
        </w:rPr>
        <w:t>глав</w:t>
        <w:softHyphen/>
        <w:t>ное</w:t>
      </w:r>
      <w:r>
        <w:rPr>
          <w:i/>
          <w:lang w:val="en-US"/>
        </w:rPr>
        <w:t xml:space="preserve"> —</w:t>
      </w:r>
      <w:r>
        <w:rPr>
          <w:i/>
        </w:rPr>
        <w:t xml:space="preserve"> спецификой российского Возрождения.</w:t>
      </w:r>
    </w:p>
    <w:p>
      <w:pPr>
        <w:pStyle w:val="Normal"/>
        <w:spacing w:lineRule="auto" w:line="218"/>
        <w:rPr/>
      </w:pPr>
      <w:r>
        <w:rPr/>
        <w:t>И с этой точки зрения можно было бы ожидать, что, как бы опережая западные страны, далеко ушедшие вперед по пути политико-государственного прогресса, отвечающего по</w:t>
        <w:softHyphen/>
        <w:t>требностям демократического общества индустриальной ста</w:t>
        <w:softHyphen/>
        <w:t>дии капитализма</w:t>
      </w:r>
      <w:r>
        <w:rPr>
          <w:lang w:val="en-US"/>
        </w:rPr>
        <w:t xml:space="preserve"> XIX —</w:t>
      </w:r>
      <w:r>
        <w:rPr/>
        <w:t xml:space="preserve"> начала</w:t>
      </w:r>
      <w:r>
        <w:rPr>
          <w:b/>
          <w:lang w:val="en-US"/>
        </w:rPr>
        <w:t xml:space="preserve"> XX</w:t>
      </w:r>
      <w:r>
        <w:rPr/>
        <w:t xml:space="preserve"> века, российское общество начнет относительно быстро формировать передо</w:t>
        <w:softHyphen/>
        <w:t>вую правовую систему. Такую правовую систему, которая основывается на высоком достоинстве и неотъемлемых пра</w:t>
        <w:softHyphen/>
        <w:t>вах человека, частном праве, независимом правосудии и ко</w:t>
        <w:softHyphen/>
        <w:t>торая в силу этого способна возвыситься над властью</w:t>
      </w:r>
      <w:r>
        <w:rPr>
          <w:lang w:val="en-US"/>
        </w:rPr>
        <w:t xml:space="preserve"> —</w:t>
      </w:r>
      <w:r>
        <w:rPr/>
        <w:t xml:space="preserve"> пусть пока и не очень-то передовой, демократичной и совершен</w:t>
        <w:softHyphen/>
        <w:t>ной, умирить и обуздать ее, а затем, быть может, и подстро</w:t>
        <w:softHyphen/>
        <w:t>ить, "подогнать" под свои требования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20"/>
        <w:rPr/>
      </w:pPr>
      <w:r>
        <w:rPr/>
        <w:t>Словом, как бы в качестве компенсации за историче</w:t>
        <w:softHyphen/>
        <w:t>ские запоздания и упущения в политической области в</w:t>
      </w:r>
      <w:r>
        <w:rPr>
          <w:lang w:val="en-US"/>
        </w:rPr>
        <w:t xml:space="preserve"> XIX— XX</w:t>
      </w:r>
      <w:r>
        <w:rPr/>
        <w:t xml:space="preserve"> веке, для России, судя по ряду основательных данных, кажется, был уготован путь утверждения таких юридиче</w:t>
        <w:softHyphen/>
        <w:t>ских порядков, которые в Западной Европе, Америке, в других странах стали реальностью лишь в</w:t>
      </w:r>
      <w:r>
        <w:rPr>
          <w:lang w:val="en-US"/>
        </w:rPr>
        <w:t xml:space="preserve"> 1950—</w:t>
      </w:r>
      <w:r>
        <w:rPr/>
        <w:t>1960-е годы. И в этом смысле надо подчеркнуть, что при всех нынешних восторгах в отношении "демократии цивилизованных стран" на деле современные институты либеральной демократии начали утверждаться в этих странах действительно только</w:t>
      </w:r>
    </w:p>
    <w:p>
      <w:pPr>
        <w:pStyle w:val="Normal"/>
        <w:spacing w:lineRule="auto" w:line="218"/>
        <w:ind w:hanging="0"/>
        <w:rPr/>
      </w:pPr>
      <w:r>
        <w:rPr/>
        <w:t>в</w:t>
      </w:r>
      <w:r>
        <w:rPr>
          <w:lang w:val="en-US"/>
        </w:rPr>
        <w:t xml:space="preserve"> 1950—</w:t>
      </w:r>
      <w:r>
        <w:rPr/>
        <w:t>1960-е годы, когда основой государственного уст</w:t>
        <w:softHyphen/>
        <w:t>роения и политической жизни стали все более выступать неотъемлемые, прирожденные права человека. Именно в эти годы в ряде европейских стран были приняты новые кон</w:t>
        <w:softHyphen/>
        <w:t>ституции, исходным началом и стержнем которых явились права и свободы человека.</w:t>
      </w:r>
    </w:p>
    <w:p>
      <w:pPr>
        <w:pStyle w:val="Normal"/>
        <w:spacing w:lineRule="auto" w:line="218"/>
        <w:ind w:firstLine="480"/>
        <w:rPr/>
      </w:pPr>
      <w:r>
        <w:rPr/>
        <w:t>А ведь наше Отечество по вопросам права (решающим для формирования современной демократии!) могло еще за</w:t>
        <w:softHyphen/>
        <w:t>долго до</w:t>
      </w:r>
      <w:r>
        <w:rPr>
          <w:lang w:val="en-US"/>
        </w:rPr>
        <w:t xml:space="preserve"> 1950—</w:t>
      </w:r>
      <w:r>
        <w:rPr/>
        <w:t>1960-х годов вырваться вперед, "подогнав" за</w:t>
        <w:softHyphen/>
        <w:t>тем, как это позже случилось на Западе, под требования гуманистического права и всю государственно-политическую систему</w:t>
      </w:r>
      <w:r>
        <w:rPr>
          <w:lang w:val="en-US"/>
        </w:rPr>
        <w:t>...</w:t>
      </w:r>
    </w:p>
    <w:p>
      <w:pPr>
        <w:pStyle w:val="Normal"/>
        <w:spacing w:lineRule="auto" w:line="218"/>
        <w:ind w:firstLine="480"/>
        <w:rPr/>
      </w:pPr>
      <w:r>
        <w:rPr/>
        <w:t>Увы, это начавшееся в конце</w:t>
      </w:r>
      <w:r>
        <w:rPr>
          <w:lang w:val="en-US"/>
        </w:rPr>
        <w:t xml:space="preserve"> XIX —</w:t>
      </w:r>
      <w:r>
        <w:rPr/>
        <w:t xml:space="preserve"> начале</w:t>
      </w:r>
      <w:r>
        <w:rPr>
          <w:lang w:val="en-US"/>
        </w:rPr>
        <w:t xml:space="preserve"> XX</w:t>
      </w:r>
      <w:r>
        <w:rPr/>
        <w:t xml:space="preserve"> века восхождение России к современной цивилизации оказалось прерванным, и прерванным надолго, октябрьским перево</w:t>
        <w:softHyphen/>
        <w:t>ротом</w:t>
      </w:r>
      <w:r>
        <w:rPr>
          <w:lang w:val="en-US"/>
        </w:rPr>
        <w:t xml:space="preserve"> 1917</w:t>
      </w:r>
      <w:r>
        <w:rPr/>
        <w:t xml:space="preserve"> года, когда "творцы новой жизни", опираясь на революционную романтику, фанатизм и не пренебрегая на</w:t>
        <w:softHyphen/>
        <w:t>силием, стали с беспощадным упорством осуществлять ком</w:t>
        <w:softHyphen/>
        <w:t>мунистический социальный проект. И когда в этих условиях возобладала, приобрела безусловно-императивное значение коммунистическая философия права.</w:t>
      </w:r>
    </w:p>
    <w:p>
      <w:pPr>
        <w:pStyle w:val="Normal"/>
        <w:spacing w:lineRule="auto" w:line="218"/>
        <w:ind w:firstLine="480"/>
        <w:rPr/>
      </w:pPr>
      <w:r>
        <w:rPr>
          <w:b/>
        </w:rPr>
        <w:t>Золотой ключик.</w:t>
      </w:r>
      <w:r>
        <w:rPr/>
        <w:t xml:space="preserve"> В жизни это встречается редко, поч</w:t>
        <w:softHyphen/>
        <w:t>ти не встречается,</w:t>
      </w:r>
      <w:r>
        <w:rPr>
          <w:lang w:val="en-US"/>
        </w:rPr>
        <w:t xml:space="preserve"> —</w:t>
      </w:r>
      <w:r>
        <w:rPr/>
        <w:t xml:space="preserve"> такое положение вещей, когда бы су</w:t>
        <w:softHyphen/>
        <w:t>ществовала некая чудодейственная "отмычка": держишь ее в руках и раз-два</w:t>
      </w:r>
      <w:r>
        <w:rPr>
          <w:lang w:val="en-US"/>
        </w:rPr>
        <w:t xml:space="preserve"> —</w:t>
      </w:r>
      <w:r>
        <w:rPr/>
        <w:t xml:space="preserve"> с ее помощью решаются все, казалось бы, неразрешимые проблемы.</w:t>
      </w:r>
    </w:p>
    <w:p>
      <w:pPr>
        <w:pStyle w:val="Normal"/>
        <w:spacing w:lineRule="auto" w:line="240"/>
        <w:ind w:firstLine="480"/>
        <w:rPr/>
      </w:pPr>
      <w:r>
        <w:rPr/>
        <w:t>А вот здесь все-таки случай именно такого рода.</w:t>
      </w:r>
    </w:p>
    <w:p>
      <w:pPr>
        <w:pStyle w:val="Normal"/>
        <w:spacing w:lineRule="auto" w:line="218"/>
        <w:ind w:firstLine="480"/>
        <w:rPr/>
      </w:pPr>
      <w:r>
        <w:rPr/>
        <w:t>Появление в результате эпохи Возрождения автоном</w:t>
        <w:softHyphen/>
        <w:t>ной, свободной, ответственной личности</w:t>
      </w:r>
      <w:r>
        <w:rPr>
          <w:lang w:val="en-US"/>
        </w:rPr>
        <w:t xml:space="preserve"> —</w:t>
      </w:r>
      <w:r>
        <w:rPr/>
        <w:t xml:space="preserve"> это и есть своего рода золотой ключик для решения проблем общества, всту</w:t>
        <w:softHyphen/>
        <w:t>пающего в стадию современной цивилизации. Без такой личности (ее атрибуты</w:t>
      </w:r>
      <w:r>
        <w:rPr>
          <w:lang w:val="en-US"/>
        </w:rPr>
        <w:t xml:space="preserve"> —</w:t>
      </w:r>
      <w:r>
        <w:rPr/>
        <w:t xml:space="preserve"> высокое достоинство и неотъем</w:t>
        <w:softHyphen/>
        <w:t>лемые права) в принципе невозможны:</w:t>
      </w:r>
    </w:p>
    <w:p>
      <w:pPr>
        <w:pStyle w:val="Normal"/>
        <w:spacing w:lineRule="auto" w:line="240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 свободный, основанный на конкуренции, рынок;</w:t>
      </w:r>
    </w:p>
    <w:p>
      <w:p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 действенная парламентская демократия в обста</w:t>
        <w:softHyphen/>
        <w:t>новке свободы слова, гласности и многопартийности;</w:t>
      </w:r>
    </w:p>
    <w:p>
      <w:pPr>
        <w:pStyle w:val="Normal"/>
        <w:spacing w:lineRule="auto" w:line="240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 свободное и многогранное развитие культуры;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 строгий порядок в общественной жизни. И вот решающую (и "завершающую") роль в форми</w:t>
        <w:softHyphen/>
        <w:t>ровании такой свободной и ответственной личности, являю</w:t>
        <w:softHyphen/>
        <w:t>щейся своего рода итоговым выражением смысла и исто</w:t>
        <w:softHyphen/>
        <w:t>рического предназначения эпохи Возрождения, играет как раз гуманистическое право, правозаконность.</w:t>
      </w:r>
    </w:p>
    <w:p>
      <w:pPr>
        <w:pStyle w:val="Normal"/>
        <w:spacing w:lineRule="auto" w:line="218"/>
        <w:rPr/>
      </w:pPr>
      <w:r>
        <w:rPr/>
        <w:t>Точнее даже так: само появление и вступление в жизнь общества гуманистического права, правозаконности</w:t>
      </w:r>
      <w:r>
        <w:rPr>
          <w:lang w:val="en-US"/>
        </w:rPr>
        <w:t xml:space="preserve"> —</w:t>
      </w:r>
      <w:r>
        <w:rPr/>
        <w:t xml:space="preserve"> это и есть такой социально-правовой феномен, когда формиру</w:t>
        <w:softHyphen/>
        <w:t>ется свободная и ответственная личность. И когда, следует добавить, именно в силу указанного сцепления феноменов "личности" и "права" начинают реально работать и давать все более возрастающий эффект основные институты со</w:t>
        <w:softHyphen/>
        <w:t>временной цивилизации: свободный рынок, парламентская демократия, многогранная культура, твердый обществен</w:t>
        <w:softHyphen/>
        <w:t>ный порядок.</w:t>
      </w:r>
    </w:p>
    <w:p>
      <w:pPr>
        <w:pStyle w:val="Normal"/>
        <w:spacing w:lineRule="auto" w:line="218"/>
        <w:rPr/>
      </w:pPr>
      <w:r>
        <w:rPr/>
        <w:t>Нет поэтому ничего удивительного и ничего случайно</w:t>
        <w:softHyphen/>
        <w:t>го в том, что именно</w:t>
      </w:r>
      <w:r>
        <w:rPr>
          <w:lang w:val="en-US"/>
        </w:rPr>
        <w:t xml:space="preserve"> 1950—</w:t>
      </w:r>
      <w:r>
        <w:rPr/>
        <w:t xml:space="preserve">1960-е годы </w:t>
      </w:r>
      <w:r>
        <w:rPr>
          <w:i/>
        </w:rPr>
        <w:t>одновременно</w:t>
      </w:r>
      <w:r>
        <w:rPr/>
        <w:t xml:space="preserve"> озна</w:t>
        <w:softHyphen/>
        <w:t>менованы как второй "революцией в праве", так и "взрыв</w:t>
        <w:softHyphen/>
        <w:t>ным" подъемом рыночной экономики, развертыванием ли</w:t>
        <w:softHyphen/>
        <w:t>беральной парламентской демократии</w:t>
      </w:r>
      <w:r>
        <w:rPr>
          <w:lang w:val="en-US"/>
        </w:rPr>
        <w:t xml:space="preserve"> —</w:t>
      </w:r>
      <w:r>
        <w:rPr/>
        <w:t xml:space="preserve"> тенденцией к ут</w:t>
        <w:softHyphen/>
        <w:t>верждению спокойно-достойной жизни людей (большинства людей, среднего класса).</w:t>
      </w:r>
    </w:p>
    <w:p>
      <w:pPr>
        <w:pStyle w:val="Normal"/>
        <w:spacing w:lineRule="auto" w:line="218"/>
        <w:rPr/>
      </w:pPr>
      <w:r>
        <w:rPr/>
        <w:t>Исходя из этого и вырисовывается с предельной яс</w:t>
        <w:softHyphen/>
        <w:t>ностью то центральное, ключевое звено, которое играет не</w:t>
        <w:softHyphen/>
        <w:t>заменимую, без каких-либо альтернатив, определяющую роль в решении тех проблем, которыми озабочено и наше российское общество,</w:t>
      </w:r>
      <w:r>
        <w:rPr>
          <w:lang w:val="en-US"/>
        </w:rPr>
        <w:t xml:space="preserve"> —</w:t>
      </w:r>
      <w:r>
        <w:rPr/>
        <w:t xml:space="preserve"> переход к действительной демо</w:t>
        <w:softHyphen/>
        <w:t>кратии, к свободной рыночной экономике, всестороннему развитию культуры, твердому правопорядку. Эт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фор</w:t>
        <w:softHyphen/>
        <w:t>мирование свободной и ответственной личности. Лич</w:t>
        <w:softHyphen/>
        <w:t>ности</w:t>
      </w:r>
      <w:r>
        <w:rPr>
          <w:i/>
          <w:lang w:val="en-US"/>
        </w:rPr>
        <w:t xml:space="preserve"> —</w:t>
      </w:r>
      <w:r>
        <w:rPr>
          <w:i/>
        </w:rPr>
        <w:t xml:space="preserve"> с высоким достоинством, неотъемлемыми правами.</w:t>
      </w:r>
    </w:p>
    <w:p>
      <w:pPr>
        <w:pStyle w:val="Normal"/>
        <w:spacing w:lineRule="auto" w:line="218"/>
        <w:rPr/>
      </w:pPr>
      <w:r>
        <w:rPr/>
        <w:t>Соответственно определяются те участки жизни на</w:t>
        <w:softHyphen/>
        <w:t>шего общества и те сферы деятельности, на которых надле</w:t>
        <w:softHyphen/>
        <w:t>жит (коль скоро не утрачена цель перехода нашего Отечества на современную, высокоразвитую стадию цивилизации) со</w:t>
        <w:softHyphen/>
        <w:t>средоточить усилия общества. Усилия, которые, в свою оче</w:t>
        <w:softHyphen/>
        <w:t xml:space="preserve">редь, объединены общим центром, названным в этой книге </w:t>
      </w:r>
      <w:r>
        <w:rPr>
          <w:i/>
        </w:rPr>
        <w:t>постижением права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4.</w:t>
      </w:r>
      <w:r>
        <w:rPr>
          <w:b/>
          <w:sz w:val="22"/>
        </w:rPr>
        <w:t xml:space="preserve"> Неотложные шаги</w:t>
      </w:r>
    </w:p>
    <w:p>
      <w:pPr>
        <w:pStyle w:val="Normal"/>
        <w:spacing w:lineRule="auto" w:line="240" w:before="100" w:after="0"/>
        <w:ind w:firstLine="440"/>
        <w:rPr/>
      </w:pPr>
      <w:r>
        <w:rPr/>
        <w:t>Многоэтапное дело.</w:t>
      </w:r>
      <w:r>
        <w:rPr>
          <w:lang w:val="en-US"/>
        </w:rPr>
        <w:t xml:space="preserve"> —</w:t>
      </w:r>
      <w:r>
        <w:rPr/>
        <w:t xml:space="preserve"> Сверхзадача.</w:t>
      </w:r>
      <w:r>
        <w:rPr>
          <w:lang w:val="en-US"/>
        </w:rPr>
        <w:t xml:space="preserve"> —</w:t>
      </w:r>
      <w:r>
        <w:rPr/>
        <w:t xml:space="preserve"> Плацдармы.</w:t>
      </w:r>
      <w:r>
        <w:rPr>
          <w:lang w:val="en-US"/>
        </w:rPr>
        <w:t xml:space="preserve"> —</w:t>
      </w:r>
      <w:r>
        <w:rPr/>
        <w:t xml:space="preserve"> Воз</w:t>
        <w:softHyphen/>
        <w:t>вышение.</w:t>
      </w:r>
      <w:r>
        <w:rPr>
          <w:lang w:val="en-US"/>
        </w:rPr>
        <w:t xml:space="preserve"> —</w:t>
      </w:r>
      <w:r>
        <w:rPr/>
        <w:t xml:space="preserve"> Правд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60" w:after="0"/>
        <w:ind w:firstLine="440"/>
        <w:rPr/>
      </w:pPr>
      <w:r>
        <w:rPr>
          <w:b/>
        </w:rPr>
        <w:t>Многоэтапное дело.</w:t>
      </w:r>
      <w:r>
        <w:rPr/>
        <w:t xml:space="preserve"> Даже тогда, когда, как надеется автор, более или менее корректно будет определен оптималь</w:t>
        <w:softHyphen/>
        <w:t>ный с правовой стороны путь преобразований в нашем об</w:t>
        <w:softHyphen/>
        <w:t>ществе ("постижение права") и обозначено главное звено в</w:t>
      </w:r>
    </w:p>
    <w:p>
      <w:pPr>
        <w:pStyle w:val="Normal"/>
        <w:spacing w:lineRule="auto" w:line="218"/>
        <w:ind w:hanging="0"/>
        <w:rPr/>
      </w:pPr>
      <w:r>
        <w:rPr/>
        <w:t>цепи таких преобразований (формирование свободной и от</w:t>
        <w:softHyphen/>
        <w:t>ветственной личности), необходимо отдавать себе ясный от</w:t>
        <w:softHyphen/>
        <w:t>чет в том, что перед нами</w:t>
      </w:r>
      <w:r>
        <w:rPr>
          <w:lang w:val="en-US"/>
        </w:rPr>
        <w:t xml:space="preserve"> —</w:t>
      </w:r>
      <w:r>
        <w:rPr/>
        <w:t xml:space="preserve"> долгий и трудный исторический процесс, который предполагает тяжелую, изнурительную, во многом неблагодарную для ее исполнителей работу, охваты</w:t>
        <w:softHyphen/>
        <w:t>вающую все сферы жизни общества во всей сложности и многообразии существующих в каждой из них проблем.</w:t>
      </w:r>
    </w:p>
    <w:p>
      <w:pPr>
        <w:pStyle w:val="Normal"/>
        <w:spacing w:lineRule="auto" w:line="218"/>
        <w:ind w:left="40" w:firstLine="460"/>
        <w:rPr/>
      </w:pPr>
      <w:r>
        <w:rPr/>
        <w:t>И хотя ряд задач демократического преобразования российского общества в той или иной степени решен (освобо</w:t>
        <w:softHyphen/>
        <w:t>ждение общества от тотального страха перед репрессивной властью, свобода слова, гласность, институты свободных вы</w:t>
        <w:softHyphen/>
        <w:t>боров и элементы парламентаризма, известные элементы рыночной инфраструктуры и рыночных отношений), совер</w:t>
        <w:softHyphen/>
        <w:t>шенно очевидно, что российское общество находится только на начальной стадии преобразований, тем более что трудно</w:t>
        <w:softHyphen/>
        <w:t>сти и неудачи реформ породили новые тяжелые проблемы.</w:t>
      </w:r>
    </w:p>
    <w:p>
      <w:pPr>
        <w:pStyle w:val="Normal"/>
        <w:spacing w:lineRule="auto" w:line="218"/>
        <w:ind w:left="40" w:firstLine="460"/>
        <w:rPr/>
      </w:pPr>
      <w:r>
        <w:rPr/>
        <w:t>Исходя из этого в современной обстановке следует, на мой взгляд, прежде всего определить самые неотложные, необходимые шаги на пути демократических преобразова</w:t>
        <w:softHyphen/>
        <w:t>ний, связанных со становлением и развитием гуманистиче</w:t>
        <w:softHyphen/>
        <w:t>ского права, правозаконности в России.</w:t>
      </w:r>
    </w:p>
    <w:p>
      <w:pPr>
        <w:pStyle w:val="Normal"/>
        <w:spacing w:lineRule="auto" w:line="218"/>
        <w:ind w:left="40" w:firstLine="460"/>
        <w:rPr/>
      </w:pPr>
      <w:r>
        <w:rPr/>
        <w:t>При характеристике этих неотложных, необходимых шагов представляется важным первоначально выделить своего рода сверхзадачу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Сверхзадача.</w:t>
      </w:r>
      <w:r>
        <w:rPr/>
        <w:t xml:space="preserve"> При решении проблем правового разви</w:t>
        <w:softHyphen/>
        <w:t>тия России в современных условиях нужно с предельной ясностью осознать ключевую идею наших преобразований.</w:t>
      </w:r>
    </w:p>
    <w:p>
      <w:pPr>
        <w:pStyle w:val="Normal"/>
        <w:spacing w:lineRule="auto" w:line="218"/>
        <w:ind w:left="40" w:firstLine="460"/>
        <w:rPr/>
      </w:pPr>
      <w:r>
        <w:rPr/>
        <w:t>Наше российское общество сможет окончательно порвать с коммунизмом и встать на путь последовательно демокра</w:t>
        <w:softHyphen/>
        <w:t>тического, истинно правового развития, когда решительно и навсегда откажется от идеологии ("идола") всесильной госу</w:t>
        <w:softHyphen/>
        <w:t>дарственности, допустимости во имя "великой цели", неваж</w:t>
        <w:softHyphen/>
        <w:t>но, коммунизм ли это или процветающий капитализм, использовать институты государственного всевластия, насиль</w:t>
        <w:softHyphen/>
        <w:t>ственные акции в любом обличье и виде.</w:t>
      </w:r>
    </w:p>
    <w:p>
      <w:pPr>
        <w:pStyle w:val="Normal"/>
        <w:spacing w:lineRule="auto" w:line="218"/>
        <w:ind w:left="40" w:firstLine="460"/>
        <w:rPr/>
      </w:pPr>
      <w:r>
        <w:rPr/>
        <w:t>Этот вывод достоин того, чтобы получить необходимое и авторитетное философское подтверждение и конституци</w:t>
        <w:softHyphen/>
        <w:t>онно-правовое закрепление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С научной точки зрения представляется важным окон</w:t>
        <w:softHyphen/>
        <w:t>чательно, во всех звеньях духовной и практической жизни твердо встать на ту позицию, что в ходе общественного разви</w:t>
        <w:softHyphen/>
        <w:t>тия в условиях перехода к либеральным цивилизациям един</w:t>
        <w:softHyphen/>
        <w:t xml:space="preserve">ственным путем решения назревших проблем должна быть </w:t>
      </w:r>
      <w:r>
        <w:rPr>
          <w:i/>
        </w:rPr>
        <w:t>эволюция,</w:t>
      </w:r>
      <w:r>
        <w:rPr/>
        <w:t xml:space="preserve"> исключающая саму возможность насильственно-</w:t>
      </w:r>
    </w:p>
    <w:p>
      <w:pPr>
        <w:pStyle w:val="Normal"/>
        <w:spacing w:lineRule="auto" w:line="218"/>
        <w:ind w:hanging="0"/>
        <w:rPr/>
      </w:pPr>
      <w:r>
        <w:rPr/>
        <w:t>революционных акций', манипуляции людьми</w:t>
      </w:r>
      <w:r>
        <w:rPr>
          <w:vertAlign w:val="superscript"/>
        </w:rPr>
        <w:t>2</w:t>
      </w:r>
      <w:r>
        <w:rPr/>
        <w:t>, каких-либо "кардинальных преобразований" сверху, не соответствующих воле и устремлениям людей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С конституционно-правовой стороны, надо полагать, было бы оправданным установление конституционного запрета на проведение социальных преобразований, затрагивающих права и интересы граждан, если они не соответствуют зако</w:t>
        <w:softHyphen/>
        <w:t>ну и необходимым правовым основаниям. Такого рода право</w:t>
        <w:softHyphen/>
        <w:t>вые основания должны включать, наряду с компетентными решениями уполномоченных на то органов власти и управ</w:t>
        <w:softHyphen/>
        <w:t>ления, широкое использование демократических форм, ко</w:t>
        <w:softHyphen/>
        <w:t>торые обеспечивали бы поддержку намечаемых преобра</w:t>
        <w:softHyphen/>
        <w:t>зований "снизу" (местные референдумы, объединенные ре</w:t>
        <w:softHyphen/>
        <w:t>шения муниципальных учреждений и органов общественной самодеятельности и др.).</w:t>
      </w:r>
    </w:p>
    <w:p>
      <w:pPr>
        <w:pStyle w:val="Normal"/>
        <w:spacing w:lineRule="auto" w:line="218"/>
        <w:rPr/>
      </w:pPr>
      <w:r>
        <w:rPr/>
        <w:t>Важна здесь и основательная экспертная проработка планируемых нововведений, имеющая юридико-решающее значение.</w:t>
      </w:r>
    </w:p>
    <w:p>
      <w:pPr>
        <w:pStyle w:val="Normal"/>
        <w:spacing w:lineRule="auto" w:line="218"/>
        <w:rPr/>
      </w:pPr>
      <w:r>
        <w:rPr/>
        <w:t>Весьма конструктивной в этом отношении является практика государственной жизни современной Франции, где проекты любых преобразовательных акций, принятые пра</w:t>
        <w:softHyphen/>
        <w:t>вительственными учреждениями, ведомствами, муниципаль</w:t>
        <w:softHyphen/>
        <w:t>ными органами, перед тем, как обрести юридическую силу, должны защищаться в Государственном совете на коллегии экспертов, специалистов по данному кругу проблем.</w:t>
      </w:r>
    </w:p>
    <w:p>
      <w:pPr>
        <w:pStyle w:val="Normal"/>
        <w:spacing w:lineRule="auto" w:line="218"/>
        <w:rPr/>
      </w:pPr>
      <w:r>
        <w:rPr/>
        <w:t>Наконец, существенное значение имеет понимание роли тех ключевых, ныне уже внедренных в жизнь механизмов и средств, через которые в настоящее время под прикрыти</w:t>
        <w:softHyphen/>
        <w:t>ем демократических институтов осуществляется всевластие. И значит</w:t>
      </w:r>
      <w:r>
        <w:rPr>
          <w:lang w:val="en-US"/>
        </w:rPr>
        <w:t xml:space="preserve"> —</w:t>
      </w:r>
      <w:r>
        <w:rPr/>
        <w:t xml:space="preserve"> понимание того, что, пока сохранятся эти клю</w:t>
        <w:softHyphen/>
        <w:t>чевые звенья, а государство не сосредоточит свою деятель-</w:t>
      </w:r>
    </w:p>
    <w:p>
      <w:pPr>
        <w:pStyle w:val="Normal"/>
        <w:spacing w:lineRule="auto" w:line="24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сякая революция неизбежно сопряжена с насилием и с каким-то экспериментом. По утверждению Ю. Хабермаса, и демократические рево</w:t>
        <w:softHyphen/>
        <w:t xml:space="preserve">люции были "своего рода лабораторией, в которой экспериментировали с нормативными проектами" </w:t>
      </w:r>
      <w:r>
        <w:rPr>
          <w:i/>
          <w:sz w:val="16"/>
        </w:rPr>
        <w:t>(Хабермас Ю.</w:t>
      </w:r>
      <w:r>
        <w:rPr>
          <w:sz w:val="16"/>
        </w:rPr>
        <w:t xml:space="preserve"> Демократия. Разум. Нравствен</w:t>
        <w:softHyphen/>
        <w:t>ность. С.</w:t>
      </w:r>
      <w:r>
        <w:rPr>
          <w:sz w:val="16"/>
          <w:lang w:val="en-US"/>
        </w:rPr>
        <w:t xml:space="preserve"> 33).</w:t>
      </w:r>
    </w:p>
    <w:p>
      <w:p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: </w:t>
      </w:r>
      <w:r>
        <w:rPr>
          <w:i/>
          <w:sz w:val="16"/>
        </w:rPr>
        <w:t>Ермаков Ю.А.</w:t>
      </w:r>
      <w:r>
        <w:rPr>
          <w:sz w:val="16"/>
        </w:rPr>
        <w:t xml:space="preserve"> Манипуляция личностью: смысл, приемы, по</w:t>
        <w:softHyphen/>
        <w:t>следствия. Екатеринбург,</w:t>
      </w:r>
      <w:r>
        <w:rPr>
          <w:sz w:val="16"/>
          <w:lang w:val="en-US"/>
        </w:rPr>
        <w:t xml:space="preserve"> 1995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Весьма умеренную характеристику приверженцам "кардинальных перемен" дает И.П. Малинова, когда высказывает пожелание о том, "что</w:t>
        <w:softHyphen/>
        <w:t>бы радикализм, идущий от старого соблазна "все устроить, и немедлен</w:t>
        <w:softHyphen/>
        <w:t xml:space="preserve">но", умирялся критическим отношением к наличным возможностям и интеллигентным самоограничением в области социальных экспериментов" </w:t>
      </w:r>
      <w:r>
        <w:rPr>
          <w:i/>
          <w:sz w:val="16"/>
        </w:rPr>
        <w:t>{Малиновв. И.П.</w:t>
      </w:r>
      <w:r>
        <w:rPr>
          <w:sz w:val="16"/>
        </w:rPr>
        <w:t xml:space="preserve"> Философия правотворчества. С.</w:t>
      </w:r>
      <w:r>
        <w:rPr>
          <w:sz w:val="16"/>
          <w:lang w:val="en-US"/>
        </w:rPr>
        <w:t xml:space="preserve"> 57).</w:t>
      </w:r>
      <w:r>
        <w:rPr>
          <w:sz w:val="16"/>
          <w:lang w:val="en-US"/>
        </w:rPr>
        <w:t xml:space="preserve"> Ox,</w:t>
      </w:r>
      <w:r>
        <w:rPr>
          <w:sz w:val="16"/>
        </w:rPr>
        <w:t xml:space="preserve"> если бы для боль</w:t>
        <w:softHyphen/>
        <w:t>шевиков, иных радикалов достаточно было бы такого рода самоограниче</w:t>
        <w:softHyphen/>
        <w:t>ний!</w:t>
      </w:r>
    </w:p>
    <w:p>
      <w:pPr>
        <w:pStyle w:val="Normal"/>
        <w:spacing w:lineRule="auto" w:line="218"/>
        <w:ind w:hanging="0"/>
        <w:rPr/>
      </w:pPr>
      <w:r>
        <w:rPr/>
        <w:t>ность на исконно государственных делах, попытки преодо</w:t>
        <w:softHyphen/>
        <w:t>леть наследие коммунистическо-правовой философии</w:t>
      </w:r>
      <w:r>
        <w:rPr>
          <w:lang w:val="en-US"/>
        </w:rPr>
        <w:t xml:space="preserve"> — </w:t>
      </w:r>
      <w:r>
        <w:rPr/>
        <w:t>государственное всевластие (а вместе с ним и сам феномен "Большой" власти) окажутся тщетными.</w:t>
      </w:r>
    </w:p>
    <w:p>
      <w:pPr>
        <w:pStyle w:val="Normal"/>
        <w:spacing w:lineRule="auto" w:line="218"/>
        <w:ind w:firstLine="440"/>
        <w:rPr/>
      </w:pPr>
      <w:r>
        <w:rPr/>
        <w:t>Сверхзадача при всей ее неотложности и необходимо</w:t>
        <w:softHyphen/>
        <w:t>сти</w:t>
      </w:r>
      <w:r>
        <w:rPr>
          <w:lang w:val="en-US"/>
        </w:rPr>
        <w:t xml:space="preserve"> —</w:t>
      </w:r>
      <w:r>
        <w:rPr/>
        <w:t xml:space="preserve"> это все же в немалой мере фактор стратегического порядка. А какие реальные дела в области права относятся к практической работе нашего времени?</w:t>
      </w:r>
    </w:p>
    <w:p>
      <w:pPr>
        <w:pStyle w:val="Normal"/>
        <w:spacing w:lineRule="auto" w:line="218"/>
        <w:ind w:firstLine="440"/>
        <w:rPr/>
      </w:pPr>
      <w:r>
        <w:rPr/>
        <w:t>Первое из них</w:t>
      </w:r>
      <w:r>
        <w:rPr>
          <w:lang w:val="en-US"/>
        </w:rPr>
        <w:t xml:space="preserve"> —</w:t>
      </w:r>
      <w:r>
        <w:rPr/>
        <w:t xml:space="preserve"> это защита и упрочение тех плац</w:t>
        <w:softHyphen/>
        <w:t>дармов гуманистического права, правозаконности, которые уже существуют в действующем российском праве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Плацдармы.</w:t>
      </w:r>
      <w:r>
        <w:rPr/>
        <w:t xml:space="preserve"> Вряд ли в нынешних условиях (когда фронтальное утверждение гуманистического права требует еще долгого времени и тяжелой работы, а тенденции сило</w:t>
        <w:softHyphen/>
        <w:t>вого господства еще столь могущественны) можно рассчи</w:t>
        <w:softHyphen/>
        <w:t>тывать на большее, чем укрепление и защиту позиций правозаконности, соответствующих высоким человеческим ценностям.</w:t>
      </w:r>
    </w:p>
    <w:p>
      <w:pPr>
        <w:pStyle w:val="Normal"/>
        <w:spacing w:lineRule="auto" w:line="218"/>
        <w:ind w:firstLine="440"/>
        <w:rPr/>
      </w:pPr>
      <w:r>
        <w:rPr/>
        <w:t>Какие позиции (плацдармы) передового гуманистиче</w:t>
        <w:softHyphen/>
        <w:t>ского права, правозаконности являются здесь наиболее су</w:t>
        <w:softHyphen/>
        <w:t>щественными?</w:t>
      </w:r>
    </w:p>
    <w:p>
      <w:pPr>
        <w:pStyle w:val="Normal"/>
        <w:spacing w:lineRule="auto" w:line="218"/>
        <w:rPr/>
      </w:pPr>
      <w:r>
        <w:rPr/>
        <w:t xml:space="preserve">Прежде всего это, конечно, те </w:t>
      </w:r>
      <w:r>
        <w:rPr>
          <w:i/>
        </w:rPr>
        <w:t>"островки" последова</w:t>
        <w:softHyphen/>
        <w:t>тельно гуманистического права, которые уже сейчас суще</w:t>
        <w:softHyphen/>
        <w:t>ствуют в Конституции, в законодательстве.</w:t>
      </w:r>
      <w:r>
        <w:rPr/>
        <w:t xml:space="preserve"> Если не представится возможность юридически упрочить и расши</w:t>
        <w:softHyphen/>
        <w:t>рить их (а это вряд ли: конституционные и иные фундамен</w:t>
        <w:softHyphen/>
        <w:t>тальные законодательные проблемы закручены ныне, как и раньше, вокруг власти, ее дележа между "ветвями"), то важно сделать их незыблемыми, реально "работающими".</w:t>
      </w:r>
    </w:p>
    <w:p>
      <w:pPr>
        <w:pStyle w:val="Normal"/>
        <w:spacing w:lineRule="auto" w:line="218"/>
        <w:ind w:firstLine="440"/>
        <w:rPr/>
      </w:pPr>
      <w:r>
        <w:rPr/>
        <w:t>И тут, впрочем, существуют немалые трудности. Сколь ни громко, скажем, звучали осенью</w:t>
      </w:r>
      <w:r>
        <w:rPr>
          <w:lang w:val="en-US"/>
        </w:rPr>
        <w:t xml:space="preserve"> 1996</w:t>
      </w:r>
      <w:r>
        <w:rPr/>
        <w:t xml:space="preserve"> года голоса о не</w:t>
        <w:softHyphen/>
        <w:t>допустимости упомянутых в этой книге нарушений ведом</w:t>
        <w:softHyphen/>
        <w:t>ственными актами положений Гражданского кодекса, соот</w:t>
        <w:softHyphen/>
        <w:t>ветствующей жесткой реакции от высших эшелонов вла</w:t>
        <w:softHyphen/>
        <w:t>сти так и не последовало. Даже постановления Государ</w:t>
        <w:softHyphen/>
        <w:t>ственной Думы и Верховного Суда на этот счет не стали та</w:t>
        <w:softHyphen/>
        <w:t>кой реакцией. А то обстоятельство, что в данном случае нарушается одно из ведущих начал гражданского законо</w:t>
        <w:softHyphen/>
        <w:t>дательства, вообще не было официально признано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40"/>
        <w:rPr/>
      </w:pPr>
      <w:r>
        <w:rPr/>
        <w:t>Видимо, потребуется немало усилий, настойчивости, а порой и гражданского мужества от приверженцев последо</w:t>
        <w:softHyphen/>
        <w:t>вательно демократического развития российского общества для того, чтобы отстоять в качестве действующих, реально работающих юридические форпосты гуманистического пра-</w:t>
      </w:r>
    </w:p>
    <w:p>
      <w:pPr>
        <w:pStyle w:val="Normal"/>
        <w:spacing w:lineRule="auto" w:line="218"/>
        <w:ind w:hanging="0"/>
        <w:rPr/>
      </w:pPr>
      <w:r>
        <w:rPr/>
        <w:t>ва, не допустить того, чтобы они ушли в тень, превратились в пустые декларации, декоративные украшения юридиче</w:t>
        <w:softHyphen/>
        <w:t>ской системы, фактически ориентирующейся на силовые действия.</w:t>
      </w:r>
    </w:p>
    <w:p>
      <w:pPr>
        <w:pStyle w:val="Normal"/>
        <w:spacing w:lineRule="auto" w:line="218"/>
        <w:rPr/>
      </w:pPr>
      <w:r>
        <w:rPr/>
        <w:t>Следующий по важности плацдарм крепкой правоза-конности</w:t>
      </w:r>
      <w:r>
        <w:rPr>
          <w:lang w:val="en-US"/>
        </w:rPr>
        <w:t xml:space="preserve"> —</w:t>
      </w:r>
      <w:r>
        <w:rPr/>
        <w:t xml:space="preserve"> независимый суд. Центральная власть глубоко заинтересована в независимости судебной системы (она</w:t>
      </w:r>
      <w:r>
        <w:rPr>
          <w:lang w:val="en-US"/>
        </w:rPr>
        <w:t xml:space="preserve"> — </w:t>
      </w:r>
      <w:r>
        <w:rPr/>
        <w:t>гарант государственно-правового единства, действенное сред</w:t>
        <w:softHyphen/>
        <w:t>ство предупреждения республиканско-областного сепаратиз</w:t>
        <w:softHyphen/>
        <w:t>ма и борьбы против него). И, кажется, власть готова даже мириться с издержками, связанными с судейской независи</w:t>
        <w:softHyphen/>
        <w:t>мостью, терпимо относиться к судебным актам, пресекаю</w:t>
        <w:softHyphen/>
        <w:t>щим неправомерные государственно-административные акции, исходящие от федеральных учреждений. И все же, судя по всему, потребуются немалые усилия для того, чтобы органы российского правосудия "развернулись" к защите человека, его достоинства, неотъемлемых прав; причем</w:t>
      </w:r>
      <w:r>
        <w:rPr>
          <w:lang w:val="en-US"/>
        </w:rPr>
        <w:t xml:space="preserve"> — </w:t>
      </w:r>
      <w:r>
        <w:rPr/>
        <w:t>так, чтобы исходной правовой основой для этого служили, как это и предусмотрено Конституцией, неотъемлемые пра</w:t>
        <w:softHyphen/>
        <w:t>ва и свободы человека, общие гуманистические принципы права (такие, в частности, которые выражены в первых стать</w:t>
        <w:softHyphen/>
        <w:t>ях российского Гражданского кодекса).</w:t>
      </w:r>
    </w:p>
    <w:p>
      <w:pPr>
        <w:pStyle w:val="Normal"/>
        <w:spacing w:lineRule="auto" w:line="218"/>
        <w:rPr/>
      </w:pPr>
      <w:r>
        <w:rPr/>
        <w:t>Впрочем, в области действующего правосудия мы, по некоторым данным, встречаемся с иной опасностью, пагуб</w:t>
        <w:softHyphen/>
        <w:t>ные последствия которой в достаточной мере еще не оцене</w:t>
        <w:softHyphen/>
        <w:t>ны (и которой, увы, могут с успехом воспользоваться противники независимого правосудия). Эта опасность, осо</w:t>
        <w:softHyphen/>
        <w:t>бенно в условиях коррупции, проникающей и в судебную систему, состоит в возможности использовать "независи</w:t>
        <w:softHyphen/>
        <w:t>мость" суда для неправомерного вмешательства в общест</w:t>
        <w:softHyphen/>
        <w:t>венную жизнь в интересах денежного мешка, ведомственных интересов или даже личностных амбиций.</w:t>
      </w:r>
    </w:p>
    <w:p>
      <w:pPr>
        <w:pStyle w:val="Normal"/>
        <w:spacing w:lineRule="auto" w:line="218"/>
        <w:rPr/>
      </w:pPr>
      <w:r>
        <w:rPr/>
        <w:t>И наконец, еще один плацдарм. Эт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традиции рос</w:t>
        <w:softHyphen/>
        <w:t>сийского юридического образования, устремленные на под</w:t>
        <w:softHyphen/>
        <w:t>готовку высококвалифицированных, с высокоразвитым чувством гражданственности правоведов.</w:t>
      </w:r>
      <w:r>
        <w:rPr/>
        <w:t xml:space="preserve"> Без таких право</w:t>
        <w:softHyphen/>
        <w:t>ведов, бойцов и проповедников передового права</w:t>
      </w:r>
      <w:r>
        <w:rPr>
          <w:lang w:val="en-US"/>
        </w:rPr>
        <w:t xml:space="preserve"> —</w:t>
      </w:r>
      <w:r>
        <w:rPr/>
        <w:t xml:space="preserve"> носите</w:t>
        <w:softHyphen/>
        <w:t>лей высоких человеческих ценностей</w:t>
      </w:r>
      <w:r>
        <w:rPr>
          <w:lang w:val="en-US"/>
        </w:rPr>
        <w:t xml:space="preserve"> —</w:t>
      </w:r>
      <w:r>
        <w:rPr/>
        <w:t xml:space="preserve"> правовое развитие, ориентированное на гуманистические начала, невозможно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тут есть трудности, опасности. Главные из них кро</w:t>
        <w:softHyphen/>
        <w:t>ются не только в правовых традициях советской юридиче</w:t>
        <w:softHyphen/>
        <w:t>ской школы, ограниченных задачами подготовки юристов среднего уровня с необходимой партийно-идейной закалкой</w:t>
      </w:r>
      <w:r>
        <w:rPr>
          <w:lang w:val="en-US"/>
        </w:rPr>
        <w:t xml:space="preserve"> — </w:t>
      </w:r>
      <w:r>
        <w:rPr/>
        <w:t>верных служителей партии, но и в совсем новых тенденци</w:t>
        <w:softHyphen/>
      </w:r>
    </w:p>
    <w:p>
      <w:pPr>
        <w:pStyle w:val="Normal"/>
        <w:spacing w:lineRule="auto" w:line="218"/>
        <w:ind w:hanging="0"/>
        <w:rPr/>
      </w:pPr>
      <w:r>
        <w:rPr/>
        <w:t>ях, навеянных коммерциализацией хозяйственно-деловой жизни, когда начинают пользоваться спросом не правоведы-профессионалы с высокой правовой культурой, а юристы-деляги, умельцы "выигрывать дела", "пробить вопрос".</w:t>
      </w:r>
    </w:p>
    <w:p>
      <w:pPr>
        <w:pStyle w:val="Normal"/>
        <w:spacing w:lineRule="auto" w:line="218"/>
        <w:rPr/>
      </w:pPr>
      <w:r>
        <w:rPr/>
        <w:t>Кто знает, быть может, судьба, будущее российского права находится ныне в руках немногих</w:t>
      </w:r>
      <w:r>
        <w:rPr>
          <w:lang w:val="en-US"/>
        </w:rPr>
        <w:t xml:space="preserve"> —</w:t>
      </w:r>
      <w:r>
        <w:rPr/>
        <w:t xml:space="preserve"> к сожалению, немногих</w:t>
      </w:r>
      <w:r>
        <w:rPr>
          <w:lang w:val="en-US"/>
        </w:rPr>
        <w:t xml:space="preserve"> —</w:t>
      </w:r>
      <w:r>
        <w:rPr/>
        <w:t xml:space="preserve"> российских правоведов, которые получили "по цепочке" от своих учителей и наставников то богатство про</w:t>
        <w:softHyphen/>
        <w:t>фессиональной культуры, гражданственности и мужества, которыми были славны передовые юристы досоветской поры.</w:t>
      </w:r>
    </w:p>
    <w:p>
      <w:pPr>
        <w:pStyle w:val="Normal"/>
        <w:spacing w:lineRule="auto" w:line="218"/>
        <w:ind w:left="40" w:firstLine="480"/>
        <w:rPr/>
      </w:pPr>
      <w:r>
        <w:rPr>
          <w:b/>
        </w:rPr>
        <w:t>Возвышение.</w:t>
      </w:r>
      <w:r>
        <w:rPr/>
        <w:t xml:space="preserve"> Неотложная проблема нынешнего вре</w:t>
        <w:softHyphen/>
        <w:t>мени</w:t>
      </w:r>
      <w:r>
        <w:rPr>
          <w:lang w:val="en-US"/>
        </w:rPr>
        <w:t xml:space="preserve"> —</w:t>
      </w:r>
      <w:r>
        <w:rPr/>
        <w:t xml:space="preserve"> возвышение передовых представлений о праве.</w:t>
      </w:r>
    </w:p>
    <w:p>
      <w:pPr>
        <w:pStyle w:val="Normal"/>
        <w:spacing w:lineRule="auto" w:line="218"/>
        <w:ind w:left="40" w:firstLine="480"/>
        <w:rPr/>
      </w:pPr>
      <w:r>
        <w:rPr/>
        <w:t>Здесь тоже дело обстоит совсем не просто. Ведь наше общество еще не "прошло", далеко не завершило тот этап, над которым по передовым правовым представлениям пред</w:t>
        <w:softHyphen/>
        <w:t>стоит даже в чем-то возвыситься,</w:t>
      </w:r>
      <w:r>
        <w:rPr>
          <w:lang w:val="en-US"/>
        </w:rPr>
        <w:t xml:space="preserve"> —</w:t>
      </w:r>
      <w:r>
        <w:rPr/>
        <w:t xml:space="preserve"> этап придания безус</w:t>
        <w:softHyphen/>
        <w:t>ловной нерушимости, святости действующему закону. Сейчас в виде некоего труднодостижимого идеала воспринимаются такие формулы, как "диктатура закона" (которая в приве</w:t>
        <w:softHyphen/>
        <w:t>денном словесном выражении имеет и негативный оттенок, отражающий недобрый смысл самого слова "диктатура", а также однобокость мышления, связывающего крепкую, силь</w:t>
        <w:softHyphen/>
        <w:t>ную власть с одной лишь "диктатурой").</w:t>
      </w:r>
    </w:p>
    <w:p>
      <w:pPr>
        <w:pStyle w:val="Normal"/>
        <w:spacing w:lineRule="auto" w:line="218"/>
        <w:ind w:left="40" w:firstLine="480"/>
        <w:rPr/>
      </w:pPr>
      <w:r>
        <w:rPr/>
        <w:t>Но ничего не поделаешь. Необходимость возвысить пе</w:t>
        <w:softHyphen/>
        <w:t>редовые правовые идеи до уровня общенациональных</w:t>
      </w:r>
      <w:r>
        <w:rPr>
          <w:lang w:val="en-US"/>
        </w:rPr>
        <w:t xml:space="preserve"> —</w:t>
      </w:r>
      <w:r>
        <w:rPr/>
        <w:t xml:space="preserve"> не</w:t>
        <w:softHyphen/>
        <w:t>обходимость острая, неотложная. И здесь для "увязки" с существующим положением вещей может быть использо</w:t>
        <w:softHyphen/>
        <w:t>вана категория "правозаконности", которая наряду с гума</w:t>
        <w:softHyphen/>
        <w:t>нистическим видением правовых явлений сохраняет и все положительное, что несет в себе идеология святости дейст</w:t>
        <w:softHyphen/>
        <w:t>вующего закона.</w:t>
      </w:r>
    </w:p>
    <w:p>
      <w:pPr>
        <w:pStyle w:val="Normal"/>
        <w:spacing w:lineRule="auto" w:line="218"/>
        <w:ind w:left="40" w:firstLine="480"/>
        <w:rPr/>
      </w:pPr>
      <w:r>
        <w:rPr/>
        <w:t>При этом идея правозаконности вполне достойна того, чтобы, если угодно, официально приобрести статус той об</w:t>
        <w:softHyphen/>
        <w:t>щенациональной идеи, о которой ныне заботятся многие политические деятели и идеологи, озабоченные тем, что место, ранее занятое "коммунизмом", ныне все еще остает</w:t>
        <w:softHyphen/>
        <w:t>ся вакантным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Скажу со всей определенностью: если уж необходима некая общенациональная, да притом официально признан</w:t>
        <w:softHyphen/>
        <w:t>ная идея (по моему убеждению, в принципе, такой "идол" в современном демократическом обществе вовсе не требуется, противопоказания против него очень серьезны), то подобной идеей могут стать именно начала твердой правозаконности, ценности и идеалы гуманистического права. Аргументиро-</w:t>
      </w:r>
    </w:p>
    <w:p>
      <w:pPr>
        <w:pStyle w:val="Normal"/>
        <w:spacing w:lineRule="auto" w:line="218"/>
        <w:ind w:hanging="0"/>
        <w:rPr/>
      </w:pPr>
      <w:r>
        <w:rPr/>
        <w:t xml:space="preserve">вать это положение, наверное, нет необходимости: из всего вышесказанного с непреложностью следует, что </w:t>
      </w:r>
      <w:r>
        <w:rPr>
          <w:i/>
        </w:rPr>
        <w:t>ближе, род-нее, ценнее для человека ("постигшего или постигающего право"), чем идея правозаконности, нет ничего.</w:t>
      </w:r>
    </w:p>
    <w:p>
      <w:pPr>
        <w:pStyle w:val="Normal"/>
        <w:spacing w:lineRule="auto" w:line="218"/>
        <w:rPr/>
      </w:pPr>
      <w:r>
        <w:rPr/>
        <w:t>Не скрою, что есть и наивное (посему об этом прямо говорится) лукавство в пожелании, чтобы такого рода идея получила даже какое-то официальное признание (хотя офи</w:t>
        <w:softHyphen/>
        <w:t>циальное признание не всегда идет на пользу дела)</w:t>
      </w:r>
      <w:r>
        <w:rPr>
          <w:lang w:val="en-US"/>
        </w:rPr>
        <w:t xml:space="preserve"> —</w:t>
      </w:r>
      <w:r>
        <w:rPr/>
        <w:t xml:space="preserve"> про</w:t>
        <w:softHyphen/>
        <w:t>звучала в официальных документах высокого ранга, в речах руководящих деятелей. Такое признание, хочешь</w:t>
      </w:r>
      <w:r>
        <w:rPr>
          <w:lang w:val="en-US"/>
        </w:rPr>
        <w:t>—</w:t>
      </w:r>
      <w:r>
        <w:rPr/>
        <w:t>не хо</w:t>
        <w:softHyphen/>
        <w:t>чешь, крепко связывает власть, делает ее заложницей офи</w:t>
        <w:softHyphen/>
        <w:t>циально признанных идей, пусть и провозглашенных для вида, с чисто пропагандистскими или декоративными целя</w:t>
        <w:softHyphen/>
        <w:t>ми (недаром чуть ли не главным лозунгом-требованием дис</w:t>
        <w:softHyphen/>
        <w:t>сидентов брежневского времени были слова: "Соблюдайте свою собственную Конституцию").</w:t>
      </w:r>
    </w:p>
    <w:p>
      <w:pPr>
        <w:pStyle w:val="Normal"/>
        <w:spacing w:lineRule="auto" w:line="218"/>
        <w:rPr/>
      </w:pPr>
      <w:r>
        <w:rPr>
          <w:b/>
        </w:rPr>
        <w:t>Правда.</w:t>
      </w:r>
      <w:r>
        <w:rPr/>
        <w:t xml:space="preserve"> Неотложный шаг в трудном деле утвержде</w:t>
        <w:softHyphen/>
        <w:t>ния гуманистического права в России</w:t>
      </w:r>
      <w:r>
        <w:rPr>
          <w:lang w:val="en-US"/>
        </w:rPr>
        <w:t xml:space="preserve"> —</w:t>
      </w:r>
      <w:r>
        <w:rPr/>
        <w:t xml:space="preserve"> это со всей опре</w:t>
        <w:softHyphen/>
        <w:t>деленностью сказать правду</w:t>
      </w:r>
      <w:r>
        <w:rPr>
          <w:lang w:val="en-US"/>
        </w:rPr>
        <w:t xml:space="preserve"> —</w:t>
      </w:r>
      <w:r>
        <w:rPr/>
        <w:t xml:space="preserve"> всю правду!</w:t>
      </w:r>
      <w:r>
        <w:rPr>
          <w:lang w:val="en-US"/>
        </w:rPr>
        <w:t xml:space="preserve"> —</w:t>
      </w:r>
      <w:r>
        <w:rPr/>
        <w:t xml:space="preserve"> о комму</w:t>
        <w:softHyphen/>
        <w:t>нистической философии права и, что не менее существен</w:t>
        <w:softHyphen/>
        <w:t>но, о тех ее приметах и проявлениях, которые сохранились до нынешнего времени. Причем сделать так, чтобы эта правда дошла до всех людей страны. И чтобы все мы, общество, наконец-то с необходимой четкостью определили свою по</w:t>
        <w:softHyphen/>
        <w:t>зицию, сделали выводы в отношении коммунистических, ленинско-сталинских взглядов на право</w:t>
      </w:r>
      <w:r>
        <w:rPr>
          <w:lang w:val="en-US"/>
        </w:rPr>
        <w:t xml:space="preserve"> —</w:t>
      </w:r>
      <w:r>
        <w:rPr/>
        <w:t xml:space="preserve"> ив их общем, мировоззренческом виде, и в их практическом применении.</w:t>
      </w:r>
    </w:p>
    <w:p>
      <w:pPr>
        <w:pStyle w:val="Normal"/>
        <w:spacing w:lineRule="auto" w:line="218"/>
        <w:rPr/>
      </w:pPr>
      <w:r>
        <w:rPr/>
        <w:t>Может возникнуть сомнение: нужно ли все это? Зачем людям при сегодняшних бедах и трудностях какая-то "фи</w:t>
        <w:softHyphen/>
        <w:t>лософия"? Ведь мы сейчас, кажется, преодолеваем магию всяких "измов", "капитализмов-социализмов"? Тем более что коммунисты нынешней поры, судя по их заявлениям и даже как будто бы делам, другие: они</w:t>
      </w:r>
      <w:r>
        <w:rPr>
          <w:lang w:val="en-US"/>
        </w:rPr>
        <w:t xml:space="preserve"> —</w:t>
      </w:r>
      <w:r>
        <w:rPr/>
        <w:t xml:space="preserve"> патриоты, высту</w:t>
        <w:softHyphen/>
        <w:t>пают за людей труда, против бед и трудностей, порожден</w:t>
        <w:softHyphen/>
        <w:t>ных демократическими реформами, и, что особенно харак</w:t>
        <w:softHyphen/>
        <w:t>терно, отстаивают незыблемость закона, твердой законно</w:t>
        <w:softHyphen/>
        <w:t>сти. И вообще в настоящее время пропагандируется дух согласия, во имя достижения которого, наверное, не следу</w:t>
        <w:softHyphen/>
        <w:t>ет ворошить прошлое и делать акцент на идеологических особенностях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Между тем необходимость со всей определенностью сказать правду о коммунистическом, ленинско-сталинском (в том числе о неосталинском, брежневском) отношении к праву становится ныне особо острой именно потому, что в</w:t>
      </w:r>
    </w:p>
    <w:p>
      <w:pPr>
        <w:pStyle w:val="Normal"/>
        <w:spacing w:lineRule="auto" w:line="218"/>
        <w:ind w:hanging="0"/>
        <w:rPr/>
      </w:pPr>
      <w:r>
        <w:rPr/>
        <w:t>российском обществе существует и крепнет сдержанное и даже благодушное, чуть ли не поощрительное отношение к идеологии коммунистов, к их новому амплуа</w:t>
      </w:r>
      <w:r>
        <w:rPr>
          <w:lang w:val="en-US"/>
        </w:rPr>
        <w:t xml:space="preserve"> —</w:t>
      </w:r>
      <w:r>
        <w:rPr/>
        <w:t xml:space="preserve"> борцов за незыблемость закона, твердую законность.</w:t>
      </w:r>
    </w:p>
    <w:p>
      <w:pPr>
        <w:pStyle w:val="Normal"/>
        <w:spacing w:lineRule="auto" w:line="218"/>
        <w:ind w:firstLine="480"/>
        <w:rPr/>
      </w:pPr>
      <w:r>
        <w:rPr/>
        <w:t>Что ж, коммунисты новой формации</w:t>
      </w:r>
      <w:r>
        <w:rPr>
          <w:lang w:val="en-US"/>
        </w:rPr>
        <w:t xml:space="preserve"> —</w:t>
      </w:r>
      <w:r>
        <w:rPr/>
        <w:t xml:space="preserve"> это действитель</w:t>
        <w:softHyphen/>
        <w:t>но не прежние фанатики-большевики, они действительно в об</w:t>
        <w:softHyphen/>
        <w:t>щем верно оценили однобокость и в чем-то очень тяжкую для людей неправедность проводимых под флагом демократии и рынка реформ, и их суждения по поводу нарушений закона, в том числе самой властью, по большей части справедливы.</w:t>
      </w:r>
    </w:p>
    <w:p>
      <w:pPr>
        <w:pStyle w:val="Normal"/>
        <w:spacing w:lineRule="auto" w:line="218"/>
        <w:ind w:firstLine="480"/>
        <w:rPr/>
      </w:pPr>
      <w:r>
        <w:rPr/>
        <w:t>Но, спрашивается, куда уйти от вопросов и сомнений, особо острых после войны в Чечне</w:t>
      </w:r>
      <w:r>
        <w:rPr>
          <w:lang w:val="en-US"/>
        </w:rPr>
        <w:t xml:space="preserve"> —</w:t>
      </w:r>
      <w:r>
        <w:rPr/>
        <w:t xml:space="preserve"> истинно большевист</w:t>
        <w:softHyphen/>
        <w:t>ской акции, прикрытой благообразными формулами? Спра</w:t>
        <w:softHyphen/>
        <w:t>шивается, не считает ли себя и сейчас коммунистическая партия, по-прежнему объявляя коммунизм</w:t>
      </w:r>
      <w:r>
        <w:rPr>
          <w:lang w:val="en-US"/>
        </w:rPr>
        <w:t xml:space="preserve"> —</w:t>
      </w:r>
      <w:r>
        <w:rPr/>
        <w:t xml:space="preserve"> пусть и как "перспективу"</w:t>
      </w:r>
      <w:r>
        <w:rPr>
          <w:lang w:val="en-US"/>
        </w:rPr>
        <w:t xml:space="preserve"> —</w:t>
      </w:r>
      <w:r>
        <w:rPr/>
        <w:t xml:space="preserve"> в качестве своей исторической цели, но</w:t>
        <w:softHyphen/>
        <w:t>сителем революционного права, служащего коммунизму,</w:t>
      </w:r>
      <w:r>
        <w:rPr>
          <w:lang w:val="en-US"/>
        </w:rPr>
        <w:t xml:space="preserve"> — </w:t>
      </w:r>
      <w:r>
        <w:rPr/>
        <w:t>права на то, чтобы добиваться коренного преобразования всего общества и идти во имя этого, во имя всеобщего сча</w:t>
        <w:softHyphen/>
        <w:t>стья на решительные революционные меры? И не следует ли в этой связи понимать приверженность к закону и за</w:t>
        <w:softHyphen/>
        <w:t>конности в смысле идеологии "социалистической законно</w:t>
        <w:softHyphen/>
        <w:t>сти", провозглашающей святость своего, советского закона и вместе с тем допускающей "в случае необходимости" ("уг</w:t>
        <w:softHyphen/>
        <w:t>розы социализму") решительные вооруженно-насильствен</w:t>
        <w:softHyphen/>
        <w:t>ные действия? (Только такое "революционное право" понимается теперь не впрямую, а по-неосталински, по-бреж-невски</w:t>
      </w:r>
      <w:r>
        <w:rPr>
          <w:lang w:val="en-US"/>
        </w:rPr>
        <w:t xml:space="preserve"> —</w:t>
      </w:r>
      <w:r>
        <w:rPr/>
        <w:t xml:space="preserve"> под маркой всесильного государства, его крепо</w:t>
        <w:softHyphen/>
        <w:t>сти, целостности.)</w:t>
      </w:r>
    </w:p>
    <w:p>
      <w:pPr>
        <w:pStyle w:val="Normal"/>
        <w:spacing w:lineRule="auto" w:line="218"/>
        <w:ind w:firstLine="480"/>
        <w:rPr/>
      </w:pPr>
      <w:r>
        <w:rPr/>
        <w:t>Я далек от мысли адресовать поставленные вопросы большинству сторонников нынешней коммунистической партии (основной массе современных партийцев и тем бо</w:t>
        <w:softHyphen/>
        <w:t>лее сочувствующих коммунистической партии людей сама постановка подобных вопросов просто невдомек: для их веры и симпатий по большей части вполне достаточно вос</w:t>
        <w:softHyphen/>
        <w:t>поминаний о добрых сторонах социализма да партийной позиции в отношении недостатков реформ, сегодняшних бед, борьбы за бесплатное здравоохранение, образование, за закон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Но</w:t>
      </w:r>
      <w:r>
        <w:rPr>
          <w:lang w:val="en-US"/>
        </w:rPr>
        <w:t xml:space="preserve"> —</w:t>
      </w:r>
      <w:r>
        <w:rPr/>
        <w:t xml:space="preserve"> внимание!</w:t>
      </w:r>
      <w:r>
        <w:rPr>
          <w:lang w:val="en-US"/>
        </w:rPr>
        <w:t xml:space="preserve"> —</w:t>
      </w:r>
      <w:r>
        <w:rPr/>
        <w:t xml:space="preserve"> нужно твердо знать: основной во</w:t>
        <w:softHyphen/>
        <w:t>прос, касающийся самой принципиальной стороны нашей жизни и, пожалуй, ее сути, сути нашего будущего,</w:t>
      </w:r>
      <w:r>
        <w:rPr>
          <w:lang w:val="en-US"/>
        </w:rPr>
        <w:t xml:space="preserve"> —</w:t>
      </w:r>
      <w:r>
        <w:rPr/>
        <w:t xml:space="preserve"> это отношение коммунистов к присвоенному ими праву переде</w:t>
        <w:softHyphen/>
        <w:t>лывать мир.</w:t>
      </w:r>
    </w:p>
    <w:p>
      <w:pPr>
        <w:pStyle w:val="Normal"/>
        <w:spacing w:lineRule="auto" w:line="218"/>
        <w:rPr/>
      </w:pPr>
      <w:r>
        <w:rPr/>
        <w:t>Если современная коммунистическая партия сохраня</w:t>
        <w:softHyphen/>
        <w:t>ет за собой указанное высшее революционное право (а в этом как раз и есть само существо коммунистической фи</w:t>
        <w:softHyphen/>
        <w:t>лософии права и главное в ортодоксальном революционном марксизме вообще), то, значит, она по-прежнему считает себя "вправе" делать и переделывать в обществе что угод</w:t>
        <w:softHyphen/>
        <w:t>но сообразно своим идеалам и объявленным перспективам. И, значит, "при необходимости" вправе на началах револю</w:t>
        <w:softHyphen/>
        <w:t>ционного правосознания принимать любые меры во имя все</w:t>
        <w:softHyphen/>
        <w:t>общего счастья, преодоления сопротивления врагов, револю</w:t>
        <w:softHyphen/>
        <w:t>ционной социалистической законности.</w:t>
      </w:r>
    </w:p>
    <w:p>
      <w:pPr>
        <w:pStyle w:val="Normal"/>
        <w:spacing w:lineRule="auto" w:line="218"/>
        <w:rPr/>
      </w:pPr>
      <w:r>
        <w:rPr/>
        <w:t>Если же, как уверяют нынешние партийные функцио</w:t>
        <w:softHyphen/>
        <w:t>неры, в современных условиях коммунизм "совсем другой" и отныне коммунисты будут достигать предопределенной логикой Истории коммунистической перспективы одними лишь демократическими методами, только через демокра</w:t>
        <w:softHyphen/>
        <w:t>тическое право, правосудие, права человека, то коммуни</w:t>
        <w:softHyphen/>
        <w:t>сты обязаны</w:t>
      </w:r>
      <w:r>
        <w:rPr>
          <w:lang w:val="en-US"/>
        </w:rPr>
        <w:t xml:space="preserve"> . . .</w:t>
      </w:r>
      <w:r>
        <w:rPr/>
        <w:t xml:space="preserve"> перестать быть коммунистами (наверное, поэтому определенных и внятных заявлений на этот счет до сих пор не прозвучало). Ибо коммунисты потому, как уже говорилось, избрали кардинально-революционную идео</w:t>
        <w:softHyphen/>
        <w:t>логию и соответствующее словесное обозначение своего дви</w:t>
        <w:softHyphen/>
        <w:t>жения, что коммунизм для них</w:t>
      </w:r>
      <w:r>
        <w:rPr>
          <w:lang w:val="en-US"/>
        </w:rPr>
        <w:t xml:space="preserve"> —</w:t>
      </w:r>
      <w:r>
        <w:rPr/>
        <w:t xml:space="preserve"> не мечта, не отдельные добрые идеи, которые должны реализоваться естественным путем только по логике Истории, по мере экономического и социального прогресса, а практическое дело, когда постав</w:t>
        <w:softHyphen/>
        <w:t>ленной цели нужно добиваться решительно и радикально.</w:t>
      </w:r>
    </w:p>
    <w:p>
      <w:pPr>
        <w:pStyle w:val="Normal"/>
        <w:spacing w:lineRule="auto" w:line="218"/>
        <w:rPr/>
      </w:pPr>
      <w:r>
        <w:rPr/>
        <w:t>И еще одно, наверное, самое главное. Ни по каким кри</w:t>
        <w:softHyphen/>
        <w:t>териям нельзя отделаться, откреститься одними лишь пуб</w:t>
        <w:softHyphen/>
        <w:t>личными заявлениями о том, что "мы теперь другие", от того, что действительно содержит коммунистическая док</w:t>
        <w:softHyphen/>
        <w:t>трина, и от того, что на ее основе совершено в обществе. Глубина античеловеческой порочности самоприсвоенного ими "права" творить с людьми все, что угодно сообразно их уто</w:t>
        <w:softHyphen/>
        <w:t>пическим социальным проектам, фатально наступающая при осуществлении этого "права" разрушенность общественной жизни целых стран и континентов, массовое в этой связи истребление людей и имущества, необузданный террор и расправа над людьми, десятки, сотни миллионов убитых и искалеченных,</w:t>
      </w:r>
      <w:r>
        <w:rPr>
          <w:lang w:val="en-US"/>
        </w:rPr>
        <w:t xml:space="preserve"> —</w:t>
      </w:r>
      <w:r>
        <w:rPr/>
        <w:t xml:space="preserve"> все это не предполагает ничего иного, как </w:t>
      </w:r>
      <w:r>
        <w:rPr>
          <w:i/>
        </w:rPr>
        <w:t>безоговорочного и полного осуждения и покаяния за содеянное коммунизмом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авда должна восторжествовать во всех сторонах нашей жизни в прошлом и настоящем. Надо знать правду и</w:t>
      </w:r>
    </w:p>
    <w:p>
      <w:pPr>
        <w:pStyle w:val="Normal"/>
        <w:spacing w:lineRule="auto" w:line="218"/>
        <w:ind w:hanging="0"/>
        <w:rPr/>
      </w:pPr>
      <w:r>
        <w:rPr/>
        <w:t>о характере акций, связанных с обретением советской рес</w:t>
        <w:softHyphen/>
        <w:t>публикой</w:t>
      </w:r>
      <w:r>
        <w:rPr>
          <w:lang w:val="en-US"/>
        </w:rPr>
        <w:t xml:space="preserve"> —</w:t>
      </w:r>
      <w:r>
        <w:rPr/>
        <w:t xml:space="preserve"> РСФСР статуса и атрибутов "независимого го</w:t>
        <w:softHyphen/>
        <w:t>сударства", и тех, что связаны с проведением с</w:t>
      </w:r>
      <w:r>
        <w:rPr>
          <w:lang w:val="en-US"/>
        </w:rPr>
        <w:t xml:space="preserve"> 1992</w:t>
      </w:r>
      <w:r>
        <w:rPr/>
        <w:t xml:space="preserve"> года кардинальных реформ. Будем откровенны: и там, и здесь проскальзывали коммуно-большевистские интонации и сим</w:t>
        <w:softHyphen/>
        <w:t>птомы</w:t>
      </w:r>
      <w:r>
        <w:rPr>
          <w:lang w:val="en-US"/>
        </w:rPr>
        <w:t xml:space="preserve"> —</w:t>
      </w:r>
      <w:r>
        <w:rPr/>
        <w:t xml:space="preserve"> действия, в которых просматривалось не только данное руководителям российского государства свободны</w:t>
        <w:softHyphen/>
        <w:t>ми выборами право на демократическое управление обще</w:t>
        <w:softHyphen/>
        <w:t>ственными делами и демократическое реформирование общества, но некое право на быстрые и решительные пре</w:t>
        <w:softHyphen/>
        <w:t>образовательные меры "сверху" для достижения нового идеала</w:t>
      </w:r>
      <w:r>
        <w:rPr>
          <w:lang w:val="en-US"/>
        </w:rPr>
        <w:t xml:space="preserve"> —</w:t>
      </w:r>
      <w:r>
        <w:rPr/>
        <w:t xml:space="preserve"> процветающего капиталистического общества.</w:t>
      </w:r>
    </w:p>
    <w:p>
      <w:pPr>
        <w:pStyle w:val="Normal"/>
        <w:spacing w:lineRule="auto" w:line="218"/>
        <w:ind w:left="40" w:firstLine="480"/>
        <w:rPr/>
      </w:pPr>
      <w:r>
        <w:rPr/>
        <w:t>Нужно серьезно задуматься над тем, не воспроизводит ли наша сегодняшняя демократическая действительность на новом витке большевистский расчет</w:t>
      </w:r>
      <w:r>
        <w:rPr>
          <w:lang w:val="en-US"/>
        </w:rPr>
        <w:t xml:space="preserve"> —</w:t>
      </w:r>
      <w:r>
        <w:rPr/>
        <w:t xml:space="preserve"> во имя замеча</w:t>
        <w:softHyphen/>
        <w:t>тельной либеральной цели воспользоваться доставшимся нам в наследство инструментарием всесильного государства? И не упустили ли мы из поля зрения то обстоятельство, что эта всесильная государственность несет в себе неуничто</w:t>
        <w:softHyphen/>
        <w:t>жимые "гены" большевизма? И что на известном этапе сво</w:t>
        <w:softHyphen/>
        <w:t>его неудержимого роста такого рода власть, отшвыривая демократические идеалы и тех, кто сделал ставку на власть во имя быстрого свершения либеральных преобразований, начинает работать на себя, на свое могущество, величие и неприкасаемость?</w:t>
      </w:r>
    </w:p>
    <w:p>
      <w:pPr>
        <w:pStyle w:val="Normal"/>
        <w:spacing w:lineRule="auto" w:line="218"/>
        <w:ind w:left="40" w:firstLine="480"/>
        <w:rPr/>
      </w:pPr>
      <w:r>
        <w:rPr/>
        <w:t>Ведь что ни говори, есть нечто роковое и неотвратимое (до сих пор наукой по-настоящему не осмысленное, но явно коренящееся в бесовских законах власти) в цепи событий, начинающейся с благородных стремлений использовать могучую власть во имя замечательных целей, всеобщего счастья и процветания и завершающейся нежданными горь</w:t>
        <w:softHyphen/>
        <w:t>кими последствиями, бесправием, несчастьем для люде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Сдается, что и по этому пункту проблемы, названной "правдой", нам тоже никуда не уйти от честной и суровой оценки всего того, что не позволило реализовать великие начала свободы и принесло людям незаслуженные и непра</w:t>
        <w:softHyphen/>
        <w:t>ведные беды.</w:t>
      </w:r>
    </w:p>
    <w:p>
      <w:pPr>
        <w:pStyle w:val="Normal"/>
        <w:spacing w:lineRule="auto" w:line="240"/>
        <w:ind w:left="1200" w:right="1200" w:hanging="0"/>
        <w:jc w:val="center"/>
        <w:rPr>
          <w:b/>
          <w:b/>
          <w:sz w:val="24"/>
        </w:rPr>
      </w:pPr>
      <w:r>
        <w:rPr>
          <w:b/>
          <w:sz w:val="24"/>
        </w:rPr>
        <w:t>Глава седьмая К теории либерализма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Классика либерализма</w:t>
      </w:r>
    </w:p>
    <w:p>
      <w:pPr>
        <w:pStyle w:val="Normal"/>
        <w:spacing w:lineRule="auto" w:line="240" w:before="60" w:after="0"/>
        <w:ind w:firstLine="440"/>
        <w:rPr/>
      </w:pPr>
      <w:r>
        <w:rPr/>
        <w:t>Предварительные замечания.</w:t>
      </w:r>
      <w:r>
        <w:rPr>
          <w:lang w:val="en-US"/>
        </w:rPr>
        <w:t xml:space="preserve"> —</w:t>
      </w:r>
      <w:r>
        <w:rPr/>
        <w:t xml:space="preserve"> Постулаты (отправные ак</w:t>
        <w:softHyphen/>
        <w:t>сиомы) классического либерализма.</w:t>
      </w:r>
      <w:r>
        <w:rPr>
          <w:lang w:val="en-US"/>
        </w:rPr>
        <w:t xml:space="preserve"> —</w:t>
      </w:r>
      <w:r>
        <w:rPr/>
        <w:t xml:space="preserve"> Проблема индивидуализ</w:t>
        <w:softHyphen/>
        <w:t>ма.</w:t>
      </w:r>
      <w:r>
        <w:rPr>
          <w:lang w:val="en-US"/>
        </w:rPr>
        <w:t xml:space="preserve"> —</w:t>
      </w:r>
      <w:r>
        <w:rPr/>
        <w:t xml:space="preserve"> Теория либерализма и рынок.</w:t>
      </w:r>
    </w:p>
    <w:p>
      <w:pPr>
        <w:pStyle w:val="Normal"/>
        <w:spacing w:lineRule="auto" w:line="218" w:before="160" w:after="0"/>
        <w:rPr/>
      </w:pPr>
      <w:r>
        <w:rPr>
          <w:b/>
        </w:rPr>
        <w:t>Предварительные замечания.</w:t>
      </w:r>
      <w:r>
        <w:rPr/>
        <w:t xml:space="preserve"> Этой главы в книге мог</w:t>
        <w:softHyphen/>
        <w:t>ло бы и не быть. Изложение вопросов философии права, отвечающих замыслу автора, завершено в предшествую</w:t>
        <w:softHyphen/>
        <w:t>щей главе.</w:t>
      </w:r>
    </w:p>
    <w:p>
      <w:pPr>
        <w:pStyle w:val="Normal"/>
        <w:spacing w:lineRule="auto" w:line="218"/>
        <w:rPr/>
      </w:pPr>
      <w:r>
        <w:rPr/>
        <w:t>Но краткой, сугубо постановочной характеристики не</w:t>
        <w:softHyphen/>
        <w:t>которых проблем либерализма потребовал сам материал книги.</w:t>
      </w:r>
    </w:p>
    <w:p>
      <w:pPr>
        <w:pStyle w:val="Normal"/>
        <w:spacing w:lineRule="auto" w:line="218"/>
        <w:rPr/>
      </w:pPr>
      <w:r>
        <w:rPr/>
        <w:t>Во-первых, потому, что философия права в том вари</w:t>
        <w:softHyphen/>
        <w:t>анте, который предлагается в книге,</w:t>
      </w:r>
      <w:r>
        <w:rPr>
          <w:lang w:val="en-US"/>
        </w:rPr>
        <w:t xml:space="preserve"> —</w:t>
      </w:r>
      <w:r>
        <w:rPr/>
        <w:t xml:space="preserve"> это либеральная тео</w:t>
        <w:softHyphen/>
        <w:t>рия, охватывающая институты духовной и политической жизни общества.</w:t>
      </w:r>
    </w:p>
    <w:p>
      <w:pPr>
        <w:pStyle w:val="Normal"/>
        <w:spacing w:lineRule="auto" w:line="218"/>
        <w:rPr/>
      </w:pPr>
      <w:r>
        <w:rPr/>
        <w:t>И во-вторых, при рассмотрении философско-правовых вопросов, соприкасающихся с проблемами либерализма, выяснилось, что либеральная теория нуждается в извест</w:t>
        <w:softHyphen/>
        <w:t>ном развитии, в новых решениях, учитывающих назрев</w:t>
        <w:softHyphen/>
        <w:t>шие и острые потребности общества. И в этих решениях, по-видимому, должное место призвано занять право.</w:t>
      </w:r>
    </w:p>
    <w:p>
      <w:pPr>
        <w:pStyle w:val="Normal"/>
        <w:spacing w:lineRule="auto" w:line="218"/>
        <w:rPr/>
      </w:pPr>
      <w:r>
        <w:rPr/>
        <w:t>Самое же существенное, что обусловило необходимость дать краткую характеристику теории либерализма, заклю</w:t>
        <w:softHyphen/>
        <w:t>чается в итоговых положениях этой характеристики. В том, что конструктивная перспектива развития либеральной тео</w:t>
        <w:softHyphen/>
        <w:t>рии полностью (пункт в пункт) совпала с современным ви</w:t>
        <w:softHyphen/>
        <w:t>дением философии гуманистического права.</w:t>
      </w:r>
    </w:p>
    <w:p>
      <w:pPr>
        <w:pStyle w:val="Normal"/>
        <w:spacing w:lineRule="auto" w:line="218"/>
        <w:rPr/>
      </w:pPr>
      <w:r>
        <w:rPr>
          <w:b/>
        </w:rPr>
        <w:t>Постулаты (отправные аксиомы) классического ли</w:t>
        <w:softHyphen/>
        <w:t>берализма.</w:t>
      </w:r>
      <w:r>
        <w:rPr/>
        <w:t xml:space="preserve"> Сначала</w:t>
      </w:r>
      <w:r>
        <w:rPr>
          <w:lang w:val="en-US"/>
        </w:rPr>
        <w:t xml:space="preserve"> —</w:t>
      </w:r>
      <w:r>
        <w:rPr/>
        <w:t xml:space="preserve"> несколько слов о либеральной тео</w:t>
        <w:softHyphen/>
        <w:t>рии в целом. Система либеральных взглядов, по всем данным, представляет собой одну из наиболее передовых, а главное, по самым высоким меркам добрых, истинно светлых и муд</w:t>
        <w:softHyphen/>
        <w:t>рых человеческих теори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менно либеральная теория выражает магистральный путь развития человеческого обществ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движение всего человечества от традиционных цивилизаций,</w:t>
      </w:r>
      <w:r>
        <w:rPr/>
        <w:t xml:space="preserve"> в которых</w:t>
      </w:r>
    </w:p>
    <w:p>
      <w:pPr>
        <w:pStyle w:val="Normal"/>
        <w:spacing w:lineRule="auto" w:line="218"/>
        <w:ind w:hanging="0"/>
        <w:rPr/>
      </w:pPr>
      <w:r>
        <w:rPr/>
        <w:t xml:space="preserve">господствуют власть и ритуальная идеология, к </w:t>
      </w:r>
      <w:r>
        <w:rPr>
          <w:i/>
        </w:rPr>
        <w:t>либераль</w:t>
        <w:softHyphen/>
        <w:t>ным цивилизациям,</w:t>
      </w:r>
      <w:r>
        <w:rPr/>
        <w:t xml:space="preserve"> центром и смыслом существования ко</w:t>
        <w:softHyphen/>
        <w:t>торых становятся человек, его свобода, высокий статус личности, его достоинство и неотъемлемые права.</w:t>
      </w:r>
    </w:p>
    <w:p>
      <w:pPr>
        <w:pStyle w:val="Normal"/>
        <w:spacing w:lineRule="auto" w:line="218"/>
        <w:rPr/>
      </w:pPr>
      <w:r>
        <w:rPr/>
        <w:t>Примечательно, что основные положения (постулаты, отправные аксиомы) теории либерализма в его изначаль</w:t>
        <w:softHyphen/>
        <w:t>ном, классическом виде складывались, как и основы гума</w:t>
        <w:softHyphen/>
        <w:t>нистической философии права, под непосредственным влиянием возрожденческой культуры, Просвещения, Фран</w:t>
        <w:softHyphen/>
        <w:t>цузской революции, и именно в таком качестве они стали обоснованием социального порядка общества в условиях либеральной цивилизации</w:t>
      </w:r>
      <w:r>
        <w:rPr>
          <w:lang w:val="en-US"/>
        </w:rPr>
        <w:t xml:space="preserve"> —</w:t>
      </w:r>
      <w:r>
        <w:rPr/>
        <w:t xml:space="preserve"> порядка, основанного на сво</w:t>
        <w:softHyphen/>
        <w:t>боде.</w:t>
      </w:r>
    </w:p>
    <w:p>
      <w:pPr>
        <w:pStyle w:val="Normal"/>
        <w:spacing w:lineRule="auto" w:line="218"/>
        <w:rPr/>
      </w:pPr>
      <w:r>
        <w:rPr/>
        <w:t>"Классика либерализма" может быть обрисована в двух группах основных идей, первая из которых относится к че</w:t>
        <w:softHyphen/>
        <w:t>ловеку, а вторая</w:t>
      </w:r>
      <w:r>
        <w:rPr>
          <w:lang w:val="en-US"/>
        </w:rPr>
        <w:t xml:space="preserve"> —</w:t>
      </w:r>
      <w:r>
        <w:rPr/>
        <w:t xml:space="preserve"> к основам организации общества.</w:t>
      </w:r>
    </w:p>
    <w:p>
      <w:pPr>
        <w:pStyle w:val="Normal"/>
        <w:spacing w:lineRule="auto" w:line="218"/>
        <w:rPr/>
      </w:pPr>
      <w:r>
        <w:rPr/>
        <w:t>Прежде всего</w:t>
      </w:r>
      <w:r>
        <w:rPr>
          <w:lang w:val="en-US"/>
        </w:rPr>
        <w:t xml:space="preserve"> —</w:t>
      </w:r>
      <w:r>
        <w:rPr/>
        <w:t xml:space="preserve"> о человеке. Тут три основных момента:</w:t>
      </w:r>
    </w:p>
    <w:p>
      <w:p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только отдельный человек как автономный индивид </w:t>
      </w:r>
      <w:r>
        <w:rPr>
          <w:i/>
        </w:rPr>
        <w:t>знает,</w:t>
      </w:r>
      <w:r>
        <w:rPr/>
        <w:t xml:space="preserve"> что ему нужно (знает, что он хочет, к чему стремит</w:t>
        <w:softHyphen/>
        <w:t>ся);</w:t>
      </w:r>
    </w:p>
    <w:p>
      <w:p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олько он, отдельный человек, и никто другой, мо</w:t>
        <w:softHyphen/>
        <w:t>жет и вправе решать за себя, за свои дела (как поступить, что делать)</w:t>
      </w:r>
      <w:r>
        <w:rPr>
          <w:lang w:val="en-US"/>
        </w:rPr>
        <w:t xml:space="preserve"> —</w:t>
      </w:r>
      <w:r>
        <w:rPr/>
        <w:t xml:space="preserve"> совершает </w:t>
      </w:r>
      <w:r>
        <w:rPr>
          <w:i/>
        </w:rPr>
        <w:t>свободный выбор,</w:t>
      </w:r>
    </w:p>
    <w:p>
      <w:pPr>
        <w:pStyle w:val="Normal"/>
        <w:spacing w:lineRule="auto" w:line="218"/>
        <w:ind w:left="40" w:firstLine="46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общество обязано создавать посредством государст</w:t>
        <w:softHyphen/>
        <w:t>ва, всей системы политических и социальных институтов благоприятные условия для свободы отдельного человека, соответствующие этому "правила игры" для взаимоотно</w:t>
        <w:softHyphen/>
        <w:t xml:space="preserve">шений людей между собой и с самим обществом, и в то же время общество </w:t>
      </w:r>
      <w:r>
        <w:rPr>
          <w:i/>
        </w:rPr>
        <w:t>не вправе</w:t>
      </w:r>
      <w:r>
        <w:rPr/>
        <w:t xml:space="preserve"> переступать ту грань, за которой только отдельный человек знает и решает "за себя", делает свободный выбор.</w:t>
      </w:r>
    </w:p>
    <w:p>
      <w:pPr>
        <w:pStyle w:val="Normal"/>
        <w:spacing w:lineRule="auto" w:line="218"/>
        <w:ind w:left="40" w:firstLine="460"/>
        <w:rPr/>
      </w:pPr>
      <w:r>
        <w:rPr/>
        <w:t>Нетрудно заметить, насколько точно исходные аксио</w:t>
        <w:softHyphen/>
        <w:t>мы либерализма совпадают с самими философскими осно</w:t>
        <w:softHyphen/>
        <w:t>вами гуманистического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Теперь</w:t>
      </w:r>
      <w:r>
        <w:rPr>
          <w:lang w:val="en-US"/>
        </w:rPr>
        <w:t xml:space="preserve"> —</w:t>
      </w:r>
      <w:r>
        <w:rPr/>
        <w:t xml:space="preserve"> об основах организации общества. В человеческом обществе тенденции к росту, саморазвитию и гармонии, заложенные во всяком естественном организме, в оптимальном виде могут реализоваться через главный элемент, характеризующий сообщество разумных су</w:t>
        <w:softHyphen/>
        <w:t>ществ,</w:t>
      </w:r>
      <w:r>
        <w:rPr>
          <w:lang w:val="en-US"/>
        </w:rPr>
        <w:t xml:space="preserve"> —</w:t>
      </w:r>
      <w:r>
        <w:rPr/>
        <w:t xml:space="preserve"> свободу человека (и потому по самой своей орга</w:t>
        <w:softHyphen/>
        <w:t>нике общество</w:t>
      </w:r>
      <w:r>
        <w:rPr>
          <w:lang w:val="en-US"/>
        </w:rPr>
        <w:t xml:space="preserve"> —</w:t>
      </w:r>
      <w:r>
        <w:rPr/>
        <w:t xml:space="preserve"> не вещь, которой можно произвольно манипулировать). И именно тогда спонтанно, естественно реализуются тенденции к росту, саморазвитию, гармонии.</w:t>
      </w:r>
    </w:p>
    <w:p>
      <w:pPr>
        <w:pStyle w:val="Normal"/>
        <w:spacing w:lineRule="auto" w:line="218"/>
        <w:ind w:hanging="0"/>
        <w:rPr/>
      </w:pPr>
      <w:r>
        <w:rPr/>
        <w:t>Ибо свобода, не стесненная внешним вмешательством и произволом, порождает личную ответственность. Поэтому люди, предоставленные самим себе, сами создают для сво</w:t>
        <w:softHyphen/>
        <w:t>боды, ее реализации необходимые институциональные рамки.</w:t>
      </w:r>
    </w:p>
    <w:p>
      <w:pPr>
        <w:pStyle w:val="Normal"/>
        <w:spacing w:lineRule="auto" w:line="218"/>
        <w:rPr/>
      </w:pPr>
      <w:r>
        <w:rPr/>
        <w:t>И здесь либерализм и право совпадают в самой своей сути.</w:t>
      </w:r>
    </w:p>
    <w:p>
      <w:pPr>
        <w:pStyle w:val="Normal"/>
        <w:spacing w:lineRule="auto" w:line="218"/>
        <w:rPr/>
      </w:pPr>
      <w:r>
        <w:rPr/>
        <w:t>Хотелось бы обратить внимание на то, что поразитель</w:t>
        <w:softHyphen/>
        <w:t>но точные характеристики самих основ либерализма дал Кант. Он писал: "...никто не может принудить меня быть счастливым так, как он хочет (как он представляет себе благополучие других людей); каждый вправе искать своего счастья на том пути, который ему самому представляется хорошим, если только он этим не наносит ущерб свободе другого стремиться к подобной цели</w:t>
      </w:r>
      <w:r>
        <w:rPr>
          <w:lang w:val="en-US"/>
        </w:rPr>
        <w:t xml:space="preserve"> —</w:t>
      </w:r>
      <w:r>
        <w:rPr/>
        <w:t xml:space="preserve"> свободе, совмести</w:t>
        <w:softHyphen/>
        <w:t>мой по некоторому возможному всеобщему закону со свобо</w:t>
        <w:softHyphen/>
        <w:t>дой каждого другого...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Остановим свое внимание на процитированных поло</w:t>
        <w:softHyphen/>
        <w:t>жениях этого замечательного философа. И не только пото</w:t>
        <w:softHyphen/>
        <w:t>му, что они, как бы предвосхищая все наши соблазны и беды, связанные с социализмом, напрямую бьют в самое уязвимое звено социалистических верований, в том числе марксистской коммунистической доктрины, посулившей людям скорое счастливое "светлое будущее", но еще и по</w:t>
        <w:softHyphen/>
        <w:t>тому, что они относятся к основной идее этой главы</w:t>
      </w:r>
      <w:r>
        <w:rPr>
          <w:lang w:val="en-US"/>
        </w:rPr>
        <w:t xml:space="preserve"> —</w:t>
      </w:r>
      <w:r>
        <w:rPr/>
        <w:t xml:space="preserve"> к мысли (увы, ставшей острой и актуальной только в нынеш</w:t>
        <w:softHyphen/>
        <w:t>нее время) о высокозначимом месте права в теории и прак</w:t>
        <w:softHyphen/>
        <w:t>тике современного либерализма. Как и по ряду других фундаментальных проблем нашей людской жизни, Кант ока</w:t>
        <w:softHyphen/>
        <w:t>зался удивительно современным именно в наши дни!</w:t>
      </w:r>
    </w:p>
    <w:p>
      <w:pPr>
        <w:pStyle w:val="Normal"/>
        <w:spacing w:lineRule="auto" w:line="218"/>
        <w:rPr/>
      </w:pPr>
      <w:r>
        <w:rPr/>
        <w:t>В дополнение к этому особо (и опять-таки с известной ориентацией на связь либерализма и права) следует ска</w:t>
        <w:softHyphen/>
        <w:t xml:space="preserve">зать о </w:t>
      </w:r>
      <w:r>
        <w:rPr>
          <w:i/>
        </w:rPr>
        <w:t>дисциплинирующей функции частной собственно</w:t>
        <w:softHyphen/>
        <w:t>сти,</w:t>
      </w:r>
      <w:r>
        <w:rPr/>
        <w:t xml:space="preserve"> которая является не только основой и источником экономической и социальной свободы, экономической и со</w:t>
        <w:softHyphen/>
        <w:t>циальной активности, но и своего рода бременем, по самой своей природе налагающим на носителя собственности от</w:t>
        <w:softHyphen/>
        <w:t>ветственность и ограничения, связанные, в частности, с со</w:t>
        <w:softHyphen/>
        <w:t>хранением и естественным "ростом" объектов собственности, их производительным использованием.</w:t>
      </w:r>
    </w:p>
    <w:p>
      <w:pPr>
        <w:pStyle w:val="Normal"/>
        <w:spacing w:lineRule="auto" w:line="218"/>
        <w:rPr/>
      </w:pPr>
      <w:r>
        <w:rPr/>
        <w:t>Впрочем, изложенные выше идеи</w:t>
      </w:r>
      <w:r>
        <w:rPr>
          <w:lang w:val="en-US"/>
        </w:rPr>
        <w:t xml:space="preserve"> —</w:t>
      </w:r>
      <w:r>
        <w:rPr/>
        <w:t xml:space="preserve"> не более чем пре</w:t>
        <w:softHyphen/>
        <w:t>дельно абстрактные постулаты, своего рода сжато изложен</w:t>
        <w:softHyphen/>
        <w:t>ные аксиомы, призванные только обозначить некоторые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4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инения на немецком и русском языках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4. </w:t>
      </w:r>
      <w:r>
        <w:rPr>
          <w:sz w:val="16"/>
        </w:rPr>
        <w:t>С.</w:t>
      </w:r>
      <w:r>
        <w:rPr>
          <w:sz w:val="16"/>
          <w:lang w:val="en-US"/>
        </w:rPr>
        <w:t>285.</w:t>
      </w:r>
    </w:p>
    <w:p>
      <w:pPr>
        <w:pStyle w:val="Normal"/>
        <w:spacing w:lineRule="auto" w:line="218"/>
        <w:ind w:hanging="0"/>
        <w:rPr/>
      </w:pPr>
      <w:r>
        <w:rPr/>
        <w:t>отправные пункты классического либерализма, взятые в наиболее "чистом", "обнаженном" виде. Они даже в наибо</w:t>
        <w:softHyphen/>
        <w:t>лее общем, аксиоматическом виде требуют того, чтобы кон</w:t>
        <w:softHyphen/>
        <w:t>кретизировать их в связи с реальными жизненными отно</w:t>
        <w:softHyphen/>
        <w:t>шениями. Такие, более конкретизированные, характеристики могут быть даны в связи с проблемами: а) индивидуализма с точки зрения развития либеральных идей; б) рынка.</w:t>
      </w:r>
    </w:p>
    <w:p>
      <w:pPr>
        <w:pStyle w:val="Normal"/>
        <w:spacing w:lineRule="auto" w:line="218"/>
        <w:rPr/>
      </w:pPr>
      <w:r>
        <w:rPr>
          <w:b/>
        </w:rPr>
        <w:t>Проблема индивидуализма.</w:t>
      </w:r>
      <w:r>
        <w:rPr/>
        <w:t xml:space="preserve"> Разумеется, с позиций общепринятых представлений идеи либерализма</w:t>
      </w:r>
      <w:r>
        <w:rPr>
          <w:lang w:val="en-US"/>
        </w:rPr>
        <w:t xml:space="preserve"> —</w:t>
      </w:r>
      <w:r>
        <w:rPr/>
        <w:t xml:space="preserve"> это идеи "индивидуализма".</w:t>
      </w:r>
    </w:p>
    <w:p>
      <w:pPr>
        <w:pStyle w:val="Normal"/>
        <w:spacing w:lineRule="auto" w:line="218"/>
        <w:rPr/>
      </w:pPr>
      <w:r>
        <w:rPr/>
        <w:t>И здесь важно со всей определенностью зафиксировать исходное с мировоззренческой точки зрения положение, а именно: индивидуализм при всем противоречивом (в основ</w:t>
        <w:softHyphen/>
        <w:t>ном негативном) к нему отношении</w:t>
      </w:r>
      <w:r>
        <w:rPr>
          <w:lang w:val="en-US"/>
        </w:rPr>
        <w:t xml:space="preserve"> —</w:t>
      </w:r>
      <w:r>
        <w:rPr/>
        <w:t xml:space="preserve"> это необходимый эле</w:t>
        <w:softHyphen/>
        <w:t>мент жизнедеятельности общества, функционирующего на началах свободы. По сути дела категория индивидуализма в общем, суммированном виде и отражает положение челове</w:t>
        <w:softHyphen/>
        <w:t>ка как свободной автономной личности</w:t>
      </w:r>
      <w:r>
        <w:rPr>
          <w:lang w:val="en-US"/>
        </w:rPr>
        <w:t xml:space="preserve"> —</w:t>
      </w:r>
      <w:r>
        <w:rPr/>
        <w:t xml:space="preserve"> человека, кото</w:t>
        <w:softHyphen/>
        <w:t>рый</w:t>
      </w:r>
      <w:r>
        <w:rPr>
          <w:lang w:val="en-US"/>
        </w:rPr>
        <w:t xml:space="preserve"> —</w:t>
      </w:r>
      <w:r>
        <w:rPr/>
        <w:t xml:space="preserve"> и только он</w:t>
      </w:r>
      <w:r>
        <w:rPr>
          <w:lang w:val="en-US"/>
        </w:rPr>
        <w:t xml:space="preserve"> —</w:t>
      </w:r>
      <w:r>
        <w:rPr/>
        <w:t xml:space="preserve"> знает и решает "за себя".</w:t>
      </w:r>
    </w:p>
    <w:p>
      <w:pPr>
        <w:pStyle w:val="Normal"/>
        <w:spacing w:lineRule="auto" w:line="218"/>
        <w:rPr/>
      </w:pPr>
      <w:r>
        <w:rPr/>
        <w:t>Вместе с тем индивидуализм как элемент либерализ</w:t>
        <w:softHyphen/>
        <w:t>ма нужно строго отличать от безудержного, агрессивного себялюбия, слепого эгоизма и даже от "спокойного индиви</w:t>
        <w:softHyphen/>
        <w:t>дуализма" сугубо семейно-мещанского типа, который, как верно полагает А.Токвиль, со временем превращается в "эго</w:t>
        <w:softHyphen/>
        <w:t>изм, когда человек относится ко всему на свете лишь с точ</w:t>
        <w:softHyphen/>
        <w:t>ки зрения личных интересов"'.</w:t>
      </w:r>
    </w:p>
    <w:p>
      <w:pPr>
        <w:pStyle w:val="Normal"/>
        <w:spacing w:lineRule="auto" w:line="218"/>
        <w:rPr/>
      </w:pPr>
      <w:r>
        <w:rPr/>
        <w:t>Еще больше оснований есть для негативных оценок того "взорвавшегося" в посттоталитарных советских условиях индивидуализма, который характерен для российского об</w:t>
        <w:softHyphen/>
        <w:t>щества в нынешнее время,</w:t>
      </w:r>
      <w:r>
        <w:rPr>
          <w:lang w:val="en-US"/>
        </w:rPr>
        <w:t xml:space="preserve"> —</w:t>
      </w:r>
      <w:r>
        <w:rPr/>
        <w:t xml:space="preserve"> жестокого, ненасытного, об</w:t>
        <w:softHyphen/>
        <w:t>ращенного к низменным утехам, неудержимого в личных тратах и роскошестве, во многом, думается, и породившего феномен "новых русских". Здесь налицо, как мне представ</w:t>
        <w:softHyphen/>
        <w:t>ляется, эффект освобождения энергии социального моноли</w:t>
        <w:softHyphen/>
        <w:t>та (об этом ранее уже говорилось): инициатива, индиви</w:t>
        <w:softHyphen/>
        <w:t>дуальность, личные порывы, да и простые людские страсти при социализме не находили выхода, загонялись режимом в некий монолит, да так загонялись, что при взрыве моно</w:t>
        <w:softHyphen/>
        <w:t>лита</w:t>
      </w:r>
      <w:r>
        <w:rPr>
          <w:lang w:val="en-US"/>
        </w:rPr>
        <w:t xml:space="preserve"> —</w:t>
      </w:r>
      <w:r>
        <w:rPr/>
        <w:t xml:space="preserve"> распаде советского тоталитарного режима</w:t>
      </w:r>
      <w:r>
        <w:rPr>
          <w:lang w:val="en-US"/>
        </w:rPr>
        <w:t xml:space="preserve"> —</w:t>
      </w:r>
      <w:r>
        <w:rPr/>
        <w:t xml:space="preserve"> нако</w:t>
        <w:softHyphen/>
        <w:t>пившаяся энергия высвободилась с необузданной, яростной, неудержимой силой, которую невозможно обуздать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ind w:left="520" w:hanging="0"/>
        <w:jc w:val="left"/>
        <w:rPr/>
      </w:pPr>
      <w:r>
        <w:rPr>
          <w:i/>
          <w:sz w:val="16"/>
        </w:rPr>
        <w:t>Токвилъ А.</w:t>
      </w:r>
      <w:r>
        <w:rPr>
          <w:sz w:val="16"/>
        </w:rPr>
        <w:t xml:space="preserve"> Демократия в Америке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73.</w:t>
      </w:r>
    </w:p>
    <w:p>
      <w:pPr>
        <w:pStyle w:val="Normal"/>
        <w:spacing w:lineRule="auto" w:line="218"/>
        <w:ind w:left="40" w:firstLine="420"/>
        <w:rPr/>
      </w:pPr>
      <w:r>
        <w:rPr/>
        <w:t>Тот кошмар коррупции, взяточничества, концентрации сил немалого числа людей исключительно на личном обога</w:t>
        <w:softHyphen/>
        <w:t>щении и многое другое, что ныне травмирует российское общество,</w:t>
      </w:r>
      <w:r>
        <w:rPr>
          <w:lang w:val="en-US"/>
        </w:rPr>
        <w:t xml:space="preserve"> —</w:t>
      </w:r>
      <w:r>
        <w:rPr/>
        <w:t xml:space="preserve"> результат вырвавшегося на волю "джинна" постсоветского индивидуализма.</w:t>
      </w:r>
    </w:p>
    <w:p>
      <w:pPr>
        <w:pStyle w:val="Normal"/>
        <w:spacing w:lineRule="auto" w:line="240"/>
        <w:ind w:left="40" w:firstLine="420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главное.</w:t>
      </w:r>
    </w:p>
    <w:p>
      <w:pPr>
        <w:pStyle w:val="Normal"/>
        <w:spacing w:lineRule="auto" w:line="218"/>
        <w:ind w:left="40" w:firstLine="420"/>
        <w:rPr/>
      </w:pPr>
      <w:r>
        <w:rPr/>
        <w:t>Элементом либеральной цивилизации является инди</w:t>
        <w:softHyphen/>
        <w:t>видуализм, который взращен человеческой культурой, обо</w:t>
        <w:softHyphen/>
        <w:t>гащен ею. Как показал Ф. Хайек, такой индивидуализм характеризуется рядом черт; это</w:t>
      </w:r>
      <w:r>
        <w:rPr>
          <w:lang w:val="en-US"/>
        </w:rPr>
        <w:t xml:space="preserve"> —</w:t>
      </w:r>
      <w:r>
        <w:rPr/>
        <w:t xml:space="preserve"> "уважение к личности </w:t>
      </w:r>
      <w:r>
        <w:rPr>
          <w:i/>
        </w:rPr>
        <w:t>как таковой,</w:t>
      </w:r>
      <w:r>
        <w:rPr/>
        <w:t xml:space="preserve"> то есть признание абсолютного приоритета взглядов и пристрастий каждого человека в его собствен</w:t>
        <w:softHyphen/>
        <w:t>ной сфере деятельности, сколь бы узкой она ни была, а также убеждение в желательности развития индивидуаль</w:t>
        <w:softHyphen/>
        <w:t>ных дарований и наклонностей'". Именно такой индивидуа</w:t>
        <w:softHyphen/>
        <w:t>лизм, выросший из элементов античной философии и христианства, сложился во время Возрождения и является составной частью либеральной цивилизации, его правовой культуры. И здесь нельзя не заметить, что его черты впол</w:t>
        <w:softHyphen/>
        <w:t>не согласуются с неотъемлемыми правами человека, с прин</w:t>
        <w:softHyphen/>
        <w:t>ципами гуманистического права, началами правозаконности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Теория либерализма и рынок.</w:t>
      </w:r>
      <w:r>
        <w:rPr/>
        <w:t xml:space="preserve"> В формировании тео</w:t>
        <w:softHyphen/>
        <w:t>рии либерализма в более позднее время (в основном в</w:t>
      </w:r>
      <w:r>
        <w:rPr>
          <w:lang w:val="en-US"/>
        </w:rPr>
        <w:t xml:space="preserve"> XX </w:t>
      </w:r>
      <w:r>
        <w:rPr/>
        <w:t xml:space="preserve">веке) решающую роль сыграла </w:t>
      </w:r>
      <w:r>
        <w:rPr>
          <w:i/>
        </w:rPr>
        <w:t>идеология рынка.</w:t>
      </w:r>
      <w:r>
        <w:rPr/>
        <w:t xml:space="preserve"> Поэто</w:t>
        <w:softHyphen/>
        <w:t>му либерализм сегодня нередко отождествляется с рыноч</w:t>
        <w:softHyphen/>
        <w:t>ной экономикой, а в политической области вдобавок</w:t>
      </w:r>
      <w:r>
        <w:rPr>
          <w:lang w:val="en-US"/>
        </w:rPr>
        <w:t xml:space="preserve"> —</w:t>
      </w:r>
      <w:r>
        <w:rPr/>
        <w:t xml:space="preserve"> с либеральной парламентской демократией.</w:t>
      </w:r>
    </w:p>
    <w:p>
      <w:pPr>
        <w:pStyle w:val="Normal"/>
        <w:spacing w:lineRule="auto" w:line="218"/>
        <w:ind w:left="40" w:firstLine="420"/>
        <w:rPr/>
      </w:pPr>
      <w:r>
        <w:rPr/>
        <w:t>В такой интерпретации либерализма немалую роль сыграли теоретики-экономисты либеральных направлений, ставшие выразителями потребностей развивающейся ин</w:t>
        <w:softHyphen/>
        <w:t>дустриальной и постиндустриальной экономики в условиях нарастающего технического прогресса, когда "рынок" как поприще экономической свободы предстал как эмпириче</w:t>
        <w:softHyphen/>
        <w:t>ский показатель эффективности экономики (М. Фридмен), выражение всеобщих черт экономического поведения в сво</w:t>
        <w:softHyphen/>
        <w:t>бодном обществе, на котором основываются определенные экономические и политические институты (Ф. Хайек).</w:t>
      </w:r>
    </w:p>
    <w:p>
      <w:pPr>
        <w:pStyle w:val="Normal"/>
        <w:spacing w:lineRule="auto" w:line="218"/>
        <w:ind w:left="40" w:firstLine="420"/>
        <w:rPr/>
      </w:pPr>
      <w:r>
        <w:rPr/>
        <w:t>Конечно, во внимании к "рыночным акцентам" в обще</w:t>
        <w:softHyphen/>
        <w:t>ственном мнении и в науке сыграли роль и политические мотивы. Главное здесь</w:t>
      </w:r>
      <w:r>
        <w:rPr>
          <w:lang w:val="en-US"/>
        </w:rPr>
        <w:t xml:space="preserve"> —</w:t>
      </w:r>
      <w:r>
        <w:rPr/>
        <w:t xml:space="preserve"> это стремление в</w:t>
      </w:r>
      <w:r>
        <w:rPr>
          <w:lang w:val="en-US"/>
        </w:rPr>
        <w:t xml:space="preserve"> 1920—</w:t>
      </w:r>
      <w:r>
        <w:rPr/>
        <w:t>1940-х годах противопоставить нечто реальное и доказательное тому пропагандистскому ажиотажу "успехов социализма", кото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Новый мир.</w:t>
      </w:r>
      <w:r>
        <w:rPr>
          <w:sz w:val="16"/>
          <w:lang w:val="en-US"/>
        </w:rPr>
        <w:t xml:space="preserve"> 1991. № 7.</w:t>
      </w:r>
      <w:r>
        <w:rPr>
          <w:sz w:val="16"/>
        </w:rPr>
        <w:t xml:space="preserve"> С.183.</w:t>
      </w:r>
    </w:p>
    <w:p>
      <w:pPr>
        <w:pStyle w:val="Normal"/>
        <w:spacing w:lineRule="auto" w:line="218"/>
        <w:ind w:hanging="0"/>
        <w:rPr/>
      </w:pPr>
      <w:r>
        <w:rPr/>
        <w:t>рый чуть ли не повсеместно сопровождался прославлением "плановой экономики". "План" и "рынок" в этом отношении стали наиболее выразительными показателями системы ценностей каждой из двух конкурирующих социальных и экономических систем.</w:t>
      </w:r>
    </w:p>
    <w:p>
      <w:pPr>
        <w:pStyle w:val="Normal"/>
        <w:spacing w:lineRule="auto" w:line="218"/>
        <w:rPr/>
      </w:pPr>
      <w:r>
        <w:rPr/>
        <w:t>Вместе с тем нельзя не заметить, что в обстановке на</w:t>
        <w:softHyphen/>
        <w:t>зревших перемен, которыми отмечен</w:t>
      </w:r>
      <w:r>
        <w:rPr>
          <w:lang w:val="en-US"/>
        </w:rPr>
        <w:t xml:space="preserve"> XX</w:t>
      </w:r>
      <w:r>
        <w:rPr/>
        <w:t xml:space="preserve"> век, потребовались известные коррективы и уточняющие характеристики соци</w:t>
        <w:softHyphen/>
        <w:t>альных механизмов свободного демократического общества. И направления таких корректив и уточнений в характери</w:t>
        <w:softHyphen/>
        <w:t>стике социальных механизмов с наибольшей определенно</w:t>
        <w:softHyphen/>
        <w:t>стью раскрылись как раз в системе институтов и отношений, связанных с рынком.</w:t>
      </w:r>
    </w:p>
    <w:p>
      <w:pPr>
        <w:pStyle w:val="Normal"/>
        <w:spacing w:lineRule="auto" w:line="240"/>
        <w:rPr/>
      </w:pPr>
      <w:r>
        <w:rPr/>
        <w:t>Самое существенное здесь вот что.</w:t>
      </w:r>
    </w:p>
    <w:p>
      <w:pPr>
        <w:pStyle w:val="Normal"/>
        <w:spacing w:lineRule="auto" w:line="218"/>
        <w:rPr/>
      </w:pPr>
      <w:r>
        <w:rPr/>
        <w:t>Во-первых, необходимость повышения эффективности и оптимизации экономического поведения, натолкнувшаяся на тенденции к монополизации и усилению государственного вмешательства, со всей определенностью выявила глубину и силу "кантовского подхода" к свободе, в котором главную роль играет не сама по себе свобода выбора, а состояние конкурен</w:t>
        <w:softHyphen/>
        <w:t>ции, соревнования, состязательности</w:t>
      </w:r>
      <w:r>
        <w:rPr>
          <w:lang w:val="en-US"/>
        </w:rPr>
        <w:t xml:space="preserve"> —</w:t>
      </w:r>
      <w:r>
        <w:rPr/>
        <w:t xml:space="preserve"> решающий фактор, активизирующий поведение людей. Надо полагать, что этот фактор (который, увы, не в полной мере еще осознан, в том числе и при формировании рыночной экономики в России), по существу, оказал значительное влияние на состав и трактов</w:t>
        <w:softHyphen/>
        <w:t>ку либеральных ценностей, на придание большей значимости конкурентоспособной социальной разнородности, социально</w:t>
        <w:softHyphen/>
        <w:t>му, политическому и духовному плюрализму.</w:t>
      </w:r>
    </w:p>
    <w:p>
      <w:pPr>
        <w:pStyle w:val="Normal"/>
        <w:spacing w:lineRule="auto" w:line="218"/>
        <w:rPr/>
      </w:pPr>
      <w:r>
        <w:rPr/>
        <w:t>Во-вторых,</w:t>
      </w:r>
      <w:r>
        <w:rPr>
          <w:lang w:val="en-US"/>
        </w:rPr>
        <w:t xml:space="preserve"> —</w:t>
      </w:r>
      <w:r>
        <w:rPr/>
        <w:t xml:space="preserve"> и на этот пункт хотелось бы обратить особое внимание</w:t>
      </w:r>
      <w:r>
        <w:rPr>
          <w:lang w:val="en-US"/>
        </w:rPr>
        <w:t xml:space="preserve"> —</w:t>
      </w:r>
      <w:r>
        <w:rPr/>
        <w:t xml:space="preserve"> необходимость повышения эффектив</w:t>
        <w:softHyphen/>
        <w:t>ности и оптимизации экономического поведения, натолкнув</w:t>
        <w:softHyphen/>
        <w:t>шаяся на явления стагнации и паразитирования в отношении растущих богатств, заставила с большей основательностью и глубиной оценить активно-созидательную сущность ин</w:t>
        <w:softHyphen/>
        <w:t>ститутов свободного общества, в первую очередь самой его основы</w:t>
      </w:r>
      <w:r>
        <w:rPr>
          <w:lang w:val="en-US"/>
        </w:rPr>
        <w:t xml:space="preserve"> —</w:t>
      </w:r>
      <w:r>
        <w:rPr/>
        <w:t xml:space="preserve"> частной собственности. Ту активно-созидатель</w:t>
        <w:softHyphen/>
        <w:t>ную сущность (которая, увы, также недостаточно понята), которая требует от собственника активно-наступательного, по законам риска производительно-творческого использо</w:t>
        <w:softHyphen/>
        <w:t>вания потенциала собственности и, главное, не "проедания" доходов, а их "вложения"</w:t>
      </w:r>
      <w:r>
        <w:rPr>
          <w:lang w:val="en-US"/>
        </w:rPr>
        <w:t xml:space="preserve"> —</w:t>
      </w:r>
      <w:r>
        <w:rPr/>
        <w:t xml:space="preserve"> обратного возврата доходов в производство для его модернизац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Эта сторона рыночных отношений стала импульсом к такому пониманию либеральных ценностей, при котором</w:t>
      </w:r>
    </w:p>
    <w:p>
      <w:pPr>
        <w:pStyle w:val="Normal"/>
        <w:spacing w:lineRule="auto" w:line="218"/>
        <w:ind w:hanging="0"/>
        <w:rPr/>
      </w:pPr>
      <w:r>
        <w:rPr/>
        <w:t>упор делается на сохранении их потенциала, их модерниза</w:t>
        <w:softHyphen/>
        <w:t>ции (что находит выражение в современных философских трактовках демократии')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2.</w:t>
      </w:r>
      <w:r>
        <w:rPr>
          <w:b/>
          <w:sz w:val="22"/>
        </w:rPr>
        <w:t xml:space="preserve"> Либерализм и государство</w:t>
      </w:r>
    </w:p>
    <w:p>
      <w:pPr>
        <w:pStyle w:val="Normal"/>
        <w:spacing w:lineRule="auto" w:line="240" w:before="80" w:after="0"/>
        <w:rPr/>
      </w:pPr>
      <w:r>
        <w:rPr/>
        <w:t>Проблемы.</w:t>
      </w:r>
      <w:r>
        <w:rPr>
          <w:lang w:val="en-US"/>
        </w:rPr>
        <w:t xml:space="preserve"> —</w:t>
      </w:r>
      <w:r>
        <w:rPr/>
        <w:t xml:space="preserve"> Идея "социального государства".</w:t>
      </w:r>
      <w:r>
        <w:rPr>
          <w:lang w:val="en-US"/>
        </w:rPr>
        <w:t xml:space="preserve"> —</w:t>
      </w:r>
      <w:r>
        <w:rPr/>
        <w:t xml:space="preserve"> Опыт За</w:t>
        <w:softHyphen/>
        <w:t>пада.</w:t>
      </w:r>
      <w:r>
        <w:rPr>
          <w:lang w:val="en-US"/>
        </w:rPr>
        <w:t xml:space="preserve"> —</w:t>
      </w:r>
      <w:r>
        <w:rPr/>
        <w:t xml:space="preserve"> Свобода, равенство и государство.</w:t>
      </w:r>
      <w:r>
        <w:rPr>
          <w:lang w:val="en-US"/>
        </w:rPr>
        <w:t xml:space="preserve"> —</w:t>
      </w:r>
      <w:r>
        <w:rPr/>
        <w:t xml:space="preserve"> Но одновременно</w:t>
      </w:r>
      <w:r>
        <w:rPr>
          <w:lang w:val="en-US"/>
        </w:rPr>
        <w:t xml:space="preserve"> — </w:t>
      </w:r>
      <w:r>
        <w:rPr/>
        <w:t>усиление исконно государственной деятельности.</w:t>
      </w:r>
    </w:p>
    <w:p>
      <w:pPr>
        <w:pStyle w:val="Normal"/>
        <w:spacing w:lineRule="auto" w:line="218" w:before="160" w:after="0"/>
        <w:ind w:firstLine="440"/>
        <w:rPr/>
      </w:pPr>
      <w:r>
        <w:rPr>
          <w:b/>
        </w:rPr>
        <w:t>Проблемы.</w:t>
      </w:r>
      <w:r>
        <w:rPr/>
        <w:t xml:space="preserve"> Акценты и импульсы в понимании и разви</w:t>
        <w:softHyphen/>
        <w:t>тии свободы, порожденные идеологией рынка, при всей на</w:t>
        <w:softHyphen/>
        <w:t>ступившей в этой связи эйфории либерализма не привели тем не менее к такому положению в социальной экономиче</w:t>
        <w:softHyphen/>
        <w:t>ской и политической жизни, которое смогло бы предотвра</w:t>
        <w:softHyphen/>
        <w:t>тить проявление негативных сторон свободы, их рост, порой разрушительные, катастрофические последствия.</w:t>
      </w:r>
    </w:p>
    <w:p>
      <w:pPr>
        <w:pStyle w:val="Normal"/>
        <w:spacing w:lineRule="auto" w:line="218"/>
        <w:ind w:firstLine="540"/>
        <w:rPr/>
      </w:pPr>
      <w:r>
        <w:rPr/>
        <w:t>Сами по себе феномены промышленного, индустри</w:t>
        <w:softHyphen/>
        <w:t>ального и постиндустриального капитализма, рассматривае</w:t>
        <w:softHyphen/>
        <w:t>мые с точки зрения свободного, основанного на конкуренции рынка, оказались неспособными предотвратить или хотя бы в какой-то мере устранить отрицательные последствия'того, во что нередко во все больших масштабах стала выливать</w:t>
        <w:softHyphen/>
        <w:t>ся индивидуалистическая свобода автономного человека,</w:t>
      </w:r>
      <w:r>
        <w:rPr>
          <w:lang w:val="en-US"/>
        </w:rPr>
        <w:t xml:space="preserve"> — </w:t>
      </w:r>
      <w:r>
        <w:rPr/>
        <w:t>хаос произвола, беспредел преступности, а в экономике</w:t>
      </w:r>
      <w:r>
        <w:rPr>
          <w:lang w:val="en-US"/>
        </w:rPr>
        <w:t xml:space="preserve"> — </w:t>
      </w:r>
      <w:r>
        <w:rPr/>
        <w:t>доминирование экономического эгоизма, отрицание этиче</w:t>
        <w:softHyphen/>
        <w:t>ских, духовных критериев поведения.</w:t>
      </w:r>
    </w:p>
    <w:p>
      <w:pPr>
        <w:pStyle w:val="Normal"/>
        <w:spacing w:lineRule="auto" w:line="218"/>
        <w:rPr/>
      </w:pPr>
      <w:r>
        <w:rPr/>
        <w:t>Наиболее мощной оказалась здесь жесткая критика либерализма со стороны приверженцев социализма и ком</w:t>
        <w:softHyphen/>
        <w:t>мунизма; многие наиболее убедительные аргументы в поль</w:t>
        <w:softHyphen/>
        <w:t>зу социализма и коммунизма, в том числе аргументы в пользу революционного права на кардинальное переустройство мира, коренятся в критике тех классических постулатов ли</w:t>
        <w:softHyphen/>
        <w:t>берализма и их рыночных интерпретаций, которые оберну</w:t>
        <w:softHyphen/>
        <w:t>лись в экономической и социальной жизни крупными недостатками, пороками, бедами для людей.</w:t>
      </w:r>
    </w:p>
    <w:p>
      <w:pPr>
        <w:pStyle w:val="Normal"/>
        <w:spacing w:lineRule="auto" w:line="218"/>
        <w:rPr/>
      </w:pPr>
      <w:r>
        <w:rPr/>
        <w:t>Все это, и кроме того, уроки Великой депрессии нача</w:t>
        <w:softHyphen/>
        <w:t>ла 1930-х годов и Второй мировой войны (да еще сохранив</w:t>
        <w:softHyphen/>
        <w:t>шегося в результате победы над фашизмом впечатления об "успехах социализма"), привело к тому, что в либерализме возник ряд направлений, нацеленных на учет реалий и со</w:t>
        <w:softHyphen/>
        <w:t>циалистической критики,</w:t>
      </w:r>
      <w:r>
        <w:rPr>
          <w:lang w:val="en-US"/>
        </w:rPr>
        <w:t xml:space="preserve"> —</w:t>
      </w:r>
      <w:r>
        <w:rPr/>
        <w:t xml:space="preserve"> течение неолиберализма, ре</w:t>
        <w:softHyphen/>
        <w:t>форматорского либерализма и даже социалистического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, например: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</w:t>
      </w:r>
    </w:p>
    <w:p>
      <w:pPr>
        <w:pStyle w:val="Normal"/>
        <w:spacing w:lineRule="auto" w:line="218"/>
        <w:ind w:hanging="0"/>
        <w:rPr/>
      </w:pPr>
      <w:r>
        <w:rPr/>
        <w:t>либерализма (включая такие теории, как теория солида-ризма, христианской демократии, неоконсервативизма и др.).</w:t>
      </w:r>
    </w:p>
    <w:p>
      <w:pPr>
        <w:pStyle w:val="Normal"/>
        <w:spacing w:lineRule="auto" w:line="218"/>
        <w:rPr/>
      </w:pPr>
      <w:r>
        <w:rPr/>
        <w:t>Некоторыми общими моментами такого ("пострыноч</w:t>
        <w:softHyphen/>
        <w:t>ного") теоретического совершенствования либеральной тео</w:t>
        <w:softHyphen/>
        <w:t xml:space="preserve">рии стали </w:t>
      </w:r>
      <w:r>
        <w:rPr>
          <w:i/>
        </w:rPr>
        <w:t>идеи "консенсус а",</w:t>
      </w:r>
      <w:r>
        <w:rPr/>
        <w:t xml:space="preserve"> модифицирующие представления об общественном договоре,</w:t>
      </w:r>
      <w:r>
        <w:rPr>
          <w:lang w:val="en-US"/>
        </w:rPr>
        <w:t xml:space="preserve"> —</w:t>
      </w:r>
      <w:r>
        <w:rPr/>
        <w:t xml:space="preserve"> идеи, которые в той или иной степени отрицают универсальность рыноч</w:t>
        <w:softHyphen/>
        <w:t>ных методов, обосновывают приоритет политики над рын</w:t>
        <w:softHyphen/>
        <w:t>ком, невозможность и недопустимость решения ряда острых проблем (воспитание, здоровье, гражданственность) одни</w:t>
        <w:softHyphen/>
        <w:t>ми только рыночными методами, а отсюд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усиление со</w:t>
        <w:softHyphen/>
        <w:t>циальной деятельности государства,</w:t>
      </w:r>
      <w:r>
        <w:rPr/>
        <w:t xml:space="preserve"> умиряющего и упорядочивающего анархо-капиталистическую стихию.</w:t>
      </w:r>
    </w:p>
    <w:p>
      <w:pPr>
        <w:pStyle w:val="Normal"/>
        <w:spacing w:lineRule="auto" w:line="218"/>
        <w:rPr/>
      </w:pPr>
      <w:r>
        <w:rPr/>
        <w:t>Эта линия получила отражение в конструктивных и плодотворных для своего времени построениях Кейнса, оп</w:t>
        <w:softHyphen/>
        <w:t>равдывавших усиление экономико-социальных мер государ</w:t>
        <w:softHyphen/>
        <w:t>ственного характера (хотя мало кто обратил внимание на то, что эти меры, обусловленные тяжелыми реалиями Ве</w:t>
        <w:softHyphen/>
        <w:t>ликой депрессии и обстоятельствами Второй мировой вой</w:t>
        <w:softHyphen/>
        <w:t>ны, не имели и не могли иметь универсального характера).</w:t>
      </w:r>
    </w:p>
    <w:p>
      <w:pPr>
        <w:pStyle w:val="Normal"/>
        <w:spacing w:lineRule="auto" w:line="218"/>
        <w:rPr/>
      </w:pPr>
      <w:r>
        <w:rPr/>
        <w:t>Указанные изменения в либеральных воззрениях (да еще с опорой на представления о существовании "второго поколения" прав человека) нашли выражение в идеологии социального государства.</w:t>
      </w:r>
    </w:p>
    <w:p>
      <w:pPr>
        <w:pStyle w:val="Normal"/>
        <w:spacing w:lineRule="auto" w:line="218"/>
        <w:rPr/>
      </w:pPr>
      <w:r>
        <w:rPr>
          <w:b/>
        </w:rPr>
        <w:t>Идея "социального государства".</w:t>
      </w:r>
      <w:r>
        <w:rPr/>
        <w:t xml:space="preserve"> В настоящее время получила распространение и, сверх того, стала некой модой с претензией на статус "передовой" идея </w:t>
      </w:r>
      <w:r>
        <w:rPr>
          <w:i/>
        </w:rPr>
        <w:t>социального госу</w:t>
        <w:softHyphen/>
        <w:t>дарства,</w:t>
      </w:r>
      <w:r>
        <w:rPr/>
        <w:t xml:space="preserve"> которая в виде общей терминологической форму</w:t>
        <w:softHyphen/>
        <w:t>лы нашла закрепление в ряде конституций последнего времени (Германии, Испании, Турции и др., а ныне</w:t>
      </w:r>
      <w:r>
        <w:rPr>
          <w:lang w:val="en-US"/>
        </w:rPr>
        <w:t xml:space="preserve"> —</w:t>
      </w:r>
      <w:r>
        <w:rPr/>
        <w:t xml:space="preserve"> и России).</w:t>
      </w:r>
    </w:p>
    <w:p>
      <w:pPr>
        <w:pStyle w:val="Normal"/>
        <w:spacing w:lineRule="auto" w:line="218"/>
        <w:rPr/>
      </w:pPr>
      <w:r>
        <w:rPr/>
        <w:t>Объективные предпосылки идеи социального государ</w:t>
        <w:softHyphen/>
        <w:t>ства</w:t>
      </w:r>
      <w:r>
        <w:rPr>
          <w:lang w:val="en-US"/>
        </w:rPr>
        <w:t xml:space="preserve"> —</w:t>
      </w:r>
      <w:r>
        <w:rPr/>
        <w:t xml:space="preserve"> те же, что и основания "второго поколения" прав человека: гигантский научно-технический прогресс и пере</w:t>
        <w:softHyphen/>
        <w:t>ход общества от традиционных к либеральным цивилиза</w:t>
        <w:softHyphen/>
        <w:t>циям, потребовавшие углубления гуманистического содер</w:t>
        <w:softHyphen/>
        <w:t>жания либерализма, развития начал солидаризма, обеспе</w:t>
        <w:softHyphen/>
        <w:t>чения достойного уровня жизни людей, выработки форм социальной, в том числе государственной, деятельности, направленной на "общественное служение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Более того, само возникновение и смысл идеи социаль</w:t>
        <w:softHyphen/>
        <w:t>ного государства связывается в литературе (и это вполне логично) именно с концепцией прав человека "второго поко</w:t>
        <w:softHyphen/>
        <w:t>ления", с "обязанностью государства принимать меры, со-</w:t>
      </w:r>
    </w:p>
    <w:p>
      <w:pPr>
        <w:pStyle w:val="Normal"/>
        <w:spacing w:lineRule="auto" w:line="218"/>
        <w:ind w:hanging="0"/>
        <w:rPr/>
      </w:pPr>
      <w:r>
        <w:rPr/>
        <w:t>действующие обеспечению "нового поколения" прав чело</w:t>
        <w:softHyphen/>
        <w:t>века'</w:t>
      </w:r>
      <w:r>
        <w:rPr>
          <w:vertAlign w:val="superscript"/>
        </w:rPr>
        <w:t>4</w:t>
      </w:r>
      <w:r>
        <w:rPr/>
        <w:t xml:space="preserve"> (право на труд, право на отдых, право на образова</w:t>
        <w:softHyphen/>
        <w:t>ние и т.д.).</w:t>
      </w:r>
    </w:p>
    <w:p>
      <w:pPr>
        <w:pStyle w:val="Normal"/>
        <w:spacing w:lineRule="auto" w:line="218"/>
        <w:rPr/>
      </w:pPr>
      <w:r>
        <w:rPr/>
        <w:t>С этой точки зрения вызывает настороженность уже то обстоятельство, что по сути дела термин "социальное государство" является стыдливым аналогом термину "со</w:t>
        <w:softHyphen/>
        <w:t>циалистическое государство". Небезынтересно, что Б.А.Кис-тяковский, обосновывая социальные функции государства, в открытую, без обиняков говорил именно о социалистиче</w:t>
        <w:softHyphen/>
        <w:t>ском государстве, о поглощении с его помощью частного права правом публичным</w:t>
      </w:r>
      <w:r>
        <w:rPr>
          <w:vertAlign w:val="superscript"/>
        </w:rPr>
        <w:t>2</w:t>
      </w:r>
      <w:r>
        <w:rPr/>
        <w:t>. Пожалуй, только ужасы сталин</w:t>
        <w:softHyphen/>
        <w:t>ского "социализма" и гитлеровского "национал-социализ</w:t>
        <w:softHyphen/>
        <w:t>ма" потребовали терминологических корректив, замены дискредитированного выражения "социалистическое госу</w:t>
        <w:softHyphen/>
        <w:t>дарство" на более обтекаемое и неопределенное</w:t>
      </w:r>
      <w:r>
        <w:rPr>
          <w:lang w:val="en-US"/>
        </w:rPr>
        <w:t xml:space="preserve"> —</w:t>
      </w:r>
      <w:r>
        <w:rPr/>
        <w:t xml:space="preserve"> "соци</w:t>
        <w:softHyphen/>
        <w:t>альное государство". Впрочем, и ныне при освещении деятельности "социального государства" подчас употребля</w:t>
        <w:softHyphen/>
        <w:t>ются характеристики, присущие именно социалистической государственности, прежде всего подчеркивается его "все</w:t>
        <w:softHyphen/>
        <w:t>охватывающая деятельность", когда государство является "планирующим, управляющим, производящим, распреде</w:t>
        <w:softHyphen/>
        <w:t>ляющим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Но если даже не связывать идею социального государ</w:t>
        <w:softHyphen/>
        <w:t>ства с категорией прав человека "второго поколения", а видеть те фактические социальные потребности и запросы, которые предъявляет к обществу и государству современ</w:t>
        <w:softHyphen/>
        <w:t>ная эпоха, идея социального государства все равно вызыва</w:t>
        <w:softHyphen/>
        <w:t>ет серьезную тревогу.</w:t>
      </w:r>
    </w:p>
    <w:p>
      <w:pPr>
        <w:pStyle w:val="Normal"/>
        <w:spacing w:lineRule="auto" w:line="218"/>
        <w:rPr/>
      </w:pPr>
      <w:r>
        <w:rPr/>
        <w:t>Эта тревога обусловлена тем, что кредо рассматривае</w:t>
        <w:softHyphen/>
        <w:t xml:space="preserve">мой идеи, по мнению ее сторонников, состоит в </w:t>
      </w:r>
      <w:r>
        <w:rPr>
          <w:i/>
        </w:rPr>
        <w:t>усилении государства в решении социальных вопросов,</w:t>
      </w:r>
      <w:r>
        <w:rPr/>
        <w:t xml:space="preserve"> активизация его деятельности </w:t>
      </w:r>
      <w:r>
        <w:rPr>
          <w:i/>
        </w:rPr>
        <w:t>в экономике, в сфере распределения.</w:t>
      </w:r>
    </w:p>
    <w:p>
      <w:pPr>
        <w:pStyle w:val="Normal"/>
        <w:spacing w:lineRule="auto" w:line="218"/>
        <w:rPr/>
      </w:pPr>
      <w:r>
        <w:rPr/>
        <w:t>Усиление же государства в экономико-распределитель</w:t>
        <w:softHyphen/>
        <w:t xml:space="preserve">ных отношениях неизбежно сопряжено с </w:t>
      </w:r>
      <w:r>
        <w:rPr>
          <w:i/>
        </w:rPr>
        <w:t>ужесточением, и расширением властно-императивных начал, доминирова</w:t>
        <w:softHyphen/>
        <w:t>нием публично-властного управления по исконно экономи</w:t>
        <w:softHyphen/>
        <w:t>ческим делам.</w:t>
      </w:r>
      <w:r>
        <w:rPr/>
        <w:t xml:space="preserve"> А значит</w:t>
      </w:r>
      <w:r>
        <w:rPr>
          <w:lang w:val="en-US"/>
        </w:rPr>
        <w:t xml:space="preserve"> —</w:t>
      </w:r>
      <w:r>
        <w:rPr/>
        <w:t xml:space="preserve"> с ростом государственного аппарата, дальнейшим укоренением бюрократических сто</w:t>
        <w:softHyphen/>
        <w:t>рон его функционирования, чиновничьим всемогуществом,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03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истяковский Б.А.</w:t>
      </w:r>
      <w:r>
        <w:rPr>
          <w:sz w:val="16"/>
        </w:rPr>
        <w:t xml:space="preserve"> Социальные науки и право. Очерки по методо</w:t>
        <w:softHyphen/>
        <w:t>логии социальных наук и общей теории права. С.</w:t>
      </w:r>
      <w:r>
        <w:rPr>
          <w:sz w:val="16"/>
          <w:lang w:val="en-US"/>
        </w:rPr>
        <w:t xml:space="preserve"> 579</w:t>
      </w:r>
      <w:r>
        <w:rPr>
          <w:sz w:val="16"/>
        </w:rPr>
        <w:t xml:space="preserve"> и след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Хессе К. Основы конституционного права ФРГ. М.,</w:t>
      </w:r>
      <w:r>
        <w:rPr>
          <w:sz w:val="16"/>
          <w:lang w:val="en-US"/>
        </w:rPr>
        <w:t xml:space="preserve"> 198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Ill— </w:t>
      </w:r>
      <w:r>
        <w:rPr>
          <w:sz w:val="16"/>
          <w:lang w:val="en-US"/>
        </w:rPr>
        <w:t>112.</w:t>
      </w:r>
    </w:p>
    <w:p>
      <w:pPr>
        <w:pStyle w:val="Normal"/>
        <w:spacing w:lineRule="auto" w:line="218"/>
        <w:ind w:hanging="0"/>
        <w:rPr/>
      </w:pPr>
      <w:r>
        <w:rPr/>
        <w:t>с тенденцией вмешательства во все сферы экономической и социальной жизни и, как показывает жизненная практи</w:t>
        <w:softHyphen/>
        <w:t>ка,</w:t>
      </w:r>
      <w:r>
        <w:rPr>
          <w:lang w:val="en-US"/>
        </w:rPr>
        <w:t xml:space="preserve"> —</w:t>
      </w:r>
      <w:r>
        <w:rPr/>
        <w:t xml:space="preserve"> с неизбежными в этом случае злоупотреблениями вла</w:t>
        <w:softHyphen/>
        <w:t>стью, коррупцией и мздоимством.</w:t>
      </w:r>
    </w:p>
    <w:p>
      <w:pPr>
        <w:pStyle w:val="Normal"/>
        <w:spacing w:lineRule="auto" w:line="218"/>
        <w:ind w:left="40" w:firstLine="400"/>
        <w:rPr/>
      </w:pPr>
      <w:r>
        <w:rPr/>
        <w:t>Идея социального государства, таким образом, входит в противоречие с требованиями свободной рыночной эконо</w:t>
        <w:softHyphen/>
        <w:t>мики, демократической государственности и</w:t>
      </w:r>
      <w:r>
        <w:rPr>
          <w:lang w:val="en-US"/>
        </w:rPr>
        <w:t xml:space="preserve"> —</w:t>
      </w:r>
      <w:r>
        <w:rPr/>
        <w:t xml:space="preserve"> что надле</w:t>
        <w:softHyphen/>
        <w:t>жит особо подчеркнуть</w:t>
      </w:r>
      <w:r>
        <w:rPr>
          <w:lang w:val="en-US"/>
        </w:rPr>
        <w:t xml:space="preserve"> —</w:t>
      </w:r>
      <w:r>
        <w:rPr/>
        <w:t xml:space="preserve"> с основополагающими принципами правового государства, верховенства (правления) права в демократическом обществе.</w:t>
      </w:r>
    </w:p>
    <w:p>
      <w:pPr>
        <w:pStyle w:val="Normal"/>
        <w:spacing w:lineRule="auto" w:line="218"/>
        <w:ind w:left="40" w:firstLine="400"/>
        <w:rPr/>
      </w:pPr>
      <w:r>
        <w:rPr/>
        <w:t>Вот и получилось, что линия в либерализме на "кон</w:t>
        <w:softHyphen/>
        <w:t xml:space="preserve">сенсус", выраженная в идеологии социального государства, </w:t>
      </w:r>
      <w:r>
        <w:rPr>
          <w:i/>
        </w:rPr>
        <w:t>породила на практике новые трудности и проблемы.</w:t>
      </w:r>
    </w:p>
    <w:p>
      <w:pPr>
        <w:pStyle w:val="Normal"/>
        <w:spacing w:lineRule="auto" w:line="218"/>
        <w:ind w:left="40" w:firstLine="400"/>
        <w:rPr/>
      </w:pPr>
      <w:r>
        <w:rPr/>
        <w:t>В тех странах, где такое направление получило реали</w:t>
        <w:softHyphen/>
        <w:t>зацию в законодательной и управленческо-административ-ной государственной деятельности, начались негативные процессы, выраженные в ослаблении стимулов к свободно</w:t>
        <w:softHyphen/>
        <w:t>му предпринимательству, а следовательно, замедлении мо</w:t>
        <w:softHyphen/>
        <w:t>дернизации производства, падении его эффективности и, что особенно тревожно, в разбухании чиновничьего аппара</w:t>
        <w:softHyphen/>
        <w:t>та, неоправданном росте государственных расходов, бюро</w:t>
        <w:softHyphen/>
        <w:t>кратических, антидемократических тенденциях. Вдобавок произошло усиление в политической сфере групп давле</w:t>
        <w:softHyphen/>
        <w:t>ния, лоббистских механизмов, особенно там, где начал все более признаваться приоритет политических методов над рыночными, идеология "социального государства".</w:t>
      </w:r>
    </w:p>
    <w:p>
      <w:pPr>
        <w:pStyle w:val="Normal"/>
        <w:spacing w:lineRule="auto" w:line="218"/>
        <w:ind w:left="40" w:firstLine="400"/>
        <w:rPr/>
      </w:pPr>
      <w:r>
        <w:rPr>
          <w:b/>
        </w:rPr>
        <w:t>Опыт Запада.</w:t>
      </w:r>
      <w:r>
        <w:rPr/>
        <w:t xml:space="preserve"> Поучителен в данном отношении опыт Запада.</w:t>
      </w:r>
    </w:p>
    <w:p>
      <w:pPr>
        <w:pStyle w:val="Normal"/>
        <w:spacing w:lineRule="auto" w:line="218"/>
        <w:ind w:left="40" w:firstLine="400"/>
        <w:rPr/>
      </w:pPr>
      <w:r>
        <w:rPr/>
        <w:t>В западных странах (на это обычно ссылаются сторон</w:t>
        <w:softHyphen/>
        <w:t>ники идеи социального государства, в том числе и наши, отечественные) действительно произошло усиление государ</w:t>
        <w:softHyphen/>
        <w:t>ственных начал в жизни общества. Но такое усиление было вызвано не столько потребностью решения социальных за</w:t>
        <w:softHyphen/>
        <w:t>дач, сколько необходимостью осуществления радикальных мер в</w:t>
      </w:r>
      <w:r>
        <w:rPr>
          <w:lang w:val="en-US"/>
        </w:rPr>
        <w:t xml:space="preserve"> 1930—</w:t>
      </w:r>
      <w:r>
        <w:rPr/>
        <w:t>1940-х годах для выхода из жестокого эконо</w:t>
        <w:softHyphen/>
        <w:t>мико-социального кризиса, трудностями военного и после</w:t>
        <w:softHyphen/>
        <w:t>военного времен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00"/>
        <w:rPr/>
      </w:pPr>
      <w:r>
        <w:rPr/>
        <w:t>И кстати сказать, подобное усиление государственного регулирования было бы на какой-то короткий срок оправ</w:t>
        <w:softHyphen/>
        <w:t>данным и в российских условиях переходного времени. Хотя бы с целью обеспечения разумной приватизации государст</w:t>
        <w:softHyphen/>
        <w:t>венной собственности, формирования на ее основе свобод</w:t>
        <w:softHyphen/>
        <w:t>ных собственников-производителей, а еще более</w:t>
      </w:r>
      <w:r>
        <w:rPr>
          <w:lang w:val="en-US"/>
        </w:rPr>
        <w:t xml:space="preserve"> —</w:t>
      </w:r>
      <w:r>
        <w:rPr/>
        <w:t xml:space="preserve"> для того, чтобы предотвратить захват государственного имущества</w:t>
      </w:r>
    </w:p>
    <w:p>
      <w:pPr>
        <w:pStyle w:val="Normal"/>
        <w:spacing w:lineRule="auto" w:line="218"/>
        <w:ind w:hanging="0"/>
        <w:rPr/>
      </w:pPr>
      <w:r>
        <w:rPr/>
        <w:t>партийно-комсомольской номенклатурой и криминализиро-ванным теневым капиталом, формирование на этой основе олигархического слоя, новорусской компрадорской буржуа</w:t>
        <w:softHyphen/>
        <w:t>зии. А значит</w:t>
      </w:r>
      <w:r>
        <w:rPr>
          <w:lang w:val="en-US"/>
        </w:rPr>
        <w:t xml:space="preserve"> —</w:t>
      </w:r>
      <w:r>
        <w:rPr/>
        <w:t xml:space="preserve"> предотвратить и нашу сегодняшнюю страш</w:t>
        <w:softHyphen/>
        <w:t>ную беду и проклятие</w:t>
      </w:r>
      <w:r>
        <w:rPr>
          <w:lang w:val="en-US"/>
        </w:rPr>
        <w:t xml:space="preserve"> —</w:t>
      </w:r>
      <w:r>
        <w:rPr/>
        <w:t xml:space="preserve"> чудовищное имущественное и социальное расслоение людей; где небольшой кучке сверх</w:t>
        <w:softHyphen/>
        <w:t>богатых магнатов, паразитирующих на народных богатст</w:t>
        <w:softHyphen/>
        <w:t>вах, противостоит малообеспеченное большинство населения России.</w:t>
      </w:r>
    </w:p>
    <w:p>
      <w:pPr>
        <w:pStyle w:val="Normal"/>
        <w:spacing w:lineRule="auto" w:line="218"/>
        <w:rPr/>
      </w:pPr>
      <w:r>
        <w:rPr/>
        <w:t>Хотя факты усиления роли государства на Западе в кризисных и военных условиях и послужили питательной почвой для некоторых вариантов неолиберализма, усиле</w:t>
        <w:softHyphen/>
        <w:t>ние вмешательства в область экономико-распределитель</w:t>
        <w:softHyphen/>
        <w:t>ных отношений изначально воспринималось как "неизбежное зло" и оно, как свидетельствуют факты, при отпадении ост</w:t>
        <w:softHyphen/>
        <w:t>рой необходимости постепенно свертывалось, заменялось при решении социальных задач институционными и регулятив</w:t>
        <w:softHyphen/>
        <w:t>ными формами, адекватными принципам правового граж</w:t>
        <w:softHyphen/>
        <w:t>данского общества.</w:t>
      </w:r>
    </w:p>
    <w:p>
      <w:pPr>
        <w:pStyle w:val="Normal"/>
        <w:spacing w:lineRule="auto" w:line="218"/>
        <w:rPr/>
      </w:pPr>
      <w:r>
        <w:rPr/>
        <w:t>Конечно же, изложенные критические соображения об идее социального государства ни в коей мере не снимают, ни в чем не умаляют необходимости решения многообраз</w:t>
        <w:softHyphen/>
        <w:t>ных социальных задач, вытекающих из объективных по</w:t>
        <w:softHyphen/>
        <w:t>требностей современного общества,</w:t>
      </w:r>
      <w:r>
        <w:rPr>
          <w:lang w:val="en-US"/>
        </w:rPr>
        <w:t xml:space="preserve"> —</w:t>
      </w:r>
      <w:r>
        <w:rPr/>
        <w:t xml:space="preserve"> тех задач, которые не могут и не должны решаться рыночными методами (про</w:t>
        <w:softHyphen/>
        <w:t>блемы воспитания, обучения, гражданственности</w:t>
      </w:r>
      <w:r>
        <w:rPr>
          <w:vertAlign w:val="superscript"/>
        </w:rPr>
        <w:t>1</w:t>
      </w:r>
      <w:r>
        <w:rPr/>
        <w:t>), а также некоторых других задач, например обеспечения всех граж</w:t>
        <w:softHyphen/>
        <w:t>дан прожиточным минимумом, создания условий для соци</w:t>
        <w:softHyphen/>
        <w:t>ального равенства, прежде всего в области образования. Вполне понятно, что они касаются всего общества, всех его подразделений, но в том числе, разумеется, и государства. Тем более если оказывается возможным перевести на язык позитивного права и включить в систему действующих юри</w:t>
        <w:softHyphen/>
        <w:t>дических отношений такие жизненно важные социальные потребности и интересы людей, которые в идеолого-поли-тических категориях и общих публичных правах политиче</w:t>
        <w:softHyphen/>
        <w:t>ского значения до сих пор выражаются в устоявшихся формулах "право на труд",</w:t>
      </w:r>
      <w:r>
        <w:rPr>
          <w:lang w:val="en-US"/>
        </w:rPr>
        <w:t xml:space="preserve"> "</w:t>
      </w:r>
      <w:r>
        <w:rPr/>
        <w:t xml:space="preserve"> право на образование" и т.д.</w:t>
      </w:r>
    </w:p>
    <w:p>
      <w:pPr>
        <w:pStyle w:val="Normal"/>
        <w:spacing w:lineRule="auto" w:line="218"/>
        <w:rPr/>
      </w:pPr>
      <w:r>
        <w:rPr/>
        <w:t>И вот еще одна сторона проблемы, к которой хотелось бы привлечь внимание. Наряду со своей властно-импера</w:t>
        <w:softHyphen/>
        <w:t>тивной, исконно юридической деятельностью (которая в со</w:t>
        <w:softHyphen/>
        <w:t>циальной сфере в основном замыкается для него институтами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hanging="0"/>
        <w:jc w:val="left"/>
        <w:rPr/>
      </w:pPr>
      <w:r>
        <w:rPr>
          <w:sz w:val="16"/>
        </w:rPr>
        <w:t>Рикёр Я. Герменевтика. Этика. Политика. С.</w:t>
      </w:r>
      <w:r>
        <w:rPr>
          <w:sz w:val="16"/>
          <w:lang w:val="en-US"/>
        </w:rPr>
        <w:t xml:space="preserve"> 158—159^</w:t>
      </w:r>
    </w:p>
    <w:p>
      <w:pPr>
        <w:pStyle w:val="Normal"/>
        <w:spacing w:lineRule="auto" w:line="218"/>
        <w:ind w:hanging="0"/>
        <w:rPr/>
      </w:pPr>
      <w:r>
        <w:rPr/>
        <w:t>права, правосудия), современное государство стремится обес</w:t>
        <w:softHyphen/>
        <w:t>печить решение социальных задач путем выработки соци</w:t>
        <w:softHyphen/>
        <w:t xml:space="preserve">альных программ и придания им должного авторитета, поощрения соответствующих самодеятельных организаций, формирования координирующих центров. Иначе говоря, в социальной сфере государство все более активно выступает не как институт власти, а как </w:t>
      </w:r>
      <w:r>
        <w:rPr>
          <w:i/>
        </w:rPr>
        <w:t>общенациональная автори</w:t>
        <w:softHyphen/>
        <w:t>тетная корпорация,</w:t>
      </w:r>
      <w:r>
        <w:rPr/>
        <w:t xml:space="preserve"> однопорядковая в данном отношении по своему статусу с соответствующими инициативно-част</w:t>
        <w:softHyphen/>
        <w:t>ными организациями. Да и сама государственная деятель</w:t>
        <w:softHyphen/>
        <w:t>ность в этой связи приобретает "мягкие", не традиционно императивные формы; она выражается в системах поощре</w:t>
        <w:softHyphen/>
        <w:t>ния, льгот, аккуратной, строго дозированной корректиров</w:t>
        <w:softHyphen/>
        <w:t>ке частноправовых отношений (например, в области аренд</w:t>
        <w:softHyphen/>
        <w:t>ных отношений, публичных договоров, юридического обес</w:t>
        <w:softHyphen/>
        <w:t>печения общедоступности важных социальных благ и др.). И совсем уже примечательное явление</w:t>
      </w:r>
      <w:r>
        <w:rPr>
          <w:lang w:val="en-US"/>
        </w:rPr>
        <w:t xml:space="preserve"> —</w:t>
      </w:r>
      <w:r>
        <w:rPr/>
        <w:t xml:space="preserve"> государство, как это показал Х.Ф. Цахер на примере Германии, передает го</w:t>
        <w:softHyphen/>
        <w:t>сударственные учреждения (в сфере обслуживания, обра</w:t>
        <w:softHyphen/>
        <w:t>зования, здравоохранения) частным лицам'.</w:t>
      </w:r>
    </w:p>
    <w:p>
      <w:pPr>
        <w:pStyle w:val="Normal"/>
        <w:spacing w:lineRule="auto" w:line="218"/>
        <w:ind w:firstLine="440"/>
        <w:rPr/>
      </w:pPr>
      <w:r>
        <w:rPr/>
        <w:t>Но может ли такая своеобразная деятельность госу</w:t>
        <w:softHyphen/>
        <w:t>дарства как общенационального корпоративно-частного об</w:t>
        <w:softHyphen/>
        <w:t>разования (согласующаяся с принципами правового госу</w:t>
        <w:softHyphen/>
        <w:t xml:space="preserve">дарства) рассматриваться как деятельность "социального государства"? Не корректнее ли в научном и практическом отношениях видеть в такой деятельности выражение, по терминологии П. Новгородцева, </w:t>
      </w:r>
      <w:r>
        <w:rPr>
          <w:i/>
        </w:rPr>
        <w:t>общественного служения</w:t>
      </w:r>
      <w:r>
        <w:rPr/>
        <w:t xml:space="preserve"> и сообразно этому рассматривать государство в условиях раз</w:t>
        <w:softHyphen/>
        <w:t xml:space="preserve">витого правового гражданского общества как государство </w:t>
      </w:r>
      <w:r>
        <w:rPr>
          <w:i/>
        </w:rPr>
        <w:t>общественного служения?</w:t>
      </w:r>
      <w:r>
        <w:rPr/>
        <w:t xml:space="preserve"> Ведь здесь перед нами не искон</w:t>
        <w:softHyphen/>
        <w:t>но государственная, властно-императивная деятельность, а совсем другое</w:t>
      </w:r>
      <w:r>
        <w:rPr>
          <w:lang w:val="en-US"/>
        </w:rPr>
        <w:t xml:space="preserve"> —</w:t>
      </w:r>
      <w:r>
        <w:rPr/>
        <w:t xml:space="preserve"> включение государства во всю систему институтов гражданского общества.</w:t>
      </w:r>
    </w:p>
    <w:p>
      <w:pPr>
        <w:pStyle w:val="Normal"/>
        <w:spacing w:lineRule="auto" w:line="218"/>
        <w:ind w:left="80" w:firstLine="440"/>
        <w:rPr/>
      </w:pPr>
      <w:r>
        <w:rPr/>
        <w:t>Впрочем, хотелось бы подчеркнуть, что высказанные суждения по идее социального государства не имеют безус</w:t>
        <w:softHyphen/>
        <w:t>ловно категорического и в перспективе безапелляционного характера. Жесткость этих суждений во многом относится к нынешней ситуации в России, когда</w:t>
      </w:r>
      <w:r>
        <w:rPr>
          <w:lang w:val="en-US"/>
        </w:rPr>
        <w:t xml:space="preserve"> —</w:t>
      </w:r>
      <w:r>
        <w:rPr/>
        <w:t xml:space="preserve"> прошу обратить на это внимание!</w:t>
      </w:r>
      <w:r>
        <w:rPr>
          <w:lang w:val="en-US"/>
        </w:rPr>
        <w:t xml:space="preserve"> —</w:t>
      </w:r>
      <w:r>
        <w:rPr/>
        <w:t xml:space="preserve"> положения о социальном государстве слу</w:t>
        <w:softHyphen/>
        <w:t>жат своего рода оправданием для всемогущества бюрокра</w:t>
        <w:softHyphen/>
        <w:t>тического чиновничества в нашей стране, неостановимых тенденций его разбухания и усиления. Порой складывается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Государственное право Германии.</w:t>
      </w:r>
      <w:r>
        <w:rPr>
          <w:sz w:val="16"/>
          <w:lang w:val="en-US"/>
        </w:rPr>
        <w:t xml:space="preserve"> T.I. M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68—69.</w:t>
      </w:r>
    </w:p>
    <w:p>
      <w:pPr>
        <w:pStyle w:val="Normal"/>
        <w:spacing w:lineRule="auto" w:line="218"/>
        <w:ind w:left="40" w:hanging="0"/>
        <w:rPr/>
      </w:pPr>
      <w:r>
        <w:rPr/>
        <w:t>впечатление, что именно оттуда, из гигантского бюрократи</w:t>
        <w:softHyphen/>
        <w:t>ческого аппарата, дан социальный заказ на обоснование пра</w:t>
        <w:softHyphen/>
        <w:t>вомерности идеи социального государства в отношении российского общества в его нынешнем состоянии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Свобода, равенство и государство.</w:t>
      </w:r>
      <w:r>
        <w:rPr/>
        <w:t xml:space="preserve"> Непростой проблемой теории либерализма является </w:t>
      </w:r>
      <w:r>
        <w:rPr>
          <w:i/>
        </w:rPr>
        <w:t>равенство</w:t>
      </w:r>
      <w:r>
        <w:rPr/>
        <w:t xml:space="preserve"> в его соотношении со свободой; тем более если рассматривать равенство и свобо</w:t>
        <w:softHyphen/>
        <w:t>ду с точки зрения идеи социального государства, а ее в свою очередь</w:t>
      </w:r>
      <w:r>
        <w:rPr>
          <w:lang w:val="en-US"/>
        </w:rPr>
        <w:t xml:space="preserve"> —</w:t>
      </w:r>
      <w:r>
        <w:rPr/>
        <w:t xml:space="preserve"> с позиции идеологии социальной справедливости.</w:t>
      </w:r>
    </w:p>
    <w:p>
      <w:pPr>
        <w:pStyle w:val="Normal"/>
        <w:spacing w:lineRule="auto" w:line="218"/>
        <w:ind w:firstLine="440"/>
        <w:rPr/>
      </w:pPr>
      <w:r>
        <w:rPr/>
        <w:t>Дело в том, что в общественной жизни, особенно в рос</w:t>
        <w:softHyphen/>
        <w:t>сийских условиях, идея социального государства связыва</w:t>
        <w:softHyphen/>
        <w:t>ется не только со "вторым поколением" прав человека, но в не меньшей мере с началами социальной справедливости, а следовательно, равенства между людьми.</w:t>
      </w:r>
    </w:p>
    <w:p>
      <w:pPr>
        <w:pStyle w:val="Normal"/>
        <w:spacing w:lineRule="auto" w:line="218"/>
        <w:rPr/>
      </w:pPr>
      <w:r>
        <w:rPr/>
        <w:t>Что ж, своего рода непреложной аксиомой является по</w:t>
        <w:softHyphen/>
        <w:t>ложение о том, что политическое и юридическое равенство людей (и прежде всего равенство перед законом и судом)</w:t>
      </w:r>
      <w:r>
        <w:rPr>
          <w:lang w:val="en-US"/>
        </w:rPr>
        <w:t xml:space="preserve"> — </w:t>
      </w:r>
      <w:r>
        <w:rPr/>
        <w:t>это непременный, обязательный атрибут политического ре</w:t>
        <w:softHyphen/>
        <w:t>жима демократии, гуманистического права, правозаконно-сти. В условиях современного гражданского общества оно было конкретизировано принципом равных свобод для всех и по</w:t>
        <w:softHyphen/>
        <w:t>ниманием их как субъективных прав'</w:t>
      </w:r>
      <w:r>
        <w:rPr>
          <w:lang w:val="en-US"/>
        </w:rPr>
        <w:t xml:space="preserve"> —</w:t>
      </w:r>
      <w:r>
        <w:rPr/>
        <w:t xml:space="preserve"> словом, как равен</w:t>
        <w:softHyphen/>
        <w:t>ство в гуманистическом праве. Верно и то, что "современный либерализм, как еще в начале</w:t>
      </w:r>
      <w:r>
        <w:rPr>
          <w:lang w:val="en-US"/>
        </w:rPr>
        <w:t xml:space="preserve"> XX</w:t>
      </w:r>
      <w:r>
        <w:rPr/>
        <w:t xml:space="preserve"> века утверждал П. Новго</w:t>
        <w:softHyphen/>
        <w:t>родцев, стремится продолжить принцип равенства в сферу уравнения социальных условий жизни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Корень вопроса равенства людей в современном обще</w:t>
        <w:softHyphen/>
        <w:t>стве</w:t>
      </w:r>
      <w:r>
        <w:rPr>
          <w:lang w:val="en-US"/>
        </w:rPr>
        <w:t xml:space="preserve"> —</w:t>
      </w:r>
      <w:r>
        <w:rPr/>
        <w:t xml:space="preserve"> в </w:t>
      </w:r>
      <w:r>
        <w:rPr>
          <w:i/>
        </w:rPr>
        <w:t>фактическом</w:t>
      </w:r>
      <w:r>
        <w:rPr/>
        <w:t xml:space="preserve"> равенстве людей, в необходимости его обеспечения, в том числе путем соответ</w:t>
        <w:softHyphen/>
        <w:t>ствующей деятельности государства ("социального государ</w:t>
        <w:softHyphen/>
        <w:t>ства"!).</w:t>
      </w:r>
    </w:p>
    <w:p>
      <w:pPr>
        <w:pStyle w:val="Normal"/>
        <w:spacing w:lineRule="auto" w:line="218"/>
        <w:ind w:firstLine="440"/>
        <w:rPr/>
      </w:pPr>
      <w:r>
        <w:rPr/>
        <w:t>И если в отношении помощи и льгот таким социально обездоленным людям, как старики, дети, многосемейные, инвалиды, другие нетрудоспособные, оправданность соци</w:t>
        <w:softHyphen/>
        <w:t>ально-обеспечительной деятельности государства не вызы</w:t>
        <w:softHyphen/>
        <w:t xml:space="preserve">вает ни тени сомнения, то нужно сразу же с предельной четкостью пояснить, что вопрос о фактическом равенстве касается в основном </w:t>
      </w:r>
      <w:r>
        <w:rPr>
          <w:i/>
        </w:rPr>
        <w:t>уровня материальных благ людей в связи с функционированием свободной, основанной на кон</w:t>
        <w:softHyphen/>
        <w:t>куренции рыночной экономики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Впрочем, тут нужны еще два пояснения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right="2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34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Новгородцев П.</w:t>
      </w:r>
      <w:r>
        <w:rPr>
          <w:sz w:val="16"/>
        </w:rPr>
        <w:t xml:space="preserve"> Кризис современного правосознания. С.</w:t>
      </w:r>
      <w:r>
        <w:rPr>
          <w:sz w:val="16"/>
          <w:lang w:val="en-US"/>
        </w:rPr>
        <w:t xml:space="preserve"> 309.</w:t>
      </w:r>
    </w:p>
    <w:p>
      <w:pPr>
        <w:pStyle w:val="Normal"/>
        <w:spacing w:lineRule="auto" w:line="218"/>
        <w:rPr/>
      </w:pPr>
      <w:r>
        <w:rPr/>
        <w:t>Первое. Поставленный вопрос в очень малой степе</w:t>
        <w:softHyphen/>
        <w:t>ни затрагивает функционирование рыночной экономики в связи с нынешним положением людей в России. Сложив</w:t>
        <w:softHyphen/>
        <w:t>шееся в последние годы кричащее фактическое неравенст</w:t>
        <w:softHyphen/>
        <w:t>во в российском обществе (с поражающей весь мир безумной роскошью, в которой обитают новорусские богатей, и с со</w:t>
        <w:softHyphen/>
        <w:t>циальной обездоленностью большинства населения)</w:t>
      </w:r>
      <w:r>
        <w:rPr>
          <w:lang w:val="en-US"/>
        </w:rPr>
        <w:t xml:space="preserve"> —</w:t>
      </w:r>
      <w:r>
        <w:rPr/>
        <w:t xml:space="preserve"> не результат функционирования рыночного хозяйства (его в России в сложившемся виде еще нет), а последствие, за немногими исключениями, присвоения гигантских нацио</w:t>
        <w:softHyphen/>
        <w:t>нальных богатств активистами партийно-комсомольской номенклатуры и криминализированного теневого капитала, воспользовавшихся для быстрого, поистине сказочного обо</w:t>
        <w:softHyphen/>
        <w:t>гащения широкой свободой, неотработанными формами при</w:t>
        <w:softHyphen/>
        <w:t>ватизации и отсутствием надлежащего государственно-правового регулирования.</w:t>
      </w:r>
    </w:p>
    <w:p>
      <w:pPr>
        <w:pStyle w:val="Normal"/>
        <w:spacing w:lineRule="auto" w:line="218"/>
        <w:rPr/>
      </w:pPr>
      <w:r>
        <w:rPr/>
        <w:t>И второе. За пределами рассматриваемого вопро</w:t>
        <w:softHyphen/>
        <w:t>са остается та сфера действительности, которая, как уже говорилось ранее, не может и не должна быть подвластна рыночным методам, законам купли-продажи,</w:t>
      </w:r>
      <w:r>
        <w:rPr>
          <w:lang w:val="en-US"/>
        </w:rPr>
        <w:t xml:space="preserve"> —</w:t>
      </w:r>
      <w:r>
        <w:rPr/>
        <w:t xml:space="preserve"> сфера, ка</w:t>
        <w:softHyphen/>
        <w:t>сающаяся воспитания, обучения, гражданственности. То есть область, где в социальной деятельности государства господ</w:t>
        <w:softHyphen/>
        <w:t>ствуют принципы справедливости, тенденции к фактиче</w:t>
        <w:softHyphen/>
        <w:t>скому равенству.</w:t>
      </w:r>
    </w:p>
    <w:p>
      <w:pPr>
        <w:pStyle w:val="Normal"/>
        <w:spacing w:lineRule="auto" w:line="218"/>
        <w:rPr/>
      </w:pPr>
      <w:r>
        <w:rPr/>
        <w:t>Возвращаясь к вопросу о фактическом равенстве лю</w:t>
        <w:softHyphen/>
        <w:t>дей (и роли государства в этой сфере) в связи с функциони</w:t>
        <w:softHyphen/>
        <w:t>рованием свободной рыночной экономики, следует в первую очередь определить исходный принцип, обусловливающий соотношение "экономической свободы" и "вмешательства го</w:t>
        <w:softHyphen/>
        <w:t>сударства в свободную экономическую деятельность", и связанное с этим соотношением социальное неравенство лю</w:t>
        <w:softHyphen/>
        <w:t>дей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а мой взгляд, указанное соотношение с должной оп</w:t>
        <w:softHyphen/>
        <w:t>ределенностью раскрыл крупный русский мыслитель-пра</w:t>
        <w:softHyphen/>
        <w:t xml:space="preserve">вовед Б.Н. Чичерин. Он сформулировал положение о </w:t>
      </w:r>
      <w:r>
        <w:rPr>
          <w:i/>
        </w:rPr>
        <w:t>без</w:t>
        <w:softHyphen/>
        <w:t>условном приоритете в экономике свободы и о недопусти</w:t>
        <w:softHyphen/>
        <w:t xml:space="preserve">мости вмешательства государства в экономическую жизнь. </w:t>
      </w:r>
      <w:r>
        <w:rPr/>
        <w:t xml:space="preserve">Неравенство, возникающее при господстве экономической свободы, становится закономерным результатом </w:t>
      </w:r>
      <w:r>
        <w:rPr>
          <w:i/>
        </w:rPr>
        <w:t>движения промышленных сил</w:t>
      </w:r>
      <w:r>
        <w:rPr>
          <w:i/>
          <w:lang w:val="en-US"/>
        </w:rPr>
        <w:t xml:space="preserve"> (</w:t>
      </w:r>
      <w:r>
        <w:rPr/>
        <w:t xml:space="preserve"> обратим внимание на эти слова!). Обос</w:t>
        <w:softHyphen/>
        <w:t>новывая такой подход к вопросу о свободе и равенстве, Б.Н. Чичерин пишет: "Таков общий закон человеческой жизни, закон, действие которого может прекратиться толь-</w:t>
      </w:r>
    </w:p>
    <w:p>
      <w:pPr>
        <w:pStyle w:val="Normal"/>
        <w:spacing w:lineRule="auto" w:line="218"/>
        <w:ind w:hanging="0"/>
        <w:rPr/>
      </w:pPr>
      <w:r>
        <w:rPr/>
        <w:t>ко при совершенно немыслимом всеобщем уничтожении свободы"'.</w:t>
      </w:r>
    </w:p>
    <w:p>
      <w:pPr>
        <w:pStyle w:val="Normal"/>
        <w:spacing w:lineRule="auto" w:line="218"/>
        <w:rPr/>
      </w:pPr>
      <w:r>
        <w:rPr/>
        <w:t>В другой работе ученый обращает внимание на еще одну сторону проблемы</w:t>
      </w:r>
      <w:r>
        <w:rPr>
          <w:lang w:val="en-US"/>
        </w:rPr>
        <w:t xml:space="preserve"> —</w:t>
      </w:r>
      <w:r>
        <w:rPr/>
        <w:t xml:space="preserve"> на то, что именно человеческая свобода является основой действительного равенства. Как бы пророчески предвосхищая ситуацию, наступившую в результате "социалистической революции", когда упомяну</w:t>
        <w:softHyphen/>
        <w:t>тое им немыслимое всеобщее уничтожение свободы реаль</w:t>
        <w:softHyphen/>
        <w:t>но произошло, Б.Н. Чичерин пишет, что у социалистов "во имя равенства уничтожается то, что составляет саму его основу</w:t>
      </w:r>
      <w:r>
        <w:rPr>
          <w:lang w:val="en-US"/>
        </w:rPr>
        <w:t xml:space="preserve"> —</w:t>
      </w:r>
      <w:r>
        <w:rPr/>
        <w:t xml:space="preserve"> человеческая свобода. Большего внутреннего про</w:t>
        <w:softHyphen/>
        <w:t>тиворечия с истинной природой человека невозможно пред</w:t>
        <w:softHyphen/>
        <w:t>ставить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Приведенные суждения, как мне представляется, ни</w:t>
        <w:softHyphen/>
        <w:t>чуть не противоречат мысли П. Новгородцева о необходи</w:t>
        <w:softHyphen/>
        <w:t>мости уравнения социальных условий жизни. Ибо такое "уравнение", в том числе в области обучения (или в нашей постсоветской обстановке</w:t>
      </w:r>
      <w:r>
        <w:rPr>
          <w:lang w:val="en-US"/>
        </w:rPr>
        <w:t xml:space="preserve"> —</w:t>
      </w:r>
      <w:r>
        <w:rPr/>
        <w:t xml:space="preserve"> уравнение условий обретения собственности),</w:t>
      </w:r>
      <w:r>
        <w:rPr>
          <w:lang w:val="en-US"/>
        </w:rPr>
        <w:t xml:space="preserve"> —</w:t>
      </w:r>
      <w:r>
        <w:rPr/>
        <w:t xml:space="preserve"> это именно </w:t>
      </w:r>
      <w:r>
        <w:rPr>
          <w:i/>
        </w:rPr>
        <w:t>равенство в условиях,</w:t>
      </w:r>
      <w:r>
        <w:rPr/>
        <w:t xml:space="preserve"> кото</w:t>
        <w:softHyphen/>
        <w:t>рые обеспечивают приоритет свободы в самом глубоком ее понимании, то есть как поприще для конкуренции, эконо</w:t>
        <w:softHyphen/>
        <w:t>мического состязания, без чего нет свободного рынка. В та</w:t>
        <w:softHyphen/>
        <w:t>ком же направлении строились мысли ряда других русских философов-правоведов либеральной ориентации. Как спра</w:t>
        <w:softHyphen/>
        <w:t>ведливо подмечено в современной литературе, "они прини</w:t>
        <w:softHyphen/>
        <w:t>мали идею "права на достойное существование", понимая под этим законно гарантируемое право на прожиточный минимум и образование. Либералы считали это не уступкой "государству", а устранением фактических препятствий на пути развития личной свободы граждан; не ограничением свободы конкуренции, но соблюдением правил "честной игры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left="12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Чичерин Б.</w:t>
      </w:r>
      <w:r>
        <w:rPr>
          <w:sz w:val="16"/>
        </w:rPr>
        <w:t xml:space="preserve"> Собственность и государство. Часть вторая. С.</w:t>
      </w:r>
      <w:r>
        <w:rPr>
          <w:sz w:val="16"/>
          <w:lang w:val="en-US"/>
        </w:rPr>
        <w:t xml:space="preserve"> 326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Чичерин Б.</w:t>
      </w:r>
      <w:r>
        <w:rPr>
          <w:sz w:val="16"/>
        </w:rPr>
        <w:t xml:space="preserve"> Философия права. М.,</w:t>
      </w:r>
      <w:r>
        <w:rPr>
          <w:sz w:val="16"/>
          <w:lang w:val="en-US"/>
        </w:rPr>
        <w:t xml:space="preserve"> 1900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Валицкий А.</w:t>
      </w:r>
      <w:r>
        <w:rPr>
          <w:sz w:val="16"/>
        </w:rPr>
        <w:t xml:space="preserve"> Нравственность и право в теориях русских либералов конца</w:t>
      </w:r>
      <w:r>
        <w:rPr>
          <w:sz w:val="16"/>
          <w:lang w:val="en-US"/>
        </w:rPr>
        <w:t xml:space="preserve"> XIX —</w:t>
      </w:r>
      <w:r>
        <w:rPr>
          <w:sz w:val="16"/>
        </w:rPr>
        <w:t xml:space="preserve"> начала</w:t>
      </w:r>
      <w:r>
        <w:rPr>
          <w:sz w:val="16"/>
          <w:lang w:val="en-US"/>
        </w:rPr>
        <w:t xml:space="preserve"> XX</w:t>
      </w:r>
      <w:r>
        <w:rPr>
          <w:sz w:val="16"/>
        </w:rPr>
        <w:t xml:space="preserve"> века //Вопросы философии.</w:t>
      </w:r>
      <w:r>
        <w:rPr>
          <w:sz w:val="16"/>
          <w:lang w:val="en-US"/>
        </w:rPr>
        <w:t xml:space="preserve"> 1991. № 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7. </w:t>
      </w:r>
      <w:r>
        <w:rPr>
          <w:sz w:val="16"/>
        </w:rPr>
        <w:t>Автор приводит примечательное на этот счет высказывание русского пра</w:t>
        <w:softHyphen/>
        <w:t>воведа С.И. Гессена: "Оказывая содействие лицам, не по своей воле нахо</w:t>
        <w:softHyphen/>
        <w:t>дящимся в положении, которое в силу крайнего неравенства в фактической мощи уничтожает конкуренцию как конкуренцию</w:t>
      </w:r>
      <w:r>
        <w:rPr>
          <w:sz w:val="16"/>
          <w:lang w:val="en-US"/>
        </w:rPr>
        <w:t xml:space="preserve"> . . .</w:t>
      </w:r>
      <w:r>
        <w:rPr>
          <w:sz w:val="16"/>
        </w:rPr>
        <w:t xml:space="preserve"> право как бы гово</w:t>
        <w:softHyphen/>
        <w:t>рит борющимся: боритесь, конкурируйте друг с другом, но в этой борьбе победу должен одержать тот, кто добился ее напряжением своей творче</w:t>
        <w:softHyphen/>
        <w:t>ской энергии, своей силы личности, а не тот, кто, воспользовавшись бес</w:t>
        <w:softHyphen/>
        <w:t xml:space="preserve">помощным положением слабого и обратив его в простое орудие своих целей, освободил самого себя от творческого усилия". </w:t>
      </w:r>
      <w:r>
        <w:rPr>
          <w:i/>
          <w:sz w:val="16"/>
        </w:rPr>
        <w:t>(Гессен С.И.</w:t>
      </w:r>
      <w:r>
        <w:rPr>
          <w:sz w:val="16"/>
        </w:rPr>
        <w:t xml:space="preserve"> Основы педагогики. Берлин,</w:t>
      </w:r>
      <w:r>
        <w:rPr>
          <w:sz w:val="16"/>
          <w:lang w:val="en-US"/>
        </w:rPr>
        <w:t xml:space="preserve"> 1923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64).</w:t>
      </w:r>
    </w:p>
    <w:p>
      <w:pPr>
        <w:pStyle w:val="Normal"/>
        <w:spacing w:lineRule="auto" w:line="218"/>
        <w:ind w:firstLine="440"/>
        <w:rPr/>
      </w:pPr>
      <w:r>
        <w:rPr/>
        <w:t>Это же поистине замечательно, что фундаментальные положения об экономической свободе (да притом в соотно</w:t>
        <w:softHyphen/>
        <w:t>шении с равенством) заложили именно русские философы-правоведы, по ряду принципиальных позиций предвосхищая идеи Хайека и Фридмена.</w:t>
      </w:r>
    </w:p>
    <w:p>
      <w:pPr>
        <w:pStyle w:val="Normal"/>
        <w:spacing w:lineRule="auto" w:line="218"/>
        <w:ind w:firstLine="440"/>
        <w:rPr/>
      </w:pPr>
      <w:r>
        <w:rPr/>
        <w:t>И в данной связи, пожалуй, можно утверждать, что идеалы свободы в экономике</w:t>
      </w:r>
      <w:r>
        <w:rPr>
          <w:lang w:val="en-US"/>
        </w:rPr>
        <w:t xml:space="preserve"> —</w:t>
      </w:r>
      <w:r>
        <w:rPr/>
        <w:t xml:space="preserve"> это уже в какой-то мере российская интеллектуальная, духовная традиция.</w:t>
      </w:r>
    </w:p>
    <w:p>
      <w:pPr>
        <w:pStyle w:val="Normal"/>
        <w:spacing w:lineRule="auto" w:line="218"/>
        <w:ind w:firstLine="440"/>
        <w:rPr/>
      </w:pPr>
      <w:r>
        <w:rPr/>
        <w:t>С этой точки зрения высказанные в последнее время соображения о том, что на нынешнем этапе экономического развития нашего общества известное (сбалансированное) "ограничение свободы экономической деятельности"' и "вы</w:t>
        <w:softHyphen/>
        <w:t>равнивание положения людей" оправданы и с позиции фак</w:t>
        <w:softHyphen/>
        <w:t>тического равенства</w:t>
      </w:r>
      <w:r>
        <w:rPr>
          <w:vertAlign w:val="superscript"/>
        </w:rPr>
        <w:t>2</w:t>
      </w:r>
      <w:r>
        <w:rPr/>
        <w:t>, пожалуй, в большей мере вызваны теми пороками утверждающегося у нас номенклатурного государственного капитализма, которые были отмечены ра</w:t>
        <w:softHyphen/>
        <w:t>нее, нежели функционированием рынка и различием поло</w:t>
        <w:softHyphen/>
        <w:t>жения людей, обусловленного "движением промышленных сил" на основе экономической свободы.</w:t>
      </w:r>
    </w:p>
    <w:p>
      <w:pPr>
        <w:pStyle w:val="Normal"/>
        <w:spacing w:lineRule="auto" w:line="218"/>
        <w:ind w:firstLine="440"/>
        <w:rPr/>
      </w:pPr>
      <w:r>
        <w:rPr/>
        <w:t>Но в этих суждениях есть пункт, который требует бо</w:t>
        <w:softHyphen/>
        <w:t>лее обстоятельного рассмотрения. Это мысль о том, что в обществе, особенно российском, существует "необоримое стремление людей к равенству, которое возникло в давние времена и неуничтожимо никакими законами рыночной эко</w:t>
        <w:softHyphen/>
        <w:t>номики"</w:t>
      </w:r>
      <w:r>
        <w:rPr>
          <w:vertAlign w:val="superscript"/>
        </w:rPr>
        <w:t>3</w:t>
      </w:r>
      <w:r>
        <w:rPr/>
        <w:t>, что оно</w:t>
      </w:r>
      <w:r>
        <w:rPr>
          <w:lang w:val="en-US"/>
        </w:rPr>
        <w:t xml:space="preserve"> —</w:t>
      </w:r>
      <w:r>
        <w:rPr/>
        <w:t xml:space="preserve"> "естественное стремление"</w:t>
      </w:r>
      <w:r>
        <w:rPr>
          <w:vertAlign w:val="superscript"/>
        </w:rPr>
        <w:t>4</w:t>
      </w:r>
      <w:r>
        <w:rPr/>
        <w:t>, что обще</w:t>
        <w:softHyphen/>
        <w:t>ство не может не считаться с "безудержной тягой людей к равенству и справедливости"</w:t>
      </w:r>
      <w:r>
        <w:rPr>
          <w:vertAlign w:val="superscript"/>
        </w:rPr>
        <w:t>5</w:t>
      </w:r>
      <w:r>
        <w:rPr/>
        <w:t>, что, наконец, советский то</w:t>
        <w:softHyphen/>
        <w:t>талитарный режим удерживался не только репрессиями, но и верой в осуществление при коммунизме равенства и справедливости; и поэтому недопустимо "стремление вы</w:t>
        <w:softHyphen/>
        <w:t>теснить эту веру сегодня, заменить ее идеалами свободы, конкуренции, соревнования, неизбежно порождающих со</w:t>
        <w:softHyphen/>
        <w:t>циальное неравенство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lineRule="auto" w:line="218"/>
        <w:ind w:left="40" w:firstLine="440"/>
        <w:rPr/>
      </w:pPr>
      <w:r>
        <w:rPr/>
        <w:t>Приведенная мысль о равенстве как явлении естествен</w:t>
        <w:softHyphen/>
        <w:t>но-неодолимого порядка требует сопоставления с рядом дру</w:t>
        <w:softHyphen/>
        <w:t>гих положений и соответственно</w:t>
      </w:r>
      <w:r>
        <w:rPr>
          <w:lang w:val="en-US"/>
        </w:rPr>
        <w:t xml:space="preserve"> —</w:t>
      </w:r>
      <w:r>
        <w:rPr/>
        <w:t xml:space="preserve"> критической проверки.</w:t>
      </w:r>
    </w:p>
    <w:p>
      <w:pPr>
        <w:pStyle w:val="Normal"/>
        <w:spacing w:lineRule="auto" w:line="218"/>
        <w:ind w:hanging="0"/>
        <w:rPr/>
      </w:pPr>
      <w:r>
        <w:rPr/>
        <w:t>Прежде всего, в отличие от стремлений к свободе и собственности, которые действительно имеют серьезные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17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17, 132. </w:t>
      </w:r>
      <w:r>
        <w:rPr>
          <w:sz w:val="16"/>
        </w:rPr>
        <w:t>'Там же. С.</w:t>
      </w:r>
      <w:r>
        <w:rPr>
          <w:sz w:val="16"/>
          <w:lang w:val="en-US"/>
        </w:rPr>
        <w:t xml:space="preserve"> 118.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24.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16"/>
          <w:vertAlign w:val="superscript"/>
          <w:lang w:val="en-US"/>
        </w:rPr>
        <w:t>5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32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600" w:hanging="0"/>
        <w:jc w:val="left"/>
        <w:rPr/>
      </w:pPr>
      <w:r>
        <w:rPr>
          <w:sz w:val="16"/>
          <w:vertAlign w:val="superscript"/>
          <w:lang w:val="en-US"/>
        </w:rPr>
        <w:t>6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25.</w:t>
      </w:r>
    </w:p>
    <w:p>
      <w:pPr>
        <w:pStyle w:val="Normal"/>
        <w:spacing w:lineRule="auto" w:line="218"/>
        <w:ind w:hanging="0"/>
        <w:rPr/>
      </w:pPr>
      <w:r>
        <w:rPr/>
        <w:t>естественно-природные предпосылки, у тяги к равенству таких предпосылок нет. По свидетельству этологов, в пер</w:t>
        <w:softHyphen/>
        <w:t>вобытных сообществах "предков человека не могло быть и тени равноправия"; такого рода тяга к равенству наблюда</w:t>
        <w:softHyphen/>
        <w:t>лась лишь у "зашедших в тупик и вторично деградировав</w:t>
        <w:softHyphen/>
        <w:t>ших племен"'. Автор процитированной выдержки обращает внимание на то, что "первобытный коммунизм", с его якобы естественным равноправием, это выдумка кабинетных уче</w:t>
        <w:softHyphen/>
        <w:t>ных прошлого века; и потому не случайно везде, где прово</w:t>
        <w:softHyphen/>
        <w:t>дился коммунистический эксперимент, "вместо общества равенства возникали жесткие иерархические пирамиды, увенчанные окруженным "шестерками" тираном</w:t>
      </w:r>
      <w:r>
        <w:rPr>
          <w:lang w:val="en-US"/>
        </w:rPr>
        <w:t xml:space="preserve"> —</w:t>
      </w:r>
      <w:r>
        <w:rPr/>
        <w:t xml:space="preserve"> "паха</w:t>
        <w:softHyphen/>
        <w:t>ном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80"/>
        <w:rPr/>
      </w:pPr>
      <w:r>
        <w:rPr/>
        <w:t>Но основное соображение</w:t>
      </w:r>
      <w:r>
        <w:rPr>
          <w:lang w:val="en-US"/>
        </w:rPr>
        <w:t xml:space="preserve"> —</w:t>
      </w:r>
      <w:r>
        <w:rPr/>
        <w:t xml:space="preserve"> не факты из историческо</w:t>
        <w:softHyphen/>
        <w:t>го прошлого (впрочем, и из настоящего тоже). Главное за</w:t>
        <w:softHyphen/>
        <w:t>ключается в том, что действительное равенство возможно только в условиях свободы, и истинное равноправие, поро</w:t>
        <w:softHyphen/>
        <w:t>ждающее необоримое стремление,</w:t>
      </w:r>
      <w:r>
        <w:rPr>
          <w:lang w:val="en-US"/>
        </w:rPr>
        <w:t xml:space="preserve"> —</w:t>
      </w:r>
      <w:r>
        <w:rPr/>
        <w:t xml:space="preserve"> это равноправие сво</w:t>
        <w:softHyphen/>
        <w:t>бодных людей, находящее выражение в политическом равенстве, равенстве всех перед законом и судом, в гума</w:t>
        <w:softHyphen/>
        <w:t>нистическом праве. Об этом говорит Б.Н. Чичерин, рассуж</w:t>
        <w:softHyphen/>
        <w:t>дая о роли свободы в экономической жизни (см. приведенное выше высказывание). Таково же мнение А. Токвиля, на ко</w:t>
        <w:softHyphen/>
        <w:t>торого порой ссылаются при обосновании необоримости стремления людей к фактическому равенству. Вот что гово</w:t>
        <w:softHyphen/>
        <w:t>рил А. Токвиль: "Демократические народы испытывают ес</w:t>
        <w:softHyphen/>
        <w:t>тественное стремление к свободе" и "болезненно переживают ее утрату. Однако равенство вызывает в них страсть, пыл</w:t>
        <w:softHyphen/>
        <w:t>кую, неутолимую, непреходящую и необоримую; они жаж</w:t>
        <w:softHyphen/>
        <w:t>дут равенства в свободе, и, если она им не доступна, они хотят равенства хотя бы в рабстве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firstLine="480"/>
        <w:rPr/>
      </w:pPr>
      <w:r>
        <w:rPr/>
        <w:t>Итак, внимание! По Токвилю, у демократических на</w:t>
        <w:softHyphen/>
        <w:t>родов (именно демократических) страсть</w:t>
      </w:r>
      <w:r>
        <w:rPr>
          <w:lang w:val="en-US"/>
        </w:rPr>
        <w:t xml:space="preserve"> —</w:t>
      </w:r>
      <w:r>
        <w:rPr/>
        <w:t xml:space="preserve"> пылкую, неуто</w:t>
        <w:softHyphen/>
        <w:t>лимую, непреходящую, необоримую</w:t>
      </w:r>
      <w:r>
        <w:rPr>
          <w:lang w:val="en-US"/>
        </w:rPr>
        <w:t xml:space="preserve"> —</w:t>
      </w:r>
      <w:r>
        <w:rPr/>
        <w:t xml:space="preserve"> вызывает не просто равенство, а </w:t>
      </w:r>
      <w:r>
        <w:rPr>
          <w:i/>
        </w:rPr>
        <w:t>равенство в свободе,</w:t>
      </w:r>
      <w:r>
        <w:rPr/>
        <w:t xml:space="preserve"> и только тогда, когда ра</w:t>
        <w:softHyphen/>
        <w:t>венство в свободе недоступно, они хотят "равенства хотя бы в рабстве". Что ж, грустное наше прошлое и впрямь под</w:t>
        <w:softHyphen/>
        <w:t>тверждает, что если нет равенства в свободе, то вместо него, да еще при отсутствии всего того, что сделало бы людей "демократическим народом", возникают мелкие и коварные</w:t>
      </w:r>
    </w:p>
    <w:p>
      <w:pPr>
        <w:pStyle w:val="Normal"/>
        <w:spacing w:lineRule="auto" w:line="240" w:before="30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Дольник В.</w:t>
      </w:r>
      <w:r>
        <w:rPr>
          <w:sz w:val="16"/>
        </w:rPr>
        <w:t xml:space="preserve"> Непослушное дитя биосферы. С.</w:t>
      </w:r>
      <w:r>
        <w:rPr>
          <w:sz w:val="16"/>
          <w:lang w:val="en-US"/>
        </w:rPr>
        <w:t xml:space="preserve"> 147.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Токвиль А.</w:t>
      </w:r>
      <w:r>
        <w:rPr>
          <w:sz w:val="16"/>
        </w:rPr>
        <w:t xml:space="preserve"> Демократия в Америке. С.</w:t>
      </w:r>
      <w:r>
        <w:rPr>
          <w:sz w:val="16"/>
          <w:lang w:val="en-US"/>
        </w:rPr>
        <w:t xml:space="preserve"> 373.</w:t>
      </w:r>
    </w:p>
    <w:p>
      <w:pPr>
        <w:pStyle w:val="Normal"/>
        <w:spacing w:lineRule="auto" w:line="218"/>
        <w:ind w:hanging="0"/>
        <w:rPr/>
      </w:pPr>
      <w:r>
        <w:rPr/>
        <w:t>страстишки любой ценой добиться "равенства в нищете", "в дележе остатков с барского стола", "в равной прибли</w:t>
        <w:softHyphen/>
        <w:t>женности к пахану", "в равной пайке и одинаково-теплом месте на нарах'".</w:t>
      </w:r>
    </w:p>
    <w:p>
      <w:pPr>
        <w:pStyle w:val="Normal"/>
        <w:spacing w:lineRule="auto" w:line="218"/>
        <w:rPr/>
      </w:pPr>
      <w:r>
        <w:rPr/>
        <w:t>А сейчас еще раз</w:t>
      </w:r>
      <w:r>
        <w:rPr>
          <w:lang w:val="en-US"/>
        </w:rPr>
        <w:t xml:space="preserve"> —</w:t>
      </w:r>
      <w:r>
        <w:rPr/>
        <w:t xml:space="preserve"> слово Б.Н.Чичерину, который, под</w:t>
        <w:softHyphen/>
        <w:t>черкивая роль государства в обществе, вместе с тем соглаша</w:t>
        <w:softHyphen/>
        <w:t>ется с Гумбольдтом в том, что "излишней регламентацией" и "вмешательством государства во все дела" "подрывается са</w:t>
        <w:softHyphen/>
        <w:t>модеятельность и тем самым умаляются материальные и нрав</w:t>
        <w:softHyphen/>
        <w:t>ственные силы народа, который привыкает во всем обращаться к правительству, вместо того, чтобы полагаться на самого себ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</w:rPr>
        <w:t>Но одновременно</w:t>
      </w:r>
      <w:r>
        <w:rPr>
          <w:b/>
          <w:lang w:val="en-US"/>
        </w:rPr>
        <w:t xml:space="preserve"> —</w:t>
      </w:r>
      <w:r>
        <w:rPr>
          <w:b/>
        </w:rPr>
        <w:t xml:space="preserve"> усиление исконно государствен</w:t>
        <w:softHyphen/>
        <w:t>ной деятельности.</w:t>
      </w:r>
      <w:r>
        <w:rPr/>
        <w:t xml:space="preserve"> Большое зло, крупная беда для общест</w:t>
        <w:softHyphen/>
        <w:t>ва</w:t>
      </w:r>
      <w:r>
        <w:rPr>
          <w:lang w:val="en-US"/>
        </w:rPr>
        <w:t xml:space="preserve"> —</w:t>
      </w:r>
      <w:r>
        <w:rPr/>
        <w:t xml:space="preserve"> это императивно-властное вмешательство государ</w:t>
        <w:softHyphen/>
        <w:t>ственной власти в экономику, усиление ее хозяйственно-распределительной деятельности</w:t>
      </w:r>
      <w:r>
        <w:rPr>
          <w:lang w:val="en-US"/>
        </w:rPr>
        <w:t xml:space="preserve"> —</w:t>
      </w:r>
      <w:r>
        <w:rPr/>
        <w:t xml:space="preserve"> все то, что нарушает естественно-экономические процессы, основанные на эко</w:t>
        <w:softHyphen/>
        <w:t>номической свободе, предприимчивости, инициативе, риске и что приводит к чиновничье-бюрократическому засилью в хозяйственной жизни.</w:t>
      </w:r>
    </w:p>
    <w:p>
      <w:pPr>
        <w:pStyle w:val="Normal"/>
        <w:spacing w:lineRule="auto" w:line="218"/>
        <w:rPr/>
      </w:pPr>
      <w:r>
        <w:rPr/>
        <w:t xml:space="preserve">В то же время функционирование свободной рыночной экономики требует достаточно эффективной, дееспособной власти, ее усиления в целях </w:t>
      </w:r>
      <w:r>
        <w:rPr>
          <w:i/>
        </w:rPr>
        <w:t>осуществления исконно госу</w:t>
        <w:softHyphen/>
        <w:t>дарственных задач</w:t>
      </w:r>
      <w:r>
        <w:rPr>
          <w:i/>
          <w:lang w:val="en-US"/>
        </w:rPr>
        <w:t xml:space="preserve"> —</w:t>
      </w:r>
      <w:r>
        <w:rPr>
          <w:i/>
        </w:rPr>
        <w:t xml:space="preserve"> задач по созданию крепких, надеж</w:t>
        <w:softHyphen/>
        <w:t>ных, безотказно действующих правовых основ конкурентно-рыночного хозяйствования и демократии</w:t>
      </w:r>
      <w:r>
        <w:rPr/>
        <w:t xml:space="preserve"> (того, что вели</w:t>
        <w:softHyphen/>
        <w:t>кие философы понимали под "самым точным определением и сохранением границ свободы", "игрой свободы", "право</w:t>
        <w:softHyphen/>
        <w:t>вым устроением" свободной деятельности). Сильная власть в демократическом обществе нужна, следовательно, для обес</w:t>
        <w:softHyphen/>
        <w:t>печения верховенства права, реального проведения в жизнь принципов правозаконности. В этих целях государство при</w:t>
        <w:softHyphen/>
        <w:t>звано в экономической сфере:</w:t>
      </w:r>
    </w:p>
    <w:p>
      <w:pPr>
        <w:pStyle w:val="Normal"/>
        <w:spacing w:lineRule="auto" w:line="218"/>
        <w:rPr/>
      </w:pPr>
      <w:r>
        <w:rPr/>
        <w:t>создать отработанные законодательно-нормативные "правила игры" конкурентно-рыночного хозяйствования</w:t>
      </w:r>
    </w:p>
    <w:p>
      <w:pPr>
        <w:pStyle w:val="Normal"/>
        <w:spacing w:lineRule="auto" w:line="240" w:before="300" w:after="0"/>
        <w:ind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Как верно пишет И.П. Малинова</w:t>
      </w:r>
      <w:r>
        <w:rPr>
          <w:sz w:val="16"/>
          <w:lang w:val="en-US"/>
        </w:rPr>
        <w:t xml:space="preserve"> ,"</w:t>
      </w:r>
      <w:r>
        <w:rPr>
          <w:sz w:val="16"/>
        </w:rPr>
        <w:t xml:space="preserve"> вне экстремальных ситуаций, указанных в ст.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Декларации (когда субсидиарная помощь оправданна, необходима), социальная опека, октроирование права на достойное суще</w:t>
        <w:softHyphen/>
        <w:t>ствование делают человека зависимым, несамостоятельным и могут рас</w:t>
        <w:softHyphen/>
        <w:t xml:space="preserve">сматриваться как формальный способ компенсации существенных изъянов системы (экономической, социальной, политической), не способной решать </w:t>
      </w:r>
      <w:r>
        <w:rPr>
          <w:i/>
          <w:sz w:val="16"/>
        </w:rPr>
        <w:t>главную гуманитарную задачу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вовлечения человека в активную жизнь, включения в социальную" </w:t>
      </w:r>
      <w:r>
        <w:rPr>
          <w:i/>
          <w:sz w:val="16"/>
        </w:rPr>
        <w:t>(Малинова И.П.</w:t>
      </w:r>
      <w:r>
        <w:rPr>
          <w:sz w:val="16"/>
        </w:rPr>
        <w:t xml:space="preserve"> Философия правотворчества. С.</w:t>
      </w:r>
      <w:r>
        <w:rPr>
          <w:sz w:val="16"/>
          <w:lang w:val="en-US"/>
        </w:rPr>
        <w:t xml:space="preserve"> 132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Чичерин Б.</w:t>
      </w:r>
      <w:r>
        <w:rPr>
          <w:sz w:val="16"/>
        </w:rPr>
        <w:t xml:space="preserve"> Собственность и государство. Часть вторая. С.</w:t>
      </w:r>
      <w:r>
        <w:rPr>
          <w:sz w:val="16"/>
          <w:lang w:val="en-US"/>
        </w:rPr>
        <w:t xml:space="preserve"> 201.</w:t>
      </w:r>
    </w:p>
    <w:p>
      <w:pPr>
        <w:pStyle w:val="Normal"/>
        <w:spacing w:lineRule="auto" w:line="218"/>
        <w:ind w:hanging="0"/>
        <w:rPr/>
      </w:pPr>
      <w:r>
        <w:rPr/>
        <w:t>(гражданские законы, а также сопряженные с ними норма</w:t>
        <w:softHyphen/>
        <w:t>тивные документы</w:t>
      </w:r>
      <w:r>
        <w:rPr>
          <w:lang w:val="en-US"/>
        </w:rPr>
        <w:t xml:space="preserve"> —</w:t>
      </w:r>
      <w:r>
        <w:rPr/>
        <w:t xml:space="preserve"> по земельному, трудовому, админи</w:t>
        <w:softHyphen/>
        <w:t>стративному, уголовному, налоговому праву);</w:t>
      </w:r>
    </w:p>
    <w:p>
      <w:pPr>
        <w:pStyle w:val="Normal"/>
        <w:spacing w:lineRule="auto" w:line="218"/>
        <w:rPr/>
      </w:pPr>
      <w:r>
        <w:rPr/>
        <w:t>поддерживать режим благоприятствования для участ</w:t>
        <w:softHyphen/>
        <w:t>ников предпринимательской деятельности в сфере свобод</w:t>
        <w:softHyphen/>
        <w:t>ного рынка (путем обеспечения необременительного нало</w:t>
        <w:softHyphen/>
        <w:t>гового обложения, доступного банковского кредита);</w:t>
      </w:r>
    </w:p>
    <w:p>
      <w:pPr>
        <w:pStyle w:val="Normal"/>
        <w:spacing w:lineRule="auto" w:line="218"/>
        <w:rPr/>
      </w:pPr>
      <w:r>
        <w:rPr/>
        <w:t>практически повседневно поддерживать неприкосновен</w:t>
        <w:softHyphen/>
        <w:t>ность собственности, свободу договора, состояние свободной конкуренции;</w:t>
      </w:r>
    </w:p>
    <w:p>
      <w:pPr>
        <w:pStyle w:val="Normal"/>
        <w:spacing w:lineRule="auto" w:line="218"/>
        <w:rPr/>
      </w:pPr>
      <w:r>
        <w:rPr/>
        <w:t>пресекать злоупотребления экономической свободой, устранять неблагоприятные последствия таких нарушений и т. д.</w:t>
      </w:r>
    </w:p>
    <w:p>
      <w:pPr>
        <w:pStyle w:val="Normal"/>
        <w:spacing w:lineRule="auto" w:line="218"/>
        <w:rPr/>
      </w:pPr>
      <w:r>
        <w:rPr/>
        <w:t>Но это все</w:t>
      </w:r>
      <w:r>
        <w:rPr>
          <w:lang w:val="en-US"/>
        </w:rPr>
        <w:t xml:space="preserve"> —</w:t>
      </w:r>
      <w:r>
        <w:rPr/>
        <w:t xml:space="preserve"> не некая особая деятельность "социаль</w:t>
        <w:softHyphen/>
        <w:t>ного государства", а нормальная, обычная деятельность пра</w:t>
        <w:softHyphen/>
        <w:t>вового государства (т.е. государства, в котором утверждается верховенство права в его последовательно гуманистическом, персоноцентристском понимании), что строго сообразуется с ценностями современного либерализма и является орга</w:t>
        <w:softHyphen/>
        <w:t>ническим элементом либеральной цивилизации, условием и средством действительной реализации ее принципов и це</w:t>
        <w:softHyphen/>
        <w:t>лей</w:t>
      </w:r>
      <w:r>
        <w:rPr>
          <w:lang w:val="en-US"/>
        </w:rPr>
        <w:t xml:space="preserve"> —</w:t>
      </w:r>
      <w:r>
        <w:rPr/>
        <w:t xml:space="preserve"> свободы и благополучия каждого человека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 что, часто провозглашаемые тезисы</w:t>
      </w:r>
      <w:r>
        <w:rPr>
          <w:lang w:val="en-US"/>
        </w:rPr>
        <w:t xml:space="preserve"> —</w:t>
      </w:r>
      <w:r>
        <w:rPr/>
        <w:t xml:space="preserve"> "меньше государства", "государство</w:t>
      </w:r>
      <w:r>
        <w:rPr>
          <w:lang w:val="en-US"/>
        </w:rPr>
        <w:t xml:space="preserve"> —</w:t>
      </w:r>
      <w:r>
        <w:rPr/>
        <w:t xml:space="preserve"> ночной сторож", будто бы неотделимые от либеральной теории, нуждаются в сущест</w:t>
        <w:softHyphen/>
        <w:t>венных уточнениях. Тем более они требуют значительной корректировки для общества, осуществляющего переход от монопольно-огосударствленного социалистического хозяйст</w:t>
        <w:softHyphen/>
        <w:t>ва к свободной, основанной на конкуренции рыночной эко</w:t>
        <w:softHyphen/>
        <w:t>номике. Ранее уже отмечалось, что здесь целенаправленная и действенная государственная деятельность, отчасти но</w:t>
        <w:softHyphen/>
        <w:t>сящая в переходный период императивно-властный, адми</w:t>
        <w:softHyphen/>
        <w:t>нистративный характер (деятельность по "выращиванию" свободных собственников-товаропроизводителей, устране</w:t>
        <w:softHyphen/>
        <w:t>нию монополизма, созданию режима благоприятствования для-свободного предпринимательства, пресечению злоупот</w:t>
        <w:softHyphen/>
        <w:t>реблений при приватизации и др.),</w:t>
      </w:r>
      <w:r>
        <w:rPr>
          <w:lang w:val="en-US"/>
        </w:rPr>
        <w:t xml:space="preserve"> —</w:t>
      </w:r>
      <w:r>
        <w:rPr/>
        <w:t xml:space="preserve"> необходимое и, пожа</w:t>
        <w:softHyphen/>
        <w:t>луй, решающее условие перехода к современному товар</w:t>
        <w:softHyphen/>
        <w:t>но-рыночному хозяйствованию. То обстоятельство, что в Рос</w:t>
        <w:softHyphen/>
        <w:t>сии после введения свободных цен и официальных прива</w:t>
        <w:softHyphen/>
        <w:t>тизационных акций государство как бы "отошло в сторону" и перешло на позиции, характерные для уже сложившего</w:t>
        <w:softHyphen/>
        <w:t>ся рыночного хозяйства, в действительности привело к об</w:t>
        <w:softHyphen/>
        <w:t>ратному, чем предполагалось, результату</w:t>
      </w:r>
      <w:r>
        <w:rPr>
          <w:lang w:val="en-US"/>
        </w:rPr>
        <w:t xml:space="preserve"> —</w:t>
      </w:r>
      <w:r>
        <w:rPr/>
        <w:t xml:space="preserve"> к дикому</w:t>
      </w:r>
    </w:p>
    <w:p>
      <w:pPr>
        <w:pStyle w:val="Normal"/>
        <w:spacing w:lineRule="auto" w:line="218"/>
        <w:ind w:hanging="0"/>
        <w:rPr/>
      </w:pPr>
      <w:r>
        <w:rPr/>
        <w:t>полурынку, стихии в борьбе за собственность и власть и в итоге</w:t>
      </w:r>
      <w:r>
        <w:rPr>
          <w:lang w:val="en-US"/>
        </w:rPr>
        <w:t xml:space="preserve"> —</w:t>
      </w:r>
      <w:r>
        <w:rPr/>
        <w:t xml:space="preserve"> к торжеству "сильного"</w:t>
      </w:r>
      <w:r>
        <w:rPr>
          <w:lang w:val="en-US"/>
        </w:rPr>
        <w:t xml:space="preserve"> —</w:t>
      </w:r>
      <w:r>
        <w:rPr/>
        <w:t xml:space="preserve"> номенклатурного госу</w:t>
        <w:softHyphen/>
        <w:t>дарственного капитализма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Поиск новых подходов</w:t>
      </w:r>
    </w:p>
    <w:p>
      <w:pPr>
        <w:pStyle w:val="Normal"/>
        <w:spacing w:lineRule="auto" w:line="240" w:before="60" w:after="0"/>
        <w:ind w:firstLine="440"/>
        <w:rPr/>
      </w:pPr>
      <w:r>
        <w:rPr/>
        <w:t>Две ключевые проблемы.</w:t>
      </w:r>
      <w:r>
        <w:rPr>
          <w:lang w:val="en-US"/>
        </w:rPr>
        <w:t xml:space="preserve"> —</w:t>
      </w:r>
      <w:r>
        <w:rPr/>
        <w:t xml:space="preserve"> Ценности либерализма и логика реформ.</w:t>
      </w:r>
      <w:r>
        <w:rPr>
          <w:lang w:val="en-US"/>
        </w:rPr>
        <w:t xml:space="preserve"> —</w:t>
      </w:r>
      <w:r>
        <w:rPr/>
        <w:t xml:space="preserve"> Поиск основного звена.</w:t>
      </w:r>
      <w:r>
        <w:rPr>
          <w:lang w:val="en-US"/>
        </w:rPr>
        <w:t xml:space="preserve"> —</w:t>
      </w:r>
      <w:r>
        <w:rPr/>
        <w:t xml:space="preserve"> Вариант</w:t>
      </w:r>
      <w:r>
        <w:rPr>
          <w:lang w:val="en-US"/>
        </w:rPr>
        <w:t xml:space="preserve"> —</w:t>
      </w:r>
      <w:r>
        <w:rPr/>
        <w:t xml:space="preserve"> право.</w:t>
      </w:r>
    </w:p>
    <w:p>
      <w:pPr>
        <w:pStyle w:val="Normal"/>
        <w:spacing w:lineRule="auto" w:line="218" w:before="160" w:after="0"/>
        <w:ind w:left="40" w:firstLine="420"/>
        <w:rPr/>
      </w:pPr>
      <w:r>
        <w:rPr>
          <w:b/>
        </w:rPr>
        <w:t>Две ключевые проблемы.</w:t>
      </w:r>
      <w:r>
        <w:rPr/>
        <w:t xml:space="preserve"> Едва ли можно ошибиться в утверждении о том, что основные ценности либерализма (свобода человека, его суверенный статус и др.) ныне, неза</w:t>
        <w:softHyphen/>
        <w:t>висимо от публичного их одобрения теми или иными людь</w:t>
        <w:softHyphen/>
        <w:t>ми, получили все же общее признание. Вместе с тем очевидно и другое. Во всем мире идет настойчивый поиск решения многотрудных проблем нашей действительности с учетом этих либеральных ценностей. Поиск, который в нашем Оте</w:t>
        <w:softHyphen/>
        <w:t>честве, в России, приобрел особо острый, пожалуй, драма</w:t>
        <w:softHyphen/>
        <w:t>тический характер.</w:t>
      </w:r>
    </w:p>
    <w:p>
      <w:pPr>
        <w:pStyle w:val="Normal"/>
        <w:spacing w:lineRule="auto" w:line="218"/>
        <w:ind w:left="40" w:firstLine="420"/>
        <w:rPr/>
      </w:pPr>
      <w:r>
        <w:rPr/>
        <w:t>Отсюда</w:t>
      </w:r>
      <w:r>
        <w:rPr>
          <w:lang w:val="en-US"/>
        </w:rPr>
        <w:t xml:space="preserve"> —</w:t>
      </w:r>
      <w:r>
        <w:rPr/>
        <w:t xml:space="preserve"> две ключевые проблемы, связанные с либе</w:t>
        <w:softHyphen/>
        <w:t>ральной теорией.</w:t>
      </w:r>
    </w:p>
    <w:p>
      <w:pPr>
        <w:pStyle w:val="Normal"/>
        <w:spacing w:lineRule="auto" w:line="218"/>
        <w:ind w:left="40" w:firstLine="420"/>
        <w:rPr/>
      </w:pPr>
      <w:r>
        <w:rPr/>
        <w:t>Во-первых, определение курса реформ в России, кото</w:t>
        <w:softHyphen/>
        <w:t>рые по замыслу должны были реализовать либеральные идеалы в экономике.</w:t>
      </w:r>
    </w:p>
    <w:p>
      <w:pPr>
        <w:pStyle w:val="Normal"/>
        <w:spacing w:lineRule="auto" w:line="218"/>
        <w:ind w:left="40" w:firstLine="420"/>
        <w:rPr/>
      </w:pPr>
      <w:r>
        <w:rPr/>
        <w:t>И во-вторых, поиск основного звена, которое опреде</w:t>
        <w:softHyphen/>
        <w:t>лило бы развитие либеральной теории в целом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Ценности либерализма и логика реформ.</w:t>
      </w:r>
      <w:r>
        <w:rPr/>
        <w:t xml:space="preserve"> В настоя</w:t>
        <w:softHyphen/>
        <w:t>щее время в связи с противоречивыми результатами про</w:t>
        <w:softHyphen/>
        <w:t>водимых с</w:t>
      </w:r>
      <w:r>
        <w:rPr>
          <w:lang w:val="en-US"/>
        </w:rPr>
        <w:t xml:space="preserve"> 1992</w:t>
      </w:r>
      <w:r>
        <w:rPr/>
        <w:t xml:space="preserve"> года экономических реформ все более широко распространяется и крепнет мнение, подстегиваемое поли</w:t>
        <w:softHyphen/>
        <w:t>тическими страстями и партийным противоборством, о не</w:t>
        <w:softHyphen/>
        <w:t>избежности "корректировки" реформ, выработки для реформируемой России нового экономического курса.</w:t>
      </w:r>
    </w:p>
    <w:p>
      <w:pPr>
        <w:pStyle w:val="Normal"/>
        <w:spacing w:lineRule="auto" w:line="218"/>
        <w:ind w:left="40" w:firstLine="420"/>
        <w:rPr/>
      </w:pPr>
      <w:r>
        <w:rPr/>
        <w:t>Необходимость такой "корректировки" действительно назрела, стала острой, неотложной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Великое наше несчастье, однако, заключается в том, что многие люди усматривают подобную "корректировку" в одной лишь альтернативе. В том, чтобы избавиться от дис</w:t>
        <w:softHyphen/>
        <w:t>кредитировавшего себя "либерализма", восстановить и уси</w:t>
        <w:softHyphen/>
        <w:t>лить императивно-воздействующую роль во всей экономике государственной власти, более масштабно и широко на этой основе осуществлять социальные программы, социальную защиту населения, выравнивать социальное положение людей (что, как считает ряд специалистов, согласуется с социальными программами многих западных стран, взяв-</w:t>
      </w:r>
    </w:p>
    <w:p>
      <w:pPr>
        <w:pStyle w:val="Normal"/>
        <w:spacing w:lineRule="auto" w:line="218"/>
        <w:ind w:hanging="0"/>
        <w:rPr/>
      </w:pPr>
      <w:r>
        <w:rPr/>
        <w:t>ших на вооружение, по их мнению, определенные ценности социализма, прежде всего широкое вмешательство государ</w:t>
        <w:softHyphen/>
        <w:t>ственной власти в экономику).</w:t>
      </w:r>
    </w:p>
    <w:p>
      <w:pPr>
        <w:pStyle w:val="Normal"/>
        <w:spacing w:lineRule="auto" w:line="218"/>
        <w:ind w:left="40" w:firstLine="460"/>
        <w:rPr/>
      </w:pPr>
      <w:r>
        <w:rPr/>
        <w:t xml:space="preserve">Между тем альтернатива нынешним реформам, как это ни странно прозвучит, должна быть </w:t>
      </w:r>
      <w:r>
        <w:rPr>
          <w:i/>
        </w:rPr>
        <w:t>другой.</w:t>
      </w:r>
      <w:r>
        <w:rPr/>
        <w:t xml:space="preserve"> Не свертыва</w:t>
        <w:softHyphen/>
        <w:t>ние реформ, не их "исправление", нацеленное на импера</w:t>
        <w:softHyphen/>
        <w:t>тивно-властное государственное вмешательство, не добав</w:t>
        <w:softHyphen/>
        <w:t xml:space="preserve">ление к ним широкомасштабных социальных программ, а </w:t>
      </w:r>
      <w:r>
        <w:rPr>
          <w:i/>
        </w:rPr>
        <w:t>углубление реформ, придание им действительно либераль</w:t>
        <w:softHyphen/>
        <w:t>ного характера</w:t>
      </w:r>
      <w:r>
        <w:rPr>
          <w:i/>
          <w:lang w:val="en-US"/>
        </w:rPr>
        <w:t xml:space="preserve"> —</w:t>
      </w:r>
      <w:r>
        <w:rPr/>
        <w:t xml:space="preserve"> такой </w:t>
      </w:r>
      <w:r>
        <w:rPr>
          <w:i/>
        </w:rPr>
        <w:t>логики,</w:t>
      </w:r>
      <w:r>
        <w:rPr/>
        <w:t xml:space="preserve"> которая соответствует </w:t>
      </w:r>
      <w:r>
        <w:rPr>
          <w:i/>
        </w:rPr>
        <w:t>ценностям либерализма.</w:t>
      </w:r>
    </w:p>
    <w:p>
      <w:pPr>
        <w:pStyle w:val="Normal"/>
        <w:spacing w:lineRule="auto" w:line="218"/>
        <w:ind w:left="40" w:firstLine="460"/>
        <w:rPr/>
      </w:pPr>
      <w:r>
        <w:rPr/>
        <w:t>Ведь главная причина неудач нынешних реформ, дей</w:t>
        <w:softHyphen/>
        <w:t>ствительно либеральных по своему замыслу, по некоторым направлениям и результатам заключается, судя по всему, в просчетах, как это ни странно прозвучит</w:t>
      </w:r>
      <w:r>
        <w:rPr>
          <w:lang w:val="en-US"/>
        </w:rPr>
        <w:t xml:space="preserve"> —</w:t>
      </w:r>
      <w:r>
        <w:rPr/>
        <w:t xml:space="preserve"> марксистского, по исполнению проболыпевистского, характера, нарушив</w:t>
        <w:softHyphen/>
        <w:t>ших именно логику реализации либеральных ценностей в разрушенном, посттоталитарном, огосударствлением обще</w:t>
        <w:softHyphen/>
        <w:t>стве. Освобождение цен в начале</w:t>
      </w:r>
      <w:r>
        <w:rPr>
          <w:lang w:val="en-US"/>
        </w:rPr>
        <w:t xml:space="preserve"> 1992</w:t>
      </w:r>
      <w:r>
        <w:rPr/>
        <w:t xml:space="preserve"> года, быть может, и впрямь, как утверждают инициаторы реформ, спасло Рос</w:t>
        <w:softHyphen/>
        <w:t>сию от тотального краха, но одновременно при отсутствии частной собственности и необходимых правовых предпосы</w:t>
        <w:softHyphen/>
        <w:t>лок ("второй природы", по Шеллингу) породило такую по</w:t>
        <w:softHyphen/>
        <w:t>всеместную анархическую вседозволенность, открыло такой простор для бескрайних "эгоистических влечений", при ко</w:t>
        <w:softHyphen/>
        <w:t>торых бюрократическое государство сохранило и в чем-то даже упрочило свое доминирующее положение в экономи</w:t>
        <w:softHyphen/>
        <w:t>ке, а номенклатура и криминализированный теневой капи</w:t>
        <w:softHyphen/>
        <w:t>тал, присвоив основные национальные богатства, образовали основу олигархического строя</w:t>
      </w:r>
      <w:r>
        <w:rPr>
          <w:lang w:val="en-US"/>
        </w:rPr>
        <w:t xml:space="preserve"> —</w:t>
      </w:r>
      <w:r>
        <w:rPr/>
        <w:t xml:space="preserve"> авторитарного режима номенклатурного государственного капитализма.</w:t>
      </w:r>
    </w:p>
    <w:p>
      <w:pPr>
        <w:pStyle w:val="Normal"/>
        <w:spacing w:lineRule="auto" w:line="218"/>
        <w:ind w:left="40" w:firstLine="460"/>
        <w:rPr/>
      </w:pPr>
      <w:r>
        <w:rPr/>
        <w:t>Какова же должна быть логика реформ, сообразую</w:t>
        <w:softHyphen/>
        <w:t>щаяся с либеральными ценностями,</w:t>
      </w:r>
      <w:r>
        <w:rPr>
          <w:lang w:val="en-US"/>
        </w:rPr>
        <w:t xml:space="preserve"> —</w:t>
      </w:r>
      <w:r>
        <w:rPr/>
        <w:t xml:space="preserve"> логика, которую еще не поздно восстановить в России?</w:t>
      </w:r>
    </w:p>
    <w:p>
      <w:pPr>
        <w:pStyle w:val="Normal"/>
        <w:spacing w:lineRule="auto" w:line="218"/>
        <w:ind w:left="40" w:firstLine="460"/>
        <w:rPr/>
      </w:pPr>
      <w:r>
        <w:rPr/>
        <w:t>Здесь есть два важнейших, основополагающих момен</w:t>
        <w:softHyphen/>
        <w:t>та, без которых действительная свобода, соответствующая требованиям современного гражданского общества, прин</w:t>
        <w:softHyphen/>
        <w:t>ципиально невозможн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Во-первых,</w:t>
      </w:r>
      <w:r>
        <w:rPr>
          <w:lang w:val="en-US"/>
        </w:rPr>
        <w:t xml:space="preserve"> —</w:t>
      </w:r>
      <w:r>
        <w:rPr/>
        <w:t xml:space="preserve"> это утверждение в обществе </w:t>
      </w:r>
      <w:r>
        <w:rPr>
          <w:i/>
        </w:rPr>
        <w:t>свободной частной собственности, способной создать конкурент</w:t>
        <w:softHyphen/>
        <w:t>но-состязательную рыночную среду для собственников-товаропроизводителей.</w:t>
      </w:r>
      <w:r>
        <w:rPr/>
        <w:t xml:space="preserve"> Свободная частная собственность, вырастающая из мелкого и среднего бизнеса, в благоприят</w:t>
        <w:softHyphen/>
        <w:t>ной экономико-правовой среде и при отсутствии удушаю</w:t>
        <w:softHyphen/>
      </w:r>
    </w:p>
    <w:p>
      <w:pPr>
        <w:pStyle w:val="Normal"/>
        <w:spacing w:lineRule="auto" w:line="218"/>
        <w:ind w:hanging="0"/>
        <w:rPr/>
      </w:pPr>
      <w:r>
        <w:rPr/>
        <w:t>щего налогового гнета,</w:t>
      </w:r>
      <w:r>
        <w:rPr>
          <w:lang w:val="en-US"/>
        </w:rPr>
        <w:t xml:space="preserve"> —</w:t>
      </w:r>
      <w:r>
        <w:rPr/>
        <w:t xml:space="preserve"> непременная основа свободы лю</w:t>
        <w:softHyphen/>
        <w:t>дей во всех сферах общества. Тем более что именно такая частная собственность, порождающая мощные стимулы к труду, ответственность за дело и импульсы к собственным инвестициям</w:t>
      </w:r>
      <w:r>
        <w:rPr>
          <w:lang w:val="en-US"/>
        </w:rPr>
        <w:t xml:space="preserve"> —</w:t>
      </w:r>
      <w:r>
        <w:rPr/>
        <w:t xml:space="preserve"> вложениям своих доходов в производство (та, которая начала формироваться в</w:t>
      </w:r>
      <w:r>
        <w:rPr>
          <w:lang w:val="en-US"/>
        </w:rPr>
        <w:t xml:space="preserve"> 1989—1991</w:t>
      </w:r>
      <w:r>
        <w:rPr/>
        <w:t xml:space="preserve"> годах), со</w:t>
        <w:softHyphen/>
        <w:t>образуется с "культурным полем" российского общества. Как справедливо отметила Е.А. Лукашева, "в современной Рос</w:t>
        <w:softHyphen/>
        <w:t>сии снова торжествует марксистский подход, экономиче</w:t>
        <w:softHyphen/>
        <w:t>ские идеи которого решительно игнорировали состояние складывающегося веками общественного сознания с его от</w:t>
        <w:softHyphen/>
        <w:t>ношением к собственности как неотъемлемому праву чело</w:t>
        <w:softHyphen/>
        <w:t>века, к труду как средству обеспечения себя и своей семьи'".</w:t>
      </w:r>
    </w:p>
    <w:p>
      <w:pPr>
        <w:pStyle w:val="Normal"/>
        <w:spacing w:lineRule="auto" w:line="218"/>
        <w:rPr/>
      </w:pPr>
      <w:r>
        <w:rPr/>
        <w:t>К сожалению, ныне лишь отдельные результаты про</w:t>
        <w:softHyphen/>
        <w:t>шедшей в России приватизации отвечают такого рода отно</w:t>
        <w:softHyphen/>
        <w:t>шению к собственности и к труду, сориентированы в области мелкого и среднего бизнеса на собственников-товаропроиз</w:t>
        <w:softHyphen/>
        <w:t>водителей. И потому только они, даже в современной обста</w:t>
        <w:softHyphen/>
        <w:t>новке, дают ощутимые экономические результаты, не усту</w:t>
        <w:softHyphen/>
        <w:t>пающие по результативности государственно-привилегиро</w:t>
        <w:softHyphen/>
        <w:t>ванным "экспортным" отраслям, основанным на эксплуата</w:t>
        <w:softHyphen/>
        <w:t>ции природных ресурсов, грязном производстве и дешевой рабочей силе.</w:t>
      </w:r>
    </w:p>
    <w:p>
      <w:pPr>
        <w:pStyle w:val="Normal"/>
        <w:spacing w:lineRule="auto" w:line="218"/>
        <w:rPr/>
      </w:pPr>
      <w:r>
        <w:rPr/>
        <w:t>Второй основополагающий момент, касающийся восста</w:t>
        <w:softHyphen/>
        <w:t>новления логики реформ, отвечающей ценностям либера</w:t>
        <w:softHyphen/>
        <w:t>лизма, имеет непосредственное отношение к основному содержанию данной работы</w:t>
      </w:r>
      <w:r>
        <w:rPr>
          <w:lang w:val="en-US"/>
        </w:rPr>
        <w:t xml:space="preserve"> —</w:t>
      </w:r>
      <w:r>
        <w:rPr/>
        <w:t xml:space="preserve"> к праву.</w:t>
      </w:r>
    </w:p>
    <w:p>
      <w:pPr>
        <w:pStyle w:val="Normal"/>
        <w:spacing w:lineRule="auto" w:line="218"/>
        <w:rPr/>
      </w:pPr>
      <w:r>
        <w:rPr/>
        <w:t>Предмет наших сегодняшних забот</w:t>
      </w:r>
      <w:r>
        <w:rPr>
          <w:lang w:val="en-US"/>
        </w:rPr>
        <w:t xml:space="preserve"> —</w:t>
      </w:r>
      <w:r>
        <w:rPr/>
        <w:t xml:space="preserve"> социальная дея</w:t>
        <w:softHyphen/>
        <w:t>тельность государства, в том числе опыт социальных про</w:t>
        <w:softHyphen/>
        <w:t>грамм, осуществляемых в западных странах сообразно либеральным (неолиберальным) идеалам, достоин внимания</w:t>
      </w:r>
      <w:r>
        <w:rPr>
          <w:vertAlign w:val="superscript"/>
        </w:rPr>
        <w:t>2</w:t>
      </w:r>
      <w:r>
        <w:rPr/>
        <w:t>. Но именно этот опыт свидетельствует о крупных, фунда</w:t>
        <w:softHyphen/>
        <w:t>ментальных вещах. Не только о том, что осуществление этих программ было бы совершенно немыслимым делом при от</w:t>
        <w:softHyphen/>
        <w:t>сутствии значительных ресурсов, находящихся в распоря</w:t>
        <w:softHyphen/>
        <w:t>жении всего общества, тем более при экономическом развале, хаосе, возрастающей бедности всего общества. Самое глав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27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Говоря о социальных программах западных стран, Е.А.Лукашева справедливо пишет:</w:t>
      </w:r>
      <w:r>
        <w:rPr>
          <w:sz w:val="16"/>
          <w:lang w:val="en-US"/>
        </w:rPr>
        <w:t xml:space="preserve"> ". . .</w:t>
      </w:r>
      <w:r>
        <w:rPr>
          <w:sz w:val="16"/>
        </w:rPr>
        <w:t xml:space="preserve"> нельзя согласиться с тем, что ими взяты на вооружение ценности социализма; в основе этих програм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либераль</w:t>
        <w:softHyphen/>
        <w:t>но-демократические ценности, которые имеют давние традиции и полу</w:t>
        <w:softHyphen/>
        <w:t>чили более четкое оформление в неолиберальных концепциях конца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 и особенно</w:t>
      </w:r>
      <w:r>
        <w:rPr>
          <w:sz w:val="16"/>
          <w:lang w:val="en-US"/>
        </w:rPr>
        <w:t xml:space="preserve"> XX</w:t>
      </w:r>
      <w:r>
        <w:rPr>
          <w:sz w:val="16"/>
        </w:rPr>
        <w:t xml:space="preserve"> в." (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</w:t>
        <w:softHyphen/>
        <w:t>вой. С.</w:t>
      </w:r>
      <w:r>
        <w:rPr>
          <w:sz w:val="16"/>
          <w:lang w:val="en-US"/>
        </w:rPr>
        <w:t xml:space="preserve"> 130 ).</w:t>
      </w:r>
    </w:p>
    <w:p>
      <w:pPr>
        <w:pStyle w:val="Normal"/>
        <w:spacing w:lineRule="auto" w:line="218"/>
        <w:ind w:hanging="0"/>
        <w:rPr/>
      </w:pPr>
      <w:r>
        <w:rPr/>
        <w:t>ное, о чем свидетельствует опыт всех ныне "благополуч</w:t>
        <w:softHyphen/>
        <w:t>ных" западных стран,</w:t>
      </w:r>
      <w:r>
        <w:rPr>
          <w:lang w:val="en-US"/>
        </w:rPr>
        <w:t xml:space="preserve"> —</w:t>
      </w:r>
      <w:r>
        <w:rPr/>
        <w:t xml:space="preserve"> это то, что сама постановка вопро</w:t>
        <w:softHyphen/>
        <w:t>са о широкомасштабных социальных программах оказы</w:t>
        <w:softHyphen/>
        <w:t xml:space="preserve">вается возможной </w:t>
      </w:r>
      <w:r>
        <w:rPr>
          <w:i/>
        </w:rPr>
        <w:t>только после того, как в обществе ре</w:t>
        <w:softHyphen/>
        <w:t>ально утверждается правовое государство со всеми его принципами и компонентами,</w:t>
      </w:r>
      <w:r>
        <w:rPr/>
        <w:t xml:space="preserve"> то есть после того, как твер</w:t>
        <w:softHyphen/>
        <w:t>дая правозаконность становится непреложным и важным элементом всей общественной жизни.</w:t>
      </w:r>
    </w:p>
    <w:p>
      <w:pPr>
        <w:pStyle w:val="Normal"/>
        <w:spacing w:lineRule="auto" w:line="218"/>
        <w:ind w:firstLine="480"/>
        <w:rPr/>
      </w:pPr>
      <w:r>
        <w:rPr/>
        <w:t>Но ведь именно твердая правозаконность</w:t>
      </w:r>
      <w:r>
        <w:rPr>
          <w:lang w:val="en-US"/>
        </w:rPr>
        <w:t xml:space="preserve"> —</w:t>
      </w:r>
      <w:r>
        <w:rPr/>
        <w:t xml:space="preserve"> это, вместе с тем, необходимое выражение и гарант действительной сво</w:t>
        <w:softHyphen/>
        <w:t>боды людей, соответствующей природе и сущности совре</w:t>
        <w:softHyphen/>
        <w:t>менного гражданского общества. Именно правозаконность, выраженная в требованиях строжайшего претворения в жизнь юридических принципов и норм, основанных на непо</w:t>
        <w:softHyphen/>
        <w:t>колебимых, данных "самой природой", прирожденных неотъ</w:t>
        <w:softHyphen/>
        <w:t>емлемых правах человека, способна образовать в жизни общества, выражаясь словами Шеллинга, "вторую природу". То есть такую твердую, прочную основу деятельности лю</w:t>
        <w:softHyphen/>
        <w:t>дей, которая становится препятствием во всех сферах обще</w:t>
        <w:softHyphen/>
        <w:t>ства для эгоистических влечений, разгула преступности, кор</w:t>
        <w:softHyphen/>
        <w:t>рупции, разрушающих действительную свободу.</w:t>
      </w:r>
    </w:p>
    <w:p>
      <w:pPr>
        <w:pStyle w:val="Normal"/>
        <w:spacing w:lineRule="auto" w:line="218"/>
        <w:ind w:firstLine="480"/>
        <w:rPr/>
      </w:pPr>
      <w:r>
        <w:rPr/>
        <w:t xml:space="preserve">Все это обусловливает необходимость того, чтобы </w:t>
      </w:r>
      <w:r>
        <w:rPr>
          <w:i/>
        </w:rPr>
        <w:t>утвер</w:t>
        <w:softHyphen/>
        <w:t>ждение во всех сферах общества, прежде всего в экономике, государственной жизни, строжайшей правозаконности, вер</w:t>
        <w:softHyphen/>
        <w:t>ховенства (правления) права стало первоочередной, значи</w:t>
        <w:softHyphen/>
        <w:t>тельно опережающей все другие, задачей, требующей незамедлительного, полного и последовательного решения.</w:t>
      </w:r>
      <w:r>
        <w:rPr/>
        <w:t xml:space="preserve"> Ре</w:t>
        <w:softHyphen/>
        <w:t>шения, которое к тому же вполне по силам, учитывая имею</w:t>
        <w:softHyphen/>
        <w:t>щиеся предпосылки и объем материальных затрат, даже такой стране, терпящей финансовое и материальное бедствие, как современная Россия.</w:t>
      </w:r>
    </w:p>
    <w:p>
      <w:pPr>
        <w:pStyle w:val="Normal"/>
        <w:spacing w:lineRule="auto" w:line="218"/>
        <w:ind w:firstLine="480"/>
        <w:rPr/>
      </w:pPr>
      <w:r>
        <w:rPr/>
        <w:t>В этой связи</w:t>
      </w:r>
      <w:r>
        <w:rPr>
          <w:lang w:val="en-US"/>
        </w:rPr>
        <w:t xml:space="preserve"> —</w:t>
      </w:r>
      <w:r>
        <w:rPr/>
        <w:t xml:space="preserve"> несколько слов о намечаемых в рос</w:t>
        <w:softHyphen/>
        <w:t>сийском обществе социальных программах. При всей вели</w:t>
        <w:softHyphen/>
        <w:t>кой значимости обширного комплекса многообразных социальных вопросов нужно твердо знать, что до тех пор, пока не заработают частная собственность, естественные сти</w:t>
        <w:softHyphen/>
        <w:t>мулы к труду и не утвердится прочная правозаконность, до тех пор широкомасштабная социальная направленность в политике государства будет только усугублять кризисные, гибельные для посттоталитарного общества процессы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И стало быть, одни лишь последовательно либеральные меры, основанные на частной собственности и гуманистиче</w:t>
        <w:softHyphen/>
        <w:t>ском праве</w:t>
      </w:r>
      <w:r>
        <w:rPr>
          <w:lang w:val="en-US"/>
        </w:rPr>
        <w:t xml:space="preserve"> (</w:t>
      </w:r>
      <w:r>
        <w:rPr/>
        <w:t xml:space="preserve"> те два коренных момента, о которых только что говорилось), способны раскрыть мощные стимулы к труду, к</w:t>
      </w:r>
    </w:p>
    <w:p>
      <w:pPr>
        <w:pStyle w:val="Normal"/>
        <w:spacing w:lineRule="auto" w:line="218"/>
        <w:ind w:hanging="0"/>
        <w:rPr/>
      </w:pPr>
      <w:r>
        <w:rPr/>
        <w:t>ответственности за хозяйское дело, дать импульсы к пред</w:t>
        <w:softHyphen/>
        <w:t>принимательской активности, нарастающему вложение (ин</w:t>
        <w:softHyphen/>
        <w:t>вестициям) собственных доходов в производство, его модернизацию. Тогда-то и свобода утвердится как свобода гражданского общества, функционирующая на основе и в рамках его гуманистических и правовых институтов, и именно тогда она, отделяясь таким путем от произвола и анархии, станет источником человеческой энергии, созидательного творчества, реализации активности и творческой индивиду</w:t>
        <w:softHyphen/>
        <w:t>альности человека.</w:t>
      </w:r>
    </w:p>
    <w:p>
      <w:pPr>
        <w:pStyle w:val="Normal"/>
        <w:spacing w:lineRule="auto" w:line="218"/>
        <w:rPr/>
      </w:pPr>
      <w:r>
        <w:rPr>
          <w:b/>
        </w:rPr>
        <w:t>Поиск основного звена.</w:t>
      </w:r>
      <w:r>
        <w:rPr/>
        <w:t xml:space="preserve"> До сих пор широко распро</w:t>
        <w:softHyphen/>
        <w:t>странено представление о том, что будто бы основным зве</w:t>
        <w:softHyphen/>
        <w:t>ном современной либеральной теории является положение о необходимости усиления государственно-властного воз</w:t>
        <w:softHyphen/>
        <w:t>действия на жизнь общества, прежде всего</w:t>
      </w:r>
      <w:r>
        <w:rPr>
          <w:lang w:val="en-US"/>
        </w:rPr>
        <w:t xml:space="preserve"> —</w:t>
      </w:r>
      <w:r>
        <w:rPr/>
        <w:t xml:space="preserve"> на экономи</w:t>
        <w:softHyphen/>
        <w:t>ку (идеи "консенсуса", возвышения политики).</w:t>
      </w:r>
    </w:p>
    <w:p>
      <w:pPr>
        <w:pStyle w:val="Normal"/>
        <w:spacing w:lineRule="auto" w:line="218"/>
        <w:rPr/>
      </w:pPr>
      <w:r>
        <w:rPr/>
        <w:t>Между тем действительный опыт свидетельствует об ином. Усиление вмешательства в жизнь общества было вы</w:t>
        <w:softHyphen/>
        <w:t>звано кризисными и иными обстоятельствами. Попытки вне</w:t>
        <w:softHyphen/>
        <w:t>дрения соответствующих государственно-властных элементов в нормальную социальную и экономическую жизнь вызыва</w:t>
        <w:softHyphen/>
        <w:t>ли новые трудности, беды.</w:t>
      </w:r>
    </w:p>
    <w:p>
      <w:pPr>
        <w:pStyle w:val="Normal"/>
        <w:spacing w:lineRule="auto" w:line="218"/>
        <w:rPr/>
      </w:pPr>
      <w:r>
        <w:rPr/>
        <w:t>А эти беды, порожденные идеями "консенсуса" и воз</w:t>
        <w:softHyphen/>
        <w:t>вышения политики, государственной деятельности над ры</w:t>
        <w:softHyphen/>
        <w:t>ночными механизмами, потребовали поиска новых подходов и даже</w:t>
      </w:r>
      <w:r>
        <w:rPr>
          <w:lang w:val="en-US"/>
        </w:rPr>
        <w:t xml:space="preserve"> —</w:t>
      </w:r>
      <w:r>
        <w:rPr/>
        <w:t xml:space="preserve"> поворота в развитии либеральных взглядов, на</w:t>
        <w:softHyphen/>
        <w:t>правлений и течений либерализма.</w:t>
      </w:r>
    </w:p>
    <w:p>
      <w:pPr>
        <w:pStyle w:val="Normal"/>
        <w:spacing w:lineRule="auto" w:line="218"/>
        <w:rPr/>
      </w:pPr>
      <w:r>
        <w:rPr/>
        <w:t>И главное в таком повороте (существо которого недос</w:t>
        <w:softHyphen/>
        <w:t>таточно глубоко, как мне представляется, осмыслено в нау</w:t>
        <w:softHyphen/>
        <w:t>ке и общественном мнении) состоит не просто в возврате к исходным либеральным постулатам и идеологии рынка. Известный возврат к "забываемым" либеральным ценно</w:t>
        <w:softHyphen/>
        <w:t>стям и к идеологии рынка, конечно же, произошел, и такие исходные ценности</w:t>
      </w:r>
      <w:r>
        <w:rPr>
          <w:lang w:val="en-US"/>
        </w:rPr>
        <w:t xml:space="preserve"> —</w:t>
      </w:r>
      <w:r>
        <w:rPr/>
        <w:t xml:space="preserve"> урок на будущее!</w:t>
      </w:r>
      <w:r>
        <w:rPr>
          <w:lang w:val="en-US"/>
        </w:rPr>
        <w:t xml:space="preserve"> —</w:t>
      </w:r>
      <w:r>
        <w:rPr/>
        <w:t xml:space="preserve"> никогда не надо утрачивать. Но все же реакция на идеологию консенсуса, на политико-государственное доминирование в сферах эко</w:t>
        <w:softHyphen/>
        <w:t>номического и социального поведения оказалась другой</w:t>
      </w:r>
      <w:r>
        <w:rPr>
          <w:lang w:val="en-US"/>
        </w:rPr>
        <w:t xml:space="preserve"> — </w:t>
      </w:r>
      <w:r>
        <w:rPr/>
        <w:t>дифференцированной, в чем-то достаточно гибко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ежде всего, оказался преодоленным универсализм "консенсуса". Его значение</w:t>
      </w:r>
      <w:r>
        <w:rPr>
          <w:lang w:val="en-US"/>
        </w:rPr>
        <w:t xml:space="preserve"> —</w:t>
      </w:r>
      <w:r>
        <w:rPr/>
        <w:t xml:space="preserve"> ив этом немалый смысл, по мнению многих специалистов, замыкается конституциональ-ной сферой, где конституционное закрепление и возвышение известных юридических начал имеет высокопринципиаль-ное значение, а также крупными областями социальной жиз-</w:t>
      </w:r>
    </w:p>
    <w:p>
      <w:pPr>
        <w:pStyle w:val="Normal"/>
        <w:spacing w:lineRule="auto" w:line="218"/>
        <w:ind w:hanging="0"/>
        <w:rPr/>
      </w:pPr>
      <w:r>
        <w:rPr/>
        <w:t>ни, проблемы которых не могут быть решены одними лишь рыночными методами (социальное обеспечение, образование, а кроме того</w:t>
      </w:r>
      <w:r>
        <w:rPr>
          <w:lang w:val="en-US"/>
        </w:rPr>
        <w:t xml:space="preserve"> —</w:t>
      </w:r>
      <w:r>
        <w:rPr/>
        <w:t xml:space="preserve"> здравоохранение, фундаментальная наука).</w:t>
      </w:r>
    </w:p>
    <w:p>
      <w:pPr>
        <w:pStyle w:val="Normal"/>
        <w:spacing w:lineRule="auto" w:line="218"/>
        <w:ind w:left="40" w:firstLine="420"/>
        <w:rPr/>
      </w:pPr>
      <w:r>
        <w:rPr/>
        <w:t>Самое же, пожалуй, существенное, чем характеризу</w:t>
        <w:softHyphen/>
        <w:t>ется отмеченный поворот в развитии и совершенствовании либеральной теории, заключается в том, что преодоление того негативного, что несут с собой аппаратно-бюрократи-ческая власть и приоритеты политики, стало связываться уже не столько с новыми ограничениями, совершенствова</w:t>
        <w:softHyphen/>
        <w:t>нием и дальнейшей демократизацией самой государствен</w:t>
        <w:softHyphen/>
        <w:t xml:space="preserve">ной власти, сколько с развитием и все большим включением в политико-государственную жизнь </w:t>
      </w:r>
      <w:r>
        <w:rPr>
          <w:i/>
        </w:rPr>
        <w:t xml:space="preserve">частноинициативных </w:t>
      </w:r>
      <w:r>
        <w:rPr/>
        <w:t>форм и институтов.</w:t>
      </w:r>
    </w:p>
    <w:p>
      <w:pPr>
        <w:pStyle w:val="Normal"/>
        <w:spacing w:lineRule="auto" w:line="218"/>
        <w:ind w:left="40" w:firstLine="420"/>
        <w:rPr/>
      </w:pPr>
      <w:r>
        <w:rPr/>
        <w:t>Все более придерживаясь понимания демократии че</w:t>
        <w:softHyphen/>
        <w:t>рез категорию "участия" (граждан, их объединений в поли</w:t>
        <w:softHyphen/>
        <w:t>тической жизни), либералы новой, современной волны делают акцент на добровольных, сугубо частных объедине</w:t>
        <w:softHyphen/>
        <w:t>ниях, движениях, ассоциациях, их возрастающей роли в современных демократических процессах, в институтах "уча</w:t>
        <w:softHyphen/>
        <w:t>стия" граждан в политико-государственной жизни, процес</w:t>
        <w:softHyphen/>
        <w:t>сах коммуникаций, общественно-частного контроля. По мнению Н.П. Берри, "для всех либералов экономическая и добровольная деятельность является лучшей формой уча</w:t>
        <w:softHyphen/>
        <w:t>стия, а индивидуальный выбор на рынке</w:t>
      </w:r>
      <w:r>
        <w:rPr>
          <w:lang w:val="en-US"/>
        </w:rPr>
        <w:t xml:space="preserve"> —</w:t>
      </w:r>
      <w:r>
        <w:rPr/>
        <w:t xml:space="preserve"> чистейшей фор</w:t>
        <w:softHyphen/>
        <w:t>мой демократии"'.</w:t>
      </w:r>
    </w:p>
    <w:p>
      <w:pPr>
        <w:pStyle w:val="Normal"/>
        <w:spacing w:lineRule="auto" w:line="218"/>
        <w:ind w:left="40" w:firstLine="420"/>
        <w:rPr/>
      </w:pPr>
      <w:r>
        <w:rPr/>
        <w:t>С более широких философских позиций такого рода процесс охарактеризовал Ю. Хабермас. С его точки зрения, вместо идеи народного суверенитета следует говорить "о коммуникативной власти, которая, в большей или меньшей степени сохраняя спонтанный характер, может проистекать из автономной общественности"</w:t>
      </w:r>
      <w:r>
        <w:rPr>
          <w:vertAlign w:val="superscript"/>
        </w:rPr>
        <w:t>2</w:t>
      </w:r>
      <w:r>
        <w:rPr/>
        <w:t xml:space="preserve">. Тут же автор говорит о необходимой поддержке </w:t>
      </w:r>
      <w:r>
        <w:rPr>
          <w:i/>
        </w:rPr>
        <w:t>"неискаженной, подлинной поли</w:t>
        <w:softHyphen/>
        <w:t>тической общественности"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Вариант</w:t>
      </w:r>
      <w:r>
        <w:rPr>
          <w:b/>
          <w:lang w:val="en-US"/>
        </w:rPr>
        <w:t xml:space="preserve"> —</w:t>
      </w:r>
      <w:r>
        <w:rPr>
          <w:b/>
        </w:rPr>
        <w:t xml:space="preserve"> право.</w:t>
      </w:r>
      <w:r>
        <w:rPr/>
        <w:t xml:space="preserve"> Изложенные соображения совре</w:t>
        <w:softHyphen/>
        <w:t>менных приверженцев ценностей либерализма при более внимательной их оценке свидетельствуют о том, что ход мысли ученых все более определенно склоняется к праву. К тому, что именно право должно стать центральным, опре</w:t>
        <w:softHyphen/>
        <w:t>деляющим звеном в системе либеральных ценностей, от которого решающим образом зависит их действенность и перспектива.</w:t>
      </w:r>
    </w:p>
    <w:p>
      <w:pPr>
        <w:pStyle w:val="Normal"/>
        <w:spacing w:lineRule="auto" w:line="240" w:before="160" w:after="0"/>
        <w:ind w:left="48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Bern N.P.</w:t>
      </w:r>
      <w:r>
        <w:rPr>
          <w:sz w:val="16"/>
          <w:lang w:val="en-US"/>
        </w:rPr>
        <w:t xml:space="preserve"> The new right.</w:t>
      </w:r>
      <w:r>
        <w:rPr>
          <w:sz w:val="16"/>
          <w:lang w:val="en-US"/>
        </w:rPr>
        <w:t xml:space="preserve"> 1987.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205.</w:t>
      </w:r>
    </w:p>
    <w:p>
      <w:pPr>
        <w:pStyle w:val="Normal"/>
        <w:spacing w:lineRule="auto" w:line="240"/>
        <w:ind w:right="200" w:hanging="0"/>
        <w:jc w:val="center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68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6"/>
        </w:rPr>
        <w:t>1'Там же. С.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73.</w:t>
      </w:r>
    </w:p>
    <w:p>
      <w:pPr>
        <w:pStyle w:val="Normal"/>
        <w:spacing w:lineRule="auto" w:line="218"/>
        <w:rPr/>
      </w:pPr>
      <w:r>
        <w:rPr/>
        <w:t>Во многом это понятно и без какой-либо дополнитель</w:t>
        <w:softHyphen/>
        <w:t>ной аргументации: сами по себе сугубо частные, доброволь</w:t>
        <w:softHyphen/>
        <w:t>но-общественные формы, институты "участия" не обладают достаточной силой, чтобы противостоять политическим ме</w:t>
        <w:softHyphen/>
        <w:t>тодам, деятельности бюрократии, государственным формам, связанным с "консенсусом", деятельности групп давления, группового политического интереса, включающихся во вла</w:t>
        <w:softHyphen/>
        <w:t>стные отношения.</w:t>
      </w:r>
    </w:p>
    <w:p>
      <w:pPr>
        <w:pStyle w:val="Normal"/>
        <w:spacing w:lineRule="auto" w:line="218"/>
        <w:rPr/>
      </w:pPr>
      <w:r>
        <w:rPr/>
        <w:t>Такого рода ориентация в развитии либеральных взгля</w:t>
        <w:softHyphen/>
        <w:t>дов подтверждается и той логикой преобразования общест</w:t>
        <w:softHyphen/>
        <w:t>ва на демократических основах в России, восстановление которой, как попытался показать автор этих строк, являет</w:t>
        <w:softHyphen/>
        <w:t>ся первоочередной задачей реформирования современного российского общества.</w:t>
      </w:r>
    </w:p>
    <w:p>
      <w:pPr>
        <w:pStyle w:val="Normal"/>
        <w:spacing w:lineRule="auto" w:line="218"/>
        <w:rPr/>
      </w:pPr>
      <w:r>
        <w:rPr/>
        <w:t>То же обстоятельство, что долгое время (в России</w:t>
      </w:r>
      <w:r>
        <w:rPr>
          <w:lang w:val="en-US"/>
        </w:rPr>
        <w:t xml:space="preserve"> — </w:t>
      </w:r>
      <w:r>
        <w:rPr/>
        <w:t>до сих пор) либеральная мысль настороженно, нередко с отчуждением относилась и относится к праву, к его оценке как одного из основополагающих либеральных институтов, во многом объясняется тем, что само-то право испокон ве</w:t>
        <w:softHyphen/>
        <w:t>ков понималось и ныне во многом понимается в соответст</w:t>
        <w:softHyphen/>
        <w:t>вии с прежними канонами и представлениями, то есть как явление исключительно силового порядка</w:t>
      </w:r>
      <w:r>
        <w:rPr>
          <w:lang w:val="en-US"/>
        </w:rPr>
        <w:t xml:space="preserve"> —</w:t>
      </w:r>
      <w:r>
        <w:rPr/>
        <w:t xml:space="preserve"> право власти.</w:t>
      </w:r>
    </w:p>
    <w:p>
      <w:pPr>
        <w:pStyle w:val="Normal"/>
        <w:spacing w:lineRule="auto" w:line="218"/>
        <w:rPr/>
      </w:pPr>
      <w:r>
        <w:rPr/>
        <w:t>И вот именно здесь нужно видеть предпосылки того глу</w:t>
        <w:softHyphen/>
        <w:t>бокого изменения в новейших направлениях современной теории либерализма, которое заключается в том, что от тра</w:t>
        <w:softHyphen/>
        <w:t xml:space="preserve">диционных представлений о праве </w:t>
      </w:r>
      <w:r>
        <w:rPr>
          <w:i/>
        </w:rPr>
        <w:t>либеральная мысль пере</w:t>
        <w:softHyphen/>
        <w:t>ходит к пониманию права как гуманистического явления.</w:t>
      </w:r>
    </w:p>
    <w:p>
      <w:pPr>
        <w:pStyle w:val="Normal"/>
        <w:spacing w:lineRule="auto" w:line="218"/>
        <w:rPr/>
      </w:pPr>
      <w:r>
        <w:rPr/>
        <w:t>Самое поразительное в такой переориентации взгля</w:t>
        <w:softHyphen/>
        <w:t>дов</w:t>
      </w:r>
      <w:r>
        <w:rPr>
          <w:lang w:val="en-US"/>
        </w:rPr>
        <w:t xml:space="preserve"> —</w:t>
      </w:r>
      <w:r>
        <w:rPr/>
        <w:t xml:space="preserve"> это то, что внимание специалистов в области совре</w:t>
        <w:softHyphen/>
        <w:t>менной либеральной теории сконцентрировалось как раз на тех основополагающих правовых категориях, которые вы</w:t>
        <w:softHyphen/>
        <w:t>ражают не только своего рода "отрыв" правовых институ</w:t>
        <w:softHyphen/>
        <w:t>тов от власти, ее произвола, но и позволяют им возвыситься над государственной властью, над приоритетом политиче</w:t>
        <w:softHyphen/>
        <w:t>ских методов и подходов. Причем возвыситься в таком ста</w:t>
        <w:softHyphen/>
        <w:t xml:space="preserve">тусе и виде, когда </w:t>
      </w:r>
      <w:r>
        <w:rPr>
          <w:i/>
        </w:rPr>
        <w:t>определенные правовые образования</w:t>
      </w:r>
      <w:r>
        <w:rPr>
          <w:i/>
          <w:lang w:val="en-US"/>
        </w:rPr>
        <w:t xml:space="preserve"> — </w:t>
      </w:r>
      <w:r>
        <w:rPr/>
        <w:t>прошу обратить на это внимание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тановятся носите</w:t>
        <w:softHyphen/>
        <w:t>лями выдвинутых жизнью частных подходов и методов, оснащаемых теперь юридической силой</w:t>
      </w:r>
      <w:r>
        <w:rPr/>
        <w:t xml:space="preserve"> и потому в принципе достаточно действенных, эффективных,\способ-ных "справиться" с властью.</w:t>
      </w:r>
    </w:p>
    <w:p>
      <w:pPr>
        <w:pStyle w:val="Normal"/>
        <w:spacing w:lineRule="auto" w:line="240"/>
        <w:rPr/>
      </w:pPr>
      <w:r>
        <w:rPr/>
        <w:t>Какие же это правовые категории?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здесь выясняется, что современные исследования в области либерализма указывают на те же самые явления н</w:t>
      </w:r>
    </w:p>
    <w:p>
      <w:pPr>
        <w:pStyle w:val="Normal"/>
        <w:spacing w:lineRule="auto" w:line="218"/>
        <w:ind w:hanging="0"/>
        <w:rPr/>
      </w:pPr>
      <w:r>
        <w:rPr/>
        <w:t>сфере права, которые выделяют в качестве основных так</w:t>
        <w:softHyphen/>
        <w:t>же современная правовая теория, законодательство послед</w:t>
        <w:softHyphen/>
        <w:t>него времени и юридическая практика. Это, во-первых, конституционно закрепленные в качестве ведущего звена юридической системы фундаментальные права и свободы человека'. И, во-вторых, придание должного значения в об</w:t>
        <w:softHyphen/>
        <w:t xml:space="preserve">ществе гражданским законам, выраженному в них </w:t>
      </w:r>
      <w:r>
        <w:rPr>
          <w:i/>
        </w:rPr>
        <w:t>частно</w:t>
        <w:softHyphen/>
        <w:t>му праву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218"/>
        <w:rPr/>
      </w:pPr>
      <w:r>
        <w:rPr/>
        <w:t>Именно такой взгляд на право, на ведущие правовые категории, обосновываемые теорией современного либера</w:t>
        <w:softHyphen/>
        <w:t>лизма, объясняет особенности воззрений русских правове</w:t>
        <w:softHyphen/>
        <w:t>дов либеральной ориентации, которые проводили идею возрождения естественного права, а еще в большей мере</w:t>
      </w:r>
      <w:r>
        <w:rPr>
          <w:lang w:val="en-US"/>
        </w:rPr>
        <w:t xml:space="preserve"> — </w:t>
      </w:r>
      <w:r>
        <w:rPr/>
        <w:t>мысли выдающегося ученого, классика современного либе</w:t>
        <w:softHyphen/>
        <w:t>рализма Ф. Хайека о правозаконности как одном из вели</w:t>
        <w:softHyphen/>
        <w:t>чайших достижений либеральной эпохи, "послуживших не только щитом свободы, но и отлаженным юридическим ме</w:t>
        <w:softHyphen/>
        <w:t>ханизмом ее реализации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едь категория правозаконности</w:t>
      </w:r>
      <w:r>
        <w:rPr>
          <w:lang w:val="en-US"/>
        </w:rPr>
        <w:t xml:space="preserve"> —</w:t>
      </w:r>
      <w:r>
        <w:rPr/>
        <w:t xml:space="preserve"> это не что иное, как предельно краткое, концентрированное выражение со</w:t>
        <w:softHyphen/>
        <w:t>держания философии гуманистического права. И с этих по</w:t>
        <w:softHyphen/>
        <w:t xml:space="preserve">зиций </w:t>
      </w:r>
      <w:r>
        <w:rPr>
          <w:i/>
        </w:rPr>
        <w:t>смысл правозаконности состоит в строжайшем, неукоснительном проведении в жизнь не права "вообще", не любых и всяких норм, а принципов гуманистического права</w:t>
      </w:r>
      <w:r>
        <w:rPr>
          <w:i/>
          <w:lang w:val="en-US"/>
        </w:rPr>
        <w:t xml:space="preserve"> —</w:t>
      </w:r>
      <w:r>
        <w:rPr>
          <w:i/>
        </w:rPr>
        <w:t xml:space="preserve"> фундаментальных, основных прав человека, об-</w:t>
      </w:r>
    </w:p>
    <w:p>
      <w:pPr>
        <w:pStyle w:val="Normal"/>
        <w:spacing w:lineRule="auto" w:line="240" w:before="280" w:after="0"/>
        <w:ind w:firstLine="440"/>
        <w:rPr/>
      </w:pPr>
      <w:r>
        <w:rPr>
          <w:i/>
          <w:sz w:val="16"/>
          <w:vertAlign w:val="superscript"/>
          <w:lang w:val="en-US"/>
        </w:rPr>
        <w:t>1</w:t>
      </w:r>
      <w:r>
        <w:rPr>
          <w:sz w:val="16"/>
        </w:rPr>
        <w:t xml:space="preserve"> Отсюда, кстати, становится понятным, почему большинство совре</w:t>
        <w:softHyphen/>
        <w:t>менных теоретиков либерализма, многих его направлений и ветвей, отка</w:t>
        <w:softHyphen/>
        <w:t>зываясь от универсального понимания "консенсуса", делают как раз исключение для области конституционализма. Именно здесь, в области конституционализма, через конституционное возвышение фундаменталь</w:t>
        <w:softHyphen/>
        <w:t>ных, основных прав и свобод оказывается возможным придать всему пра</w:t>
        <w:softHyphen/>
        <w:t>ву (а через нег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и всей политико-государственной системе общества) последовательно демократический, гуманистический характер.</w:t>
      </w:r>
    </w:p>
    <w:p>
      <w:p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Насколько можно судить по результатам исследований в области современной либеральной теории </w:t>
      </w:r>
      <w:r>
        <w:rPr>
          <w:i/>
          <w:sz w:val="16"/>
        </w:rPr>
        <w:t xml:space="preserve">{Н.П. Берри, Ю. Хабермас, А. Бримо </w:t>
      </w:r>
      <w:r>
        <w:rPr>
          <w:sz w:val="16"/>
        </w:rPr>
        <w:t>др.), подобные выводы, сделанные, судя по всему, независимо от анало</w:t>
        <w:softHyphen/>
        <w:t>гичных разработок правоведов, отличаются достаточно основательным пониманием гражданских законов, построенных на принципах и ценно</w:t>
        <w:softHyphen/>
        <w:t>стях частного права. Так, по суждениям уже цитированного произведения Н.П. Берри "Новые правые", существенное значение имеет простор, ос</w:t>
        <w:softHyphen/>
        <w:t>тавляемый гражданскими законами ("неписаные гражданские законы"), то есть по юридическим характеристика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фера диспозитивного, неза</w:t>
        <w:softHyphen/>
        <w:t>прещенного, на что как раз и целеустремлено частное право, а также то, что обоснованная социальная административно-государственная деятель</w:t>
        <w:softHyphen/>
        <w:t>ность включается в гражданские законы, которые в целом противостоят вмешательству государства в экономику</w:t>
      </w:r>
      <w:r>
        <w:rPr>
          <w:sz w:val="16"/>
          <w:lang w:val="en-US"/>
        </w:rPr>
        <w:t xml:space="preserve"> (</w:t>
      </w:r>
      <w:r>
        <w:rPr>
          <w:sz w:val="16"/>
        </w:rPr>
        <w:t xml:space="preserve"> См.:</w:t>
      </w:r>
      <w:r>
        <w:rPr>
          <w:sz w:val="16"/>
          <w:lang w:val="en-US"/>
        </w:rPr>
        <w:t xml:space="preserve"> Bern </w:t>
      </w:r>
      <w:r>
        <w:rPr>
          <w:i/>
          <w:sz w:val="16"/>
          <w:lang w:val="en-US"/>
        </w:rPr>
        <w:t>N.P.</w:t>
      </w:r>
      <w:r>
        <w:rPr>
          <w:sz w:val="16"/>
          <w:lang w:val="en-US"/>
        </w:rPr>
        <w:t xml:space="preserve"> The new right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Хайек Ф.</w:t>
      </w:r>
      <w:r>
        <w:rPr>
          <w:sz w:val="16"/>
        </w:rPr>
        <w:t xml:space="preserve"> Дорога к рабству //Вопросы философии.</w:t>
      </w:r>
      <w:r>
        <w:rPr>
          <w:sz w:val="16"/>
          <w:lang w:val="en-US"/>
        </w:rPr>
        <w:t xml:space="preserve"> 1990. ,№11. </w:t>
      </w:r>
      <w:r>
        <w:rPr>
          <w:sz w:val="16"/>
        </w:rPr>
        <w:t>С.</w:t>
      </w:r>
      <w:r>
        <w:rPr>
          <w:sz w:val="16"/>
          <w:lang w:val="en-US"/>
        </w:rPr>
        <w:t xml:space="preserve"> 128.</w:t>
      </w:r>
    </w:p>
    <w:p>
      <w:pPr>
        <w:pStyle w:val="Normal"/>
        <w:spacing w:lineRule="auto" w:line="218"/>
        <w:ind w:hanging="0"/>
        <w:rPr/>
      </w:pPr>
      <w:r>
        <w:rPr>
          <w:i/>
        </w:rPr>
        <w:t>щедемократических правовых принципов, частного права, независимого правосудия.</w:t>
      </w:r>
      <w:r>
        <w:rPr/>
        <w:t xml:space="preserve"> А значит</w:t>
      </w:r>
      <w:r>
        <w:rPr>
          <w:lang w:val="en-US"/>
        </w:rPr>
        <w:t xml:space="preserve"> —</w:t>
      </w:r>
      <w:r>
        <w:rPr/>
        <w:t xml:space="preserve"> и в реальном построе</w:t>
        <w:softHyphen/>
        <w:t>нии на последовательно демократических, гуманистических началах всей юридической системы, всей политико-госу</w:t>
        <w:softHyphen/>
        <w:t>дарственной жизни.</w:t>
      </w:r>
    </w:p>
    <w:p>
      <w:pPr>
        <w:pStyle w:val="Normal"/>
        <w:spacing w:lineRule="auto" w:line="218"/>
        <w:ind w:left="40" w:firstLine="460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итоговый вывод. Есть что-то глубоко исто</w:t>
        <w:softHyphen/>
        <w:t>рически многозначительное в поразительном совпадении двух потоков человеческой мысли</w:t>
      </w:r>
      <w:r>
        <w:rPr>
          <w:lang w:val="en-US"/>
        </w:rPr>
        <w:t xml:space="preserve"> —</w:t>
      </w:r>
      <w:r>
        <w:rPr/>
        <w:t xml:space="preserve"> философско-правовой и современной либеральной.</w:t>
      </w:r>
    </w:p>
    <w:p>
      <w:pPr>
        <w:pStyle w:val="Normal"/>
        <w:spacing w:lineRule="auto" w:line="218"/>
        <w:ind w:left="40" w:firstLine="460"/>
        <w:rPr/>
      </w:pPr>
      <w:r>
        <w:rPr/>
        <w:t>Ведь правозаконность стала не только фокусом фило</w:t>
        <w:softHyphen/>
        <w:t xml:space="preserve">софии гуманистического права, но и выдвинулась, на мой взгляд, в качестве </w:t>
      </w:r>
      <w:r>
        <w:rPr>
          <w:i/>
        </w:rPr>
        <w:t>центрального звена</w:t>
      </w:r>
      <w:r>
        <w:rPr/>
        <w:t xml:space="preserve"> современной либе</w:t>
        <w:softHyphen/>
        <w:t>ральной теории.</w:t>
      </w:r>
    </w:p>
    <w:p>
      <w:pPr>
        <w:pStyle w:val="Normal"/>
        <w:spacing w:lineRule="auto" w:line="218"/>
        <w:ind w:left="40" w:firstLine="460"/>
        <w:rPr/>
      </w:pPr>
      <w:r>
        <w:rPr/>
        <w:t>Помимо всего иного здесь отчетливо прослеживается четкая логика развития теории либерализма, ее сути. Это логика развития от общих принципов, философских посту</w:t>
        <w:softHyphen/>
        <w:t>латов либерализма, поставивших на первое место в жизни общества автономного человека, его разум,</w:t>
      </w:r>
      <w:r>
        <w:rPr>
          <w:lang w:val="en-US"/>
        </w:rPr>
        <w:t xml:space="preserve"> —</w:t>
      </w:r>
      <w:r>
        <w:rPr/>
        <w:t xml:space="preserve"> к идеологии рынка, обогатившей либеральную теорию основополагаю</w:t>
        <w:softHyphen/>
        <w:t>щими либеральными ценностями, а затем</w:t>
      </w:r>
      <w:r>
        <w:rPr>
          <w:lang w:val="en-US"/>
        </w:rPr>
        <w:t xml:space="preserve"> —</w:t>
      </w:r>
      <w:r>
        <w:rPr/>
        <w:t xml:space="preserve"> к великим, по словам Ф. Хайека, принципам правозаконности, придающей либерализму последовательный гуманистический и дейст</w:t>
        <w:softHyphen/>
        <w:t>венный характер.</w:t>
      </w:r>
    </w:p>
    <w:p>
      <w:pPr>
        <w:pStyle w:val="Normal"/>
        <w:spacing w:lineRule="auto" w:line="218"/>
        <w:ind w:left="40" w:firstLine="460"/>
        <w:rPr/>
      </w:pPr>
      <w:r>
        <w:rPr/>
        <w:t>Напрашивается и соображение сугубо делового, прак</w:t>
        <w:softHyphen/>
        <w:t>тического свойства.</w:t>
      </w:r>
    </w:p>
    <w:p>
      <w:pPr>
        <w:pStyle w:val="Normal"/>
        <w:spacing w:lineRule="auto" w:line="218"/>
        <w:ind w:left="40" w:firstLine="460"/>
        <w:rPr/>
      </w:pPr>
      <w:r>
        <w:rPr/>
        <w:t>И в области практических дел по демократическому преобразованию экономики, других сфер общественной жизни, отвечающему требованиям современного граждан</w:t>
        <w:softHyphen/>
        <w:t xml:space="preserve">ского общества, </w:t>
      </w:r>
      <w:r>
        <w:rPr>
          <w:i/>
        </w:rPr>
        <w:t>начальным и ключевым моментом должно стать внедрение, упорное и неуклонное проведение в жизнь</w:t>
      </w:r>
      <w:r>
        <w:rPr>
          <w:i/>
          <w:lang w:val="en-US"/>
        </w:rPr>
        <w:t xml:space="preserve"> —</w:t>
      </w:r>
      <w:r>
        <w:rPr>
          <w:i/>
        </w:rPr>
        <w:t xml:space="preserve"> именно в качестве центрального звена демокра</w:t>
        <w:softHyphen/>
        <w:t>тических преобразований</w:t>
      </w:r>
      <w:r>
        <w:rPr>
          <w:i/>
          <w:lang w:val="en-US"/>
        </w:rPr>
        <w:t xml:space="preserve"> —</w:t>
      </w:r>
      <w:r>
        <w:rPr>
          <w:i/>
        </w:rPr>
        <w:t xml:space="preserve"> строжайшей правозаконно</w:t>
        <w:softHyphen/>
        <w:t>сти.</w:t>
      </w:r>
    </w:p>
    <w:p>
      <w:pPr>
        <w:pStyle w:val="Normal"/>
        <w:spacing w:lineRule="auto" w:line="218"/>
        <w:ind w:left="40" w:firstLine="460"/>
        <w:rPr/>
      </w:pPr>
      <w:r>
        <w:rPr/>
        <w:t>Недаром именно здесь, в этом пункте, соединились, сошлись в едином понимании и едином подходе к действи</w:t>
        <w:softHyphen/>
        <w:t>тельности философия гуманистического права и теория со</w:t>
        <w:softHyphen/>
        <w:t>временного либерализма.</w:t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9:59:00Z</dcterms:created>
  <dc:creator>Wowa</dc:creator>
  <dc:description/>
  <dc:language>en-US</dc:language>
  <cp:lastModifiedBy>Wowa</cp:lastModifiedBy>
  <dcterms:modified xsi:type="dcterms:W3CDTF">2001-09-21T20:00:00Z</dcterms:modified>
  <cp:revision>1</cp:revision>
  <dc:subject/>
  <dc:title/>
</cp:coreProperties>
</file>