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640" w:right="1600" w:hanging="0"/>
        <w:jc w:val="center"/>
        <w:rPr>
          <w:b/>
          <w:b/>
          <w:sz w:val="24"/>
        </w:rPr>
      </w:pPr>
      <w:r>
        <w:rPr>
          <w:b/>
          <w:sz w:val="24"/>
        </w:rPr>
        <w:t>Глава пятая Противостояние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Россия в надежде и в беде</w:t>
      </w:r>
    </w:p>
    <w:p>
      <w:pPr>
        <w:pStyle w:val="Normal"/>
        <w:spacing w:lineRule="auto" w:line="240" w:before="80" w:after="0"/>
        <w:rPr/>
      </w:pPr>
      <w:r>
        <w:rPr/>
        <w:t>Истоки противостояния</w:t>
      </w:r>
      <w:r>
        <w:rPr>
          <w:lang w:val="en-US"/>
        </w:rPr>
        <w:t xml:space="preserve"> —</w:t>
      </w:r>
      <w:r>
        <w:rPr/>
        <w:t xml:space="preserve"> надежды, сбывшиеся и несбыв</w:t>
        <w:softHyphen/>
        <w:t>шиеся.</w:t>
      </w:r>
      <w:r>
        <w:rPr>
          <w:lang w:val="en-US"/>
        </w:rPr>
        <w:t xml:space="preserve"> —</w:t>
      </w:r>
      <w:r>
        <w:rPr/>
        <w:t xml:space="preserve"> Тяжкие реалии и возможности.</w:t>
      </w:r>
      <w:r>
        <w:rPr>
          <w:lang w:val="en-US"/>
        </w:rPr>
        <w:t xml:space="preserve"> —</w:t>
      </w:r>
      <w:r>
        <w:rPr/>
        <w:t xml:space="preserve"> А шанс, кажется, все же был</w:t>
      </w:r>
      <w:r>
        <w:rPr>
          <w:lang w:val="en-US"/>
        </w:rPr>
        <w:t>... —</w:t>
      </w:r>
      <w:r>
        <w:rPr/>
        <w:t xml:space="preserve"> Другой решающий фактор.</w:t>
      </w:r>
      <w:r>
        <w:rPr>
          <w:lang w:val="en-US"/>
        </w:rPr>
        <w:t xml:space="preserve"> —</w:t>
      </w:r>
      <w:r>
        <w:rPr/>
        <w:t xml:space="preserve"> "Идол" всевластия.</w:t>
      </w:r>
      <w:r>
        <w:rPr>
          <w:lang w:val="en-US"/>
        </w:rPr>
        <w:t xml:space="preserve"> — </w:t>
      </w:r>
      <w:r>
        <w:rPr/>
        <w:t>Горячие точки противостояния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b/>
        </w:rPr>
        <w:t>Истоки противостояния</w:t>
      </w:r>
      <w:r>
        <w:rPr>
          <w:b/>
          <w:lang w:val="en-US"/>
        </w:rPr>
        <w:t>—</w:t>
      </w:r>
      <w:r>
        <w:rPr>
          <w:b/>
        </w:rPr>
        <w:t xml:space="preserve"> надежды, сбывшиеся и</w:t>
      </w:r>
    </w:p>
    <w:p>
      <w:pPr>
        <w:pStyle w:val="Normal"/>
        <w:spacing w:lineRule="auto" w:line="218"/>
        <w:ind w:hanging="0"/>
        <w:rPr/>
      </w:pPr>
      <w:r>
        <w:rPr>
          <w:b/>
        </w:rPr>
        <w:t>несбывшиеся.</w:t>
      </w:r>
      <w:r>
        <w:rPr/>
        <w:t xml:space="preserve"> Реформы, начавшиеся во второй половине 1980-х годов в России (вот уже более полувека выступав</w:t>
        <w:softHyphen/>
        <w:t>шей в облике "Советского Союза"), породили великие наде</w:t>
        <w:softHyphen/>
        <w:t>жды. Надежды на избавление от пороков и ужасов прошлого, на демократию, процветание, благополучие человека.</w:t>
      </w:r>
    </w:p>
    <w:p>
      <w:pPr>
        <w:pStyle w:val="Normal"/>
        <w:spacing w:lineRule="auto" w:line="218"/>
        <w:ind w:firstLine="480"/>
        <w:rPr/>
      </w:pPr>
      <w:r>
        <w:rPr/>
        <w:t>Суть и направление этих реформ (объявленных снача</w:t>
        <w:softHyphen/>
        <w:t>ла "совершенствованием социализма", потом "перестройкой" и наконец, с</w:t>
      </w:r>
      <w:r>
        <w:rPr>
          <w:lang w:val="en-US"/>
        </w:rPr>
        <w:t xml:space="preserve"> 1992</w:t>
      </w:r>
      <w:r>
        <w:rPr/>
        <w:t xml:space="preserve"> года,</w:t>
      </w:r>
      <w:r>
        <w:rPr>
          <w:lang w:val="en-US"/>
        </w:rPr>
        <w:t xml:space="preserve"> —</w:t>
      </w:r>
      <w:r>
        <w:rPr/>
        <w:t xml:space="preserve"> "кардинальными либеральными преобразованиями") определились не сразу. В настоящее время они в оптимальном варианте вырисовываются следую</w:t>
        <w:softHyphen/>
        <w:t>щим образом. Во-первых, это такое общественное развитие, которое порывает с коммунизмом</w:t>
      </w:r>
      <w:r>
        <w:rPr>
          <w:lang w:val="en-US"/>
        </w:rPr>
        <w:t xml:space="preserve"> —</w:t>
      </w:r>
      <w:r>
        <w:rPr/>
        <w:t xml:space="preserve"> с идеологизированной, тотально огосударствленной командно-распределительной организацией общества, с тиранической властью и господ</w:t>
        <w:softHyphen/>
        <w:t>ством партгосноменклатуры. И во-вторых, формирование свободного общества, в котором утверждаются демократия и свободная, основанная на конкуренции рыночная экономика, обеспечивающая устойчивое и восходящее экономическое и социальное развитие общества, его модернизацию, благопо</w:t>
        <w:softHyphen/>
        <w:t>лучие каждого человека.</w:t>
      </w:r>
    </w:p>
    <w:p>
      <w:pPr>
        <w:pStyle w:val="Normal"/>
        <w:spacing w:lineRule="auto" w:line="218"/>
        <w:ind w:firstLine="480"/>
        <w:rPr/>
      </w:pPr>
      <w:r>
        <w:rPr/>
        <w:t>Сегодня, по прошествии более чем пятилетнего срока с начала объявленных кардинальных либеральных преобра</w:t>
        <w:softHyphen/>
        <w:t>зований, если исходить из официальных оценок и мнений многих западных специалистов, Россия значительно про</w:t>
        <w:softHyphen/>
        <w:t>двинулась по пути демократических и рыночных реформ и ныне по своей основе представляет собой демократическое общество со все более утверждающейся рыночной экономи</w:t>
        <w:softHyphen/>
        <w:t>ко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К сожалению, такие оценки не вполне, а в чем-то и вовсе не соответствуют реальному положению дел.</w:t>
      </w:r>
    </w:p>
    <w:p>
      <w:pPr>
        <w:pStyle w:val="Normal"/>
        <w:spacing w:lineRule="auto" w:line="218"/>
        <w:rPr/>
      </w:pPr>
      <w:r>
        <w:rPr/>
        <w:t>Итоги проведенных (на данный момент) реформ про</w:t>
        <w:softHyphen/>
        <w:t>тиворечивы, они характеризуются последствиями двоякого рода.</w:t>
      </w:r>
    </w:p>
    <w:p>
      <w:pPr>
        <w:pStyle w:val="FR1"/>
        <w:spacing w:lineRule="auto" w:line="259"/>
        <w:rPr/>
      </w:pPr>
      <w:r>
        <w:rPr>
          <w:i w:val="false"/>
        </w:rPr>
        <w:t xml:space="preserve">Последствия </w:t>
      </w:r>
      <w:r>
        <w:rPr/>
        <w:t>первого рода,</w:t>
      </w:r>
      <w:r>
        <w:rPr>
          <w:i w:val="false"/>
        </w:rPr>
        <w:t xml:space="preserve"> наступившие в результате всего комплекса преобразовательных процессов (в том чис</w:t>
        <w:softHyphen/>
        <w:t xml:space="preserve">ле осуществленные в первые годы перемен), </w:t>
      </w:r>
      <w:r>
        <w:rPr/>
        <w:t>действитель</w:t>
        <w:softHyphen/>
        <w:t>но ознаменовали разрыв по ряду важных направлений с •коммунизмом и появление реальных предпосылок и эле</w:t>
        <w:softHyphen/>
        <w:t>ментов демократического развития.</w:t>
      </w:r>
    </w:p>
    <w:p>
      <w:pPr>
        <w:pStyle w:val="Normal"/>
        <w:spacing w:lineRule="auto" w:line="218"/>
        <w:rPr/>
      </w:pPr>
      <w:r>
        <w:rPr/>
        <w:t>Эти последствия затрагивают сферу гласности, инсти</w:t>
        <w:softHyphen/>
        <w:t>туты представительной демократии, свободных выборов, потребительского рынка, ряд элементов рыночной инфра</w:t>
        <w:softHyphen/>
        <w:t>структуры, рыночных механизмов. Сложился, пусть и не очень значительный, сектор свободного мелкого и среднего предпринимательства, участники которого настроены на конкурентную состязательность, производственный риск, вложение собственных доходов в производство. Этот сектор имеет опору в формирующемся среднем классе, в либераль</w:t>
        <w:softHyphen/>
        <w:t>ных слоях интеллигенции, рабочего класса. Утвердились некоторые важные элементы банковско-финансовой инфра</w:t>
        <w:softHyphen/>
        <w:t>структуры рыночного типа. Стала изменяться общая эконо</w:t>
        <w:softHyphen/>
        <w:t>мико-моральная атмосфера в обществе: центр тяжести экономической жизни начал перемещаться на собственное дело, его доходность, прибыль, денежный эффект.</w:t>
      </w:r>
    </w:p>
    <w:p>
      <w:pPr>
        <w:pStyle w:val="Normal"/>
        <w:spacing w:lineRule="auto" w:line="218"/>
        <w:rPr/>
      </w:pPr>
      <w:r>
        <w:rPr/>
        <w:t>В целом же, однако, указанные кардинальные акции, начало которым было положено в</w:t>
      </w:r>
      <w:r>
        <w:rPr>
          <w:lang w:val="en-US"/>
        </w:rPr>
        <w:t xml:space="preserve"> 1992</w:t>
      </w:r>
      <w:r>
        <w:rPr/>
        <w:t xml:space="preserve"> году "разморажи</w:t>
        <w:softHyphen/>
        <w:t>ванием", освобождением цен, раздачей части госимущест</w:t>
        <w:softHyphen/>
        <w:t>ва всем гражданам по ваучерам "на равных", сплошным акционированием государственных предприятий, породи</w:t>
        <w:softHyphen/>
        <w:t>ли иные доминирующие тенденции и дали с этой точки зрения противоречивые результаты, по ряду пунктов</w:t>
      </w:r>
      <w:r>
        <w:rPr>
          <w:lang w:val="en-US"/>
        </w:rPr>
        <w:t xml:space="preserve"> — </w:t>
      </w:r>
      <w:r>
        <w:rPr/>
        <w:t>весьма отличные от намеченных и ожидаемых либераль</w:t>
        <w:softHyphen/>
        <w:t>ных идеалов.</w:t>
      </w:r>
    </w:p>
    <w:p>
      <w:pPr>
        <w:pStyle w:val="Normal"/>
        <w:spacing w:lineRule="auto" w:line="218"/>
        <w:rPr/>
      </w:pPr>
      <w:r>
        <w:rPr/>
        <w:t xml:space="preserve">Это и есть последствия </w:t>
      </w:r>
      <w:r>
        <w:rPr>
          <w:i/>
        </w:rPr>
        <w:t>второго рода.</w:t>
      </w:r>
      <w:r>
        <w:rPr/>
        <w:t xml:space="preserve"> И хотя их значи</w:t>
        <w:softHyphen/>
        <w:t>мости и влиянию на будущее общества еще нельзя дать окончательную оценку (они существуют и проявляются в противоречивой обстановке, с разноплановыми тенденция</w:t>
        <w:softHyphen/>
        <w:t>ми развития), все же о некоторых негативных и тревожных фактах можно, пожалуй, говорить с высокой степенью оп</w:t>
        <w:softHyphen/>
        <w:t>ределенност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ежде всего, несмотря на все ожидания, не состоя</w:t>
        <w:softHyphen/>
        <w:t>лось главного в демократических преобразованиях</w:t>
      </w:r>
      <w:r>
        <w:rPr>
          <w:lang w:val="en-US"/>
        </w:rPr>
        <w:t xml:space="preserve"> —</w:t>
      </w:r>
      <w:r>
        <w:rPr/>
        <w:t xml:space="preserve"> пол</w:t>
        <w:softHyphen/>
        <w:t>ного разрыва с системой коммунизма и формирования свободного демократического общества с утвердившимися</w:t>
      </w:r>
    </w:p>
    <w:p>
      <w:pPr>
        <w:pStyle w:val="Normal"/>
        <w:spacing w:lineRule="auto" w:line="218"/>
        <w:ind w:hanging="0"/>
        <w:rPr/>
      </w:pPr>
      <w:r>
        <w:rPr/>
        <w:t>институтами либеральной демократии, со свободной рыноч</w:t>
        <w:softHyphen/>
        <w:t>ной экономикой, обеспечивающей устойчивое, динамичное, восходящее экономическое и социальное развитие общест</w:t>
        <w:softHyphen/>
        <w:t>ва (или хотя бы с утвердившимися и необратимыми основа</w:t>
        <w:softHyphen/>
        <w:t>ми такого общества, имеющего достаточно определенную, доминирующую тенденцию развития в данном направле</w:t>
        <w:softHyphen/>
        <w:t>нии).</w:t>
      </w:r>
    </w:p>
    <w:p>
      <w:pPr>
        <w:pStyle w:val="Normal"/>
        <w:spacing w:lineRule="auto" w:line="218"/>
        <w:rPr/>
      </w:pPr>
      <w:r>
        <w:rPr/>
        <w:t>А в этой связи и другой факт. Это все более возрас</w:t>
        <w:softHyphen/>
        <w:t>тающее значение тенденций авторитарно-олигархическо</w:t>
        <w:softHyphen/>
        <w:t>го бюрократического типа, при которых в условиях домини</w:t>
        <w:softHyphen/>
        <w:t>рования государственного капитализма увеличивается гос</w:t>
        <w:softHyphen/>
        <w:t>подство кланово-номенклатурной верхушки новорусской компрадорской буржуазии, кругов крупного банковско-тор-гового капитала, нередко сливающегося с коррумпирован</w:t>
        <w:softHyphen/>
        <w:t>ным государственным аппаратом и криминальными струк</w:t>
        <w:softHyphen/>
        <w:t>турами теневой экономики.</w:t>
      </w:r>
    </w:p>
    <w:p>
      <w:pPr>
        <w:pStyle w:val="Normal"/>
        <w:spacing w:lineRule="auto" w:line="218"/>
        <w:rPr/>
      </w:pPr>
      <w:r>
        <w:rPr/>
        <w:t>И если отмеченная тенденция останется неизменной, то тогда упорно выдвигаемый в последнее время в качестве символа нынешнего этапа реформ лозунг стабилизации, по сути дела, будет означать, что кардинальные меры по пре</w:t>
        <w:softHyphen/>
        <w:t>образованию, объявленные "реформами", завершены, и те</w:t>
        <w:softHyphen/>
        <w:t>перь дело за тем, чтобы закрепить, сделать незыблемым, надежно защищенным побеждающий авторитарно-олигар</w:t>
        <w:softHyphen/>
        <w:t>хический строй, укрепить и расширить источники его бо</w:t>
        <w:softHyphen/>
        <w:t>гатств и могущества. И тогда, при подобного рода стабили</w:t>
        <w:softHyphen/>
        <w:t>зации, отдельные демократические институты, элементы свободного предпринимательства и рыночной экономики не только не получат развития, но под мощным авторитар</w:t>
        <w:softHyphen/>
        <w:t>ным, бюрократическим, налоговым прессом, в обстановке криминального разгула будут все более терять свои, пози</w:t>
        <w:softHyphen/>
        <w:t>ции, все более отодвигаться на периферию экономико-по</w:t>
        <w:softHyphen/>
        <w:t>литической жизни.</w:t>
      </w:r>
    </w:p>
    <w:p>
      <w:pPr>
        <w:pStyle w:val="Normal"/>
        <w:spacing w:lineRule="auto" w:line="218"/>
        <w:rPr/>
      </w:pPr>
      <w:r>
        <w:rPr/>
        <w:t>И здесь представляется важным подчеркнуть следую</w:t>
        <w:softHyphen/>
        <w:t>щее.</w:t>
      </w:r>
    </w:p>
    <w:p>
      <w:pPr>
        <w:pStyle w:val="Normal"/>
        <w:spacing w:lineRule="auto" w:line="218"/>
        <w:rPr/>
      </w:pPr>
      <w:r>
        <w:rPr/>
        <w:t>Утверждающийся в России авторитарно-олигархиче</w:t>
        <w:softHyphen/>
        <w:t>ский строй не есть капитализм со всеми его минусами и одновременно с его нарастающей динамикой, созидатель</w:t>
        <w:softHyphen/>
        <w:t>ными качествами (тем более, как это представлялось в оп</w:t>
        <w:softHyphen/>
        <w:t>тимистически-либеральных прогнозах, не капитализм со свободной, основанной на конкуренции, рыночной экономи</w:t>
        <w:softHyphen/>
        <w:t>кой, характерной для развитых демократических стран)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 xml:space="preserve">Это строй-гибрид, "мутант", в котором начали "новую жизнь" </w:t>
      </w:r>
      <w:r>
        <w:rPr>
          <w:i/>
        </w:rPr>
        <w:t>некоторые черты капитализма</w:t>
      </w:r>
      <w:r>
        <w:rPr/>
        <w:t xml:space="preserve"> (к тому же пре</w:t>
        <w:softHyphen/>
        <w:t xml:space="preserve">имущественно номенклатурного </w:t>
      </w:r>
      <w:r>
        <w:rPr>
          <w:i/>
        </w:rPr>
        <w:t>государственного капита</w:t>
        <w:softHyphen/>
      </w:r>
    </w:p>
    <w:p>
      <w:pPr>
        <w:pStyle w:val="Normal"/>
        <w:spacing w:lineRule="auto" w:line="218"/>
        <w:ind w:hanging="0"/>
        <w:rPr/>
      </w:pPr>
      <w:r>
        <w:rPr>
          <w:i/>
        </w:rPr>
        <w:t>лизма,</w:t>
      </w:r>
      <w:r>
        <w:rPr/>
        <w:t xml:space="preserve"> во многом близкого к строю, свойственному стра</w:t>
        <w:softHyphen/>
        <w:t>нам</w:t>
      </w:r>
      <w:r>
        <w:rPr>
          <w:lang w:val="en-US"/>
        </w:rPr>
        <w:t xml:space="preserve"> —</w:t>
      </w:r>
      <w:r>
        <w:rPr/>
        <w:t xml:space="preserve"> сырьевым придаткам капиталистической системы, с порядками и нравами, отвечающими интересам паразити</w:t>
        <w:softHyphen/>
        <w:t>рующей элиты этих стран)</w:t>
      </w:r>
      <w:r>
        <w:rPr>
          <w:lang w:val="en-US"/>
        </w:rPr>
        <w:t xml:space="preserve"> —</w:t>
      </w:r>
      <w:r>
        <w:rPr/>
        <w:t xml:space="preserve"> такие, как неконтролируемое стремление к обогащению любыми средствами, ко всеох-ватному наслаждению изощренными продуктами капита</w:t>
        <w:softHyphen/>
        <w:t>листической культуры, криминальный беспредел, парази</w:t>
        <w:softHyphen/>
        <w:t>тические траты, всесилие денег.</w:t>
      </w:r>
    </w:p>
    <w:p>
      <w:pPr>
        <w:pStyle w:val="Normal"/>
        <w:spacing w:lineRule="auto" w:line="218"/>
        <w:ind w:left="40" w:firstLine="460"/>
        <w:rPr/>
      </w:pPr>
      <w:r>
        <w:rPr/>
        <w:t>Вместе с тем этот строй-гибрид выступает также в каче</w:t>
        <w:softHyphen/>
        <w:t xml:space="preserve">стве известного </w:t>
      </w:r>
      <w:r>
        <w:rPr>
          <w:i/>
        </w:rPr>
        <w:t>преемника коммунизма</w:t>
      </w:r>
      <w:r>
        <w:rPr>
          <w:i/>
          <w:lang w:val="en-US"/>
        </w:rPr>
        <w:t xml:space="preserve"> —</w:t>
      </w:r>
      <w:r>
        <w:rPr/>
        <w:t xml:space="preserve"> близких, родных для него свойств и порядков </w:t>
      </w:r>
      <w:r>
        <w:rPr>
          <w:i/>
        </w:rPr>
        <w:t>государственного социализма</w:t>
      </w:r>
      <w:r>
        <w:rPr/>
        <w:t xml:space="preserve"> (к тому же советского образца), в том числе таких, как всесиль</w:t>
        <w:softHyphen/>
        <w:t>ное государство, господство государственно-монополистических, бюрократических начал, всемогущество старой и новой но</w:t>
        <w:softHyphen/>
        <w:t>менклатуры, подчинение рыночных механизмов корыстным интересам правящих элит, ориентация при решении эконо</w:t>
        <w:softHyphen/>
        <w:t>мических проблем на безудержную эксплуатацию природных ресурсов, всевластие силовых структур, неконтролируемые паразитические траты в интересах номенклатуры, новорус</w:t>
        <w:softHyphen/>
        <w:t>ской компрадорской буржуазии, верхушки господствующего политического класса. И что вызывает особую тревогу</w:t>
      </w:r>
      <w:r>
        <w:rPr>
          <w:lang w:val="en-US"/>
        </w:rPr>
        <w:t xml:space="preserve"> —</w:t>
      </w:r>
      <w:r>
        <w:rPr/>
        <w:t xml:space="preserve"> этот строй, порвав по ряду позиций с коммунизмом, поклоняется тому же "идолу" (той же идеологии) всесильной государст</w:t>
        <w:softHyphen/>
        <w:t>венности, словом, ориентируется на важнейшие начала ком</w:t>
        <w:softHyphen/>
        <w:t>мунистической философии права в ее новом осовремененном обличье.</w:t>
      </w:r>
    </w:p>
    <w:p>
      <w:pPr>
        <w:pStyle w:val="Normal"/>
        <w:spacing w:lineRule="auto" w:line="218"/>
        <w:ind w:left="40" w:firstLine="460"/>
        <w:rPr/>
      </w:pPr>
      <w:r>
        <w:rPr/>
        <w:t>Таким образом, современное российское общество представлено двумя, к сожалению, не равновеликими, не одинаково сильными и не в одном темпе развивающимися, системами:</w:t>
      </w:r>
    </w:p>
    <w:p>
      <w:pPr>
        <w:pStyle w:val="Normal"/>
        <w:spacing w:lineRule="auto" w:line="218"/>
        <w:ind w:left="40" w:firstLine="460"/>
        <w:rPr/>
      </w:pPr>
      <w:r>
        <w:rPr/>
        <w:t>строем (господствующим) номенклатурного государст</w:t>
        <w:softHyphen/>
        <w:t>венного капитализма, со значительными авторитарно-оли</w:t>
        <w:softHyphen/>
        <w:t>гархическими и одновременно государственно-социалисти</w:t>
        <w:softHyphen/>
        <w:t>ческими тенденциями;</w:t>
      </w:r>
    </w:p>
    <w:p>
      <w:pPr>
        <w:pStyle w:val="Normal"/>
        <w:spacing w:lineRule="auto" w:line="218"/>
        <w:ind w:left="40" w:firstLine="460"/>
        <w:rPr/>
      </w:pPr>
      <w:r>
        <w:rPr/>
        <w:t>строем (имеющим характер некоторых, недоминирую</w:t>
        <w:softHyphen/>
        <w:t>щих элементов и структур) либерально-демократического типа и основанной на конкуренции рыночной экономики, опирающейся в основном на мелкое и среднее предприни</w:t>
        <w:softHyphen/>
        <w:t>мательство, либеральные слои населения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Существование и перспективы развития указанных двухсистем, как и иные результаты экономических и соци</w:t>
        <w:softHyphen/>
        <w:t>альных преобразований в российском обществе, во многом определяют ситуацию и в области права современной Рос</w:t>
        <w:softHyphen/>
        <w:t>сии, сам факт противостояния двух полярных направлений</w:t>
      </w:r>
    </w:p>
    <w:p>
      <w:pPr>
        <w:pStyle w:val="Normal"/>
        <w:spacing w:lineRule="auto" w:line="218"/>
        <w:ind w:hanging="0"/>
        <w:rPr/>
      </w:pPr>
      <w:r>
        <w:rPr/>
        <w:t>философии права, характерных для нынешнего времени. Вместе с тем понимание особенностей этого противостояния в немалой мере зависит также от того, насколько адекватно раскрыты причины, вызвавшие столь противоречивые ре</w:t>
        <w:softHyphen/>
        <w:t>зультаты реформирования российского общества.</w:t>
      </w:r>
    </w:p>
    <w:p>
      <w:pPr>
        <w:pStyle w:val="Normal"/>
        <w:spacing w:lineRule="auto" w:line="218"/>
        <w:rPr/>
      </w:pPr>
      <w:r>
        <w:rPr>
          <w:b/>
        </w:rPr>
        <w:t>Тяжкие реалии и возможности.</w:t>
      </w:r>
      <w:r>
        <w:rPr/>
        <w:t xml:space="preserve"> Сегодня, задним чис</w:t>
        <w:softHyphen/>
        <w:t>лом, когда многое уже очевидно, находится на поверхности, не очень-то сложно лихо, с претензиями на умудренность, рассуждать о причинах неудач в российских реформах</w:t>
      </w:r>
      <w:r>
        <w:rPr>
          <w:lang w:val="en-US"/>
        </w:rPr>
        <w:t xml:space="preserve"> —</w:t>
      </w:r>
      <w:r>
        <w:rPr/>
        <w:t xml:space="preserve"> о том, "что надо было делать" и "кто виноват".</w:t>
      </w:r>
    </w:p>
    <w:p>
      <w:pPr>
        <w:pStyle w:val="Normal"/>
        <w:spacing w:lineRule="auto" w:line="218"/>
        <w:rPr/>
      </w:pPr>
      <w:r>
        <w:rPr/>
        <w:t>И тем не менее, отдавая себе отчет в такого рода опас</w:t>
        <w:softHyphen/>
        <w:t>ности и по мере возможности избегая в этой связи оценоч</w:t>
        <w:softHyphen/>
        <w:t>ных характеристик и категоричности в суждениях, важно уже сейчас, по горячим следам, попытаться разобраться в происходящем и извлечь уроки из нашего отечественного реформаторского опыта. Во всяком случае (в рамках дан</w:t>
        <w:softHyphen/>
        <w:t>ной работы) те из них, которые относятся к содержанию данной работы</w:t>
      </w:r>
      <w:r>
        <w:rPr>
          <w:lang w:val="en-US"/>
        </w:rPr>
        <w:t xml:space="preserve"> —</w:t>
      </w:r>
      <w:r>
        <w:rPr/>
        <w:t xml:space="preserve"> к праву, философским проблемам его раз</w:t>
        <w:softHyphen/>
        <w:t>вития и судьбы.</w:t>
      </w:r>
    </w:p>
    <w:p>
      <w:pPr>
        <w:pStyle w:val="Normal"/>
        <w:spacing w:lineRule="auto" w:line="218"/>
        <w:rPr/>
      </w:pPr>
      <w:r>
        <w:rPr/>
        <w:t xml:space="preserve">Главное, наиболее существенное, на что нужно обратить особое внимание, состоит в том, что с самого начала перемен (и, увы, до настоящего времени) недооценены </w:t>
      </w:r>
      <w:r>
        <w:rPr>
          <w:i/>
        </w:rPr>
        <w:t>степень, мас</w:t>
        <w:softHyphen/>
        <w:t>штабы и глубина разрушенности общества и человека, на</w:t>
        <w:softHyphen/>
        <w:t>ступившие в результате чудовищного коммунистического эксперимента, проделанного во имя всеобщего счастья над обществом, народом, человеком.</w:t>
      </w:r>
      <w:r>
        <w:rPr/>
        <w:t xml:space="preserve"> Самое тяжкое в таких то</w:t>
        <w:softHyphen/>
        <w:t>тальных разрушениях (которых История еще на знала)</w:t>
      </w:r>
      <w:r>
        <w:rPr>
          <w:lang w:val="en-US"/>
        </w:rPr>
        <w:t xml:space="preserve"> —</w:t>
      </w:r>
      <w:r>
        <w:rPr/>
        <w:t xml:space="preserve"> это изничтожение и замена некими фантомами естественных, нор</w:t>
        <w:softHyphen/>
        <w:t>мальных, хотя и противоречивых, условий и механизмов жиз</w:t>
        <w:softHyphen/>
        <w:t>недеятельности, построенных на частной собственности, экономической свободе, конкуренции, и способных</w:t>
      </w:r>
      <w:r>
        <w:rPr>
          <w:lang w:val="en-US"/>
        </w:rPr>
        <w:t xml:space="preserve"> —</w:t>
      </w:r>
      <w:r>
        <w:rPr/>
        <w:t xml:space="preserve"> единст</w:t>
        <w:softHyphen/>
        <w:t>венно способных!</w:t>
      </w:r>
      <w:r>
        <w:rPr>
          <w:lang w:val="en-US"/>
        </w:rPr>
        <w:t xml:space="preserve"> —</w:t>
      </w:r>
      <w:r>
        <w:rPr/>
        <w:t xml:space="preserve"> раскрыть и развить человеческую актив</w:t>
        <w:softHyphen/>
        <w:t>ность, инициативу</w:t>
      </w:r>
      <w:r>
        <w:rPr>
          <w:lang w:val="en-US"/>
        </w:rPr>
        <w:t xml:space="preserve"> ,</w:t>
      </w:r>
      <w:r>
        <w:rPr/>
        <w:t xml:space="preserve"> предприимчивость, обеспечить пер</w:t>
        <w:softHyphen/>
        <w:t>сональную ответственность за свои действия и в итоге</w:t>
      </w:r>
      <w:r>
        <w:rPr>
          <w:lang w:val="en-US"/>
        </w:rPr>
        <w:t xml:space="preserve"> —</w:t>
      </w:r>
      <w:r>
        <w:rPr/>
        <w:t xml:space="preserve"> успех экономического и социального развит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вот при таких губительных, беспрецедентно тяжких последствиях многих десятилетий коммунистического гос</w:t>
        <w:softHyphen/>
        <w:t>подства сама логика необходимых перемен требует не столь</w:t>
        <w:softHyphen/>
        <w:t>ко "реформ" в общепринятом их понимании (многие коммунистические фантомы вообще не поддаются такого рода реформированию), сколько в первую очередь вос</w:t>
        <w:softHyphen/>
        <w:t>становления нормальных, естественных условий и механизмов жизнедеятельности. Такого восстановления, ключом к которому является беспрецедентно сложное, мно</w:t>
        <w:softHyphen/>
      </w:r>
    </w:p>
    <w:p>
      <w:pPr>
        <w:pStyle w:val="Normal"/>
        <w:spacing w:lineRule="auto" w:line="218"/>
        <w:ind w:hanging="0"/>
        <w:rPr/>
      </w:pPr>
      <w:r>
        <w:rPr/>
        <w:t>готрудное дел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воссоздание свободной частной собст</w:t>
        <w:softHyphen/>
        <w:t>венности,</w:t>
      </w:r>
      <w:r>
        <w:rPr/>
        <w:t xml:space="preserve"> причем собственности не в социалистически-потребительском и криминальном варианте (как, увы, слу</w:t>
        <w:softHyphen/>
        <w:t xml:space="preserve">чилось при официальной приватизации), а в виде </w:t>
      </w:r>
      <w:r>
        <w:rPr>
          <w:i/>
        </w:rPr>
        <w:t>основы производительного дела</w:t>
      </w:r>
      <w:r>
        <w:rPr>
          <w:i/>
          <w:lang w:val="en-US"/>
        </w:rPr>
        <w:t xml:space="preserve"> —</w:t>
      </w:r>
      <w:r>
        <w:rPr/>
        <w:t xml:space="preserve"> рыночной экономики, построен</w:t>
        <w:softHyphen/>
        <w:t>ной на конкуренции-состязании, стимулов к напряженному труду, ответственности за дело, импульсов вложений своих доходов в модернизацию производства.</w:t>
      </w:r>
    </w:p>
    <w:p>
      <w:pPr>
        <w:pStyle w:val="Normal"/>
        <w:spacing w:lineRule="auto" w:line="218"/>
        <w:rPr/>
      </w:pPr>
      <w:r>
        <w:rPr/>
        <w:t>И такого рода восстановление естественных условий и механизмов жизнедеятельности имело и какие-то, как это ни странно, благоприятные объективные предпосылки, ко</w:t>
        <w:softHyphen/>
        <w:t>торыми историческая судьба нашего Отечества как бы стре</w:t>
        <w:softHyphen/>
        <w:t>милась компенсировать обрушившиеся на людей беды. Это, во-первых, существование материальных предпосылок для первичных капиталов в виде работающих производств об</w:t>
        <w:softHyphen/>
        <w:t>щенародной собственности (что давало возможность при надлежащей приватизации избежать хищническо-разбой-ничьего "первоначального накопления"). А во-вторых, как показало время перехода к нэпу, время эрхардских реформ в Германии, иные аналогичные исторические периоды,</w:t>
      </w:r>
      <w:r>
        <w:rPr>
          <w:lang w:val="en-US"/>
        </w:rPr>
        <w:t xml:space="preserve"> — </w:t>
      </w:r>
      <w:r>
        <w:rPr/>
        <w:t>взлет активности людей, гигантская энергия, высвобождающаяся при разрушении тотали</w:t>
        <w:softHyphen/>
        <w:t>тарного строя, "общества-монолита", у нас</w:t>
      </w:r>
      <w:r>
        <w:rPr>
          <w:lang w:val="en-US"/>
        </w:rPr>
        <w:t xml:space="preserve"> —</w:t>
      </w:r>
      <w:r>
        <w:rPr/>
        <w:t xml:space="preserve"> тотально ого-сударствленной социалис- тической системы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оследнее из указанных обстоятельств вообще пред</w:t>
        <w:softHyphen/>
        <w:t>ставляется принципиально важным. Ведь в социалистиче</w:t>
        <w:softHyphen/>
        <w:t>ском обществе (особенно</w:t>
      </w:r>
      <w:r>
        <w:rPr>
          <w:lang w:val="en-US"/>
        </w:rPr>
        <w:t xml:space="preserve"> —</w:t>
      </w:r>
      <w:r>
        <w:rPr/>
        <w:t xml:space="preserve"> в таком, как советское, где идеологизация и огосударствление охватили также и эко</w:t>
        <w:softHyphen/>
        <w:t>номику, первичные условия жизнедеятельности, частную жизнь людей) индивидуальная энергия и инициатива, ча</w:t>
        <w:softHyphen/>
        <w:t>стные импульсы к активности и персональному творчеству оказываются загнанными, зажатыми, заглушенными моно</w:t>
        <w:softHyphen/>
        <w:t>литной социалистической системой. И в обстановке, когда такого рода монолит разрушается, из него исторгается вся накопившаяся, затаившаяся энергия. И вот тогда в высшей степени важно, чтобы эта энергия была направлена в сто</w:t>
        <w:softHyphen/>
        <w:t>рону реального дела экономики, производительного созида</w:t>
        <w:softHyphen/>
        <w:t>тельного труда. Такую направленность мощному потоку человеческой энергии как раз и способна придать частная собственность, "завязанная" на производстве, на произво</w:t>
        <w:softHyphen/>
        <w:t>дительном труде (хотя, как мы увидим дальше, не одна толь</w:t>
        <w:softHyphen/>
        <w:t>ко частная собственность). Здесь воссоздание частной собственности и потребности быстрого развития, модерни</w:t>
        <w:softHyphen/>
        <w:t>зации экономики идеально, точка-в-точку, совпадают.</w:t>
      </w:r>
    </w:p>
    <w:p>
      <w:pPr>
        <w:pStyle w:val="Normal"/>
        <w:spacing w:lineRule="auto" w:line="218"/>
        <w:ind w:left="40" w:firstLine="460"/>
        <w:rPr/>
      </w:pPr>
      <w:r>
        <w:rPr/>
        <w:t>Проведенные в России начиная с</w:t>
      </w:r>
      <w:r>
        <w:rPr>
          <w:lang w:val="en-US"/>
        </w:rPr>
        <w:t xml:space="preserve"> 1992</w:t>
      </w:r>
      <w:r>
        <w:rPr/>
        <w:t xml:space="preserve"> года кардиналь</w:t>
        <w:softHyphen/>
        <w:t>ные, как это было объявлено, "либеральные преобразования" в экономике пошли по иному пути. Они с самого начала</w:t>
      </w:r>
      <w:r>
        <w:rPr>
          <w:lang w:val="en-US"/>
        </w:rPr>
        <w:t xml:space="preserve"> —</w:t>
      </w:r>
      <w:r>
        <w:rPr/>
        <w:t xml:space="preserve"> во многом, увы, в силу нашего неисправимого нетерпения и во имя быстрого политического успеха</w:t>
      </w:r>
      <w:r>
        <w:rPr>
          <w:lang w:val="en-US"/>
        </w:rPr>
        <w:t xml:space="preserve"> —</w:t>
      </w:r>
      <w:r>
        <w:rPr/>
        <w:t xml:space="preserve"> были нацелены на то, чтобы как можно быстрее перейти к передовым формам и институтам современной рыночной экономики динамично развивающегося модернизированного капитализма.</w:t>
      </w:r>
    </w:p>
    <w:p>
      <w:pPr>
        <w:pStyle w:val="Normal"/>
        <w:spacing w:lineRule="auto" w:line="218"/>
        <w:ind w:left="40" w:firstLine="460"/>
        <w:rPr/>
      </w:pPr>
      <w:r>
        <w:rPr/>
        <w:t>И если введение в январе</w:t>
      </w:r>
      <w:r>
        <w:rPr>
          <w:lang w:val="en-US"/>
        </w:rPr>
        <w:t xml:space="preserve"> 1992</w:t>
      </w:r>
      <w:r>
        <w:rPr/>
        <w:t xml:space="preserve"> года свободных цен было вызвано в основном бедственной ситуацией в потребитель</w:t>
        <w:softHyphen/>
        <w:t>ском хозяйстве, во всей экономике (и такая болезненная мера, повлекшая стремительную инфляцию, тем не менее действительно принесла указанные ранее положительные результаты), то очевидно, что проведенная при отсутствии производительной частной собственности в производстве эта вынужденная акция не может рассматриваться в качестве оптимального начального звена рыночных реформ в стра</w:t>
        <w:softHyphen/>
        <w:t>тегическом отношении. Тем более в том ускоренном, наце</w:t>
        <w:softHyphen/>
        <w:t>ленном на передовые формы варианте, который получил наименование "кардинальных" преобразований.</w:t>
      </w:r>
    </w:p>
    <w:p>
      <w:pPr>
        <w:pStyle w:val="Normal"/>
        <w:spacing w:lineRule="auto" w:line="218"/>
        <w:ind w:left="40" w:firstLine="460"/>
        <w:rPr/>
      </w:pPr>
      <w:r>
        <w:rPr/>
        <w:t>Не изменило сложную ситуацию и то обстоятельство, что спустя некоторое время, когда свободные цены уже породили мгновенно охватившую страну спекулятивно-тор</w:t>
        <w:softHyphen/>
        <w:t>говую стихию, как будто были сделаны шаги к тому, что вообще должно было быть первым этапом создания сво</w:t>
        <w:softHyphen/>
        <w:t>бодной рыночной экономики,</w:t>
      </w:r>
      <w:r>
        <w:rPr>
          <w:lang w:val="en-US"/>
        </w:rPr>
        <w:t xml:space="preserve"> —</w:t>
      </w:r>
      <w:r>
        <w:rPr/>
        <w:t xml:space="preserve"> началась официальная при</w:t>
        <w:softHyphen/>
        <w:t>ватизац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Но эта приватизация, вопреки расчетам ее организа</w:t>
        <w:softHyphen/>
        <w:t>торов, не привела к формированию частной собственности в производстве. Она, с одной стороны (ваучерная привати</w:t>
        <w:softHyphen/>
        <w:t>зация), имела пропагандистский, сугубо социалистический характер, вылилась в распределении "на равных" между всеми согражданами некоторой, весьма малой части госу</w:t>
        <w:softHyphen/>
        <w:t>дарственного имущества в денежном выражении. С другой же стороны, официальная приватизация состояла во всеоб</w:t>
        <w:softHyphen/>
        <w:t>щем акционировании государственных предприятий, кото</w:t>
        <w:softHyphen/>
        <w:t>рое также не дало ожидаемого результата. Ибо акционерная форма хозяйствования вообще не является способом при</w:t>
        <w:softHyphen/>
        <w:t>ватизации (она существует для организации и управления хозяйственными делами при уже сложившейся частной соб</w:t>
        <w:softHyphen/>
        <w:t>ственности), а государственные предприятия как былые звенья "одной фабрики" сами по себе, пусть и в виде акцио</w:t>
        <w:softHyphen/>
        <w:t>нерных обществ, не могут одномоментно, в силу одного лишь акционирования в любом его варианте, превратиться в сво</w:t>
        <w:softHyphen/>
      </w:r>
    </w:p>
    <w:p>
      <w:pPr>
        <w:pStyle w:val="Normal"/>
        <w:spacing w:lineRule="auto" w:line="218"/>
        <w:ind w:hanging="0"/>
        <w:rPr/>
      </w:pPr>
      <w:r>
        <w:rPr/>
        <w:t>бодных товаропроизводителей, функционирующих на осно</w:t>
        <w:softHyphen/>
        <w:t>ве частной собственности.</w:t>
      </w:r>
    </w:p>
    <w:p>
      <w:pPr>
        <w:pStyle w:val="Normal"/>
        <w:spacing w:lineRule="auto" w:line="218"/>
        <w:rPr/>
      </w:pPr>
      <w:r>
        <w:rPr/>
        <w:t>И вот</w:t>
      </w:r>
      <w:r>
        <w:rPr>
          <w:lang w:val="en-US"/>
        </w:rPr>
        <w:t xml:space="preserve"> —</w:t>
      </w:r>
      <w:r>
        <w:rPr/>
        <w:t xml:space="preserve"> результат. Свободные цены и всеобщее акцио</w:t>
        <w:softHyphen/>
        <w:t>нирование, при отсутствии частной собственности в сфере производства, дали, выражаясь словами Канта, "величай</w:t>
        <w:softHyphen/>
        <w:t>шую свободу" и неизбежный в этой связи "постоянный анта</w:t>
        <w:softHyphen/>
        <w:t>гонизм". Но, к несчастью, это был не тот "антагонизм", который выступает в виде конкуренции, состязательности, соревно</w:t>
        <w:softHyphen/>
        <w:t xml:space="preserve">вания и раскрывает человеческие достоинства, активность, созидательную энергию людей, "окунает" их "в трудности и работу", а просто-напросто </w:t>
      </w:r>
      <w:r>
        <w:rPr>
          <w:i/>
        </w:rPr>
        <w:t>антагонизм вседозволенности.</w:t>
      </w:r>
      <w:r>
        <w:rPr/>
        <w:t xml:space="preserve"> Той вседозволенности, которая, напомню, является помимо всего иного взрывом людской энергии, происходящим в результа</w:t>
        <w:softHyphen/>
        <w:t>те распада тоталитарного общества-монолита.</w:t>
      </w:r>
    </w:p>
    <w:p>
      <w:pPr>
        <w:pStyle w:val="Normal"/>
        <w:spacing w:lineRule="auto" w:line="218"/>
        <w:rPr/>
      </w:pPr>
      <w:r>
        <w:rPr/>
        <w:t>И именно здесь, в этой неуправляемой силе, не связан</w:t>
        <w:softHyphen/>
        <w:t>ной и не обузданной частной собственностью в экономике, реальным экономическим делом, нужно видеть истоки той неукротимой спекулятивно-потребительской стихии, вспыш</w:t>
        <w:softHyphen/>
        <w:t xml:space="preserve">ки страстей, анархического безумия, которые ввергли жизнь России в нарастающий хаос после революции в феврале </w:t>
      </w:r>
      <w:r>
        <w:rPr>
          <w:lang w:val="en-US"/>
        </w:rPr>
        <w:t>1917</w:t>
      </w:r>
      <w:r>
        <w:rPr/>
        <w:t xml:space="preserve"> года и в ходе рыночных реформ в наше время.</w:t>
      </w:r>
    </w:p>
    <w:p>
      <w:pPr>
        <w:pStyle w:val="Normal"/>
        <w:spacing w:lineRule="auto" w:line="218"/>
        <w:rPr/>
      </w:pPr>
      <w:r>
        <w:rPr/>
        <w:t>Здесь мы и подошли к одной из основных проблем этой книги</w:t>
      </w:r>
      <w:r>
        <w:rPr>
          <w:lang w:val="en-US"/>
        </w:rPr>
        <w:t xml:space="preserve"> —</w:t>
      </w:r>
      <w:r>
        <w:rPr/>
        <w:t xml:space="preserve"> проблеме соотношения свободы и права.</w:t>
      </w:r>
    </w:p>
    <w:p>
      <w:pPr>
        <w:pStyle w:val="Normal"/>
        <w:spacing w:lineRule="auto" w:line="218"/>
        <w:rPr/>
      </w:pPr>
      <w:r>
        <w:rPr/>
        <w:t>Но прежде</w:t>
      </w:r>
      <w:r>
        <w:rPr>
          <w:lang w:val="en-US"/>
        </w:rPr>
        <w:t xml:space="preserve"> —</w:t>
      </w:r>
      <w:r>
        <w:rPr/>
        <w:t xml:space="preserve"> еще один штрих (ностальгически-пред</w:t>
        <w:softHyphen/>
        <w:t>положительного характера), относящийся к вопросу о вос</w:t>
        <w:softHyphen/>
        <w:t>становлении частной собственности в экономике.</w:t>
      </w:r>
    </w:p>
    <w:p>
      <w:pPr>
        <w:pStyle w:val="Normal"/>
        <w:spacing w:lineRule="auto" w:line="218"/>
        <w:rPr/>
      </w:pPr>
      <w:r>
        <w:rPr>
          <w:b/>
        </w:rPr>
        <w:t>А шанс, кажется, все же был</w:t>
      </w:r>
      <w:r>
        <w:rPr>
          <w:b/>
          <w:lang w:val="en-US"/>
        </w:rPr>
        <w:t xml:space="preserve"> ..</w:t>
      </w:r>
      <w:r>
        <w:rPr>
          <w:lang w:val="en-US"/>
        </w:rPr>
        <w:t>.</w:t>
      </w:r>
      <w:r>
        <w:rPr/>
        <w:t xml:space="preserve"> Хотелось бы в дискус</w:t>
        <w:softHyphen/>
        <w:t>сионном порядке сказать о том, что шанс восстановления частной собственности в сфере производства в годы перемен в нашем Отечестве все же был. И относится он</w:t>
      </w:r>
      <w:r>
        <w:rPr>
          <w:lang w:val="en-US"/>
        </w:rPr>
        <w:t xml:space="preserve"> —</w:t>
      </w:r>
      <w:r>
        <w:rPr/>
        <w:t xml:space="preserve"> вопреки распространенным стереотипным односторонние политизи-рованным представлениям</w:t>
      </w:r>
      <w:r>
        <w:rPr>
          <w:lang w:val="en-US"/>
        </w:rPr>
        <w:t xml:space="preserve"> —</w:t>
      </w:r>
      <w:r>
        <w:rPr/>
        <w:t xml:space="preserve"> к тому времени, когда только-только начались демократические преобразования в стране</w:t>
      </w:r>
      <w:r>
        <w:rPr>
          <w:lang w:val="en-US"/>
        </w:rPr>
        <w:t xml:space="preserve"> — </w:t>
      </w:r>
      <w:r>
        <w:rPr/>
        <w:t>тогда еще Советском Союз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 всей сложности и противоречивости событий, про</w:t>
        <w:softHyphen/>
        <w:t>исходивших в</w:t>
      </w:r>
      <w:r>
        <w:rPr>
          <w:lang w:val="en-US"/>
        </w:rPr>
        <w:t xml:space="preserve"> 1985—1991</w:t>
      </w:r>
      <w:r>
        <w:rPr/>
        <w:t xml:space="preserve"> годах, то есть до начала этапа ре</w:t>
        <w:softHyphen/>
        <w:t>форм, названных "кардинальными", в то, теперь уже далекое, романтическое время все же наметились многообещающие процессы, дававшие известный шанс на действительное пре</w:t>
        <w:softHyphen/>
        <w:t>образование самой основы реформируемого общества</w:t>
      </w:r>
      <w:r>
        <w:rPr>
          <w:lang w:val="en-US"/>
        </w:rPr>
        <w:t xml:space="preserve"> —</w:t>
      </w:r>
      <w:r>
        <w:rPr/>
        <w:t xml:space="preserve"> на восстановление частной собственности, причем не в ее со</w:t>
        <w:softHyphen/>
        <w:t>циалистическом, спекулятивно-потребительском и крими</w:t>
        <w:softHyphen/>
        <w:t>нальном варианте, а в исконном качестве</w:t>
      </w:r>
      <w:r>
        <w:rPr>
          <w:lang w:val="en-US"/>
        </w:rPr>
        <w:t xml:space="preserve"> —</w:t>
      </w:r>
      <w:r>
        <w:rPr/>
        <w:t xml:space="preserve"> как предпосылки и механизма созидательной производительной деятельности.</w:t>
      </w:r>
    </w:p>
    <w:p>
      <w:pPr>
        <w:pStyle w:val="Normal"/>
        <w:spacing w:lineRule="auto" w:line="218"/>
        <w:ind w:firstLine="480"/>
        <w:rPr/>
      </w:pPr>
      <w:r>
        <w:rPr/>
        <w:t>Речь в данном случае идет не только и, пожалуй, даже не столько о кооперации и индивидуально-трудовой деятель</w:t>
        <w:softHyphen/>
        <w:t>ности, которые, в общем-то, тоже связывали преобразование собственности с активизацией труда, его производительностью и на ряде участков хозяйственной жизни заложили основу производительной</w:t>
      </w:r>
      <w:r>
        <w:rPr>
          <w:lang w:val="en-US"/>
        </w:rPr>
        <w:t xml:space="preserve"> —</w:t>
      </w:r>
      <w:r>
        <w:rPr/>
        <w:t xml:space="preserve"> в то время!</w:t>
      </w:r>
      <w:r>
        <w:rPr>
          <w:lang w:val="en-US"/>
        </w:rPr>
        <w:t xml:space="preserve"> —</w:t>
      </w:r>
      <w:r>
        <w:rPr/>
        <w:t xml:space="preserve"> частной собственности, сколько об уникальном, на мой взгляд, экономическом и пра</w:t>
        <w:softHyphen/>
        <w:t>вовом институт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институте аренды.</w:t>
      </w:r>
    </w:p>
    <w:p>
      <w:pPr>
        <w:pStyle w:val="Normal"/>
        <w:spacing w:lineRule="auto" w:line="218"/>
        <w:ind w:firstLine="480"/>
        <w:rPr/>
      </w:pPr>
      <w:r>
        <w:rPr/>
        <w:t>Представляется важным сразу же обратить внимание на то, что выработанный в</w:t>
      </w:r>
      <w:r>
        <w:rPr>
          <w:lang w:val="en-US"/>
        </w:rPr>
        <w:t xml:space="preserve"> 1989—1991</w:t>
      </w:r>
      <w:r>
        <w:rPr/>
        <w:t xml:space="preserve"> годах экономический и правовой институт, именуемый "арендой", выступал не в своем обычном юридико-традиционном значении, то есть не в качестве формы временного возмездного пользования иму</w:t>
        <w:softHyphen/>
        <w:t>ществом (хотя такой момент в нем присутствует), а в качест</w:t>
        <w:softHyphen/>
        <w:t xml:space="preserve">ве способа </w:t>
      </w:r>
      <w:r>
        <w:rPr>
          <w:i/>
        </w:rPr>
        <w:t xml:space="preserve">приватизации государственной собственности. </w:t>
      </w:r>
      <w:r>
        <w:rPr/>
        <w:t>Причем</w:t>
      </w:r>
      <w:r>
        <w:rPr>
          <w:lang w:val="en-US"/>
        </w:rPr>
        <w:t xml:space="preserve"> —</w:t>
      </w:r>
      <w:r>
        <w:rPr/>
        <w:t xml:space="preserve"> такого способа приватизации, когда </w:t>
      </w:r>
      <w:r>
        <w:rPr>
          <w:i/>
        </w:rPr>
        <w:t>частная соб</w:t>
        <w:softHyphen/>
        <w:t>ственность максимально раскрывает свой созидательный потенциал в производстве, а</w:t>
      </w:r>
      <w:r>
        <w:rPr/>
        <w:t xml:space="preserve"> именно: становится мощным стимулом к активизации труда, к ответственности за дело и, главное, фактором, стимулирующим инвестиции собствен</w:t>
        <w:softHyphen/>
        <w:t>ника</w:t>
      </w:r>
      <w:r>
        <w:rPr>
          <w:lang w:val="en-US"/>
        </w:rPr>
        <w:t xml:space="preserve"> —</w:t>
      </w:r>
      <w:r>
        <w:rPr/>
        <w:t xml:space="preserve"> вложение доходов от экономической деятельности в модернизацию производства. Скажу с полной определенно</w:t>
        <w:softHyphen/>
        <w:t>стью: "такого" же или близкого к "такому" экономического и правового института практика экономических преобразова</w:t>
        <w:softHyphen/>
        <w:t>ний в России, на мой взгляд, больше не дала.</w:t>
      </w:r>
    </w:p>
    <w:p>
      <w:pPr>
        <w:pStyle w:val="Normal"/>
        <w:spacing w:lineRule="auto" w:line="218"/>
        <w:ind w:firstLine="480"/>
        <w:rPr/>
      </w:pPr>
      <w:r>
        <w:rPr/>
        <w:t>Здесь вполне оправданно сделать замечание более об</w:t>
        <w:softHyphen/>
        <w:t>щего характера. Суть его в том, что в нашем обществе про</w:t>
        <w:softHyphen/>
        <w:t>должают господствовать упрощенные, в немалой степени навеянные марксистской коммунистической идеологией, представления о собственности как о некоем благе, источ</w:t>
        <w:softHyphen/>
        <w:t>нике беззаботного жития, удовлетворения каких угодно по</w:t>
        <w:softHyphen/>
        <w:t>требностей. И потому сама "приватизация" нередко понимается в основном как форма дележа благ, главным результатом которого становится обладание правом распо</w:t>
        <w:softHyphen/>
        <w:t>ряжения имущественными богатствами.</w:t>
      </w:r>
    </w:p>
    <w:p>
      <w:pPr>
        <w:pStyle w:val="Normal"/>
        <w:spacing w:lineRule="auto" w:line="218"/>
        <w:ind w:firstLine="480"/>
        <w:rPr/>
      </w:pPr>
      <w:r>
        <w:rPr/>
        <w:t>Между тем собственность со строго экономических по</w:t>
        <w:softHyphen/>
        <w:t>зиций</w:t>
      </w:r>
      <w:r>
        <w:rPr>
          <w:lang w:val="en-US"/>
        </w:rPr>
        <w:t xml:space="preserve"> —</w:t>
      </w:r>
      <w:r>
        <w:rPr/>
        <w:t xml:space="preserve"> это не столько некое благо, сколько </w:t>
      </w:r>
      <w:r>
        <w:rPr>
          <w:i/>
        </w:rPr>
        <w:t>активное хо</w:t>
        <w:softHyphen/>
        <w:t>зяйское дело, труд, бремя и ответственность</w:t>
      </w:r>
      <w:r>
        <w:rPr/>
        <w:t xml:space="preserve"> (именно в таком качестве оно выступает как важнейшее "неотъемле</w:t>
        <w:softHyphen/>
        <w:t>мое право человека'</w:t>
      </w:r>
      <w:r>
        <w:rPr>
          <w:vertAlign w:val="superscript"/>
        </w:rPr>
        <w:t>4</w:t>
      </w:r>
      <w:r>
        <w:rPr/>
        <w:t xml:space="preserve">). И институт аренды, выработанный в первые годы демократических перемен и закрепленный в </w:t>
      </w:r>
      <w:r>
        <w:rPr>
          <w:lang w:val="en-US"/>
        </w:rPr>
        <w:t>1990</w:t>
      </w:r>
      <w:r>
        <w:rPr/>
        <w:t xml:space="preserve"> году законом, давал именно такой эффект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Е.А. Лукашевой. С.</w:t>
      </w:r>
      <w:r>
        <w:rPr>
          <w:sz w:val="16"/>
          <w:lang w:val="en-US"/>
        </w:rPr>
        <w:t xml:space="preserve"> 127.</w:t>
      </w:r>
    </w:p>
    <w:p>
      <w:pPr>
        <w:pStyle w:val="Normal"/>
        <w:spacing w:lineRule="auto" w:line="218"/>
        <w:ind w:firstLine="420"/>
        <w:rPr/>
      </w:pPr>
      <w:r>
        <w:rPr/>
        <w:t>Это связано с двумя принципиальными новшествами, которые были введены при отработке соответствующих юридических конструкций арендных отношений. Во-первых, с тем, что субъектами арендных отношений становились не трудовые коллективы, не какие-либо иные подразделения государственных предприятий (как это случилось при офи</w:t>
        <w:softHyphen/>
        <w:t xml:space="preserve">циальной приватизации), а </w:t>
      </w:r>
      <w:r>
        <w:rPr>
          <w:i/>
        </w:rPr>
        <w:t>новые самостоятельные хозяй</w:t>
        <w:softHyphen/>
        <w:t>ствующие субъекты</w:t>
      </w:r>
      <w:r>
        <w:rPr>
          <w:i/>
          <w:lang w:val="en-US"/>
        </w:rPr>
        <w:t xml:space="preserve"> —</w:t>
      </w:r>
      <w:r>
        <w:rPr/>
        <w:t xml:space="preserve"> организации арендаторов, отдельные граждане-арендаторы, настроенные на собственную хозяй</w:t>
        <w:softHyphen/>
        <w:t>скую деятельность. И, во-вторых, с тем (и это решающий момент), что вся продукция, произведенная с помощью арен</w:t>
        <w:softHyphen/>
        <w:t xml:space="preserve">дованного у государства имущества, </w:t>
      </w:r>
      <w:r>
        <w:rPr>
          <w:i/>
        </w:rPr>
        <w:t>становилась собст</w:t>
        <w:softHyphen/>
        <w:t>венностью</w:t>
      </w:r>
      <w:r>
        <w:rPr>
          <w:i/>
          <w:lang w:val="en-US"/>
        </w:rPr>
        <w:t xml:space="preserve"> —</w:t>
      </w:r>
      <w:r>
        <w:rPr>
          <w:i/>
        </w:rPr>
        <w:t xml:space="preserve"> частной собственностью!</w:t>
      </w:r>
      <w:r>
        <w:rPr>
          <w:i/>
          <w:lang w:val="en-US"/>
        </w:rPr>
        <w:t xml:space="preserve"> —</w:t>
      </w:r>
      <w:r>
        <w:rPr>
          <w:i/>
        </w:rPr>
        <w:t xml:space="preserve"> арендатора.</w:t>
      </w:r>
    </w:p>
    <w:p>
      <w:pPr>
        <w:pStyle w:val="Normal"/>
        <w:spacing w:lineRule="auto" w:line="218"/>
        <w:ind w:firstLine="420"/>
        <w:rPr/>
      </w:pPr>
      <w:r>
        <w:rPr/>
        <w:t>Таким образом, при помощи данного института на осно</w:t>
        <w:softHyphen/>
        <w:t>ве государственной собственности, с ее использованием соз</w:t>
        <w:softHyphen/>
        <w:t>давалась частная собственность в производстве. И что особенно существенно, перспектива получения "своей" собственности, а кроме того, предусмотренная законом перспектива выкупа у государства всего арендованного имущества</w:t>
      </w:r>
      <w:r>
        <w:rPr>
          <w:lang w:val="en-US"/>
        </w:rPr>
        <w:t xml:space="preserve"> —</w:t>
      </w:r>
      <w:r>
        <w:rPr/>
        <w:t xml:space="preserve"> все это на</w:t>
        <w:softHyphen/>
        <w:t>страивало арендатора на напряженный, интенсивный труд, на собственническо-хозяйское отношение к делу и</w:t>
      </w:r>
      <w:r>
        <w:rPr>
          <w:lang w:val="en-US"/>
        </w:rPr>
        <w:t xml:space="preserve"> —</w:t>
      </w:r>
      <w:r>
        <w:rPr/>
        <w:t xml:space="preserve"> вот оно, самое главное!</w:t>
      </w:r>
      <w:r>
        <w:rPr>
          <w:lang w:val="en-US"/>
        </w:rPr>
        <w:t xml:space="preserve"> —</w:t>
      </w:r>
      <w:r>
        <w:rPr/>
        <w:t xml:space="preserve"> на модернизацию обретаемого имущества путем вложений своих доходов в производство.</w:t>
      </w:r>
    </w:p>
    <w:p>
      <w:pPr>
        <w:pStyle w:val="Normal"/>
        <w:spacing w:lineRule="auto" w:line="218"/>
        <w:ind w:firstLine="440"/>
        <w:rPr/>
      </w:pPr>
      <w:r>
        <w:rPr/>
        <w:t>В</w:t>
      </w:r>
      <w:r>
        <w:rPr>
          <w:lang w:val="en-US"/>
        </w:rPr>
        <w:t xml:space="preserve"> 1990—1991</w:t>
      </w:r>
      <w:r>
        <w:rPr/>
        <w:t xml:space="preserve"> годах сектор арендных и частнособст</w:t>
        <w:softHyphen/>
        <w:t>веннических "коллективных" предприятий оказался един</w:t>
        <w:softHyphen/>
        <w:t>ственным подразделением в советском народном хозяйстве, где наблюдались рост и модернизация производства. Здесь шел интенсивный процесс создания слоя частных собствен</w:t>
        <w:softHyphen/>
        <w:t>ников в сфере производства</w:t>
      </w:r>
      <w:r>
        <w:rPr>
          <w:lang w:val="en-US"/>
        </w:rPr>
        <w:t xml:space="preserve"> —</w:t>
      </w:r>
      <w:r>
        <w:rPr/>
        <w:t xml:space="preserve"> основы формирования со</w:t>
        <w:softHyphen/>
        <w:t>временного конкурентного рыночного хозяйства, которому при благоприятном развитии событий суждено было путем постепенных реформ прийти на смену централизованной плановой экономике. Не случайно поэтому бюрократические ведомства, вся советская партгосноменклатура стали соз</w:t>
        <w:softHyphen/>
        <w:t>давать для этого развивающегося сектора хозяйства все</w:t>
        <w:softHyphen/>
        <w:t>возможные препятствия. Конец благоприятной перспективе в этой области положили, увы, "кардинальные" реформы, когда арендные и частнособственнические "коллективные" предприятия были одним росчерком пера в подзаконном нормативном акте преобразованы в открытые акционерные общества</w:t>
      </w:r>
      <w:r>
        <w:rPr>
          <w:lang w:val="en-US"/>
        </w:rPr>
        <w:t xml:space="preserve"> —</w:t>
      </w:r>
      <w:r>
        <w:rPr/>
        <w:t xml:space="preserve"> с одинаковой для всех этих обществ судьбой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вся реформируемая экономика стала основой номенклатур</w:t>
        <w:softHyphen/>
        <w:t>ного государственного капитализма и пребывает в непре</w:t>
        <w:softHyphen/>
        <w:t>кращающейся стадии глубокого упадка.</w:t>
      </w:r>
    </w:p>
    <w:p>
      <w:pPr>
        <w:pStyle w:val="Normal"/>
        <w:spacing w:lineRule="auto" w:line="218"/>
        <w:rPr/>
      </w:pPr>
      <w:r>
        <w:rPr/>
        <w:t>Что перед нами</w:t>
      </w:r>
      <w:r>
        <w:rPr>
          <w:lang w:val="en-US"/>
        </w:rPr>
        <w:t xml:space="preserve"> —</w:t>
      </w:r>
      <w:r>
        <w:rPr/>
        <w:t xml:space="preserve"> упущенный шанс? Наверное. Хотя надо отдавать себе отчет и в том, что перспектива использо</w:t>
        <w:softHyphen/>
        <w:t>вания аренды как способа приватизации при сохранении коммунистического режима была более чем проблематичной. В то же время можно предположить, что подобная перспек</w:t>
        <w:softHyphen/>
        <w:t>тива стала бы в какой-то мере оптимистической, если бы этим способом воспользовались демократические силы, при</w:t>
        <w:softHyphen/>
        <w:t>шедшие к власти после разгрома основ коммунистического строя в конце</w:t>
      </w:r>
      <w:r>
        <w:rPr>
          <w:lang w:val="en-US"/>
        </w:rPr>
        <w:t xml:space="preserve"> 1991</w:t>
      </w:r>
      <w:r>
        <w:rPr/>
        <w:t xml:space="preserve"> года.</w:t>
      </w:r>
    </w:p>
    <w:p>
      <w:pPr>
        <w:pStyle w:val="Normal"/>
        <w:spacing w:lineRule="auto" w:line="218"/>
        <w:rPr/>
      </w:pPr>
      <w:r>
        <w:rPr/>
        <w:t>Но в основном</w:t>
      </w:r>
      <w:r>
        <w:rPr>
          <w:lang w:val="en-US"/>
        </w:rPr>
        <w:t xml:space="preserve"> —</w:t>
      </w:r>
      <w:r>
        <w:rPr/>
        <w:t xml:space="preserve"> это урок. Кроме всего прочего, он еще раз подтвердил, что революционные меры, рассчитанные на быстрый впечатляющий успех и по-большевистски про</w:t>
        <w:softHyphen/>
        <w:t xml:space="preserve">веденные сверху (а именно такой характер имела начатая в </w:t>
      </w:r>
      <w:r>
        <w:rPr>
          <w:lang w:val="en-US"/>
        </w:rPr>
        <w:t>1992</w:t>
      </w:r>
      <w:r>
        <w:rPr/>
        <w:t xml:space="preserve"> году официальная приватизация), в конце концов при</w:t>
        <w:softHyphen/>
        <w:t>водят к неудаче, нарастанию трудностей, беде.</w:t>
      </w:r>
    </w:p>
    <w:p>
      <w:pPr>
        <w:pStyle w:val="Normal"/>
        <w:spacing w:lineRule="auto" w:line="218"/>
        <w:rPr/>
      </w:pPr>
      <w:r>
        <w:rPr/>
        <w:t>Во всяком случае при разных возможных оценках плю</w:t>
        <w:softHyphen/>
        <w:t>сов и минусов "кардинальных" реформ (либеральных по сво</w:t>
        <w:softHyphen/>
        <w:t>ему замыслу и ряду результатов) очевидно, что формы официальной приватизации, как уже отмечалось, не дали того созидательного эффекта, который могла и должна была дать действительная частная собственность в сфере произ</w:t>
        <w:softHyphen/>
        <w:t>водства. Ваучерное распределение части государственных имуществ и всеобщее акционирование государственных пред</w:t>
        <w:softHyphen/>
        <w:t>приятий фактически создали благоприятные условия для спекуляции ваучерами и акциями, для приобретения за бес</w:t>
        <w:softHyphen/>
        <w:t>ценок новорусскими Ротшильдами (в основном выходцами из партийно-комсомольской номенклатуры), зарубежными фир</w:t>
        <w:softHyphen/>
        <w:t>мами и криминализированным теневым капиталом много</w:t>
        <w:softHyphen/>
        <w:t>миллиардных национальных богатств, относящихся главным образом к природным ресурсам страны. Об этом уроке, по-видимому, надо помнить и при обсуждении различных путей дальнейшего преобразования собственности в России'.</w:t>
      </w:r>
    </w:p>
    <w:p>
      <w:pPr>
        <w:pStyle w:val="Normal"/>
        <w:spacing w:lineRule="auto" w:line="218"/>
        <w:rPr/>
      </w:pPr>
      <w:r>
        <w:rPr>
          <w:b/>
        </w:rPr>
        <w:t>Другой решающий фактор.</w:t>
      </w:r>
      <w:r>
        <w:rPr/>
        <w:t xml:space="preserve"> При всей принципиальной важности частной собственности в производительной сфе-</w:t>
      </w:r>
    </w:p>
    <w:p>
      <w:pPr>
        <w:pStyle w:val="Normal"/>
        <w:spacing w:lineRule="auto" w:line="24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опросы приватизации, роли собственности в реформах остаются в нашем обществе предметом оживленных обсуждени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</w:rPr>
        <w:t>В литературе, наряду с другими вышеупомянутыми идеями, вы</w:t>
        <w:softHyphen/>
        <w:t>сказано мнение о необходимости формирования "равной гражданской собственности". С точки зрения</w:t>
      </w:r>
      <w:r>
        <w:rPr>
          <w:sz w:val="16"/>
          <w:lang w:val="en-US"/>
        </w:rPr>
        <w:t xml:space="preserve"> B.C.</w:t>
      </w:r>
      <w:r>
        <w:rPr>
          <w:sz w:val="16"/>
        </w:rPr>
        <w:t xml:space="preserve"> Нерсесянца, считающего социализм закономерным явлением, ведущим к созданию постсоциалистического стро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цивилизма", где формально-правовое равенство будет дополне</w:t>
        <w:softHyphen/>
        <w:t>но экономическим равенством, в российском обществе должно быть дос</w:t>
        <w:softHyphen/>
        <w:t xml:space="preserve">тигнуто преобразование социалистической собственности в "равную гражданскую собственность". Именно это, по убеждению автора, создаст условия для "более высокой ступени человеческой свободы, равенства, справедливости и права" </w:t>
      </w:r>
      <w:r>
        <w:rPr>
          <w:i/>
          <w:sz w:val="16"/>
        </w:rPr>
        <w:t>{Нерсесянц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Наш путь к праву. М.,</w:t>
      </w:r>
      <w:r>
        <w:rPr>
          <w:sz w:val="16"/>
          <w:lang w:val="en-US"/>
        </w:rPr>
        <w:t xml:space="preserve"> 1992.</w:t>
      </w:r>
      <w:r>
        <w:rPr>
          <w:sz w:val="16"/>
        </w:rPr>
        <w:t xml:space="preserve"> С. </w:t>
      </w:r>
      <w:r>
        <w:rPr>
          <w:sz w:val="16"/>
          <w:lang w:val="en-US"/>
        </w:rPr>
        <w:t>320);</w:t>
      </w:r>
      <w:r>
        <w:rPr>
          <w:sz w:val="16"/>
        </w:rPr>
        <w:t xml:space="preserve"> его </w:t>
      </w:r>
      <w:r>
        <w:rPr>
          <w:i/>
          <w:sz w:val="16"/>
        </w:rPr>
        <w:t>же.</w:t>
      </w:r>
      <w:r>
        <w:rPr>
          <w:sz w:val="16"/>
        </w:rPr>
        <w:t xml:space="preserve"> Философия права. Учебник для вузов. М.,</w:t>
      </w:r>
      <w:r>
        <w:rPr>
          <w:sz w:val="16"/>
          <w:lang w:val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36—342.</w:t>
      </w:r>
    </w:p>
    <w:p>
      <w:pPr>
        <w:pStyle w:val="Normal"/>
        <w:spacing w:lineRule="auto" w:line="218"/>
        <w:ind w:hanging="0"/>
        <w:rPr/>
      </w:pPr>
      <w:r>
        <w:rPr/>
        <w:t>ре, ее воссоздания в разрушенном коммунизмом обществе, есть и другой, действенный и основательный, фактор вос</w:t>
        <w:softHyphen/>
        <w:t>становления нормальных, естественных условий и механиз</w:t>
        <w:softHyphen/>
        <w:t>мов жизнедеятельности, обеспечивающих динамичное, восходящее развитие общества.</w:t>
      </w:r>
    </w:p>
    <w:p>
      <w:pPr>
        <w:pStyle w:val="Normal"/>
        <w:spacing w:lineRule="auto" w:line="218"/>
        <w:rPr/>
      </w:pPr>
      <w:r>
        <w:rPr/>
        <w:t>Это</w:t>
      </w:r>
      <w:r>
        <w:rPr>
          <w:lang w:val="en-US"/>
        </w:rPr>
        <w:t xml:space="preserve"> —</w:t>
      </w:r>
      <w:r>
        <w:rPr/>
        <w:t xml:space="preserve"> право, отвечающее требованиям современного гражданского общества.</w:t>
      </w:r>
    </w:p>
    <w:p>
      <w:pPr>
        <w:pStyle w:val="Normal"/>
        <w:spacing w:lineRule="auto" w:line="218"/>
        <w:rPr/>
      </w:pPr>
      <w:r>
        <w:rPr/>
        <w:t>Еще раз вспомним Канта, его мысль о том, что устра</w:t>
        <w:softHyphen/>
        <w:t>нить отрицательные стороны "постоянного антагонизма" и достигнуть развития положительных задатков, заложенных в человечестве,</w:t>
      </w:r>
      <w:r>
        <w:rPr>
          <w:lang w:val="en-US"/>
        </w:rPr>
        <w:t xml:space="preserve"> —</w:t>
      </w:r>
      <w:r>
        <w:rPr/>
        <w:t xml:space="preserve"> с тем, чтобы люди "окунулись в трудно</w:t>
        <w:softHyphen/>
        <w:t>сти и работу", возможно лишь при условии, когда "самым точным образом определены и сохраняются границы" сво</w:t>
        <w:softHyphen/>
        <w:t>боды (или</w:t>
      </w:r>
      <w:r>
        <w:rPr>
          <w:lang w:val="en-US"/>
        </w:rPr>
        <w:t xml:space="preserve"> —</w:t>
      </w:r>
      <w:r>
        <w:rPr/>
        <w:t xml:space="preserve"> по Шеллингу</w:t>
      </w:r>
      <w:r>
        <w:rPr>
          <w:lang w:val="en-US"/>
        </w:rPr>
        <w:t xml:space="preserve"> —</w:t>
      </w:r>
      <w:r>
        <w:rPr/>
        <w:t xml:space="preserve"> при обеспечении "игры сво</w:t>
        <w:softHyphen/>
        <w:t>боды"). Иными словами,</w:t>
      </w:r>
      <w:r>
        <w:rPr>
          <w:lang w:val="en-US"/>
        </w:rPr>
        <w:t xml:space="preserve"> —</w:t>
      </w:r>
      <w:r>
        <w:rPr/>
        <w:t xml:space="preserve"> при развитом современном праве, которое, по словам того же Канта, определяет "для всех, что им по праву должно быть дозволено или не дозволено".</w:t>
      </w:r>
    </w:p>
    <w:p>
      <w:pPr>
        <w:pStyle w:val="Normal"/>
        <w:spacing w:lineRule="auto" w:line="218"/>
        <w:rPr/>
      </w:pPr>
      <w:r>
        <w:rPr/>
        <w:t>Значительный интерес в этом отношении представля</w:t>
        <w:softHyphen/>
        <w:t>ют и суждения русского философа И.А. Ильина, справед</w:t>
        <w:softHyphen/>
        <w:t>ливо полагающего, что "свобода не просто "даруется" сверху, она должна быть принята, взята и верно осуществлена сни</w:t>
        <w:softHyphen/>
        <w:t>зу"; и такое восприятие свободы людьми, предупреждаю</w:t>
        <w:softHyphen/>
        <w:t>щее ее употребление во зло, превращение ее в произвол, в войну всех против всех, состоит как раз в том, чтобы была правильно понята правовая форма свободы, "ее правовые пределы, ее взаимность и совместность'".</w:t>
      </w:r>
    </w:p>
    <w:p>
      <w:pPr>
        <w:pStyle w:val="Normal"/>
        <w:spacing w:lineRule="auto" w:line="218"/>
        <w:rPr/>
      </w:pPr>
      <w:r>
        <w:rPr/>
        <w:t>Такого правового опосредствования "антагонизмов" и такого определения правовой формы и правовых пределов свободы не оказалось в России, когда после крушения пар</w:t>
        <w:softHyphen/>
        <w:t>тийно-государственной системы коммунизма на общество накатился гигантский вал вседозволенности, а с</w:t>
      </w:r>
      <w:r>
        <w:rPr>
          <w:lang w:val="en-US"/>
        </w:rPr>
        <w:t xml:space="preserve"> 1992</w:t>
      </w:r>
      <w:r>
        <w:rPr/>
        <w:t xml:space="preserve"> года были открыты широкие шлюзы для неконтролируемого эко</w:t>
        <w:softHyphen/>
        <w:t>номического поведения.</w:t>
      </w:r>
    </w:p>
    <w:p>
      <w:pPr>
        <w:pStyle w:val="Normal"/>
        <w:spacing w:lineRule="auto" w:line="218"/>
        <w:rPr/>
      </w:pPr>
      <w:r>
        <w:rPr/>
        <w:t>Именно отсутствие надлежащих и действенных право</w:t>
        <w:softHyphen/>
        <w:t>вых форм (помимо отсутствия частной собственности в сфере производства), да к тому же в обстановке финансового хао</w:t>
        <w:softHyphen/>
        <w:t>са и ваучерно-акционерной приватизации, как раз и позво</w:t>
        <w:softHyphen/>
        <w:t>лило активным деятелям из правящего слоя общества (в первую очередь выходцам из актива партийно-комсомоль</w:t>
        <w:softHyphen/>
        <w:t>ской номенклатуры) через коммерческие банки, некоторые институты непроизводственного бизнеса</w:t>
      </w:r>
      <w:r>
        <w:rPr>
          <w:lang w:val="en-US"/>
        </w:rPr>
        <w:t xml:space="preserve"> —</w:t>
      </w:r>
      <w:r>
        <w:rPr/>
        <w:t xml:space="preserve"> рекламного, шоу-бизнеса и др.</w:t>
      </w:r>
      <w:r>
        <w:rPr>
          <w:lang w:val="en-US"/>
        </w:rPr>
        <w:t xml:space="preserve"> —</w:t>
      </w:r>
      <w:r>
        <w:rPr/>
        <w:t xml:space="preserve"> приватизировать ключевые звенья финан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4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Ильин И.А.</w:t>
      </w:r>
      <w:r>
        <w:rPr>
          <w:sz w:val="16"/>
        </w:rPr>
        <w:t xml:space="preserve"> Путь к очевидности. Собр. соч. Т.З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10.</w:t>
      </w:r>
    </w:p>
    <w:p>
      <w:pPr>
        <w:pStyle w:val="Normal"/>
        <w:spacing w:lineRule="auto" w:line="218"/>
        <w:ind w:hanging="0"/>
        <w:rPr/>
      </w:pPr>
      <w:r>
        <w:rPr/>
        <w:t>совой инфраструктуры, финансово-бюджетных потоков, вы</w:t>
        <w:softHyphen/>
        <w:t>ходы на природные богатства, льготные условия их реали</w:t>
        <w:softHyphen/>
        <w:t>зации за рубежом. Все это и привело к формированию ядра финансовой олигархии, овладевающей центральными по</w:t>
        <w:softHyphen/>
        <w:t>зициями в разрушенной огосударствленной экономике, а за</w:t>
        <w:softHyphen/>
        <w:t>тем</w:t>
      </w:r>
      <w:r>
        <w:rPr>
          <w:lang w:val="en-US"/>
        </w:rPr>
        <w:t xml:space="preserve"> —</w:t>
      </w:r>
      <w:r>
        <w:rPr/>
        <w:t xml:space="preserve"> ив области государственно-общественной жизни.</w:t>
      </w:r>
    </w:p>
    <w:p>
      <w:pPr>
        <w:pStyle w:val="Normal"/>
        <w:spacing w:lineRule="auto" w:line="218"/>
        <w:ind w:left="40" w:firstLine="420"/>
        <w:rPr/>
      </w:pPr>
      <w:r>
        <w:rPr/>
        <w:t>Но своеобразие общественно-политической ситуации в российском обществе состоит не только в том, что ко време</w:t>
        <w:softHyphen/>
        <w:t>ни перехода к "кардинальным" преобразованиям в России не была создана принципиально новая правовая основа для того, чтобы начавшиеся демократические процессы вошли в созидательное русло, причем такое, которое бы блокиро</w:t>
        <w:softHyphen/>
        <w:t>вало превращение свободы во вседозволенность, произвол, войну всех против всех. Не менее пагубным оказалось и то, что в российском обществе в годы начавшихся демократи</w:t>
        <w:softHyphen/>
        <w:t xml:space="preserve">ческих перемен </w:t>
      </w:r>
      <w:r>
        <w:rPr>
          <w:i/>
        </w:rPr>
        <w:t>сохраняла значительную силу и практи</w:t>
        <w:softHyphen/>
        <w:t>чески, реально продолжала действовать по многим позициям и направлениям юридическая система социализ</w:t>
        <w:softHyphen/>
        <w:t>ма</w:t>
      </w:r>
      <w:r>
        <w:rPr>
          <w:i/>
          <w:lang w:val="en-US"/>
        </w:rPr>
        <w:t xml:space="preserve"> —</w:t>
      </w:r>
      <w:r>
        <w:rPr>
          <w:i/>
        </w:rPr>
        <w:t xml:space="preserve"> юридические реалии, воплощающие коммунистиче</w:t>
        <w:softHyphen/>
        <w:t>скую философию права.</w:t>
      </w:r>
    </w:p>
    <w:p>
      <w:pPr>
        <w:pStyle w:val="Normal"/>
        <w:spacing w:lineRule="auto" w:line="240"/>
        <w:ind w:left="40" w:firstLine="420"/>
        <w:rPr/>
      </w:pPr>
      <w:r>
        <w:rPr/>
        <w:t>В чем эта сила и эти реалии себя проявляли?</w:t>
      </w:r>
    </w:p>
    <w:p>
      <w:pPr>
        <w:pStyle w:val="Normal"/>
        <w:spacing w:lineRule="auto" w:line="218"/>
        <w:ind w:left="40" w:firstLine="420"/>
        <w:rPr/>
      </w:pPr>
      <w:r>
        <w:rPr/>
        <w:t>Начнем с того, что в реальной правовой действитель</w:t>
        <w:softHyphen/>
        <w:t>ности России в годы начавшихся перемен сохранилась в основном юридико-фактическая инфраструктура прежней юридической системы. В те годы и в немалой мере до на</w:t>
        <w:softHyphen/>
        <w:t>стоящего времени продолжали и продолжают действовать прежние юридические акты, "настроенные" на функциони</w:t>
        <w:softHyphen/>
        <w:t>рование бесконтрольной военно-коммунистической власти и планово-распределительной экономики. Другие акты, при</w:t>
        <w:softHyphen/>
        <w:t>нятые в годы перестройки и в более позднее время, несут на себе печать социалистических порядков и нравов. Прак</w:t>
        <w:softHyphen/>
        <w:t>тической юриспруденцией (да и подготовкой юристов в сис</w:t>
        <w:softHyphen/>
        <w:t>теме правового образования) занимаются в основном специ</w:t>
        <w:softHyphen/>
        <w:t>алисты, воспитанные в духе догм и традиций социалисти</w:t>
        <w:softHyphen/>
        <w:t>ческого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Но главное все же не это. Самое существенное из того, что отрицательно влияет на всю правовую жизнь современ</w:t>
        <w:softHyphen/>
        <w:t>ного российского общества,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сама сохранившая свою силу и действие коммунистическая философия права.</w:t>
      </w:r>
      <w:r>
        <w:rPr/>
        <w:t xml:space="preserve"> Те выражающие эту философию правовые идеи, которые об</w:t>
        <w:softHyphen/>
        <w:t>разуют стержень, сердцевину правовой системы, действую</w:t>
        <w:softHyphen/>
        <w:t>щей в условиях господства коммунистической идеологии. Идеи подновленные, преподнесенные в осовремененном сло-весно-демократическом антураже. Ныне</w:t>
      </w:r>
      <w:r>
        <w:rPr>
          <w:lang w:val="en-US"/>
        </w:rPr>
        <w:t xml:space="preserve"> —</w:t>
      </w:r>
      <w:r>
        <w:rPr/>
        <w:t xml:space="preserve"> все более обре</w:t>
        <w:softHyphen/>
      </w:r>
    </w:p>
    <w:p>
      <w:pPr>
        <w:pStyle w:val="Normal"/>
        <w:spacing w:lineRule="auto" w:line="218"/>
        <w:ind w:hanging="0"/>
        <w:rPr/>
      </w:pPr>
      <w:r>
        <w:rPr/>
        <w:t>тающие "национально-патриотическую" окраску. Но по своей основе</w:t>
      </w:r>
      <w:r>
        <w:rPr>
          <w:lang w:val="en-US"/>
        </w:rPr>
        <w:t xml:space="preserve"> —</w:t>
      </w:r>
      <w:r>
        <w:rPr/>
        <w:t xml:space="preserve"> именно коммуно-филссофские, воплощенные в "идолах" всесильного государства и просоциалистических категориях (таких, как "социальная справедливость", "со</w:t>
        <w:softHyphen/>
        <w:t>циальное государство").</w:t>
      </w:r>
    </w:p>
    <w:p>
      <w:pPr>
        <w:pStyle w:val="Normal"/>
        <w:spacing w:lineRule="auto" w:line="218"/>
        <w:rPr/>
      </w:pPr>
      <w:r>
        <w:rPr/>
        <w:t>И в этой связи</w:t>
      </w:r>
      <w:r>
        <w:rPr>
          <w:lang w:val="en-US"/>
        </w:rPr>
        <w:t xml:space="preserve"> —</w:t>
      </w:r>
      <w:r>
        <w:rPr/>
        <w:t xml:space="preserve"> еще один, быть может, самый суще</w:t>
        <w:softHyphen/>
        <w:t>ственный момент.</w:t>
      </w:r>
    </w:p>
    <w:p>
      <w:pPr>
        <w:pStyle w:val="Normal"/>
        <w:spacing w:lineRule="auto" w:line="218"/>
        <w:rPr/>
      </w:pPr>
      <w:r>
        <w:rPr/>
        <w:t>Коммунистическая правовая философия, базирующие</w:t>
        <w:softHyphen/>
        <w:t>ся на ней правовые идеи, реалии и порядки находят себе опору не только, а порой и не столько в прямых наследниках коммунистического режима, в том числе в существующем коммунистическом движении, укрепившемся в результате неудач в реформировании общества, но чувствующем себя, кажется, неуютно под грузом прежних революционно-ком</w:t>
        <w:softHyphen/>
        <w:t xml:space="preserve">мунистических догм (и потому, в частности, выдвигающем на первый план "патриотические" лозунги, лозунги просто "крепкой государственности", "социальной справедливости", "социального государства"). Они </w:t>
      </w:r>
      <w:r>
        <w:rPr>
          <w:i/>
        </w:rPr>
        <w:t>теперь в большей степени находят себе опору в утверждающемся номенклатурном государственном капитализме, в крепнущих авторитар</w:t>
        <w:softHyphen/>
        <w:t>но-олигархических тенденциях, воспринявших известные элементы государственнической коммунистической идео</w:t>
        <w:softHyphen/>
        <w:t>логии, государственного социализма и соответствующих им порядков и ориентации.</w:t>
      </w:r>
    </w:p>
    <w:p>
      <w:pPr>
        <w:pStyle w:val="Normal"/>
        <w:spacing w:lineRule="auto" w:line="218"/>
        <w:ind w:firstLine="440"/>
        <w:rPr/>
      </w:pPr>
      <w:r>
        <w:rPr/>
        <w:t>Произошло все это по причинам двоякого рода. Как в силу известных экономических просчетов, во многом вы</w:t>
        <w:softHyphen/>
        <w:t>званных невероятно сложной обстановкой разрушенного общества, борьбой за власть и нашим нетерпением</w:t>
      </w:r>
      <w:r>
        <w:rPr>
          <w:lang w:val="en-US"/>
        </w:rPr>
        <w:t xml:space="preserve"> —</w:t>
      </w:r>
      <w:r>
        <w:rPr/>
        <w:t xml:space="preserve"> стрем</w:t>
        <w:softHyphen/>
        <w:t>лением решить проблемы, требующие исторически длитель</w:t>
        <w:softHyphen/>
        <w:t>ного времени, одномоментной "красногвардейской атакой";</w:t>
      </w:r>
    </w:p>
    <w:p>
      <w:pPr>
        <w:pStyle w:val="Normal"/>
        <w:spacing w:lineRule="auto" w:line="218"/>
        <w:ind w:hanging="0"/>
        <w:rPr/>
      </w:pPr>
      <w:r>
        <w:rPr/>
        <w:t>так и по той причине, что, казалось бы, новаторские по за</w:t>
        <w:softHyphen/>
        <w:t>мыслу реформаторские меры осуществились в чуждой для них политико-правовой среде, в которой господствуют ком-муно-правовые начала (идеи и порядки, пришедшие к нам из эпохи пролетарской революции, диктатуры пролетариа</w:t>
        <w:softHyphen/>
        <w:t>та, сталинизма и брежневского неосталинизма</w:t>
      </w:r>
      <w:r>
        <w:rPr>
          <w:vertAlign w:val="superscript"/>
        </w:rPr>
        <w:t>1</w:t>
      </w:r>
      <w:r>
        <w:rPr/>
        <w:t>).</w:t>
      </w:r>
    </w:p>
    <w:p>
      <w:pPr>
        <w:pStyle w:val="Normal"/>
        <w:spacing w:lineRule="auto" w:line="218"/>
        <w:rPr/>
      </w:pPr>
      <w:r>
        <w:rPr>
          <w:b/>
        </w:rPr>
        <w:t>"Идол" всевластия.</w:t>
      </w:r>
      <w:r>
        <w:rPr/>
        <w:t xml:space="preserve"> Главным выражением коммуни</w:t>
        <w:softHyphen/>
        <w:t>стической философии права в нынешнее время, как уже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Характеризуя явление "мнимого конституционализма", этого по</w:t>
        <w:softHyphen/>
        <w:t>литического "мутанта", Ю.Г. Ершов пишет, что здесь перед нами</w:t>
      </w:r>
      <w:r>
        <w:rPr>
          <w:sz w:val="16"/>
          <w:lang w:val="en-US"/>
        </w:rPr>
        <w:t xml:space="preserve"> — </w:t>
      </w:r>
      <w:r>
        <w:rPr>
          <w:sz w:val="16"/>
        </w:rPr>
        <w:t>скорее "реакция на радикальный переход от авторитарного режима к демократии, средство стабилизации общества в интересах традиционно правящего класса (социальной группы), чем переходная форма к право</w:t>
        <w:softHyphen/>
        <w:t xml:space="preserve">вому государству" </w:t>
      </w:r>
      <w:r>
        <w:rPr>
          <w:i/>
          <w:sz w:val="16"/>
        </w:rPr>
        <w:t>(Ершов Ю.Г.</w:t>
      </w:r>
      <w:r>
        <w:rPr>
          <w:sz w:val="16"/>
        </w:rPr>
        <w:t xml:space="preserve"> Философия права (материалы лекций). С.</w:t>
      </w:r>
      <w:r>
        <w:rPr>
          <w:sz w:val="16"/>
          <w:lang w:val="en-US"/>
        </w:rPr>
        <w:t xml:space="preserve"> 33).</w:t>
      </w:r>
    </w:p>
    <w:p>
      <w:pPr>
        <w:pStyle w:val="Normal"/>
        <w:spacing w:lineRule="auto" w:line="218"/>
        <w:ind w:hanging="0"/>
        <w:rPr/>
      </w:pPr>
      <w:r>
        <w:rPr/>
        <w:t xml:space="preserve">говорилось выше, является "идол" (увы, "действующий" на практике, в жизни) </w:t>
      </w:r>
      <w:r>
        <w:rPr>
          <w:i/>
        </w:rPr>
        <w:t>всесильного государства.</w:t>
      </w:r>
    </w:p>
    <w:p>
      <w:pPr>
        <w:pStyle w:val="Normal"/>
        <w:spacing w:lineRule="auto" w:line="218"/>
        <w:ind w:left="40" w:firstLine="460"/>
        <w:rPr/>
      </w:pPr>
      <w:r>
        <w:rPr/>
        <w:t>Этот тезис может показаться по меньшей мере спор</w:t>
        <w:softHyphen/>
        <w:t>ным. Ведь сейчас повсеместно идут разговоры об "эрозии государства", "утрате управляемости", "необходимости вос</w:t>
        <w:softHyphen/>
        <w:t>становления и укрепления государственности", "порядка в государстве" и т.д. И в этой связи в качестве одного из наи</w:t>
        <w:softHyphen/>
        <w:t>более престижных идеологических постулатов выдвигается идея "крепкой государственности", которая становится чуть ли не объединительной платформой для политических сил различной мировоззренческой ориентации. "Государствен</w:t>
        <w:softHyphen/>
        <w:t>ная идея", не так давно во многом негласная, преимущест</w:t>
        <w:softHyphen/>
        <w:t>венно жившая в сознании, умах и делах людей, причастных к власти и к коммунизму, в настоящее время находит все более и более непосредственное выражение в обществен</w:t>
        <w:softHyphen/>
        <w:t>ном мнении, в печатных публикациях, в средствах элек</w:t>
        <w:softHyphen/>
        <w:t>тронной информации и</w:t>
      </w:r>
      <w:r>
        <w:rPr>
          <w:lang w:val="en-US"/>
        </w:rPr>
        <w:t xml:space="preserve"> —</w:t>
      </w:r>
      <w:r>
        <w:rPr/>
        <w:t xml:space="preserve"> что особенно настораживает</w:t>
      </w:r>
      <w:r>
        <w:rPr>
          <w:lang w:val="en-US"/>
        </w:rPr>
        <w:t xml:space="preserve"> —</w:t>
      </w:r>
      <w:r>
        <w:rPr/>
        <w:t xml:space="preserve"> в законодательных документах российских законодательных учреждений, практике их применения.</w:t>
      </w:r>
    </w:p>
    <w:p>
      <w:pPr>
        <w:pStyle w:val="Normal"/>
        <w:spacing w:lineRule="auto" w:line="218"/>
        <w:ind w:left="40" w:firstLine="460"/>
        <w:rPr/>
      </w:pPr>
      <w:r>
        <w:rPr/>
        <w:t>Между тем тезис об "идоле" всевластия как главном выражении коммунистической философии права характе</w:t>
        <w:softHyphen/>
        <w:t>ризует не состояние государственности, не ее способность выполнять исконные государственные дела (ситуация здесь, в самом деле, неблагоприятная, тревожная и здесь, дейст</w:t>
        <w:softHyphen/>
        <w:t>вительно, требуется упрочение демократической государ</w:t>
        <w:softHyphen/>
        <w:t xml:space="preserve">ственности), а совсем другое. Речь идет об </w:t>
      </w:r>
      <w:r>
        <w:rPr>
          <w:i/>
        </w:rPr>
        <w:t>"идоле"</w:t>
      </w:r>
      <w:r>
        <w:rPr/>
        <w:t xml:space="preserve"> (непре</w:t>
        <w:softHyphen/>
        <w:t>рекаемом постулате, нерушимом принципе)</w:t>
      </w:r>
      <w:r>
        <w:rPr>
          <w:lang w:val="en-US"/>
        </w:rPr>
        <w:t xml:space="preserve"> —</w:t>
      </w:r>
      <w:r>
        <w:rPr/>
        <w:t xml:space="preserve"> о том, что </w:t>
      </w:r>
      <w:r>
        <w:rPr>
          <w:i/>
        </w:rPr>
        <w:t>государственная власть по-прежнему нацелена на то, чтобы утверждать себя методами и средствами силово</w:t>
        <w:softHyphen/>
        <w:t>го господства.</w:t>
      </w:r>
      <w:r>
        <w:rPr/>
        <w:t xml:space="preserve"> Причем</w:t>
      </w:r>
      <w:r>
        <w:rPr>
          <w:lang w:val="en-US"/>
        </w:rPr>
        <w:t xml:space="preserve"> —</w:t>
      </w:r>
      <w:r>
        <w:rPr/>
        <w:t xml:space="preserve"> так, что она во многом остается продолжением диктатуры пролетариата, власти идеолого-партийного социалистического государства.</w:t>
      </w:r>
    </w:p>
    <w:p>
      <w:pPr>
        <w:pStyle w:val="Normal"/>
        <w:spacing w:lineRule="auto" w:line="218"/>
        <w:ind w:left="40" w:firstLine="460"/>
        <w:rPr/>
      </w:pPr>
      <w:r>
        <w:rPr/>
        <w:t>Понятно, в современных условиях</w:t>
      </w:r>
      <w:r>
        <w:rPr>
          <w:lang w:val="en-US"/>
        </w:rPr>
        <w:t xml:space="preserve"> —</w:t>
      </w:r>
      <w:r>
        <w:rPr/>
        <w:t xml:space="preserve"> это уже не та без</w:t>
        <w:softHyphen/>
        <w:t>граничная власть, то всемогущество, которые отмечали ста</w:t>
        <w:softHyphen/>
        <w:t>линскую тиранию, когда карательно-репрессивная, чиновничья машина делала все, что "во имя коммунизма" заблагорассу</w:t>
        <w:softHyphen/>
        <w:t>дится вождю. Но это все же</w:t>
      </w:r>
      <w:r>
        <w:rPr>
          <w:lang w:val="en-US"/>
        </w:rPr>
        <w:t xml:space="preserve"> —</w:t>
      </w:r>
      <w:r>
        <w:rPr/>
        <w:t xml:space="preserve"> всевластие, по-прежнему дос</w:t>
        <w:softHyphen/>
        <w:t>таточно мощное.</w:t>
      </w:r>
    </w:p>
    <w:p>
      <w:pPr>
        <w:pStyle w:val="Normal"/>
        <w:spacing w:lineRule="auto" w:line="240"/>
        <w:ind w:left="40" w:firstLine="460"/>
        <w:rPr/>
      </w:pPr>
      <w:r>
        <w:rPr/>
        <w:t>В чем же оно проявляется?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Во-первых, в том, что карательно-репрессивные учре</w:t>
        <w:softHyphen/>
        <w:t>ждения, регулярная армия, чиновничий аппарат находятся в прямом и беспрекословном подчинении высшему должно</w:t>
        <w:softHyphen/>
        <w:t>стному лицу</w:t>
      </w:r>
      <w:r>
        <w:rPr>
          <w:lang w:val="en-US"/>
        </w:rPr>
        <w:t xml:space="preserve"> —</w:t>
      </w:r>
      <w:r>
        <w:rPr/>
        <w:t xml:space="preserve"> главе государства, который (и по формаль</w:t>
        <w:softHyphen/>
        <w:t>ным установлениям Конституции, и по практике реализации</w:t>
      </w:r>
    </w:p>
    <w:p>
      <w:pPr>
        <w:pStyle w:val="Normal"/>
        <w:spacing w:lineRule="auto" w:line="218"/>
        <w:ind w:hanging="0"/>
        <w:rPr/>
      </w:pPr>
      <w:r>
        <w:rPr/>
        <w:t>своих полномочий) не очень-то связан законом в возможно</w:t>
        <w:softHyphen/>
        <w:t>стях их использования.</w:t>
      </w:r>
    </w:p>
    <w:p>
      <w:pPr>
        <w:pStyle w:val="Normal"/>
        <w:spacing w:lineRule="auto" w:line="218"/>
        <w:rPr/>
      </w:pPr>
      <w:r>
        <w:rPr/>
        <w:t>Во-вторых, в том, что и после проведенной официаль</w:t>
        <w:softHyphen/>
        <w:t>ной приватизации ключевые рычаги командования эконо</w:t>
        <w:softHyphen/>
        <w:t>микой (в виде основной массы финансово-кредитных ресурсов, контроля за основными финансовыми потоками, природными богатствами и др.) остаются у государственной власти (при тесном взаимодействии с господствующей фи</w:t>
        <w:softHyphen/>
        <w:t>нансовой олигархией), ее высших эшелонов, центров госу</w:t>
        <w:softHyphen/>
        <w:t>дарственного управления.</w:t>
      </w:r>
    </w:p>
    <w:p>
      <w:pPr>
        <w:pStyle w:val="Normal"/>
        <w:spacing w:lineRule="auto" w:line="218"/>
        <w:rPr/>
      </w:pPr>
      <w:r>
        <w:rPr/>
        <w:t>В-третьих, под контролем государства остаются основ</w:t>
        <w:softHyphen/>
        <w:t>ные СМИ</w:t>
      </w:r>
      <w:r>
        <w:rPr>
          <w:lang w:val="en-US"/>
        </w:rPr>
        <w:t xml:space="preserve"> —</w:t>
      </w:r>
      <w:r>
        <w:rPr/>
        <w:t xml:space="preserve"> средства массовой информации, которые</w:t>
      </w:r>
      <w:r>
        <w:rPr>
          <w:lang w:val="en-US"/>
        </w:rPr>
        <w:t xml:space="preserve"> —</w:t>
      </w:r>
      <w:r>
        <w:rPr/>
        <w:t xml:space="preserve"> осо</w:t>
        <w:softHyphen/>
        <w:t xml:space="preserve">бенно в ходе и после окончания избирательной кампании </w:t>
      </w:r>
      <w:r>
        <w:rPr>
          <w:lang w:val="en-US"/>
        </w:rPr>
        <w:t>1996</w:t>
      </w:r>
      <w:r>
        <w:rPr/>
        <w:t xml:space="preserve"> года</w:t>
      </w:r>
      <w:r>
        <w:rPr>
          <w:lang w:val="en-US"/>
        </w:rPr>
        <w:t xml:space="preserve"> —</w:t>
      </w:r>
      <w:r>
        <w:rPr/>
        <w:t xml:space="preserve"> последовательно, хотя и с сохранением некоего имиджа "независимости", обслуживают в основном дейст</w:t>
        <w:softHyphen/>
        <w:t>вующую власть.</w:t>
      </w:r>
    </w:p>
    <w:p>
      <w:pPr>
        <w:pStyle w:val="Normal"/>
        <w:spacing w:lineRule="auto" w:line="218"/>
        <w:rPr/>
      </w:pPr>
      <w:r>
        <w:rPr/>
        <w:t>И наконец, в-четвертых, реально господствующая власть настроена так, что считает себя действительно все</w:t>
        <w:softHyphen/>
        <w:t>властной</w:t>
      </w:r>
      <w:r>
        <w:rPr>
          <w:lang w:val="en-US"/>
        </w:rPr>
        <w:t xml:space="preserve"> —</w:t>
      </w:r>
      <w:r>
        <w:rPr/>
        <w:t xml:space="preserve"> такой, которая "вправе"</w:t>
      </w:r>
      <w:r>
        <w:rPr>
          <w:lang w:val="en-US"/>
        </w:rPr>
        <w:t xml:space="preserve"> —</w:t>
      </w:r>
      <w:r>
        <w:rPr/>
        <w:t xml:space="preserve"> по канонам высше</w:t>
        <w:softHyphen/>
        <w:t>го революционного права</w:t>
      </w:r>
      <w:r>
        <w:rPr>
          <w:lang w:val="en-US"/>
        </w:rPr>
        <w:t xml:space="preserve"> —</w:t>
      </w:r>
      <w:r>
        <w:rPr/>
        <w:t xml:space="preserve"> при необходимости идти на крайние насильственные меры и акции.</w:t>
      </w:r>
    </w:p>
    <w:p>
      <w:pPr>
        <w:pStyle w:val="Normal"/>
        <w:spacing w:lineRule="auto" w:line="218"/>
        <w:rPr/>
      </w:pPr>
      <w:r>
        <w:rPr/>
        <w:t>Главное же</w:t>
      </w:r>
      <w:r>
        <w:rPr>
          <w:lang w:val="en-US"/>
        </w:rPr>
        <w:t xml:space="preserve"> —</w:t>
      </w:r>
      <w:r>
        <w:rPr/>
        <w:t xml:space="preserve"> власть и на федеральном, и на регио</w:t>
        <w:softHyphen/>
        <w:t>нальном уровнях, как и в прежнее время, остается гигант</w:t>
        <w:softHyphen/>
        <w:t>ской ("Большой") по своим количественным характеристикам и возможностям, настолько значительной, что она в прин</w:t>
        <w:softHyphen/>
        <w:t>ципе не может оказаться "под" правом, вписаться в систе</w:t>
        <w:softHyphen/>
        <w:t>му отношений и порядков правового государства.</w:t>
      </w:r>
    </w:p>
    <w:p>
      <w:pPr>
        <w:pStyle w:val="Normal"/>
        <w:spacing w:lineRule="auto" w:line="218"/>
        <w:rPr/>
      </w:pPr>
      <w:r>
        <w:rPr/>
        <w:t>Факты российской действительности последнего време</w:t>
        <w:softHyphen/>
        <w:t>ни свидетельствуют, что указанные механизмы и средства, призванные обеспечивать государственное всевластие, в раз</w:t>
        <w:softHyphen/>
        <w:t>личном их сочетании и различной "дозировке", в немалом числе случаев приводились в действие, срабатывали. И не только в критических ситуациях (при противоборстве с Вер</w:t>
        <w:softHyphen/>
        <w:t>ховным Советом в</w:t>
      </w:r>
      <w:r>
        <w:rPr>
          <w:lang w:val="en-US"/>
        </w:rPr>
        <w:t xml:space="preserve"> 1993</w:t>
      </w:r>
      <w:r>
        <w:rPr/>
        <w:t xml:space="preserve"> году, в Чеченской войне, на прези</w:t>
        <w:softHyphen/>
        <w:t>дентских выборах</w:t>
      </w:r>
      <w:r>
        <w:rPr>
          <w:lang w:val="en-US"/>
        </w:rPr>
        <w:t xml:space="preserve"> 1996</w:t>
      </w:r>
      <w:r>
        <w:rPr/>
        <w:t xml:space="preserve"> года), но и в ходе осуществляемых с </w:t>
      </w:r>
      <w:r>
        <w:rPr>
          <w:lang w:val="en-US"/>
        </w:rPr>
        <w:t>1991—1992</w:t>
      </w:r>
      <w:r>
        <w:rPr/>
        <w:t xml:space="preserve"> годов реформаторских акци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этой связи, вполне правомерной, вероятно, будет сле</w:t>
        <w:softHyphen/>
        <w:t>дующая аналогия. Если создание безупречно действующей машины сталинской тирании является по своему замыслу и исполнению поистине гениальным свершением, то, быть мо</w:t>
        <w:softHyphen/>
        <w:t>жет, такая же или близкая к такой оценка окажется уместной в отношении искусных государственно-властных построений правящей элиты современного российского общества, создав</w:t>
        <w:softHyphen/>
        <w:t>шей не менее впечатляющую систему всевластия, да притом</w:t>
      </w:r>
    </w:p>
    <w:p>
      <w:pPr>
        <w:pStyle w:val="Normal"/>
        <w:spacing w:lineRule="auto" w:line="218"/>
        <w:ind w:hanging="0"/>
        <w:rPr/>
      </w:pPr>
      <w:r>
        <w:rPr/>
        <w:t>при действии общепризнанных демократических порядков, установленных в общем-то демократической Конституцией.</w:t>
      </w:r>
    </w:p>
    <w:p>
      <w:pPr>
        <w:pStyle w:val="Normal"/>
        <w:spacing w:lineRule="auto" w:line="218"/>
        <w:rPr/>
      </w:pPr>
      <w:r>
        <w:rPr>
          <w:b/>
        </w:rPr>
        <w:t>Горячие точки противостояния.</w:t>
      </w:r>
      <w:r>
        <w:rPr/>
        <w:t xml:space="preserve"> Жизнь современной России сложна, противоречива. И эта сложность, противо</w:t>
        <w:softHyphen/>
        <w:t>речивость создает помимо всего иного уникальную ситуа</w:t>
        <w:softHyphen/>
        <w:t>цию, когда реально, воочию можно видеть, как "лоб в лоб" столкнулись два полярных направления в философии пра</w:t>
        <w:softHyphen/>
        <w:t>ва</w:t>
      </w:r>
      <w:r>
        <w:rPr>
          <w:lang w:val="en-US"/>
        </w:rPr>
        <w:t xml:space="preserve"> —</w:t>
      </w:r>
      <w:r>
        <w:rPr/>
        <w:t xml:space="preserve"> философия гуманистического права (правозаконности) и коммунистическая философия права.</w:t>
      </w:r>
    </w:p>
    <w:p>
      <w:pPr>
        <w:pStyle w:val="Normal"/>
        <w:spacing w:lineRule="auto" w:line="218"/>
        <w:rPr/>
      </w:pPr>
      <w:r>
        <w:rPr/>
        <w:t>Здесь нужно напомнить, что наряду с той линией эко</w:t>
        <w:softHyphen/>
        <w:t>номико-политического и правового развития и тем домини</w:t>
        <w:softHyphen/>
        <w:t>рующим строем, которые по ряду позиций продолжают государственно-социалистический курс, "обогащая" его да</w:t>
        <w:softHyphen/>
        <w:t>леко не лучшими "блоками" государственно-капиталисти</w:t>
        <w:softHyphen/>
        <w:t>ческой системы, в российском обществе существует и после</w:t>
        <w:softHyphen/>
        <w:t>довательно либеральная ориентация, опирающаяся на сек</w:t>
        <w:softHyphen/>
        <w:t>тор свободного мелкого и среднего предпринимательства, формирующийся средний класс, либеральные слои интел</w:t>
        <w:softHyphen/>
        <w:t>лигенции, квалифицированных тружеников с "синими" и "белыми" воротничками.</w:t>
      </w:r>
    </w:p>
    <w:p>
      <w:pPr>
        <w:pStyle w:val="Normal"/>
        <w:spacing w:lineRule="auto" w:line="218"/>
        <w:rPr/>
      </w:pPr>
      <w:r>
        <w:rPr/>
        <w:t xml:space="preserve">В силу этого в российском обществе, особенно после </w:t>
      </w:r>
      <w:r>
        <w:rPr>
          <w:lang w:val="en-US"/>
        </w:rPr>
        <w:t>1991—1992</w:t>
      </w:r>
      <w:r>
        <w:rPr/>
        <w:t xml:space="preserve"> годов, наряду с продолжающими доминировать порядками и институтами, по-прежнему реализующими коммунистическую правовую философию (в ее осовреме</w:t>
        <w:softHyphen/>
        <w:t xml:space="preserve">ненном, "огосударствленном" виде), </w:t>
      </w:r>
      <w:r>
        <w:rPr>
          <w:i/>
        </w:rPr>
        <w:t>достойное место стал занимать и ряд правовых институтов и форм, которые могут быть охарактеризованы как элементы или пред</w:t>
        <w:softHyphen/>
        <w:t>посылки гуманистического права, правозаконности.</w:t>
      </w:r>
    </w:p>
    <w:p>
      <w:pPr>
        <w:pStyle w:val="Normal"/>
        <w:spacing w:lineRule="auto" w:line="218"/>
        <w:rPr/>
      </w:pPr>
      <w:r>
        <w:rPr/>
        <w:t>Эти-то элементы (предпосылки) и находятся в жест</w:t>
        <w:softHyphen/>
        <w:t>ком, порой жестоком, воинственном противостоянии с тем проклятием, что принесла на нашу землю марксистская, ленинско-сталинская, большевистская идеология,</w:t>
      </w:r>
      <w:r>
        <w:rPr>
          <w:lang w:val="en-US"/>
        </w:rPr>
        <w:t xml:space="preserve"> —</w:t>
      </w:r>
      <w:r>
        <w:rPr/>
        <w:t xml:space="preserve"> с ком</w:t>
        <w:softHyphen/>
        <w:t>мунистической философией права.</w:t>
      </w:r>
    </w:p>
    <w:p>
      <w:pPr>
        <w:pStyle w:val="Normal"/>
        <w:spacing w:lineRule="auto" w:line="218"/>
        <w:rPr/>
      </w:pPr>
      <w:r>
        <w:rPr/>
        <w:t>Наиболее жаркий, "кровавый" участок такого проти</w:t>
        <w:softHyphen/>
        <w:t>востояния</w:t>
      </w:r>
      <w:r>
        <w:rPr>
          <w:lang w:val="en-US"/>
        </w:rPr>
        <w:t xml:space="preserve"> —</w:t>
      </w:r>
      <w:r>
        <w:rPr/>
        <w:t xml:space="preserve"> это столкновение главных идей рассматривае</w:t>
        <w:softHyphen/>
        <w:t>мых полярных философских направлений, стремящихся занять центральное место в действующем российском пра</w:t>
        <w:softHyphen/>
        <w:t>ве, идеи правозаконности и идей, основанных на признании приоритета всевластной государственности, допустимости государственного всевластия, просоциалистических крите</w:t>
        <w:softHyphen/>
        <w:t>риев жизни обще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о ряду входящих в жизнь российского общества пра</w:t>
        <w:softHyphen/>
        <w:t>вовых институтов можно наблюдать парадоксальную карти</w:t>
        <w:softHyphen/>
        <w:t>ну, когда как будто бы устанавливаются новые юридические</w:t>
      </w:r>
    </w:p>
    <w:p>
      <w:pPr>
        <w:pStyle w:val="Normal"/>
        <w:spacing w:lineRule="auto" w:line="218"/>
        <w:ind w:hanging="0"/>
        <w:rPr/>
      </w:pPr>
      <w:r>
        <w:rPr/>
        <w:t>формы, в немалой мере основанные на передовом мировом опыте, но за такими, казалось бы, передовыми формами скры</w:t>
        <w:softHyphen/>
        <w:t>ваются, как бы затаились, механизмы государственного все</w:t>
        <w:softHyphen/>
        <w:t>властия, просоциалистических императивов.</w:t>
      </w:r>
    </w:p>
    <w:p>
      <w:pPr>
        <w:pStyle w:val="Normal"/>
        <w:spacing w:lineRule="auto" w:line="218"/>
        <w:rPr/>
      </w:pPr>
      <w:r>
        <w:rPr/>
        <w:t>Особо острый характер противостояние двух направ</w:t>
        <w:softHyphen/>
        <w:t>лений философии права приобрело в событиях, которые и сами по себе во многом определяют судьбу России и кото</w:t>
        <w:softHyphen/>
        <w:t>рые (возможно, в этой же связи) имеют существенное зна</w:t>
        <w:softHyphen/>
        <w:t>чение для нашего правопонимания в будущем.</w:t>
      </w:r>
    </w:p>
    <w:p>
      <w:pPr>
        <w:pStyle w:val="Normal"/>
        <w:spacing w:lineRule="auto" w:line="240"/>
        <w:rPr/>
      </w:pPr>
      <w:r>
        <w:rPr/>
        <w:t>Такими горячими точками противостояния стали:</w:t>
      </w:r>
    </w:p>
    <w:p>
      <w:pPr>
        <w:pStyle w:val="Normal"/>
        <w:spacing w:lineRule="auto" w:line="240"/>
        <w:ind w:left="1680" w:hanging="0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нституция;</w:t>
      </w:r>
    </w:p>
    <w:p>
      <w:pPr>
        <w:pStyle w:val="Normal"/>
        <w:spacing w:lineRule="auto" w:line="240"/>
        <w:ind w:left="1680" w:hanging="0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ажданский кодекс;</w:t>
      </w:r>
    </w:p>
    <w:p>
      <w:pPr>
        <w:pStyle w:val="Normal"/>
        <w:spacing w:lineRule="auto" w:line="240"/>
        <w:ind w:left="1680" w:hanging="0"/>
        <w:rPr/>
      </w:pPr>
      <w:r>
        <w:rPr>
          <w:lang w:val="en-US"/>
        </w:rPr>
        <w:t>—</w:t>
      </w:r>
      <w:r>
        <w:rPr/>
        <w:t xml:space="preserve"> </w:t>
      </w:r>
      <w:r>
        <w:rPr/>
        <w:t>Чечня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0"/>
          <w:lang w:val="en-US"/>
        </w:rPr>
        <w:t>2.</w:t>
      </w:r>
      <w:r>
        <w:rPr>
          <w:b/>
          <w:sz w:val="20"/>
        </w:rPr>
        <w:t xml:space="preserve"> Конституция</w:t>
      </w:r>
    </w:p>
    <w:p>
      <w:pPr>
        <w:pStyle w:val="Normal"/>
        <w:spacing w:lineRule="auto" w:line="240" w:before="60" w:after="0"/>
        <w:ind w:firstLine="440"/>
        <w:rPr/>
      </w:pPr>
      <w:r>
        <w:rPr/>
        <w:t>Из исторических данных.</w:t>
      </w:r>
      <w:r>
        <w:rPr>
          <w:lang w:val="en-US"/>
        </w:rPr>
        <w:t xml:space="preserve"> —</w:t>
      </w:r>
      <w:r>
        <w:rPr/>
        <w:t xml:space="preserve"> Перехват идеи.</w:t>
      </w:r>
      <w:r>
        <w:rPr>
          <w:lang w:val="en-US"/>
        </w:rPr>
        <w:t xml:space="preserve"> —</w:t>
      </w:r>
      <w:r>
        <w:rPr/>
        <w:t xml:space="preserve"> Новые иллю</w:t>
        <w:softHyphen/>
        <w:t>зии.</w:t>
      </w:r>
      <w:r>
        <w:rPr>
          <w:lang w:val="en-US"/>
        </w:rPr>
        <w:t xml:space="preserve"> —</w:t>
      </w:r>
      <w:r>
        <w:rPr/>
        <w:t xml:space="preserve"> Замысел.</w:t>
      </w:r>
      <w:r>
        <w:rPr>
          <w:lang w:val="en-US"/>
        </w:rPr>
        <w:t xml:space="preserve"> —</w:t>
      </w:r>
      <w:r>
        <w:rPr/>
        <w:t xml:space="preserve"> Права человека как основа Конституции (под</w:t>
        <w:softHyphen/>
        <w:t>робности замысла).</w:t>
      </w:r>
      <w:r>
        <w:rPr>
          <w:lang w:val="en-US"/>
        </w:rPr>
        <w:t xml:space="preserve"> —</w:t>
      </w:r>
      <w:r>
        <w:rPr/>
        <w:t xml:space="preserve"> Столкновение.</w:t>
      </w:r>
      <w:r>
        <w:rPr>
          <w:lang w:val="en-US"/>
        </w:rPr>
        <w:t xml:space="preserve"> —</w:t>
      </w:r>
      <w:r>
        <w:rPr/>
        <w:t xml:space="preserve"> Судьба замысла.</w:t>
      </w:r>
      <w:r>
        <w:rPr>
          <w:lang w:val="en-US"/>
        </w:rPr>
        <w:t xml:space="preserve"> — </w:t>
      </w:r>
      <w:r>
        <w:rPr/>
        <w:t>Упущенный шанс? Неумолимые реалии?</w:t>
      </w:r>
    </w:p>
    <w:p>
      <w:pPr>
        <w:pStyle w:val="Normal"/>
        <w:spacing w:lineRule="auto" w:line="218" w:before="140" w:after="0"/>
        <w:ind w:left="40" w:firstLine="460"/>
        <w:rPr/>
      </w:pPr>
      <w:r>
        <w:rPr>
          <w:b/>
        </w:rPr>
        <w:t>Из исторических данных.</w:t>
      </w:r>
      <w:r>
        <w:rPr/>
        <w:t xml:space="preserve"> Россия</w:t>
      </w:r>
      <w:r>
        <w:rPr>
          <w:lang w:val="en-US"/>
        </w:rPr>
        <w:t xml:space="preserve"> —</w:t>
      </w:r>
      <w:r>
        <w:rPr/>
        <w:t xml:space="preserve"> страна с уникаль</w:t>
        <w:softHyphen/>
        <w:t>ной государственно-политической культурой, характеризую</w:t>
        <w:softHyphen/>
        <w:t>щейся расколом между догосударственными ценностями и тиранической имперской властью. Страна долиберальной, "промежуточной цивилизации", вместе с тем "выросшей под сильным влиянием стран с господством либеральных цен</w:t>
        <w:softHyphen/>
        <w:t>ностей'", с настойчивым стремлением в том или ином виде реализовать эти либеральные ценности.</w:t>
      </w:r>
    </w:p>
    <w:p>
      <w:pPr>
        <w:pStyle w:val="Normal"/>
        <w:spacing w:lineRule="auto" w:line="218"/>
        <w:ind w:left="40" w:firstLine="460"/>
        <w:rPr/>
      </w:pPr>
      <w:r>
        <w:rPr/>
        <w:t>Отсюда</w:t>
      </w:r>
      <w:r>
        <w:rPr>
          <w:lang w:val="en-US"/>
        </w:rPr>
        <w:t xml:space="preserve"> —</w:t>
      </w:r>
      <w:r>
        <w:rPr/>
        <w:t xml:space="preserve"> доминирующей тенденцией государственно-политического развития России двух последних столетий стало стремление утвердить в России такую важнейшую либеральную ценность, как конституция. И вот, начиная с декабристов, через конституционные предположения Спе</w:t>
        <w:softHyphen/>
        <w:t>ранского и Александра</w:t>
      </w:r>
      <w:r>
        <w:rPr>
          <w:lang w:val="en-US"/>
        </w:rPr>
        <w:t xml:space="preserve"> II,</w:t>
      </w:r>
      <w:r>
        <w:rPr/>
        <w:t xml:space="preserve"> робкие попытки реализации кон</w:t>
        <w:softHyphen/>
        <w:t>ституционных проектов в годы революционных потрясений начала</w:t>
      </w:r>
      <w:r>
        <w:rPr>
          <w:lang w:val="en-US"/>
        </w:rPr>
        <w:t xml:space="preserve"> XX</w:t>
      </w:r>
      <w:r>
        <w:rPr/>
        <w:t xml:space="preserve"> века, протянулась центральная нить демокра</w:t>
        <w:softHyphen/>
        <w:t>тического развития, когда институт конституции стал сво</w:t>
        <w:softHyphen/>
        <w:t>его рода знаменем и центром притяжения для тех демо</w:t>
        <w:softHyphen/>
        <w:t>кратических сил, которые исповедовали либерально-демо</w:t>
        <w:softHyphen/>
        <w:t>кратические идеалы.</w:t>
      </w:r>
    </w:p>
    <w:p>
      <w:pPr>
        <w:pStyle w:val="Normal"/>
        <w:spacing w:lineRule="auto" w:line="218"/>
        <w:ind w:left="40" w:firstLine="460"/>
        <w:rPr/>
      </w:pPr>
      <w:r>
        <w:rPr/>
        <w:t>И здесь важно обратить внимание на то, что Россия действительно, по-настоящему, выстрадала конституцию как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left="8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Ахаезер А.С.</w:t>
      </w:r>
      <w:r>
        <w:rPr>
          <w:sz w:val="16"/>
        </w:rPr>
        <w:t xml:space="preserve"> Россия: критика исторического опыта. Т.2. М.,</w:t>
      </w:r>
      <w:r>
        <w:rPr>
          <w:sz w:val="16"/>
          <w:lang w:val="en-US"/>
        </w:rPr>
        <w:t xml:space="preserve"> 1991. </w:t>
      </w:r>
      <w:r>
        <w:rPr>
          <w:sz w:val="16"/>
        </w:rPr>
        <w:t>С.</w:t>
      </w:r>
      <w:r>
        <w:rPr>
          <w:sz w:val="16"/>
          <w:lang w:val="en-US"/>
        </w:rPr>
        <w:t>338.</w:t>
      </w:r>
    </w:p>
    <w:p>
      <w:pPr>
        <w:pStyle w:val="Normal"/>
        <w:spacing w:lineRule="auto" w:line="218"/>
        <w:ind w:hanging="0"/>
        <w:rPr/>
      </w:pPr>
      <w:r>
        <w:rPr/>
        <w:t>идеал и центр политико-демократической жизни, как при</w:t>
        <w:softHyphen/>
        <w:t>влекательный и желанный образ будущего российского уст</w:t>
        <w:softHyphen/>
        <w:t>роения.</w:t>
      </w:r>
    </w:p>
    <w:p>
      <w:pPr>
        <w:pStyle w:val="Normal"/>
        <w:spacing w:lineRule="auto" w:line="218"/>
        <w:rPr/>
      </w:pPr>
      <w:r>
        <w:rPr/>
        <w:t>В то же время, и это нужно сразу же подчеркнуть, Россия не выстрадала, в отличие от многих других стран, конституцию "с содержательной стороны"</w:t>
      </w:r>
      <w:r>
        <w:rPr>
          <w:lang w:val="en-US"/>
        </w:rPr>
        <w:t xml:space="preserve"> —</w:t>
      </w:r>
      <w:r>
        <w:rPr/>
        <w:t xml:space="preserve"> с точки зре</w:t>
        <w:softHyphen/>
        <w:t>ния ее правовой настроенности, предназначения в отноше</w:t>
        <w:softHyphen/>
        <w:t>нии власти и положения человека, личности в обществе.</w:t>
      </w:r>
    </w:p>
    <w:p>
      <w:pPr>
        <w:pStyle w:val="Normal"/>
        <w:spacing w:lineRule="auto" w:line="218"/>
        <w:rPr/>
      </w:pPr>
      <w:r>
        <w:rPr/>
        <w:t>И с этой точки зрения, при всех славословиях в отно</w:t>
        <w:softHyphen/>
        <w:t>шении конституции и конституционного развития, в России вплоть до конца</w:t>
      </w:r>
      <w:r>
        <w:rPr>
          <w:lang w:val="en-US"/>
        </w:rPr>
        <w:t xml:space="preserve"> XX</w:t>
      </w:r>
      <w:r>
        <w:rPr/>
        <w:t xml:space="preserve"> века институт конституции, как он мыслился лучшими умами России, еще не стал выражени</w:t>
        <w:softHyphen/>
        <w:t>ем и реализацией гуманистического права, философии сво</w:t>
        <w:softHyphen/>
        <w:t>боды.</w:t>
      </w:r>
    </w:p>
    <w:p>
      <w:pPr>
        <w:pStyle w:val="Normal"/>
        <w:spacing w:lineRule="auto" w:line="218"/>
        <w:rPr/>
      </w:pPr>
      <w:r>
        <w:rPr>
          <w:b/>
        </w:rPr>
        <w:t>Перехват идеи.</w:t>
      </w:r>
      <w:r>
        <w:rPr/>
        <w:t xml:space="preserve"> Самое несообразное, что произошло с идеей конституции в России,</w:t>
      </w:r>
      <w:r>
        <w:rPr>
          <w:lang w:val="en-US"/>
        </w:rPr>
        <w:t xml:space="preserve"> —</w:t>
      </w:r>
      <w:r>
        <w:rPr/>
        <w:t xml:space="preserve"> это ее </w:t>
      </w:r>
      <w:r>
        <w:rPr>
          <w:i/>
        </w:rPr>
        <w:t>перехват</w:t>
      </w:r>
      <w:r>
        <w:rPr/>
        <w:t xml:space="preserve"> большеви</w:t>
        <w:softHyphen/>
        <w:t>ками-ленинцами и использование в политико-правовой жизни в целях, в корне противоположных тем, во имя кото</w:t>
        <w:softHyphen/>
        <w:t>рых сложился и утвердился этот высокозначимый инсти</w:t>
        <w:softHyphen/>
        <w:t>тут демократии и права.</w:t>
      </w:r>
    </w:p>
    <w:p>
      <w:pPr>
        <w:pStyle w:val="Normal"/>
        <w:spacing w:lineRule="auto" w:line="218"/>
        <w:rPr/>
      </w:pPr>
      <w:r>
        <w:rPr/>
        <w:t>Уже в</w:t>
      </w:r>
      <w:r>
        <w:rPr>
          <w:lang w:val="en-US"/>
        </w:rPr>
        <w:t xml:space="preserve"> 1918</w:t>
      </w:r>
      <w:r>
        <w:rPr/>
        <w:t xml:space="preserve"> году принимается первая советская Кон</w:t>
        <w:softHyphen/>
        <w:t>ституция, затем в течение исторически короткого срока</w:t>
      </w:r>
      <w:r>
        <w:rPr>
          <w:lang w:val="en-US"/>
        </w:rPr>
        <w:t xml:space="preserve"> — </w:t>
      </w:r>
      <w:r>
        <w:rPr/>
        <w:t>еще три Конституции</w:t>
      </w:r>
      <w:r>
        <w:rPr>
          <w:lang w:val="en-US"/>
        </w:rPr>
        <w:t xml:space="preserve"> (1924, 1936, 1977</w:t>
      </w:r>
      <w:r>
        <w:rPr/>
        <w:t xml:space="preserve"> гг.).</w:t>
      </w:r>
    </w:p>
    <w:p>
      <w:pPr>
        <w:pStyle w:val="Normal"/>
        <w:spacing w:lineRule="auto" w:line="218"/>
        <w:rPr/>
      </w:pPr>
      <w:r>
        <w:rPr/>
        <w:t>Обычно при характеристике советских конституций, как и конституций "других социалистических стран", консти</w:t>
        <w:softHyphen/>
        <w:t>туций союзных и автономных республик СССР, акцент де</w:t>
        <w:softHyphen/>
        <w:t>лается на том, что все они</w:t>
      </w:r>
      <w:r>
        <w:rPr>
          <w:lang w:val="en-US"/>
        </w:rPr>
        <w:t xml:space="preserve"> —</w:t>
      </w:r>
      <w:r>
        <w:rPr/>
        <w:t xml:space="preserve"> не строго юридические законодательные документы, обладающие наиболее высо</w:t>
        <w:softHyphen/>
        <w:t>кой в стране юридической силой (хотя каждая из них име</w:t>
        <w:softHyphen/>
        <w:t>ла подзаголовок "основной закон"), а скорее партийно-политические, декларативные и даже официозные теоре</w:t>
        <w:softHyphen/>
        <w:t>тические документы.</w:t>
      </w:r>
    </w:p>
    <w:p>
      <w:pPr>
        <w:pStyle w:val="Normal"/>
        <w:spacing w:lineRule="auto" w:line="218"/>
        <w:rPr/>
      </w:pPr>
      <w:r>
        <w:rPr/>
        <w:t>В общем, это верно, и указанная черта даже утверди</w:t>
        <w:softHyphen/>
        <w:t>лась в виде некой советской конституционной традиции (в заглавной части</w:t>
      </w:r>
      <w:r>
        <w:rPr>
          <w:lang w:val="en-US"/>
        </w:rPr>
        <w:t xml:space="preserve"> —</w:t>
      </w:r>
      <w:r>
        <w:rPr/>
        <w:t xml:space="preserve"> декларативные дефиниции, непременно законодательные определения сути "конституционного строя", экономической системы, форм собственности и др.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все же, надо полагать, мы до настоящего времени не определили того главного, что раскрывает само существо, предназначение, притом правовое предназначение, совет</w:t>
        <w:softHyphen/>
        <w:t xml:space="preserve">ских конституций. Это существо и предназначение состоит в том, что </w:t>
      </w:r>
      <w:r>
        <w:rPr>
          <w:i/>
        </w:rPr>
        <w:t xml:space="preserve">именно советские конституции были призваны легализовать, придать юридически оправданный статус </w:t>
      </w:r>
      <w:r>
        <w:rPr/>
        <w:t xml:space="preserve">тому </w:t>
      </w:r>
      <w:r>
        <w:rPr>
          <w:i/>
        </w:rPr>
        <w:t>высшему революционному праву,</w:t>
      </w:r>
      <w:r>
        <w:rPr/>
        <w:t xml:space="preserve"> которое, согласно</w:t>
      </w:r>
    </w:p>
    <w:p>
      <w:pPr>
        <w:pStyle w:val="Normal"/>
        <w:spacing w:lineRule="auto" w:line="218"/>
        <w:ind w:hanging="0"/>
        <w:rPr/>
      </w:pPr>
      <w:r>
        <w:rPr/>
        <w:t>марксистскому, ленинско-сталинскому большевистскому мировоззрению, "по праву" принадлежало рабочему клас</w:t>
        <w:softHyphen/>
        <w:t>су, беднейшему крестьянству, трудящимся, их авангарду</w:t>
      </w:r>
      <w:r>
        <w:rPr>
          <w:lang w:val="en-US"/>
        </w:rPr>
        <w:t xml:space="preserve"> — </w:t>
      </w:r>
      <w:r>
        <w:rPr/>
        <w:t>коммунистической партии.</w:t>
      </w:r>
    </w:p>
    <w:p>
      <w:pPr>
        <w:pStyle w:val="Normal"/>
        <w:spacing w:lineRule="auto" w:line="218"/>
        <w:rPr/>
      </w:pPr>
      <w:r>
        <w:rPr/>
        <w:t>При этом нужно видеть те существенные отличия, ко</w:t>
        <w:softHyphen/>
        <w:t>торые характерны для такого конституционного закрепле</w:t>
        <w:softHyphen/>
        <w:t>ния этого "высшего права" в Конституциях</w:t>
      </w:r>
      <w:r>
        <w:rPr>
          <w:lang w:val="en-US"/>
        </w:rPr>
        <w:t xml:space="preserve"> 1918</w:t>
      </w:r>
      <w:r>
        <w:rPr/>
        <w:t xml:space="preserve"> и</w:t>
      </w:r>
      <w:r>
        <w:rPr>
          <w:lang w:val="en-US"/>
        </w:rPr>
        <w:t xml:space="preserve"> 1924</w:t>
      </w:r>
      <w:r>
        <w:rPr/>
        <w:t xml:space="preserve"> годов, то есть в пору прямых насильственно-революционных ак</w:t>
        <w:softHyphen/>
        <w:t>ций, и в Конституциях</w:t>
      </w:r>
      <w:r>
        <w:rPr>
          <w:lang w:val="en-US"/>
        </w:rPr>
        <w:t xml:space="preserve"> 1936</w:t>
      </w:r>
      <w:r>
        <w:rPr/>
        <w:t xml:space="preserve"> и</w:t>
      </w:r>
      <w:r>
        <w:rPr>
          <w:lang w:val="en-US"/>
        </w:rPr>
        <w:t xml:space="preserve"> 1977</w:t>
      </w:r>
      <w:r>
        <w:rPr/>
        <w:t xml:space="preserve"> годов, в годы утвердив</w:t>
        <w:softHyphen/>
        <w:t>шегося военно-коммунистического строя, созданного в условиях тирании единоличного вождя</w:t>
      </w:r>
      <w:r>
        <w:rPr>
          <w:lang w:val="en-US"/>
        </w:rPr>
        <w:t xml:space="preserve"> —</w:t>
      </w:r>
      <w:r>
        <w:rPr/>
        <w:t xml:space="preserve"> Сталина.</w:t>
      </w:r>
    </w:p>
    <w:p>
      <w:pPr>
        <w:pStyle w:val="Normal"/>
        <w:spacing w:lineRule="auto" w:line="218"/>
        <w:rPr/>
      </w:pPr>
      <w:r>
        <w:rPr/>
        <w:t>Конституции</w:t>
      </w:r>
      <w:r>
        <w:rPr>
          <w:lang w:val="en-US"/>
        </w:rPr>
        <w:t xml:space="preserve"> 1918</w:t>
      </w:r>
      <w:r>
        <w:rPr/>
        <w:t xml:space="preserve"> и</w:t>
      </w:r>
      <w:r>
        <w:rPr>
          <w:lang w:val="en-US"/>
        </w:rPr>
        <w:t xml:space="preserve"> 1924</w:t>
      </w:r>
      <w:r>
        <w:rPr/>
        <w:t xml:space="preserve"> годов прямо провозглашали всевластие носителя высшего революционного права</w:t>
      </w:r>
      <w:r>
        <w:rPr>
          <w:lang w:val="en-US"/>
        </w:rPr>
        <w:t xml:space="preserve"> —</w:t>
      </w:r>
      <w:r>
        <w:rPr/>
        <w:t xml:space="preserve"> дик</w:t>
        <w:softHyphen/>
        <w:t>татуры пролетариата, юридические преимущества рабоче</w:t>
        <w:softHyphen/>
        <w:t>го класса, принудительный труд, возможность прямых репрессивных мер против эксплуататоров и т.д.</w:t>
      </w:r>
      <w:r>
        <w:rPr>
          <w:lang w:val="en-US"/>
        </w:rPr>
        <w:t xml:space="preserve"> —</w:t>
      </w:r>
      <w:r>
        <w:rPr/>
        <w:t xml:space="preserve"> словом, прямую, слегка юридически оформленную революционную диктатуру, легализующую непосредственное насилие в от</w:t>
        <w:softHyphen/>
        <w:t>ношении ряда слоев населения (эксплуататоров, угнетате</w:t>
        <w:softHyphen/>
        <w:t>лей).</w:t>
      </w:r>
    </w:p>
    <w:p>
      <w:pPr>
        <w:pStyle w:val="Normal"/>
        <w:spacing w:lineRule="auto" w:line="218"/>
        <w:rPr/>
      </w:pPr>
      <w:r>
        <w:rPr/>
        <w:t>Начиная с 1930-х годов, когда наступила новая полоса советского развития (и когда кардинальные революцион</w:t>
        <w:softHyphen/>
        <w:t>ные акции ничуть не ослабли; свидетельство тому</w:t>
      </w:r>
      <w:r>
        <w:rPr>
          <w:lang w:val="en-US"/>
        </w:rPr>
        <w:t xml:space="preserve"> —</w:t>
      </w:r>
      <w:r>
        <w:rPr/>
        <w:t xml:space="preserve"> кол</w:t>
        <w:softHyphen/>
        <w:t>лективизация, Большой террор, "преобразование природы"), советские Конституции</w:t>
      </w:r>
      <w:r>
        <w:rPr>
          <w:lang w:val="en-US"/>
        </w:rPr>
        <w:t xml:space="preserve"> 1936</w:t>
      </w:r>
      <w:r>
        <w:rPr/>
        <w:t xml:space="preserve"> и</w:t>
      </w:r>
      <w:r>
        <w:rPr>
          <w:lang w:val="en-US"/>
        </w:rPr>
        <w:t xml:space="preserve"> 1977</w:t>
      </w:r>
      <w:r>
        <w:rPr/>
        <w:t xml:space="preserve"> годов, сообразно осо</w:t>
        <w:softHyphen/>
        <w:t>бенностям сталинской эпохи военно-коммунистического, еди</w:t>
        <w:softHyphen/>
        <w:t>нодержавного всевластия вождя, юридически по-иному выразили и легализовали свою суть</w:t>
      </w:r>
      <w:r>
        <w:rPr>
          <w:lang w:val="en-US"/>
        </w:rPr>
        <w:t xml:space="preserve"> —</w:t>
      </w:r>
      <w:r>
        <w:rPr/>
        <w:t xml:space="preserve"> всемогущее револю</w:t>
        <w:softHyphen/>
        <w:t>ционное право.</w:t>
      </w:r>
    </w:p>
    <w:p>
      <w:pPr>
        <w:pStyle w:val="Normal"/>
        <w:spacing w:lineRule="auto" w:line="218"/>
        <w:rPr/>
      </w:pPr>
      <w:r>
        <w:rPr/>
        <w:t>Четыре момента представляются здесь наиболее су</w:t>
        <w:softHyphen/>
        <w:t>щественными.</w:t>
      </w:r>
    </w:p>
    <w:p>
      <w:pPr>
        <w:pStyle w:val="Normal"/>
        <w:spacing w:lineRule="auto" w:line="218"/>
        <w:rPr/>
      </w:pPr>
      <w:r>
        <w:rPr/>
        <w:t>Во-первых, альтернативами устраненных из текста одиозных формулировок типа "диктатура пролетариата" стали те категории и начала, которые фактически осущест</w:t>
        <w:softHyphen/>
        <w:t>вляли тираническую деятельность,</w:t>
      </w:r>
      <w:r>
        <w:rPr>
          <w:lang w:val="en-US"/>
        </w:rPr>
        <w:t xml:space="preserve"> —</w:t>
      </w:r>
      <w:r>
        <w:rPr/>
        <w:t xml:space="preserve"> советское государст</w:t>
        <w:softHyphen/>
        <w:t>во, действующее в виде всевластных Советов "снизу доверху", "социалистическая законность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о-вторых, в тексте конституций в различных, явно хитроумных вариантах закреплено безусловное верховен</w:t>
        <w:softHyphen/>
        <w:t>ство в государственно-правовой жизни коммунистической партии (либо в виде указания на то, что партия образует "ядро" всех государственных и общественных организа</w:t>
        <w:softHyphen/>
        <w:t>ций</w:t>
      </w:r>
      <w:r>
        <w:rPr>
          <w:lang w:val="en-US"/>
        </w:rPr>
        <w:t xml:space="preserve"> —</w:t>
      </w:r>
      <w:r>
        <w:rPr/>
        <w:t xml:space="preserve"> ст.</w:t>
      </w:r>
      <w:r>
        <w:rPr>
          <w:lang w:val="en-US"/>
        </w:rPr>
        <w:t xml:space="preserve"> 136</w:t>
      </w:r>
      <w:r>
        <w:rPr/>
        <w:t xml:space="preserve"> Конституции</w:t>
      </w:r>
      <w:r>
        <w:rPr>
          <w:lang w:val="en-US"/>
        </w:rPr>
        <w:t xml:space="preserve"> 1936</w:t>
      </w:r>
      <w:r>
        <w:rPr/>
        <w:t xml:space="preserve"> года, либо в виде консти</w:t>
        <w:softHyphen/>
        <w:t>туционной записи о коммунистической партии как "руко-</w:t>
      </w:r>
    </w:p>
    <w:p>
      <w:pPr>
        <w:pStyle w:val="Normal"/>
        <w:spacing w:lineRule="auto" w:line="218"/>
        <w:ind w:hanging="0"/>
        <w:rPr/>
      </w:pPr>
      <w:r>
        <w:rPr/>
        <w:t>водящей и направляющей" силе в обществе</w:t>
      </w:r>
      <w:r>
        <w:rPr>
          <w:lang w:val="en-US"/>
        </w:rPr>
        <w:t xml:space="preserve"> —</w:t>
      </w:r>
      <w:r>
        <w:rPr/>
        <w:t xml:space="preserve"> ст.6 Консти</w:t>
        <w:softHyphen/>
        <w:t>туции</w:t>
      </w:r>
      <w:r>
        <w:rPr>
          <w:lang w:val="en-US"/>
        </w:rPr>
        <w:t xml:space="preserve"> 1977</w:t>
      </w:r>
      <w:r>
        <w:rPr/>
        <w:t xml:space="preserve"> года).</w:t>
      </w:r>
    </w:p>
    <w:p>
      <w:pPr>
        <w:pStyle w:val="Normal"/>
        <w:spacing w:lineRule="auto" w:line="218"/>
        <w:rPr/>
      </w:pPr>
      <w:r>
        <w:rPr/>
        <w:t>В-третьих, в Конституции не содержалось ничего, бук</w:t>
        <w:softHyphen/>
        <w:t>вально ничего, что могло хотя бы в какой-то малой степени препятствовать реальному, фактическому всемогуществу партгосноменклатуры, верховных инстанций коммунисти</w:t>
        <w:softHyphen/>
        <w:t>ческой партии, способных в силу сложившихся порядков напрямую, минуя государственные органы, командовать вооруженными силами, карательно-репрессивными учреж</w:t>
        <w:softHyphen/>
        <w:t>дениями, чиновничьим аппаратом.</w:t>
      </w:r>
    </w:p>
    <w:p>
      <w:pPr>
        <w:pStyle w:val="Normal"/>
        <w:spacing w:lineRule="auto" w:line="218"/>
        <w:rPr/>
      </w:pPr>
      <w:r>
        <w:rPr/>
        <w:t>И наконец, в-четвертых, Конституции</w:t>
      </w:r>
      <w:r>
        <w:rPr>
          <w:lang w:val="en-US"/>
        </w:rPr>
        <w:t xml:space="preserve"> 1936</w:t>
      </w:r>
      <w:r>
        <w:rPr/>
        <w:t xml:space="preserve"> и</w:t>
      </w:r>
      <w:r>
        <w:rPr>
          <w:lang w:val="en-US"/>
        </w:rPr>
        <w:t xml:space="preserve"> 1977</w:t>
      </w:r>
      <w:r>
        <w:rPr/>
        <w:t xml:space="preserve"> го</w:t>
        <w:softHyphen/>
        <w:t>дов</w:t>
      </w:r>
      <w:r>
        <w:rPr>
          <w:lang w:val="en-US"/>
        </w:rPr>
        <w:t xml:space="preserve"> —</w:t>
      </w:r>
      <w:r>
        <w:rPr/>
        <w:t xml:space="preserve"> конституции сталинской эпохи и брежневского нео</w:t>
        <w:softHyphen/>
        <w:t>сталинизма, сохраняя всю свою направленность на решение задач "пролетарского всевластия", создали мощное право</w:t>
        <w:softHyphen/>
        <w:t>вое прикрытие этому всевластию: они настолько оказались нашпигованными внешне демократическими формулами и лозунгами (вроде "все для человека, все во имя человека"), да притом такими, которые внешне напоминали институты и правовые формы развитых демократических стран, что и впрямь создавалась иллюзия некой демократии "нового и высшего" типа и "передового" права, доселе невиданного по уровню развития.</w:t>
      </w:r>
    </w:p>
    <w:p>
      <w:pPr>
        <w:pStyle w:val="Normal"/>
        <w:spacing w:lineRule="auto" w:line="218"/>
        <w:rPr/>
      </w:pPr>
      <w:r>
        <w:rPr/>
        <w:t>Декоративный, иллюзорный характер демократических и правовых установлении "поздних" советских конституций, особенно Конституции</w:t>
      </w:r>
      <w:r>
        <w:rPr>
          <w:lang w:val="en-US"/>
        </w:rPr>
        <w:t xml:space="preserve"> 1977</w:t>
      </w:r>
      <w:r>
        <w:rPr/>
        <w:t xml:space="preserve"> года, носил настолько очевидный характер, что составители конституционного текста, не стра</w:t>
        <w:softHyphen/>
        <w:t>шась возможных последствий, включили в текст ряд ради</w:t>
        <w:softHyphen/>
        <w:t>кальных, действительно демократических положений (например, о "гласности", о "развертывании демократии как главном направлении развития социалистической государ</w:t>
        <w:softHyphen/>
        <w:t>ственности", о "суверенитете" союзных республик). Некото</w:t>
        <w:softHyphen/>
        <w:t>рые из этих положений позже, когда в жизнь общества стали действительно входить демократические начала, сыграли роковую роль: одни позитивного свойства (запись о гласно</w:t>
        <w:softHyphen/>
        <w:t>сти стала основой для утверждения свободы слова), другие</w:t>
      </w:r>
      <w:r>
        <w:rPr>
          <w:lang w:val="en-US"/>
        </w:rPr>
        <w:t xml:space="preserve"> — </w:t>
      </w:r>
      <w:r>
        <w:rPr/>
        <w:t>негативного (запись о суверенитете союзных республик ста</w:t>
        <w:softHyphen/>
        <w:t>ла юридической предпосылкой для односторонних действий республик по</w:t>
      </w:r>
      <w:r>
        <w:rPr>
          <w:b/>
        </w:rPr>
        <w:t xml:space="preserve"> их</w:t>
      </w:r>
      <w:r>
        <w:rPr/>
        <w:t xml:space="preserve"> выходу в</w:t>
      </w:r>
      <w:r>
        <w:rPr>
          <w:lang w:val="en-US"/>
        </w:rPr>
        <w:t xml:space="preserve"> 1991</w:t>
      </w:r>
      <w:r>
        <w:rPr/>
        <w:t xml:space="preserve"> году из состава Союза).</w:t>
      </w:r>
    </w:p>
    <w:p>
      <w:pPr>
        <w:pStyle w:val="Normal"/>
        <w:spacing w:lineRule="auto" w:line="218"/>
        <w:rPr/>
      </w:pPr>
      <w:r>
        <w:rPr/>
        <w:t>Но вот что сыграло злую шутку с приверженцами юри</w:t>
        <w:softHyphen/>
        <w:t>дических иллюзи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оветские конституции не предусматривали сколько-нибудь жесткий порядок их изменения, внесения в них по</w:t>
        <w:softHyphen/>
        <w:t>правок (кроме требования</w:t>
      </w:r>
      <w:r>
        <w:rPr>
          <w:lang w:val="en-US"/>
        </w:rPr>
        <w:t xml:space="preserve"> 2/3</w:t>
      </w:r>
      <w:r>
        <w:rPr/>
        <w:t xml:space="preserve"> от общего числа депутатов</w:t>
      </w:r>
    </w:p>
    <w:p>
      <w:pPr>
        <w:pStyle w:val="Normal"/>
        <w:spacing w:lineRule="auto" w:line="218"/>
        <w:ind w:hanging="0"/>
        <w:rPr/>
      </w:pPr>
      <w:r>
        <w:rPr/>
        <w:t>законодательного органа</w:t>
      </w:r>
      <w:r>
        <w:rPr>
          <w:lang w:val="en-US"/>
        </w:rPr>
        <w:t xml:space="preserve"> —</w:t>
      </w:r>
      <w:r>
        <w:rPr/>
        <w:t xml:space="preserve"> Верховного Совета). И это, в общем-то, понятно. В интересах правящей элиты, партгос</w:t>
        <w:softHyphen/>
        <w:t>номенклатуры нужно было оставить возможность внесения без каких-либо затруднений в конституционный текст ка</w:t>
        <w:softHyphen/>
        <w:t>ких угодно корректив. И они подчас вносились, без предва</w:t>
        <w:softHyphen/>
        <w:t>рительной проработки, прямо от микрофона, с голоса. В процессе начатых демократических преобразований такой порядок в чем-то дал и положительный результат: в</w:t>
      </w:r>
      <w:r>
        <w:rPr>
          <w:lang w:val="en-US"/>
        </w:rPr>
        <w:t xml:space="preserve"> 1988— 1989</w:t>
      </w:r>
      <w:r>
        <w:rPr/>
        <w:t xml:space="preserve"> годах в Конституцию, притом без особых осложнений, были внесены поправки о Съезде, о постоянно действую</w:t>
        <w:softHyphen/>
        <w:t>щем Верховном Совете, о свободных выборах и др.</w:t>
      </w:r>
    </w:p>
    <w:p>
      <w:pPr>
        <w:pStyle w:val="Normal"/>
        <w:spacing w:lineRule="auto" w:line="218"/>
        <w:rPr/>
      </w:pPr>
      <w:r>
        <w:rPr/>
        <w:t>Но вот, когда после августовского путча</w:t>
      </w:r>
      <w:r>
        <w:rPr>
          <w:lang w:val="en-US"/>
        </w:rPr>
        <w:t xml:space="preserve"> 1991</w:t>
      </w:r>
      <w:r>
        <w:rPr/>
        <w:t xml:space="preserve"> года в состоянии общего потрясения после путча Съезд с сентября </w:t>
      </w:r>
      <w:r>
        <w:rPr>
          <w:lang w:val="en-US"/>
        </w:rPr>
        <w:t>1991</w:t>
      </w:r>
      <w:r>
        <w:rPr/>
        <w:t xml:space="preserve"> года пошел на "свертывание" деятельности общесоюз</w:t>
        <w:softHyphen/>
        <w:t>ных органов, на замену Конституции кратким переходным документом (с расчетом на скорое принятие Союзного Дого</w:t>
        <w:softHyphen/>
        <w:t>вора), оказалось, что в Конституции не закреплен жесткий порядок, регламентирующий изменения и отмену ее поло</w:t>
        <w:softHyphen/>
        <w:t>жений, да и вообще нет ни единого пункта, который бы воспрепятствовал фактическому прекращению "по воле Съезда" действия последней Конституции СССР, что и пре</w:t>
        <w:softHyphen/>
        <w:t>допределило с юридической стороны беспрепятственное (во многом, увы, связанное с борьбой за власть) "прекращение" существования союзного государства, место которого заня</w:t>
        <w:softHyphen/>
        <w:t>ла одна из бывших союзных республик</w:t>
      </w:r>
      <w:r>
        <w:rPr>
          <w:lang w:val="en-US"/>
        </w:rPr>
        <w:t xml:space="preserve"> —</w:t>
      </w:r>
      <w:r>
        <w:rPr/>
        <w:t xml:space="preserve"> РСФСР (Россия) с ее политическим руководством.</w:t>
      </w:r>
    </w:p>
    <w:p>
      <w:pPr>
        <w:pStyle w:val="Normal"/>
        <w:spacing w:lineRule="auto" w:line="218"/>
        <w:rPr/>
      </w:pPr>
      <w:r>
        <w:rPr>
          <w:b/>
        </w:rPr>
        <w:t>Новые иллюзии.</w:t>
      </w:r>
      <w:r>
        <w:rPr/>
        <w:t xml:space="preserve"> После распада в конце</w:t>
      </w:r>
      <w:r>
        <w:rPr>
          <w:lang w:val="en-US"/>
        </w:rPr>
        <w:t xml:space="preserve"> 1991</w:t>
      </w:r>
      <w:r>
        <w:rPr/>
        <w:t xml:space="preserve"> года Со</w:t>
        <w:softHyphen/>
        <w:t>ветского Союза, к тому времени уже весьма рыхлого, не</w:t>
        <w:softHyphen/>
        <w:t>стойкого конгломерата "союзных республик", сразу же возникла в качестве неотложной задача создания новой, юридически полновесной Конституции России</w:t>
      </w:r>
      <w:r>
        <w:rPr>
          <w:lang w:val="en-US"/>
        </w:rPr>
        <w:t xml:space="preserve"> —</w:t>
      </w:r>
      <w:r>
        <w:rPr/>
        <w:t xml:space="preserve"> централь</w:t>
        <w:softHyphen/>
        <w:t>ного государственного образования нового сообщества, те</w:t>
        <w:softHyphen/>
        <w:t>перь сообщества "независимых государств"</w:t>
      </w:r>
      <w:r>
        <w:rPr>
          <w:lang w:val="en-US"/>
        </w:rPr>
        <w:t xml:space="preserve"> —</w:t>
      </w:r>
      <w:r>
        <w:rPr/>
        <w:t xml:space="preserve"> СНГ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Эта задача осложнялась тем, что действующая Кон</w:t>
        <w:softHyphen/>
        <w:t>ституция России (скроенная по образцу утратившей силу союзной Конституции) представляла собой юридически за</w:t>
        <w:softHyphen/>
        <w:t>висимый документ, которому было предназначено действо</w:t>
        <w:softHyphen/>
        <w:t>вать в Конституционном пространстве, определяемом общесоюзной Конституцией. К тому же, как и эта послед</w:t>
        <w:softHyphen/>
        <w:t>няя, российская республиканская Конституция, подобно общесоюзной, представляла собой пестрый, мозаичный до</w:t>
        <w:softHyphen/>
        <w:t>кумент, наполненный как советскими постулатами, так и всевозможными коррективами и поправками, подчас дей</w:t>
        <w:softHyphen/>
        <w:t>ствительно демократического характера, а подчас</w:t>
      </w:r>
      <w:r>
        <w:rPr>
          <w:lang w:val="en-US"/>
        </w:rPr>
        <w:t xml:space="preserve"> —</w:t>
      </w:r>
      <w:r>
        <w:rPr/>
        <w:t xml:space="preserve"> поверх</w:t>
        <w:softHyphen/>
        <w:t>ностными, принятыми "от микрофона", "с голоса".</w:t>
      </w:r>
    </w:p>
    <w:p>
      <w:pPr>
        <w:pStyle w:val="Normal"/>
        <w:spacing w:lineRule="auto" w:line="218"/>
        <w:rPr/>
      </w:pPr>
      <w:r>
        <w:rPr/>
        <w:t>Но была здесь и обнадеживающая перспектива. В от</w:t>
        <w:softHyphen/>
        <w:t>личие от общесоюзной конституционной комиссии, факти</w:t>
        <w:softHyphen/>
        <w:t>чески не создавшей ничего достойного внимания (лишь в порядке индивидуальной инициативы над конституционным проектом работал А-Д.Сахаров, были и некоторые другие инициативные разработки), аналогичная комиссия РСФСР, работавшая под эгидой Съезда народных депутатов РСФСР, подготовила проект новой Конституции.</w:t>
      </w:r>
    </w:p>
    <w:p>
      <w:pPr>
        <w:pStyle w:val="Normal"/>
        <w:spacing w:lineRule="auto" w:line="218"/>
        <w:rPr/>
      </w:pPr>
      <w:r>
        <w:rPr/>
        <w:t>Этот проект резко отличался от конституционных доку</w:t>
        <w:softHyphen/>
        <w:t>ментов советского времени. Из его текста были устранены все идеологические и партийные наслоения, в развернутом виде был дан раздел о правах человека и гражданина, по</w:t>
        <w:softHyphen/>
        <w:t>следовательно, на американский манер, проведен принцип разделения властей, подробно отработаны взаимоотношения между ветвями власти. По многим своим характеристикам подготовленный комиссией проект приближался к тому стан</w:t>
        <w:softHyphen/>
        <w:t>дарту конституционных документов, пусть и не самых пере</w:t>
        <w:softHyphen/>
        <w:t>довых, который стал нормой в демократических странах.</w:t>
      </w:r>
    </w:p>
    <w:p>
      <w:pPr>
        <w:pStyle w:val="Normal"/>
        <w:spacing w:lineRule="auto" w:line="218"/>
        <w:rPr/>
      </w:pPr>
      <w:r>
        <w:rPr/>
        <w:t>Свидетельством того, что данный проект конституции имел общедемократический характер, стала явно отрица</w:t>
        <w:softHyphen/>
        <w:t>тельная реакция на него со стороны коммунистической пар</w:t>
        <w:softHyphen/>
        <w:t>тии (в ряде публикаций он именовался "пробуржуазным" и, как это ни странно, "тоталитарным"). Впрочем, такого рода отрицательные оценки были все же в чем-то сдержан</w:t>
        <w:softHyphen/>
        <w:t>ными, умеренно негативными, что, как выяснилось позже, было вовсе не случайным</w:t>
      </w:r>
      <w:r>
        <w:rPr>
          <w:lang w:val="en-US"/>
        </w:rPr>
        <w:t xml:space="preserve"> . . .</w:t>
      </w:r>
    </w:p>
    <w:p>
      <w:pPr>
        <w:pStyle w:val="Normal"/>
        <w:spacing w:lineRule="auto" w:line="218"/>
        <w:rPr/>
      </w:pPr>
      <w:r>
        <w:rPr/>
        <w:t>В начале</w:t>
      </w:r>
      <w:r>
        <w:rPr>
          <w:lang w:val="en-US"/>
        </w:rPr>
        <w:t xml:space="preserve"> 1992</w:t>
      </w:r>
      <w:r>
        <w:rPr/>
        <w:t xml:space="preserve"> года, когда, как представлялось многим, Россия наконец-то вырвалась из пут коммунизма и начались кардинальные экономические реформы, крепла уверенность (этому соответствовали настроения правящих кругов) в том, что аналогичные акции совершатся также и в политической области, и тогда вот-вот подготовленный проект российской конституции будет внесен конституционной комиссией на рассмотрение Съезда и будет Съездом принят.</w:t>
      </w:r>
    </w:p>
    <w:p>
      <w:pPr>
        <w:pStyle w:val="Normal"/>
        <w:spacing w:lineRule="auto" w:line="218"/>
        <w:rPr/>
      </w:pPr>
      <w:r>
        <w:rPr/>
        <w:t>Увы, и в такой, казалось бы, благоприятной ситуации, когда по всем данным будто бы были повержены основные устои ленинско-сталинской, большевистской тоталитарной системы, Россия все же вновь попала под власть соблазни</w:t>
        <w:softHyphen/>
        <w:t>тельных, манящих миражей, иллюзий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Эти иллюзии затронули те экономические акции, кото</w:t>
        <w:softHyphen/>
        <w:t>рые были названы "кардинальными" реформами. Иллюзии оказались весьма сильными и в политической сфере, в планах конституционного обновления, призванного, по расчетам, ут</w:t>
        <w:softHyphen/>
        <w:t>вердить действительную демократию в российском обществе.</w:t>
      </w:r>
    </w:p>
    <w:p>
      <w:pPr>
        <w:pStyle w:val="Normal"/>
        <w:spacing w:lineRule="auto" w:line="218"/>
        <w:rPr/>
      </w:pPr>
      <w:r>
        <w:rPr/>
        <w:t>При более обстоятельном анализе подготовленного кон</w:t>
        <w:softHyphen/>
        <w:t>ституционного проекта выяснилось, что это, при всех оче</w:t>
        <w:softHyphen/>
        <w:t>видных достоинствах, все же эклектичный документ, за</w:t>
        <w:softHyphen/>
        <w:t>крепивший конституционные формы и принципы различ</w:t>
        <w:softHyphen/>
        <w:t>ной политической ориентации (конституционная комиссия была образована пропорционально партийному составу де</w:t>
        <w:softHyphen/>
        <w:t>путатов, в котором доминировали коммунистические и про-коммунистические, просоветские деятели). Наряду с ука</w:t>
        <w:softHyphen/>
        <w:t>занными ранее положительными сторонами и элементами в нем давали о себе знать советские конституционные тради</w:t>
        <w:softHyphen/>
        <w:t>ции (заглавная часть конституции свелась к теоретико-дек</w:t>
        <w:softHyphen/>
        <w:t>ларативным формулам, значительный по объему раздел был отведен теоретико-установочным положениям о "граждан</w:t>
        <w:softHyphen/>
        <w:t>ском обществе" и др.), а главное</w:t>
      </w:r>
      <w:r>
        <w:rPr>
          <w:lang w:val="en-US"/>
        </w:rPr>
        <w:t xml:space="preserve"> —</w:t>
      </w:r>
      <w:r>
        <w:rPr/>
        <w:t xml:space="preserve"> в проект боком-боком прокрались императивы коммунистической правовой идео</w:t>
        <w:softHyphen/>
        <w:t>логии.</w:t>
      </w:r>
    </w:p>
    <w:p>
      <w:pPr>
        <w:pStyle w:val="Normal"/>
        <w:spacing w:lineRule="auto" w:line="218"/>
        <w:rPr/>
      </w:pPr>
      <w:r>
        <w:rPr/>
        <w:t>Ведь громкие фразы о "верховенстве права", о "неру</w:t>
        <w:softHyphen/>
        <w:t>шимости прав и свобод человека", о "презумпции невиновно</w:t>
        <w:softHyphen/>
        <w:t>сти", о "правосудии" и т. д., содержащиеся в конституционном проекте, по сути дела "прикрывали" главный постулат мар</w:t>
        <w:softHyphen/>
        <w:t>ксистской правовой доктрины в ее неосталинском, брежнев-ском виде</w:t>
      </w:r>
      <w:r>
        <w:rPr>
          <w:lang w:val="en-US"/>
        </w:rPr>
        <w:t xml:space="preserve"> —</w:t>
      </w:r>
      <w:r>
        <w:rPr/>
        <w:t xml:space="preserve"> всемогущество советской власти. Той власти, которая заключена в самом феномене Советов,</w:t>
      </w:r>
      <w:r>
        <w:rPr>
          <w:lang w:val="en-US"/>
        </w:rPr>
        <w:t xml:space="preserve"> —</w:t>
      </w:r>
      <w:r>
        <w:rPr/>
        <w:t xml:space="preserve"> власти, декларирующей во всех своих звеньях "всевластие", но по своему вече-митинговому характеру неспособной осуществ</w:t>
        <w:softHyphen/>
        <w:t>лять действительное профессиональное государственное ру</w:t>
        <w:softHyphen/>
        <w:t>ководство общественными делами и потому выступающей в качестве "легитимной ширмы" для тиранической диктатуры в духе беспощадного большевизма, осуществляемой парти</w:t>
        <w:softHyphen/>
        <w:t>ей, коррумпированным чиновничеством или напрямую</w:t>
      </w:r>
      <w:r>
        <w:rPr>
          <w:lang w:val="en-US"/>
        </w:rPr>
        <w:t xml:space="preserve"> — </w:t>
      </w:r>
      <w:r>
        <w:rPr/>
        <w:t>криминально-номенклатурными группами.</w:t>
      </w:r>
    </w:p>
    <w:p>
      <w:pPr>
        <w:pStyle w:val="Normal"/>
        <w:spacing w:lineRule="auto" w:line="218"/>
        <w:rPr/>
      </w:pPr>
      <w:r>
        <w:rPr/>
        <w:t>Не сигнал ли это острой тревоги? Выходит, реализуй</w:t>
        <w:softHyphen/>
        <w:t>ся существующий конституционный проект» и тогда при всех, казалось бы, грандиозных победах над коммунизмом не толь</w:t>
        <w:softHyphen/>
        <w:t>ко сохранится, но и реально утвердится, и даже упрочится его главный "опорный пункт"</w:t>
      </w:r>
      <w:r>
        <w:rPr>
          <w:lang w:val="en-US"/>
        </w:rPr>
        <w:t xml:space="preserve"> —</w:t>
      </w:r>
      <w:r>
        <w:rPr/>
        <w:t xml:space="preserve"> освященная конституцией и действующим правом государственная основа для все</w:t>
        <w:softHyphen/>
        <w:t>властия, для проведения "сверху" сколь угодно значитель</w:t>
        <w:softHyphen/>
        <w:t>ных кардинальных переделок-преобразований в обществе, в том числе, увы, вновь иллюзорно-утопического толк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ем более что реальное положение дел в российском обществе в</w:t>
      </w:r>
      <w:r>
        <w:rPr>
          <w:lang w:val="en-US"/>
        </w:rPr>
        <w:t xml:space="preserve"> 1991—1992</w:t>
      </w:r>
      <w:r>
        <w:rPr/>
        <w:t xml:space="preserve"> годах воочию подтверждало такого рода опасность. Ведь "кардинальные" экономические рефор</w:t>
        <w:softHyphen/>
        <w:t>мы, начатые с освобождения цен и объявленные "шоковой</w:t>
      </w:r>
    </w:p>
    <w:p>
      <w:pPr>
        <w:pStyle w:val="Normal"/>
        <w:spacing w:lineRule="auto" w:line="218"/>
        <w:ind w:hanging="0"/>
        <w:rPr/>
      </w:pPr>
      <w:r>
        <w:rPr/>
        <w:t>терапией", по самому своему существу представляли собой не осторожнее и аккуратное возвращение к естественно социальному развитию, когда обновление происходит "сни</w:t>
        <w:softHyphen/>
        <w:t>зу", в ходе производственно-трудовой и духовной жизни большинства людей, а вновь</w:t>
      </w:r>
      <w:r>
        <w:rPr>
          <w:lang w:val="en-US"/>
        </w:rPr>
        <w:t xml:space="preserve"> —</w:t>
      </w:r>
      <w:r>
        <w:rPr/>
        <w:t xml:space="preserve"> по-большевистски, по- крас</w:t>
        <w:softHyphen/>
        <w:t>ногвардейски стремительную атаку с целью одним мощным рывком, не считаясь ни с чем, под лозунгами "демократии" и "рынка" перейти к процветающему капитализму.</w:t>
      </w:r>
    </w:p>
    <w:p>
      <w:pPr>
        <w:pStyle w:val="Normal"/>
        <w:spacing w:lineRule="auto" w:line="218"/>
        <w:ind w:firstLine="440"/>
        <w:rPr/>
      </w:pPr>
      <w:r>
        <w:rPr/>
        <w:t>Впрочем, в то время раздумий о сути и последствиях экономических преобразований характер экономических реформ напрямую не связывался с конституционными про</w:t>
        <w:softHyphen/>
        <w:t>блемами. Становилось все более очевидным одно: подготов</w:t>
        <w:softHyphen/>
        <w:t>ленный конституционной комиссией проект сохранил просоветские черты и не отвечает передовым достижениям мировой конституционной культуры.</w:t>
      </w:r>
    </w:p>
    <w:p>
      <w:pPr>
        <w:pStyle w:val="Normal"/>
        <w:spacing w:lineRule="auto" w:line="218"/>
        <w:ind w:left="40" w:firstLine="480"/>
        <w:rPr/>
      </w:pPr>
      <w:r>
        <w:rPr/>
        <w:t>И именно тогда в общественном движении, в которое входили наиболее демократически настроенные слои интел</w:t>
        <w:softHyphen/>
        <w:t>лигенции, в Движении Демократических Реформ (ДДР) было принято решение подготовить альтернативный проект рос</w:t>
        <w:softHyphen/>
        <w:t>сийской конституции. Такая работа выпала на долю автора этих строк, осуществившего разработку первоначального текста совместно с А.А. Собчаком и Ю.Х. Калмыковым, а в практическом отношении</w:t>
      </w:r>
      <w:r>
        <w:rPr>
          <w:lang w:val="en-US"/>
        </w:rPr>
        <w:t xml:space="preserve"> —</w:t>
      </w:r>
      <w:r>
        <w:rPr/>
        <w:t xml:space="preserve"> в содружестве с выдающимся юристом, юристом "от Бога", в должной мере не оцененным и безвременно, в</w:t>
      </w:r>
      <w:r>
        <w:rPr>
          <w:lang w:val="en-US"/>
        </w:rPr>
        <w:t xml:space="preserve"> 1996</w:t>
      </w:r>
      <w:r>
        <w:rPr/>
        <w:t xml:space="preserve"> году, ушедшим из жизни, Станисла</w:t>
        <w:softHyphen/>
        <w:t>вом Антоновичем Хохловым.</w:t>
      </w:r>
    </w:p>
    <w:p>
      <w:pPr>
        <w:pStyle w:val="Normal"/>
        <w:spacing w:lineRule="auto" w:line="218"/>
        <w:ind w:left="40" w:firstLine="480"/>
        <w:rPr/>
      </w:pPr>
      <w:r>
        <w:rPr>
          <w:b/>
        </w:rPr>
        <w:t>Замысел.</w:t>
      </w:r>
      <w:r>
        <w:rPr/>
        <w:t xml:space="preserve"> В основу проекта Конституции России, кото</w:t>
        <w:softHyphen/>
        <w:t>рый в противовес официальному проекту, подготовленному конституционной комиссией, получил название "альтерна</w:t>
        <w:softHyphen/>
        <w:t>тивного", была положена заранее отработанная группа идей, которая и характеризует замысел Конституции.</w:t>
      </w:r>
    </w:p>
    <w:p>
      <w:pPr>
        <w:pStyle w:val="Normal"/>
        <w:spacing w:lineRule="auto" w:line="240"/>
        <w:ind w:left="40" w:firstLine="480"/>
        <w:rPr/>
      </w:pPr>
      <w:r>
        <w:rPr/>
        <w:t>Каково существо этого замысла?</w:t>
      </w:r>
    </w:p>
    <w:p>
      <w:pPr>
        <w:pStyle w:val="Normal"/>
        <w:spacing w:lineRule="auto" w:line="218"/>
        <w:ind w:left="40" w:firstLine="480"/>
        <w:rPr/>
      </w:pPr>
      <w:r>
        <w:rPr/>
        <w:t>Здесь нужно прежде всего сказать о сути конституции вообще. Иногда на этот счет ограничиваются суждением о том, что конституция представляет собой "основной закон", посвященный главным образом организации власт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Но дело-то все в том, что человеческое общество, даже при достаточно развитом праве и необходимости должной организации власти, многие тысячелетия не испытывало потребности в подобном основном законе. Такая потребность появилась сравнительно недавно, в условиях, когда челове</w:t>
        <w:softHyphen/>
        <w:t>чество начало переходить от традиционных к либеральным цивилизациям. Именно тогда стало необходимым, чтобы в законе, имеющем высокий юридический статус (не допус</w:t>
        <w:softHyphen/>
      </w:r>
    </w:p>
    <w:p>
      <w:pPr>
        <w:pStyle w:val="Normal"/>
        <w:spacing w:lineRule="auto" w:line="218"/>
        <w:ind w:hanging="0"/>
        <w:rPr/>
      </w:pPr>
      <w:r>
        <w:rPr/>
        <w:t>кающем простое манипулирование властью, в том числе и законодательной властью'), были решены два принципиаль</w:t>
        <w:softHyphen/>
        <w:t>ных вопроса. Во-первых, установлены "ограничители" вла</w:t>
        <w:softHyphen/>
        <w:t>сти, не допускающие неоправданной ее концентрации, превращения ее в диктатуру, тиранию. И во-вторых, уста</w:t>
        <w:softHyphen/>
        <w:t>новлены в качестве нерушимых, защищенных (в том числе и от самой власти) неотъемлемые права граждан.</w:t>
      </w:r>
    </w:p>
    <w:p>
      <w:pPr>
        <w:pStyle w:val="Normal"/>
        <w:spacing w:lineRule="auto" w:line="218"/>
        <w:rPr/>
      </w:pPr>
      <w:r>
        <w:rPr/>
        <w:t>В советское время в документах, именуемых "конститу</w:t>
        <w:softHyphen/>
        <w:t>циями", суть конституции была размыта. Более того, под име</w:t>
        <w:softHyphen/>
        <w:t>нем "конституция" в жизнь вошел не документ высокого юридического ранга, а по сути дела, как уже говорилось, по</w:t>
        <w:softHyphen/>
        <w:t>литико-идеологическая декларация. И эта декларация вопре</w:t>
        <w:softHyphen/>
        <w:t>ки предназначению конституции освящала и возвеличивала необъятную и бесконтрольную власть партийно-номенклатур</w:t>
        <w:softHyphen/>
        <w:t>ного идеологизированного государства, ограниченную одной лишь марксистской, ленинско-сталинской идеологией, а на первое место в политико-правовой жизни взамен граждани</w:t>
        <w:softHyphen/>
        <w:t>на, человека выдвинула "массы", "трудящихся", государст</w:t>
        <w:softHyphen/>
        <w:t>венное всевластие, идеологические принципы и цели.</w:t>
      </w:r>
    </w:p>
    <w:p>
      <w:pPr>
        <w:pStyle w:val="Normal"/>
        <w:spacing w:lineRule="auto" w:line="218"/>
        <w:rPr/>
      </w:pPr>
      <w:r>
        <w:rPr/>
        <w:t>Внешней формой выражения и институализации та</w:t>
        <w:softHyphen/>
        <w:t>кого построения власти и политико-правовой жизни стали Советы</w:t>
      </w:r>
      <w:r>
        <w:rPr>
          <w:lang w:val="en-US"/>
        </w:rPr>
        <w:t xml:space="preserve"> —</w:t>
      </w:r>
      <w:r>
        <w:rPr/>
        <w:t xml:space="preserve"> форма прикрытия и легитимации власти, настро</w:t>
        <w:softHyphen/>
        <w:t>енной на гигантский социальный проект, коренную во имя всеобщего счастья переделку общества</w:t>
      </w:r>
      <w:r>
        <w:rPr>
          <w:lang w:val="en-US"/>
        </w:rPr>
        <w:t xml:space="preserve"> —</w:t>
      </w:r>
      <w:r>
        <w:rPr/>
        <w:t xml:space="preserve"> "строительство социализма и коммунизма". Советские конституции (имен</w:t>
        <w:softHyphen/>
        <w:t xml:space="preserve">но как </w:t>
      </w:r>
      <w:r>
        <w:rPr>
          <w:i/>
        </w:rPr>
        <w:t>советские)</w:t>
      </w:r>
      <w:r>
        <w:rPr/>
        <w:t xml:space="preserve"> стали некой внешне легитимной основой того чудовищного революционного суперправа и чудовищ</w:t>
        <w:softHyphen/>
        <w:t>ного бесправия людей (их бытия и судьбы в качестве "вин</w:t>
        <w:softHyphen/>
        <w:t>тиков"), которое должно было господствовать при переделке общества на коммунистических началах.</w:t>
      </w:r>
    </w:p>
    <w:p>
      <w:pPr>
        <w:pStyle w:val="Normal"/>
        <w:spacing w:lineRule="auto" w:line="218"/>
        <w:rPr/>
      </w:pPr>
      <w:r>
        <w:rPr/>
        <w:t>Исходя из этого замысел альтернативного конституци</w:t>
        <w:softHyphen/>
        <w:t>онного проекта как основы первой в истории России по-настоящему демократической конституции состоял в решении задачи двоякого рода: во-первых, устранить из текста документа все то, что хотя бы в малейшей степени, прежде всего через Советы, вело к возрождению коммуни</w:t>
        <w:softHyphen/>
        <w:t>стической власти, присвоившей себе право переделывать жизнь людей, к государственному всевластию, и, во-вто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 мнению Ю. Хабермаса, мировоззрение современного либера</w:t>
        <w:softHyphen/>
        <w:t xml:space="preserve">лизма характеризуется тем, что конституция имеет преимущество перед волей демократического законодателя </w:t>
      </w:r>
      <w:r>
        <w:rPr>
          <w:i/>
          <w:sz w:val="16"/>
        </w:rPr>
        <w:t>{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34).</w:t>
      </w:r>
      <w:r>
        <w:rPr>
          <w:sz w:val="16"/>
        </w:rPr>
        <w:t xml:space="preserve"> Уже Робеспьер, как полагает Ю. Хабермас, пока</w:t>
        <w:softHyphen/>
        <w:t>зал несовместимость революции и конституции. "Дело революции, пишет он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ойна и гражданская война, тогда как дело Конституци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обеда мира"( там же. С.</w:t>
      </w:r>
      <w:r>
        <w:rPr>
          <w:sz w:val="16"/>
          <w:lang w:val="en-US"/>
        </w:rPr>
        <w:t xml:space="preserve"> 51).</w:t>
      </w:r>
    </w:p>
    <w:p>
      <w:pPr>
        <w:pStyle w:val="FR1"/>
        <w:spacing w:lineRule="auto" w:line="259"/>
        <w:ind w:hanging="0"/>
        <w:rPr/>
      </w:pPr>
      <w:r>
        <w:rPr>
          <w:i w:val="false"/>
        </w:rPr>
        <w:t>рых, главное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</w:t>
      </w:r>
      <w:r>
        <w:rPr/>
        <w:t>воссоздать истинный смысл и истинное предназначение конституции</w:t>
      </w:r>
      <w:r>
        <w:rPr>
          <w:lang w:val="en-US"/>
        </w:rPr>
        <w:t xml:space="preserve"> —</w:t>
      </w:r>
      <w:r>
        <w:rPr/>
        <w:t xml:space="preserve"> обеспечить необходимое ограничение власти и закрепить неотъемлемые права гра</w:t>
        <w:softHyphen/>
        <w:t>ждан.</w:t>
      </w:r>
    </w:p>
    <w:p>
      <w:pPr>
        <w:pStyle w:val="Normal"/>
        <w:spacing w:lineRule="auto" w:line="218"/>
        <w:ind w:left="40" w:firstLine="460"/>
        <w:rPr/>
      </w:pPr>
      <w:r>
        <w:rPr/>
        <w:t>Каким же образом виделось в то время (да видится и поныне) осуществление такой двуединой задачи в консти</w:t>
        <w:softHyphen/>
        <w:t>туционном проекте?</w:t>
      </w:r>
    </w:p>
    <w:p>
      <w:pPr>
        <w:pStyle w:val="Normal"/>
        <w:spacing w:lineRule="auto" w:line="218"/>
        <w:ind w:left="40" w:firstLine="460"/>
        <w:rPr/>
      </w:pPr>
      <w:r>
        <w:rPr/>
        <w:t>Сначала одно предварительное пояснение. В обстанов</w:t>
        <w:softHyphen/>
        <w:t>ке конца</w:t>
      </w:r>
      <w:r>
        <w:rPr>
          <w:lang w:val="en-US"/>
        </w:rPr>
        <w:t xml:space="preserve"> 1980 —</w:t>
      </w:r>
      <w:r>
        <w:rPr/>
        <w:t xml:space="preserve"> начала 1990-х годов, когда господствовала ныне, к счастью, убывающая эйфория обожания всего "аме</w:t>
        <w:softHyphen/>
        <w:t>риканского", во многих демократических кругах и подраз</w:t>
        <w:softHyphen/>
        <w:t>делениях власти чуть ли не аксиоматическое значение придавалось Конституции США, и в первую очередь ее ос</w:t>
        <w:softHyphen/>
        <w:t>новополагающему принципу</w:t>
      </w:r>
      <w:r>
        <w:rPr>
          <w:lang w:val="en-US"/>
        </w:rPr>
        <w:t xml:space="preserve"> —</w:t>
      </w:r>
      <w:r>
        <w:rPr/>
        <w:t xml:space="preserve"> разделению властей, урав</w:t>
        <w:softHyphen/>
        <w:t>новешиванию трех ветвей власти</w:t>
      </w:r>
      <w:r>
        <w:rPr>
          <w:lang w:val="en-US"/>
        </w:rPr>
        <w:t xml:space="preserve"> —</w:t>
      </w:r>
      <w:r>
        <w:rPr/>
        <w:t xml:space="preserve"> законодательной, исполнительной, судебной, что по расчетам создателя та</w:t>
        <w:softHyphen/>
        <w:t>кой системы Ш. Монтескье должно предупреждать концен</w:t>
        <w:softHyphen/>
        <w:t>трацию и произвол власти (указанный принцип и был реализован в официальном конституционном проекте).</w:t>
      </w:r>
    </w:p>
    <w:p>
      <w:pPr>
        <w:pStyle w:val="Normal"/>
        <w:spacing w:lineRule="auto" w:line="218"/>
        <w:ind w:left="40" w:firstLine="460"/>
        <w:rPr/>
      </w:pPr>
      <w:r>
        <w:rPr/>
        <w:t>Но последующий опыт государственно-политической жизни, особенно в странах Европы, показал, что самой по себе реализации только что указанного принципа построе</w:t>
        <w:softHyphen/>
        <w:t>ния власти в его американском варианте (тем более если власть стала необъятно большой) недостаточно. Потребова</w:t>
        <w:softHyphen/>
        <w:t>лось не только углубить принцип разделения властей и в соответствии с этим разделить саму исполнительную власть, реально наиболее мощную, на две</w:t>
      </w:r>
      <w:r>
        <w:rPr>
          <w:lang w:val="en-US"/>
        </w:rPr>
        <w:t xml:space="preserve"> —</w:t>
      </w:r>
      <w:r>
        <w:rPr/>
        <w:t xml:space="preserve"> власть главы государ</w:t>
        <w:softHyphen/>
        <w:t>ства и власть правительства, но и сообразно новой эпохе, требованиям современной цивилизации в корне изменить все построение политико-государственной жизни. Изменить так, чтобы основой государственного, конституционного строя была не власть, пусть и упорядоченная, ограниченная, а в соответствии с современной гуманистической философией непосредственно человек с его высоким достоинством и не</w:t>
        <w:softHyphen/>
        <w:t>отъемлемыми правами.</w:t>
      </w:r>
    </w:p>
    <w:p>
      <w:pPr>
        <w:pStyle w:val="Normal"/>
        <w:spacing w:lineRule="auto" w:line="218"/>
        <w:ind w:left="40" w:firstLine="460"/>
        <w:rPr/>
      </w:pPr>
      <w:r>
        <w:rPr/>
        <w:t>Эта ориентация на человека, его права и стала стерж</w:t>
        <w:softHyphen/>
        <w:t>нем всего конституционного замысла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Правда, в состав идей, которые были положены в основу альтернативного проекта, входили и другие разработки, соот</w:t>
        <w:softHyphen/>
        <w:t>ветствующие достижениям современной конституционной культуры: о самостоятельной, не сводимой к административ</w:t>
        <w:softHyphen/>
        <w:t>но-управленческой, деятельности и миссии главы государст</w:t>
        <w:softHyphen/>
        <w:t>ва</w:t>
      </w:r>
      <w:r>
        <w:rPr>
          <w:lang w:val="en-US"/>
        </w:rPr>
        <w:t xml:space="preserve"> —</w:t>
      </w:r>
      <w:r>
        <w:rPr/>
        <w:t xml:space="preserve"> Президента (обеспечение гармонизации всех ветвей власти, высшее арбитрирование); о более высоком уровне по</w:t>
        <w:softHyphen/>
      </w:r>
    </w:p>
    <w:p>
      <w:pPr>
        <w:pStyle w:val="Normal"/>
        <w:spacing w:lineRule="auto" w:line="218"/>
        <w:ind w:hanging="0"/>
        <w:rPr/>
      </w:pPr>
      <w:r>
        <w:rPr/>
        <w:t>строенной по модели германского конституционного опыта административно-управленческой деятельности Правительства (действующего по принципу "одной команды"); о придании самостоятельности и известной суверенности муниципальной власти (которая должна быть отделена от государственной власти как таковой); о возвышении всей системы правосудия, возглавляемого единым Верховным Судом (которая в целом, а не только на уровне Конституционного Суда, выступала бы как высокозначимая "третья власть").</w:t>
      </w:r>
    </w:p>
    <w:p>
      <w:pPr>
        <w:pStyle w:val="Normal"/>
        <w:spacing w:lineRule="auto" w:line="218"/>
        <w:rPr/>
      </w:pPr>
      <w:r>
        <w:rPr/>
        <w:t>И тем не менее из всей этой группы разработок, кон</w:t>
        <w:softHyphen/>
        <w:t>ституционных положений, несомненно важных, порой ис</w:t>
        <w:softHyphen/>
        <w:t>ключительно, принципиально важных, на первое место была выдвинута значительно опередившая все другие идея ос</w:t>
        <w:softHyphen/>
        <w:t>новных прав человека как фундаментальная основа рос</w:t>
        <w:softHyphen/>
        <w:t>сийской Конституции.</w:t>
      </w:r>
    </w:p>
    <w:p>
      <w:pPr>
        <w:pStyle w:val="FR1"/>
        <w:spacing w:lineRule="auto" w:line="259"/>
        <w:rPr/>
      </w:pPr>
      <w:r>
        <w:rPr>
          <w:i w:val="false"/>
        </w:rPr>
        <w:t>Еще раз подчеркну: именно это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</w:t>
      </w:r>
      <w:r>
        <w:rPr/>
        <w:t>определяющая роль прав человека как стержня, сердцевины, "души" всего гра-жданско-политического построения жизни российского общества, его правовой жизни</w:t>
      </w:r>
      <w:r>
        <w:rPr>
          <w:lang w:val="en-US"/>
        </w:rPr>
        <w:t xml:space="preserve"> —</w:t>
      </w:r>
      <w:r>
        <w:rPr/>
        <w:t xml:space="preserve"> и составляло самую суть замысла альтернативного проекта Конституции.</w:t>
      </w:r>
    </w:p>
    <w:p>
      <w:pPr>
        <w:pStyle w:val="Normal"/>
        <w:spacing w:lineRule="auto" w:line="218"/>
        <w:rPr/>
      </w:pPr>
      <w:r>
        <w:rPr>
          <w:b/>
        </w:rPr>
        <w:t>Права человека как основа Конституции (подробно</w:t>
        <w:softHyphen/>
        <w:t>сти замысла).</w:t>
      </w:r>
      <w:r>
        <w:rPr/>
        <w:t xml:space="preserve"> Для того чтобы права человека могли стать основой Конституции и посредством этого оказать решаю</w:t>
        <w:softHyphen/>
        <w:t>щее воздействие на гражданственно-политическую, право</w:t>
        <w:softHyphen/>
        <w:t>вую жизнь российского общества, его судьбу, необходимо было использовать ряд конструктивных решений, уже по</w:t>
        <w:softHyphen/>
        <w:t>казавших свою плодотворность в современных европейских конституциях.</w:t>
      </w:r>
    </w:p>
    <w:p>
      <w:pPr>
        <w:pStyle w:val="Normal"/>
        <w:spacing w:lineRule="auto" w:line="218"/>
        <w:rPr/>
      </w:pPr>
      <w:r>
        <w:rPr/>
        <w:t>Основные решения, использованные при подготовке альтернативного проекта, таковы.</w:t>
      </w:r>
    </w:p>
    <w:p>
      <w:pPr>
        <w:pStyle w:val="Normal"/>
        <w:spacing w:lineRule="auto" w:line="218"/>
        <w:rPr/>
      </w:pPr>
      <w:r>
        <w:rPr/>
        <w:t>Прежде всего должен быть с должной определенно</w:t>
        <w:softHyphen/>
        <w:t>стью решен теоретико-конструктивный вопрос о выделе</w:t>
        <w:softHyphen/>
        <w:t>нии из всей суммы прав и свобод человека, включающих по распространенным ныне представлениям несколько "поко</w:t>
        <w:softHyphen/>
        <w:t>лений", центральной категор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основных</w:t>
      </w:r>
      <w:r>
        <w:rPr/>
        <w:t xml:space="preserve"> прав</w:t>
      </w:r>
      <w:r>
        <w:rPr>
          <w:lang w:val="en-US"/>
        </w:rPr>
        <w:t xml:space="preserve"> —</w:t>
      </w:r>
      <w:r>
        <w:rPr/>
        <w:t xml:space="preserve"> тех прав, которые напрямую выражают свободу человека и ее твердую защищенность, в первую очередь защищенность от своеволия и произвола власт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здесь же еще один теоретико-конструктивный во</w:t>
        <w:softHyphen/>
        <w:t>прос столь же принципиального значения (важность кото</w:t>
        <w:softHyphen/>
        <w:t>рого в нашей науке, общественном мнении и просто в жизни недооценена). Это такая характеристика прав и свобод че</w:t>
        <w:softHyphen/>
        <w:t>ловека, прежде всего основных прав, когда они не просто ставятся в зависимость от человеческого достоинства, а не-</w:t>
      </w:r>
    </w:p>
    <w:p>
      <w:pPr>
        <w:pStyle w:val="Normal"/>
        <w:spacing w:lineRule="auto" w:line="218"/>
        <w:ind w:hanging="0"/>
        <w:rPr/>
      </w:pPr>
      <w:r>
        <w:rPr>
          <w:i/>
        </w:rPr>
        <w:t xml:space="preserve">посредственно "выводятся" из достоинства человека. </w:t>
      </w:r>
      <w:r>
        <w:rPr/>
        <w:t>Права и свободы людей превращаются в один лишь лозунг, декларацию, если они, особенно при взаимоотношениях с властью, не находятся "в руках" самостоятельной и гордой личности, знающей свою уникальную человеческую ценность и способной постоять за себя перед властью и, не склоняясь перед властными авторитетами, отстаивать свой высокий человеческий статус и свои высокие неотъемлемые права. Именно поэтому конституция призвана в первую очередь провозгласить достоинство личности и на этой основе</w:t>
      </w:r>
      <w:r>
        <w:rPr>
          <w:lang w:val="en-US"/>
        </w:rPr>
        <w:t xml:space="preserve"> —</w:t>
      </w:r>
      <w:r>
        <w:rPr/>
        <w:t xml:space="preserve"> ее нерушимые, неотъемлемые права.</w:t>
      </w:r>
    </w:p>
    <w:p>
      <w:pPr>
        <w:pStyle w:val="Normal"/>
        <w:spacing w:lineRule="auto" w:line="218"/>
        <w:rPr/>
      </w:pPr>
      <w:r>
        <w:rPr/>
        <w:t>А теперь главный момент, непосредственно относящий</w:t>
        <w:softHyphen/>
        <w:t xml:space="preserve">ся к построению конституционного текста. </w:t>
      </w:r>
      <w:r>
        <w:rPr>
          <w:i/>
        </w:rPr>
        <w:t>Положения об основных правах и свободах человека должны образовывать первую, заглавную часть конституции.</w:t>
      </w:r>
      <w:r>
        <w:rPr/>
        <w:t xml:space="preserve"> Оптимальный ва</w:t>
        <w:softHyphen/>
        <w:t>риант таков: сразу же после первой статьи общего характе</w:t>
        <w:softHyphen/>
        <w:t>ра (провозглашающей природу данного государства, лучше всего в словах: "утверждающее себя" в качестве демокра</w:t>
        <w:softHyphen/>
        <w:t>тического, правового, светского государства) должна идти статья о том, что права человека</w:t>
      </w:r>
      <w:r>
        <w:rPr>
          <w:lang w:val="en-US"/>
        </w:rPr>
        <w:t xml:space="preserve"> —</w:t>
      </w:r>
      <w:r>
        <w:rPr/>
        <w:t xml:space="preserve"> это непосредственно действующее право и что именно они, права человека, об</w:t>
        <w:softHyphen/>
        <w:t>разуют основу государства, определяют содержание зако</w:t>
        <w:softHyphen/>
        <w:t>нов, содержание и направление деятельности всех госу</w:t>
        <w:softHyphen/>
        <w:t>дарственных органов.</w:t>
      </w:r>
    </w:p>
    <w:p>
      <w:pPr>
        <w:pStyle w:val="Normal"/>
        <w:spacing w:lineRule="auto" w:line="218"/>
        <w:rPr/>
      </w:pPr>
      <w:r>
        <w:rPr/>
        <w:t>Здесь крайне целесообразно специально указать (как это сделано в одной из поправок к Конституции США), что впредь не должны издаваться законы, отменяющие или умаляющие права и свободы человека.</w:t>
      </w:r>
    </w:p>
    <w:p>
      <w:pPr>
        <w:pStyle w:val="Normal"/>
        <w:spacing w:lineRule="auto" w:line="218"/>
        <w:rPr/>
      </w:pPr>
      <w:r>
        <w:rPr/>
        <w:t>При этом важно (и это еще один конструктивный мо</w:t>
        <w:softHyphen/>
        <w:t>мент), текстуально обозначив основные права и свободы че</w:t>
        <w:softHyphen/>
        <w:t>ловека, вместе с тем: а) указать на то, что приведенный перечень не является исчерпывающим, "основными" явля</w:t>
        <w:softHyphen/>
        <w:t>ются все права, получившие в качестве таковых междуна</w:t>
        <w:softHyphen/>
        <w:t>родное признание, и б) подчеркнуть, что они не могут иметь иного ограничения, кроме того, которое установлено законом по основаниям, указанным в исчерпывающем перечне (впро</w:t>
        <w:softHyphen/>
        <w:t>чем, перечне с неопределенными гранями, с некими просо-циалистическими оттенками) Международной деклараци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след за разделом (главой) об основных правах чело</w:t>
        <w:softHyphen/>
        <w:t>века должен следовать другой, близкий по содержанию раз</w:t>
        <w:softHyphen/>
        <w:t>дел о "правах гражданина", которые имеют столь же высокий конституционный статус, но которые</w:t>
      </w:r>
      <w:r>
        <w:rPr>
          <w:lang w:val="en-US"/>
        </w:rPr>
        <w:t xml:space="preserve"> —</w:t>
      </w:r>
      <w:r>
        <w:rPr/>
        <w:t xml:space="preserve"> обратим внимание на этот, ранее уже подробно рассмотренный, факт</w:t>
      </w:r>
      <w:r>
        <w:rPr>
          <w:lang w:val="en-US"/>
        </w:rPr>
        <w:t xml:space="preserve"> —</w:t>
      </w:r>
      <w:r>
        <w:rPr/>
        <w:t xml:space="preserve"> зави</w:t>
        <w:softHyphen/>
        <w:t>сят от общего экономического и политического положения</w:t>
      </w:r>
    </w:p>
    <w:p>
      <w:pPr>
        <w:pStyle w:val="Normal"/>
        <w:spacing w:lineRule="auto" w:line="218"/>
        <w:ind w:hanging="0"/>
        <w:rPr/>
      </w:pPr>
      <w:r>
        <w:rPr/>
        <w:t>общества, а главное, в отличие от основных прав, не явля</w:t>
        <w:softHyphen/>
        <w:t>ются определяющим фактором устранения произвола и свое</w:t>
        <w:softHyphen/>
        <w:t>волия власти из гражданственно-политической, правовой жизни страны и, кроме того, представляют собой по боль</w:t>
        <w:softHyphen/>
        <w:t>шей части принципы, обязывающие по публично-правовым механизмам государство, а не субъективные права в строго юридическом значении, защищаемые судом.</w:t>
      </w:r>
    </w:p>
    <w:p>
      <w:pPr>
        <w:pStyle w:val="Normal"/>
        <w:spacing w:lineRule="auto" w:line="218"/>
        <w:rPr/>
      </w:pPr>
      <w:r>
        <w:rPr/>
        <w:t>И вот положение принципиальной важности, о кото</w:t>
        <w:softHyphen/>
        <w:t>ром выше уже упоминалось, но которое достойно того, что</w:t>
        <w:softHyphen/>
        <w:t>бы специально остановить на нем свое внимание. Если нормативные записи об основных правах человека становят</w:t>
        <w:softHyphen/>
        <w:t>ся первой, заглавной частью конституции, то это резко воз</w:t>
        <w:softHyphen/>
        <w:t xml:space="preserve">вышает, права </w:t>
      </w:r>
      <w:r>
        <w:rPr>
          <w:i/>
        </w:rPr>
        <w:t>человека в жизни общества и</w:t>
      </w:r>
      <w:r>
        <w:rPr/>
        <w:t xml:space="preserve"> сообразно </w:t>
      </w:r>
      <w:r>
        <w:rPr>
          <w:i/>
        </w:rPr>
        <w:t>этому юридически настраивает все содержание конституции именно на человеческие критерии</w:t>
      </w:r>
      <w:r>
        <w:rPr>
          <w:i/>
          <w:lang w:val="en-US"/>
        </w:rPr>
        <w:t xml:space="preserve"> —</w:t>
      </w:r>
      <w:r>
        <w:rPr>
          <w:i/>
        </w:rPr>
        <w:t xml:space="preserve"> на та</w:t>
        <w:softHyphen/>
        <w:t>кое построение всех государственно-правовых институ</w:t>
        <w:softHyphen/>
        <w:t>тов, которое бы строго соответствовало требованиям, вытекающим из основных неотъемлемых прав человека.</w:t>
      </w:r>
    </w:p>
    <w:p>
      <w:pPr>
        <w:pStyle w:val="Normal"/>
        <w:spacing w:lineRule="auto" w:line="218"/>
        <w:rPr/>
      </w:pPr>
      <w:r>
        <w:rPr/>
        <w:t>Опыт работы над альтернативным проектом показал, что при указанной конструктивной схеме, когда при фор</w:t>
        <w:softHyphen/>
        <w:t>мулировании любого конституционного положения "звенит" тревожно-предупредительный "звоночек" (насколько фор</w:t>
        <w:softHyphen/>
        <w:t>мулируемое положение соответствует исходным конститу</w:t>
        <w:softHyphen/>
        <w:t>ционным записям об основных правах человека), оказалось неизбежным включение в текст ряда принципов и норм, которые при ином построении могут быть вообще не по</w:t>
        <w:softHyphen/>
        <w:t>ставлены в конституционный текст.</w:t>
      </w:r>
    </w:p>
    <w:p>
      <w:pPr>
        <w:pStyle w:val="Normal"/>
        <w:spacing w:lineRule="auto" w:line="218"/>
        <w:rPr/>
      </w:pPr>
      <w:r>
        <w:rPr/>
        <w:t>Среди таких конституционных принципов и норм, кото</w:t>
        <w:softHyphen/>
        <w:t>рые в силу указанного построения альтернативного проекта были включены в текст, оказались следующие положения:</w:t>
      </w:r>
    </w:p>
    <w:p>
      <w:p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б умеренном, адекватном общественным потребно</w:t>
        <w:softHyphen/>
        <w:t>стям характере государственной власти, ограниченности ее функций пределами, обусловленными свободной рыночной экономикой и началами самоуправления;</w:t>
      </w:r>
    </w:p>
    <w:p>
      <w:p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о строго разрешительном характере деятельности всех государственных органов и должностных лиц, о допус</w:t>
        <w:softHyphen/>
        <w:t>тимости совершения ими только тех актов и действий, ко</w:t>
        <w:softHyphen/>
        <w:t>торые прямо предусмотрены в законе;</w:t>
      </w:r>
    </w:p>
    <w:p>
      <w:p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о запрете использования вооруженных сил для ре</w:t>
        <w:softHyphen/>
        <w:t>шения внутригосударственных вопросов, кроме случаев и в порядке, прямо предусмотренных в законе;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о предельном лимите государственных имуществ, оп</w:t>
        <w:softHyphen/>
        <w:t>ределяемом законом,</w:t>
      </w:r>
      <w:r>
        <w:rPr>
          <w:lang w:val="en-US"/>
        </w:rPr>
        <w:t xml:space="preserve"> —</w:t>
      </w:r>
      <w:r>
        <w:rPr/>
        <w:t xml:space="preserve"> порядок, в соответствии с которым нарушение лимита автоматически влечет за собой начало</w:t>
      </w:r>
    </w:p>
    <w:p>
      <w:pPr>
        <w:pStyle w:val="Normal"/>
        <w:spacing w:lineRule="auto" w:line="218"/>
        <w:ind w:hanging="0"/>
        <w:rPr/>
      </w:pPr>
      <w:r>
        <w:rPr/>
        <w:t>процедуры приватизации "внелимитных" государственных имущее тв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Столкновение.</w:t>
      </w:r>
      <w:r>
        <w:rPr/>
        <w:t xml:space="preserve"> Опубликование в марте</w:t>
      </w:r>
      <w:r>
        <w:rPr>
          <w:lang w:val="en-US"/>
        </w:rPr>
        <w:t xml:space="preserve"> —</w:t>
      </w:r>
      <w:r>
        <w:rPr/>
        <w:t xml:space="preserve"> апреле</w:t>
      </w:r>
      <w:r>
        <w:rPr>
          <w:lang w:val="en-US"/>
        </w:rPr>
        <w:t xml:space="preserve"> 1992 </w:t>
      </w:r>
      <w:r>
        <w:rPr/>
        <w:t>года альтернативного проекта конституции России, наряду с одобрительными откликами, встретило резко негативную реакцию</w:t>
      </w:r>
      <w:r>
        <w:rPr>
          <w:lang w:val="en-US"/>
        </w:rPr>
        <w:t xml:space="preserve"> —</w:t>
      </w:r>
      <w:r>
        <w:rPr/>
        <w:t xml:space="preserve"> и со стороны коммунистических кругов, и со стороны приверженцев официального проекта.</w:t>
      </w:r>
    </w:p>
    <w:p>
      <w:pPr>
        <w:pStyle w:val="Normal"/>
        <w:spacing w:lineRule="auto" w:line="218"/>
        <w:ind w:left="40" w:firstLine="420"/>
        <w:rPr/>
      </w:pPr>
      <w:r>
        <w:rPr/>
        <w:t>Понятно, в этой реакции заметную роль играли лично-стно-престижные соображения разработчиков и ответствен</w:t>
        <w:softHyphen/>
        <w:t>ных лиц, связанных с официальным проектом. Но дело здесь было не только и, пожалуй, даже не столько в личностных амбициях и расчетах.</w:t>
      </w:r>
    </w:p>
    <w:p>
      <w:pPr>
        <w:pStyle w:val="Normal"/>
        <w:spacing w:lineRule="auto" w:line="218"/>
        <w:ind w:left="40" w:firstLine="420"/>
        <w:rPr/>
      </w:pPr>
      <w:r>
        <w:rPr/>
        <w:t>Есть основания полагать, что именно на почве подго</w:t>
        <w:softHyphen/>
        <w:t>товки российской Конституции произошло первое наиболее серьезное столкновение (не просто</w:t>
      </w:r>
      <w:r>
        <w:rPr>
          <w:lang w:val="en-US"/>
        </w:rPr>
        <w:t xml:space="preserve"> —</w:t>
      </w:r>
      <w:r>
        <w:rPr/>
        <w:t xml:space="preserve"> противостояние, а от</w:t>
        <w:softHyphen/>
        <w:t>крытое, жесткое столкновение) двух полярных направле</w:t>
        <w:softHyphen/>
        <w:t>ний в философии права</w:t>
      </w:r>
      <w:r>
        <w:rPr>
          <w:lang w:val="en-US"/>
        </w:rPr>
        <w:t xml:space="preserve"> —</w:t>
      </w:r>
      <w:r>
        <w:rPr/>
        <w:t xml:space="preserve"> коммунистического и того, которое основывается на современных гуманитарных ценностях.</w:t>
      </w:r>
    </w:p>
    <w:p>
      <w:pPr>
        <w:pStyle w:val="Normal"/>
        <w:spacing w:lineRule="auto" w:line="218"/>
        <w:ind w:left="40" w:firstLine="420"/>
        <w:rPr/>
      </w:pPr>
      <w:r>
        <w:rPr/>
        <w:t>Дело в том, что альтернативный проект стал, по сути дела, первым в России опытом воплощения в нормативном документе философии правозаконности</w:t>
      </w:r>
      <w:r>
        <w:rPr>
          <w:lang w:val="en-US"/>
        </w:rPr>
        <w:t xml:space="preserve"> —</w:t>
      </w:r>
      <w:r>
        <w:rPr/>
        <w:t xml:space="preserve"> философии гу</w:t>
        <w:softHyphen/>
        <w:t>манистического права. Удачно</w:t>
      </w:r>
      <w:r>
        <w:rPr>
          <w:lang w:val="en-US"/>
        </w:rPr>
        <w:t xml:space="preserve"> —</w:t>
      </w:r>
      <w:r>
        <w:rPr/>
        <w:t xml:space="preserve"> неудачно (об этом скажет История), но именно в альтернативном проекте была пред</w:t>
        <w:softHyphen/>
        <w:t>принята попытка разделить исполнительную власть (на президентскую и правительственную) и тем самым по при</w:t>
        <w:softHyphen/>
        <w:t>меру европейских демократических стран (таких, как Гер</w:t>
        <w:softHyphen/>
        <w:t>мания) лишить ее традиционного сверхмогущества; главное же</w:t>
      </w:r>
      <w:r>
        <w:rPr>
          <w:lang w:val="en-US"/>
        </w:rPr>
        <w:t xml:space="preserve"> —</w:t>
      </w:r>
      <w:r>
        <w:rPr/>
        <w:t xml:space="preserve"> подчинить все содержание конституционного доку</w:t>
        <w:softHyphen/>
        <w:t>мента, и таким путем</w:t>
      </w:r>
      <w:r>
        <w:rPr>
          <w:lang w:val="en-US"/>
        </w:rPr>
        <w:t xml:space="preserve"> —</w:t>
      </w:r>
      <w:r>
        <w:rPr/>
        <w:t xml:space="preserve"> содержание юридической и поли</w:t>
        <w:softHyphen/>
        <w:t xml:space="preserve">тической системы не власти, не идеологическим фантомам, утопиям и "идолам", а непосредственно </w:t>
      </w:r>
      <w:r>
        <w:rPr>
          <w:i/>
        </w:rPr>
        <w:t>человеку, его высо</w:t>
        <w:softHyphen/>
        <w:t>кому достоинству, его неотъемлемым правам,</w:t>
      </w:r>
      <w:r>
        <w:rPr/>
        <w:t xml:space="preserve"> причем</w:t>
      </w:r>
      <w:r>
        <w:rPr>
          <w:lang w:val="en-US"/>
        </w:rPr>
        <w:t xml:space="preserve"> — </w:t>
      </w:r>
      <w:r>
        <w:rPr/>
        <w:t>так и в таких институтах, которые соответствовали бы со</w:t>
        <w:softHyphen/>
        <w:t>временным достижениям передовой конституционной куль</w:t>
        <w:softHyphen/>
        <w:t>туры и отсюда</w:t>
      </w:r>
      <w:r>
        <w:rPr>
          <w:lang w:val="en-US"/>
        </w:rPr>
        <w:t xml:space="preserve"> —</w:t>
      </w:r>
      <w:r>
        <w:rPr/>
        <w:t xml:space="preserve"> философии правозаконности, гумани</w:t>
        <w:softHyphen/>
        <w:t>стического права.</w:t>
      </w:r>
      <w:r>
        <w:rPr>
          <w:lang w:val="en-US"/>
        </w:rPr>
        <w:t>'</w:t>
      </w:r>
    </w:p>
    <w:p>
      <w:pPr>
        <w:pStyle w:val="Normal"/>
        <w:spacing w:lineRule="auto" w:line="218"/>
        <w:ind w:left="40" w:firstLine="420"/>
        <w:rPr/>
      </w:pPr>
      <w:r>
        <w:rPr/>
        <w:t>Поскольку в альтернативном конституционном проек</w:t>
        <w:softHyphen/>
        <w:t>те указанные идеи были выражены с достаточной опреде</w:t>
        <w:softHyphen/>
        <w:t>ленностью, то именно он, альтернативный проект, стал тем "местом", где произошло столкновение двух полярных на</w:t>
        <w:softHyphen/>
        <w:t>правлений философии прав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Это столкновение приобрело особо острый характер, когда год спустя, в апреле</w:t>
      </w:r>
      <w:r>
        <w:rPr>
          <w:lang w:val="en-US"/>
        </w:rPr>
        <w:t xml:space="preserve"> 1993</w:t>
      </w:r>
      <w:r>
        <w:rPr/>
        <w:t xml:space="preserve"> года, в канун всероссийско</w:t>
        <w:softHyphen/>
        <w:t>го референдума о доверии Президенту, положения альтерна</w:t>
        <w:softHyphen/>
      </w:r>
    </w:p>
    <w:p>
      <w:pPr>
        <w:pStyle w:val="Normal"/>
        <w:spacing w:lineRule="auto" w:line="218"/>
        <w:ind w:hanging="0"/>
        <w:rPr/>
      </w:pPr>
      <w:r>
        <w:rPr/>
        <w:t>тивного проекта наряду с другими материалами и разра</w:t>
        <w:softHyphen/>
        <w:t>ботками были в значительной мере использованы в том кон</w:t>
        <w:softHyphen/>
        <w:t>ституционном проекте, который получил название "прези</w:t>
        <w:softHyphen/>
        <w:t>дентского".</w:t>
      </w:r>
    </w:p>
    <w:p>
      <w:pPr>
        <w:pStyle w:val="Normal"/>
        <w:spacing w:lineRule="auto" w:line="218"/>
        <w:rPr/>
      </w:pPr>
      <w:r>
        <w:rPr/>
        <w:t>Опубликование президентского конституционного про</w:t>
        <w:softHyphen/>
        <w:t>екта, судя по всему, оказало немалое влияние на результаты референдума. Предпочтение в проекте человеку, его досто</w:t>
        <w:softHyphen/>
        <w:t>инствам и правам (на чем делался акцент при представле</w:t>
        <w:softHyphen/>
        <w:t>нии проекта в печати и в публичных обсуждениях) позволило придать большую привлекательность проекту в глазах лю</w:t>
        <w:softHyphen/>
        <w:t>дей. Реформаторская линия развития российского общества, связанная с президентской политикой, на референдуме была поддержана.</w:t>
      </w:r>
    </w:p>
    <w:p>
      <w:pPr>
        <w:pStyle w:val="Normal"/>
        <w:spacing w:lineRule="auto" w:line="218"/>
        <w:rPr/>
      </w:pPr>
      <w:r>
        <w:rPr/>
        <w:t>Казалось, путь к тому, чтобы в теории и практике во</w:t>
        <w:softHyphen/>
        <w:t>зобладало гуманистическое (а не властно-имперское) направ</w:t>
        <w:softHyphen/>
        <w:t>ление государственно-правового развития, был открыт.</w:t>
      </w:r>
    </w:p>
    <w:p>
      <w:pPr>
        <w:pStyle w:val="Normal"/>
        <w:spacing w:lineRule="auto" w:line="218"/>
        <w:rPr/>
      </w:pPr>
      <w:r>
        <w:rPr/>
        <w:t>Но не тут-то было. Именно после референдума с воз</w:t>
        <w:softHyphen/>
        <w:t>росшей силой обрушились на конституционный проект кри</w:t>
        <w:softHyphen/>
        <w:t>тические удары. Причем знаменательный факт: эти нападки, удары касались не замысла конституции, а преимущест</w:t>
        <w:softHyphen/>
        <w:t>венно власти как таковой, ее распределения между прези</w:t>
        <w:softHyphen/>
        <w:t>дентом, правительством и парламентом (у кого</w:t>
      </w:r>
      <w:r>
        <w:rPr>
          <w:lang w:val="en-US"/>
        </w:rPr>
        <w:t xml:space="preserve"> —</w:t>
      </w:r>
      <w:r>
        <w:rPr/>
        <w:t xml:space="preserve"> сколько, больше, меньше). Здесь действительно можно было найти "слабые места", обусловленные во многом тем, что при под</w:t>
        <w:softHyphen/>
        <w:t>готовке президентского проекта были использованы и иные материалы,</w:t>
      </w:r>
      <w:r>
        <w:rPr>
          <w:lang w:val="en-US"/>
        </w:rPr>
        <w:t xml:space="preserve"> —</w:t>
      </w:r>
      <w:r>
        <w:rPr/>
        <w:t xml:space="preserve"> очевидно было то, что полномочия президента выходят за пределы исконных функций главы государства в демократическом обществе, а у парламента по сути дела отсутствуют действенные контрольные функции. Но все это уводило обсуждение проекта от главных конституционных идей, хотя, быть может, и отвечало расчетам критиков</w:t>
      </w:r>
      <w:r>
        <w:rPr>
          <w:lang w:val="en-US"/>
        </w:rPr>
        <w:t xml:space="preserve"> — </w:t>
      </w:r>
      <w:r>
        <w:rPr/>
        <w:t>дискредитировать подготавливаемый конституционный до</w:t>
        <w:softHyphen/>
        <w:t>кумент сообразно привычным, ходячим представлениям о власти и конституции.</w:t>
      </w:r>
    </w:p>
    <w:p>
      <w:pPr>
        <w:pStyle w:val="Normal"/>
        <w:spacing w:lineRule="auto" w:line="218"/>
        <w:rPr/>
      </w:pPr>
      <w:r>
        <w:rPr/>
        <w:t>Что же касается главных идей конституционного про</w:t>
        <w:softHyphen/>
        <w:t>екта, связанных с его замыслом, то здесь столкновение "двух философий" приняло привычный для советского общества "подковровый" характер и сообразно привычным советским нравам вылилось в "тихую" работу, когда под предлогом технико-юридического совершенствования текста незамет</w:t>
        <w:softHyphen/>
        <w:t>но, путем голосований на больших форумах или чиновни-чье-кабинетной проработки, устранялись или умалялись главные идеи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Роковую роль сыграло здесь прошедшее в июне</w:t>
      </w:r>
      <w:r>
        <w:rPr>
          <w:lang w:val="en-US"/>
        </w:rPr>
        <w:t xml:space="preserve"> —</w:t>
      </w:r>
      <w:r>
        <w:rPr/>
        <w:t xml:space="preserve"> июле многосотенное Конституционное совещание, которое принес-</w:t>
      </w:r>
    </w:p>
    <w:p>
      <w:pPr>
        <w:pStyle w:val="Normal"/>
        <w:spacing w:lineRule="auto" w:line="218"/>
        <w:ind w:hanging="0"/>
        <w:rPr/>
      </w:pPr>
      <w:r>
        <w:rPr/>
        <w:t>ло в итоге известное общественное одобрение президент</w:t>
        <w:softHyphen/>
        <w:t>скому проекту, но в то же время в результате чудовищной разноголосицы во мнениях, полярного разнобоя во взглядах и подходах позволило в "рабочем порядке" работникам ап</w:t>
        <w:softHyphen/>
        <w:t>парата (нередко связанным с просоветскими научными кру</w:t>
        <w:softHyphen/>
        <w:t>гами) сформулировать итоговые положения таким образом, что они в большей мере соответствовали советским консти</w:t>
        <w:softHyphen/>
        <w:t>туционным традициям, коммунистическим философско-пра-вовым представлениям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Судьба замысла.</w:t>
      </w:r>
      <w:r>
        <w:rPr/>
        <w:t xml:space="preserve"> Результатом столкновения двух на</w:t>
        <w:softHyphen/>
        <w:t>правлений философии права на ниве подготовки россий</w:t>
        <w:softHyphen/>
        <w:t>ской Конституции стала, так сказать, ничья, сохранившая в основном органическое противостояние сторон.</w:t>
      </w:r>
    </w:p>
    <w:p>
      <w:pPr>
        <w:pStyle w:val="Normal"/>
        <w:spacing w:lineRule="auto" w:line="218"/>
        <w:ind w:left="40" w:firstLine="460"/>
        <w:rPr/>
      </w:pPr>
      <w:r>
        <w:rPr/>
        <w:t>Принятая в декабре</w:t>
      </w:r>
      <w:r>
        <w:rPr>
          <w:lang w:val="en-US"/>
        </w:rPr>
        <w:t xml:space="preserve"> 1993</w:t>
      </w:r>
      <w:r>
        <w:rPr/>
        <w:t xml:space="preserve"> года Конституция России в це</w:t>
        <w:softHyphen/>
        <w:t>лом имеет демократический характер. Пусть и с известными отступлениями от идеала, от первоначальных идеальных на</w:t>
        <w:softHyphen/>
        <w:t>меток (превалирование авторитарных тенденций в президент-ско-правительственном секторе власти, отсутствие перво</w:t>
        <w:softHyphen/>
        <w:t>начально намеченной строгой разъединенности президентских и правительственных функций, ограниченность контрольных полномочий парламента). Но все же Конституция закрепила важнейшие демократические ценности: свободные выборы во всех подразделениях и на всех ступенях власти, незыблемость демократического порядка, свободу слова.</w:t>
      </w:r>
    </w:p>
    <w:p>
      <w:pPr>
        <w:pStyle w:val="Normal"/>
        <w:spacing w:lineRule="auto" w:line="218"/>
        <w:ind w:left="40" w:firstLine="460"/>
        <w:rPr/>
      </w:pPr>
      <w:r>
        <w:rPr/>
        <w:t>Менее благополучна судьба того главного, что выра</w:t>
        <w:softHyphen/>
        <w:t>жает основной замысел Конституции, во всяком случае</w:t>
      </w:r>
      <w:r>
        <w:rPr>
          <w:lang w:val="en-US"/>
        </w:rPr>
        <w:t xml:space="preserve"> — </w:t>
      </w:r>
      <w:r>
        <w:rPr/>
        <w:t>в том виде, в каком он был первоначально представлен в альтернативном проекте.</w:t>
      </w:r>
    </w:p>
    <w:p>
      <w:pPr>
        <w:pStyle w:val="Normal"/>
        <w:spacing w:lineRule="auto" w:line="218"/>
        <w:ind w:left="40" w:firstLine="460"/>
        <w:rPr/>
      </w:pPr>
      <w:r>
        <w:rPr/>
        <w:t>Правда, и здесь есть кое-какие завоевания. Повысился конституционный статус раздела о правах человека (ему, как и разделу об основных положениях, придано качество отно</w:t>
        <w:softHyphen/>
        <w:t>сительно неприкасаемого структурного подразделения). Во</w:t>
        <w:softHyphen/>
        <w:t>шли в конституционный текст такие ключевые формулировки, как формула о правах человека как о непосредственно дей</w:t>
        <w:softHyphen/>
        <w:t>ствующем праве и об определяющем значении этих прав (ст.</w:t>
      </w:r>
      <w:r>
        <w:rPr>
          <w:lang w:val="en-US"/>
        </w:rPr>
        <w:t xml:space="preserve"> 18),</w:t>
      </w:r>
      <w:r>
        <w:rPr/>
        <w:t xml:space="preserve"> положение о том, что не должны издаваться законы, отменяющие или умаляющие права человека (ст.</w:t>
      </w:r>
      <w:r>
        <w:rPr>
          <w:lang w:val="en-US"/>
        </w:rPr>
        <w:t xml:space="preserve"> 55).</w:t>
      </w:r>
    </w:p>
    <w:p>
      <w:pPr>
        <w:pStyle w:val="Normal"/>
        <w:spacing w:lineRule="auto" w:line="218"/>
        <w:ind w:left="40" w:firstLine="460"/>
        <w:rPr/>
      </w:pPr>
      <w:r>
        <w:rPr/>
        <w:t>И все же большую часть идей этой группы можно от</w:t>
        <w:softHyphen/>
        <w:t>нести к неудавшимся, несостоявшимся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Самая серьезная неудача</w:t>
      </w:r>
      <w:r>
        <w:rPr>
          <w:lang w:val="en-US"/>
        </w:rPr>
        <w:t xml:space="preserve"> —</w:t>
      </w:r>
      <w:r>
        <w:rPr/>
        <w:t xml:space="preserve"> в том, что основные права и свободы человека в тексте принятой и вступившей в дей</w:t>
        <w:softHyphen/>
        <w:t>ствие Конституции не стали ее первой, заглавной частью и тем самым не приобрели максимально высокого конститу</w:t>
        <w:softHyphen/>
        <w:t>ционного статуса и определяющей роли в отношении всего</w:t>
      </w:r>
    </w:p>
    <w:p>
      <w:pPr>
        <w:pStyle w:val="Normal"/>
        <w:spacing w:lineRule="auto" w:line="218"/>
        <w:ind w:left="40" w:hanging="0"/>
        <w:rPr/>
      </w:pPr>
      <w:r>
        <w:rPr/>
        <w:t>содержания Конституции, а значит, всей гражданственно-политической, правовой жизни страны в целом. Упомяну</w:t>
        <w:softHyphen/>
        <w:t>тая же норма, фиксирующая такое значение основных прав человека, оказалась в статье не под номером</w:t>
      </w:r>
      <w:r>
        <w:rPr>
          <w:lang w:val="en-US"/>
        </w:rPr>
        <w:t xml:space="preserve"> 2,</w:t>
      </w:r>
      <w:r>
        <w:rPr/>
        <w:t xml:space="preserve"> как это было в альтернативном проекте, а под номером</w:t>
      </w:r>
      <w:r>
        <w:rPr>
          <w:lang w:val="en-US"/>
        </w:rPr>
        <w:t xml:space="preserve"> 18,</w:t>
      </w:r>
      <w:r>
        <w:rPr/>
        <w:t xml:space="preserve"> да к тому же</w:t>
      </w:r>
      <w:r>
        <w:rPr>
          <w:lang w:val="en-US"/>
        </w:rPr>
        <w:t xml:space="preserve"> —</w:t>
      </w:r>
      <w:r>
        <w:rPr/>
        <w:t xml:space="preserve"> во второй главе, и потому утратила свое былое зна</w:t>
        <w:softHyphen/>
        <w:t>чение исходного нормативного положения.</w:t>
      </w:r>
    </w:p>
    <w:p>
      <w:pPr>
        <w:pStyle w:val="Normal"/>
        <w:spacing w:lineRule="auto" w:line="218"/>
        <w:ind w:left="80" w:firstLine="460"/>
        <w:rPr/>
      </w:pPr>
      <w:r>
        <w:rPr/>
        <w:t>Почему это произошло? Казалось бы, по чисто техни</w:t>
        <w:softHyphen/>
        <w:t>ко-юридическим причинам. На Конституционном совеща</w:t>
        <w:softHyphen/>
        <w:t>нии то в одной секции, то в другой высказывались пожелания: вот бы с самого начала сказать о "федератив</w:t>
        <w:softHyphen/>
        <w:t>ном устройстве", или о "демократии", или о "государствен</w:t>
        <w:softHyphen/>
        <w:t>ной целостности" (чтобы</w:t>
      </w:r>
      <w:r>
        <w:rPr>
          <w:lang w:val="en-US"/>
        </w:rPr>
        <w:t xml:space="preserve"> —</w:t>
      </w:r>
      <w:r>
        <w:rPr/>
        <w:t xml:space="preserve"> как и было в традиции советских конституций</w:t>
      </w:r>
      <w:r>
        <w:rPr>
          <w:lang w:val="en-US"/>
        </w:rPr>
        <w:t xml:space="preserve"> —</w:t>
      </w:r>
      <w:r>
        <w:rPr/>
        <w:t xml:space="preserve"> сначала конституционно сформулировать общие декларативные положения). В итоге оказалось, что объем общих декларативных положений вырос до целой главы, и тогда нормативные положения о правах человека оказались оттесненными в следующий раздел.</w:t>
      </w:r>
    </w:p>
    <w:p>
      <w:pPr>
        <w:pStyle w:val="Normal"/>
        <w:spacing w:lineRule="auto" w:line="218"/>
        <w:ind w:firstLine="440"/>
        <w:rPr/>
      </w:pPr>
      <w:r>
        <w:rPr/>
        <w:t>Первая же глава стала в основном главой о государст</w:t>
        <w:softHyphen/>
        <w:t>ве: именно ему главным образом посвящались общие поло</w:t>
        <w:softHyphen/>
        <w:t>жения. Не изменило ситуации и то обстоятельство, что в новой статье</w:t>
      </w:r>
      <w:r>
        <w:rPr>
          <w:lang w:val="en-US"/>
        </w:rPr>
        <w:t xml:space="preserve"> 2</w:t>
      </w:r>
      <w:r>
        <w:rPr/>
        <w:t xml:space="preserve"> о правах человека сказано как о "высшей ценности". Ценность-то высшая, но она теперь</w:t>
      </w:r>
      <w:r>
        <w:rPr>
          <w:lang w:val="en-US"/>
        </w:rPr>
        <w:t xml:space="preserve"> —</w:t>
      </w:r>
      <w:r>
        <w:rPr/>
        <w:t xml:space="preserve"> не основа государства, а нечто другое, чуть ли не потустороннее (го</w:t>
        <w:softHyphen/>
        <w:t>сударство только "обязано" "признавать, соблюдать и за</w:t>
        <w:softHyphen/>
        <w:t>щищать" права и свободы), нечто декларативно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>Надо добавить к этому, что, сообразно советским тради</w:t>
        <w:softHyphen/>
        <w:t>циям, основные права человека оказались объединенными с правами гражданина, в том числе социально-экономически</w:t>
        <w:softHyphen/>
        <w:t>ми правами (и кстати, в таком виде они действительно не могли бы быть основой гражданственно-политической, пра</w:t>
        <w:softHyphen/>
        <w:t>вовой жизни). Не стал основой прав и свобод высокий статус человека</w:t>
      </w:r>
      <w:r>
        <w:rPr>
          <w:lang w:val="en-US"/>
        </w:rPr>
        <w:t xml:space="preserve"> —</w:t>
      </w:r>
      <w:r>
        <w:rPr/>
        <w:t xml:space="preserve"> его достоинство (запись о достоинстве помещена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Характер ст.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действующей Конституции никак не соответствует существующему мнению о том, что будто бы она является достаточным эквивалентом первоначальным проектам, где положения об основных пра</w:t>
        <w:softHyphen/>
        <w:t>вах человека занимали первое, заглавное место. Как справедливо отмече</w:t>
        <w:softHyphen/>
        <w:t xml:space="preserve">но в литературе, "эта статья несет лишь идеологическую нагрузку и не является правовой нормой" </w:t>
      </w:r>
      <w:r>
        <w:rPr>
          <w:i/>
          <w:sz w:val="16"/>
        </w:rPr>
        <w:t>(Колдаева Н.П.</w:t>
      </w:r>
      <w:r>
        <w:rPr>
          <w:sz w:val="16"/>
        </w:rPr>
        <w:t xml:space="preserve"> К вопросу о роли идеологиче</w:t>
        <w:softHyphen/>
        <w:t>ских факторов в правообразовании. Теория права. Новые идеи. Вып.</w:t>
      </w:r>
      <w:r>
        <w:rPr>
          <w:sz w:val="16"/>
          <w:lang w:val="en-US"/>
        </w:rPr>
        <w:t xml:space="preserve"> 4.</w:t>
      </w:r>
      <w:r>
        <w:rPr>
          <w:sz w:val="16"/>
        </w:rPr>
        <w:t xml:space="preserve"> М., </w:t>
      </w:r>
      <w:r>
        <w:rPr>
          <w:sz w:val="16"/>
          <w:lang w:val="en-US"/>
        </w:rPr>
        <w:t>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0).</w:t>
      </w:r>
      <w:r>
        <w:rPr>
          <w:sz w:val="16"/>
        </w:rPr>
        <w:t xml:space="preserve"> Поразительно точен вывод, вполне соответствующий нынеш</w:t>
        <w:softHyphen/>
        <w:t>ним не очень радостным реалиям, который автор делает на основании того, что ст.</w:t>
      </w:r>
      <w:r>
        <w:rPr>
          <w:sz w:val="16"/>
          <w:lang w:val="en-US"/>
        </w:rPr>
        <w:t xml:space="preserve"> 2,</w:t>
      </w:r>
      <w:r>
        <w:rPr>
          <w:sz w:val="16"/>
        </w:rPr>
        <w:t xml:space="preserve"> как и многие другие статьи первой главы, имеет лишь идеологическую нагрузку: "Поэтому</w:t>
      </w:r>
      <w:r>
        <w:rPr>
          <w:sz w:val="16"/>
          <w:lang w:val="en-US"/>
        </w:rPr>
        <w:t xml:space="preserve"> (!), —</w:t>
      </w:r>
      <w:r>
        <w:rPr>
          <w:sz w:val="16"/>
        </w:rPr>
        <w:t xml:space="preserve"> пишет Н.П. Колдаева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абсо</w:t>
        <w:softHyphen/>
        <w:t>лютизация прав человека как одна из догм, на которые опиралась пере-строечная идеология, не бесспорна". Да, с точки зрения ряда положений действующей Конституции, увы, действительно "не бесспорна".</w:t>
      </w:r>
    </w:p>
    <w:p>
      <w:pPr>
        <w:pStyle w:val="Normal"/>
        <w:spacing w:lineRule="auto" w:line="218"/>
        <w:ind w:hanging="0"/>
        <w:rPr/>
      </w:pPr>
      <w:r>
        <w:rPr/>
        <w:t>в особую статью, где одновременно говорится о недопустимо</w:t>
        <w:softHyphen/>
        <w:t>сти пыток).</w:t>
      </w:r>
    </w:p>
    <w:p>
      <w:pPr>
        <w:pStyle w:val="Normal"/>
        <w:spacing w:lineRule="auto" w:line="218"/>
        <w:ind w:left="40" w:firstLine="460"/>
        <w:rPr/>
      </w:pPr>
      <w:r>
        <w:rPr/>
        <w:t>При такой нормативной интерпретации прав и свобод, когда они не выполняют своей основной миссии, вполне ло</w:t>
        <w:softHyphen/>
        <w:t>гичным выглядит "непопадание" в конституционный текст таких нормативных положений, как строго разрешитель</w:t>
        <w:softHyphen/>
        <w:t>ный порядок действий государственных органов и должно</w:t>
        <w:softHyphen/>
        <w:t>стных лиц и запрет использования (если это прямо не разрешает закон) регулярных вооруженных сил для реше</w:t>
        <w:softHyphen/>
        <w:t>ния внутригосударственных политических конфликтов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Упущенный шанс? Неумолимые реалии?</w:t>
      </w:r>
      <w:r>
        <w:rPr/>
        <w:t xml:space="preserve"> Возникает вопрос: был ли шанс уже в</w:t>
      </w:r>
      <w:r>
        <w:rPr>
          <w:lang w:val="en-US"/>
        </w:rPr>
        <w:t xml:space="preserve"> 1991—1993</w:t>
      </w:r>
      <w:r>
        <w:rPr/>
        <w:t xml:space="preserve"> годах принять в России последовательно демократическую Конституцию, от</w:t>
        <w:softHyphen/>
        <w:t>вечающую самым высоким мировым стандартам?</w:t>
      </w:r>
    </w:p>
    <w:p>
      <w:pPr>
        <w:pStyle w:val="Normal"/>
        <w:spacing w:lineRule="auto" w:line="218"/>
        <w:ind w:left="40" w:firstLine="460"/>
        <w:rPr/>
      </w:pPr>
      <w:r>
        <w:rPr/>
        <w:t>При этом речь идет не об организации власти, не о полном, по-аптекарски скрупулезном "уравновешивании" полномочий ее ветвей, в первую очередь</w:t>
      </w:r>
      <w:r>
        <w:rPr>
          <w:lang w:val="en-US"/>
        </w:rPr>
        <w:t xml:space="preserve"> —</w:t>
      </w:r>
      <w:r>
        <w:rPr/>
        <w:t xml:space="preserve"> президентско-исполнительной и законодательной. Не это, повторяю, глав</w:t>
        <w:softHyphen/>
        <w:t>ное; тем более, что, по мнению многих специалистов, известные авторитарные моменты в управленческой дея</w:t>
        <w:softHyphen/>
        <w:t>тельности, при всех возможных негативах (Чечня), оказы</w:t>
        <w:softHyphen/>
        <w:t>ваются в современных условиях в гигантском разрушенном государстве все-таки неизбежными.</w:t>
      </w:r>
    </w:p>
    <w:p>
      <w:pPr>
        <w:pStyle w:val="Normal"/>
        <w:spacing w:lineRule="auto" w:line="218"/>
        <w:ind w:left="40" w:firstLine="460"/>
        <w:rPr/>
      </w:pPr>
      <w:r>
        <w:rPr/>
        <w:t>Речь идет о другом. О том, возможно ли было в наших теперешних условиях создать Конституцию Человека? До</w:t>
        <w:softHyphen/>
        <w:t>биться такого построения конституционного текста, при ко</w:t>
        <w:softHyphen/>
        <w:t>тором ее первую, заглавную часть заняли бы нормативные положения об основных правах человека, со всеми выте</w:t>
        <w:softHyphen/>
        <w:t>кающими отсюда особенностями Конституции?</w:t>
      </w:r>
    </w:p>
    <w:p>
      <w:pPr>
        <w:pStyle w:val="Normal"/>
        <w:spacing w:lineRule="auto" w:line="218"/>
        <w:ind w:left="40" w:firstLine="460"/>
        <w:rPr/>
      </w:pPr>
      <w:r>
        <w:rPr/>
        <w:t>Что ж, горечь упущенного шанса у людей, причастных к реализации современных конституционных идей, навер</w:t>
        <w:softHyphen/>
        <w:t>ное, до сих пор остается. Шанс, конечно же, был. Особенно после трагических событий начала октября</w:t>
      </w:r>
      <w:r>
        <w:rPr>
          <w:lang w:val="en-US"/>
        </w:rPr>
        <w:t xml:space="preserve"> 1993</w:t>
      </w:r>
      <w:r>
        <w:rPr/>
        <w:t xml:space="preserve"> года, когда вооруженным, увы, путем были повержены политические силы, стремление к компромиссу с которыми в основном и обусловило перестановки в конституционном тексте, пере</w:t>
        <w:softHyphen/>
        <w:t>мещение в его заглавную часть положений о государстве, воспринятых главным образом из официального проекта (один из юристов, участвовавших в отработке окончатель</w:t>
        <w:softHyphen/>
        <w:t>ного варианта, сказал: "Теперь и отработанный вариант, и официальный проект "близнецы-братья"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 хотя попытки вернуть утраченные ценности на за</w:t>
        <w:softHyphen/>
        <w:t>вершающей фазе работы над конституционным текстом пред</w:t>
        <w:softHyphen/>
        <w:t>принимались, положение дел, в общем, не изменилось.</w:t>
      </w:r>
    </w:p>
    <w:p>
      <w:pPr>
        <w:pStyle w:val="Normal"/>
        <w:spacing w:lineRule="auto" w:line="218"/>
        <w:ind w:hanging="0"/>
        <w:rPr/>
      </w:pPr>
      <w:r>
        <w:rPr/>
        <w:t>Напротив, по некоторым пунктам были усилены формули</w:t>
        <w:softHyphen/>
        <w:t>ровки, придающие этатическое звучание нормативным по</w:t>
        <w:softHyphen/>
        <w:t>ложениям, и даже выпали из текста проекта конституционные записи, отражающие естественно-правовое обоснование ос</w:t>
        <w:softHyphen/>
        <w:t>новополагающих категорий гражданского общества' (напри</w:t>
        <w:softHyphen/>
        <w:t>мер, о том, что "частная собственность</w:t>
      </w:r>
      <w:r>
        <w:rPr>
          <w:lang w:val="en-US"/>
        </w:rPr>
        <w:t xml:space="preserve"> —</w:t>
      </w:r>
      <w:r>
        <w:rPr/>
        <w:t xml:space="preserve"> естественное право человека в российском обществе").</w:t>
      </w:r>
    </w:p>
    <w:p>
      <w:pPr>
        <w:pStyle w:val="Normal"/>
        <w:spacing w:lineRule="auto" w:line="218"/>
        <w:rPr/>
      </w:pPr>
      <w:r>
        <w:rPr/>
        <w:t>Чем же все это можно объяснить? Тем более в такой, казалось бы, благоприятной обстановке, когда уже не было серьезных политических препятствий для последовательно демократических новаций?</w:t>
      </w:r>
    </w:p>
    <w:p>
      <w:pPr>
        <w:pStyle w:val="Normal"/>
        <w:spacing w:lineRule="auto" w:line="218"/>
        <w:rPr/>
      </w:pPr>
      <w:r>
        <w:rPr/>
        <w:t>Возможно, какую-то коварно-негативную роль сыгра</w:t>
        <w:softHyphen/>
        <w:t>ло здесь стремление добиться в тексте проекта совершен</w:t>
        <w:softHyphen/>
        <w:t>ства с технико-юридической стороны (по канонам юриди</w:t>
        <w:softHyphen/>
        <w:t>ческой догматики целесообразно сначала изложить самые общие положения, выделить отдельные важные фрагмен</w:t>
        <w:softHyphen/>
        <w:t>ты, например о достоинстве человека, в самостоятельные нормы и др.). Все это, кстати, подтверждает, в общем-то, давно известное положение о том, что технико-юридиче</w:t>
        <w:softHyphen/>
        <w:t>ские требования, связанные с догмой права, имеют все же вторичное значение: они должны использоваться с учетом преимущественного значения содержания, основных пра</w:t>
        <w:softHyphen/>
        <w:t>вовых идей.</w:t>
      </w:r>
    </w:p>
    <w:p>
      <w:pPr>
        <w:pStyle w:val="Normal"/>
        <w:spacing w:lineRule="auto" w:line="218"/>
        <w:rPr/>
      </w:pPr>
      <w:r>
        <w:rPr/>
        <w:t>Понятно, на решение многих вопросов, связанных с от</w:t>
        <w:softHyphen/>
        <w:t>работкой текста конституционного проекта, повлияла пози</w:t>
        <w:softHyphen/>
        <w:t>ция работников аппарата, занимающихся конституционным документом: немалое число из них</w:t>
      </w:r>
      <w:r>
        <w:rPr>
          <w:lang w:val="en-US"/>
        </w:rPr>
        <w:t xml:space="preserve"> —</w:t>
      </w:r>
      <w:r>
        <w:rPr/>
        <w:t xml:space="preserve"> выходцы из былых руководящих советских учреждений, к тому же накрепко связанных с просоветски настроенными деятелями науки.</w:t>
      </w:r>
    </w:p>
    <w:p>
      <w:pPr>
        <w:pStyle w:val="Normal"/>
        <w:spacing w:lineRule="auto" w:line="218"/>
        <w:rPr/>
      </w:pPr>
      <w:r>
        <w:rPr/>
        <w:t>И все же главное</w:t>
      </w:r>
      <w:r>
        <w:rPr>
          <w:lang w:val="en-US"/>
        </w:rPr>
        <w:t xml:space="preserve"> —</w:t>
      </w:r>
      <w:r>
        <w:rPr/>
        <w:t xml:space="preserve"> как мне представляется</w:t>
      </w:r>
      <w:r>
        <w:rPr>
          <w:lang w:val="en-US"/>
        </w:rPr>
        <w:t xml:space="preserve"> —</w:t>
      </w:r>
      <w:r>
        <w:rPr/>
        <w:t xml:space="preserve"> другое. Несмотря на звучащие везде и постоянно демократические лозунги, в российском обществе начала 1990-х годов господ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Это обстоятельство не осталось незамеченным. Ю.Я. Баскин, отме</w:t>
        <w:softHyphen/>
        <w:t>чая, что идеи естественного права "находят все больше сторонников в России", заметил</w:t>
      </w:r>
      <w:r>
        <w:rPr>
          <w:sz w:val="16"/>
          <w:lang w:val="en-US"/>
        </w:rPr>
        <w:t xml:space="preserve"> :</w:t>
      </w:r>
      <w:r>
        <w:rPr>
          <w:sz w:val="16"/>
        </w:rPr>
        <w:t xml:space="preserve"> "Это, в частности, нашло свое отражение в одном из проектов Конституции, опубликованном в мае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. Правда, в дальней</w:t>
        <w:softHyphen/>
        <w:t>шем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праведливо пишет автор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и ее окончательном редактирова</w:t>
        <w:softHyphen/>
        <w:t>нии прямые ссылки на естественное право исчезли, но та трактовка общечеловеческих прав, которая здесь содержится, по сути дела, очень близка к современному пониманию естественного права как социальной (и притом не моральной, а именно юридической) норме, которая сущест-</w:t>
      </w:r>
      <w:r>
        <w:rPr>
          <w:sz w:val="16"/>
          <w:lang w:val="en-US"/>
        </w:rPr>
        <w:t xml:space="preserve">' </w:t>
      </w:r>
      <w:r>
        <w:rPr>
          <w:sz w:val="16"/>
        </w:rPr>
        <w:t>вует независимо от законодателя и в определенной степени даже связы</w:t>
        <w:softHyphen/>
        <w:t>вает его" (Баскин Ю.Я. Очерки философии права. С.</w:t>
      </w:r>
      <w:r>
        <w:rPr>
          <w:sz w:val="16"/>
          <w:lang w:val="en-US"/>
        </w:rPr>
        <w:t xml:space="preserve"> 39).</w:t>
      </w:r>
      <w:r>
        <w:rPr>
          <w:sz w:val="16"/>
        </w:rPr>
        <w:t xml:space="preserve"> Впрочем, такой взгляд на конституционные положения (который представляет собой дей</w:t>
        <w:softHyphen/>
        <w:t>ствительно объективную оценку первоначального замысла), к сожалению, не получил достаточно широкого распространения.</w:t>
      </w:r>
    </w:p>
    <w:p>
      <w:pPr>
        <w:pStyle w:val="Normal"/>
        <w:spacing w:lineRule="auto" w:line="218"/>
        <w:ind w:hanging="0"/>
        <w:rPr/>
      </w:pPr>
      <w:r>
        <w:rPr/>
        <w:t>ствовали представления, основу которых по-прежнему обра</w:t>
        <w:softHyphen/>
        <w:t>зовывала коммунистическая философия и суть которых сво</w:t>
        <w:softHyphen/>
        <w:t>дилась к обоснованию и оправданию государственного всевластвования (теперь в рамках новой конструкции</w:t>
      </w:r>
      <w:r>
        <w:rPr>
          <w:lang w:val="en-US"/>
        </w:rPr>
        <w:t xml:space="preserve"> —</w:t>
      </w:r>
      <w:r>
        <w:rPr/>
        <w:t xml:space="preserve"> в условиях разделения властей). И поэтому все дискуссии сво</w:t>
        <w:softHyphen/>
        <w:t>дились к вопросам распределения власти. Именно здесь ло</w:t>
        <w:softHyphen/>
        <w:t>мались копья, сталкивались "лоб в лоб" сторонники верховенства парламента и приверженцы доминирования пре</w:t>
        <w:softHyphen/>
        <w:t>зидентской власти.</w:t>
      </w:r>
    </w:p>
    <w:p>
      <w:pPr>
        <w:pStyle w:val="Normal"/>
        <w:spacing w:lineRule="auto" w:line="218"/>
        <w:ind w:firstLine="480"/>
        <w:rPr/>
      </w:pPr>
      <w:r>
        <w:rPr/>
        <w:t xml:space="preserve">Рассуждения же о том, что корень проблемы в </w:t>
      </w:r>
      <w:r>
        <w:rPr>
          <w:i/>
        </w:rPr>
        <w:t>умире-нии</w:t>
      </w:r>
      <w:r>
        <w:rPr/>
        <w:t xml:space="preserve"> самой власти, в ее построении на строго правовых на</w:t>
        <w:softHyphen/>
        <w:t>чалах, на началах верховенства и нерушимости прав человека, ни у кого из участников дискуссий не находили отклика.</w:t>
      </w:r>
    </w:p>
    <w:p>
      <w:pPr>
        <w:pStyle w:val="Normal"/>
        <w:spacing w:lineRule="auto" w:line="218"/>
        <w:ind w:firstLine="480"/>
        <w:rPr/>
      </w:pPr>
      <w:r>
        <w:rPr/>
        <w:t>Словом, состояние дел по конституционным вопросам более красноречиво, чем что-либо другое, свидетельствует о том, что в российском обществе на сегодняшний день про</w:t>
        <w:softHyphen/>
        <w:t>должают господствовать представления и нравы, коренящиеся в коммунистической философии права. Той философии, ко</w:t>
        <w:softHyphen/>
        <w:t>торая ныне находит свое выражение главным образом в им-перско-государственнических, державных взглядах, нравах и тенденциях ко всевластию.</w:t>
      </w:r>
    </w:p>
    <w:p>
      <w:pPr>
        <w:pStyle w:val="Normal"/>
        <w:spacing w:lineRule="auto" w:line="218"/>
        <w:ind w:firstLine="480"/>
        <w:rPr/>
      </w:pPr>
      <w:r>
        <w:rPr/>
        <w:t>Еще более выразительно продолжающееся господство коммунистических философско-правовых представлений дает о себе знать в практической жизни, когда, особенно в деятельности президентско-исполнительных учреждений, конституционные положения интерпретируются и приме</w:t>
        <w:softHyphen/>
        <w:t>няются так, что во всех случаях приоритетное значение обретают всевластно-государственные начала.</w:t>
      </w:r>
    </w:p>
    <w:p>
      <w:pPr>
        <w:pStyle w:val="Normal"/>
        <w:spacing w:lineRule="auto" w:line="218"/>
        <w:ind w:firstLine="480"/>
        <w:rPr/>
      </w:pPr>
      <w:r>
        <w:rPr/>
        <w:t>К этой стороне действия Конституции нам придется •еще обратиться в связи с войной в Чечне. А сейчас</w:t>
      </w:r>
      <w:r>
        <w:rPr>
          <w:lang w:val="en-US"/>
        </w:rPr>
        <w:t xml:space="preserve"> —</w:t>
      </w:r>
      <w:r>
        <w:rPr/>
        <w:t xml:space="preserve"> не</w:t>
        <w:softHyphen/>
        <w:t>сколько слов о перспективах.</w:t>
      </w:r>
    </w:p>
    <w:p>
      <w:pPr>
        <w:pStyle w:val="Normal"/>
        <w:spacing w:lineRule="auto" w:line="218"/>
        <w:ind w:firstLine="480"/>
        <w:rPr/>
      </w:pPr>
      <w:r>
        <w:rPr/>
        <w:t>Надеяться на то, что в ближайшем будущем в Консти</w:t>
        <w:softHyphen/>
        <w:t>туцию^ будут внесены поправки, которые бы вернули нор</w:t>
        <w:softHyphen/>
        <w:t>мативные положения о правах человека на первое, заглавное место, нет никаких оснований. Если и состоятся какие-либо изменения в конституционном тексте в обозримое время (что тоже в высшей степени проблематично), то они скорее всего затронут вопросы непрерывности власти, обеспечения ее дееспособности, а также полномочий парламента, его кон</w:t>
        <w:softHyphen/>
        <w:t>трольных функций</w:t>
      </w:r>
      <w:r>
        <w:rPr>
          <w:lang w:val="en-US"/>
        </w:rPr>
        <w:t xml:space="preserve"> —</w:t>
      </w:r>
      <w:r>
        <w:rPr/>
        <w:t xml:space="preserve"> проблема назрела, требует решения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Тем не менее, на мой взгляд, и здесь есть оптимистиче</w:t>
        <w:softHyphen/>
        <w:t>ская перспектива. Она заключается в том, чтобы с опорой на ряд принципиальных конституционных положений (ст.</w:t>
      </w:r>
      <w:r>
        <w:rPr>
          <w:lang w:val="en-US"/>
        </w:rPr>
        <w:t xml:space="preserve"> 2, 18,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55),</w:t>
      </w:r>
      <w:r>
        <w:rPr/>
        <w:t xml:space="preserve"> которые придают правам человека основополагающее значение в правовой и государственной жизни страны, на</w:t>
        <w:softHyphen/>
        <w:t>чать упорную борьбу за то, чтобы фундаментальные права человека стали центральной правовой идеей, твердым и не</w:t>
        <w:softHyphen/>
        <w:t>зыблемым стержнем всей российской правовой системы.</w:t>
      </w:r>
    </w:p>
    <w:p>
      <w:pPr>
        <w:pStyle w:val="Normal"/>
        <w:spacing w:lineRule="auto" w:line="218"/>
        <w:ind w:firstLine="440"/>
        <w:rPr/>
      </w:pPr>
      <w:r>
        <w:rPr/>
        <w:t>И это касается не только общественного мнения, со</w:t>
        <w:softHyphen/>
        <w:t>стояния и направленности научных разработок, формули</w:t>
        <w:softHyphen/>
        <w:t>ровок в официальных документах, выступлений госу</w:t>
        <w:softHyphen/>
        <w:t>дарственных лидеров, но и позиций и характера решений судебных органов. Достаточно высшим судебным инстанци</w:t>
        <w:softHyphen/>
        <w:t>ям (конечно, прежде всего Конституционному Суду) при</w:t>
        <w:softHyphen/>
        <w:t>нять одно, а лучше несколько решений, из которых бы следовало, что органы российского правосудия на первое место во всем конституционном нормативном материале и в практике его применения выдвигают нормативные положе</w:t>
        <w:softHyphen/>
        <w:t>ния о правах человека, как, смею полагать, сразу произош</w:t>
        <w:softHyphen/>
        <w:t>ла бы фронтальная смена ориентиров в самой сути консти</w:t>
        <w:softHyphen/>
        <w:t>туционно-правового регулирования, да и вообще во всей системе российского права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Гражданский кодекс</w:t>
      </w:r>
    </w:p>
    <w:p>
      <w:pPr>
        <w:pStyle w:val="Normal"/>
        <w:spacing w:lineRule="auto" w:line="240" w:before="60" w:after="0"/>
        <w:rPr/>
      </w:pPr>
      <w:r>
        <w:rPr/>
        <w:t>Выстраданное право.</w:t>
      </w:r>
      <w:r>
        <w:rPr>
          <w:lang w:val="en-US"/>
        </w:rPr>
        <w:t xml:space="preserve"> —</w:t>
      </w:r>
      <w:r>
        <w:rPr/>
        <w:t xml:space="preserve"> Немощные, "униженные" кодексы.</w:t>
      </w:r>
      <w:r>
        <w:rPr>
          <w:lang w:val="en-US"/>
        </w:rPr>
        <w:t xml:space="preserve"> — </w:t>
      </w:r>
      <w:r>
        <w:rPr/>
        <w:t>Арьергардные столкновения.</w:t>
      </w:r>
      <w:r>
        <w:rPr>
          <w:lang w:val="en-US"/>
        </w:rPr>
        <w:t xml:space="preserve"> —</w:t>
      </w:r>
      <w:r>
        <w:rPr/>
        <w:t xml:space="preserve"> Схватка всерьез.</w:t>
      </w:r>
      <w:r>
        <w:rPr>
          <w:lang w:val="en-US"/>
        </w:rPr>
        <w:t xml:space="preserve"> —</w:t>
      </w:r>
      <w:r>
        <w:rPr/>
        <w:t xml:space="preserve"> Крупная веха.</w:t>
      </w:r>
    </w:p>
    <w:p>
      <w:pPr>
        <w:pStyle w:val="Normal"/>
        <w:spacing w:lineRule="auto" w:line="218" w:before="140" w:after="0"/>
        <w:rPr/>
      </w:pPr>
      <w:r>
        <w:rPr>
          <w:b/>
        </w:rPr>
        <w:t>Выстраданное право.</w:t>
      </w:r>
      <w:r>
        <w:rPr/>
        <w:t xml:space="preserve"> Трудная судьба гражданских законов в России имеет несколько граней.</w:t>
      </w:r>
    </w:p>
    <w:p>
      <w:pPr>
        <w:pStyle w:val="Normal"/>
        <w:spacing w:lineRule="auto" w:line="218"/>
        <w:rPr/>
      </w:pPr>
      <w:r>
        <w:rPr/>
        <w:t>Одна из них относится к попыткам, предпринятым в России в</w:t>
      </w:r>
      <w:r>
        <w:rPr>
          <w:lang w:val="en-US"/>
        </w:rPr>
        <w:t xml:space="preserve"> XIX—XX</w:t>
      </w:r>
      <w:r>
        <w:rPr/>
        <w:t xml:space="preserve"> веках, создать современное гражданское законодательство. Сначала</w:t>
      </w:r>
      <w:r>
        <w:rPr>
          <w:lang w:val="en-US"/>
        </w:rPr>
        <w:t xml:space="preserve"> —</w:t>
      </w:r>
      <w:r>
        <w:rPr/>
        <w:t xml:space="preserve"> в неосуществившейся попыт</w:t>
        <w:softHyphen/>
        <w:t>ке выработать и принять передовое Гражданское уложение в дореволюционной России; затем</w:t>
      </w:r>
      <w:r>
        <w:rPr>
          <w:lang w:val="en-US"/>
        </w:rPr>
        <w:t xml:space="preserve"> —</w:t>
      </w:r>
      <w:r>
        <w:rPr/>
        <w:t xml:space="preserve"> в реальных действиях по созданию гражданского права советского образца, выра</w:t>
        <w:softHyphen/>
        <w:t>женных в принятии в РСФСР Гражданских кодексов</w:t>
      </w:r>
      <w:r>
        <w:rPr>
          <w:lang w:val="en-US"/>
        </w:rPr>
        <w:t xml:space="preserve"> (1922</w:t>
      </w:r>
      <w:r>
        <w:rPr/>
        <w:t xml:space="preserve"> и </w:t>
      </w:r>
      <w:r>
        <w:rPr>
          <w:lang w:val="en-US"/>
        </w:rPr>
        <w:t>1964</w:t>
      </w:r>
      <w:r>
        <w:rPr/>
        <w:t xml:space="preserve"> годов), но кодексов ограниченного действия, деформи</w:t>
        <w:softHyphen/>
        <w:t>рованных, лишенных своего исконного предназначения</w:t>
      </w:r>
      <w:r>
        <w:rPr>
          <w:lang w:val="en-US"/>
        </w:rPr>
        <w:t xml:space="preserve"> — </w:t>
      </w:r>
      <w:r>
        <w:rPr/>
        <w:t>функций и миссии законов частного права.</w:t>
      </w:r>
    </w:p>
    <w:p>
      <w:pPr>
        <w:pStyle w:val="Normal"/>
        <w:spacing w:lineRule="auto" w:line="218"/>
        <w:rPr/>
      </w:pPr>
      <w:r>
        <w:rPr/>
        <w:t xml:space="preserve">В этой связи другая важнейшая грань трудной судьбы гражданских законов в России заключается в том, что в России, несмотря на, казалось бы, упорные попытки, </w:t>
      </w:r>
      <w:r>
        <w:rPr>
          <w:i/>
        </w:rPr>
        <w:t xml:space="preserve">до конца </w:t>
      </w:r>
      <w:r>
        <w:rPr>
          <w:lang w:val="en-US"/>
        </w:rPr>
        <w:t>XX</w:t>
      </w:r>
      <w:r>
        <w:rPr/>
        <w:t xml:space="preserve"> </w:t>
      </w:r>
      <w:r>
        <w:rPr>
          <w:i/>
        </w:rPr>
        <w:t>века так и не сформировалось достаточно развитое гражданское законодательство,</w:t>
      </w:r>
      <w:r>
        <w:rPr/>
        <w:t xml:space="preserve"> отвечающее требованиям современного гражданского общества, рыночной экономик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Между тем, как не раз уже говорилось, гражданские законы играют ключевую роль в переходе от традиционной</w:t>
      </w:r>
    </w:p>
    <w:p>
      <w:pPr>
        <w:pStyle w:val="Normal"/>
        <w:spacing w:lineRule="auto" w:line="218"/>
        <w:ind w:hanging="0"/>
        <w:rPr/>
      </w:pPr>
      <w:r>
        <w:rPr/>
        <w:t>к либеральной цивилизации; и напротив, отсутствие таких законов</w:t>
      </w:r>
      <w:r>
        <w:rPr>
          <w:lang w:val="en-US"/>
        </w:rPr>
        <w:t xml:space="preserve"> —</w:t>
      </w:r>
      <w:r>
        <w:rPr/>
        <w:t xml:space="preserve"> серьезный тормоз в формировании современно</w:t>
        <w:softHyphen/>
        <w:t>го гражданского общества, в становлении свободной рыноч</w:t>
        <w:softHyphen/>
        <w:t>ной экономики.</w:t>
      </w:r>
    </w:p>
    <w:p>
      <w:pPr>
        <w:pStyle w:val="Normal"/>
        <w:spacing w:lineRule="auto" w:line="218"/>
        <w:ind w:left="40" w:firstLine="400"/>
        <w:rPr/>
      </w:pPr>
      <w:r>
        <w:rPr/>
        <w:t>Негативная роль этого фактора отчетливо выявляется при сопоставлении положения дел с гражданскими закона</w:t>
        <w:softHyphen/>
        <w:t>ми в соседних с Россией европейских регионах</w:t>
      </w:r>
      <w:r>
        <w:rPr>
          <w:lang w:val="en-US"/>
        </w:rPr>
        <w:t xml:space="preserve"> —</w:t>
      </w:r>
      <w:r>
        <w:rPr/>
        <w:t xml:space="preserve"> во Фран</w:t>
        <w:softHyphen/>
        <w:t>ции и Германии.</w:t>
      </w:r>
    </w:p>
    <w:p>
      <w:pPr>
        <w:pStyle w:val="Normal"/>
        <w:spacing w:lineRule="auto" w:line="218"/>
        <w:ind w:left="40" w:firstLine="400"/>
        <w:rPr/>
      </w:pPr>
      <w:r>
        <w:rPr/>
        <w:t>Ведь и Германия, по сравнению с Францией, где Ко</w:t>
        <w:softHyphen/>
        <w:t>декс Наполеона вступил в действие в</w:t>
      </w:r>
      <w:r>
        <w:rPr>
          <w:lang w:val="en-US"/>
        </w:rPr>
        <w:t xml:space="preserve"> 1804</w:t>
      </w:r>
      <w:r>
        <w:rPr/>
        <w:t xml:space="preserve"> году, на целое столетие отстала с выработкой и введением в жизнь граж</w:t>
        <w:softHyphen/>
        <w:t>данского законодательства, отвечающего требованиям но</w:t>
        <w:softHyphen/>
        <w:t>вой эпохи: ГГУ</w:t>
      </w:r>
      <w:r>
        <w:rPr>
          <w:lang w:val="en-US"/>
        </w:rPr>
        <w:t xml:space="preserve"> —</w:t>
      </w:r>
      <w:r>
        <w:rPr/>
        <w:t xml:space="preserve"> Германское гражданское уложение</w:t>
      </w:r>
      <w:r>
        <w:rPr>
          <w:lang w:val="en-US"/>
        </w:rPr>
        <w:t xml:space="preserve"> — </w:t>
      </w:r>
      <w:r>
        <w:rPr/>
        <w:t>было принято лишь на пороге нового века, в</w:t>
      </w:r>
      <w:r>
        <w:rPr>
          <w:lang w:val="en-US"/>
        </w:rPr>
        <w:t xml:space="preserve"> 1900</w:t>
      </w:r>
      <w:r>
        <w:rPr/>
        <w:t xml:space="preserve"> году. И такое отставание не только "законсервировало" разобщен</w:t>
        <w:softHyphen/>
        <w:t>ность немецких земель, но и отрицательно сказалось на эко</w:t>
        <w:softHyphen/>
        <w:t>номико-социальном развитии Германии, для придания должной устойчивости, динамизма которому не были соз</w:t>
        <w:softHyphen/>
        <w:t>даны правовые предпосылки.</w:t>
      </w:r>
    </w:p>
    <w:p>
      <w:pPr>
        <w:pStyle w:val="Normal"/>
        <w:spacing w:lineRule="auto" w:line="218"/>
        <w:ind w:firstLine="440"/>
        <w:rPr/>
      </w:pPr>
      <w:r>
        <w:rPr/>
        <w:t>Зато вступление в</w:t>
      </w:r>
      <w:r>
        <w:rPr>
          <w:lang w:val="en-US"/>
        </w:rPr>
        <w:t xml:space="preserve"> 1900</w:t>
      </w:r>
      <w:r>
        <w:rPr/>
        <w:t xml:space="preserve"> году в действие ГГУ не только способствовало, а быть может, и сыграло решающую роль в реализации политических акций, связанных с именем Бис</w:t>
        <w:softHyphen/>
        <w:t>марка, по объединению земель, консолидации немецкой тер</w:t>
        <w:softHyphen/>
        <w:t>риториально-государственной общности, но и образовало прочную юридическую основу для интенсивного экономи</w:t>
        <w:softHyphen/>
        <w:t>ко-социального развития, а в последующем, несмотря на чудовищные катаклизмы, связанные с гитлеровским тота</w:t>
        <w:softHyphen/>
        <w:t>литаризмом, опустошительной войной и экономической раз</w:t>
        <w:softHyphen/>
        <w:t>рухой, стало одной из предпосылок для быстрого после</w:t>
        <w:softHyphen/>
        <w:t>военного возрождения Германии, бурного и стремительного экономического подъема, упрочения в обществе правовых традиций и ценностей, становления правозаконности</w:t>
      </w:r>
      <w:r>
        <w:rPr>
          <w:lang w:val="en-US"/>
        </w:rPr>
        <w:t xml:space="preserve"> —</w:t>
      </w:r>
      <w:r>
        <w:rPr/>
        <w:t xml:space="preserve"> оп</w:t>
        <w:softHyphen/>
        <w:t>ределяющего звена современного гражданского общест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Ничего подобного не произошло в России. Более того, советские гражданские кодексы не только не стали толчком к возрожденческим (для гражданского общества, рыночной экономики) процессам, к интенсивному естественно-инду</w:t>
        <w:softHyphen/>
        <w:t>стриальному и постиндустриальному развитию, но, напро</w:t>
        <w:softHyphen/>
        <w:t>тив, серьезно осложнили эти процессы. Советское гражданское законодательство, ставшее органической ча</w:t>
        <w:softHyphen/>
        <w:t>стью ущербного советского права, находящегося в глубокой зависимости от высшего революционно-коммунистического права, оказалось в стороне</w:t>
      </w:r>
      <w:r>
        <w:rPr>
          <w:lang w:val="en-US"/>
        </w:rPr>
        <w:t xml:space="preserve"> —</w:t>
      </w:r>
      <w:r>
        <w:rPr/>
        <w:t xml:space="preserve"> и то благо!</w:t>
      </w:r>
      <w:r>
        <w:rPr>
          <w:lang w:val="en-US"/>
        </w:rPr>
        <w:t xml:space="preserve"> —</w:t>
      </w:r>
      <w:r>
        <w:rPr/>
        <w:t xml:space="preserve"> от созданной</w:t>
      </w:r>
    </w:p>
    <w:p>
      <w:pPr>
        <w:pStyle w:val="Normal"/>
        <w:spacing w:lineRule="auto" w:line="218"/>
        <w:ind w:hanging="0"/>
        <w:rPr/>
      </w:pPr>
      <w:r>
        <w:rPr/>
        <w:t>по-сталински, революционным путем, социалистической индустрии как "одной фабрики". Именно в связи с создани</w:t>
        <w:softHyphen/>
        <w:t>ем и функционированием социалистической индустрии, а затем системы колхозно-совхозного хозяйства в правовом бытии советского общества утвердились не гражданские, пусть и урезанные, законы, а прямые команды, в основном в виде плановых директив, распоряжений партийных ин</w:t>
        <w:softHyphen/>
        <w:t>станций и хозяйственных ведомств, правительственных нор</w:t>
        <w:softHyphen/>
        <w:t>мативных циркуляров, ведомственных инструкций.</w:t>
      </w:r>
    </w:p>
    <w:p>
      <w:pPr>
        <w:pStyle w:val="Normal"/>
        <w:spacing w:lineRule="auto" w:line="218"/>
        <w:ind w:left="40" w:firstLine="420"/>
        <w:rPr/>
      </w:pPr>
      <w:r>
        <w:rPr/>
        <w:t>Но есть тут и иная (теперь уже положительная) грань советских реалий, связанная с трудной судьбой граждан</w:t>
        <w:softHyphen/>
        <w:t>ских законов. Эт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глубокие цивилистичес-кие традиции, пришедшие в наше время из дореволюционной поры, и вы</w:t>
        <w:softHyphen/>
        <w:t>текающее из них стремление к передовому гражданскому праву, построенному на частноправовых началах.</w:t>
      </w:r>
      <w:r>
        <w:rPr/>
        <w:t xml:space="preserve"> Это ве</w:t>
        <w:softHyphen/>
        <w:t>ликая удача, что пусть и несколько "запозднившиеся" пе</w:t>
        <w:softHyphen/>
        <w:t>редовые гражданско-правовые начала были уже прописаны в дореволюционном российском Гражданском уложении, представляемом в преддверии</w:t>
      </w:r>
      <w:r>
        <w:rPr>
          <w:lang w:val="en-US"/>
        </w:rPr>
        <w:t xml:space="preserve"> 1917</w:t>
      </w:r>
      <w:r>
        <w:rPr/>
        <w:t xml:space="preserve"> года в Государствен</w:t>
        <w:softHyphen/>
        <w:t>ную Думу. И не менее крупная удача</w:t>
      </w:r>
      <w:r>
        <w:rPr>
          <w:lang w:val="en-US"/>
        </w:rPr>
        <w:t xml:space="preserve"> —</w:t>
      </w:r>
      <w:r>
        <w:rPr/>
        <w:t xml:space="preserve"> это то, что в совет</w:t>
        <w:softHyphen/>
        <w:t>ское время сохранились и продолжали работать крупные русские специалисты по частному гражданскому праву, ко</w:t>
        <w:softHyphen/>
        <w:t>торые, хотя и были лишены возможности отработать и внедрить адекватные законодательные решения, все же сыг</w:t>
        <w:softHyphen/>
        <w:t>рали выдающуюся роль: дали новую жизнь передовым ци-вилистическим традициям, создали вместе со своими кол</w:t>
        <w:softHyphen/>
        <w:t>легами и учениками перспективные научные школы циви</w:t>
        <w:softHyphen/>
        <w:t>листов, что стало предпосылкой для возрождения в новых российских условиях передового современного гражданско</w:t>
        <w:softHyphen/>
        <w:t>го права.</w:t>
      </w:r>
    </w:p>
    <w:p>
      <w:pPr>
        <w:pStyle w:val="Normal"/>
        <w:spacing w:lineRule="auto" w:line="218"/>
        <w:ind w:left="40" w:firstLine="420"/>
        <w:rPr/>
      </w:pPr>
      <w:r>
        <w:rPr/>
        <w:t>Но все это, вплоть до конца 1980-х годов, происходило в гибельной, невыносимой обстановке господства ленинско-сталинского тоталитаризма, незримого, но неуклонного до</w:t>
        <w:softHyphen/>
        <w:t>минирования "революционного права".</w:t>
      </w:r>
    </w:p>
    <w:p>
      <w:pPr>
        <w:pStyle w:val="Normal"/>
        <w:spacing w:lineRule="auto" w:line="218"/>
        <w:ind w:left="40" w:firstLine="420"/>
        <w:rPr/>
      </w:pPr>
      <w:r>
        <w:rPr/>
        <w:t>История с горечью свидетельствует о том, что важней</w:t>
        <w:softHyphen/>
        <w:t>шие ценности человеческого бытия тогда обретают истин</w:t>
        <w:softHyphen/>
        <w:t>ное значение и непреложность, когда они проходят через трудные испытания, беды и тернии,</w:t>
      </w:r>
      <w:r>
        <w:rPr>
          <w:lang w:val="en-US"/>
        </w:rPr>
        <w:t xml:space="preserve"> —</w:t>
      </w:r>
      <w:r>
        <w:rPr/>
        <w:t xml:space="preserve"> словом, тогда, когда они </w:t>
      </w:r>
      <w:r>
        <w:rPr>
          <w:i/>
        </w:rPr>
        <w:t>выстраданы</w:t>
      </w:r>
      <w:r>
        <w:rPr/>
        <w:t xml:space="preserve"> народом, обществом, людьм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И в этой связи можно с полной определенностью ска</w:t>
        <w:softHyphen/>
        <w:t>зать, что в жуткой обстановке марксистско-большевистско-го тоталитарного режима, для которого частное право</w:t>
      </w:r>
      <w:r>
        <w:rPr>
          <w:lang w:val="en-US"/>
        </w:rPr>
        <w:t xml:space="preserve"> — </w:t>
      </w:r>
      <w:r>
        <w:rPr/>
        <w:t>враг нетерпимый, смертельный, передовое современное гра</w:t>
        <w:softHyphen/>
        <w:t>жданское законодательство, появившееся в России,</w:t>
      </w:r>
      <w:r>
        <w:rPr>
          <w:lang w:val="en-US"/>
        </w:rPr>
        <w:t xml:space="preserve"> —</w:t>
      </w:r>
      <w:r>
        <w:rPr/>
        <w:t xml:space="preserve"> пра-</w:t>
      </w:r>
    </w:p>
    <w:p>
      <w:pPr>
        <w:pStyle w:val="Normal"/>
        <w:spacing w:lineRule="auto" w:line="218"/>
        <w:ind w:hanging="0"/>
        <w:rPr/>
      </w:pPr>
      <w:r>
        <w:rPr/>
        <w:t>во именно выстраданное, пробившее себе дорогу вопреки всем тем, казалось бы, непреодолимым преградам, которые возводила на пути правового развития советская и постсо</w:t>
        <w:softHyphen/>
        <w:t>ветская действительность.</w:t>
      </w:r>
    </w:p>
    <w:p>
      <w:pPr>
        <w:pStyle w:val="Normal"/>
        <w:spacing w:lineRule="auto" w:line="218"/>
        <w:rPr/>
      </w:pPr>
      <w:r>
        <w:rPr>
          <w:b/>
        </w:rPr>
        <w:t>Немощные, "униженные"</w:t>
      </w:r>
      <w:r>
        <w:rPr/>
        <w:t xml:space="preserve"> кодексы. Гражданский кодекс РСФСР</w:t>
      </w:r>
      <w:r>
        <w:rPr>
          <w:lang w:val="en-US"/>
        </w:rPr>
        <w:t xml:space="preserve"> 1922</w:t>
      </w:r>
      <w:r>
        <w:rPr/>
        <w:t xml:space="preserve"> года, принятый в силу острой экономической необходимости, был построен на добротных отработанных ма</w:t>
        <w:softHyphen/>
        <w:t>териалах, подготовленных уже к принятию российского Гра</w:t>
        <w:softHyphen/>
        <w:t>жданского уложения.</w:t>
      </w:r>
    </w:p>
    <w:p>
      <w:pPr>
        <w:pStyle w:val="Normal"/>
        <w:spacing w:lineRule="auto" w:line="218"/>
        <w:rPr/>
      </w:pPr>
      <w:r>
        <w:rPr/>
        <w:t>И это, по сути дела, было вызовом коммунизму, ком</w:t>
        <w:softHyphen/>
        <w:t>мунистической идеологии, революционному праву комму</w:t>
        <w:softHyphen/>
        <w:t>низма творить и перекраивать по своему образу и подобию общество и историю (ведь вводилось право, которое по сво</w:t>
        <w:softHyphen/>
        <w:t>ей исконной природе способно противостоять партийно-го</w:t>
        <w:softHyphen/>
        <w:t>сударственному всевластию, безбрежной пролетарской диктатуре). Потому-то так встревожился Ленин, когда оз</w:t>
        <w:softHyphen/>
        <w:t>накомился с первыми вариантами кодекса ("кодекс изгади</w:t>
        <w:softHyphen/>
        <w:t>ли"). И потому-то он так яростно, с таким напором и, что характерно, именно через своих партийных сподвижников, партийный аппарат потребовал исправить положение дел.</w:t>
      </w:r>
    </w:p>
    <w:p>
      <w:pPr>
        <w:pStyle w:val="Normal"/>
        <w:spacing w:lineRule="auto" w:line="218"/>
        <w:rPr/>
      </w:pPr>
      <w:r>
        <w:rPr/>
        <w:t>И положение дел с Гражданским кодексом было тут же исправлено.</w:t>
      </w:r>
    </w:p>
    <w:p>
      <w:pPr>
        <w:pStyle w:val="Normal"/>
        <w:spacing w:lineRule="auto" w:line="218"/>
        <w:rPr/>
      </w:pPr>
      <w:r>
        <w:rPr/>
        <w:t>Каким образом? Внесением корректив в текст проек</w:t>
        <w:softHyphen/>
        <w:t>та</w:t>
      </w:r>
      <w:r>
        <w:rPr>
          <w:lang w:val="en-US"/>
        </w:rPr>
        <w:t xml:space="preserve"> —</w:t>
      </w:r>
      <w:r>
        <w:rPr/>
        <w:t xml:space="preserve"> таких, как установление в первой же статье зависи</w:t>
        <w:softHyphen/>
        <w:t>мости самой возможности защиты гражданских прав от их социального назначения? Или записью о кабальных сдел</w:t>
        <w:softHyphen/>
        <w:t>ках, других коррективах? Нет. Самое главное, что в проек</w:t>
        <w:softHyphen/>
        <w:t>те кодекса не оказалось ничего такого, что бы препятствовало вмешательству государственной власти в "частные сдел</w:t>
        <w:softHyphen/>
        <w:t>ки", "отмене" неугодных власти договоров, признанию не</w:t>
        <w:softHyphen/>
        <w:t>действительными неугодных власти отношений собствен</w:t>
        <w:softHyphen/>
        <w:t>ности. Словом, не было ничего юридически значимого, что обеспечивало и гарантировало бы через действующее гра</w:t>
        <w:softHyphen/>
        <w:t>жданское законодательство саму основу свободной рыноч</w:t>
        <w:softHyphen/>
        <w:t>ной экономики и гражданского общества,</w:t>
      </w:r>
      <w:r>
        <w:rPr>
          <w:lang w:val="en-US"/>
        </w:rPr>
        <w:t xml:space="preserve"> —</w:t>
      </w:r>
      <w:r>
        <w:rPr/>
        <w:t xml:space="preserve"> не </w:t>
      </w:r>
      <w:r>
        <w:rPr>
          <w:i/>
        </w:rPr>
        <w:t>было частно</w:t>
        <w:softHyphen/>
        <w:t>го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верх того, рядом жестких, безапелляционно-катего</w:t>
        <w:softHyphen/>
        <w:t>рических высказываний вождь пролетарской революции Ленин придал такой направленности советских граждан</w:t>
        <w:softHyphen/>
        <w:t>ских законов повышенное, принципиальное значение ("мы ничего</w:t>
      </w:r>
      <w:r>
        <w:rPr>
          <w:lang w:val="en-US"/>
        </w:rPr>
        <w:t xml:space="preserve"> . . .</w:t>
      </w:r>
      <w:r>
        <w:rPr/>
        <w:t xml:space="preserve"> частного не признаем", "обеспечить вмешатель</w:t>
        <w:softHyphen/>
        <w:t>ство правительства</w:t>
      </w:r>
      <w:r>
        <w:rPr>
          <w:lang w:val="en-US"/>
        </w:rPr>
        <w:t xml:space="preserve"> . . .",</w:t>
      </w:r>
      <w:r>
        <w:rPr/>
        <w:t xml:space="preserve"> "отменять сделки</w:t>
      </w:r>
      <w:r>
        <w:rPr>
          <w:lang w:val="en-US"/>
        </w:rPr>
        <w:t xml:space="preserve"> . . .").</w:t>
      </w:r>
      <w:r>
        <w:rPr/>
        <w:t xml:space="preserve"> И вот в результате всего этого перед нами появился невообрази</w:t>
        <w:softHyphen/>
        <w:t>мый юридический феномен</w:t>
      </w:r>
      <w:r>
        <w:rPr>
          <w:lang w:val="en-US"/>
        </w:rPr>
        <w:t xml:space="preserve"> —</w:t>
      </w:r>
      <w:r>
        <w:rPr/>
        <w:t xml:space="preserve"> бессильный правовой инва</w:t>
        <w:softHyphen/>
      </w:r>
    </w:p>
    <w:p>
      <w:pPr>
        <w:pStyle w:val="Normal"/>
        <w:spacing w:lineRule="auto" w:line="218"/>
        <w:ind w:left="40" w:hanging="0"/>
        <w:rPr/>
      </w:pPr>
      <w:r>
        <w:rPr/>
        <w:t>лид</w:t>
      </w:r>
      <w:r>
        <w:rPr>
          <w:lang w:val="en-US"/>
        </w:rPr>
        <w:t xml:space="preserve"> —</w:t>
      </w:r>
      <w:r>
        <w:rPr/>
        <w:t xml:space="preserve"> Гражданский кодекс, который не является сводом частного права.</w:t>
      </w:r>
    </w:p>
    <w:p>
      <w:pPr>
        <w:pStyle w:val="Normal"/>
        <w:spacing w:lineRule="auto" w:line="218"/>
        <w:ind w:firstLine="440"/>
        <w:rPr/>
      </w:pPr>
      <w:r>
        <w:rPr/>
        <w:t>Впрочем, в самой догматике гражданско-правовых ин</w:t>
        <w:softHyphen/>
        <w:t>ститутов, их юридических механизмах и инструментарии, относящихся к правомочиям собственника, договорным от</w:t>
        <w:softHyphen/>
        <w:t>ношениям, некоторым односторонним сделкам, какие-то частноправовые начала</w:t>
      </w:r>
      <w:r>
        <w:rPr>
          <w:lang w:val="en-US"/>
        </w:rPr>
        <w:t xml:space="preserve"> —</w:t>
      </w:r>
      <w:r>
        <w:rPr/>
        <w:t xml:space="preserve"> пусть и в скрытом виде, изло</w:t>
        <w:softHyphen/>
        <w:t>женные "юридико-эзоповским" языком</w:t>
      </w:r>
      <w:r>
        <w:rPr>
          <w:lang w:val="en-US"/>
        </w:rPr>
        <w:t xml:space="preserve"> —</w:t>
      </w:r>
      <w:r>
        <w:rPr/>
        <w:t xml:space="preserve"> все же наличе</w:t>
        <w:softHyphen/>
        <w:t>ствовали в советских кодексах. Потом они, особенно в юридической литературе, сводились к идейно-политически нейтральным категориям: "юридическое равенство субъек</w:t>
        <w:softHyphen/>
        <w:t>тов", "диспозитивность".</w:t>
      </w:r>
    </w:p>
    <w:p>
      <w:pPr>
        <w:pStyle w:val="Normal"/>
        <w:spacing w:lineRule="auto" w:line="218"/>
        <w:ind w:firstLine="440"/>
        <w:rPr/>
      </w:pPr>
      <w:r>
        <w:rPr/>
        <w:t>Но как бы то ни было, гражданское законодательство, лишенное своей души</w:t>
      </w:r>
      <w:r>
        <w:rPr>
          <w:lang w:val="en-US"/>
        </w:rPr>
        <w:t xml:space="preserve"> —</w:t>
      </w:r>
      <w:r>
        <w:rPr/>
        <w:t xml:space="preserve"> частного права,</w:t>
      </w:r>
      <w:r>
        <w:rPr>
          <w:lang w:val="en-US"/>
        </w:rPr>
        <w:t xml:space="preserve"> —</w:t>
      </w:r>
      <w:r>
        <w:rPr/>
        <w:t xml:space="preserve"> это право не просто бессильное, ущербное; с позиций высокой юридиче</w:t>
        <w:softHyphen/>
        <w:t>ской материи и ценностей это право</w:t>
      </w:r>
      <w:r>
        <w:rPr>
          <w:lang w:val="en-US"/>
        </w:rPr>
        <w:t xml:space="preserve"> —</w:t>
      </w:r>
      <w:r>
        <w:rPr/>
        <w:t xml:space="preserve"> униженное, "гони</w:t>
        <w:softHyphen/>
        <w:t>мое".</w:t>
      </w:r>
    </w:p>
    <w:p>
      <w:pPr>
        <w:pStyle w:val="Normal"/>
        <w:spacing w:lineRule="auto" w:line="218"/>
        <w:ind w:firstLine="440"/>
        <w:rPr/>
      </w:pPr>
      <w:r>
        <w:rPr/>
        <w:t>Таким</w:t>
      </w:r>
      <w:r>
        <w:rPr>
          <w:lang w:val="en-US"/>
        </w:rPr>
        <w:t xml:space="preserve"> —</w:t>
      </w:r>
      <w:r>
        <w:rPr/>
        <w:t xml:space="preserve"> бессильным, ущербным</w:t>
      </w:r>
      <w:r>
        <w:rPr>
          <w:lang w:val="en-US"/>
        </w:rPr>
        <w:t xml:space="preserve"> —</w:t>
      </w:r>
      <w:r>
        <w:rPr/>
        <w:t xml:space="preserve"> оно и оказалось в практической жизни. Сфера его реального действия была до чрезвычайности узкой, оно не только не сыграло</w:t>
      </w:r>
      <w:r>
        <w:rPr>
          <w:lang w:val="en-US"/>
        </w:rPr>
        <w:t xml:space="preserve"> —</w:t>
      </w:r>
      <w:r>
        <w:rPr/>
        <w:t xml:space="preserve"> и не мог</w:t>
        <w:softHyphen/>
        <w:t>ло сыграть</w:t>
      </w:r>
      <w:r>
        <w:rPr>
          <w:lang w:val="en-US"/>
        </w:rPr>
        <w:t xml:space="preserve"> —</w:t>
      </w:r>
      <w:r>
        <w:rPr/>
        <w:t xml:space="preserve"> какой-либо роли в становлении гражданского общества, но и в практической юриспруденции, при регули</w:t>
        <w:softHyphen/>
        <w:t>ровании конкретных ситуаций, относящихся к конфликтам в области собственности, договорных обязательств, действие его ограничивалось главным образом бытовой сферой.</w:t>
      </w:r>
    </w:p>
    <w:p>
      <w:pPr>
        <w:pStyle w:val="Normal"/>
        <w:spacing w:lineRule="auto" w:line="218"/>
        <w:ind w:firstLine="440"/>
        <w:rPr/>
      </w:pPr>
      <w:r>
        <w:rPr/>
        <w:t>В главных же секторах имущественных отношений, уча</w:t>
        <w:softHyphen/>
        <w:t>стниками которых выступали социалистические государст</w:t>
        <w:softHyphen/>
        <w:t>венные предприятия, господствовали не некие абстрактные гражданско-правовые формулы, а по канонам арбитражного процесса (монополизировавшего "обобществленный" сек</w:t>
        <w:softHyphen/>
        <w:t>тор)</w:t>
      </w:r>
      <w:r>
        <w:rPr>
          <w:lang w:val="en-US"/>
        </w:rPr>
        <w:t xml:space="preserve"> —</w:t>
      </w:r>
      <w:r>
        <w:rPr/>
        <w:t xml:space="preserve"> принципы государственной целесообразности, пря</w:t>
        <w:softHyphen/>
        <w:t>мые указания директивных органов, ведомственные инструк</w:t>
        <w:softHyphen/>
        <w:t>ции и циркуляры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ое прискорбное для классической цивилистики по</w:t>
        <w:softHyphen/>
        <w:t>ложение вещей ничуть не улучшилось в то время, когда после устранения крайностей сталинского тоталитарного режима, в</w:t>
      </w:r>
      <w:r>
        <w:rPr>
          <w:lang w:val="en-US"/>
        </w:rPr>
        <w:t xml:space="preserve"> 1964</w:t>
      </w:r>
      <w:r>
        <w:rPr/>
        <w:t xml:space="preserve"> году был принят новый Гражданский ко</w:t>
        <w:softHyphen/>
        <w:t>декс РСФСР. Хотя в его подготовке принимал участие ряд видных ученых-цивилистов, в том числе работавших и в дореволюционное время, и некоторые гражданско-правовые институты получили достаточно высокую технико-юриди</w:t>
        <w:softHyphen/>
        <w:t>ческую отработку, в целом новый Кодекс оказался в атмо</w:t>
        <w:softHyphen/>
        <w:t>сфере непоколебленного партийно-идеологического господ</w:t>
        <w:softHyphen/>
        <w:t>ства догм коммунизма, пожалуй, еще более ущербным, уни-</w:t>
      </w:r>
    </w:p>
    <w:p>
      <w:pPr>
        <w:pStyle w:val="Normal"/>
        <w:spacing w:lineRule="auto" w:line="218"/>
        <w:ind w:hanging="0"/>
        <w:rPr/>
      </w:pPr>
      <w:r>
        <w:rPr/>
        <w:t>женным, юридически беспомощным. Из него в угоду бди</w:t>
        <w:softHyphen/>
        <w:t>тельным юридико-партииным ортодоксам был исключен ряд положений и конструкций, на которых лежал отблеск древ-неримского юридического искусства. Зато все содержание Кодекса было "нашпиговано" коммуно-идеологизированными категориями</w:t>
      </w:r>
      <w:r>
        <w:rPr>
          <w:lang w:val="en-US"/>
        </w:rPr>
        <w:t xml:space="preserve"> —</w:t>
      </w:r>
      <w:r>
        <w:rPr/>
        <w:t xml:space="preserve"> "социалистический", "плановый" и др. А главное, по всем направлениям регулирования имуществен</w:t>
        <w:softHyphen/>
        <w:t>ных отношений (статуса и приобретения объектов собст</w:t>
        <w:softHyphen/>
        <w:t>венности, гражданского оборота) в особое, привилегированное положение была поставлена материальная основа комму-но-бюрократической системы</w:t>
      </w:r>
      <w:r>
        <w:rPr>
          <w:lang w:val="en-US"/>
        </w:rPr>
        <w:t xml:space="preserve"> —</w:t>
      </w:r>
      <w:r>
        <w:rPr/>
        <w:t xml:space="preserve"> государственная собствен</w:t>
        <w:softHyphen/>
        <w:t>ность.</w:t>
      </w:r>
    </w:p>
    <w:p>
      <w:pPr>
        <w:pStyle w:val="Normal"/>
        <w:spacing w:lineRule="auto" w:line="218"/>
        <w:ind w:left="40" w:firstLine="480"/>
        <w:rPr/>
      </w:pPr>
      <w:r>
        <w:rPr/>
        <w:t>И, пожалуй, именно это, как ничто другое, свидетель</w:t>
        <w:softHyphen/>
        <w:t>ствовало о том, что уже появившиеся в то время термины и штампы официально-директивного и официально-научного лексикона</w:t>
      </w:r>
      <w:r>
        <w:rPr>
          <w:lang w:val="en-US"/>
        </w:rPr>
        <w:t xml:space="preserve"> —</w:t>
      </w:r>
      <w:r>
        <w:rPr/>
        <w:t xml:space="preserve"> "правовой порядок", "правовая основа", "гра</w:t>
        <w:softHyphen/>
        <w:t>жданское общество" и т. д.</w:t>
      </w:r>
      <w:r>
        <w:rPr>
          <w:lang w:val="en-US"/>
        </w:rPr>
        <w:t xml:space="preserve"> —</w:t>
      </w:r>
      <w:r>
        <w:rPr/>
        <w:t xml:space="preserve"> не более чем престижный словесный камуфляж, призванный придать какую-то рес</w:t>
        <w:softHyphen/>
        <w:t>пектабельность продолжающему господствовать неосталин</w:t>
        <w:softHyphen/>
        <w:t>скому коммунистическому режиму.</w:t>
      </w:r>
    </w:p>
    <w:p>
      <w:pPr>
        <w:pStyle w:val="Normal"/>
        <w:spacing w:lineRule="auto" w:line="218"/>
        <w:ind w:left="40" w:firstLine="480"/>
        <w:rPr/>
      </w:pPr>
      <w:r>
        <w:rPr>
          <w:b/>
        </w:rPr>
        <w:t>Арьергардные столкновения.</w:t>
      </w:r>
      <w:r>
        <w:rPr/>
        <w:t xml:space="preserve"> Но как бы то ни было (несмотря на "опубличенный" характер советского Граж</w:t>
        <w:softHyphen/>
        <w:t>данского кодекса, его ущербность) все же именно он, Граж</w:t>
        <w:softHyphen/>
        <w:t>данский кодекс, некоторые позитивные его положения, стали знаком того, что и в условиях ленинско-сталинского тота</w:t>
        <w:softHyphen/>
        <w:t xml:space="preserve">литарного общества существуют какие-то </w:t>
      </w:r>
      <w:r>
        <w:rPr>
          <w:i/>
        </w:rPr>
        <w:t>ростки</w:t>
      </w:r>
      <w:r>
        <w:rPr/>
        <w:t xml:space="preserve"> (по тер</w:t>
        <w:softHyphen/>
        <w:t>минологии коммунистической пропаганды</w:t>
      </w:r>
      <w:r>
        <w:rPr>
          <w:lang w:val="en-US"/>
        </w:rPr>
        <w:t xml:space="preserve"> —</w:t>
      </w:r>
      <w:r>
        <w:rPr/>
        <w:t xml:space="preserve"> "родимые пят</w:t>
        <w:softHyphen/>
        <w:t>на") гуманистического права</w:t>
      </w:r>
      <w:r>
        <w:rPr>
          <w:lang w:val="en-US"/>
        </w:rPr>
        <w:t xml:space="preserve"> —</w:t>
      </w:r>
      <w:r>
        <w:rPr/>
        <w:t xml:space="preserve"> предвестника свободного гражданского общества.</w:t>
      </w:r>
    </w:p>
    <w:p>
      <w:pPr>
        <w:pStyle w:val="Normal"/>
        <w:spacing w:lineRule="auto" w:line="218"/>
        <w:ind w:left="40" w:firstLine="480"/>
        <w:rPr/>
      </w:pPr>
      <w:r>
        <w:rPr/>
        <w:t>Именно поэтому коммунисты-ортодоксы, разумеется, прежде всего из числа правоведов-ленинцев</w:t>
      </w:r>
      <w:r>
        <w:rPr>
          <w:lang w:val="en-US"/>
        </w:rPr>
        <w:t xml:space="preserve"> —</w:t>
      </w:r>
      <w:r>
        <w:rPr/>
        <w:t xml:space="preserve"> Стучка, Па-шуканис, Крыленко и др., с неудержимой яростью уже в 1920-е годы обрушились на кадетов-профессоров, поклон</w:t>
        <w:softHyphen/>
        <w:t>ников древнеримского "хлама", адептов буржуазного граж</w:t>
        <w:softHyphen/>
        <w:t>данского права</w:t>
      </w:r>
      <w:r>
        <w:rPr>
          <w:lang w:val="en-US"/>
        </w:rPr>
        <w:t xml:space="preserve"> —</w:t>
      </w:r>
      <w:r>
        <w:rPr/>
        <w:t xml:space="preserve"> тех "недобитых контрреволюционеров-рыночников", которые являлись классовыми врагами Ле</w:t>
        <w:softHyphen/>
        <w:t>нина и коммунизм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Уже здесь, на мой взгляд, произошли первые, пока еще арьергардные схватки двух противостоящих друг другу направлений философии права</w:t>
      </w:r>
      <w:r>
        <w:rPr>
          <w:lang w:val="en-US"/>
        </w:rPr>
        <w:t xml:space="preserve"> —</w:t>
      </w:r>
      <w:r>
        <w:rPr/>
        <w:t xml:space="preserve"> философии гуманисти</w:t>
        <w:softHyphen/>
        <w:t>ческого права (правозаконности) и марксистской правовой философии. И то обстоятельство, что в данном случае пе</w:t>
        <w:softHyphen/>
        <w:t>ред нами не просто стычка двух враждебных мировоззрен</w:t>
        <w:softHyphen/>
        <w:t>ческих систем вообще, а столкновение мировоззренческих</w:t>
      </w:r>
    </w:p>
    <w:p>
      <w:pPr>
        <w:pStyle w:val="Normal"/>
        <w:spacing w:lineRule="auto" w:line="218"/>
        <w:ind w:hanging="0"/>
        <w:rPr/>
      </w:pPr>
      <w:r>
        <w:rPr/>
        <w:t>взглядов по острым проблемам действительности, подтвер</w:t>
        <w:softHyphen/>
        <w:t>ждается тем, что это столкновение произошло на почве юриспруденции.</w:t>
      </w:r>
    </w:p>
    <w:p>
      <w:pPr>
        <w:pStyle w:val="Normal"/>
        <w:spacing w:lineRule="auto" w:line="218"/>
        <w:rPr/>
      </w:pPr>
      <w:r>
        <w:rPr/>
        <w:t>Сообразно юридико-марксистским представлениям, доминирующий характер при регламентации в обобществ</w:t>
        <w:softHyphen/>
        <w:t>ленном секторе стали приобретать не абстрактные цивиль</w:t>
        <w:softHyphen/>
        <w:t>ные нормы, а тот неправовой инструментарий, которым нередко оперируют арбитражи,</w:t>
      </w:r>
      <w:r>
        <w:rPr>
          <w:lang w:val="en-US"/>
        </w:rPr>
        <w:t xml:space="preserve"> —</w:t>
      </w:r>
      <w:r>
        <w:rPr/>
        <w:t xml:space="preserve"> экономическая и поли</w:t>
        <w:softHyphen/>
        <w:t>тическая целесообразность, государственные директивы, ве</w:t>
        <w:softHyphen/>
        <w:t>домственные инструкции. Вспомним ранее приведенные выдержки из юридических произведений авторов того вре</w:t>
        <w:softHyphen/>
        <w:t>мени: большинство из них, по сути дела, как раз и сводятся к тому, что в точном согласии с ленинско-сталинскими взгля</w:t>
        <w:softHyphen/>
        <w:t>дами уже происходит и по мере успехов социализма будет все более интенсивно происходить</w:t>
      </w:r>
      <w:r>
        <w:rPr>
          <w:lang w:val="en-US"/>
        </w:rPr>
        <w:t xml:space="preserve"> —</w:t>
      </w:r>
      <w:r>
        <w:rPr/>
        <w:t xml:space="preserve"> сообразно ортодоксаль</w:t>
        <w:softHyphen/>
        <w:t>ным марксистским канонам</w:t>
      </w:r>
      <w:r>
        <w:rPr>
          <w:lang w:val="en-US"/>
        </w:rPr>
        <w:t xml:space="preserve"> —</w:t>
      </w:r>
      <w:r>
        <w:rPr/>
        <w:t xml:space="preserve"> закономерная замена абст</w:t>
        <w:softHyphen/>
        <w:t>рактных норм буржуазного гражданского права сугубо организованными правилами, техническими императивами, другими неправовыми критериями. А все это как раз и вы</w:t>
        <w:softHyphen/>
        <w:t>ражает в хозяйственной области высшее революционное право, служащее коммунизму,</w:t>
      </w:r>
      <w:r>
        <w:rPr>
          <w:lang w:val="en-US"/>
        </w:rPr>
        <w:t xml:space="preserve"> —</w:t>
      </w:r>
      <w:r>
        <w:rPr/>
        <w:t xml:space="preserve"> тот канал социальной ре</w:t>
        <w:softHyphen/>
        <w:t>гуляции, при помощи которого оказываются возможными отказ от буржуазного, эксплуататорского хлама и коренная переделка всего общества, общественного строя и самих лю</w:t>
        <w:softHyphen/>
        <w:t>дей на коммунистической основе.</w:t>
      </w:r>
    </w:p>
    <w:p>
      <w:pPr>
        <w:pStyle w:val="Normal"/>
        <w:spacing w:lineRule="auto" w:line="218"/>
        <w:rPr/>
      </w:pPr>
      <w:r>
        <w:rPr/>
        <w:t>Уже в то время по характеру ведущейся в 1920-е</w:t>
      </w:r>
      <w:r>
        <w:rPr>
          <w:lang w:val="en-US"/>
        </w:rPr>
        <w:t xml:space="preserve"> — </w:t>
      </w:r>
      <w:r>
        <w:rPr/>
        <w:t>начале 1930-х годов полемики, по остроте и накалу бушую</w:t>
        <w:softHyphen/>
        <w:t>щих среди правоведов страстей было видно, что здесь про</w:t>
        <w:softHyphen/>
        <w:t>исходит не обычная творческая дискуссия. Столкнулись две мировоззренческие системы, две "философии права"</w:t>
      </w:r>
      <w:r>
        <w:rPr>
          <w:lang w:val="en-US"/>
        </w:rPr>
        <w:t xml:space="preserve"> — </w:t>
      </w:r>
      <w:r>
        <w:rPr/>
        <w:t>одна</w:t>
      </w:r>
      <w:r>
        <w:rPr>
          <w:lang w:val="en-US"/>
        </w:rPr>
        <w:t xml:space="preserve"> —</w:t>
      </w:r>
      <w:r>
        <w:rPr/>
        <w:t xml:space="preserve"> коренящаяся в прошлой юридической культуре, другая</w:t>
      </w:r>
      <w:r>
        <w:rPr>
          <w:lang w:val="en-US"/>
        </w:rPr>
        <w:t xml:space="preserve"> —</w:t>
      </w:r>
      <w:r>
        <w:rPr/>
        <w:t xml:space="preserve"> устремленная в светлое неправовое будущее, по</w:t>
        <w:softHyphen/>
        <w:t>строенная на "праве" пролетариата переделать мир по мер</w:t>
        <w:softHyphen/>
        <w:t>кам высшей библейско-сказочной справедливости и всеоб</w:t>
        <w:softHyphen/>
        <w:t>щего счастья</w:t>
      </w:r>
      <w:r>
        <w:rPr>
          <w:lang w:val="en-US"/>
        </w:rPr>
        <w:t xml:space="preserve"> —</w:t>
      </w:r>
      <w:r>
        <w:rPr/>
        <w:t xml:space="preserve"> земного коммунистического рая.</w:t>
      </w:r>
    </w:p>
    <w:p>
      <w:pPr>
        <w:pStyle w:val="Normal"/>
        <w:spacing w:lineRule="auto" w:line="218"/>
        <w:rPr/>
      </w:pPr>
      <w:r>
        <w:rPr/>
        <w:t>Ударным отрядом в борьбе со старорежимной, замше</w:t>
        <w:softHyphen/>
        <w:t>лой цивилистикой</w:t>
      </w:r>
      <w:r>
        <w:rPr>
          <w:lang w:val="en-US"/>
        </w:rPr>
        <w:t xml:space="preserve"> —</w:t>
      </w:r>
      <w:r>
        <w:rPr/>
        <w:t xml:space="preserve"> прямым порождением рыночной эко</w:t>
        <w:softHyphen/>
        <w:t>номики и эксплуататорского строя</w:t>
      </w:r>
      <w:r>
        <w:rPr>
          <w:lang w:val="en-US"/>
        </w:rPr>
        <w:t xml:space="preserve"> —</w:t>
      </w:r>
      <w:r>
        <w:rPr/>
        <w:t xml:space="preserve"> стала </w:t>
      </w:r>
      <w:r>
        <w:rPr>
          <w:i/>
        </w:rPr>
        <w:t>теория хозяй</w:t>
        <w:softHyphen/>
        <w:t>ственного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авда, в 1920-е годы выражения "хозяйственное пра</w:t>
        <w:softHyphen/>
        <w:t>во" и "гражданское право" нередко понимались как тожде</w:t>
        <w:softHyphen/>
        <w:t>ственные: под "хозяйственным правом", по представлению ряда правоведов, надо понимать те институты и нормы, ко</w:t>
        <w:softHyphen/>
        <w:t>торые действуют в области экономики, хозяйствования, а это и есть цивилистика, гражданское право.</w:t>
      </w:r>
    </w:p>
    <w:p>
      <w:pPr>
        <w:pStyle w:val="Normal"/>
        <w:spacing w:lineRule="auto" w:line="218"/>
        <w:rPr/>
      </w:pPr>
      <w:r>
        <w:rPr/>
        <w:t>Но как раз в условиях, когда в жизнь общества втор</w:t>
        <w:softHyphen/>
        <w:t>глась марксистская идеология, да еще в наступательно-аг</w:t>
        <w:softHyphen/>
        <w:t>рессивном виде, в ее ленинско-сталинском, большевистском обличье, хозяйственное право стало трактоваться правове</w:t>
        <w:softHyphen/>
        <w:t>дами-марксистами в качестве юридической сферы, призван</w:t>
        <w:softHyphen/>
        <w:t>ной воплотить принципиально новые, большевистские директивно-плановые начала в экономике, при помощи ко</w:t>
        <w:softHyphen/>
        <w:t>торых только и возможно "до основания" разрушить экс</w:t>
        <w:softHyphen/>
        <w:t>плуататорский строй и создать светлый строй коммунизма.</w:t>
      </w:r>
    </w:p>
    <w:p>
      <w:pPr>
        <w:pStyle w:val="Normal"/>
        <w:spacing w:lineRule="auto" w:line="218"/>
        <w:rPr/>
      </w:pPr>
      <w:r>
        <w:rPr/>
        <w:t>Противопоставляя себя науке гражданского права, ис</w:t>
        <w:softHyphen/>
        <w:t>поведующей экономическую свободу, рыночную состязатель</w:t>
        <w:softHyphen/>
        <w:t>ность, свободу договоров, теория хозяйственного права выдвинула на первое место коммунистическую партийность, принципиальную неприемлемость товарно-рыночной эконо</w:t>
        <w:softHyphen/>
        <w:t>мики, безусловное господство в хозяйственной жизни госу</w:t>
        <w:softHyphen/>
        <w:t>дарственного плана (трактуемого как "закон"), возможность использования на основе плана, и только плана, некоторых коммерческих рычагов и инструментов.</w:t>
      </w:r>
    </w:p>
    <w:p>
      <w:pPr>
        <w:pStyle w:val="Normal"/>
        <w:spacing w:lineRule="auto" w:line="218"/>
        <w:rPr/>
      </w:pPr>
      <w:r>
        <w:rPr/>
        <w:t>В Советском Союзе в начале 1930-х годов хозяйствен</w:t>
        <w:softHyphen/>
        <w:t>ное право стало официально господствующей, поддержи</w:t>
        <w:softHyphen/>
        <w:t>ваемой партией и властью теорией, входящей в состав дисциплин (в научной иерархии, в преподавании) последо</w:t>
        <w:softHyphen/>
        <w:t>вательно-коммунистического характера. В этих условиях крупные правоведы цивилистического направления были подвергнуты "разносной" критике, осуждены, отстранены от работы, от преподавания. По сути дела, преодолевая ос</w:t>
        <w:softHyphen/>
        <w:t>татки классово враждебных взглядов в основном староре</w:t>
        <w:softHyphen/>
        <w:t>жимной, прокадетской юриспруденции (с ориентацией на гуманистическую правовую философию), в советском об</w:t>
        <w:softHyphen/>
        <w:t>ществе в 1930-е годы всецело утвердилась марксистская философия права, да притом в ее наиболее идеологически-остром, ленинско-сталинском, большевистском вид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е помешали этой победе марксистской философии и зловеще-саркастические события конца 30-х годов, когда наиболее последовательные, неистово фанатичные теоре</w:t>
        <w:softHyphen/>
        <w:t>тики хозяйственного права вдруг сами (в качестве "троцки</w:t>
        <w:softHyphen/>
        <w:t>стов", "бухаринцев") пали жертвами безумия сталинского террора и когда вследствие этого сама наука хозяйственно</w:t>
        <w:softHyphen/>
        <w:t>го права была объявлена "троцкистско-бухаринской". В то время</w:t>
      </w:r>
      <w:r>
        <w:rPr>
          <w:lang w:val="en-US"/>
        </w:rPr>
        <w:t xml:space="preserve"> —</w:t>
      </w:r>
      <w:r>
        <w:rPr/>
        <w:t xml:space="preserve"> в силу потрясающих исторических парадоксов, вопреки всякой логике</w:t>
      </w:r>
      <w:r>
        <w:rPr>
          <w:lang w:val="en-US"/>
        </w:rPr>
        <w:t xml:space="preserve"> —</w:t>
      </w:r>
      <w:r>
        <w:rPr/>
        <w:t xml:space="preserve"> произошло отмеченное ранее воз</w:t>
        <w:softHyphen/>
        <w:t>рождение науки гражданского права, известных позитив</w:t>
        <w:softHyphen/>
        <w:t>ных элементов гуманистического правового прогресса, нити которого дотянулись, к счастью, до наших дней.</w:t>
      </w:r>
    </w:p>
    <w:p>
      <w:pPr>
        <w:pStyle w:val="Normal"/>
        <w:spacing w:lineRule="auto" w:line="218"/>
        <w:ind w:left="40" w:firstLine="460"/>
        <w:rPr/>
      </w:pPr>
      <w:r>
        <w:rPr/>
        <w:t>Но вот что, быть может, является одним из свидетельств нетленности и непобедимости марксистско-философских представлений в условиях того времени. Не минуло и де</w:t>
        <w:softHyphen/>
        <w:t>сятка лет, как хозяйственно-правовая концепция при под</w:t>
        <w:softHyphen/>
        <w:t>держке партийно-советских инстанций стала неуклонно возрождаться, а в начале 1950-х годов, после смерти Ста</w:t>
        <w:softHyphen/>
        <w:t>лина, ее недавние злоключения были объявлены "наруше</w:t>
        <w:softHyphen/>
        <w:t>ниями социалистической законности", и эта концепция получила марку неоправданной жертвы культа личности и чуть ли не образца истинного ленинизма.</w:t>
      </w:r>
    </w:p>
    <w:p>
      <w:pPr>
        <w:pStyle w:val="Normal"/>
        <w:spacing w:lineRule="auto" w:line="218"/>
        <w:ind w:left="40" w:firstLine="460"/>
        <w:rPr/>
      </w:pPr>
      <w:r>
        <w:rPr/>
        <w:t>Вновь в научных учреждениях и учебных заведениях появились подразделения и кафедры под именем "хозяйст</w:t>
        <w:softHyphen/>
        <w:t>венное право". Соответствующая теория все более подни</w:t>
        <w:softHyphen/>
        <w:t>малась на щит как "по-настоящему антикапиталистическая", марксистско-ленинская, антирыночная. Ее представители выдвигались партийно-советскими учреждениями на руко</w:t>
        <w:softHyphen/>
        <w:t>водящие научные посты. В печати, в научных кругах пре</w:t>
        <w:softHyphen/>
        <w:t>кратились разговоры о Гражданском кодексе. К началу 1980-х годов был подготовлен от имени двух отделений об</w:t>
        <w:softHyphen/>
        <w:t>щесоюзной Академии наук (философско-правового и эко</w:t>
        <w:softHyphen/>
        <w:t>номического) и представлен в партийно-правительственные учреждения проект Хозяйственного кодекса, который в об</w:t>
        <w:softHyphen/>
        <w:t>ласти имущественного оборота между государственными социалистическими предприятиями должен был регулиро</w:t>
        <w:softHyphen/>
        <w:t>вать вместо Гражданского кодекса (кодекса только для гра</w:t>
        <w:softHyphen/>
        <w:t>ждан!) социалистические хозяйственные отношения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Схватка всерьез. В</w:t>
      </w:r>
      <w:r>
        <w:rPr/>
        <w:t xml:space="preserve"> середине 1980-х годов в Советском Союзе начались демократические преобразования, которые в своем "экономическом блоке" предполагали развертыва</w:t>
        <w:softHyphen/>
        <w:t>ние "экономических методов", углубление хозрасчета, са</w:t>
        <w:softHyphen/>
        <w:t>моокупаемости предприятий, инициирование кооперативной и индивидуально-трудовой деятельности</w:t>
      </w:r>
      <w:r>
        <w:rPr>
          <w:lang w:val="en-US"/>
        </w:rPr>
        <w:t xml:space="preserve"> —</w:t>
      </w:r>
      <w:r>
        <w:rPr/>
        <w:t xml:space="preserve"> словом, лега</w:t>
        <w:softHyphen/>
        <w:t>лизацию и развитие определенного круга частнособствен</w:t>
        <w:softHyphen/>
        <w:t>нических и рыночных отношений.</w:t>
      </w:r>
    </w:p>
    <w:p>
      <w:pPr>
        <w:pStyle w:val="Normal"/>
        <w:spacing w:lineRule="auto" w:line="218"/>
        <w:ind w:left="40" w:firstLine="460"/>
        <w:rPr/>
      </w:pPr>
      <w:r>
        <w:rPr/>
        <w:t>Как будто бы настал звездный час и для гражданского права, для подготовки Гражданского кодекса, который от</w:t>
        <w:softHyphen/>
        <w:t>вечал бы требованиям современной товарно-рыночной эко</w:t>
        <w:softHyphen/>
        <w:t>номик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Увы, надеждам на скорые изменения в этой области не довелось сбыться. Господствовало мнение, что у нас в эко</w:t>
        <w:softHyphen/>
        <w:t>номической области существует в общем приемлемое, не</w:t>
        <w:softHyphen/>
        <w:t>плохое законодательство, действует принятый не так уж давно (уже в послесталинское время) Гражданский кодекс. Нужно лишь Кодекс в чем-то подправить.</w:t>
      </w:r>
    </w:p>
    <w:p>
      <w:pPr>
        <w:pStyle w:val="Normal"/>
        <w:spacing w:lineRule="auto" w:line="218"/>
        <w:ind w:firstLine="440"/>
        <w:rPr/>
      </w:pPr>
      <w:r>
        <w:rPr/>
        <w:t>Главное же, как было принято считать в 1980-е годы,</w:t>
      </w:r>
      <w:r>
        <w:rPr>
          <w:lang w:val="en-US"/>
        </w:rPr>
        <w:t xml:space="preserve"> — </w:t>
      </w:r>
      <w:r>
        <w:rPr/>
        <w:t>это быстро подготовить и издать новые "перестроенные" законы по отдельным горячим проблемам экономической жизни. И они, такие законы и правительственные поста</w:t>
        <w:softHyphen/>
        <w:t>новления, действительно один за другим стали появляться на свет: о социалистическом предприятии, о кооперации, об индивидуально-трудовой деятельности. Наконец, в</w:t>
      </w:r>
      <w:r>
        <w:rPr>
          <w:lang w:val="en-US"/>
        </w:rPr>
        <w:t xml:space="preserve"> 1991</w:t>
      </w:r>
      <w:r>
        <w:rPr/>
        <w:t xml:space="preserve"> году в последние месяцы функционирования Верховного Совета СССР были приняты в довольно кратком виде общесоюз</w:t>
        <w:softHyphen/>
        <w:t>ные "Основы гражданского законодательства", которые хотя и включили ряд цивилистических новаций, соответствую</w:t>
        <w:softHyphen/>
        <w:t>щих требованиям развивающихся товарно-рыночных отно</w:t>
        <w:softHyphen/>
        <w:t>шений, но в целом базировались на постулатах соци</w:t>
        <w:softHyphen/>
        <w:t>алистического права и социалистической законности, на ле</w:t>
        <w:softHyphen/>
        <w:t>нинской установке о том, что "мы ничего частного в хозяй</w:t>
        <w:softHyphen/>
        <w:t>стве не признаем".</w:t>
      </w:r>
    </w:p>
    <w:p>
      <w:pPr>
        <w:pStyle w:val="Normal"/>
        <w:spacing w:lineRule="auto" w:line="218"/>
        <w:ind w:firstLine="440"/>
        <w:rPr/>
      </w:pPr>
      <w:r>
        <w:rPr/>
        <w:t>Лишь в самом конце</w:t>
      </w:r>
      <w:r>
        <w:rPr>
          <w:lang w:val="en-US"/>
        </w:rPr>
        <w:t xml:space="preserve"> 1991 —</w:t>
      </w:r>
      <w:r>
        <w:rPr/>
        <w:t xml:space="preserve"> начале</w:t>
      </w:r>
      <w:r>
        <w:rPr>
          <w:lang w:val="en-US"/>
        </w:rPr>
        <w:t xml:space="preserve"> 1992</w:t>
      </w:r>
      <w:r>
        <w:rPr/>
        <w:t xml:space="preserve"> года (чуть ли не в самые дни распада союзного государства) началась в России работа над Гражданским кодексом, отвечающим тре</w:t>
        <w:softHyphen/>
        <w:t>бованиям современного гражданского общества и общеми</w:t>
        <w:softHyphen/>
        <w:t>ровым стандартам.</w:t>
      </w:r>
    </w:p>
    <w:p>
      <w:pPr>
        <w:pStyle w:val="Normal"/>
        <w:spacing w:lineRule="auto" w:line="218"/>
        <w:ind w:firstLine="440"/>
        <w:rPr/>
      </w:pPr>
      <w:r>
        <w:rPr/>
        <w:t>Во многих отношениях эта работа стала возможной в связи с теми крупными общественно-политическими собы</w:t>
        <w:softHyphen/>
        <w:t>тиями, которые произошли в советском обществе во второй половине</w:t>
      </w:r>
      <w:r>
        <w:rPr>
          <w:lang w:val="en-US"/>
        </w:rPr>
        <w:t xml:space="preserve"> 1991</w:t>
      </w:r>
      <w:r>
        <w:rPr/>
        <w:t xml:space="preserve"> года. Событиями, исторический смысл кото</w:t>
        <w:softHyphen/>
        <w:t>рых состоял в крушении самих политических религиозно-идеологизированных основ большевистского парто-кратического строя и, что особо существенно (хотя это, ка</w:t>
        <w:softHyphen/>
        <w:t>жется, толком и не было замечено), основ того высшего ре</w:t>
        <w:softHyphen/>
        <w:t>волюционного права, которое ленинцы-большевики при</w:t>
        <w:softHyphen/>
        <w:t>своили себе,</w:t>
      </w:r>
      <w:r>
        <w:rPr>
          <w:lang w:val="en-US"/>
        </w:rPr>
        <w:t xml:space="preserve"> —</w:t>
      </w:r>
      <w:r>
        <w:rPr/>
        <w:t xml:space="preserve"> права по собственному произволу творить с обществом, с людьми все, что "в интересах народа" и свет</w:t>
        <w:softHyphen/>
        <w:t>лого будущего придет им в голову в их прожектерских, якобы строго научных, а в действительности утопических доктри</w:t>
        <w:softHyphen/>
        <w:t>нерских фантазиях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Кстати</w:t>
      </w:r>
      <w:r>
        <w:rPr>
          <w:lang w:val="en-US"/>
        </w:rPr>
        <w:t xml:space="preserve"> —</w:t>
      </w:r>
      <w:r>
        <w:rPr/>
        <w:t xml:space="preserve"> такой штрих. Когда несколько позже Кон</w:t>
        <w:softHyphen/>
        <w:t>ституционный Суд Российской Федерации рассматривал дело о конституционности государственных актов, которы</w:t>
        <w:softHyphen/>
        <w:t>ми после августовского путча</w:t>
      </w:r>
      <w:r>
        <w:rPr>
          <w:lang w:val="en-US"/>
        </w:rPr>
        <w:t xml:space="preserve"> 1991</w:t>
      </w:r>
      <w:r>
        <w:rPr/>
        <w:t xml:space="preserve"> года запрещалась ком</w:t>
        <w:softHyphen/>
        <w:t>мунистическая партия, и сторонники партии и государ</w:t>
        <w:softHyphen/>
        <w:t>ственной власти приводили многие тысячи аргументов "за" и "против", так и не был затронут, даже упомянут самый главный вопрос, от которого зависела перспектива рассмот</w:t>
        <w:softHyphen/>
        <w:t>рения дела и сама возможность вынесения принципиально</w:t>
      </w:r>
    </w:p>
    <w:p>
      <w:pPr>
        <w:pStyle w:val="Normal"/>
        <w:spacing w:lineRule="auto" w:line="218"/>
        <w:ind w:hanging="0"/>
        <w:rPr/>
      </w:pPr>
      <w:r>
        <w:rPr/>
        <w:t>важного решения,</w:t>
      </w:r>
      <w:r>
        <w:rPr>
          <w:lang w:val="en-US"/>
        </w:rPr>
        <w:t xml:space="preserve"> —</w:t>
      </w:r>
      <w:r>
        <w:rPr/>
        <w:t xml:space="preserve"> вопрос о том, каковы основания, при</w:t>
        <w:softHyphen/>
        <w:t>рода и пределы того "права"</w:t>
      </w:r>
      <w:r>
        <w:rPr>
          <w:lang w:val="en-US"/>
        </w:rPr>
        <w:t xml:space="preserve"> —</w:t>
      </w:r>
      <w:r>
        <w:rPr/>
        <w:t xml:space="preserve"> в сущности, высшего рево</w:t>
        <w:softHyphen/>
        <w:t>люционного права, служащего коммунизму, которое дозволило им, коммунистам, упражняться над обществом и людьми: идти на "классовых врагов" истребительной вой</w:t>
        <w:softHyphen/>
        <w:t>ной, творить произвол и своеволие над миллионами людей? А ведь именно здесь кроется ответ на поистине гамлетов</w:t>
        <w:softHyphen/>
        <w:t>ский вопрос</w:t>
      </w:r>
      <w:r>
        <w:rPr>
          <w:lang w:val="en-US"/>
        </w:rPr>
        <w:t xml:space="preserve"> —</w:t>
      </w:r>
      <w:r>
        <w:rPr/>
        <w:t xml:space="preserve"> быть или не быть коммунизму вообще? Что это? Некое мессианское учение? Или вселенская смерто</w:t>
        <w:softHyphen/>
        <w:t>носная болезнь и бесовское искушение, которые неотврати</w:t>
        <w:softHyphen/>
        <w:t>мо влекут разрушения общества и человека, и которым поэтому нет места в жизни людей?</w:t>
      </w:r>
    </w:p>
    <w:p>
      <w:pPr>
        <w:pStyle w:val="Normal"/>
        <w:spacing w:lineRule="auto" w:line="218"/>
        <w:rPr/>
      </w:pPr>
      <w:r>
        <w:rPr/>
        <w:t>Но это попутное замечание (вполне достойное, впро</w:t>
        <w:softHyphen/>
        <w:t>чем, самостоятельного рассмотрения). Суть же дела заклю</w:t>
        <w:softHyphen/>
        <w:t>чается в том, что после неотвратимого и правомерного крушения (увы, в полной мере Конституционным Судом не подтвержденного) политических и идеологических основ большевизма, выраженного в советской партократической системе, оказалось возможным преодолеть ряд юридико-политических постулатов, в том числе</w:t>
      </w:r>
      <w:r>
        <w:rPr>
          <w:lang w:val="en-US"/>
        </w:rPr>
        <w:t xml:space="preserve"> —</w:t>
      </w:r>
      <w:r>
        <w:rPr/>
        <w:t xml:space="preserve"> о якобы оправ</w:t>
        <w:softHyphen/>
        <w:t>данной недопустимости существования в нашем обществе частного права.</w:t>
      </w:r>
    </w:p>
    <w:p>
      <w:pPr>
        <w:pStyle w:val="Normal"/>
        <w:spacing w:lineRule="auto" w:line="218"/>
        <w:rPr/>
      </w:pPr>
      <w:r>
        <w:rPr/>
        <w:t>И вот уже в октябре</w:t>
      </w:r>
      <w:r>
        <w:rPr>
          <w:lang w:val="en-US"/>
        </w:rPr>
        <w:t xml:space="preserve"> —</w:t>
      </w:r>
      <w:r>
        <w:rPr/>
        <w:t xml:space="preserve"> ноябре</w:t>
      </w:r>
      <w:r>
        <w:rPr>
          <w:lang w:val="en-US"/>
        </w:rPr>
        <w:t xml:space="preserve"> 1991</w:t>
      </w:r>
      <w:r>
        <w:rPr/>
        <w:t xml:space="preserve"> года в печати поя</w:t>
        <w:softHyphen/>
        <w:t>вились разработки, обосновывающие необходимость восста</w:t>
        <w:softHyphen/>
        <w:t>новления этого, общепризнанного в мировой науке, деления права на публичное и частное (примечательно</w:t>
      </w:r>
      <w:r>
        <w:rPr>
          <w:lang w:val="en-US"/>
        </w:rPr>
        <w:t xml:space="preserve"> —</w:t>
      </w:r>
      <w:r>
        <w:rPr/>
        <w:t xml:space="preserve"> разработ</w:t>
        <w:softHyphen/>
        <w:t>ки, не встретившие возражений, сразу же принятые). А значит, была восстановлена теоретико-правовая основа для подготовки проекта современного Гражданского кодекса, который (если не отходить от научных основ его построе</w:t>
        <w:softHyphen/>
        <w:t>ния) и призван быть нормативным выражением частного права.</w:t>
      </w:r>
    </w:p>
    <w:p>
      <w:pPr>
        <w:pStyle w:val="Normal"/>
        <w:spacing w:lineRule="auto" w:line="218"/>
        <w:rPr/>
      </w:pPr>
      <w:r>
        <w:rPr/>
        <w:t>Кроме того, в конце</w:t>
      </w:r>
      <w:r>
        <w:rPr>
          <w:lang w:val="en-US"/>
        </w:rPr>
        <w:t xml:space="preserve"> 1991</w:t>
      </w:r>
      <w:r>
        <w:rPr/>
        <w:t xml:space="preserve"> года при главе государства</w:t>
      </w:r>
      <w:r>
        <w:rPr>
          <w:lang w:val="en-US"/>
        </w:rPr>
        <w:t xml:space="preserve"> — </w:t>
      </w:r>
      <w:r>
        <w:rPr/>
        <w:t>Президенте (сначала</w:t>
      </w:r>
      <w:r>
        <w:rPr>
          <w:lang w:val="en-US"/>
        </w:rPr>
        <w:t xml:space="preserve"> —</w:t>
      </w:r>
      <w:r>
        <w:rPr/>
        <w:t xml:space="preserve"> СССР, а затем</w:t>
      </w:r>
      <w:r>
        <w:rPr>
          <w:lang w:val="en-US"/>
        </w:rPr>
        <w:t xml:space="preserve"> —</w:t>
      </w:r>
      <w:r>
        <w:rPr/>
        <w:t xml:space="preserve"> Российской Фе</w:t>
        <w:softHyphen/>
        <w:t>дерации) был создан Исследовательский центр частного права, который объединил наиболее квалифицированных и влиятельных специалистов по гражданскому праву (А.Л. Ма-ковского, В.А. Дозорцева, В.Ф. Яковлева, Ю.Х. Калмыкова, М.И. Брагинского, В.В. Витрянского, С.А. Хохлова, Д.Н. Са-фиуллина и ряд других крупных правоведов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Работа над проектом Кодекса в</w:t>
      </w:r>
      <w:r>
        <w:rPr>
          <w:lang w:val="en-US"/>
        </w:rPr>
        <w:t xml:space="preserve"> 1992</w:t>
      </w:r>
      <w:r>
        <w:rPr/>
        <w:t xml:space="preserve"> году началась. Она проходила довольно интенсивно в содружестве с юриста</w:t>
        <w:softHyphen/>
        <w:t>ми-практиками, видными зарубежными цивилистами и при</w:t>
        <w:softHyphen/>
        <w:t>вела к тому, что к</w:t>
      </w:r>
      <w:r>
        <w:rPr>
          <w:lang w:val="en-US"/>
        </w:rPr>
        <w:t xml:space="preserve"> 1994—1996</w:t>
      </w:r>
      <w:r>
        <w:rPr/>
        <w:t xml:space="preserve"> годам были подготовлены две</w:t>
      </w:r>
    </w:p>
    <w:p>
      <w:pPr>
        <w:pStyle w:val="Normal"/>
        <w:spacing w:lineRule="auto" w:line="218"/>
        <w:ind w:hanging="0"/>
        <w:rPr/>
      </w:pPr>
      <w:r>
        <w:rPr/>
        <w:t>(из трех) части проекта этого крупного, надо полагать, са</w:t>
        <w:softHyphen/>
        <w:t>мого крупного за всю историю нашего Отечества, законода</w:t>
        <w:softHyphen/>
        <w:t>тельного документа.</w:t>
      </w:r>
    </w:p>
    <w:p>
      <w:pPr>
        <w:pStyle w:val="Normal"/>
        <w:spacing w:lineRule="auto" w:line="218"/>
        <w:rPr/>
      </w:pPr>
      <w:r>
        <w:rPr/>
        <w:t>Но именно здесь, при подготовке проекта Гражданско</w:t>
        <w:softHyphen/>
        <w:t>го кодекса (ГК), при принятии его в Федеральном Собра</w:t>
        <w:softHyphen/>
        <w:t>нии, а затем</w:t>
      </w:r>
      <w:r>
        <w:rPr>
          <w:lang w:val="en-US"/>
        </w:rPr>
        <w:t xml:space="preserve"> —</w:t>
      </w:r>
      <w:r>
        <w:rPr/>
        <w:t xml:space="preserve"> при его реализации как действующего закона, произошло наиболее жесткое, даже яростное, столкновение "двух философий права", так и находящихся в неизменном противостоянии.</w:t>
      </w:r>
    </w:p>
    <w:p>
      <w:pPr>
        <w:pStyle w:val="Normal"/>
        <w:spacing w:lineRule="auto" w:line="218"/>
        <w:rPr/>
      </w:pPr>
      <w:r>
        <w:rPr/>
        <w:t>Не буду касаться всех фактов, подробностей этого по</w:t>
        <w:softHyphen/>
        <w:t>единка (увы, нравы и действия здесь далеко не всегда от</w:t>
        <w:softHyphen/>
        <w:t>личались благородством). Надо сказать лишь о некоторых существенных, порой принципиальных вещах.</w:t>
      </w:r>
    </w:p>
    <w:p>
      <w:pPr>
        <w:pStyle w:val="Normal"/>
        <w:spacing w:lineRule="auto" w:line="240"/>
        <w:rPr/>
      </w:pPr>
      <w:r>
        <w:rPr/>
        <w:t>Сначала о самой расстановке сил.</w:t>
      </w:r>
    </w:p>
    <w:p>
      <w:pPr>
        <w:pStyle w:val="Normal"/>
        <w:spacing w:lineRule="auto" w:line="218"/>
        <w:rPr/>
      </w:pPr>
      <w:r>
        <w:rPr/>
        <w:t>С одной стороны (со стороны сторонников нового Гра</w:t>
        <w:softHyphen/>
        <w:t>жданского кодекса)</w:t>
      </w:r>
      <w:r>
        <w:rPr>
          <w:lang w:val="en-US"/>
        </w:rPr>
        <w:t xml:space="preserve"> —</w:t>
      </w:r>
      <w:r>
        <w:rPr/>
        <w:t xml:space="preserve"> это группа правоведов-специалистов по гражданскому праву, открыто заявившая о своих целях подготовить современный кодекс и, к счастью, поддержан</w:t>
        <w:softHyphen/>
        <w:t>ная властью, ее руководящими инстанциями, демократиче</w:t>
        <w:softHyphen/>
        <w:t>ски настроенными общественными кругами.</w:t>
      </w:r>
    </w:p>
    <w:p>
      <w:pPr>
        <w:pStyle w:val="Normal"/>
        <w:spacing w:lineRule="auto" w:line="218"/>
        <w:rPr/>
      </w:pPr>
      <w:r>
        <w:rPr/>
        <w:t>А другая сторона? А вот облик и даже очертания "дру</w:t>
        <w:softHyphen/>
        <w:t>гой стороны" были не столь очевидны. Ясно, что ее мозговой центр образовали былые приверженцы хозяйственного пра</w:t>
        <w:softHyphen/>
        <w:t>ва, многие из которых сохранили свои посты и науковедче-ские позиции. Оправившись от понятного шока в связи с официальной политикой, направленной на возвеличивание "рынка", и делая вид, что ничего не случилось, они развер</w:t>
        <w:softHyphen/>
        <w:t>нули довольно интенсивную деятельность по продвижению своих давних, чуть обновленных и подкрашенных на совре</w:t>
        <w:softHyphen/>
        <w:t>менный манер, проектов. То в печати появляется статья с рассуждениями о том, что для области хозяйства целесооб</w:t>
        <w:softHyphen/>
        <w:t>разнее разработать не Гражданский кодекс, а Торговый кодекс, а еще лучше прямо Хозяйственный кодекс. То под эгидой каких-то правительственных учреждений проходит широковещательная конференция, кредо которой</w:t>
      </w:r>
      <w:r>
        <w:rPr>
          <w:lang w:val="en-US"/>
        </w:rPr>
        <w:t xml:space="preserve"> —</w:t>
      </w:r>
      <w:r>
        <w:rPr/>
        <w:t xml:space="preserve"> необ</w:t>
        <w:softHyphen/>
        <w:t>ходимость "двух систем частного права" (одна для граж</w:t>
        <w:softHyphen/>
        <w:t>дан, другая для предприятий). Наконец, в одной из президентских программ появляется строчка, привязанная к ведущему академическому институту, о необходимости подготовки наряду с Гражданским кодексом также Кодекса предпринимательства</w:t>
      </w:r>
      <w:r>
        <w:rPr>
          <w:lang w:val="en-US"/>
        </w:rPr>
        <w:t>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опротивление подготовке Гражданского кодекса ощу</w:t>
        <w:softHyphen/>
        <w:t>щалось и со стороны околопрезидентского управления по вопросам права, претендующего на верховенство в реше</w:t>
        <w:softHyphen/>
      </w:r>
    </w:p>
    <w:p>
      <w:pPr>
        <w:pStyle w:val="Normal"/>
        <w:spacing w:lineRule="auto" w:line="218"/>
        <w:ind w:hanging="0"/>
        <w:rPr/>
      </w:pPr>
      <w:r>
        <w:rPr/>
        <w:t>нии всех юридических проблем,</w:t>
      </w:r>
      <w:r>
        <w:rPr>
          <w:lang w:val="en-US"/>
        </w:rPr>
        <w:t xml:space="preserve"> —</w:t>
      </w:r>
      <w:r>
        <w:rPr/>
        <w:t xml:space="preserve"> ГНУ. Впрочем, в его действиях, доходивших до Президента в виде записок, док</w:t>
        <w:softHyphen/>
        <w:t>ладов, сказывалось, пожалуй, не столько влияние упомя</w:t>
        <w:softHyphen/>
        <w:t>нутых академических кругов</w:t>
      </w:r>
      <w:r>
        <w:rPr>
          <w:lang w:val="en-US"/>
        </w:rPr>
        <w:t xml:space="preserve"> —</w:t>
      </w:r>
      <w:r>
        <w:rPr/>
        <w:t xml:space="preserve"> авторов идеи Кодекса предпринимательства (аналога Хозяйственного кодекса), сколько, пожалуй, собственные амбиции, желание не до</w:t>
        <w:softHyphen/>
        <w:t>пустить того, чтобы важнейший законопроект вышел не из рук данного подразделения, претендующего на то, что</w:t>
        <w:softHyphen/>
        <w:t>бы по всем юридическим вопросам за ним оставалось "по</w:t>
        <w:softHyphen/>
        <w:t>следнее слово".</w:t>
      </w:r>
    </w:p>
    <w:p>
      <w:pPr>
        <w:pStyle w:val="Normal"/>
        <w:spacing w:lineRule="auto" w:line="218"/>
        <w:ind w:left="40" w:firstLine="460"/>
        <w:rPr/>
      </w:pPr>
      <w:r>
        <w:rPr/>
        <w:t>И все же по всему было видно, хотя нигде это не про</w:t>
        <w:softHyphen/>
        <w:t>являлось открыто и определенно, что в качестве основной противодействующей Гражданскому кодексу силы высту</w:t>
        <w:softHyphen/>
        <w:t>пали прокоммунистическая номенклатура, околоправитель</w:t>
        <w:softHyphen/>
        <w:t>ственное чиновничество (даже, как это ни поразительно, деятели из Госкомимущества, как будто бы острее других заинтересованные в отлаженном правовом регулировании частнособственнических отношений).</w:t>
      </w:r>
    </w:p>
    <w:p>
      <w:pPr>
        <w:pStyle w:val="Normal"/>
        <w:spacing w:lineRule="auto" w:line="218"/>
        <w:ind w:left="40" w:firstLine="460"/>
        <w:rPr/>
      </w:pPr>
      <w:r>
        <w:rPr/>
        <w:t>Сопротивление подготовке Гражданского кодекса было хоть в основном и незримым, но изощренным и мощным. Настолько мощным, что в апреле</w:t>
      </w:r>
      <w:r>
        <w:rPr>
          <w:lang w:val="en-US"/>
        </w:rPr>
        <w:t xml:space="preserve"> —</w:t>
      </w:r>
      <w:r>
        <w:rPr/>
        <w:t xml:space="preserve"> мае</w:t>
      </w:r>
      <w:r>
        <w:rPr>
          <w:lang w:val="en-US"/>
        </w:rPr>
        <w:t xml:space="preserve"> 1994</w:t>
      </w:r>
      <w:r>
        <w:rPr/>
        <w:t xml:space="preserve"> года, когда первая часть Кодекса была полностью отработана, а вторая находилась на стадии завершения, неожиданно выяснилось, что чуть ли не в самых высоких государственных инстан</w:t>
        <w:softHyphen/>
        <w:t>циях уже принято решение: проект Гражданского кодекса в Федеральное Собрание не представлять. И только прямое вмешательство в это дело Президента резко изменило не</w:t>
        <w:softHyphen/>
        <w:t>благоприятную ситуацию, проект первой части Кодекса был передан в Государственную Думу, которая спустя короткое время (всего через месяц-полтора) приняла первую часть Кодекса в первом чтении.</w:t>
      </w:r>
    </w:p>
    <w:p>
      <w:pPr>
        <w:pStyle w:val="Normal"/>
        <w:spacing w:lineRule="auto" w:line="240"/>
        <w:ind w:left="40" w:firstLine="460"/>
        <w:rPr/>
      </w:pPr>
      <w:r>
        <w:rPr/>
        <w:t>Впрочем, вскоре все карты были раскрыты.</w:t>
      </w:r>
    </w:p>
    <w:p>
      <w:pPr>
        <w:pStyle w:val="Normal"/>
        <w:spacing w:lineRule="auto" w:line="218"/>
        <w:ind w:left="40" w:firstLine="460"/>
        <w:rPr/>
      </w:pPr>
      <w:r>
        <w:rPr/>
        <w:t>В ходе принятия в Государственной Думе первой час</w:t>
        <w:softHyphen/>
        <w:t>ти Кодекса во втором и третьем чтениях против него, не очень стесняясь в аргументах и не скрывая истинных моти</w:t>
        <w:softHyphen/>
        <w:t>вов, единодушно, по строгим правилам партийной дисцип</w:t>
        <w:softHyphen/>
        <w:t>лины, выступила коммунистическая фракция.</w:t>
      </w:r>
    </w:p>
    <w:p>
      <w:pPr>
        <w:pStyle w:val="Normal"/>
        <w:spacing w:lineRule="auto" w:line="240"/>
        <w:ind w:left="40" w:firstLine="460"/>
        <w:rPr/>
      </w:pPr>
      <w:r>
        <w:rPr/>
        <w:t>Чем объяснить это активное выступление коммунистов?</w:t>
      </w:r>
    </w:p>
    <w:p>
      <w:pPr>
        <w:pStyle w:val="Normal"/>
        <w:spacing w:lineRule="auto" w:line="240"/>
        <w:ind w:left="40" w:firstLine="460"/>
        <w:rPr/>
      </w:pPr>
      <w:r>
        <w:rPr/>
        <w:t>Думается, здесь все просто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Гражданский кодекс впервые в непростой российской действительности (впервые!) открыто и в наиболее чистом виде закрепил такие юридические принципы и нормы, ко</w:t>
        <w:softHyphen/>
        <w:t>торые провозглашают и обеспечивают практическую реа</w:t>
        <w:softHyphen/>
        <w:t>лизацию начал действительной свободы,</w:t>
      </w:r>
      <w:r>
        <w:rPr>
          <w:lang w:val="en-US"/>
        </w:rPr>
        <w:t xml:space="preserve"> —</w:t>
      </w:r>
      <w:r>
        <w:rPr/>
        <w:t xml:space="preserve"> юридические</w:t>
      </w:r>
    </w:p>
    <w:p>
      <w:pPr>
        <w:pStyle w:val="Normal"/>
        <w:spacing w:lineRule="auto" w:line="218"/>
        <w:ind w:hanging="0"/>
        <w:rPr/>
      </w:pPr>
      <w:r>
        <w:rPr/>
        <w:t>принципы и нормы гуманистического права, в центре кото</w:t>
        <w:softHyphen/>
        <w:t>рого</w:t>
      </w:r>
      <w:r>
        <w:rPr>
          <w:lang w:val="en-US"/>
        </w:rPr>
        <w:t xml:space="preserve"> —</w:t>
      </w:r>
      <w:r>
        <w:rPr/>
        <w:t xml:space="preserve"> человек, его высокий статус, неотъемлемые права.</w:t>
      </w:r>
    </w:p>
    <w:p>
      <w:pPr>
        <w:pStyle w:val="Normal"/>
        <w:spacing w:lineRule="auto" w:line="218"/>
        <w:rPr/>
      </w:pPr>
      <w:r>
        <w:rPr/>
        <w:t>Вот и появился на поле брани истинный враг-антаго</w:t>
        <w:softHyphen/>
        <w:t>нист.</w:t>
      </w:r>
    </w:p>
    <w:p>
      <w:pPr>
        <w:pStyle w:val="Normal"/>
        <w:spacing w:lineRule="auto" w:line="218"/>
        <w:rPr/>
      </w:pPr>
      <w:r>
        <w:rPr/>
        <w:t>Это уже не Конституция, где основные содержатель</w:t>
        <w:softHyphen/>
        <w:t>ные институты оказались закрученными вокруг власти, ее дележа между "ветвями", и вследствие этого фундамен</w:t>
        <w:softHyphen/>
        <w:t>тальные положения о правах и свободах человека, опреде</w:t>
        <w:softHyphen/>
        <w:t>ляющих перспективу демократического развития, оказались отодвинуты, "затенены" формулами о государстве, всем тем, что раздувает политические страсти. И где внеси в консти</w:t>
        <w:softHyphen/>
        <w:t>туционный текст две-три поправки, касающиеся полномо</w:t>
        <w:softHyphen/>
        <w:t>чий представительных органов,</w:t>
      </w:r>
      <w:r>
        <w:rPr>
          <w:lang w:val="en-US"/>
        </w:rPr>
        <w:t xml:space="preserve"> —</w:t>
      </w:r>
      <w:r>
        <w:rPr/>
        <w:t xml:space="preserve"> и не исключено, что можно шаг за шагом вернуться к "настоящей государственности", к "власти Советов", той власти, которая не может быть ни</w:t>
        <w:softHyphen/>
        <w:t>чем иным, как прикрытием для всемогущей партократиче-ской диктатуры с ее высшим революционным правом.</w:t>
      </w:r>
    </w:p>
    <w:p>
      <w:pPr>
        <w:pStyle w:val="Normal"/>
        <w:spacing w:lineRule="auto" w:line="218"/>
        <w:rPr/>
      </w:pPr>
      <w:r>
        <w:rPr/>
        <w:t>Здесь же</w:t>
      </w:r>
      <w:r>
        <w:rPr>
          <w:lang w:val="en-US"/>
        </w:rPr>
        <w:t xml:space="preserve"> —</w:t>
      </w:r>
      <w:r>
        <w:rPr/>
        <w:t xml:space="preserve"> вот он, Гражданский кодекс, предназна</w:t>
        <w:softHyphen/>
        <w:t>ченный не для манипуляций и "подковровых" схваток во</w:t>
        <w:softHyphen/>
        <w:t>круг власти, а для повседневной жизни людей. И с ним уже теперь придется в открытую (а не окольным путем, через всякие "звенья") вести непримиримую, как иположено ком</w:t>
        <w:softHyphen/>
        <w:t>мунистам, борьбу, борьбу на уничтожение. Да и реальная опасность теперь уж слишком велика. Исторический опыт свидетельствует: вступит в действие гражданское законо</w:t>
        <w:softHyphen/>
        <w:t>дательство, поработает оно в самой гуще жизни год-дру-гой-третий</w:t>
      </w:r>
      <w:r>
        <w:rPr>
          <w:lang w:val="en-US"/>
        </w:rPr>
        <w:t xml:space="preserve"> —</w:t>
      </w:r>
      <w:r>
        <w:rPr/>
        <w:t xml:space="preserve"> и реальная свобода начнет внедряться во все многообразие жизненных отношений, в жизненную практи</w:t>
        <w:softHyphen/>
        <w:t>ку, где люди обретут реально высокий статус самостоятель</w:t>
        <w:softHyphen/>
        <w:t>ности и личного достоинства, независимость от чиновников, от произвольного усмотрения власти, вольного командова</w:t>
        <w:softHyphen/>
        <w:t>ния начальников.</w:t>
      </w:r>
    </w:p>
    <w:p>
      <w:pPr>
        <w:pStyle w:val="Normal"/>
        <w:spacing w:lineRule="auto" w:line="218"/>
        <w:rPr/>
      </w:pPr>
      <w:r>
        <w:rPr/>
        <w:t>Так что реальное и наиболее мощное столкновение про</w:t>
        <w:softHyphen/>
        <w:t>тивостоящих друг другу "двух философий" произошло имен</w:t>
        <w:softHyphen/>
        <w:t>но здесь, на почве принятия Федеральным Собранием, прежде всего Государственной Думой, первой, а потом и второй частей российского Гражданского кодекса. Свиде</w:t>
        <w:softHyphen/>
        <w:t>тельством тому стали трудные голосования по проектам, когда выступления высококлассных специалистов-правове</w:t>
        <w:softHyphen/>
        <w:t>дов перемежевывались с "пожарно-мобилизационными" мерами по привлечению сторонников и противников Кодек</w:t>
        <w:softHyphen/>
        <w:t>са к самой процедуре голосования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 счастью, на мой взгляд, не сработала в полной мере партийная дисциплина в коммунистической фракции: в ее</w:t>
      </w:r>
    </w:p>
    <w:p>
      <w:pPr>
        <w:pStyle w:val="Normal"/>
        <w:spacing w:lineRule="auto" w:line="218"/>
        <w:ind w:hanging="0"/>
        <w:rPr/>
      </w:pPr>
      <w:r>
        <w:rPr/>
        <w:t>составе оказались юристы, специалисты, имеющие представ</w:t>
        <w:softHyphen/>
        <w:t>ление об общецивилизационных ценностях, отдающие себе отчет в том, что гражданское законодательство</w:t>
      </w:r>
      <w:r>
        <w:rPr>
          <w:lang w:val="en-US"/>
        </w:rPr>
        <w:t xml:space="preserve"> —</w:t>
      </w:r>
      <w:r>
        <w:rPr/>
        <w:t xml:space="preserve"> общече</w:t>
        <w:softHyphen/>
        <w:t xml:space="preserve">ловеческое достижение человеческой культуры. В чем-то члены коммунистической фракции стали заложниками своих </w:t>
      </w:r>
      <w:r>
        <w:rPr>
          <w:b/>
        </w:rPr>
        <w:t>же</w:t>
      </w:r>
      <w:r>
        <w:rPr/>
        <w:t xml:space="preserve"> лукавых лозунгов о законе, его цивилизационной мис</w:t>
        <w:softHyphen/>
        <w:t>сии, и голосовать в такой обстановке против Гражданского кодекса значило уж очень открыто обнажать революцион</w:t>
        <w:softHyphen/>
        <w:t>но-насильственную суть марксистской философии, больше</w:t>
        <w:softHyphen/>
        <w:t>визма.</w:t>
      </w:r>
    </w:p>
    <w:p>
      <w:pPr>
        <w:pStyle w:val="Normal"/>
        <w:spacing w:lineRule="auto" w:line="218"/>
        <w:rPr/>
      </w:pPr>
      <w:r>
        <w:rPr/>
        <w:t>Принятие Гражданского кодекса в посттоталитарной России, происшедшее в жестокой борьбе со сторонниками коммунистической философии права,</w:t>
      </w:r>
      <w:r>
        <w:rPr>
          <w:lang w:val="en-US"/>
        </w:rPr>
        <w:t xml:space="preserve"> —</w:t>
      </w:r>
      <w:r>
        <w:rPr/>
        <w:t xml:space="preserve"> это по большому счету первая крупная победа гуманистического права в рос</w:t>
        <w:softHyphen/>
        <w:t>сийском обществе</w:t>
      </w:r>
      <w:r>
        <w:rPr>
          <w:lang w:val="en-US"/>
        </w:rPr>
        <w:t xml:space="preserve"> —</w:t>
      </w:r>
      <w:r>
        <w:rPr/>
        <w:t xml:space="preserve"> права Свободы, последовательной пра-возаконности.</w:t>
      </w:r>
    </w:p>
    <w:p>
      <w:pPr>
        <w:pStyle w:val="Normal"/>
        <w:spacing w:lineRule="auto" w:line="218"/>
        <w:rPr/>
      </w:pPr>
      <w:r>
        <w:rPr>
          <w:b/>
        </w:rPr>
        <w:t>Крупная веха.</w:t>
      </w:r>
      <w:r>
        <w:rPr/>
        <w:t xml:space="preserve"> Из достоинств Гражданского кодекса, принятого в канун нового тысячелетия в России, прежде всего привлекают внимание его содержательная и технико-юридическая стороны.</w:t>
      </w:r>
    </w:p>
    <w:p>
      <w:pPr>
        <w:pStyle w:val="Normal"/>
        <w:spacing w:lineRule="auto" w:line="218"/>
        <w:rPr/>
      </w:pPr>
      <w:r>
        <w:rPr/>
        <w:t>С содержательной и технико-юридической точек зре</w:t>
        <w:softHyphen/>
        <w:t>ния Кодекс отвечает всем основным запросам и требова</w:t>
        <w:softHyphen/>
        <w:t>ниям современной рыночной экономики. Он включает основные институты правосубъектности, собственности, вещных прав, договорных и внедоговорных обязательств, правопреемства, все иные институты, включая "юридиче</w:t>
        <w:softHyphen/>
        <w:t>скую мелочевку" (скажем, исчисление сроков), которые вводят все многообразные имущественные и личные не</w:t>
        <w:softHyphen/>
        <w:t>имущественные отношения, складывающиеся в условиях современной частнособственнической, товарно-рыночной экономики, в русло стабильных юридических отношений. Причем отношений, тщательно отработанных с этой, юри</w:t>
        <w:softHyphen/>
        <w:t>дической, стороны, соответствующих международно-пра</w:t>
        <w:softHyphen/>
        <w:t>вовым стандартам,</w:t>
      </w:r>
      <w:r>
        <w:rPr>
          <w:lang w:val="en-US"/>
        </w:rPr>
        <w:t xml:space="preserve"> —</w:t>
      </w:r>
      <w:r>
        <w:rPr/>
        <w:t xml:space="preserve"> тому уровню их правового опос-редствования и обеспечения, который принят в странах с развитой рыночной экономикой и высокой юридической культурой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уже эти содержательные и технико-юридические характеристики российского гражданского законодательст</w:t>
        <w:softHyphen/>
        <w:t>ва, поставившие его на одно из первых мест в мире, сами по себе, как говорится, "дорогого стоят". Они позволяют на твер</w:t>
        <w:softHyphen/>
        <w:t>дой, отработанной юридической основе продолжать нелег</w:t>
        <w:softHyphen/>
        <w:t>кое дело</w:t>
      </w:r>
      <w:r>
        <w:rPr>
          <w:lang w:val="en-US"/>
        </w:rPr>
        <w:t xml:space="preserve"> —</w:t>
      </w:r>
      <w:r>
        <w:rPr/>
        <w:t xml:space="preserve"> формирование в России современной цивили</w:t>
        <w:softHyphen/>
        <w:t>зованной рыночной экономики.</w:t>
      </w:r>
    </w:p>
    <w:p>
      <w:pPr>
        <w:pStyle w:val="Normal"/>
        <w:spacing w:lineRule="auto" w:line="218"/>
        <w:ind w:left="40" w:firstLine="420"/>
        <w:rPr/>
      </w:pPr>
      <w:r>
        <w:rPr/>
        <w:t>Но российский Гражданский кодекс</w:t>
      </w:r>
      <w:r>
        <w:rPr>
          <w:lang w:val="en-US"/>
        </w:rPr>
        <w:t xml:space="preserve"> —</w:t>
      </w:r>
      <w:r>
        <w:rPr/>
        <w:t xml:space="preserve"> крупная веха в демократическом развитии России и по другой причине, прямо относящейся к основам гуманистического права.</w:t>
      </w:r>
    </w:p>
    <w:p>
      <w:pPr>
        <w:pStyle w:val="Normal"/>
        <w:spacing w:lineRule="auto" w:line="218"/>
        <w:ind w:left="40" w:firstLine="420"/>
        <w:rPr/>
      </w:pPr>
      <w:r>
        <w:rPr/>
        <w:t>Дело в том, что Кодекс в обобщенном виде непосредст</w:t>
        <w:softHyphen/>
        <w:t xml:space="preserve">венно в законодательном тексте закрепил </w:t>
      </w:r>
      <w:r>
        <w:rPr>
          <w:i/>
        </w:rPr>
        <w:t xml:space="preserve">основные начала </w:t>
      </w:r>
      <w:r>
        <w:rPr/>
        <w:t>гражданского законодательства. Насколько это существен</w:t>
        <w:softHyphen/>
        <w:t>но, видно хотя бы из того, что во всем мире</w:t>
      </w:r>
      <w:r>
        <w:rPr>
          <w:lang w:val="en-US"/>
        </w:rPr>
        <w:t xml:space="preserve"> —</w:t>
      </w:r>
      <w:r>
        <w:rPr/>
        <w:t xml:space="preserve"> и это вполне закономерно</w:t>
      </w:r>
      <w:r>
        <w:rPr>
          <w:lang w:val="en-US"/>
        </w:rPr>
        <w:t xml:space="preserve"> —</w:t>
      </w:r>
      <w:r>
        <w:rPr/>
        <w:t xml:space="preserve"> происходит своего рода возрождение граж</w:t>
        <w:softHyphen/>
        <w:t>данского права (уже полностью преодолена тенденция раз</w:t>
        <w:softHyphen/>
        <w:t>дробления гражданского законодательства, отсечения от него отдельных "кусков", например, торгового законодательст</w:t>
        <w:softHyphen/>
        <w:t>ва). Но основания такого возрождения нигде в законах не закреплены; пожалуй, шаг в этом направлении сделан лишь в Гражданском кодексе провинции Квебек (Канада): его заглавная часть начинается со статей, посвященных пра</w:t>
        <w:softHyphen/>
        <w:t>вам и свободам человека.</w:t>
      </w:r>
    </w:p>
    <w:p>
      <w:pPr>
        <w:pStyle w:val="Normal"/>
        <w:spacing w:lineRule="auto" w:line="218"/>
        <w:ind w:left="40" w:firstLine="420"/>
        <w:rPr/>
      </w:pPr>
      <w:r>
        <w:rPr/>
        <w:t>Между тем возрождение в нынешнее время граждан</w:t>
        <w:softHyphen/>
        <w:t>ского законодательства, помимо содержательных и техни</w:t>
        <w:softHyphen/>
        <w:t>ко-юридических оснований, сопряжено как раз с тем, что заложенные в нем начала еще в большей степени, чем ра</w:t>
        <w:softHyphen/>
        <w:t>нее, способны укрепить, укоренить правовую свободу в со</w:t>
        <w:softHyphen/>
        <w:t>временном гражданском обществе, то есть углубить саму суть философии гуманистического права. И с данных пози</w:t>
        <w:softHyphen/>
        <w:t>ций существенное достоинство новейшего российского гра</w:t>
        <w:softHyphen/>
        <w:t>жданского законодательства заключено именно в том, что основные его начала, реализующие последовательно гума</w:t>
        <w:softHyphen/>
        <w:t>нистическую концепцию, выражены в виде законодатель</w:t>
        <w:softHyphen/>
        <w:t>ных формул.</w:t>
      </w:r>
    </w:p>
    <w:p>
      <w:pPr>
        <w:pStyle w:val="Normal"/>
        <w:spacing w:lineRule="auto" w:line="218"/>
        <w:ind w:left="40" w:firstLine="420"/>
        <w:rPr/>
      </w:pPr>
      <w:r>
        <w:rPr/>
        <w:t>Эти формулы содержатся в ст.</w:t>
      </w:r>
      <w:r>
        <w:rPr>
          <w:lang w:val="en-US"/>
        </w:rPr>
        <w:t xml:space="preserve"> 1</w:t>
      </w:r>
      <w:r>
        <w:rPr/>
        <w:t xml:space="preserve"> (п.1 и</w:t>
      </w:r>
      <w:r>
        <w:rPr>
          <w:lang w:val="en-US"/>
        </w:rPr>
        <w:t xml:space="preserve"> 2)</w:t>
      </w:r>
      <w:r>
        <w:rPr/>
        <w:t xml:space="preserve"> и ст.</w:t>
      </w:r>
      <w:r>
        <w:rPr>
          <w:lang w:val="en-US"/>
        </w:rPr>
        <w:t xml:space="preserve"> 2</w:t>
      </w:r>
      <w:r>
        <w:rPr/>
        <w:t xml:space="preserve"> (п.1) Гражданского кодекса.</w:t>
      </w:r>
    </w:p>
    <w:p>
      <w:pPr>
        <w:pStyle w:val="Normal"/>
        <w:spacing w:lineRule="auto" w:line="218"/>
        <w:ind w:left="40" w:firstLine="420"/>
        <w:rPr/>
      </w:pPr>
      <w:r>
        <w:rPr/>
        <w:t>Одна из них ("недопустимость произвольного вмешатель</w:t>
        <w:softHyphen/>
        <w:t>ства кого-либо в частные дела") имеет для российского гра</w:t>
        <w:softHyphen/>
        <w:t>жданского законодательства особое принципиальное значение по той причине, что, утверждая частноправовой характер гражданского права, открыто отвергает ленинскую директи</w:t>
        <w:softHyphen/>
        <w:t>ву о том, что Гражданский кодекс (ГК</w:t>
      </w:r>
      <w:r>
        <w:rPr>
          <w:lang w:val="en-US"/>
        </w:rPr>
        <w:t xml:space="preserve"> 1922</w:t>
      </w:r>
      <w:r>
        <w:rPr/>
        <w:t xml:space="preserve"> года) должен обеспечивать прямое вмешательство пролетарской власти в любые имущественные отношения, любые сделки и обяза</w:t>
        <w:softHyphen/>
        <w:t>тель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Принципиальное  значение имеет и другая формула</w:t>
      </w:r>
      <w:r>
        <w:rPr>
          <w:lang w:val="en-US"/>
        </w:rPr>
        <w:t xml:space="preserve"> — </w:t>
      </w:r>
      <w:r>
        <w:rPr/>
        <w:t>"неприкосновенность собственности", прямо отвергающая одну из центральных марксистских догм (примечательно, что по</w:t>
        <w:softHyphen/>
        <w:t>добного положения, в столь жесткой и категоричной форму</w:t>
        <w:softHyphen/>
        <w:t>лировке, нет и в Конституции).</w:t>
      </w:r>
    </w:p>
    <w:p>
      <w:pPr>
        <w:pStyle w:val="Normal"/>
        <w:spacing w:lineRule="auto" w:line="218"/>
        <w:ind w:firstLine="420"/>
        <w:rPr/>
      </w:pPr>
      <w:r>
        <w:rPr/>
        <w:t>Ряд других формул ст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обрисовывают общие осо</w:t>
        <w:softHyphen/>
        <w:t>бенности гражданско-правового регулирования: необходи</w:t>
        <w:softHyphen/>
        <w:t>мость беспрепятственного осуществления гражданских прав, обеспечение восстановления нарушенных прав, их судеб</w:t>
        <w:softHyphen/>
        <w:t>ную защиту.</w:t>
      </w:r>
    </w:p>
    <w:p>
      <w:pPr>
        <w:pStyle w:val="Normal"/>
        <w:spacing w:lineRule="auto" w:line="218"/>
        <w:ind w:firstLine="420"/>
        <w:rPr/>
      </w:pPr>
      <w:r>
        <w:rPr/>
        <w:t>Вместе с тем представляется особо важным сосредото</w:t>
        <w:softHyphen/>
        <w:t>чить внимание на тех "основных началах", которые напря</w:t>
        <w:softHyphen/>
        <w:t>мую выражают правовую свободу сообразно особенностям частного права. Пользуясь в этой связи по ряду положений терминологией более обобщающего характера, выделим три главных исходных пункта:</w:t>
      </w:r>
    </w:p>
    <w:p>
      <w:pPr>
        <w:pStyle w:val="Normal"/>
        <w:spacing w:lineRule="auto" w:line="218"/>
        <w:ind w:firstLine="420"/>
        <w:rPr/>
      </w:pPr>
      <w:r>
        <w:rPr/>
        <w:t xml:space="preserve">во-первых, это </w:t>
      </w:r>
      <w:r>
        <w:rPr>
          <w:i/>
        </w:rPr>
        <w:t>юридическое равенство</w:t>
      </w:r>
      <w:r>
        <w:rPr/>
        <w:t xml:space="preserve"> участников гра</w:t>
        <w:softHyphen/>
        <w:t>жданских отношений, причем такое равенство, при котором не только ни у кого из участников отношений нет привиле</w:t>
        <w:softHyphen/>
        <w:t>гий, преимуществ, но и все они одинаково имущественно самостоятельны, самодостаточны в имущественном и пра</w:t>
        <w:softHyphen/>
        <w:t>вовом отношениях;</w:t>
      </w:r>
    </w:p>
    <w:p>
      <w:pPr>
        <w:pStyle w:val="Normal"/>
        <w:spacing w:lineRule="auto" w:line="218"/>
        <w:ind w:firstLine="420"/>
        <w:rPr/>
      </w:pPr>
      <w:r>
        <w:rPr/>
        <w:t xml:space="preserve">во-вторых, это </w:t>
      </w:r>
      <w:r>
        <w:rPr>
          <w:i/>
        </w:rPr>
        <w:t>неприкосновенность, юридическая бро-нированность гражданских прав</w:t>
      </w:r>
      <w:r>
        <w:rPr/>
        <w:t xml:space="preserve"> (здесь, кстати, заключен юридический смысл формулы "неприкосновенность собст</w:t>
        <w:softHyphen/>
        <w:t xml:space="preserve">венности"). В этом отношении гражданские права обладают той степенью </w:t>
      </w:r>
      <w:r>
        <w:rPr>
          <w:i/>
        </w:rPr>
        <w:t>абсолютности, нерушимости, защищенно</w:t>
        <w:softHyphen/>
        <w:t>сти,</w:t>
      </w:r>
      <w:r>
        <w:rPr/>
        <w:t xml:space="preserve"> которая близка к статусу неотъемлемых прав челове</w:t>
        <w:softHyphen/>
        <w:t>ка, с которыми они по ряду юридических свойств (например, по основаниям и порядку ограничений) поставлены Кодек</w:t>
        <w:softHyphen/>
        <w:t>сом на один уровень;</w:t>
      </w:r>
    </w:p>
    <w:p>
      <w:pPr>
        <w:pStyle w:val="Normal"/>
        <w:spacing w:lineRule="auto" w:line="218"/>
        <w:ind w:firstLine="420"/>
        <w:rPr/>
      </w:pPr>
      <w:r>
        <w:rPr/>
        <w:t>и, в-третьих, это</w:t>
      </w:r>
      <w:r>
        <w:rPr>
          <w:lang w:val="en-US"/>
        </w:rPr>
        <w:t xml:space="preserve"> —</w:t>
      </w:r>
      <w:r>
        <w:rPr/>
        <w:t xml:space="preserve"> такая высоко </w:t>
      </w:r>
      <w:r>
        <w:rPr>
          <w:i/>
        </w:rPr>
        <w:t>юридически значи</w:t>
        <w:softHyphen/>
        <w:t>мая свобода воли</w:t>
      </w:r>
      <w:r>
        <w:rPr/>
        <w:t xml:space="preserve"> участников отношений (диспозитивность), в соответствии с которой они </w:t>
      </w:r>
      <w:r>
        <w:rPr>
          <w:i/>
        </w:rPr>
        <w:t>приобретают и осуществля</w:t>
        <w:softHyphen/>
        <w:t xml:space="preserve">ют свои гражданские права своей волей и в своем интересе. </w:t>
      </w:r>
      <w:r>
        <w:rPr/>
        <w:t>Более того, в кодексе закреплена и более широкая и в чем-то даже более значимая законодательная формула</w:t>
      </w:r>
      <w:r>
        <w:rPr>
          <w:lang w:val="en-US"/>
        </w:rPr>
        <w:t xml:space="preserve"> —</w:t>
      </w:r>
      <w:r>
        <w:rPr/>
        <w:t xml:space="preserve"> свобода договора как высшее выражение юридически значимой свободы воли участников гражданских отношени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>Приведенные три ведущих исходных начала (рассмат</w:t>
        <w:softHyphen/>
        <w:t>риваемые в обобщенном виде)</w:t>
      </w:r>
      <w:r>
        <w:rPr>
          <w:lang w:val="en-US"/>
        </w:rPr>
        <w:t xml:space="preserve"> —</w:t>
      </w:r>
      <w:r>
        <w:rPr/>
        <w:t xml:space="preserve"> важнейшее демократическое завоевание России, пожалуй, не менее значимое, чем ранее упомянутые конституционные положения (ст.</w:t>
      </w:r>
      <w:r>
        <w:rPr>
          <w:lang w:val="en-US"/>
        </w:rPr>
        <w:t xml:space="preserve"> 18, 55),</w:t>
      </w:r>
      <w:r>
        <w:rPr/>
        <w:t xml:space="preserve"> предна</w:t>
        <w:softHyphen/>
        <w:t>значенные по первоначальному замыслу для конституирова-ния последовательно демократического правового и политического строя российского общества. И, будем надеять</w:t>
        <w:softHyphen/>
        <w:t>ся (как и в связи с указанными конституционными положе</w:t>
        <w:softHyphen/>
        <w:t>ниями), можно ожидать благоприятного развития событий в российском обществе, когда эти начала утвердятся в нашем</w:t>
      </w:r>
    </w:p>
    <w:p>
      <w:pPr>
        <w:pStyle w:val="Normal"/>
        <w:spacing w:lineRule="auto" w:line="218"/>
        <w:ind w:hanging="0"/>
        <w:jc w:val="left"/>
        <w:rPr/>
      </w:pPr>
      <w:r>
        <w:rPr/>
        <w:t>юридическом бытии в результате принятых непосредственно на их основе решений компетентных правосудных органов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4.</w:t>
      </w:r>
      <w:r>
        <w:rPr>
          <w:b/>
          <w:sz w:val="22"/>
        </w:rPr>
        <w:t xml:space="preserve"> Чечня</w:t>
      </w:r>
    </w:p>
    <w:p>
      <w:pPr>
        <w:pStyle w:val="Normal"/>
        <w:spacing w:lineRule="auto" w:line="240" w:before="60" w:after="0"/>
        <w:ind w:hanging="0"/>
        <w:jc w:val="right"/>
        <w:rPr/>
      </w:pPr>
      <w:r>
        <w:rPr/>
        <w:t>Цена философии.</w:t>
      </w:r>
      <w:r>
        <w:rPr>
          <w:lang w:val="en-US"/>
        </w:rPr>
        <w:t xml:space="preserve"> —</w:t>
      </w:r>
      <w:r>
        <w:rPr/>
        <w:t xml:space="preserve"> "Обнаженное" право.</w:t>
      </w:r>
      <w:r>
        <w:rPr>
          <w:lang w:val="en-US"/>
        </w:rPr>
        <w:t xml:space="preserve"> —</w:t>
      </w:r>
      <w:r>
        <w:rPr/>
        <w:t xml:space="preserve"> Война и право.</w:t>
      </w:r>
    </w:p>
    <w:p>
      <w:pPr>
        <w:pStyle w:val="Normal"/>
        <w:spacing w:lineRule="auto" w:line="218" w:before="160" w:after="0"/>
        <w:rPr/>
      </w:pPr>
      <w:r>
        <w:rPr>
          <w:b/>
        </w:rPr>
        <w:t>Цена философии.</w:t>
      </w:r>
      <w:r>
        <w:rPr/>
        <w:t xml:space="preserve"> Война в Чечне</w:t>
      </w:r>
      <w:r>
        <w:rPr>
          <w:lang w:val="en-US"/>
        </w:rPr>
        <w:t xml:space="preserve"> 1994—1996</w:t>
      </w:r>
      <w:r>
        <w:rPr/>
        <w:t xml:space="preserve"> годов</w:t>
      </w:r>
      <w:r>
        <w:rPr>
          <w:lang w:val="en-US"/>
        </w:rPr>
        <w:t xml:space="preserve"> — </w:t>
      </w:r>
      <w:r>
        <w:rPr/>
        <w:t>трагедия России.</w:t>
      </w:r>
    </w:p>
    <w:p>
      <w:pPr>
        <w:pStyle w:val="Normal"/>
        <w:spacing w:lineRule="auto" w:line="218"/>
        <w:rPr/>
      </w:pPr>
      <w:r>
        <w:rPr/>
        <w:t>Чеченцы</w:t>
      </w:r>
      <w:r>
        <w:rPr>
          <w:lang w:val="en-US"/>
        </w:rPr>
        <w:t xml:space="preserve"> —</w:t>
      </w:r>
      <w:r>
        <w:rPr/>
        <w:t xml:space="preserve"> гордая, свободолюбивая, непокоренная на</w:t>
        <w:softHyphen/>
        <w:t>ция. В результате невообразимых изломов исторической судьбы чеченцы в конце концов оказались "в составе" Рос</w:t>
        <w:softHyphen/>
        <w:t>сии, да притом в виде народа, входящего вместе с родст</w:t>
        <w:softHyphen/>
        <w:t>венным народом</w:t>
      </w:r>
      <w:r>
        <w:rPr>
          <w:lang w:val="en-US"/>
        </w:rPr>
        <w:t xml:space="preserve"> —</w:t>
      </w:r>
      <w:r>
        <w:rPr/>
        <w:t xml:space="preserve"> ингушами в единую "чечено-ингушскую" автономную республику.</w:t>
      </w:r>
    </w:p>
    <w:p>
      <w:pPr>
        <w:pStyle w:val="Normal"/>
        <w:spacing w:lineRule="auto" w:line="218"/>
        <w:rPr/>
      </w:pPr>
      <w:r>
        <w:rPr/>
        <w:t>Но как только над Россией повеяло ветром свободы, а гигантская евразийская империя</w:t>
      </w:r>
      <w:r>
        <w:rPr>
          <w:lang w:val="en-US"/>
        </w:rPr>
        <w:t xml:space="preserve"> —</w:t>
      </w:r>
      <w:r>
        <w:rPr/>
        <w:t xml:space="preserve"> Советский Союз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991 </w:t>
      </w:r>
      <w:r>
        <w:rPr/>
        <w:t>году начала разрушаться, так тотчас же, в том же</w:t>
      </w:r>
      <w:r>
        <w:rPr>
          <w:lang w:val="en-US"/>
        </w:rPr>
        <w:t xml:space="preserve"> 1991</w:t>
      </w:r>
      <w:r>
        <w:rPr/>
        <w:t xml:space="preserve"> году, "чеченская часть" упомянутой автономной республики обо</w:t>
        <w:softHyphen/>
        <w:t>собилась, наскоро сформировала свою государственную ин</w:t>
        <w:softHyphen/>
        <w:t>фраструктуру и атрибутику, руководящие органы под предводительством радикально настроенных деятелей, соз</w:t>
        <w:softHyphen/>
        <w:t>дала собственные вооруженные силы и провозгласила себя самостоятельным суверенным государством, "вне состава" Российской Федерации,</w:t>
      </w:r>
      <w:r>
        <w:rPr>
          <w:lang w:val="en-US"/>
        </w:rPr>
        <w:t xml:space="preserve"> —</w:t>
      </w:r>
      <w:r>
        <w:rPr/>
        <w:t xml:space="preserve"> Ичкерией.</w:t>
      </w:r>
    </w:p>
    <w:p>
      <w:pPr>
        <w:pStyle w:val="Normal"/>
        <w:spacing w:lineRule="auto" w:line="218"/>
        <w:rPr/>
      </w:pPr>
      <w:r>
        <w:rPr/>
        <w:t>С каким сочувствием ни относись к многострадально</w:t>
        <w:softHyphen/>
        <w:t>му чеченскому народу и как предельно широко ни интер</w:t>
        <w:softHyphen/>
        <w:t>претируй естественное, международно признанное право народов на самоопределение,</w:t>
      </w:r>
      <w:r>
        <w:rPr>
          <w:lang w:val="en-US"/>
        </w:rPr>
        <w:t xml:space="preserve"> —</w:t>
      </w:r>
      <w:r>
        <w:rPr/>
        <w:t xml:space="preserve"> все равно односторонняя акция на государственное обособление части территории фе</w:t>
        <w:softHyphen/>
        <w:t>деративного государства (без каких-либо "разводных" про</w:t>
        <w:softHyphen/>
        <w:t>цессов)</w:t>
      </w:r>
      <w:r>
        <w:rPr>
          <w:lang w:val="en-US"/>
        </w:rPr>
        <w:t xml:space="preserve"> —</w:t>
      </w:r>
      <w:r>
        <w:rPr/>
        <w:t xml:space="preserve"> акция, не укладывающаяся в общепризнанные правовые рамки, юридически неприемлемая</w:t>
      </w:r>
      <w:r>
        <w:rPr>
          <w:lang w:val="en-US"/>
        </w:rPr>
        <w:t xml:space="preserve"> —</w:t>
      </w:r>
      <w:r>
        <w:rPr/>
        <w:t xml:space="preserve"> ни по нор</w:t>
        <w:softHyphen/>
        <w:t>мам внутригосударственного федеративного права, ни по нормам международного права.</w:t>
      </w:r>
    </w:p>
    <w:p>
      <w:pPr>
        <w:pStyle w:val="Normal"/>
        <w:spacing w:lineRule="auto" w:line="218"/>
        <w:rPr/>
      </w:pPr>
      <w:r>
        <w:rPr/>
        <w:t>Какие же юридически оправданные меры в этом слу</w:t>
        <w:softHyphen/>
        <w:t>чае могут принять федеральные органы</w:t>
      </w:r>
      <w:r>
        <w:rPr>
          <w:lang w:val="en-US"/>
        </w:rPr>
        <w:t xml:space="preserve"> —</w:t>
      </w:r>
      <w:r>
        <w:rPr/>
        <w:t xml:space="preserve"> "центр"? Осо</w:t>
        <w:softHyphen/>
        <w:t>бенно с учетом того, что самопровозглашенное государство юридически самоорганизовалось, уже имеет свои воору</w:t>
        <w:softHyphen/>
        <w:t>женные силы и отчетливо демонстрирует свою решимость отстоять провозглашенную государственную независи</w:t>
        <w:softHyphen/>
        <w:t>мость?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вот тут, при ответе на поставленные вопросы, сразу же дают о себе знать решения, продиктованные "филосо</w:t>
        <w:softHyphen/>
        <w:t>фией", если угодно, дает о себе знать цена философии.</w:t>
      </w:r>
    </w:p>
    <w:p>
      <w:pPr>
        <w:pStyle w:val="Normal"/>
        <w:spacing w:lineRule="auto" w:line="218"/>
        <w:rPr/>
      </w:pPr>
      <w:r>
        <w:rPr/>
        <w:t>Для марксистской доктрины, теории и практики больше</w:t>
        <w:softHyphen/>
        <w:t>визма проблемы здесь нет никакой. При ситуации, сложив</w:t>
        <w:softHyphen/>
        <w:t>шейся в Чечне в</w:t>
      </w:r>
      <w:r>
        <w:rPr>
          <w:lang w:val="en-US"/>
        </w:rPr>
        <w:t xml:space="preserve"> 1991—1994</w:t>
      </w:r>
      <w:r>
        <w:rPr/>
        <w:t xml:space="preserve"> годах, должна быть приведена в действие вся мощь государства, лучше всего</w:t>
      </w:r>
      <w:r>
        <w:rPr>
          <w:lang w:val="en-US"/>
        </w:rPr>
        <w:t xml:space="preserve"> —</w:t>
      </w:r>
      <w:r>
        <w:rPr/>
        <w:t xml:space="preserve"> сразу армия. Именно так и происходило во всех случаях, когда на пути победоносного шествия Советской власти и Красной армии встречались препятствия, не дай Бог</w:t>
      </w:r>
      <w:r>
        <w:rPr>
          <w:lang w:val="en-US"/>
        </w:rPr>
        <w:t xml:space="preserve"> —</w:t>
      </w:r>
      <w:r>
        <w:rPr/>
        <w:t xml:space="preserve"> вооруженные высту</w:t>
        <w:softHyphen/>
        <w:t>пления (да и любые выступления против Советской власти</w:t>
      </w:r>
      <w:r>
        <w:rPr>
          <w:lang w:val="en-US"/>
        </w:rPr>
        <w:t xml:space="preserve"> — </w:t>
      </w:r>
      <w:r>
        <w:rPr/>
        <w:t>в Кронштадте, на Кавказе, в Средней Азии, Тамбовских кра</w:t>
        <w:softHyphen/>
        <w:t>ях, в Новочеркасске, которые объявлялись "мятежом", "контр</w:t>
        <w:softHyphen/>
        <w:t>революционным восстанием" и т. д.), и когда против врагов Советской власти без каких-либо ограничений применялись артиллерия, газовые атаки, танки. Даже попытка в</w:t>
      </w:r>
      <w:r>
        <w:rPr>
          <w:lang w:val="en-US"/>
        </w:rPr>
        <w:t xml:space="preserve"> 1975</w:t>
      </w:r>
      <w:r>
        <w:rPr/>
        <w:t xml:space="preserve"> году капитана Саблина привести военный противолодочный корабль в Ленинград и оттуда обратиться по радио к народу со слова</w:t>
        <w:softHyphen/>
        <w:t>ми о положении в стране вызвала в качестве ответной пар</w:t>
        <w:softHyphen/>
        <w:t>тийной реакции постановку перед военной авиацией задачи в случае неповиновения потопить корабль.</w:t>
      </w:r>
    </w:p>
    <w:p>
      <w:pPr>
        <w:pStyle w:val="Normal"/>
        <w:spacing w:lineRule="auto" w:line="218"/>
        <w:rPr/>
      </w:pPr>
      <w:r>
        <w:rPr/>
        <w:t>Положение дел резко меняется, если при выработке воз</w:t>
        <w:softHyphen/>
        <w:t>можных в данной ситуации решений за их основу берется другая философия</w:t>
      </w:r>
      <w:r>
        <w:rPr>
          <w:lang w:val="en-US"/>
        </w:rPr>
        <w:t xml:space="preserve"> —</w:t>
      </w:r>
      <w:r>
        <w:rPr/>
        <w:t xml:space="preserve"> философия гуманистического права.</w:t>
      </w:r>
    </w:p>
    <w:p>
      <w:pPr>
        <w:pStyle w:val="Normal"/>
        <w:spacing w:lineRule="auto" w:line="218"/>
        <w:rPr/>
      </w:pPr>
      <w:r>
        <w:rPr/>
        <w:t>Прежде всего здесь, вопреки всем амбициям, сообра</w:t>
        <w:softHyphen/>
        <w:t>жениям престижа и тем более личностным мотивам руко</w:t>
        <w:softHyphen/>
        <w:t>водящих деятелей, должны быть до конца использованы возможности согласия, взаимных уступок, консенсуса</w:t>
      </w:r>
      <w:r>
        <w:rPr>
          <w:lang w:val="en-US"/>
        </w:rPr>
        <w:t xml:space="preserve"> —</w:t>
      </w:r>
      <w:r>
        <w:rPr/>
        <w:t xml:space="preserve"> сло</w:t>
        <w:softHyphen/>
        <w:t>вом, переговоры, пусть даже контрагенты по переговорам уже названы "бандитами", "мятежниками" (что, кстати, и произошло при завершении чеченской войны). Потом</w:t>
      </w:r>
      <w:r>
        <w:rPr>
          <w:lang w:val="en-US"/>
        </w:rPr>
        <w:t xml:space="preserve"> —</w:t>
      </w:r>
      <w:r>
        <w:rPr/>
        <w:t xml:space="preserve"> ар</w:t>
        <w:softHyphen/>
        <w:t>битраж, решения (лучше всего рекомендательные, конста</w:t>
        <w:softHyphen/>
        <w:t>тирующие) беспристрастных правосудных органов.</w:t>
      </w:r>
    </w:p>
    <w:p>
      <w:pPr>
        <w:pStyle w:val="Normal"/>
        <w:spacing w:lineRule="auto" w:line="218"/>
        <w:rPr/>
      </w:pPr>
      <w:r>
        <w:rPr/>
        <w:t>Далее, если уж применение силы для разрешения кон</w:t>
        <w:softHyphen/>
        <w:t>фликта становится совершенно неизбежным, то на основе пра</w:t>
        <w:softHyphen/>
        <w:t>вовых начал</w:t>
      </w:r>
      <w:r>
        <w:rPr>
          <w:lang w:val="en-US"/>
        </w:rPr>
        <w:t xml:space="preserve"> —</w:t>
      </w:r>
      <w:r>
        <w:rPr/>
        <w:t xml:space="preserve"> нормативных и судебных решений в первую очередь должны быть приведены в действие "мягкие" госу</w:t>
        <w:softHyphen/>
        <w:t>дарственно-принудительные методы, такие, как признание юридически ничтожными соответствующих актов, общая или выборочная экономическая блокада, режим санитарного кор</w:t>
        <w:softHyphen/>
        <w:t>дона, закрытие административной границы и др.</w:t>
      </w:r>
    </w:p>
    <w:p>
      <w:pPr>
        <w:pStyle w:val="Normal"/>
        <w:spacing w:lineRule="auto" w:line="218"/>
        <w:rPr/>
      </w:pPr>
      <w:r>
        <w:rPr/>
        <w:t xml:space="preserve">А вооруженные силы? Допустимо ли их использование в ситуации, которая аналогична положению дел в Чечне в </w:t>
      </w:r>
      <w:r>
        <w:rPr>
          <w:lang w:val="en-US"/>
        </w:rPr>
        <w:t>1991—1994</w:t>
      </w:r>
      <w:r>
        <w:rPr/>
        <w:t xml:space="preserve"> годах?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а мой взгляд, при ответе на подобные вопросы следу</w:t>
        <w:softHyphen/>
        <w:t>ет исходить из правового принципа об ограниченности ис</w:t>
        <w:softHyphen/>
        <w:t>пользования вооруженных сил при решении внутригосу-</w:t>
      </w:r>
    </w:p>
    <w:p>
      <w:pPr>
        <w:pStyle w:val="Normal"/>
        <w:spacing w:lineRule="auto" w:line="218"/>
        <w:ind w:hanging="0"/>
        <w:rPr/>
      </w:pPr>
      <w:r>
        <w:rPr/>
        <w:t>дарственных конфликтов. Здесь, пожалуй, можно настаи</w:t>
        <w:softHyphen/>
        <w:t>вать даже на существовании на этот счет общего запрета. Такого запрета, который хотя прямо и не сформулирован в тексте действующего Основного закона, но сообразно кон</w:t>
        <w:softHyphen/>
        <w:t>ституционной практике демократических стран "выводим" из самой природы конституционных отношений государст</w:t>
        <w:softHyphen/>
        <w:t>ва, объявившего себя "демократическим" и "правовым". Кстати сказать, такой запрет был сформулирован Комите</w:t>
        <w:softHyphen/>
        <w:t>том конституционного надзора в марте</w:t>
      </w:r>
      <w:r>
        <w:rPr>
          <w:lang w:val="en-US"/>
        </w:rPr>
        <w:t xml:space="preserve"> —</w:t>
      </w:r>
      <w:r>
        <w:rPr/>
        <w:t xml:space="preserve"> апреле</w:t>
      </w:r>
      <w:r>
        <w:rPr>
          <w:lang w:val="en-US"/>
        </w:rPr>
        <w:t xml:space="preserve"> 1991</w:t>
      </w:r>
      <w:r>
        <w:rPr/>
        <w:t xml:space="preserve"> года, и, что примечательно, именно по запросу руководства Рос</w:t>
        <w:softHyphen/>
        <w:t>сии, когда армия во имя интересов единого советского госу</w:t>
        <w:softHyphen/>
        <w:t>дарства, его "целостности" начала военные действия в Вильнюсе, а в городах вводились "совместные патрули". Такой же запрет был прямо записан в альтернативном про</w:t>
        <w:softHyphen/>
        <w:t>екте Конституции, и он, могу свидетельствовать, не попал в последующие варианты только по той причине, что, по мне</w:t>
        <w:softHyphen/>
        <w:t>нию ряда правоведов, был признан само собой разумею</w:t>
        <w:softHyphen/>
        <w:t>щимся в государстве, объявившем себя "демократическим" и "правовым"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Из указанного общего запрета, естественно, могут и должны быть сделаны исключения. Но такие исключения должны быть не только точно, исчерпывающим образом, не допускающим расширительного толкования, указаны в фе</w:t>
        <w:softHyphen/>
        <w:t>деральном законе (без чего, помимо всего прочего, невоз</w:t>
        <w:softHyphen/>
        <w:t>можна юридическая квалификация соответствующих действий и ситуаций, например, в качестве "вооруженного мятежа"). И не только каждый случай использования воо</w:t>
        <w:softHyphen/>
        <w:t>руженных сил внутри страны по фактам, предусмотрен</w:t>
        <w:softHyphen/>
        <w:t>ным законом и установленным судом, может допускаться лишь на основании решения парламента, его палаты, от</w:t>
        <w:softHyphen/>
        <w:t>ветственной за вопросы войны и мира (Совета Федерации). Но</w:t>
      </w:r>
      <w:r>
        <w:rPr>
          <w:lang w:val="en-US"/>
        </w:rPr>
        <w:t xml:space="preserve"> —</w:t>
      </w:r>
      <w:r>
        <w:rPr/>
        <w:t xml:space="preserve"> и это главное</w:t>
      </w:r>
      <w:r>
        <w:rPr>
          <w:lang w:val="en-US"/>
        </w:rPr>
        <w:t xml:space="preserve"> —</w:t>
      </w:r>
      <w:r>
        <w:rPr/>
        <w:t xml:space="preserve"> даже при наличии указанных осно</w:t>
        <w:softHyphen/>
        <w:t>ваний вооруженные силы должны использоваться не в ка</w:t>
        <w:softHyphen/>
        <w:t>честве регулярной армии, действующей по своему прямому предназначению, то есть осуществляющей военные дейст</w:t>
        <w:softHyphen/>
        <w:t>вия ("ведущие войну"), а в качестве специальных войск полицейского типа, не имеющих на вооружении средств широкого, массового поражения и осуществляющих акции полицейского характера. При этом необходима разработка строгих правил, которые бы и в данной ситуации предупре</w:t>
        <w:softHyphen/>
        <w:t>ждали потери среди мирного населения и предусматривали превентивные, восстановительные и жесткие карательные меры в каждом случае допущенных нарушений.</w:t>
      </w:r>
    </w:p>
    <w:p>
      <w:pPr>
        <w:pStyle w:val="Normal"/>
        <w:spacing w:lineRule="auto" w:line="218"/>
        <w:rPr/>
      </w:pPr>
      <w:r>
        <w:rPr>
          <w:b/>
        </w:rPr>
        <w:t>"Обнаженное"</w:t>
      </w:r>
      <w:r>
        <w:rPr/>
        <w:t xml:space="preserve"> право. Война в Чечне потрясла Россию, сбросила с общества жалкий "маскарадный костюм", разом раскрыла, "кто есть кто" и "что есть что".</w:t>
      </w:r>
    </w:p>
    <w:p>
      <w:pPr>
        <w:pStyle w:val="Normal"/>
        <w:spacing w:lineRule="auto" w:line="218"/>
        <w:rPr/>
      </w:pPr>
      <w:r>
        <w:rPr/>
        <w:t>В результате войны в Чечне в обнаженном, во многом неприглядном виде предстала перед всем миром россий</w:t>
        <w:softHyphen/>
        <w:t>ская юридическая система. Она не только оказалась немощ</w:t>
        <w:softHyphen/>
        <w:t>ной, неспособной реализовать свое исконно правовое предназначение</w:t>
      </w:r>
      <w:r>
        <w:rPr>
          <w:lang w:val="en-US"/>
        </w:rPr>
        <w:t xml:space="preserve"> —</w:t>
      </w:r>
      <w:r>
        <w:rPr/>
        <w:t xml:space="preserve"> предотвратить или хотя бы должным об</w:t>
        <w:softHyphen/>
        <w:t>разом отреагировать на массовые нарушения прав челове</w:t>
        <w:softHyphen/>
        <w:t>ка, произвол власти и отдельных лиц. Российская юриди</w:t>
        <w:softHyphen/>
        <w:t xml:space="preserve">ческая система вообще оказалась </w:t>
      </w:r>
      <w:r>
        <w:rPr>
          <w:i/>
        </w:rPr>
        <w:t>другой</w:t>
      </w:r>
      <w:r>
        <w:rPr>
          <w:i/>
          <w:lang w:val="en-US"/>
        </w:rPr>
        <w:t xml:space="preserve"> —</w:t>
      </w:r>
      <w:r>
        <w:rPr/>
        <w:t xml:space="preserve"> не той, какой она выглядит по общим декларациям, когда Россия объяв</w:t>
        <w:softHyphen/>
        <w:t>ляется демократическим и правовым государством, в кото</w:t>
        <w:softHyphen/>
        <w:t>ром, по Конституции, "человек, его права и свободы являются высшей ценностью".</w:t>
      </w:r>
    </w:p>
    <w:p>
      <w:pPr>
        <w:pStyle w:val="Normal"/>
        <w:spacing w:lineRule="auto" w:line="218"/>
        <w:rPr/>
      </w:pPr>
      <w:r>
        <w:rPr/>
        <w:t>Уже сам по себе тот факт, что действующая россий</w:t>
        <w:softHyphen/>
        <w:t>ская Конституция и федеральные законы позволили при</w:t>
        <w:softHyphen/>
        <w:t>нять решения о вводе войск в Чечню и о начале на ее территории боевых действий на основании президентских указов и правительственных постановлений,</w:t>
      </w:r>
      <w:r>
        <w:rPr>
          <w:lang w:val="en-US"/>
        </w:rPr>
        <w:t xml:space="preserve"> —</w:t>
      </w:r>
      <w:r>
        <w:rPr/>
        <w:t xml:space="preserve"> свидетель</w:t>
        <w:softHyphen/>
        <w:t>ство того, что существующий в России правопорядок еще очень далек от права современного гражданского общества.</w:t>
      </w:r>
    </w:p>
    <w:p>
      <w:pPr>
        <w:pStyle w:val="Normal"/>
        <w:spacing w:lineRule="auto" w:line="218"/>
        <w:rPr/>
      </w:pPr>
      <w:r>
        <w:rPr/>
        <w:t>Не меняет оценку действующего в российском обществе правопорядка и то обстоятельство, что в данном случае, как утверждает ряд специалистов, существует законодательный пробел: основания и порядок использования вооруженных сил внутри страны действительно не получили до сих пор достаточно полной законодательной регламентаци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о, во-первых, если и есть в данном случае законода</w:t>
        <w:softHyphen/>
        <w:t>тельный пробел, то он затрагивает именно основания и поря</w:t>
        <w:softHyphen/>
        <w:t>док использования войск, ибо сам принцип</w:t>
      </w:r>
      <w:r>
        <w:rPr>
          <w:lang w:val="en-US"/>
        </w:rPr>
        <w:t xml:space="preserve"> —</w:t>
      </w:r>
      <w:r>
        <w:rPr/>
        <w:t xml:space="preserve"> недопустимость использования вооруженных сил без особого разрешения закона</w:t>
      </w:r>
      <w:r>
        <w:rPr>
          <w:lang w:val="en-US"/>
        </w:rPr>
        <w:t xml:space="preserve"> —</w:t>
      </w:r>
      <w:r>
        <w:rPr/>
        <w:t xml:space="preserve"> вытекает из строго разрешительного характера регулирования деятельности государственных органов и должностных лиц: они вправе совершать только такие дей</w:t>
        <w:softHyphen/>
        <w:t>ствия, которые прямо предусмотрены законом. Во-вторых, за три года конституционного кризиса в Чечне, предшест</w:t>
        <w:softHyphen/>
        <w:t>вующих началу военных действий, соответствующие зако</w:t>
        <w:softHyphen/>
        <w:t>нодательные проблемы (в том числе об определении самого понятия "вооруженный мятеж" и о характере применяемых в этом случае санкций), а также юридическая констатация соответствующих действий в правосудном порядке могли по</w:t>
        <w:softHyphen/>
        <w:t>лучить полную и конкретизированную и к тому же много</w:t>
        <w:softHyphen/>
        <w:t>кратную реализацию. И наконец, в-третьих, в любом случае</w:t>
      </w:r>
    </w:p>
    <w:p>
      <w:pPr>
        <w:pStyle w:val="Normal"/>
        <w:spacing w:lineRule="auto" w:line="218"/>
        <w:ind w:hanging="0"/>
        <w:rPr/>
      </w:pPr>
      <w:r>
        <w:rPr/>
        <w:t>при отсутствии достаточных узаконении решающее значе</w:t>
        <w:softHyphen/>
        <w:t>ние приобретают природа и суть действующей юридической системы</w:t>
      </w:r>
      <w:r>
        <w:rPr>
          <w:lang w:val="en-US"/>
        </w:rPr>
        <w:t xml:space="preserve"> —</w:t>
      </w:r>
      <w:r>
        <w:rPr/>
        <w:t xml:space="preserve"> те главные правовые идеи, которые лежат в ее основе, являются ее стержнем, определяющим звеном, влияю</w:t>
        <w:softHyphen/>
        <w:t>щим на все стороны, грани правовой материи.</w:t>
      </w:r>
    </w:p>
    <w:p>
      <w:pPr>
        <w:pStyle w:val="Normal"/>
        <w:spacing w:lineRule="auto" w:line="218"/>
        <w:rPr/>
      </w:pPr>
      <w:r>
        <w:rPr/>
        <w:t>Последний из указанных пунктов является наиболее существенным для понимания особенностей юридической системы современной России.</w:t>
      </w:r>
    </w:p>
    <w:p>
      <w:pPr>
        <w:pStyle w:val="Normal"/>
        <w:spacing w:lineRule="auto" w:line="218"/>
        <w:rPr/>
      </w:pPr>
      <w:r>
        <w:rPr/>
        <w:t>Если бы в нынешней России возобладали начала гума</w:t>
        <w:softHyphen/>
        <w:t>нистического права, отвечающего требованиям современно</w:t>
        <w:softHyphen/>
        <w:t>го гражданского общества, то проблема была бы предельно ясной: все вопросы, связанные с использованием вооружен</w:t>
        <w:softHyphen/>
        <w:t>ных сил внутри страны, должны решаться исходя из того, что "человек, его права и свободы являются высшей ценно</w:t>
        <w:softHyphen/>
        <w:t>стью" (ст.</w:t>
      </w:r>
      <w:r>
        <w:rPr>
          <w:lang w:val="en-US"/>
        </w:rPr>
        <w:t xml:space="preserve"> 2)</w:t>
      </w:r>
      <w:r>
        <w:rPr/>
        <w:t xml:space="preserve"> и что права и свободы человека "определяют смысл, содержание и применение законов, деятельность законодательной и исполнительной власти</w:t>
      </w:r>
      <w:r>
        <w:rPr>
          <w:lang w:val="en-US"/>
        </w:rPr>
        <w:t xml:space="preserve"> ..</w:t>
      </w:r>
      <w:r>
        <w:rPr/>
        <w:t xml:space="preserve"> ."(ст.</w:t>
      </w:r>
      <w:r>
        <w:rPr>
          <w:lang w:val="en-US"/>
        </w:rPr>
        <w:t xml:space="preserve"> 18).</w:t>
      </w:r>
      <w:r>
        <w:rPr/>
        <w:t xml:space="preserve"> Доба</w:t>
        <w:softHyphen/>
        <w:t>вим сюда и то, что по Конституции вопросы войны и мира относятся к ведению Федерального Собрания, его верхней палаты</w:t>
      </w:r>
      <w:r>
        <w:rPr>
          <w:lang w:val="en-US"/>
        </w:rPr>
        <w:t xml:space="preserve"> —</w:t>
      </w:r>
      <w:r>
        <w:rPr/>
        <w:t xml:space="preserve"> Совета Федерации.</w:t>
      </w:r>
    </w:p>
    <w:p>
      <w:pPr>
        <w:pStyle w:val="Normal"/>
        <w:spacing w:lineRule="auto" w:line="218"/>
        <w:rPr/>
      </w:pPr>
      <w:r>
        <w:rPr/>
        <w:t>Увы, при обсуждении правовых вопросов, связанных с войной в Чечне, в официальных инстанциях доминирую</w:t>
        <w:softHyphen/>
        <w:t>щее значение приобрел иной подход. И вовсе не такой уж "академической", оторванной от жизненных реалий была в свое время тревога в связи с тем, что положения о правах человека отодвигаются в конституционном тексте на более отдаленные позиции, а на первое место, как и в советских конституциях, возвращаются общие, декларативные поло</w:t>
        <w:softHyphen/>
        <w:t>жения. Ибо эти общие, декларативные положения в основ</w:t>
        <w:softHyphen/>
        <w:t xml:space="preserve">ном </w:t>
      </w:r>
      <w:r>
        <w:rPr>
          <w:i/>
        </w:rPr>
        <w:t>посвящены государству,</w:t>
      </w:r>
      <w:r>
        <w:rPr/>
        <w:t xml:space="preserve"> его чертам и характеристикам, в том числе и тому, что "Российская Федерация обеспечи</w:t>
        <w:softHyphen/>
        <w:t>вает целостность и неприкосновенность своей территории" (ст.4).</w:t>
      </w:r>
    </w:p>
    <w:p>
      <w:pPr>
        <w:pStyle w:val="Normal"/>
        <w:spacing w:lineRule="auto" w:line="218"/>
        <w:rPr/>
      </w:pPr>
      <w:r>
        <w:rPr/>
        <w:t>Эта конституционная запись ("обеспечение целостно</w:t>
        <w:softHyphen/>
        <w:t>сти территории") и стала центральной при решении вопро</w:t>
        <w:softHyphen/>
        <w:t>са о конституционности ввода регулярных вооруженных сил на территорию Чечни и развертывания там широкомасштаб</w:t>
        <w:softHyphen/>
        <w:t>ных военных действий с использованием тяжелой техни</w:t>
        <w:softHyphen/>
        <w:t>ки</w:t>
      </w:r>
      <w:r>
        <w:rPr>
          <w:lang w:val="en-US"/>
        </w:rPr>
        <w:t xml:space="preserve"> —</w:t>
      </w:r>
      <w:r>
        <w:rPr/>
        <w:t xml:space="preserve"> фронтовой и вертолетной авиации, тяжелой артил</w:t>
        <w:softHyphen/>
        <w:t>лерии, бронетанковых войск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этой связи и вся официальная правовая оценка че</w:t>
        <w:softHyphen/>
        <w:t>ченских событий, в том числе правовых актов, создавших юридическую предпосылку для использования с целью "на</w:t>
        <w:softHyphen/>
        <w:t>ведения конституционного порядка" регулярных вооружен</w:t>
        <w:softHyphen/>
      </w:r>
    </w:p>
    <w:p>
      <w:pPr>
        <w:pStyle w:val="Normal"/>
        <w:spacing w:lineRule="auto" w:line="218"/>
        <w:ind w:hanging="0"/>
        <w:rPr/>
      </w:pPr>
      <w:r>
        <w:rPr/>
        <w:t>ных сил, оказалась сориентированной не на права челове</w:t>
        <w:softHyphen/>
        <w:t>ка, а на категории государственности'.</w:t>
      </w:r>
    </w:p>
    <w:p>
      <w:pPr>
        <w:pStyle w:val="Normal"/>
        <w:spacing w:lineRule="auto" w:line="218"/>
        <w:ind w:firstLine="420"/>
        <w:rPr/>
      </w:pPr>
      <w:r>
        <w:rPr/>
        <w:t>А если это так, если первостепенное значение в кон</w:t>
        <w:softHyphen/>
        <w:t>ституционно-правовой материи придается категориям го</w:t>
        <w:softHyphen/>
        <w:t>сударственности, то, следовательно,</w:t>
      </w:r>
      <w:r>
        <w:rPr>
          <w:lang w:val="en-US"/>
        </w:rPr>
        <w:t xml:space="preserve"> —</w:t>
      </w:r>
      <w:r>
        <w:rPr/>
        <w:t xml:space="preserve"> и "все другое" в области государственно-правовой действительности начи</w:t>
        <w:softHyphen/>
        <w:t>нает возвращаться на круги своя</w:t>
      </w:r>
      <w:r>
        <w:rPr>
          <w:lang w:val="en-US"/>
        </w:rPr>
        <w:t xml:space="preserve"> —</w:t>
      </w:r>
      <w:r>
        <w:rPr/>
        <w:t xml:space="preserve"> к тем критериям и цен</w:t>
        <w:softHyphen/>
        <w:t>ностям, которые являются выражением коммунистической доктрины в праве: ко всесильному государству, порядку и дисциплине как высшему правовому идеалу, допустимости насилия во имя этих ценностей и идеалов</w:t>
      </w:r>
      <w:r>
        <w:rPr>
          <w:lang w:val="en-US"/>
        </w:rPr>
        <w:t xml:space="preserve"> (</w:t>
      </w:r>
      <w:r>
        <w:rPr/>
        <w:t xml:space="preserve"> теперь уже от</w:t>
        <w:softHyphen/>
        <w:t>носящихся к государству, а не к человеку, его правам и свободам).</w:t>
      </w:r>
    </w:p>
    <w:p>
      <w:pPr>
        <w:pStyle w:val="Normal"/>
        <w:spacing w:lineRule="auto" w:line="218"/>
        <w:ind w:firstLine="420"/>
        <w:rPr/>
      </w:pPr>
      <w:r>
        <w:rPr>
          <w:b/>
        </w:rPr>
        <w:t>Война и право.</w:t>
      </w:r>
      <w:r>
        <w:rPr/>
        <w:t xml:space="preserve"> Разрушительные последствия, связан</w:t>
        <w:softHyphen/>
        <w:t>ные с участием в</w:t>
      </w:r>
      <w:r>
        <w:rPr>
          <w:lang w:val="en-US"/>
        </w:rPr>
        <w:t xml:space="preserve"> 1994—1996</w:t>
      </w:r>
      <w:r>
        <w:rPr/>
        <w:t xml:space="preserve"> годах регулярных вооруженных сил в конституционно-правовом конфликте, возникшем на чеченской земле, обычно рассматриваются с точки зрения тех людских и материальных потерь, которые понесли и феде</w:t>
        <w:softHyphen/>
        <w:t>ральные вооруженные силы, и особенно чеченский народ, го</w:t>
        <w:softHyphen/>
        <w:t>рода и села этого многострадального горного края, северо</w:t>
        <w:softHyphen/>
        <w:t>кавказская земля. Десятки тысяч убитых и раненых, раз</w:t>
        <w:softHyphen/>
        <w:t>рушенные дома и дороги, исковерканные снарядами поля и сады.</w:t>
      </w:r>
    </w:p>
    <w:p>
      <w:pPr>
        <w:pStyle w:val="Normal"/>
        <w:spacing w:lineRule="auto" w:line="218"/>
        <w:ind w:firstLine="420"/>
        <w:rPr/>
      </w:pPr>
      <w:r>
        <w:rPr/>
        <w:t>И за всеми этими чудовищными, невосполнимыми по</w:t>
        <w:softHyphen/>
        <w:t>терями порой из поля зрения упускается самое страшное</w:t>
      </w:r>
      <w:r>
        <w:rPr>
          <w:lang w:val="en-US"/>
        </w:rPr>
        <w:t xml:space="preserve"> — </w:t>
      </w:r>
      <w:r>
        <w:rPr/>
        <w:t>то, что стоит за всеми этими и другими потерями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ама война.</w:t>
      </w:r>
    </w:p>
    <w:p>
      <w:pPr>
        <w:pStyle w:val="Normal"/>
        <w:spacing w:lineRule="auto" w:line="218"/>
        <w:ind w:firstLine="420"/>
        <w:rPr/>
      </w:pPr>
      <w:r>
        <w:rPr/>
        <w:t>Следует пояснить, почему с такой настойчивостью ав</w:t>
        <w:softHyphen/>
        <w:t>тор этих строк настаивает на недопустимости использова</w:t>
        <w:softHyphen/>
        <w:t>ния в решении внутригосударственных конфликтов регу</w:t>
        <w:softHyphen/>
        <w:t>лярной армии (если она не действует в качестве полицей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основанные соображения о несовершенстве с конституционно-правовых позиций нормативных актов, положивших начало войне в Чеч</w:t>
        <w:softHyphen/>
        <w:t>не, высказаны в литературе. См.: Общая теория прав человек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И.А. Лукатлевой. С.</w:t>
      </w:r>
      <w:r>
        <w:rPr>
          <w:sz w:val="16"/>
          <w:lang w:val="en-US"/>
        </w:rPr>
        <w:t xml:space="preserve"> 164,165.</w:t>
      </w:r>
      <w:r>
        <w:rPr>
          <w:sz w:val="16"/>
        </w:rPr>
        <w:t xml:space="preserve"> По поводу позиции Конституционного Суда, признавшего конституционность указанных актов, в книге, в част</w:t>
        <w:softHyphen/>
        <w:t>ности, говорится:</w:t>
      </w:r>
      <w:r>
        <w:rPr>
          <w:sz w:val="16"/>
          <w:lang w:val="en-US"/>
        </w:rPr>
        <w:t xml:space="preserve"> ". . .</w:t>
      </w:r>
      <w:r>
        <w:rPr>
          <w:sz w:val="16"/>
        </w:rPr>
        <w:t xml:space="preserve"> положив в основу своего решения по чеченскому делу иные принципы и нормы Конституции (не принципы и нормы о пра</w:t>
        <w:softHyphen/>
        <w:t>вах человек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. А.)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 территориальной целостности, неделимости государства, суверенитете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и ссылаясь на полномочия Президента, а также на несовершенство правовых норм по обеспечению безопасности и использованию вооруженных сил и пробелы в законодательстве, Консти</w:t>
        <w:softHyphen/>
        <w:t>туционный Суд отказался от анализа и учета наступивших в результате использования этих полномочий и применения оспариваемых норматив</w:t>
        <w:softHyphen/>
        <w:t>ных актов последствий, связанных с массовым нарушением прав челове</w:t>
        <w:softHyphen/>
        <w:t>ка" (там же. С.</w:t>
      </w:r>
      <w:r>
        <w:rPr>
          <w:sz w:val="16"/>
          <w:lang w:val="en-US"/>
        </w:rPr>
        <w:t xml:space="preserve"> 165).</w:t>
      </w:r>
    </w:p>
    <w:p>
      <w:pPr>
        <w:pStyle w:val="Normal"/>
        <w:spacing w:lineRule="auto" w:line="218"/>
        <w:ind w:hanging="0"/>
        <w:rPr/>
      </w:pPr>
      <w:r>
        <w:rPr/>
        <w:t>ских сил и не ограничена в своих действиях строгими пра</w:t>
        <w:softHyphen/>
        <w:t>вилами-ограничениями).</w:t>
      </w:r>
    </w:p>
    <w:p>
      <w:pPr>
        <w:pStyle w:val="Normal"/>
        <w:spacing w:lineRule="auto" w:line="240"/>
        <w:ind w:left="40" w:firstLine="420"/>
        <w:rPr/>
      </w:pPr>
      <w:r>
        <w:rPr/>
        <w:t>Одно из оснований такой позиции очевидно.</w:t>
      </w:r>
    </w:p>
    <w:p>
      <w:pPr>
        <w:pStyle w:val="Normal"/>
        <w:spacing w:lineRule="auto" w:line="218"/>
        <w:ind w:left="40" w:firstLine="420"/>
        <w:rPr/>
      </w:pPr>
      <w:r>
        <w:rPr/>
        <w:t>Регулярная армия</w:t>
      </w:r>
      <w:r>
        <w:rPr>
          <w:lang w:val="en-US"/>
        </w:rPr>
        <w:t xml:space="preserve"> —</w:t>
      </w:r>
      <w:r>
        <w:rPr/>
        <w:t xml:space="preserve"> это армия, оснащенная современ</w:t>
        <w:softHyphen/>
        <w:t>ным вооружением, в том числе тяжелым (артиллерией, авиа</w:t>
        <w:softHyphen/>
        <w:t>цией и др.), предназначенным для широкого, массового поражения людей, техники, сооружений. И использование такого вооружения в местности, населенной мирными жи</w:t>
        <w:softHyphen/>
        <w:t xml:space="preserve">телями с их домами, скотом, домашней утварью, если нет правил-ограничений, </w:t>
      </w:r>
      <w:r>
        <w:rPr>
          <w:i/>
        </w:rPr>
        <w:t>неизбежно</w:t>
      </w:r>
      <w:r>
        <w:rPr>
          <w:i/>
          <w:lang w:val="en-US"/>
        </w:rPr>
        <w:t xml:space="preserve"> —</w:t>
      </w:r>
      <w:r>
        <w:rPr>
          <w:i/>
        </w:rPr>
        <w:t xml:space="preserve"> неизбежно!</w:t>
      </w:r>
      <w:r>
        <w:rPr>
          <w:i/>
          <w:lang w:val="en-US"/>
        </w:rPr>
        <w:t xml:space="preserve"> —</w:t>
      </w:r>
      <w:r>
        <w:rPr>
          <w:i/>
        </w:rPr>
        <w:t xml:space="preserve"> приводит к тяжким массовым нарушениям права</w:t>
      </w:r>
      <w:r>
        <w:rPr>
          <w:i/>
          <w:lang w:val="en-US"/>
        </w:rPr>
        <w:t xml:space="preserve"> —</w:t>
      </w:r>
      <w:r>
        <w:rPr>
          <w:i/>
        </w:rPr>
        <w:t xml:space="preserve"> прежде всего основных прав человека (права на жизнь, на здоровье, на собственную частную жизнь), права собственности на имущество, экологических прав.</w:t>
      </w:r>
      <w:r>
        <w:rPr/>
        <w:t xml:space="preserve"> Да это и не просто "наруше</w:t>
        <w:softHyphen/>
        <w:t xml:space="preserve">ния", а, по сути дела, </w:t>
      </w:r>
      <w:r>
        <w:rPr>
          <w:i/>
        </w:rPr>
        <w:t>тотальное попрание права, его раз</w:t>
        <w:softHyphen/>
        <w:t>рушение,</w:t>
      </w:r>
      <w:r>
        <w:rPr/>
        <w:t xml:space="preserve"> так как изначально не делается различий между виновными и невиновными, причастными и непри</w:t>
        <w:softHyphen/>
        <w:t>частными: перед вооруженными силами оказывается тер</w:t>
        <w:softHyphen/>
        <w:t>ритория вообще с населением вообще, "живая сила" вообще. И как бы ни была совершенна суперсовременная военная техника, как бы громко ни провозглашалось военными спе</w:t>
        <w:softHyphen/>
        <w:t>циалистами их умение уничтожать только "избранные цели", совершать "точечные удары", все равно происходит массо</w:t>
        <w:softHyphen/>
        <w:t>вое поражение людей, имущества, среды обитания.</w:t>
      </w:r>
    </w:p>
    <w:p>
      <w:pPr>
        <w:pStyle w:val="Normal"/>
        <w:spacing w:lineRule="auto" w:line="218"/>
        <w:ind w:left="40" w:firstLine="420"/>
        <w:rPr/>
      </w:pPr>
      <w:r>
        <w:rPr/>
        <w:t>Но и не только в этом, и так бесконечно горестном об</w:t>
        <w:softHyphen/>
        <w:t>стоятельстве, дело.</w:t>
      </w:r>
    </w:p>
    <w:p>
      <w:pPr>
        <w:pStyle w:val="Normal"/>
        <w:spacing w:lineRule="auto" w:line="218"/>
        <w:ind w:left="40" w:firstLine="420"/>
        <w:rPr/>
      </w:pPr>
      <w:r>
        <w:rPr/>
        <w:t>Самое существенное заключается в том, что регулярная армия потому и "регулярная" и потому оснащается мощным современным вооружением, в том числе тяжелым, что пред</w:t>
        <w:softHyphen/>
        <w:t>назначена для ведения войны. А война</w:t>
      </w:r>
      <w:r>
        <w:rPr>
          <w:lang w:val="en-US"/>
        </w:rPr>
        <w:t xml:space="preserve"> —</w:t>
      </w:r>
      <w:r>
        <w:rPr/>
        <w:t xml:space="preserve"> это не что иное, как действия по </w:t>
      </w:r>
      <w:r>
        <w:rPr>
          <w:i/>
        </w:rPr>
        <w:t>нанесению поражения противнику.</w:t>
      </w:r>
      <w:r>
        <w:rPr/>
        <w:t xml:space="preserve"> Под</w:t>
        <w:softHyphen/>
        <w:t>черкиваю: не "разоружение" противника, не захват винов</w:t>
        <w:softHyphen/>
        <w:t>ных и привлечение их к юридической ответственности, а именно нанесение поражения, при котором предполагается в качестве общего, наиболее "надежного" желаемого резуль</w:t>
        <w:softHyphen/>
        <w:t>тат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уничтожение</w:t>
      </w:r>
      <w:r>
        <w:rPr/>
        <w:t xml:space="preserve"> врага, его живой силы, техники, воен</w:t>
        <w:softHyphen/>
        <w:t>ных сооружений (а попутно, коль повезет, захват пленных, трофеев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И вовсе не случайно в заявлениях руководителей воен</w:t>
        <w:softHyphen/>
        <w:t>ных действий в Чечне, наряду с официальными штампами (типа: "наведение конституционного порядка", "разоружение банд"), по мере развертывания военных действий зазвучали слова об "уничтожении" бандитов, их руководителей, а в от</w:t>
        <w:softHyphen/>
        <w:t>ношении террористической банды, засевшей вместе с залож</w:t>
        <w:softHyphen/>
      </w:r>
    </w:p>
    <w:p>
      <w:pPr>
        <w:pStyle w:val="Normal"/>
        <w:spacing w:lineRule="auto" w:line="218"/>
        <w:ind w:hanging="0"/>
        <w:rPr/>
      </w:pPr>
      <w:r>
        <w:rPr/>
        <w:t>никами в селении, чуть ли не в открытую была поставлена задача уничтожения террористов, пусть на крайний случай вместе с заложниками (или, как сказал один из генералов, в обстановке, когда заложников "практически нет").</w:t>
      </w:r>
    </w:p>
    <w:p>
      <w:pPr>
        <w:pStyle w:val="Normal"/>
        <w:spacing w:lineRule="auto" w:line="218"/>
        <w:ind w:firstLine="420"/>
        <w:rPr/>
      </w:pPr>
      <w:r>
        <w:rPr/>
        <w:t>Уничтожение же живой силы противника</w:t>
      </w:r>
      <w:r>
        <w:rPr>
          <w:lang w:val="en-US"/>
        </w:rPr>
        <w:t xml:space="preserve"> —</w:t>
      </w:r>
      <w:r>
        <w:rPr/>
        <w:t xml:space="preserve"> это не что иное, как </w:t>
      </w:r>
      <w:r>
        <w:rPr>
          <w:i/>
        </w:rPr>
        <w:t>уничтожение человека.</w:t>
      </w:r>
      <w:r>
        <w:rPr/>
        <w:t xml:space="preserve"> Даже по одной этой причи</w:t>
        <w:softHyphen/>
        <w:t xml:space="preserve">не войну следует признать изначально </w:t>
      </w:r>
      <w:r>
        <w:rPr>
          <w:i/>
        </w:rPr>
        <w:t>антиправовым</w:t>
      </w:r>
      <w:r>
        <w:rPr/>
        <w:t xml:space="preserve"> явле</w:t>
        <w:softHyphen/>
        <w:t>нием, или, как это следует из вышеизложенного, явлением внеправовым, находящимся по ту сторону права, где "можно" убивать, уничтожать имущество, наносить урон природе. К великому сожалению, при всей нашей романтизации войны ее нельзя даже назвать бесчеловечным делом, ибо в живот</w:t>
        <w:softHyphen/>
        <w:t>ном мире существует врожденный природный инстинкт-за</w:t>
        <w:softHyphen/>
        <w:t>прет не уничтожать себе подобных'. С прискорбием надо признать, что война</w:t>
      </w:r>
      <w:r>
        <w:rPr>
          <w:lang w:val="en-US"/>
        </w:rPr>
        <w:t xml:space="preserve"> —</w:t>
      </w:r>
      <w:r>
        <w:rPr/>
        <w:t xml:space="preserve"> дело человеческое, но относящееся к таким темным, зловещим закоулкам человеческого подсозна</w:t>
        <w:softHyphen/>
        <w:t>ния, которые иначе, чем "бесовскими", не назовешь.</w:t>
      </w:r>
    </w:p>
    <w:p>
      <w:pPr>
        <w:pStyle w:val="Normal"/>
        <w:spacing w:lineRule="auto" w:line="218"/>
        <w:ind w:firstLine="440"/>
        <w:rPr/>
      </w:pPr>
      <w:r>
        <w:rPr/>
        <w:t>И еще один момент должен привлечь наше внимание. Война, дозволяющая убивать человека, вносит во всю свя</w:t>
        <w:softHyphen/>
        <w:t>занную с ней обстановку атмосферу допускаемого правово</w:t>
        <w:softHyphen/>
        <w:t>го беспредела. Атмосферу беспрепятственного захвата заложников и чужого имущества, мародерства, насилова-ния, террора. Да и вообще война по каким-то сторонам сво</w:t>
        <w:softHyphen/>
        <w:t>ей сути есть террор. И революция, увы, тоже. Особенно война и революция, проводимые под эгидой большевизма, когда прямо превозносятся диктатура пролетариата</w:t>
      </w:r>
      <w:r>
        <w:rPr>
          <w:lang w:val="en-US"/>
        </w:rPr>
        <w:t xml:space="preserve"> —</w:t>
      </w:r>
      <w:r>
        <w:rPr/>
        <w:t xml:space="preserve"> власть, "не ограниченная законом", "революционные войны"</w:t>
      </w:r>
      <w:r>
        <w:rPr>
          <w:lang w:val="en-US"/>
        </w:rPr>
        <w:t xml:space="preserve"> —</w:t>
      </w:r>
      <w:r>
        <w:rPr/>
        <w:t xml:space="preserve"> войны, ведущие к "мировому пожару". Прямыми актами террора, сопровождаемого захватом и уничтожением заложников, отличаются гражданские войны (да и чеченская война тоже;</w:t>
      </w:r>
    </w:p>
    <w:p>
      <w:pPr>
        <w:pStyle w:val="Normal"/>
        <w:spacing w:lineRule="auto" w:line="218"/>
        <w:ind w:hanging="0"/>
        <w:rPr/>
      </w:pPr>
      <w:r>
        <w:rPr/>
        <w:t>причем не только со стороны чеченцев: вряд ли удастся отграничить от террора действия армейских частей, предъ</w:t>
        <w:softHyphen/>
        <w:t>являющих ультиматум о выдаче бандитов-сепаратистов под угрозой уничтожения данного населенного пункта).</w:t>
      </w:r>
    </w:p>
    <w:p>
      <w:pPr>
        <w:pStyle w:val="Normal"/>
        <w:spacing w:lineRule="auto" w:line="218"/>
        <w:ind w:firstLine="420"/>
        <w:rPr/>
      </w:pPr>
      <w:r>
        <w:rPr/>
        <w:t xml:space="preserve">По всем данным, настало время для того, чтобы </w:t>
      </w:r>
      <w:r>
        <w:rPr>
          <w:i/>
        </w:rPr>
        <w:t>при</w:t>
        <w:softHyphen/>
        <w:t>знать войну</w:t>
      </w:r>
      <w:r>
        <w:rPr>
          <w:i/>
          <w:lang w:val="en-US"/>
        </w:rPr>
        <w:t xml:space="preserve"> —</w:t>
      </w:r>
      <w:r>
        <w:rPr>
          <w:i/>
        </w:rPr>
        <w:t xml:space="preserve"> войну вообще, войну как таковую</w:t>
      </w:r>
      <w:r>
        <w:rPr>
          <w:i/>
          <w:lang w:val="en-US"/>
        </w:rPr>
        <w:t xml:space="preserve"> —</w:t>
      </w:r>
      <w:r>
        <w:rPr>
          <w:i/>
        </w:rPr>
        <w:t xml:space="preserve"> пре</w:t>
        <w:softHyphen/>
        <w:t>ступлением перед человечеством</w:t>
      </w:r>
      <w:r>
        <w:rPr/>
        <w:t xml:space="preserve"> (разумеется, отграничивая от "войны" действия вооруженных сил по отражению аг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ерно подмечено В. Дольником: "...человек изобрел оружие и ока</w:t>
        <w:softHyphen/>
        <w:t>зался редчайшим существом на Земле: он убивает себе подобных"(Долышк В. Непослушное дитя биосферы. С.</w:t>
      </w:r>
      <w:r>
        <w:rPr>
          <w:sz w:val="16"/>
          <w:lang w:val="en-US"/>
        </w:rPr>
        <w:t xml:space="preserve"> 71).</w:t>
      </w:r>
      <w:r>
        <w:rPr>
          <w:sz w:val="16"/>
        </w:rPr>
        <w:t xml:space="preserve"> И далее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такая, внешне парадок</w:t>
        <w:softHyphen/>
        <w:t>сальная, мысль автора: "А оружие все совершенствуется и накапливает</w:t>
        <w:softHyphen/>
        <w:t>ся, а люди убивают друг друга все в большем и большем количестве</w:t>
      </w:r>
      <w:r>
        <w:rPr>
          <w:sz w:val="16"/>
          <w:lang w:val="en-US"/>
        </w:rPr>
        <w:t xml:space="preserve"> . . </w:t>
      </w:r>
      <w:r>
        <w:rPr>
          <w:sz w:val="16"/>
        </w:rPr>
        <w:t>Плохо, оказывается, разуму, когда он не обуздан</w:t>
      </w:r>
      <w:r>
        <w:rPr>
          <w:sz w:val="16"/>
          <w:lang w:val="en-US"/>
        </w:rPr>
        <w:t xml:space="preserve"> (! —</w:t>
      </w:r>
      <w:r>
        <w:rPr>
          <w:sz w:val="16"/>
        </w:rPr>
        <w:t xml:space="preserve"> С. </w:t>
      </w:r>
      <w:r>
        <w:rPr>
          <w:i/>
          <w:sz w:val="16"/>
        </w:rPr>
        <w:t>А.)</w:t>
      </w:r>
      <w:r>
        <w:rPr>
          <w:sz w:val="16"/>
        </w:rPr>
        <w:t xml:space="preserve"> инстинктом" (там же).</w:t>
      </w:r>
    </w:p>
    <w:p>
      <w:pPr>
        <w:pStyle w:val="Normal"/>
        <w:spacing w:lineRule="auto" w:line="218"/>
        <w:ind w:hanging="0"/>
        <w:rPr/>
      </w:pPr>
      <w:r>
        <w:rPr/>
        <w:t>рессии, когда инициаторы агрессии в конечном итоге при</w:t>
        <w:softHyphen/>
        <w:t>влекались бы в международно-правовом порядке к уголов</w:t>
        <w:softHyphen/>
        <w:t>ной ответственности, в том числе и за потери, связанные с данной агрессией).</w:t>
      </w:r>
    </w:p>
    <w:p>
      <w:pPr>
        <w:pStyle w:val="Normal"/>
        <w:spacing w:lineRule="auto" w:line="218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деталь из нашей сегодняшней действитель</w:t>
        <w:softHyphen/>
        <w:t>ности.</w:t>
      </w:r>
    </w:p>
    <w:p>
      <w:pPr>
        <w:pStyle w:val="Normal"/>
        <w:spacing w:lineRule="auto" w:line="218"/>
        <w:rPr/>
      </w:pPr>
      <w:r>
        <w:rPr/>
        <w:t>Когда в</w:t>
      </w:r>
      <w:r>
        <w:rPr>
          <w:lang w:val="en-US"/>
        </w:rPr>
        <w:t xml:space="preserve"> 1996</w:t>
      </w:r>
      <w:r>
        <w:rPr/>
        <w:t xml:space="preserve"> году федеральные российские власти твер</w:t>
        <w:softHyphen/>
        <w:t>до, судя по всему, встали на путь мирных переговоров с чеченскими кругами и деятелями, объявленными "сепара</w:t>
        <w:softHyphen/>
        <w:t>тистами" (именно тогда, к счастью, стали пробивать себе дорогу императивы гуманистического права), наиболее рез</w:t>
        <w:softHyphen/>
        <w:t>ко против состоявшихся в этой связи соглашений в парла</w:t>
        <w:softHyphen/>
        <w:t>менте и на других форумах выступили</w:t>
      </w:r>
      <w:r>
        <w:rPr>
          <w:lang w:val="en-US"/>
        </w:rPr>
        <w:t xml:space="preserve"> ...</w:t>
      </w:r>
      <w:r>
        <w:rPr/>
        <w:t xml:space="preserve"> коммунисты. Что ж, это можно понять: вновь рухнула одна из грандиозных идей коммунизма, тем более в таком благоприятном вари</w:t>
        <w:softHyphen/>
        <w:t>анте, когда она проводилась "чужими руками", обосновы</w:t>
        <w:softHyphen/>
        <w:t>валась таким, казалось бы, благородным принципом, как "единство государства", и когда все неблагоприятные по</w:t>
        <w:softHyphen/>
        <w:t>следствия войны можно было возложить на политических противников.</w:t>
      </w:r>
    </w:p>
    <w:p>
      <w:pPr>
        <w:pStyle w:val="Normal"/>
        <w:spacing w:lineRule="auto" w:line="218"/>
        <w:rPr/>
      </w:pPr>
      <w:r>
        <w:rPr/>
        <w:t>Впрочем, детали</w:t>
      </w:r>
      <w:r>
        <w:rPr>
          <w:lang w:val="en-US"/>
        </w:rPr>
        <w:t xml:space="preserve"> —</w:t>
      </w:r>
      <w:r>
        <w:rPr/>
        <w:t xml:space="preserve"> деталями, а вот в середине мая </w:t>
      </w:r>
      <w:r>
        <w:rPr>
          <w:lang w:val="en-US"/>
        </w:rPr>
        <w:t>1997</w:t>
      </w:r>
      <w:r>
        <w:rPr/>
        <w:t xml:space="preserve"> года произошло событие, которое не только придало линии на мирное урегулирование чеченского конфликта принципиально-последовательный характер, но и, по всем данным, (как бы не ошибиться!) знаменует реальный и круп</w:t>
        <w:softHyphen/>
        <w:t>ный поворот в развитии современного российского права. Заключенный</w:t>
      </w:r>
      <w:r>
        <w:rPr>
          <w:lang w:val="en-US"/>
        </w:rPr>
        <w:t xml:space="preserve"> 12</w:t>
      </w:r>
      <w:r>
        <w:rPr/>
        <w:t xml:space="preserve"> мая</w:t>
      </w:r>
      <w:r>
        <w:rPr>
          <w:lang w:val="en-US"/>
        </w:rPr>
        <w:t xml:space="preserve"> 1997</w:t>
      </w:r>
      <w:r>
        <w:rPr/>
        <w:t xml:space="preserve"> года Договор о мире, наряду с тем, что он юридически подводит финальную черту войне и, более того, всему четырехсотлетнему конфликту на че</w:t>
        <w:softHyphen/>
        <w:t xml:space="preserve">ченской земле, провозглашает отказ </w:t>
      </w:r>
      <w:r>
        <w:rPr>
          <w:i/>
        </w:rPr>
        <w:t>навсегда</w:t>
      </w:r>
      <w:r>
        <w:rPr/>
        <w:t xml:space="preserve"> Чечни (Ич</w:t>
        <w:softHyphen/>
        <w:t xml:space="preserve">керии) и России ото </w:t>
      </w:r>
      <w:r>
        <w:rPr>
          <w:i/>
        </w:rPr>
        <w:t xml:space="preserve">применения и угрозы применения силы </w:t>
      </w:r>
      <w:r>
        <w:rPr/>
        <w:t>при решении любых спорных вопросов. Такой отказ, имею</w:t>
        <w:softHyphen/>
        <w:t>щий, на мой взгляд, существенное конституционное значе</w:t>
        <w:softHyphen/>
        <w:t>ние (напомню, что недопустимость использования воору</w:t>
        <w:softHyphen/>
        <w:t>женных сил внутри страны была сформулирована в реше</w:t>
        <w:softHyphen/>
        <w:t>нии ККН</w:t>
      </w:r>
      <w:r>
        <w:rPr>
          <w:lang w:val="en-US"/>
        </w:rPr>
        <w:t xml:space="preserve"> 1991</w:t>
      </w:r>
      <w:r>
        <w:rPr/>
        <w:t xml:space="preserve"> года именно как конституционный принцип), по сути дела означает</w:t>
      </w:r>
      <w:r>
        <w:rPr>
          <w:b/>
        </w:rPr>
        <w:t xml:space="preserve"> </w:t>
      </w:r>
      <w:r>
        <w:rPr>
          <w:b/>
          <w:i/>
        </w:rPr>
        <w:t>официальный и высокозначимый поворот от рецидивов коммунистического правопони-мания к фактическому воплощению в России самих основ гуманистического права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если это верно, то тогда май</w:t>
      </w:r>
      <w:r>
        <w:rPr>
          <w:lang w:val="en-US"/>
        </w:rPr>
        <w:t xml:space="preserve"> 1997</w:t>
      </w:r>
      <w:r>
        <w:rPr/>
        <w:t xml:space="preserve"> года должен быть обозначен в качестве времени одного из самых значитель</w:t>
        <w:softHyphen/>
        <w:t>ных и знаменательных событий в развитии российского права.</w:t>
      </w:r>
    </w:p>
    <w:p>
      <w:pPr>
        <w:pStyle w:val="Normal"/>
        <w:spacing w:lineRule="auto" w:line="218"/>
        <w:ind w:firstLine="440"/>
        <w:rPr/>
      </w:pPr>
      <w:r>
        <w:rPr/>
        <w:t>К этому, правда, примешивается горечь от потерь и бед, нанесенных двухлетней чеченской войной. Но и эта горечь в связи с крупным поворотом в правовом развитии России име</w:t>
        <w:softHyphen/>
        <w:t>ет и свою философско-правовую и моральную сторону. Она своим обличительным пафосом должна быть обращена не толь</w:t>
        <w:softHyphen/>
        <w:t>ко к виновникам трагедии, к "партии войны", но и в не мень</w:t>
        <w:softHyphen/>
        <w:t>шей мере к силовой идеологии коммунистической философии. И в этой связи всем нам, так и не вставшим на путь искренне</w:t>
        <w:softHyphen/>
        <w:t>го покаяния и очищения от искушения и проклятия комму</w:t>
        <w:softHyphen/>
        <w:t>низма, никуда не уйти от ощущения вины и ответственности за все случившееся. И более того</w:t>
      </w:r>
      <w:r>
        <w:rPr>
          <w:lang w:val="en-US"/>
        </w:rPr>
        <w:t xml:space="preserve"> —</w:t>
      </w:r>
      <w:r>
        <w:rPr/>
        <w:t xml:space="preserve"> от ощущения некоего провиденческого возмездия, когда потери и беды, происшед</w:t>
        <w:softHyphen/>
        <w:t>шие в результате чеченской войны, стали для всех нас своего рода тяжкой расплатой за коммунизм. Последней ли распла</w:t>
        <w:softHyphen/>
        <w:t>той? Что еще предстоит перенести нашему Отечеству, всем нам за наше кошмарное прошлое и настоящее, и так уже от</w:t>
        <w:softHyphen/>
        <w:t>меченные неслыханными мученичеством и жертвенностью людей? И неужели только такие потрясения общества, как чеченская война, способны просветлить наш разум, разбудить совесть, сделать неотвратимыми и на нашей земле верховен</w:t>
        <w:softHyphen/>
        <w:t>ство и торжество Права?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5.</w:t>
      </w:r>
      <w:r>
        <w:rPr>
          <w:b/>
          <w:sz w:val="22"/>
        </w:rPr>
        <w:t xml:space="preserve"> Наше право</w:t>
      </w:r>
    </w:p>
    <w:p>
      <w:pPr>
        <w:pStyle w:val="Normal"/>
        <w:spacing w:lineRule="auto" w:line="240" w:before="60" w:after="0"/>
        <w:ind w:left="40" w:firstLine="440"/>
        <w:rPr/>
      </w:pPr>
      <w:r>
        <w:rPr>
          <w:sz w:val="16"/>
        </w:rPr>
        <w:t>Некоторые штрихи из прошлого российского прав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Без</w:t>
        <w:softHyphen/>
        <w:t>ликость и разноплановость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щая характеристика.</w:t>
      </w:r>
    </w:p>
    <w:p>
      <w:pPr>
        <w:pStyle w:val="Normal"/>
        <w:spacing w:lineRule="auto" w:line="240" w:before="160" w:after="0"/>
        <w:ind w:hanging="0"/>
        <w:jc w:val="right"/>
        <w:rPr>
          <w:b/>
          <w:b/>
        </w:rPr>
      </w:pPr>
      <w:r>
        <w:rPr>
          <w:b/>
        </w:rPr>
        <w:t>Некоторые штрихи из прошлого российского права.</w:t>
      </w:r>
    </w:p>
    <w:p>
      <w:pPr>
        <w:pStyle w:val="Normal"/>
        <w:spacing w:lineRule="auto" w:line="218"/>
        <w:ind w:hanging="0"/>
        <w:rPr/>
      </w:pPr>
      <w:r>
        <w:rPr/>
        <w:t>Прежде всего представляется важным подтвердить поло</w:t>
        <w:softHyphen/>
        <w:t>жение, в соответствии с которым в России, как и в других странах, имеются достаточные "правовые корни"</w:t>
      </w:r>
      <w:r>
        <w:rPr>
          <w:lang w:val="en-US"/>
        </w:rPr>
        <w:t xml:space="preserve"> —</w:t>
      </w:r>
      <w:r>
        <w:rPr/>
        <w:t xml:space="preserve"> исто</w:t>
        <w:softHyphen/>
        <w:t>рические правовые предпосылки, которые в конечном итоге в начале</w:t>
      </w:r>
      <w:r>
        <w:rPr>
          <w:b/>
          <w:lang w:val="en-US"/>
        </w:rPr>
        <w:t xml:space="preserve"> XX</w:t>
      </w:r>
      <w:r>
        <w:rPr/>
        <w:t xml:space="preserve"> столетия предопределили высокую значимость правового направления в утверждении либеральной циви</w:t>
        <w:softHyphen/>
        <w:t>лизации на российской земле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Причем вопреки довольно распространенным предубе</w:t>
        <w:softHyphen/>
        <w:t>ждениям можно с уверенностью утверждать, что это весь</w:t>
        <w:softHyphen/>
        <w:t>ма основательные правовые предпосылки. Они различимы не только в отдельных сторонах социальной жизни и быта Древней Руси (проникновение через "договоры с греками" и православием известных ценностей позднедревнеримско-го права, влияние через норманнскую культуру правовых начал северо-западной Европы), но и в известных самобыт</w:t>
        <w:softHyphen/>
        <w:t>ных славянских свойствах самого российского права. Тех свойствах, которые, несмотря на долгое татаро-монгольское</w:t>
      </w:r>
    </w:p>
    <w:p>
      <w:pPr>
        <w:pStyle w:val="Normal"/>
        <w:spacing w:lineRule="auto" w:line="218"/>
        <w:ind w:hanging="0"/>
        <w:rPr/>
      </w:pPr>
      <w:r>
        <w:rPr/>
        <w:t>господство, так и не позволили утвердиться на русской земле восточным, хано-ордынским юридическим канонам и в то же время весьма убедительно и многообещающе раскры</w:t>
        <w:softHyphen/>
        <w:t>лись в российских кодификационных тенденциях (прежде всего в Уложении Алексея Михайловича)</w:t>
      </w:r>
      <w:r>
        <w:rPr>
          <w:lang w:val="en-US"/>
        </w:rPr>
        <w:t xml:space="preserve"> —</w:t>
      </w:r>
      <w:r>
        <w:rPr/>
        <w:t xml:space="preserve"> надежном сви</w:t>
        <w:softHyphen/>
        <w:t>детельстве направленности правового развития на норма</w:t>
        <w:softHyphen/>
        <w:t>тивные обобщения, интеллектуальные ценности (конечно, в том виде и объеме, в каком они только и могли существо</w:t>
        <w:softHyphen/>
        <w:t>вать в условиях российского средневековья).</w:t>
      </w:r>
    </w:p>
    <w:p>
      <w:pPr>
        <w:pStyle w:val="Normal"/>
        <w:spacing w:lineRule="auto" w:line="218"/>
        <w:rPr/>
      </w:pPr>
      <w:r>
        <w:rPr/>
        <w:t>Правда, если обратиться к еще более глубоким пластам культуры Руси, то правовые реалии российского прошлого оказываются довольно сложными. Так А.П. Семитко считает, что "древнерусская мифология, языческая религия сосредо</w:t>
        <w:softHyphen/>
        <w:t>точены главным образом на осознании и понимании восточ</w:t>
        <w:softHyphen/>
        <w:t>ными славянами природных явлений и процессов" и что славянская культура развивалась "в иной геополитической ситуации, ей было отпущено</w:t>
      </w:r>
      <w:r>
        <w:rPr>
          <w:lang w:val="en-US"/>
        </w:rPr>
        <w:t xml:space="preserve"> —</w:t>
      </w:r>
      <w:r>
        <w:rPr/>
        <w:t xml:space="preserve"> и это самое главное</w:t>
      </w:r>
      <w:r>
        <w:rPr>
          <w:lang w:val="en-US"/>
        </w:rPr>
        <w:t xml:space="preserve"> —</w:t>
      </w:r>
      <w:r>
        <w:rPr/>
        <w:t xml:space="preserve"> иное время, явно недостаточное для естественного вызревания общечеловеческих правовых начал внутри ее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Но и здесь нельзя все же упускать из поля зрения обстоятельства, свидетельствующие о том, что на Руси, как и в ином обществе, в силу естественных потребностей "че</w:t>
        <w:softHyphen/>
        <w:t>ловеческого упорядочения" свободы наличествовали свои, своеобразные позитивные предпосылки для правового раз</w:t>
        <w:softHyphen/>
        <w:t>вития. Характерны в этом отношении соображения Н.Я. Да</w:t>
        <w:softHyphen/>
        <w:t>нилевского. Развитие личностных начал в романо-германской культуре он связывает с "насильственностью" и противо</w:t>
        <w:softHyphen/>
        <w:t>полагает ей "прирожденный гуманизм" славянских наро</w:t>
        <w:softHyphen/>
        <w:t>дов. По его мнению, в этой связи истоки института суда присяжных, введенного судебной реформой</w:t>
      </w:r>
      <w:r>
        <w:rPr>
          <w:lang w:val="en-US"/>
        </w:rPr>
        <w:t xml:space="preserve"> 1864</w:t>
      </w:r>
      <w:r>
        <w:rPr/>
        <w:t xml:space="preserve"> года, нуж</w:t>
        <w:softHyphen/>
        <w:t>но видеть в русской народности, ибо гласность и изустность были и в России исконными формами суда. "Суд присяж</w:t>
        <w:softHyphen/>
        <w:t>ных,</w:t>
      </w:r>
      <w:r>
        <w:rPr>
          <w:lang w:val="en-US"/>
        </w:rPr>
        <w:t xml:space="preserve"> —</w:t>
      </w:r>
      <w:r>
        <w:rPr/>
        <w:t xml:space="preserve"> говорит ученый,</w:t>
      </w:r>
      <w:r>
        <w:rPr>
          <w:lang w:val="en-US"/>
        </w:rPr>
        <w:t xml:space="preserve"> —</w:t>
      </w:r>
      <w:r>
        <w:rPr/>
        <w:t xml:space="preserve"> по совести есть начало по пре</w:t>
        <w:softHyphen/>
        <w:t>имуществу славянское, сродное со славянским духом и характером"</w:t>
      </w:r>
      <w:r>
        <w:rPr>
          <w:vertAlign w:val="superscript"/>
        </w:rPr>
        <w:t>2</w:t>
      </w:r>
      <w:r>
        <w:rPr/>
        <w:t>. Аналогичными по своей природе являются и права, относимые к политическим. По мнению Н.Я. Дани</w:t>
        <w:softHyphen/>
        <w:t>левского, в частности, "свобода слова не есть право или при</w:t>
        <w:softHyphen/>
        <w:t>вилегия политическая, а право естественное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месте с тем, разумеется, в российском прошлом надо видеть и другое</w:t>
      </w:r>
      <w:r>
        <w:rPr>
          <w:lang w:val="en-US"/>
        </w:rPr>
        <w:t xml:space="preserve"> —</w:t>
      </w:r>
      <w:r>
        <w:rPr/>
        <w:t xml:space="preserve"> не очень радостное и оптимистическое.</w:t>
      </w:r>
    </w:p>
    <w:p>
      <w:pPr>
        <w:pStyle w:val="Normal"/>
        <w:spacing w:lineRule="auto" w:line="218"/>
        <w:rPr/>
      </w:pPr>
      <w:r>
        <w:rPr/>
        <w:t>В целом, по общему своему содержанию и облику, рос</w:t>
        <w:softHyphen/>
        <w:t>сийское право в прошлом не отличалось особой целостно-</w:t>
      </w:r>
    </w:p>
    <w:p>
      <w:pPr>
        <w:pStyle w:val="Normal"/>
        <w:spacing w:lineRule="auto" w:line="240" w:before="10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Семитко А.П.</w:t>
      </w:r>
      <w:r>
        <w:rPr>
          <w:sz w:val="16"/>
        </w:rPr>
        <w:t xml:space="preserve"> Развитие правовой культуры как правовой про</w:t>
        <w:softHyphen/>
        <w:t>гресс. С.</w:t>
      </w:r>
      <w:r>
        <w:rPr>
          <w:sz w:val="16"/>
          <w:lang w:val="en-US"/>
        </w:rPr>
        <w:t xml:space="preserve"> 249, 252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Данилевский Н.Я.</w:t>
      </w:r>
      <w:r>
        <w:rPr>
          <w:sz w:val="16"/>
        </w:rPr>
        <w:t xml:space="preserve"> Россия и Европа. М.,</w:t>
      </w:r>
      <w:r>
        <w:rPr>
          <w:sz w:val="16"/>
          <w:lang w:val="en-US"/>
        </w:rPr>
        <w:t xml:space="preserve"> 199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79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280.</w:t>
      </w:r>
    </w:p>
    <w:p>
      <w:pPr>
        <w:pStyle w:val="Normal"/>
        <w:spacing w:lineRule="auto" w:line="218"/>
        <w:ind w:hanging="0"/>
        <w:rPr/>
      </w:pPr>
      <w:r>
        <w:rPr/>
        <w:t>стью. В нем всегда были заметны элементы мозаичности, сосуществования разнородных, не всегда совместимых эле</w:t>
        <w:softHyphen/>
        <w:t>ментов, прямых заимствований</w:t>
      </w:r>
      <w:r>
        <w:rPr>
          <w:lang w:val="en-US"/>
        </w:rPr>
        <w:t xml:space="preserve"> —</w:t>
      </w:r>
      <w:r>
        <w:rPr/>
        <w:t xml:space="preserve"> не всегда самых передо</w:t>
        <w:softHyphen/>
        <w:t>вых (как это, скажем, характерно для петровского времени, когда в российский быт внедрялись средневековые запад</w:t>
        <w:softHyphen/>
        <w:t>ноевропейские институты).</w:t>
      </w:r>
    </w:p>
    <w:p>
      <w:pPr>
        <w:pStyle w:val="Normal"/>
        <w:spacing w:lineRule="auto" w:line="218"/>
        <w:rPr/>
      </w:pPr>
      <w:r>
        <w:rPr/>
        <w:t>К сожалению, впечатляюще самобытными, характерны</w:t>
        <w:softHyphen/>
        <w:t>ми для относительно недавнего прошлого российского права оказались, увы, порядки и нравы, связанные с имперской государственностью, точнее с российской чиновничье-бюро-кратической действительностью, ее казенными регламента</w:t>
        <w:softHyphen/>
        <w:t>ми, инструкциями, уставами, рутинной практикой их примене</w:t>
        <w:softHyphen/>
        <w:t>ния, намертво сковывающими общественно-государственную жизнь и насквозь пропитанными чинопочитанием, косностью, мздоимством.</w:t>
      </w:r>
    </w:p>
    <w:p>
      <w:pPr>
        <w:pStyle w:val="Normal"/>
        <w:spacing w:lineRule="auto" w:line="218"/>
        <w:rPr/>
      </w:pPr>
      <w:r>
        <w:rPr/>
        <w:t>Ну и, конечно же, уникальный, редкой самобытности и в то же время явно негативный образец российской право</w:t>
        <w:softHyphen/>
        <w:t>вой действительности</w:t>
      </w:r>
      <w:r>
        <w:rPr>
          <w:lang w:val="en-US"/>
        </w:rPr>
        <w:t xml:space="preserve"> —</w:t>
      </w:r>
      <w:r>
        <w:rPr/>
        <w:t xml:space="preserve"> это феномен советского права и со</w:t>
        <w:softHyphen/>
        <w:t>циалистической законности. При всем нашем, надеюсь, неприятии коммунизма, его порождения</w:t>
      </w:r>
      <w:r>
        <w:rPr>
          <w:lang w:val="en-US"/>
        </w:rPr>
        <w:t xml:space="preserve"> —</w:t>
      </w:r>
      <w:r>
        <w:rPr/>
        <w:t xml:space="preserve"> сталинской и нео</w:t>
        <w:softHyphen/>
        <w:t>сталинской тирании, надо отдать должное этому в чем-то совершенному и одновременно лживому образцу "права", позволявшему коммунистам идти на самые невероятные и немыслимые действования, создавая с внешней стороны бла</w:t>
        <w:softHyphen/>
        <w:t>гоприятную видимость некоего современного правопорядка</w:t>
      </w:r>
      <w:r>
        <w:rPr>
          <w:lang w:val="en-US"/>
        </w:rPr>
        <w:t xml:space="preserve"> — </w:t>
      </w:r>
      <w:r>
        <w:rPr/>
        <w:t>"права трудящихся" и "социалистической законности". Этот образец, кажется, находит известное воплощение и в сего</w:t>
        <w:softHyphen/>
        <w:t>дняшней действительности демократической России.</w:t>
      </w:r>
    </w:p>
    <w:p>
      <w:pPr>
        <w:pStyle w:val="Normal"/>
        <w:spacing w:lineRule="auto" w:line="218"/>
        <w:rPr/>
      </w:pPr>
      <w:r>
        <w:rPr>
          <w:b/>
        </w:rPr>
        <w:t>Безликость и разноплановость.</w:t>
      </w:r>
      <w:r>
        <w:rPr/>
        <w:t xml:space="preserve"> Юридическая систе</w:t>
        <w:softHyphen/>
        <w:t>ма России</w:t>
      </w:r>
      <w:r>
        <w:rPr>
          <w:lang w:val="en-US"/>
        </w:rPr>
        <w:t xml:space="preserve"> —</w:t>
      </w:r>
      <w:r>
        <w:rPr/>
        <w:t xml:space="preserve"> та, которая существует сейчас, в конце 1990-х годов, спустя более чем десятилетие после начала демокра</w:t>
        <w:softHyphen/>
        <w:t>тических перемен, прежде всего поражает своей грандиоз</w:t>
        <w:softHyphen/>
        <w:t xml:space="preserve">ностью, точнее </w:t>
      </w:r>
      <w:r>
        <w:rPr>
          <w:i/>
        </w:rPr>
        <w:t>громадностью.</w:t>
      </w:r>
      <w:r>
        <w:rPr/>
        <w:t xml:space="preserve"> Особенно это касается законодательной системы</w:t>
      </w:r>
      <w:r>
        <w:rPr>
          <w:lang w:val="en-US"/>
        </w:rPr>
        <w:t xml:space="preserve"> —</w:t>
      </w:r>
      <w:r>
        <w:rPr/>
        <w:t xml:space="preserve"> великого множества законода</w:t>
        <w:softHyphen/>
        <w:t>тельных документов разного ранга, посвященных гигант</w:t>
        <w:softHyphen/>
        <w:t>скому^ количеству всевозможных вопросов. Тут и множество федеральных законов, и бессчетное число "областных" за</w:t>
        <w:softHyphen/>
        <w:t>конов</w:t>
      </w:r>
      <w:r>
        <w:rPr>
          <w:lang w:val="en-US"/>
        </w:rPr>
        <w:t xml:space="preserve"> </w:t>
      </w:r>
      <w:r>
        <w:rPr>
          <w:i/>
          <w:lang w:val="en-US"/>
        </w:rPr>
        <w:t>—-</w:t>
      </w:r>
      <w:r>
        <w:rPr/>
        <w:t xml:space="preserve"> документов, принимаемых всеми</w:t>
      </w:r>
      <w:r>
        <w:rPr>
          <w:lang w:val="en-US"/>
        </w:rPr>
        <w:t xml:space="preserve"> 89</w:t>
      </w:r>
      <w:r>
        <w:rPr/>
        <w:t xml:space="preserve"> субъектами Федерации: областями, краями, республиками, округами'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firstLine="440"/>
        <w:rPr/>
      </w:pPr>
      <w:r>
        <w:rPr>
          <w:sz w:val="16"/>
        </w:rPr>
        <w:t>'А.В. Мицкевич справедливо пишет о "количественном достатке" нормативных актов современной России, под которым имеется в виду "...тот порог, переход через который делает это</w:t>
      </w:r>
      <w:r>
        <w:rPr>
          <w:b/>
          <w:sz w:val="16"/>
        </w:rPr>
        <w:t xml:space="preserve"> количество необозримым</w:t>
      </w:r>
      <w:r>
        <w:rPr>
          <w:sz w:val="16"/>
        </w:rPr>
        <w:t xml:space="preserve"> для применения и</w:t>
      </w:r>
      <w:r>
        <w:rPr>
          <w:b/>
          <w:sz w:val="16"/>
        </w:rPr>
        <w:t xml:space="preserve"> бесконтрольным для законодателя"</w:t>
      </w:r>
      <w:r>
        <w:rPr>
          <w:sz w:val="16"/>
        </w:rPr>
        <w:t xml:space="preserve"> </w:t>
      </w:r>
      <w:r>
        <w:rPr>
          <w:i/>
          <w:sz w:val="16"/>
        </w:rPr>
        <w:t>(Мицкевич А.В.</w:t>
      </w:r>
      <w:r>
        <w:rPr>
          <w:sz w:val="16"/>
        </w:rPr>
        <w:t xml:space="preserve"> Свод законов Росси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аучная необходимость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Журнал российского права. </w:t>
      </w:r>
      <w:r>
        <w:rPr>
          <w:sz w:val="16"/>
          <w:lang w:val="en-US"/>
        </w:rPr>
        <w:t>1997. № 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).</w:t>
      </w:r>
    </w:p>
    <w:p>
      <w:pPr>
        <w:pStyle w:val="Normal"/>
        <w:spacing w:lineRule="auto" w:line="218"/>
        <w:rPr/>
      </w:pPr>
      <w:r>
        <w:rPr/>
        <w:t>Сразу же замечу, что явление это ненормальное, свиде</w:t>
        <w:softHyphen/>
        <w:t>тельствующее о превращении закона как основополагающего юридического документа</w:t>
      </w:r>
      <w:r>
        <w:rPr>
          <w:lang w:val="en-US"/>
        </w:rPr>
        <w:t xml:space="preserve"> —</w:t>
      </w:r>
      <w:r>
        <w:rPr/>
        <w:t xml:space="preserve"> основу юридической системы всего общества</w:t>
      </w:r>
      <w:r>
        <w:rPr>
          <w:lang w:val="en-US"/>
        </w:rPr>
        <w:t xml:space="preserve"> —</w:t>
      </w:r>
      <w:r>
        <w:rPr/>
        <w:t xml:space="preserve"> в рядовой нормативный акт, вполне заменимый нормативными актами более низкого юридического ранга (пра</w:t>
        <w:softHyphen/>
        <w:t>вительственными постановлениями, межведомственными ак</w:t>
        <w:softHyphen/>
        <w:t>тами и даже отраслевыми инструкциями). Происходит это отчасти из-за издержек в федеративном устройстве государ</w:t>
        <w:softHyphen/>
        <w:t>ства, когда каждое административно-территориальное обра</w:t>
        <w:softHyphen/>
        <w:t>зование былого суперунитарного государства стало "субъектом федерации" с "собственными законами", а отчасти из-за не</w:t>
        <w:softHyphen/>
        <w:t>достатков и слабости общефедеративного законодательства, в том числе</w:t>
      </w:r>
      <w:r>
        <w:rPr>
          <w:lang w:val="en-US"/>
        </w:rPr>
        <w:t xml:space="preserve"> —</w:t>
      </w:r>
      <w:r>
        <w:rPr/>
        <w:t xml:space="preserve"> отсутствия единого Административного кодекса, что подталкивает к тому, чтобы "на местах" каждому мало-мальски значимому административному вопросу посвящать отдельный областной закон.</w:t>
      </w:r>
    </w:p>
    <w:p>
      <w:pPr>
        <w:pStyle w:val="Normal"/>
        <w:spacing w:lineRule="auto" w:line="218"/>
        <w:rPr/>
      </w:pPr>
      <w:r>
        <w:rPr/>
        <w:t>Впрочем, здесь хотелось бы заострить внимание на другом.</w:t>
      </w:r>
    </w:p>
    <w:p>
      <w:pPr>
        <w:pStyle w:val="Normal"/>
        <w:spacing w:lineRule="auto" w:line="218"/>
        <w:rPr/>
      </w:pPr>
      <w:r>
        <w:rPr/>
        <w:t>Громадность нынешней российской юридической сис</w:t>
        <w:softHyphen/>
        <w:t>темы, в которой "тонут" и становятся плохо различимыми действительно крупные, основополагающие законодатель</w:t>
        <w:softHyphen/>
        <w:t xml:space="preserve">ные документы и институты, превращает ее в некое </w:t>
      </w:r>
      <w:r>
        <w:rPr>
          <w:i/>
        </w:rPr>
        <w:t>безли</w:t>
        <w:softHyphen/>
        <w:t>кое, "серое" множество</w:t>
      </w:r>
      <w:r>
        <w:rPr/>
        <w:t xml:space="preserve"> разнообразных элементов</w:t>
      </w:r>
      <w:r>
        <w:rPr>
          <w:lang w:val="en-US"/>
        </w:rPr>
        <w:t xml:space="preserve"> — </w:t>
      </w:r>
      <w:r>
        <w:rPr/>
        <w:t>законодательных норм, актов разнообразных юридических учреждений. Такое множество, которое не имеет своего лица и, если рассуждать абстрактно, определенно может пред</w:t>
        <w:softHyphen/>
        <w:t>ставлять самые различные общества: и общества, только-только освобождающиеся от колониального статуса, и застойные, чуть модернизированные общества традицион</w:t>
        <w:softHyphen/>
        <w:t>ных цивилизаций, и старые демократии, не достигшие со</w:t>
        <w:softHyphen/>
        <w:t>временного уровня модернизации, и т.д.</w:t>
      </w:r>
    </w:p>
    <w:p>
      <w:pPr>
        <w:pStyle w:val="Normal"/>
        <w:spacing w:lineRule="auto" w:line="218"/>
        <w:rPr/>
      </w:pPr>
      <w:r>
        <w:rPr/>
        <w:t>Все это вполне объяснимо: каждое более или менее сложившееся общество (независимо от своей природы и даже уровня развития) нуждается в том, чтобы были отрегули</w:t>
        <w:softHyphen/>
        <w:t>рованы не только конституционные, гражданские, уголов</w:t>
        <w:softHyphen/>
        <w:t>ные, трудовые, семейно-брачные и иные неизбежные в общественном бытии отношения и порядки, но и различные блоки общественной жизни, относящиеся к административ</w:t>
        <w:softHyphen/>
        <w:t>ной деятельности (такой традиционной для чиновничье-бюрократической русской жизни): санитарный надзор, пользование оружием, транспортное обслуживание, работа учреждений связи и т. д., и т. п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ем не менее, несмотря на отмеченную громадность и безликость, современная российская юридическая система</w:t>
      </w:r>
    </w:p>
    <w:p>
      <w:pPr>
        <w:pStyle w:val="Normal"/>
        <w:spacing w:lineRule="auto" w:line="218"/>
        <w:ind w:hanging="0"/>
        <w:rPr/>
      </w:pPr>
      <w:r>
        <w:rPr/>
        <w:t xml:space="preserve">отличается еще и </w:t>
      </w:r>
      <w:r>
        <w:rPr>
          <w:i/>
        </w:rPr>
        <w:t>разноплановостью:</w:t>
      </w:r>
      <w:r>
        <w:rPr/>
        <w:t xml:space="preserve"> в ней довольно отчет</w:t>
        <w:softHyphen/>
        <w:t>ливо проступают качественно разнородные элементы и тен</w:t>
        <w:softHyphen/>
        <w:t>денции юридического регулирования и в то же время по некоторым моментам существует неопределенность, позво</w:t>
        <w:softHyphen/>
        <w:t>ляющая строить юридическую регламентацию тех или иных отношений в различных направлениях.</w:t>
      </w:r>
    </w:p>
    <w:p>
      <w:pPr>
        <w:pStyle w:val="Normal"/>
        <w:spacing w:lineRule="auto" w:line="218"/>
        <w:rPr/>
      </w:pPr>
      <w:r>
        <w:rPr/>
        <w:t>К наиболее существенным проявлениям такой разно</w:t>
        <w:softHyphen/>
        <w:t>плановости можно отнести, пожалуй, следующие.</w:t>
      </w:r>
    </w:p>
    <w:p>
      <w:pPr>
        <w:pStyle w:val="Normal"/>
        <w:spacing w:lineRule="auto" w:line="218"/>
        <w:rPr/>
      </w:pPr>
      <w:r>
        <w:rPr>
          <w:b/>
        </w:rPr>
        <w:t>Первое.</w:t>
      </w:r>
      <w:r>
        <w:rPr/>
        <w:t xml:space="preserve"> В российской юридической системе </w:t>
      </w:r>
      <w:r>
        <w:rPr>
          <w:i/>
        </w:rPr>
        <w:t>не нашли достаточно определенного воплощения основные правовые идеи,</w:t>
      </w:r>
      <w:r>
        <w:rPr/>
        <w:t xml:space="preserve"> обусловливающие содержание всего правового регу</w:t>
        <w:softHyphen/>
        <w:t>лирования. Несмотря на то, что в действующей Конститу</w:t>
        <w:softHyphen/>
        <w:t>ции, в других законах есть положения, которые способны придать всему праву России гуманистическую направлен</w:t>
        <w:softHyphen/>
        <w:t>ность, в этих же документах значительное место отведено положениям иного рода</w:t>
      </w:r>
      <w:r>
        <w:rPr>
          <w:lang w:val="en-US"/>
        </w:rPr>
        <w:t xml:space="preserve"> —</w:t>
      </w:r>
      <w:r>
        <w:rPr/>
        <w:t xml:space="preserve"> тем, которые позволяют поста</w:t>
        <w:softHyphen/>
        <w:t>вить на первое место в юридическом регулировании инте</w:t>
        <w:softHyphen/>
        <w:t>ресы и усмотрение власти, ее высших руководящих инстанций. Да и в самом "правовом содержании" современ</w:t>
        <w:softHyphen/>
        <w:t>ного российского права доминирующее значение имеют юридические механизмы и юридический инструментарий, сориентированные преимущественно на юридические обя</w:t>
        <w:softHyphen/>
        <w:t>занности, запреты, ответственность ("идеология дисципли</w:t>
        <w:softHyphen/>
        <w:t>ны и порядка").</w:t>
      </w:r>
    </w:p>
    <w:p>
      <w:pPr>
        <w:pStyle w:val="Normal"/>
        <w:spacing w:lineRule="auto" w:line="218"/>
        <w:rPr/>
      </w:pPr>
      <w:r>
        <w:rPr>
          <w:b/>
        </w:rPr>
        <w:t>Второе.</w:t>
      </w:r>
      <w:r>
        <w:rPr/>
        <w:t xml:space="preserve"> В конституционных записях о полномочиях Президента, в других федеральных законоположениях по</w:t>
        <w:softHyphen/>
        <w:t xml:space="preserve">лучила весьма определенное закрепление (при отсутствии конституционно установленного строго разрешительного порядка) </w:t>
      </w:r>
      <w:r>
        <w:rPr>
          <w:i/>
        </w:rPr>
        <w:t>возможность действования государственных ор</w:t>
        <w:softHyphen/>
        <w:t>ганов и должностных лиц по усмотрению,</w:t>
      </w:r>
      <w:r>
        <w:rPr/>
        <w:t xml:space="preserve"> получающему обоснования сообразно советским традициям в формулах об "интересах граждан и общества", "потребностях произ</w:t>
        <w:softHyphen/>
        <w:t>водства" и др. Отсюда, помимо всего иного, те особенности и недостатки, которые характерны для правотворчества, осу</w:t>
        <w:softHyphen/>
        <w:t>ществляемого при помощи президентских указов ("указное право"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</w:rPr>
        <w:t>Третье.</w:t>
      </w:r>
      <w:r>
        <w:rPr/>
        <w:t xml:space="preserve"> </w:t>
      </w:r>
      <w:r>
        <w:rPr>
          <w:i/>
        </w:rPr>
        <w:t>Наиболее весомую часть в общем массиве нор</w:t>
        <w:softHyphen/>
        <w:t>мативных документов, действующих в России, составля</w:t>
        <w:softHyphen/>
        <w:t>ют акты</w:t>
      </w:r>
      <w:r>
        <w:rPr/>
        <w:t xml:space="preserve"> (в настоящее время</w:t>
      </w:r>
      <w:r>
        <w:rPr>
          <w:lang w:val="en-US"/>
        </w:rPr>
        <w:t xml:space="preserve"> —</w:t>
      </w:r>
      <w:r>
        <w:rPr/>
        <w:t xml:space="preserve"> в значительной мере законодательные), </w:t>
      </w:r>
      <w:r>
        <w:rPr>
          <w:i/>
        </w:rPr>
        <w:t>определяющие статус и полномочия "си</w:t>
        <w:softHyphen/>
        <w:t>ловых" ведомств,</w:t>
      </w:r>
      <w:r>
        <w:rPr/>
        <w:t xml:space="preserve"> что позволяет в известной степени упо</w:t>
        <w:softHyphen/>
        <w:t>рядочить деятельность этих ведомств, но в то же время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left="4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Окуньков </w:t>
      </w:r>
      <w:r>
        <w:rPr>
          <w:i/>
          <w:sz w:val="16"/>
        </w:rPr>
        <w:t>Л.А.</w:t>
      </w:r>
      <w:r>
        <w:rPr>
          <w:sz w:val="16"/>
        </w:rPr>
        <w:t xml:space="preserve"> Правовые акты Президента: их статус, направ</w:t>
        <w:softHyphen/>
        <w:t>ленность, содержание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Журнал российского права.</w:t>
      </w:r>
      <w:r>
        <w:rPr>
          <w:sz w:val="16"/>
          <w:lang w:val="en-US"/>
        </w:rPr>
        <w:t xml:space="preserve"> 1997. № 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9—23.</w:t>
      </w:r>
    </w:p>
    <w:p>
      <w:pPr>
        <w:pStyle w:val="Normal"/>
        <w:spacing w:lineRule="auto" w:line="218"/>
        <w:ind w:hanging="0"/>
        <w:rPr/>
      </w:pPr>
      <w:r>
        <w:rPr/>
        <w:t>придает такой деятельности, далеко не всегда отвечающей демократическим критериям, черты некой законной обос</w:t>
        <w:softHyphen/>
        <w:t>нованности, юридико-политической оправданности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Четвертое.</w:t>
      </w:r>
      <w:r>
        <w:rPr/>
        <w:t xml:space="preserve"> В современной юридической системе Рос</w:t>
        <w:softHyphen/>
        <w:t xml:space="preserve">сии есть </w:t>
      </w:r>
      <w:r>
        <w:rPr>
          <w:i/>
        </w:rPr>
        <w:t>ряд конституционных и иных законодательных нормативных положений, которые имеют последовательно демократическое содержание.</w:t>
      </w:r>
      <w:r>
        <w:rPr/>
        <w:t xml:space="preserve"> Среди них особое место за</w:t>
        <w:softHyphen/>
        <w:t>нимают нормы ст.2,</w:t>
      </w:r>
      <w:r>
        <w:rPr>
          <w:lang w:val="en-US"/>
        </w:rPr>
        <w:t xml:space="preserve"> 18, 55</w:t>
      </w:r>
      <w:r>
        <w:rPr/>
        <w:t xml:space="preserve"> и др. Конституции, нормы ст.1 и</w:t>
      </w:r>
      <w:r>
        <w:rPr>
          <w:lang w:val="en-US"/>
        </w:rPr>
        <w:t xml:space="preserve"> 2 </w:t>
      </w:r>
      <w:r>
        <w:rPr/>
        <w:t>Гражданского кодекса, положения Конституции и процес</w:t>
        <w:softHyphen/>
        <w:t>суального законодательства о презумпции невиновности, о допустимости юридической ответственности только за пер</w:t>
        <w:softHyphen/>
        <w:t>сональную личную вину и ряд других демократических норм и принципов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Общая характеристика.</w:t>
      </w:r>
      <w:r>
        <w:rPr/>
        <w:t xml:space="preserve"> Можно ли охарактеризовать юридическую систему современной России как "демокра</w:t>
        <w:softHyphen/>
        <w:t>тическую"?</w:t>
      </w:r>
    </w:p>
    <w:p>
      <w:pPr>
        <w:pStyle w:val="Normal"/>
        <w:spacing w:lineRule="auto" w:line="218"/>
        <w:ind w:left="40" w:firstLine="420"/>
        <w:rPr/>
      </w:pPr>
      <w:r>
        <w:rPr/>
        <w:t>Безоговорочно положительный ответ на поставленный вопрос о социально-политической природе российского права был бы неточным, даже ошибочным. Российское право, по</w:t>
        <w:softHyphen/>
        <w:t>жалуй, строго соответствует кантовскому определению (буд</w:t>
        <w:softHyphen/>
        <w:t>то бы специально уготованному великим философом для сегодняшней российской действительности)</w:t>
      </w:r>
      <w:r>
        <w:rPr>
          <w:lang w:val="en-US"/>
        </w:rPr>
        <w:t xml:space="preserve"> —</w:t>
      </w:r>
      <w:r>
        <w:rPr/>
        <w:t xml:space="preserve"> тому опре</w:t>
        <w:softHyphen/>
        <w:t>делению, согласно которому в отличие от последовательно гуманистического права может существовать "среднее праг</w:t>
        <w:softHyphen/>
        <w:t>матически обусловленное право (нечто среднее между пра</w:t>
        <w:softHyphen/>
        <w:t>вом и пользой)".</w:t>
      </w:r>
    </w:p>
    <w:p>
      <w:pPr>
        <w:pStyle w:val="Normal"/>
        <w:spacing w:lineRule="auto" w:line="218"/>
        <w:ind w:left="40" w:firstLine="420"/>
        <w:rPr/>
      </w:pPr>
      <w:r>
        <w:rPr/>
        <w:t>Юридическая система современной России, воспроиз</w:t>
        <w:softHyphen/>
        <w:t>водящая одну из особенностей своего развития в прошлом,</w:t>
      </w:r>
      <w:r>
        <w:rPr>
          <w:lang w:val="en-US"/>
        </w:rPr>
        <w:t xml:space="preserve"> — </w:t>
      </w:r>
      <w:r>
        <w:rPr/>
        <w:t>система сложная, противоречивая; в ней наличествуют раз</w:t>
        <w:softHyphen/>
        <w:t>нородные, отчасти прямо противоположные, несовместимые элементы и тенденции.</w:t>
      </w:r>
    </w:p>
    <w:p>
      <w:pPr>
        <w:pStyle w:val="Normal"/>
        <w:spacing w:lineRule="auto" w:line="218"/>
        <w:ind w:left="40" w:firstLine="420"/>
        <w:rPr/>
      </w:pPr>
      <w:r>
        <w:rPr/>
        <w:t>Представляется наиболее корректным в научном и практическом отношении утверждать, что юридическая сис</w:t>
        <w:softHyphen/>
        <w:t xml:space="preserve">тема России по ряду сторон своего содержания </w:t>
      </w:r>
      <w:r>
        <w:rPr>
          <w:i/>
        </w:rPr>
        <w:t>находится довольно близко к общедемократическому праву.</w:t>
      </w:r>
      <w:r>
        <w:rPr/>
        <w:t xml:space="preserve"> Кроме того, в ней существуют </w:t>
      </w:r>
      <w:r>
        <w:rPr>
          <w:i/>
        </w:rPr>
        <w:t>элементы ("очаги") последовательно де</w:t>
        <w:softHyphen/>
        <w:t>мократического гуманистического права,</w:t>
      </w:r>
      <w:r>
        <w:rPr/>
        <w:t xml:space="preserve"> характерного для цивилизации либерального типа.</w:t>
      </w:r>
    </w:p>
    <w:p>
      <w:pPr>
        <w:pStyle w:val="Normal"/>
        <w:spacing w:lineRule="auto" w:line="218"/>
        <w:ind w:left="40" w:firstLine="420"/>
        <w:rPr/>
      </w:pPr>
      <w:r>
        <w:rPr/>
        <w:t>При этом два момента представляются наиболее су</w:t>
        <w:softHyphen/>
        <w:t>щественным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Во-первых, современное российское право уже порва</w:t>
        <w:softHyphen/>
        <w:t>ло с "конструкцией" советского права и социалистической законности: оно не прикрывает собой и не содержит в себе "право-невидимку"</w:t>
      </w:r>
      <w:r>
        <w:rPr>
          <w:lang w:val="en-US"/>
        </w:rPr>
        <w:t xml:space="preserve"> —</w:t>
      </w:r>
      <w:r>
        <w:rPr/>
        <w:t xml:space="preserve"> всемогущее революционное право,</w:t>
      </w:r>
    </w:p>
    <w:p>
      <w:pPr>
        <w:pStyle w:val="Normal"/>
        <w:spacing w:lineRule="auto" w:line="218"/>
        <w:ind w:hanging="0"/>
        <w:rPr/>
      </w:pPr>
      <w:r>
        <w:rPr/>
        <w:t>служащее идеальной цели</w:t>
      </w:r>
      <w:r>
        <w:rPr>
          <w:lang w:val="en-US"/>
        </w:rPr>
        <w:t xml:space="preserve"> —</w:t>
      </w:r>
      <w:r>
        <w:rPr/>
        <w:t xml:space="preserve"> коммунизму, своего рода без</w:t>
        <w:softHyphen/>
        <w:t>граничное суперправо, которым вне и помимо закона обла</w:t>
        <w:softHyphen/>
        <w:t>дало политически правящее объединение, узурпировавшее власть в стране,</w:t>
      </w:r>
      <w:r>
        <w:rPr>
          <w:lang w:val="en-US"/>
        </w:rPr>
        <w:t xml:space="preserve"> —</w:t>
      </w:r>
      <w:r>
        <w:rPr/>
        <w:t xml:space="preserve"> коммунистическая партия. Пожалуй, лишь претензии Администрации Президента, ее отдельных подразделений, занимающихся юридическими вопросами, на некое верховенство в определении законодательной по</w:t>
        <w:softHyphen/>
        <w:t>литики и в решении управленческих вопросов вызывают здесь тревогу.</w:t>
      </w:r>
    </w:p>
    <w:p>
      <w:pPr>
        <w:pStyle w:val="FR1"/>
        <w:spacing w:lineRule="auto" w:line="218"/>
        <w:ind w:firstLine="440"/>
        <w:rPr/>
      </w:pPr>
      <w:r>
        <w:rPr>
          <w:i w:val="false"/>
          <w:sz w:val="18"/>
        </w:rPr>
        <w:t>Во-вторых, определяющей чертой современного рос</w:t>
        <w:softHyphen/>
        <w:t xml:space="preserve">сийского права является противостояние в </w:t>
      </w:r>
      <w:r>
        <w:rPr>
          <w:b/>
          <w:i w:val="false"/>
          <w:sz w:val="18"/>
        </w:rPr>
        <w:t>его</w:t>
      </w:r>
      <w:r>
        <w:rPr>
          <w:i w:val="false"/>
          <w:sz w:val="18"/>
        </w:rPr>
        <w:t xml:space="preserve"> </w:t>
      </w:r>
      <w:r>
        <w:rPr>
          <w:sz w:val="18"/>
        </w:rPr>
        <w:t>содержании, действии и применении, с одной стороны, последовательно демократических, гуманистических эле</w:t>
        <w:softHyphen/>
        <w:t>ментов, а с друго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лементов, отражающих в том или ином виде коммунистическую философию права: государ</w:t>
        <w:softHyphen/>
        <w:t>ственного всевластия, силовых ориентации в юридическом регулировании, нацеленности на утверждение админист</w:t>
        <w:softHyphen/>
        <w:t>ративно-силовыми методами "порядка" и "дисциплины".</w:t>
      </w:r>
    </w:p>
    <w:p>
      <w:pPr>
        <w:pStyle w:val="Normal"/>
        <w:spacing w:lineRule="auto" w:line="218"/>
        <w:ind w:firstLine="440"/>
        <w:rPr/>
      </w:pPr>
      <w:r>
        <w:rPr/>
        <w:t>В соответствии с этим, быть может, наиболее зримой чертой современного российского права является своего рода "континентальная" противоречивость, выражающаяся в том, что внешне европеизированные формы, наличествующие в немалом числе законодательных документов и процессуаль</w:t>
        <w:softHyphen/>
        <w:t>ных процедур, находятся в резком несогласии с азиатско-державной ориентацией содержания, проявляющейся в доминировании силовых методов.</w:t>
      </w:r>
    </w:p>
    <w:p>
      <w:pPr>
        <w:pStyle w:val="Normal"/>
        <w:spacing w:lineRule="auto" w:line="218"/>
        <w:ind w:firstLine="440"/>
        <w:rPr/>
      </w:pPr>
      <w:r>
        <w:rPr/>
        <w:t>Отсюда и две тенденции, характерные для современно</w:t>
        <w:softHyphen/>
        <w:t>го российского права,</w:t>
      </w:r>
      <w:r>
        <w:rPr>
          <w:lang w:val="en-US"/>
        </w:rPr>
        <w:t xml:space="preserve"> —</w:t>
      </w:r>
      <w:r>
        <w:rPr/>
        <w:t xml:space="preserve"> тенденция утверждения демокра-тическо-гуманистических начал и тенденция силового господства, осуществляемого соответствующими юридически</w:t>
        <w:softHyphen/>
        <w:t>ми средствами и механизмами.</w:t>
      </w:r>
    </w:p>
    <w:p>
      <w:pPr>
        <w:pStyle w:val="Normal"/>
        <w:spacing w:lineRule="auto" w:line="218"/>
        <w:ind w:firstLine="440"/>
        <w:rPr/>
      </w:pPr>
      <w:r>
        <w:rPr/>
        <w:t>Будущее, судьба российского права решающим образом зависит от того, какая из этих двух тенденций в его разви</w:t>
        <w:softHyphen/>
        <w:t>тии станет доминирующей, возобладает в правовой полити</w:t>
        <w:softHyphen/>
        <w:t>ке, законодательстве, юридической практике, правовом просвещении, во всем юридическом бытии России.</w:t>
      </w:r>
    </w:p>
    <w:sectPr>
      <w:type w:val="nextPage"/>
      <w:pgSz w:w="11906" w:h="16820"/>
      <w:pgMar w:left="1440" w:right="4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8:33:00Z</dcterms:created>
  <dc:creator>Wowa</dc:creator>
  <dc:description/>
  <dc:language>en-US</dc:language>
  <cp:lastModifiedBy>Wowa</cp:lastModifiedBy>
  <dcterms:modified xsi:type="dcterms:W3CDTF">2001-09-21T18:34:00Z</dcterms:modified>
  <cp:revision>1</cp:revision>
  <dc:subject/>
  <dc:title/>
</cp:coreProperties>
</file>