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20" w:right="200" w:hanging="0"/>
        <w:jc w:val="center"/>
        <w:rPr>
          <w:b/>
          <w:b/>
          <w:sz w:val="24"/>
        </w:rPr>
      </w:pPr>
      <w:r>
        <w:rPr>
          <w:b/>
          <w:sz w:val="24"/>
        </w:rPr>
        <w:t>Глава четвертая Коммунистическая философия права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b/>
          <w:sz w:val="22"/>
          <w:lang w:val="en-US"/>
        </w:rPr>
        <w:t>1.</w:t>
      </w:r>
      <w:r>
        <w:rPr>
          <w:b/>
          <w:sz w:val="22"/>
        </w:rPr>
        <w:t xml:space="preserve"> Ортодоксальные основы</w:t>
      </w:r>
    </w:p>
    <w:p>
      <w:pPr>
        <w:pStyle w:val="Normal"/>
        <w:spacing w:lineRule="auto" w:line="240" w:before="60" w:after="0"/>
        <w:ind w:firstLine="440"/>
        <w:rPr/>
      </w:pPr>
      <w:r>
        <w:rPr/>
        <w:t>Путь ко всеобщему счастью и его "философия".</w:t>
      </w:r>
      <w:r>
        <w:rPr>
          <w:lang w:val="en-US"/>
        </w:rPr>
        <w:t xml:space="preserve"> —</w:t>
      </w:r>
      <w:r>
        <w:rPr/>
        <w:t xml:space="preserve"> Высшее право</w:t>
      </w:r>
      <w:r>
        <w:rPr>
          <w:lang w:val="en-US"/>
        </w:rPr>
        <w:t xml:space="preserve"> —</w:t>
      </w:r>
      <w:r>
        <w:rPr/>
        <w:t xml:space="preserve"> революционное право, служащее коммунизму.</w:t>
      </w:r>
      <w:r>
        <w:rPr>
          <w:lang w:val="en-US"/>
        </w:rPr>
        <w:t xml:space="preserve"> —</w:t>
      </w:r>
      <w:r>
        <w:rPr/>
        <w:t xml:space="preserve"> Рево</w:t>
        <w:softHyphen/>
        <w:t>люционное право в действии.</w:t>
      </w:r>
      <w:r>
        <w:rPr>
          <w:lang w:val="en-US"/>
        </w:rPr>
        <w:t xml:space="preserve"> —</w:t>
      </w:r>
      <w:r>
        <w:rPr/>
        <w:t xml:space="preserve"> "Отмирающее право".</w:t>
      </w:r>
      <w:r>
        <w:rPr>
          <w:lang w:val="en-US"/>
        </w:rPr>
        <w:t xml:space="preserve"> —</w:t>
      </w:r>
      <w:r>
        <w:rPr/>
        <w:t xml:space="preserve"> Совет</w:t>
        <w:softHyphen/>
        <w:t>ские гражданские законы.</w:t>
      </w:r>
      <w:r>
        <w:rPr>
          <w:lang w:val="en-US"/>
        </w:rPr>
        <w:t xml:space="preserve"> —</w:t>
      </w:r>
      <w:r>
        <w:rPr/>
        <w:t xml:space="preserve"> Императивы коммунистической философии права.</w:t>
      </w:r>
    </w:p>
    <w:p>
      <w:pPr>
        <w:pStyle w:val="Normal"/>
        <w:spacing w:lineRule="auto" w:line="218" w:before="160" w:after="0"/>
        <w:ind w:left="40" w:firstLine="420"/>
        <w:rPr/>
      </w:pPr>
      <w:r>
        <w:rPr>
          <w:b/>
        </w:rPr>
        <w:t>Путь ко всеобщему счастью и его "философия".</w:t>
      </w:r>
      <w:r>
        <w:rPr/>
        <w:t xml:space="preserve"> Ха</w:t>
        <w:softHyphen/>
        <w:t>рактерная черта человеческой культуры</w:t>
      </w:r>
      <w:r>
        <w:rPr>
          <w:lang w:val="en-US"/>
        </w:rPr>
        <w:t xml:space="preserve"> —</w:t>
      </w:r>
      <w:r>
        <w:rPr/>
        <w:t xml:space="preserve"> противоречи</w:t>
        <w:softHyphen/>
        <w:t>вость ее развития, когда прогресс культуры сопровождается явлениями регресса</w:t>
      </w:r>
      <w:r>
        <w:rPr>
          <w:lang w:val="en-US"/>
        </w:rPr>
        <w:t xml:space="preserve"> —</w:t>
      </w:r>
      <w:r>
        <w:rPr/>
        <w:t xml:space="preserve"> то затухающими, уходящими в про</w:t>
        <w:softHyphen/>
        <w:t>шлое, то вспыхивающими, расцветающими в новом обман</w:t>
        <w:softHyphen/>
        <w:t>чивом иллюзорном обличье.</w:t>
      </w:r>
    </w:p>
    <w:p>
      <w:pPr>
        <w:pStyle w:val="Normal"/>
        <w:spacing w:lineRule="auto" w:line="218"/>
        <w:ind w:left="40" w:firstLine="420"/>
        <w:rPr/>
      </w:pPr>
      <w:r>
        <w:rPr/>
        <w:t>Если стержнем правового прогресса в условиях перехо</w:t>
        <w:softHyphen/>
        <w:t>да человечества от традиционных к либеральным цивилиза</w:t>
        <w:softHyphen/>
        <w:t>циям и демократического переустройства общества стала философия гуманистического права (правозаконности), то наиболее значительным противостоящим ей явлением пра</w:t>
        <w:softHyphen/>
        <w:t xml:space="preserve">вового регресса стала </w:t>
      </w:r>
      <w:r>
        <w:rPr>
          <w:i/>
        </w:rPr>
        <w:t>коммунистическая марксистская философия права.</w:t>
      </w:r>
    </w:p>
    <w:p>
      <w:pPr>
        <w:pStyle w:val="Normal"/>
        <w:spacing w:lineRule="auto" w:line="218"/>
        <w:ind w:left="40" w:firstLine="420"/>
        <w:rPr/>
      </w:pPr>
      <w:r>
        <w:rPr/>
        <w:t>Что ни говори, человеческая история изобилует страш</w:t>
        <w:softHyphen/>
        <w:t>ными, чудовищными эпизодами и целыми полосами истори</w:t>
        <w:softHyphen/>
        <w:t>ческого развития, когда отбрасывалось и попиралось право, до тла изничтожались ростки и завоевания правового про</w:t>
        <w:softHyphen/>
        <w:t>гресса. Строй азиатской деспотии. Беспощадные тираниче</w:t>
        <w:softHyphen/>
        <w:t>ские режимы в античности и средневековье. Обращенные в рабство народы. Кровавые религиозные войны и крестовые походы. Искоренение народов целых континентов. И все это, как и многое другое, такое же страшное и чудовищное, во многих случаях происходило в тех же странах, где чуть ли не те же завоеватели и работорговцы провозглашали лозун</w:t>
        <w:softHyphen/>
        <w:t>ги о свободе, праве, справедливост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Конечно, по большей части коварную и в чем-то неодо</w:t>
        <w:softHyphen/>
        <w:t>лимую, бесовскую роль играли здесь две необходимые лю</w:t>
        <w:softHyphen/>
        <w:t>дям и вместе с тем демонические силы</w:t>
      </w:r>
      <w:r>
        <w:rPr>
          <w:lang w:val="en-US"/>
        </w:rPr>
        <w:t xml:space="preserve"> —</w:t>
      </w:r>
      <w:r>
        <w:rPr/>
        <w:t xml:space="preserve"> власть и собственность. Но затем силой, противостоящей праву, в ряде</w:t>
      </w:r>
    </w:p>
    <w:p>
      <w:pPr>
        <w:pStyle w:val="Normal"/>
        <w:spacing w:lineRule="auto" w:line="218"/>
        <w:ind w:hanging="0"/>
        <w:rPr/>
      </w:pPr>
      <w:r>
        <w:rPr/>
        <w:t>сфер бытия стала также и духовная культура, "филосо</w:t>
        <w:softHyphen/>
        <w:t>фия"</w:t>
      </w:r>
      <w:r>
        <w:rPr>
          <w:lang w:val="en-US"/>
        </w:rPr>
        <w:t xml:space="preserve"> —</w:t>
      </w:r>
      <w:r>
        <w:rPr/>
        <w:t xml:space="preserve"> теории, которые нередко, увы, опирались, так же как и гуманистическая философия, на некоторые представ</w:t>
        <w:softHyphen/>
        <w:t>ления христианства (средневековый агрессивный католицизм) или на представления о свободе, равенстве, справедливости (анархизм, революционное народничество).</w:t>
      </w:r>
    </w:p>
    <w:p>
      <w:pPr>
        <w:pStyle w:val="FR1"/>
        <w:spacing w:lineRule="auto" w:line="259"/>
        <w:rPr/>
      </w:pPr>
      <w:r>
        <w:rPr>
          <w:i w:val="false"/>
        </w:rPr>
        <w:t>Но ни одна "философия", ни одна теория не соверши</w:t>
        <w:softHyphen/>
        <w:t>ли того, что сделал ортодоксальный марксизм,</w:t>
      </w:r>
      <w:r>
        <w:rPr>
          <w:i w:val="false"/>
          <w:lang w:val="en-US"/>
        </w:rPr>
        <w:t xml:space="preserve"> —</w:t>
      </w:r>
      <w:r>
        <w:rPr>
          <w:i w:val="false"/>
        </w:rPr>
        <w:t xml:space="preserve"> </w:t>
      </w:r>
      <w:r>
        <w:rPr/>
        <w:t>не пре</w:t>
        <w:softHyphen/>
        <w:t>вратились в гигантскую всесокрушающую силу и не обернулись бесчеловечной тиранией, а в итоге</w:t>
      </w:r>
      <w:r>
        <w:rPr>
          <w:lang w:val="en-US"/>
        </w:rPr>
        <w:t xml:space="preserve"> —</w:t>
      </w:r>
      <w:r>
        <w:rPr/>
        <w:t xml:space="preserve"> небыва</w:t>
        <w:softHyphen/>
        <w:t>лыми разрушениями общества и человек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40"/>
        <w:ind w:left="40" w:firstLine="480"/>
        <w:rPr/>
      </w:pPr>
      <w:r>
        <w:rPr/>
        <w:t>Почему это произошло?</w:t>
      </w:r>
    </w:p>
    <w:p>
      <w:pPr>
        <w:pStyle w:val="Normal"/>
        <w:spacing w:lineRule="auto" w:line="218"/>
        <w:ind w:left="40" w:firstLine="480"/>
        <w:rPr/>
      </w:pPr>
      <w:r>
        <w:rPr/>
        <w:t>Марксизм во второй половине</w:t>
      </w:r>
      <w:r>
        <w:rPr>
          <w:lang w:val="en-US"/>
        </w:rPr>
        <w:t xml:space="preserve"> XIX —</w:t>
      </w:r>
      <w:r>
        <w:rPr/>
        <w:t xml:space="preserve"> начале</w:t>
      </w:r>
      <w:r>
        <w:rPr>
          <w:lang w:val="en-US"/>
        </w:rPr>
        <w:t xml:space="preserve"> XX</w:t>
      </w:r>
      <w:r>
        <w:rPr/>
        <w:t xml:space="preserve"> века ворвался в жизнь людей (и в, казалось, неостановимые про</w:t>
        <w:softHyphen/>
        <w:t>цессы утверждения и развития идей свободы и гуманисти</w:t>
        <w:softHyphen/>
        <w:t>ческого права) ослепительными идеалами всеобщего счастья, подлинного равенства, идеями социальной справедливости, стремлением ликвидировать невзгоды, порожденные капи</w:t>
        <w:softHyphen/>
        <w:t>тализмом, системой неконтролируемой свободы, эксплуата</w:t>
        <w:softHyphen/>
        <w:t>ции, угнетения людей труда. И в этой связи цель развития общества виделась не в реализации узкой, по представлени</w:t>
        <w:softHyphen/>
        <w:t>ям марксистов, классово-буржуазной задачи (дать свободу человеку, сделать реальностью в жизни людей демократию и право, построенные на личностных свободах), а в том, что</w:t>
        <w:softHyphen/>
        <w:t>бы ликвидировать социальные антагонизмы вообще, освобо</w:t>
        <w:softHyphen/>
        <w:t>дить человечество от угнетения и эксплуатации, утвердить всеобщее равенство и социальную справедливость, осчаст</w:t>
        <w:softHyphen/>
        <w:t>ливить всех людей, предоставить им жизнь "по потребно</w:t>
        <w:softHyphen/>
        <w:t>стям", словом, построить совершенное и разумное общество</w:t>
      </w:r>
      <w:r>
        <w:rPr>
          <w:lang w:val="en-US"/>
        </w:rPr>
        <w:t xml:space="preserve"> — </w:t>
      </w:r>
      <w:r>
        <w:rPr/>
        <w:t>коммунизм.</w:t>
      </w:r>
    </w:p>
    <w:p>
      <w:pPr>
        <w:pStyle w:val="Normal"/>
        <w:spacing w:lineRule="auto" w:line="218"/>
        <w:ind w:left="40" w:firstLine="480"/>
        <w:rPr/>
      </w:pPr>
      <w:r>
        <w:rPr/>
        <w:t>А теперь</w:t>
      </w:r>
      <w:r>
        <w:rPr>
          <w:lang w:val="en-US"/>
        </w:rPr>
        <w:t xml:space="preserve"> —</w:t>
      </w:r>
      <w:r>
        <w:rPr/>
        <w:t xml:space="preserve"> решающий пункт в зачаровывающей и од</w:t>
        <w:softHyphen/>
        <w:t>новременно трагической, страшной судьбе марксизма.</w:t>
      </w:r>
    </w:p>
    <w:p>
      <w:pPr>
        <w:pStyle w:val="Normal"/>
        <w:spacing w:lineRule="auto" w:line="218"/>
        <w:ind w:left="40" w:firstLine="480"/>
        <w:rPr/>
      </w:pPr>
      <w:r>
        <w:rPr/>
        <w:t>Обвораживающая сила марксизма, его обаяние, влия</w:t>
        <w:softHyphen/>
        <w:t>ние, породившие во всем мире поистине эйфорию, состояли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4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Близким (и по ряду позиций, концептуальных и прикладных, от</w:t>
        <w:softHyphen/>
        <w:t>кровенно человеконенавистническим) характером отличались как рели</w:t>
        <w:softHyphen/>
        <w:t>гиозно-доктринерские агрессивные и колониальные правовые воззрения, так и нацистские, фашистские изуверские правовые представления, по</w:t>
        <w:softHyphen/>
        <w:t>строенные на расистских теориях. Но ни то, ни другое, при всей</w:t>
      </w:r>
      <w:r>
        <w:rPr>
          <w:b/>
          <w:sz w:val="16"/>
        </w:rPr>
        <w:t xml:space="preserve"> их</w:t>
      </w:r>
      <w:r>
        <w:rPr>
          <w:sz w:val="16"/>
        </w:rPr>
        <w:t xml:space="preserve"> реак</w:t>
        <w:softHyphen/>
        <w:t>ционности и отвратительное™, не имели внешне благородного, чарующего и одновременно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всеохватного содержания, не были целеустремлены</w:t>
      </w:r>
      <w:r>
        <w:rPr>
          <w:sz w:val="16"/>
          <w:lang w:val="en-US"/>
        </w:rPr>
        <w:t xml:space="preserve"> — </w:t>
      </w:r>
      <w:r>
        <w:rPr>
          <w:sz w:val="16"/>
        </w:rPr>
        <w:t>как ортодоксальная коммунистическая доктрин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а коренную, "до ос</w:t>
        <w:softHyphen/>
        <w:t>нования" и как можно более быструю переделку "во имя всеобщего сча</w:t>
        <w:softHyphen/>
        <w:t>стья" всего общества, самих основ и стимулов жизнедеятельности, самого человека; со всеми вытекающими отсюда тотально разрушительными для общества, его институтов и человека последствиями.</w:t>
      </w:r>
    </w:p>
    <w:p>
      <w:pPr>
        <w:pStyle w:val="Normal"/>
        <w:spacing w:lineRule="auto" w:line="218"/>
        <w:ind w:hanging="0"/>
        <w:rPr/>
      </w:pPr>
      <w:r>
        <w:rPr/>
        <w:t>в том, что такого рода коммунистические идеалы рассмат</w:t>
        <w:softHyphen/>
        <w:t>ривались не в виде мечты, не в виде возможной перспекти</w:t>
        <w:softHyphen/>
        <w:t>вы, рассчитанной на отдаленное будущее, а в качестве практической задачи</w:t>
      </w:r>
      <w:r>
        <w:rPr>
          <w:lang w:val="en-US"/>
        </w:rPr>
        <w:t xml:space="preserve"> —</w:t>
      </w:r>
      <w:r>
        <w:rPr/>
        <w:t xml:space="preserve"> скорого и решительного установ</w:t>
        <w:softHyphen/>
        <w:t>ления того строя жизни (по крайне мере в виде "социализ</w:t>
        <w:softHyphen/>
        <w:t>ма"</w:t>
      </w:r>
      <w:r>
        <w:rPr>
          <w:lang w:val="en-US"/>
        </w:rPr>
        <w:t xml:space="preserve"> —</w:t>
      </w:r>
      <w:r>
        <w:rPr/>
        <w:t xml:space="preserve"> первой, как считалось, фазы коммунизма), который должен восторжествовать в ближайшее время, буквально сейчас, при жизни нынешнего поколения, и уже сегодня сделать всех людей счастливыми, и притом</w:t>
      </w:r>
      <w:r>
        <w:rPr>
          <w:lang w:val="en-US"/>
        </w:rPr>
        <w:t xml:space="preserve"> —</w:t>
      </w:r>
      <w:r>
        <w:rPr/>
        <w:t xml:space="preserve"> победить везде, сделать людей счастливыми во всем мире.</w:t>
      </w:r>
    </w:p>
    <w:p>
      <w:pPr>
        <w:pStyle w:val="Normal"/>
        <w:spacing w:lineRule="auto" w:line="218"/>
        <w:ind w:firstLine="440"/>
        <w:rPr/>
      </w:pPr>
      <w:r>
        <w:rPr>
          <w:b/>
        </w:rPr>
        <w:t>Высшее право</w:t>
      </w:r>
      <w:r>
        <w:rPr>
          <w:b/>
          <w:lang w:val="en-US"/>
        </w:rPr>
        <w:t>—</w:t>
      </w:r>
      <w:r>
        <w:rPr>
          <w:b/>
        </w:rPr>
        <w:t xml:space="preserve"> революционное право, служащее коммунизму.</w:t>
      </w:r>
      <w:r>
        <w:rPr/>
        <w:t xml:space="preserve"> Если социализм и коммунизм, согласно мар</w:t>
        <w:softHyphen/>
        <w:t>ксизму, являются не возможной исторической перспекти</w:t>
        <w:softHyphen/>
        <w:t>вой, не отдаленной мечтой, а социальным проектом, практической задачей сегодняшнего дня, то спрашивается:</w:t>
      </w:r>
    </w:p>
    <w:p>
      <w:pPr>
        <w:pStyle w:val="Normal"/>
        <w:spacing w:lineRule="auto" w:line="240"/>
        <w:ind w:hanging="0"/>
        <w:jc w:val="left"/>
        <w:rPr/>
      </w:pPr>
      <w:r>
        <w:rPr/>
        <w:t>каковы пути и средства решения такого рода задачи?</w:t>
      </w:r>
    </w:p>
    <w:p>
      <w:pPr>
        <w:pStyle w:val="Normal"/>
        <w:spacing w:lineRule="auto" w:line="218"/>
        <w:rPr/>
      </w:pPr>
      <w:r>
        <w:rPr/>
        <w:t>Быть может, это использование все более утверждаю</w:t>
        <w:softHyphen/>
        <w:t>щихся к концу</w:t>
      </w:r>
      <w:r>
        <w:rPr>
          <w:lang w:val="en-US"/>
        </w:rPr>
        <w:t xml:space="preserve"> XIX —</w:t>
      </w:r>
      <w:r>
        <w:rPr/>
        <w:t xml:space="preserve"> началу</w:t>
      </w:r>
      <w:r>
        <w:rPr>
          <w:lang w:val="en-US"/>
        </w:rPr>
        <w:t xml:space="preserve"> XX</w:t>
      </w:r>
      <w:r>
        <w:rPr/>
        <w:t xml:space="preserve"> века демократических правовых институтов, избирательного права, парламента</w:t>
        <w:softHyphen/>
        <w:t>ризма, демократических законов? На подобный путь и со</w:t>
        <w:softHyphen/>
        <w:t>риентировалось немалое число последователей Маркса, объединившихся в социал-демократические партии.</w:t>
      </w:r>
    </w:p>
    <w:p>
      <w:pPr>
        <w:pStyle w:val="Normal"/>
        <w:spacing w:lineRule="auto" w:line="218"/>
        <w:rPr/>
      </w:pPr>
      <w:r>
        <w:rPr/>
        <w:t>Вместе с тем другая часть марксистов, сторонников ор</w:t>
        <w:softHyphen/>
        <w:t>тодоксального марксизма, объявив указанный путь "оппор</w:t>
        <w:softHyphen/>
        <w:t>тунистическим" и "ревизионистским", стала настойчиво отстаивать путь пролетарской социалистической револю</w:t>
        <w:softHyphen/>
        <w:t>ции</w:t>
      </w:r>
      <w:r>
        <w:rPr>
          <w:lang w:val="en-US"/>
        </w:rPr>
        <w:t xml:space="preserve"> —</w:t>
      </w:r>
      <w:r>
        <w:rPr/>
        <w:t xml:space="preserve"> путь насильственного ниспровержения старого, осно</w:t>
        <w:softHyphen/>
        <w:t>ванного на угнетении, строя и решительных революционных мер по созданию нового социалистического (коммунистиче</w:t>
        <w:softHyphen/>
        <w:t>ского) строя.</w:t>
      </w:r>
    </w:p>
    <w:p>
      <w:pPr>
        <w:pStyle w:val="Normal"/>
        <w:spacing w:lineRule="auto" w:line="218"/>
        <w:rPr/>
      </w:pPr>
      <w:r>
        <w:rPr/>
        <w:t>Наиболее последовательными сторонниками революци</w:t>
        <w:softHyphen/>
        <w:t>онного пути кардинальной переделки мира стали Ленин, Троц</w:t>
        <w:softHyphen/>
        <w:t>кий, их сподвижники из крайне радикального воинственного крыла российской социал-демократической партии, образо</w:t>
        <w:softHyphen/>
        <w:t>вавшие особое течение в марксизме, названное большевиз</w:t>
        <w:softHyphen/>
        <w:t>мом.</w:t>
      </w:r>
    </w:p>
    <w:p>
      <w:pPr>
        <w:pStyle w:val="Normal"/>
        <w:spacing w:lineRule="auto" w:line="218"/>
        <w:rPr/>
      </w:pPr>
      <w:r>
        <w:rPr/>
        <w:t>Есть ли достаточные основания для пролетарской, со</w:t>
        <w:softHyphen/>
        <w:t>циалистической революции?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 позиций ортодоксального марксизма</w:t>
      </w:r>
      <w:r>
        <w:rPr>
          <w:lang w:val="en-US"/>
        </w:rPr>
        <w:t xml:space="preserve"> —</w:t>
      </w:r>
      <w:r>
        <w:rPr/>
        <w:t xml:space="preserve"> да, есть. И имен</w:t>
        <w:softHyphen/>
        <w:t>но Маркс выдвинул систему взглядов, претендующих на вы</w:t>
        <w:softHyphen/>
        <w:t>сокую научность, в соответствии с которой человеческое общество, начав свой путь с "первобытного коммунизма", за</w:t>
        <w:softHyphen/>
        <w:t>тем погрязло в бедах при господстве частной собственности, порядков угнетения и эксплуатации человека человеком, не</w:t>
        <w:softHyphen/>
      </w:r>
    </w:p>
    <w:p>
      <w:pPr>
        <w:pStyle w:val="Normal"/>
        <w:spacing w:lineRule="auto" w:line="218"/>
        <w:ind w:hanging="0"/>
        <w:rPr/>
      </w:pPr>
      <w:r>
        <w:rPr/>
        <w:t>управляемой стихии товарно-рыночной экономики, а теперь стоит перед необходимостью устранить сами условия, порож</w:t>
        <w:softHyphen/>
        <w:t>дающие эти беды, и создать действительный коммунизм</w:t>
      </w:r>
      <w:r>
        <w:rPr>
          <w:lang w:val="en-US"/>
        </w:rPr>
        <w:t xml:space="preserve"> — </w:t>
      </w:r>
      <w:r>
        <w:rPr/>
        <w:t>совершенное и разумное общество.</w:t>
      </w:r>
    </w:p>
    <w:p>
      <w:pPr>
        <w:pStyle w:val="Normal"/>
        <w:spacing w:lineRule="auto" w:line="218"/>
        <w:rPr/>
      </w:pPr>
      <w:r>
        <w:rPr/>
        <w:t>И вот</w:t>
      </w:r>
      <w:r>
        <w:rPr>
          <w:lang w:val="en-US"/>
        </w:rPr>
        <w:t xml:space="preserve"> —</w:t>
      </w:r>
      <w:r>
        <w:rPr/>
        <w:t xml:space="preserve"> главный, ключевой вопрос, относящийся к мар</w:t>
        <w:softHyphen/>
        <w:t>ксизму: если эта формулировка верна, то, спрашивается, не здесь ли, не в указанных ли исторических и социальных пред</w:t>
        <w:softHyphen/>
        <w:t>посылках, кроются основания для революционного перехода от существующего к совершенному строю? И не эти ли исто</w:t>
        <w:softHyphen/>
        <w:t>рические и социальные предпосылки выдвинули на авансце</w:t>
        <w:softHyphen/>
        <w:t>ну исторического развития определенный слой людей</w:t>
      </w:r>
      <w:r>
        <w:rPr>
          <w:lang w:val="en-US"/>
        </w:rPr>
        <w:t xml:space="preserve"> —</w:t>
      </w:r>
      <w:r>
        <w:rPr/>
        <w:t xml:space="preserve"> класс (пролетариат), который самой историей уполномочен на то, чтобы революционным путем коренным образом изменить мир</w:t>
      </w:r>
      <w:r>
        <w:rPr>
          <w:lang w:val="en-US"/>
        </w:rPr>
        <w:t xml:space="preserve"> —</w:t>
      </w:r>
      <w:r>
        <w:rPr/>
        <w:t xml:space="preserve"> кардинально преобразовать, во многом "до основа</w:t>
        <w:softHyphen/>
        <w:t>ния" разрушить существующее частнособственническое об</w:t>
        <w:softHyphen/>
        <w:t>щество и создать новое, совершенное и разумное общество, построенное на общественной собственности, разумном управ</w:t>
        <w:softHyphen/>
        <w:t>лении всеми процессами и общественном труде?</w:t>
      </w:r>
    </w:p>
    <w:p>
      <w:pPr>
        <w:pStyle w:val="Normal"/>
        <w:spacing w:lineRule="auto" w:line="218"/>
        <w:rPr/>
      </w:pPr>
      <w:r>
        <w:rPr/>
        <w:t>И именно потому, что Маркс, его сподвижники и про</w:t>
        <w:softHyphen/>
        <w:t>должатели (главным образом большевики) по сути дела воз</w:t>
        <w:softHyphen/>
        <w:t>вестили о том, что пролетариат</w:t>
      </w:r>
      <w:r>
        <w:rPr>
          <w:lang w:val="en-US"/>
        </w:rPr>
        <w:t xml:space="preserve"> —</w:t>
      </w:r>
      <w:r>
        <w:rPr/>
        <w:t xml:space="preserve"> класс, лишенный средств производства, вместе со своими союзниками имеет "ман</w:t>
        <w:softHyphen/>
        <w:t>дат" на глубокие революционные преобразования действи</w:t>
        <w:softHyphen/>
        <w:t>тельности, именно по этой причине марксизм, в особенности его радикальное большевистское направление, и оказал столь сильное влияние на весь мир. Наверное, самое сильное</w:t>
      </w:r>
      <w:r>
        <w:rPr>
          <w:lang w:val="en-US"/>
        </w:rPr>
        <w:t xml:space="preserve"> — </w:t>
      </w:r>
      <w:r>
        <w:rPr/>
        <w:t>прошу прощения за кощунственное (по сути) сопоставле</w:t>
        <w:softHyphen/>
        <w:t>ние</w:t>
      </w:r>
      <w:r>
        <w:rPr>
          <w:lang w:val="en-US"/>
        </w:rPr>
        <w:t xml:space="preserve"> —</w:t>
      </w:r>
      <w:r>
        <w:rPr/>
        <w:t xml:space="preserve"> после Христа. Маркс, его учение в нынешнем мире, где свобода, провозглашенная буржуазными революциями, как будто бы принесла новые беды большинству людей, представились в коммунистической пропаганде и в вообра</w:t>
        <w:softHyphen/>
        <w:t>жении обездоленных людей как мессия, откровение, быст</w:t>
        <w:softHyphen/>
        <w:t>рый путь к избавлению от эксплуатации и угнетения, надежда на светлое будущее людей труда.</w:t>
      </w:r>
    </w:p>
    <w:p>
      <w:pPr>
        <w:pStyle w:val="Normal"/>
        <w:spacing w:lineRule="auto" w:line="218"/>
        <w:rPr/>
      </w:pPr>
      <w:r>
        <w:rPr/>
        <w:t>Но что же представляет собой вот это самое "основа</w:t>
        <w:softHyphen/>
        <w:t>ние, предопределенное историей", "мандат" пролетариата, людей труда на революционное изменение мира, на соци</w:t>
        <w:softHyphen/>
        <w:t>альную революцию?</w:t>
      </w:r>
    </w:p>
    <w:p>
      <w:pPr>
        <w:sectPr>
          <w:type w:val="nextPage"/>
          <w:pgSz w:w="11906" w:h="16820"/>
          <w:pgMar w:left="1440" w:right="4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Здесь-то и хотелось бы обратить внимание на то, что марксистские взгляды, многократно и скрупулезно проана</w:t>
        <w:softHyphen/>
        <w:t>лизированные с различных науковедческих позиций (эко</w:t>
        <w:softHyphen/>
        <w:t xml:space="preserve">номических, политических, моральных, психологических и др.), по-настоящему </w:t>
      </w:r>
      <w:r>
        <w:rPr>
          <w:i/>
        </w:rPr>
        <w:t>не становились предметом научного освещения и оценки со стороны, права.</w:t>
      </w:r>
    </w:p>
    <w:p>
      <w:pPr>
        <w:pStyle w:val="Normal"/>
        <w:spacing w:lineRule="auto" w:line="218"/>
        <w:ind w:firstLine="480"/>
        <w:rPr/>
      </w:pPr>
      <w:r>
        <w:rPr/>
        <w:t>Между тем, когда Маркс возвестил о том, что задача философов не объяснять действительность, а изменять ее, он тем самым уже сообщил философскому обоснованию дейст</w:t>
        <w:softHyphen/>
        <w:t xml:space="preserve">вительности смысл </w:t>
      </w:r>
      <w:r>
        <w:rPr>
          <w:i/>
        </w:rPr>
        <w:t>достаточного основания</w:t>
      </w:r>
      <w:r>
        <w:rPr>
          <w:i/>
          <w:lang w:val="en-US"/>
        </w:rPr>
        <w:t xml:space="preserve"> —</w:t>
      </w:r>
      <w:r>
        <w:rPr/>
        <w:t xml:space="preserve"> такого, когда философские, научные выводы "дают право" на практические действования. И с этих позиций "основание, предопределен</w:t>
        <w:softHyphen/>
        <w:t>ное историей", "мандат на революционное преобразование"</w:t>
      </w:r>
      <w:r>
        <w:rPr>
          <w:lang w:val="en-US"/>
        </w:rPr>
        <w:t xml:space="preserve"> — </w:t>
      </w:r>
      <w:r>
        <w:rPr/>
        <w:t>все то, что в соответствии с марксистско-большевистскими взглядами лежит в основе кардинальных революционных пре</w:t>
        <w:softHyphen/>
        <w:t xml:space="preserve">образований, не </w:t>
      </w:r>
      <w:r>
        <w:rPr>
          <w:i/>
        </w:rPr>
        <w:t>может быть определено иначе, как право. Право в широком значении, выражающее обоснован</w:t>
        <w:softHyphen/>
        <w:t>ность, оправданность соответствующих действий, нали</w:t>
        <w:softHyphen/>
        <w:t>чия для них достаточного основания.</w:t>
      </w:r>
    </w:p>
    <w:p>
      <w:pPr>
        <w:pStyle w:val="Normal"/>
        <w:spacing w:lineRule="auto" w:line="218"/>
        <w:ind w:firstLine="480"/>
        <w:rPr/>
      </w:pPr>
      <w:r>
        <w:rPr/>
        <w:t>Марксизм, таким образом, может быть охарактеризо</w:t>
        <w:softHyphen/>
        <w:t>ван как философское и политическое учение, обосновываю</w:t>
        <w:softHyphen/>
        <w:t xml:space="preserve">щее </w:t>
      </w:r>
      <w:r>
        <w:rPr>
          <w:i/>
        </w:rPr>
        <w:t>революционное право</w:t>
      </w:r>
      <w:r>
        <w:rPr/>
        <w:t xml:space="preserve"> пролетариата на коренное преобразование мира (что прямо или косвенно утвержда</w:t>
        <w:softHyphen/>
        <w:t>лось всеми сторонниками революционного марксизма). Бо</w:t>
        <w:softHyphen/>
        <w:t>лее того, если попытаться вычленить в ортодоксальных марксистских взглядах главное, определяющее звено, то оно по всем данным заключено именно здесь, в обосновании ре</w:t>
        <w:softHyphen/>
        <w:t>волюционного права пролетариата.</w:t>
      </w:r>
    </w:p>
    <w:p>
      <w:pPr>
        <w:pStyle w:val="Normal"/>
        <w:spacing w:lineRule="auto" w:line="218"/>
        <w:ind w:firstLine="480"/>
        <w:rPr/>
      </w:pPr>
      <w:r>
        <w:rPr/>
        <w:t>Сейчас на Западе получил распространение чисто ака</w:t>
        <w:softHyphen/>
        <w:t>демический подход к творчеству Маркса. Так, Ю. Хабермас считает, что "идея свободного общества была понята ими (Марксом и его сторонниками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С.А.)</w:t>
      </w:r>
      <w:r>
        <w:rPr/>
        <w:t xml:space="preserve"> неверно" и основной порок Маркса в том, что, по его мнению, "правильно устро</w:t>
        <w:softHyphen/>
        <w:t>енный процесс производства сам собой породит соответст</w:t>
        <w:softHyphen/>
        <w:t>вующие ему жизненные формы'". Маркс и со стороны основательных ученых удостаивается подчас весьма высо</w:t>
        <w:softHyphen/>
        <w:t>ких оценок. Как полагает П. Рикёр, Маркс является круп</w:t>
        <w:softHyphen/>
        <w:t>нейшим ниспровергателем ложного сознания. "Благодаря Марксу, Ницше и Фрейду,</w:t>
      </w:r>
      <w:r>
        <w:rPr>
          <w:lang w:val="en-US"/>
        </w:rPr>
        <w:t xml:space="preserve"> —</w:t>
      </w:r>
      <w:r>
        <w:rPr/>
        <w:t xml:space="preserve"> пишет автор,</w:t>
      </w:r>
      <w:r>
        <w:rPr>
          <w:lang w:val="en-US"/>
        </w:rPr>
        <w:t xml:space="preserve"> —</w:t>
      </w:r>
      <w:r>
        <w:rPr/>
        <w:t xml:space="preserve"> мы стали сомневаться"; "родство между этими тремя критиками "лож</w:t>
        <w:softHyphen/>
        <w:t>ного" сознания поразительно"</w:t>
      </w:r>
      <w:r>
        <w:rPr>
          <w:vertAlign w:val="superscript"/>
        </w:rPr>
        <w:t>2</w:t>
      </w:r>
      <w:r>
        <w:rPr/>
        <w:t>. По мнению</w:t>
      </w:r>
      <w:r>
        <w:rPr>
          <w:lang w:val="en-US"/>
        </w:rPr>
        <w:t xml:space="preserve"> B.C.</w:t>
      </w:r>
      <w:r>
        <w:rPr/>
        <w:t xml:space="preserve"> Барулина, творческие свершения Маркса имеют характер социально-философского прорыва, находящегося в одной плоскости с творческими свершениями Гегеля, Конта и Спенсера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18"/>
        <w:ind w:firstLine="480"/>
        <w:rPr/>
      </w:pPr>
      <w:r>
        <w:rPr/>
        <w:t>Да, Маркс</w:t>
      </w:r>
      <w:r>
        <w:rPr>
          <w:lang w:val="en-US"/>
        </w:rPr>
        <w:t xml:space="preserve"> —</w:t>
      </w:r>
      <w:r>
        <w:rPr/>
        <w:t xml:space="preserve"> создатель высокозначимых научных по</w:t>
        <w:softHyphen/>
        <w:t>ложений по экономической теории, по философии, особенно</w:t>
      </w:r>
    </w:p>
    <w:p>
      <w:pPr>
        <w:pStyle w:val="Normal"/>
        <w:spacing w:lineRule="auto" w:line="240" w:before="140" w:after="0"/>
        <w:ind w:hanging="0"/>
        <w:jc w:val="center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Хабермас Ю.</w:t>
      </w:r>
      <w:r>
        <w:rPr>
          <w:sz w:val="16"/>
        </w:rPr>
        <w:t xml:space="preserve"> Демократия. Разум. Нравственность. С.</w:t>
      </w:r>
      <w:r>
        <w:rPr>
          <w:sz w:val="16"/>
          <w:lang w:val="en-US"/>
        </w:rPr>
        <w:t xml:space="preserve"> 43, 44.</w:t>
      </w:r>
    </w:p>
    <w:p>
      <w:pPr>
        <w:pStyle w:val="Normal"/>
        <w:spacing w:lineRule="auto" w:line="240"/>
        <w:ind w:left="40" w:firstLine="44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Рикёр П.</w:t>
      </w:r>
      <w:r>
        <w:rPr>
          <w:sz w:val="16"/>
        </w:rPr>
        <w:t xml:space="preserve"> Конфликт интерпретаций. Очерки о герменевтике. М., </w:t>
      </w:r>
      <w:r>
        <w:rPr>
          <w:sz w:val="16"/>
          <w:lang w:val="en-US"/>
        </w:rPr>
        <w:t>1995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30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0" w:firstLine="44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См.: </w:t>
      </w:r>
      <w:r>
        <w:rPr>
          <w:i/>
          <w:sz w:val="16"/>
        </w:rPr>
        <w:t>Барулин</w:t>
      </w:r>
      <w:r>
        <w:rPr>
          <w:i/>
          <w:sz w:val="16"/>
          <w:lang w:val="en-US"/>
        </w:rPr>
        <w:t xml:space="preserve"> B.C.</w:t>
      </w:r>
      <w:r>
        <w:rPr>
          <w:sz w:val="16"/>
        </w:rPr>
        <w:t xml:space="preserve"> Социальная философия. Ч.</w:t>
      </w:r>
      <w:r>
        <w:rPr>
          <w:sz w:val="16"/>
          <w:lang w:val="en-US"/>
        </w:rPr>
        <w:t xml:space="preserve"> 1.</w:t>
      </w:r>
      <w:r>
        <w:rPr>
          <w:sz w:val="16"/>
        </w:rPr>
        <w:t xml:space="preserve"> М.,</w:t>
      </w:r>
      <w:r>
        <w:rPr>
          <w:sz w:val="16"/>
          <w:lang w:val="en-US"/>
        </w:rPr>
        <w:t xml:space="preserve"> 1993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6.</w:t>
      </w:r>
    </w:p>
    <w:p>
      <w:pPr>
        <w:pStyle w:val="Normal"/>
        <w:spacing w:lineRule="auto" w:line="218"/>
        <w:ind w:hanging="0"/>
        <w:rPr/>
      </w:pPr>
      <w:r>
        <w:rPr/>
        <w:t>по проблемам отчуждения (и здесь оправданны известные позитивные оценки).</w:t>
      </w:r>
    </w:p>
    <w:p>
      <w:pPr>
        <w:pStyle w:val="Normal"/>
        <w:spacing w:lineRule="auto" w:line="218"/>
        <w:rPr/>
      </w:pPr>
      <w:r>
        <w:rPr/>
        <w:t>Но ведь главное (самое главное!) во взглядах Маркса и его наиболее непоколебимо последовательных (ортодоксаль</w:t>
        <w:softHyphen/>
        <w:t>ных) сторонников и продолжателей совсем другое. Ныне как-то забывается, что, по Ленину</w:t>
      </w:r>
      <w:r>
        <w:rPr>
          <w:lang w:val="en-US"/>
        </w:rPr>
        <w:t xml:space="preserve"> —</w:t>
      </w:r>
      <w:r>
        <w:rPr/>
        <w:t xml:space="preserve"> наиболее верному последователю Маркса, основателю большевизма, главное в марксизме</w:t>
      </w:r>
      <w:r>
        <w:rPr>
          <w:lang w:val="en-US"/>
        </w:rPr>
        <w:t xml:space="preserve"> —</w:t>
      </w:r>
      <w:r>
        <w:rPr/>
        <w:t xml:space="preserve"> идея диктатуры пролетариата, то есть вла</w:t>
        <w:softHyphen/>
        <w:t>сти, по ленинским же словам, не ограниченной законом. Власть же, не ограниченная законом (диктатура пролета</w:t>
        <w:softHyphen/>
        <w:t>риата),</w:t>
      </w:r>
      <w:r>
        <w:rPr>
          <w:lang w:val="en-US"/>
        </w:rPr>
        <w:t xml:space="preserve"> —</w:t>
      </w:r>
      <w:r>
        <w:rPr/>
        <w:t xml:space="preserve"> это и есть право во имя коммунизма идти на любые шаги, на любые акции для торжества светлых идей, всеоб</w:t>
        <w:softHyphen/>
        <w:t>щего счастья.</w:t>
      </w:r>
    </w:p>
    <w:p>
      <w:pPr>
        <w:pStyle w:val="Normal"/>
        <w:spacing w:lineRule="auto" w:line="218"/>
        <w:rPr/>
      </w:pPr>
      <w:r>
        <w:rPr/>
        <w:t>Именно отсюда происходят и все другие слагаемые ортодоксального марксизма, с наибольшей точностью вы</w:t>
        <w:softHyphen/>
        <w:t>раженные в идеологии большевизма, ленинизма,</w:t>
      </w:r>
      <w:r>
        <w:rPr>
          <w:lang w:val="en-US"/>
        </w:rPr>
        <w:t xml:space="preserve"> —</w:t>
      </w:r>
      <w:r>
        <w:rPr/>
        <w:t xml:space="preserve"> право на вооруженный захват власти, право на прямое революци</w:t>
        <w:softHyphen/>
        <w:t>онное насилие во всех его многообразных формах, право на беспощадные репрессии в отношении врагов революции, классово чуждых слоев населения, право на изъятие иму</w:t>
        <w:softHyphen/>
        <w:t>щества у нетрудящихся слоев населения, право на красный террор, право на революционные войны, на инициирование и поддержку "мирового пожара", экспорта революции, все</w:t>
        <w:softHyphen/>
        <w:t>могущество коммунистического интернационала. И именно так, в таком духе, без колебаний поступали Ленин, его спод</w:t>
        <w:softHyphen/>
        <w:t>вижники; так поступали и все верные, ортодоксальные по</w:t>
        <w:softHyphen/>
        <w:t>следователи Маркса и Ленина</w:t>
      </w:r>
      <w:r>
        <w:rPr>
          <w:lang w:val="en-US"/>
        </w:rPr>
        <w:t xml:space="preserve"> —</w:t>
      </w:r>
      <w:r>
        <w:rPr/>
        <w:t xml:space="preserve"> Сталин, Мао Цзедун, Пол Пот, многие нынешние революционно-террористические группы, с полным основанием именующие себя "марксист</w:t>
        <w:softHyphen/>
        <w:t>скими".</w:t>
      </w:r>
    </w:p>
    <w:p>
      <w:pPr>
        <w:pStyle w:val="Normal"/>
        <w:spacing w:lineRule="auto" w:line="218"/>
        <w:rPr/>
      </w:pPr>
      <w:r>
        <w:rPr/>
        <w:t>И нужно заметить: именно для того, чтобы оттенить революционную сущность партий, призванных вершить ве</w:t>
        <w:softHyphen/>
        <w:t>ликое мессианское дело марксизма-ленинизма, стать выра</w:t>
        <w:softHyphen/>
        <w:t>зителями исторического предназначения и великого рево</w:t>
        <w:softHyphen/>
        <w:t>люционного права пролетариата, подчеркнуть их привер</w:t>
        <w:softHyphen/>
        <w:t>женность идее диктатуры пролетариата, в</w:t>
      </w:r>
      <w:r>
        <w:rPr>
          <w:lang w:val="en-US"/>
        </w:rPr>
        <w:t xml:space="preserve"> 1918</w:t>
      </w:r>
      <w:r>
        <w:rPr/>
        <w:t xml:space="preserve"> году мар</w:t>
        <w:softHyphen/>
        <w:t>ксистские партии, придерживающиеся радикального рево</w:t>
        <w:softHyphen/>
        <w:t>люционного большевизма, были переименованы из "соци</w:t>
        <w:softHyphen/>
        <w:t>ал-демократических" в "коммунистические". Именно по этой причине, а не по какой-то другой</w:t>
      </w:r>
      <w:r>
        <w:rPr>
          <w:lang w:val="en-US"/>
        </w:rPr>
        <w:t xml:space="preserve"> —</w:t>
      </w:r>
      <w:r>
        <w:rPr/>
        <w:t xml:space="preserve"> запомним этот факт (возможно, неожиданный для многих нынешних сторонни</w:t>
        <w:softHyphen/>
        <w:t>ков коммунистической партии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последующем многие коммунистические партии, осо</w:t>
        <w:softHyphen/>
        <w:t>бенно западноевропейские, а затем коммунистическая пар-</w:t>
      </w:r>
    </w:p>
    <w:p>
      <w:pPr>
        <w:pStyle w:val="Normal"/>
        <w:spacing w:lineRule="auto" w:line="218"/>
        <w:ind w:hanging="0"/>
        <w:rPr/>
      </w:pPr>
      <w:r>
        <w:rPr/>
        <w:t>тия нашей страны трансформировали формулировки своих программ</w:t>
      </w:r>
      <w:r>
        <w:rPr>
          <w:lang w:val="en-US"/>
        </w:rPr>
        <w:t xml:space="preserve"> —</w:t>
      </w:r>
      <w:r>
        <w:rPr/>
        <w:t xml:space="preserve"> скажем, поменяли формулу "диктатура про</w:t>
        <w:softHyphen/>
        <w:t>летариата" на "общенародное государство", сделали акцент на приоритете парламентских методов и даже на уважении к праву и закону. Но, насколько известно, никто из них, не порвав с марксизмом, не отказался от коммунизма как прак</w:t>
        <w:softHyphen/>
        <w:t>тической задачи и, главное, от "своего права" в конечном итоге переделать жизнь общества во имя коммунизма, ин</w:t>
        <w:softHyphen/>
        <w:t>тересов людей труда.</w:t>
      </w:r>
    </w:p>
    <w:p>
      <w:pPr>
        <w:pStyle w:val="Normal"/>
        <w:spacing w:lineRule="auto" w:line="218"/>
        <w:ind w:left="40" w:firstLine="460"/>
        <w:rPr/>
      </w:pPr>
      <w:r>
        <w:rPr/>
        <w:t>И в этой связи, думается, уместно вот какое замеча</w:t>
        <w:softHyphen/>
        <w:t>ние, относящееся к сегодняшнему дню. В настоящее время приверженцы коммунистической партии заявляют о себе как о сторонниках такого политического движения, которое наиболее последовательно выступает "за закон", "за Кон</w:t>
        <w:softHyphen/>
        <w:t>ституцию", "за законность" и т. д., а некоторые из них даже утверждают, что коммунизм в их понимании</w:t>
      </w:r>
      <w:r>
        <w:rPr>
          <w:lang w:val="en-US"/>
        </w:rPr>
        <w:t xml:space="preserve"> —</w:t>
      </w:r>
      <w:r>
        <w:rPr/>
        <w:t xml:space="preserve"> воплоще</w:t>
        <w:softHyphen/>
        <w:t>ние не утопически-библейских идеалов, а собственно отече</w:t>
        <w:softHyphen/>
        <w:t>ственных национальных и даже "патриотических" идей.</w:t>
      </w:r>
    </w:p>
    <w:p>
      <w:pPr>
        <w:pStyle w:val="Normal"/>
        <w:spacing w:lineRule="auto" w:line="218"/>
        <w:ind w:left="40" w:firstLine="460"/>
        <w:rPr/>
      </w:pPr>
      <w:r>
        <w:rPr/>
        <w:t>Но как быть в таком случае с тем, что провозглашен</w:t>
        <w:softHyphen/>
        <w:t>ная, как и ранее, в качестве высшего идеала партии "ком</w:t>
        <w:softHyphen/>
        <w:t>мунистическая перспектива" предполагает коренную рево</w:t>
        <w:softHyphen/>
        <w:t>люционную переделку действительности, и при этом, как говорил Ленин, плох тот революционер, который останав</w:t>
        <w:softHyphen/>
        <w:t>ливается перед незыблемостью закона? И вообще</w:t>
      </w:r>
      <w:r>
        <w:rPr>
          <w:lang w:val="en-US"/>
        </w:rPr>
        <w:t xml:space="preserve"> —</w:t>
      </w:r>
      <w:r>
        <w:rPr/>
        <w:t xml:space="preserve"> какова в этом случае судьба высшего права</w:t>
      </w:r>
      <w:r>
        <w:rPr>
          <w:lang w:val="en-US"/>
        </w:rPr>
        <w:t xml:space="preserve"> —</w:t>
      </w:r>
      <w:r>
        <w:rPr/>
        <w:t xml:space="preserve"> революционного права, служащего делу коммунизма? Если же коммунисты теперь отказываются от того и другого (вместе с диктату</w:t>
        <w:softHyphen/>
        <w:t>рой пролетариата), то тогда встает другой вопрос: могут ли они в этом случае в принципе считаться и именовать себя "коммунистами", коль скоро коммунистическое движение для того и обособилось, присвоив себе такое имя, чтобы свя</w:t>
        <w:softHyphen/>
        <w:t>зать свое дело с коренной революционной переделкой мира?</w:t>
      </w:r>
    </w:p>
    <w:p>
      <w:pPr>
        <w:pStyle w:val="Normal"/>
        <w:spacing w:lineRule="auto" w:line="218"/>
        <w:ind w:left="40" w:firstLine="460"/>
        <w:rPr/>
      </w:pPr>
      <w:r>
        <w:rPr/>
        <w:t>Итак, если рассматривается вопрос о коммунистиче</w:t>
        <w:softHyphen/>
        <w:t>ской, марксистской философии права в ее исходном (орто</w:t>
        <w:softHyphen/>
        <w:t>доксальном) значении, то речь должна идти в данном случае о революционном праве, служащем делу коммунизма,</w:t>
      </w:r>
      <w:r>
        <w:rPr>
          <w:lang w:val="en-US"/>
        </w:rPr>
        <w:t xml:space="preserve"> —</w:t>
      </w:r>
      <w:r>
        <w:rPr/>
        <w:t xml:space="preserve"> о праве марксистской революционной диктатуры, не ограни</w:t>
        <w:softHyphen/>
        <w:t>ченной законом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При этом следует еще раз напомнить о том, что здесь, разумеется, термин "право" берется не в его строго юриди</w:t>
        <w:softHyphen/>
        <w:t>ческом значении, даже не просто в значении права власти, а в широком смысле, то есть в смысле обоснованности, оп</w:t>
        <w:softHyphen/>
        <w:t>равданности тех или иных явлений, наличия у них доста</w:t>
        <w:softHyphen/>
        <w:t>точного основания.</w:t>
      </w:r>
    </w:p>
    <w:p>
      <w:pPr>
        <w:pStyle w:val="Normal"/>
        <w:spacing w:lineRule="auto" w:line="218"/>
        <w:ind w:firstLine="420"/>
        <w:rPr/>
      </w:pPr>
      <w:r>
        <w:rPr/>
        <w:t>По привычной, распространенной иерархии правовых явлений такое революционное право ближе всего к поня</w:t>
        <w:softHyphen/>
        <w:t>тию правосознания</w:t>
      </w:r>
      <w:r>
        <w:rPr>
          <w:lang w:val="en-US"/>
        </w:rPr>
        <w:t xml:space="preserve"> —</w:t>
      </w:r>
      <w:r>
        <w:rPr/>
        <w:t xml:space="preserve"> к субъективным представлениям лю</w:t>
        <w:softHyphen/>
        <w:t>дей, их групп о реальном, желаемом и допустимом праве.</w:t>
      </w:r>
    </w:p>
    <w:p>
      <w:pPr>
        <w:pStyle w:val="Normal"/>
        <w:spacing w:lineRule="auto" w:line="218"/>
        <w:ind w:firstLine="440"/>
        <w:rPr/>
      </w:pPr>
      <w:r>
        <w:rPr/>
        <w:t>Но фактически оно означает нечто значительно большее, чем просто "сознание", что-то вроде революционного естест</w:t>
        <w:softHyphen/>
        <w:t>венного права, так как, по представлениям его носителей, оно, такое высшее революционное право, служащее делу комму</w:t>
        <w:softHyphen/>
        <w:t>низма, дозволяет то, что не допускает ни одна из систем пози</w:t>
        <w:softHyphen/>
        <w:t>тивного права и никакое сознание, содержащее определение "право" в строго юридическом его значении,</w:t>
      </w:r>
      <w:r>
        <w:rPr>
          <w:lang w:val="en-US"/>
        </w:rPr>
        <w:t xml:space="preserve"> —</w:t>
      </w:r>
      <w:r>
        <w:rPr/>
        <w:t xml:space="preserve"> прямое, не</w:t>
        <w:softHyphen/>
        <w:t>контролируемое, беспредельное и массовое насилие, открыва</w:t>
        <w:softHyphen/>
        <w:t>ет безбрежный неограниченный простор для любых, каких угодно акций. Пожалуй, только смысл "революционного пра</w:t>
        <w:softHyphen/>
        <w:t>восознания", использованного в ходе большевистской револю</w:t>
        <w:softHyphen/>
        <w:t>ции и ленинско-сталинской диктатуры, соответствует содер</w:t>
        <w:softHyphen/>
        <w:t>жанию рассматриваемой марксистской категории.</w:t>
      </w:r>
    </w:p>
    <w:p>
      <w:pPr>
        <w:pStyle w:val="Normal"/>
        <w:spacing w:lineRule="auto" w:line="218"/>
        <w:ind w:firstLine="300"/>
        <w:rPr/>
      </w:pPr>
      <w:r>
        <w:rPr>
          <w:lang w:val="en-US"/>
        </w:rPr>
        <w:t>I</w:t>
      </w:r>
      <w:r>
        <w:rPr/>
        <w:t xml:space="preserve"> Именно потому большевики, марксисты-ленинцы счи</w:t>
        <w:softHyphen/>
        <w:t>тали себя вправе поступать сообразно своим идеологиче</w:t>
        <w:softHyphen/>
        <w:t>ским представлениям и делать со всем 'обществом, его институтами, с отдельными людьми что угодно</w:t>
      </w:r>
      <w:r>
        <w:rPr>
          <w:lang w:val="en-US"/>
        </w:rPr>
        <w:t xml:space="preserve"> —</w:t>
      </w:r>
      <w:r>
        <w:rPr/>
        <w:t xml:space="preserve"> захваты</w:t>
        <w:softHyphen/>
        <w:t>вать путем заговора и вооруженного насилия власть, идти на реализацию утопии, на фантастический эксперимент в отйошении всего народа, ликвидировать естественные ме</w:t>
        <w:softHyphen/>
        <w:t>ханизмы и стимулы жизнедеятельности</w:t>
      </w:r>
      <w:r>
        <w:rPr>
          <w:lang w:val="en-US"/>
        </w:rPr>
        <w:t xml:space="preserve"> —</w:t>
      </w:r>
      <w:r>
        <w:rPr/>
        <w:t xml:space="preserve"> частную собст</w:t>
        <w:softHyphen/>
        <w:t>венность, рынок, предпринимательство, заменяя все это искусственно-принудительными фантомами, развязывать войну, применять массовые вооруженные насильственные акции, террор, чинить расправу над классово чуждыми эле</w:t>
        <w:softHyphen/>
        <w:t>ментами и единомышленниками-отступниками. Вот что го</w:t>
        <w:softHyphen/>
        <w:t>ворил известный деятель Октябрьской революции, член ВЧК М.Лацис: "Мы истребляем буржуазию как класс. Не ищите на следствии материала и доказательств того, что обвиняе</w:t>
        <w:softHyphen/>
        <w:t>мый действовал делом или словом против советской власти. Первый вопрос, который вы должны ему предложить, ка</w:t>
        <w:softHyphen/>
        <w:t>кого он происхождения, воспитания, образования или про</w:t>
        <w:softHyphen/>
        <w:t>фессии. Эти вопросы и должны определить судьбу обвиняемого. В этом смысл и сущность красного террора"'.</w:t>
      </w:r>
    </w:p>
    <w:p>
      <w:pPr>
        <w:pStyle w:val="Normal"/>
        <w:spacing w:lineRule="auto" w:line="218"/>
        <w:ind w:firstLine="420"/>
        <w:rPr/>
      </w:pPr>
      <w:r>
        <w:rPr/>
        <w:t>А в этой связи</w:t>
      </w:r>
      <w:r>
        <w:rPr>
          <w:lang w:val="en-US"/>
        </w:rPr>
        <w:t xml:space="preserve"> —</w:t>
      </w:r>
      <w:r>
        <w:rPr/>
        <w:t xml:space="preserve"> еще одна особенность высшего рево</w:t>
        <w:softHyphen/>
        <w:t xml:space="preserve">люционного права коммунизма в том виде, в каком оно в </w:t>
      </w:r>
      <w:r>
        <w:rPr>
          <w:lang w:val="en-US"/>
        </w:rPr>
        <w:t>1917</w:t>
      </w:r>
      <w:r>
        <w:rPr/>
        <w:t xml:space="preserve"> году стало реализовываться в России. Это</w:t>
      </w:r>
      <w:r>
        <w:rPr>
          <w:lang w:val="en-US"/>
        </w:rPr>
        <w:t xml:space="preserve"> —</w:t>
      </w:r>
      <w:r>
        <w:rPr/>
        <w:t xml:space="preserve"> прида</w:t>
        <w:softHyphen/>
        <w:t>ние идеологии (марксизму, партийным программам) непо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firstLine="440"/>
        <w:rPr/>
      </w:pPr>
      <w:r>
        <w:rPr>
          <w:sz w:val="16"/>
        </w:rPr>
        <w:t xml:space="preserve">'Цит. по: </w:t>
      </w:r>
      <w:r>
        <w:rPr>
          <w:i/>
          <w:sz w:val="16"/>
        </w:rPr>
        <w:t>Мельгунов С.П.</w:t>
      </w:r>
      <w:r>
        <w:rPr>
          <w:sz w:val="16"/>
        </w:rPr>
        <w:t xml:space="preserve"> Красный террор в России.</w:t>
      </w:r>
      <w:r>
        <w:rPr>
          <w:sz w:val="16"/>
          <w:lang w:val="en-US"/>
        </w:rPr>
        <w:t xml:space="preserve"> 1918—1923.</w:t>
      </w:r>
      <w:r>
        <w:rPr>
          <w:sz w:val="16"/>
        </w:rPr>
        <w:t xml:space="preserve"> М., </w:t>
      </w:r>
      <w:r>
        <w:rPr>
          <w:sz w:val="16"/>
          <w:lang w:val="en-US"/>
        </w:rPr>
        <w:t>1990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44.</w:t>
      </w:r>
    </w:p>
    <w:p>
      <w:pPr>
        <w:pStyle w:val="Normal"/>
        <w:spacing w:lineRule="auto" w:line="218"/>
        <w:ind w:hanging="0"/>
        <w:rPr/>
      </w:pPr>
      <w:r>
        <w:rPr/>
        <w:t>средственного юридического значения и действия. Ведь со</w:t>
        <w:softHyphen/>
        <w:t>гласно Декрету о суде</w:t>
      </w:r>
      <w:r>
        <w:rPr>
          <w:lang w:val="en-US"/>
        </w:rPr>
        <w:t xml:space="preserve"> № 1,</w:t>
      </w:r>
      <w:r>
        <w:rPr/>
        <w:t xml:space="preserve"> все законоположения и юрис-дикционные решения должны были соответствовать не только декретам советской власти, но в первую очередь про</w:t>
        <w:softHyphen/>
        <w:t>грамме (программе-минимум) коммунистической партии.</w:t>
      </w:r>
    </w:p>
    <w:p>
      <w:pPr>
        <w:pStyle w:val="Normal"/>
        <w:spacing w:lineRule="auto" w:line="218"/>
        <w:rPr/>
      </w:pPr>
      <w:r>
        <w:rPr/>
        <w:t>Отсюда</w:t>
      </w:r>
      <w:r>
        <w:rPr>
          <w:lang w:val="en-US"/>
        </w:rPr>
        <w:t xml:space="preserve"> —</w:t>
      </w:r>
      <w:r>
        <w:rPr/>
        <w:t xml:space="preserve"> господство неограниченной партократиче-ской диктатуры (власти, не ограниченной законом, открыто в то время названной "диктатурой пролетариата"), когда руководящие органы партии становились правящими, об</w:t>
        <w:softHyphen/>
        <w:t>ладающими высшей супервластью в государстве. Причем</w:t>
      </w:r>
      <w:r>
        <w:rPr>
          <w:lang w:val="en-US"/>
        </w:rPr>
        <w:t xml:space="preserve"> — </w:t>
      </w:r>
      <w:r>
        <w:rPr/>
        <w:t xml:space="preserve">такой </w:t>
      </w:r>
      <w:r>
        <w:rPr>
          <w:i/>
        </w:rPr>
        <w:t>могущественной бесконтрольной супервластью, которая находится "над" законом, действует вне какого-либо юридического регулирования и в то же время откры</w:t>
        <w:softHyphen/>
        <w:t>вает беспрепятственную возможность непосредственного, прямого (именно</w:t>
      </w:r>
      <w:r>
        <w:rPr>
          <w:i/>
          <w:lang w:val="en-US"/>
        </w:rPr>
        <w:t xml:space="preserve"> —</w:t>
      </w:r>
      <w:r>
        <w:rPr>
          <w:i/>
        </w:rPr>
        <w:t xml:space="preserve"> непосредственного, пря</w:t>
        <w:softHyphen/>
        <w:t>мого, минуя официальные советские инстанции) коман</w:t>
        <w:softHyphen/>
        <w:t>дования машиной государственного насилия, репрессивным аппаратом</w:t>
      </w:r>
      <w:r>
        <w:rPr>
          <w:i/>
          <w:lang w:val="en-US"/>
        </w:rPr>
        <w:t xml:space="preserve"> —</w:t>
      </w:r>
      <w:r>
        <w:rPr/>
        <w:t xml:space="preserve"> вооруженными силами, всеми карательными учреждениями (ВЧК, прокуратурой, учреждениями внут</w:t>
        <w:softHyphen/>
        <w:t>ренних дел), всеми административно-управленческими уч</w:t>
        <w:softHyphen/>
        <w:t>реждениями и институтами.</w:t>
      </w:r>
    </w:p>
    <w:p>
      <w:pPr>
        <w:pStyle w:val="Normal"/>
        <w:spacing w:lineRule="auto" w:line="218"/>
        <w:rPr/>
      </w:pPr>
      <w:r>
        <w:rPr/>
        <w:t>Советы</w:t>
      </w:r>
      <w:r>
        <w:rPr>
          <w:lang w:val="en-US"/>
        </w:rPr>
        <w:t xml:space="preserve"> —</w:t>
      </w:r>
      <w:r>
        <w:rPr/>
        <w:t xml:space="preserve"> представительные органы</w:t>
      </w:r>
      <w:r>
        <w:rPr>
          <w:lang w:val="en-US"/>
        </w:rPr>
        <w:t xml:space="preserve"> —</w:t>
      </w:r>
      <w:r>
        <w:rPr/>
        <w:t xml:space="preserve"> в таких усло</w:t>
        <w:softHyphen/>
        <w:t>виях играли в основном декоративную роль, их декларируе</w:t>
        <w:softHyphen/>
        <w:t>мое "всевластие" прикрывало и в какой-то мере легали-зовывало всемогущество партократического аппарата, всей партгосноменклатуры.</w:t>
      </w:r>
    </w:p>
    <w:p>
      <w:pPr>
        <w:pStyle w:val="Normal"/>
        <w:spacing w:lineRule="auto" w:line="218"/>
        <w:ind w:firstLine="440"/>
        <w:rPr/>
      </w:pPr>
      <w:r>
        <w:rPr/>
        <w:t>Итак, хотя марксисты, теоретики и революционеры-практики, почти не употребляли здесь слово "право" (впро</w:t>
        <w:softHyphen/>
        <w:t>чем, и оно порой прорывалось то там, то здесь, вспомним:</w:t>
      </w:r>
    </w:p>
    <w:p>
      <w:pPr>
        <w:pStyle w:val="Normal"/>
        <w:spacing w:lineRule="auto" w:line="218"/>
        <w:ind w:hanging="0"/>
        <w:rPr/>
      </w:pPr>
      <w:r>
        <w:rPr/>
        <w:t>"владеть землей имеем право, а паразиты</w:t>
      </w:r>
      <w:r>
        <w:rPr>
          <w:lang w:val="en-US"/>
        </w:rPr>
        <w:t xml:space="preserve"> —</w:t>
      </w:r>
      <w:r>
        <w:rPr/>
        <w:t xml:space="preserve"> никогда"), имен</w:t>
        <w:softHyphen/>
        <w:t>но оно, право, в указанном ранее широком значении име</w:t>
        <w:softHyphen/>
        <w:t>лось в виду при обосновании пролетарской революции и диктатуры пролетариата, и именно по отношению к нему, к праву, понимаемому в широком смысле, строились основ</w:t>
        <w:softHyphen/>
        <w:t>ные философские и политические рассуждения Маркса, его сподвижников и ортодоксальных последователей. Так что Маркс и его последователи вопреки общепринятым пред</w:t>
        <w:softHyphen/>
        <w:t>ставлениям вполне могут быть названы создателями особой философии права, противостоящей философии, рожденной эпохой Просвещения и французской революцией,</w:t>
      </w:r>
      <w:r>
        <w:rPr>
          <w:lang w:val="en-US"/>
        </w:rPr>
        <w:t xml:space="preserve"> —</w:t>
      </w:r>
      <w:r>
        <w:rPr/>
        <w:t xml:space="preserve"> ком</w:t>
        <w:softHyphen/>
        <w:t>мунистической философии пра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b/>
        </w:rPr>
        <w:t>Революционное право в действии.</w:t>
      </w:r>
      <w:r>
        <w:rPr/>
        <w:t xml:space="preserve"> Надо отдать долж</w:t>
        <w:softHyphen/>
        <w:t xml:space="preserve">ное ленинцам-большевикам: захватив в России в октябре </w:t>
      </w:r>
      <w:r>
        <w:rPr>
          <w:lang w:val="en-US"/>
        </w:rPr>
        <w:t>1917</w:t>
      </w:r>
      <w:r>
        <w:rPr/>
        <w:t xml:space="preserve"> года власть путем заговора и вооруженного восстания,</w:t>
      </w:r>
    </w:p>
    <w:p>
      <w:pPr>
        <w:pStyle w:val="Normal"/>
        <w:spacing w:lineRule="auto" w:line="218"/>
        <w:ind w:hanging="0"/>
        <w:rPr/>
      </w:pPr>
      <w:r>
        <w:rPr/>
        <w:t>они с предельной пунктуальностью реализовали марксист</w:t>
        <w:softHyphen/>
        <w:t>ские представления о революционном праве.</w:t>
      </w:r>
    </w:p>
    <w:p>
      <w:pPr>
        <w:pStyle w:val="Normal"/>
        <w:spacing w:lineRule="auto" w:line="218"/>
        <w:rPr/>
      </w:pPr>
      <w:r>
        <w:rPr/>
        <w:t>Право советской России</w:t>
      </w:r>
      <w:r>
        <w:rPr>
          <w:lang w:val="en-US"/>
        </w:rPr>
        <w:t xml:space="preserve"> 1917 —</w:t>
      </w:r>
      <w:r>
        <w:rPr/>
        <w:t xml:space="preserve"> конца 1920-х годов, которое именовалось "революционным", в то время оцени</w:t>
        <w:softHyphen/>
        <w:t>валось в чем-то открыто и честно. Оно характеризовалось как "революционное правосознание", а порой</w:t>
      </w:r>
      <w:r>
        <w:rPr>
          <w:lang w:val="en-US"/>
        </w:rPr>
        <w:t xml:space="preserve"> —</w:t>
      </w:r>
      <w:r>
        <w:rPr/>
        <w:t xml:space="preserve"> совсем уже открыто и честно</w:t>
      </w:r>
      <w:r>
        <w:rPr>
          <w:lang w:val="en-US"/>
        </w:rPr>
        <w:t xml:space="preserve"> —</w:t>
      </w:r>
      <w:r>
        <w:rPr/>
        <w:t xml:space="preserve"> как "революционная целесообразность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В таком "праве" мало чего было от права в строго юри</w:t>
        <w:softHyphen/>
        <w:t>дическом его значении, а больше</w:t>
      </w:r>
      <w:r>
        <w:rPr>
          <w:lang w:val="en-US"/>
        </w:rPr>
        <w:t xml:space="preserve"> —</w:t>
      </w:r>
      <w:r>
        <w:rPr/>
        <w:t xml:space="preserve"> от непосредственного неконтролируемого революционного действования, прямого насилия. Советская власть признавала обязательными только свои, советской власти, юридические установления, да и те могли не соблюдаться по мотивам революционной целесо</w:t>
        <w:softHyphen/>
        <w:t>образности, чрезвычайных обстоятельств, исключительных случаев</w:t>
      </w:r>
      <w:r>
        <w:rPr>
          <w:vertAlign w:val="superscript"/>
        </w:rPr>
        <w:t>2</w:t>
      </w:r>
      <w:r>
        <w:rPr/>
        <w:t>, то есть не соблюдаться по усмотрению самой вла</w:t>
        <w:softHyphen/>
        <w:t>сти, партийных и советских чиновников.</w:t>
      </w:r>
    </w:p>
    <w:p>
      <w:pPr>
        <w:pStyle w:val="Normal"/>
        <w:spacing w:lineRule="auto" w:line="218"/>
        <w:rPr/>
      </w:pPr>
      <w:r>
        <w:rPr/>
        <w:t>Здесь опять-таки все строго согласуется с философией марксизма, большевизма. Поскольку коммунизм, по пред</w:t>
        <w:softHyphen/>
        <w:t>ставлениям ортодоксальных марксистов,</w:t>
      </w:r>
      <w:r>
        <w:rPr>
          <w:lang w:val="en-US"/>
        </w:rPr>
        <w:t xml:space="preserve"> —</w:t>
      </w:r>
      <w:r>
        <w:rPr/>
        <w:t xml:space="preserve"> величайшая цель из всех возможных человеческих устремлений и задач, то во имя достижения такой величайшей цели все средства хороши и допустимы. Тем более что они, эти "все средства", могут быть и в пропагандистском ракурсе преподаны про</w:t>
        <w:softHyphen/>
        <w:t>сто как ответ на такие же действия эксплуататоров и угне</w:t>
        <w:softHyphen/>
        <w:t>тателей: насильственный захват власти</w:t>
      </w:r>
      <w:r>
        <w:rPr>
          <w:lang w:val="en-US"/>
        </w:rPr>
        <w:t xml:space="preserve"> —</w:t>
      </w:r>
      <w:r>
        <w:rPr/>
        <w:t xml:space="preserve"> всего лишь ответ на господство угнетателей-эксплуататоров; национализация собственности</w:t>
      </w:r>
      <w:r>
        <w:rPr>
          <w:lang w:val="en-US"/>
        </w:rPr>
        <w:t xml:space="preserve"> —</w:t>
      </w:r>
      <w:r>
        <w:rPr/>
        <w:t xml:space="preserve"> ответ на грабеж эксплуатируемых; рево</w:t>
        <w:softHyphen/>
        <w:t>люционная война</w:t>
      </w:r>
      <w:r>
        <w:rPr>
          <w:lang w:val="en-US"/>
        </w:rPr>
        <w:t xml:space="preserve"> —</w:t>
      </w:r>
      <w:r>
        <w:rPr/>
        <w:t xml:space="preserve"> на грабительские войны господствую</w:t>
        <w:softHyphen/>
        <w:t>щего меньшинства и т. п. Главное же</w:t>
      </w:r>
      <w:r>
        <w:rPr>
          <w:lang w:val="en-US"/>
        </w:rPr>
        <w:t xml:space="preserve"> —</w:t>
      </w:r>
      <w:r>
        <w:rPr/>
        <w:t xml:space="preserve"> великая цель, да еще в ужасающих условиях эксплуататорского общества, допускает и оправдывает насилие (которое, по словам Маркса, является всего лишь "повивальной бабкой исто</w:t>
        <w:softHyphen/>
        <w:t>рии"). Насилие, следовательно, выступает в виде необходи</w:t>
        <w:softHyphen/>
        <w:t>мого и оправданного элемента идеологии и практики коммунизма, составной части коммунистической философии права.</w:t>
      </w:r>
    </w:p>
    <w:p>
      <w:pPr>
        <w:pStyle w:val="Normal"/>
        <w:spacing w:lineRule="auto" w:line="240" w:before="120" w:after="0"/>
        <w:ind w:firstLine="48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В самый канун октябрьского переворота идеолог революционного права советского образца П.И.Стучка писал:</w:t>
      </w:r>
      <w:r>
        <w:rPr>
          <w:sz w:val="16"/>
          <w:lang w:val="en-US"/>
        </w:rPr>
        <w:t xml:space="preserve"> "...</w:t>
      </w:r>
      <w:r>
        <w:rPr>
          <w:sz w:val="16"/>
        </w:rPr>
        <w:t xml:space="preserve"> мы вслед за Марксом заявляем, что мы должны стоять не на почве законности, а стать на почву революции" </w:t>
      </w:r>
      <w:r>
        <w:rPr>
          <w:i/>
          <w:sz w:val="16"/>
        </w:rPr>
        <w:t>(Стучка П.И.</w:t>
      </w:r>
      <w:r>
        <w:rPr>
          <w:sz w:val="16"/>
        </w:rPr>
        <w:t xml:space="preserve"> Избранные произведения по марксистско-ле-нинской теории права. Рига,</w:t>
      </w:r>
      <w:r>
        <w:rPr>
          <w:sz w:val="16"/>
          <w:lang w:val="en-US"/>
        </w:rPr>
        <w:t xml:space="preserve"> 196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27)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480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Там же. С.</w:t>
      </w:r>
      <w:r>
        <w:rPr>
          <w:sz w:val="16"/>
          <w:lang w:val="en-US"/>
        </w:rPr>
        <w:t xml:space="preserve"> 350.</w:t>
      </w:r>
      <w:r>
        <w:rPr>
          <w:sz w:val="16"/>
        </w:rPr>
        <w:t xml:space="preserve"> В другом месте автор замечает: "С первых же дней революции</w:t>
      </w:r>
      <w:r>
        <w:rPr>
          <w:sz w:val="16"/>
          <w:lang w:val="en-US"/>
        </w:rPr>
        <w:t xml:space="preserve"> 1917</w:t>
      </w:r>
      <w:r>
        <w:rPr>
          <w:sz w:val="16"/>
        </w:rPr>
        <w:t xml:space="preserve"> г. еще в марте и позже мне неоднократно приходилось возражать против сознательного или невольного лицемерия тех револю</w:t>
        <w:softHyphen/>
        <w:t>ционеров, которые привыкли говорить о строгой законности в самый раз</w:t>
        <w:softHyphen/>
        <w:t>гар революции" (с.</w:t>
      </w:r>
      <w:r>
        <w:rPr>
          <w:sz w:val="16"/>
          <w:lang w:val="en-US"/>
        </w:rPr>
        <w:t xml:space="preserve"> 232).</w:t>
      </w:r>
    </w:p>
    <w:p>
      <w:pPr>
        <w:pStyle w:val="Normal"/>
        <w:spacing w:lineRule="auto" w:line="218"/>
        <w:ind w:left="40" w:firstLine="460"/>
        <w:rPr/>
      </w:pPr>
      <w:r>
        <w:rPr/>
        <w:t>Насилие подкралось к реальной жизни и вошло в ком</w:t>
        <w:softHyphen/>
        <w:t>мунизм еще с одной стороны. Реальная жизнь показала, что коммунистические ослепительно-чарующие проекты все-таки (несмотря на попытки возвысить марксизм над утопи</w:t>
        <w:softHyphen/>
        <w:t>ческими воззрениями социалистов и коммунистов прежнего времени) тоже всего лишь мечта, утопия. Они никак не со</w:t>
        <w:softHyphen/>
        <w:t>гласуются с естественными основами и стимулами жизне</w:t>
        <w:softHyphen/>
        <w:t>деятельности людей, имеющими биологические предпосылки и выраженными в соответствии с "замыслом природы" в свободе поведения, конкуренции, соревновании, которые только и способны раскрыть человеческие задатки, "оку</w:t>
        <w:softHyphen/>
        <w:t>нуть людей", по словам Канта, "в трудности и работу" и создать мощную энергию развития сообщества людей.</w:t>
      </w:r>
    </w:p>
    <w:p>
      <w:pPr>
        <w:pStyle w:val="Normal"/>
        <w:spacing w:lineRule="auto" w:line="218"/>
        <w:ind w:left="40" w:firstLine="460"/>
        <w:rPr/>
      </w:pPr>
      <w:r>
        <w:rPr/>
        <w:t>И потому пришлось и тут во имя великой цели, во имя демонстрации хотя бы каких-то успехов коммунизма, а по сути дела</w:t>
      </w:r>
      <w:r>
        <w:rPr>
          <w:lang w:val="en-US"/>
        </w:rPr>
        <w:t xml:space="preserve"> —</w:t>
      </w:r>
      <w:r>
        <w:rPr/>
        <w:t xml:space="preserve"> для преодоления нарастающего сопротивле</w:t>
        <w:softHyphen/>
        <w:t>ния коммунистическим акциям, во имя всего этого пришлось опять-таки прибегать к массовому насилию, причем к наси</w:t>
        <w:softHyphen/>
        <w:t>лию самому мощному</w:t>
      </w:r>
      <w:r>
        <w:rPr>
          <w:lang w:val="en-US"/>
        </w:rPr>
        <w:t xml:space="preserve"> —</w:t>
      </w:r>
      <w:r>
        <w:rPr/>
        <w:t xml:space="preserve"> государственному, выраженному в организации и деятельности концентрационных лагерей, вооруженном подавлении восстаний, государственных по</w:t>
        <w:softHyphen/>
        <w:t>винностях, расправах над непокорными, разнообразных формах принуждения к труду.</w:t>
      </w:r>
    </w:p>
    <w:p>
      <w:pPr>
        <w:pStyle w:val="Normal"/>
        <w:spacing w:lineRule="auto" w:line="218"/>
        <w:ind w:left="40" w:firstLine="460"/>
        <w:rPr/>
      </w:pPr>
      <w:r>
        <w:rPr/>
        <w:t>Плюс к этому</w:t>
      </w:r>
      <w:r>
        <w:rPr>
          <w:lang w:val="en-US"/>
        </w:rPr>
        <w:t xml:space="preserve"> —</w:t>
      </w:r>
      <w:r>
        <w:rPr/>
        <w:t xml:space="preserve"> прокатившаяся кровавыми волнами в </w:t>
      </w:r>
      <w:r>
        <w:rPr>
          <w:lang w:val="en-US"/>
        </w:rPr>
        <w:t>1918—1921</w:t>
      </w:r>
      <w:r>
        <w:rPr/>
        <w:t xml:space="preserve"> годы по всей территории былой российской им</w:t>
        <w:softHyphen/>
        <w:t>перии самая чудовищная из войн</w:t>
      </w:r>
      <w:r>
        <w:rPr>
          <w:lang w:val="en-US"/>
        </w:rPr>
        <w:t xml:space="preserve"> —</w:t>
      </w:r>
      <w:r>
        <w:rPr/>
        <w:t xml:space="preserve"> братоубийственная Гражданская война, превратившая вооруженные распра</w:t>
        <w:softHyphen/>
        <w:t>вы, смерть и кровь чуть ли не в обыденное житейское и даже романтическое дело.</w:t>
      </w:r>
    </w:p>
    <w:p>
      <w:pPr>
        <w:pStyle w:val="Normal"/>
        <w:spacing w:lineRule="auto" w:line="218"/>
        <w:ind w:left="40" w:firstLine="460"/>
        <w:rPr/>
      </w:pPr>
      <w:r>
        <w:rPr/>
        <w:t>Не изменила хода событий и введенная в начале 1920-х годов нэп</w:t>
      </w:r>
      <w:r>
        <w:rPr>
          <w:lang w:val="en-US"/>
        </w:rPr>
        <w:t xml:space="preserve"> —</w:t>
      </w:r>
      <w:r>
        <w:rPr/>
        <w:t xml:space="preserve"> новая экономическая политика, которая пред</w:t>
        <w:softHyphen/>
        <w:t>ставляла собой на деле не некий гуманный "ленинский план строительства социализма", будто бы "строя цивилизован</w:t>
        <w:softHyphen/>
        <w:t>ных кооператоров", а всего лишь тактический маневр</w:t>
      </w:r>
      <w:r>
        <w:rPr>
          <w:lang w:val="en-US"/>
        </w:rPr>
        <w:t xml:space="preserve"> — </w:t>
      </w:r>
      <w:r>
        <w:rPr/>
        <w:t>временное и частичное отступление после, в общем-то, не</w:t>
        <w:softHyphen/>
        <w:t>удачной массированной красногвардейской коммунистиче</w:t>
        <w:softHyphen/>
        <w:t>ской атаки и последовавшей затем тотальной разрухи экономики страны. Отступление, которое с самого начала предполагалось вскоре остановить и которое действительно уже в конце 1920-х годов по наказу Ленина было останов</w:t>
        <w:softHyphen/>
        <w:t>лено сталинским режимом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Все это</w:t>
      </w:r>
      <w:r>
        <w:rPr>
          <w:lang w:val="en-US"/>
        </w:rPr>
        <w:t xml:space="preserve"> —</w:t>
      </w:r>
      <w:r>
        <w:rPr/>
        <w:t xml:space="preserve"> если суммировать существо событий с ок</w:t>
        <w:softHyphen/>
        <w:t>тября</w:t>
      </w:r>
      <w:r>
        <w:rPr>
          <w:lang w:val="en-US"/>
        </w:rPr>
        <w:t xml:space="preserve"> 1917</w:t>
      </w:r>
      <w:r>
        <w:rPr/>
        <w:t xml:space="preserve"> до</w:t>
      </w:r>
      <w:r>
        <w:rPr>
          <w:lang w:val="en-US"/>
        </w:rPr>
        <w:t xml:space="preserve"> 1921</w:t>
      </w:r>
      <w:r>
        <w:rPr/>
        <w:t xml:space="preserve"> года</w:t>
      </w:r>
      <w:r>
        <w:rPr>
          <w:lang w:val="en-US"/>
        </w:rPr>
        <w:t xml:space="preserve"> —</w:t>
      </w:r>
      <w:r>
        <w:rPr/>
        <w:t xml:space="preserve"> означало не только слом, разрыв закономерно-естественного развития в сторону свободы и</w:t>
      </w:r>
    </w:p>
    <w:p>
      <w:pPr>
        <w:pStyle w:val="Normal"/>
        <w:spacing w:lineRule="auto" w:line="218"/>
        <w:ind w:hanging="0"/>
        <w:rPr/>
      </w:pPr>
      <w:r>
        <w:rPr/>
        <w:t>поворот назад, пусть и к модернизированному строю тира</w:t>
        <w:softHyphen/>
        <w:t>нической власти и фанатичной идеологии, но и формирова</w:t>
        <w:softHyphen/>
        <w:t>ние при господстве такого строя искусственного общества, основанного на фанатизме, насилии и фальсификациях.</w:t>
      </w:r>
    </w:p>
    <w:p>
      <w:pPr>
        <w:pStyle w:val="Normal"/>
        <w:spacing w:lineRule="auto" w:line="218"/>
        <w:rPr/>
      </w:pPr>
      <w:r>
        <w:rPr>
          <w:b/>
        </w:rPr>
        <w:t>"Отмирающее" право.</w:t>
      </w:r>
      <w:r>
        <w:rPr/>
        <w:t xml:space="preserve"> Каково же отношение ортодок</w:t>
        <w:softHyphen/>
        <w:t>сального марксизма и большевистской практики к праву в строго юридическом значении</w:t>
      </w:r>
      <w:r>
        <w:rPr>
          <w:lang w:val="en-US"/>
        </w:rPr>
        <w:t xml:space="preserve"> —</w:t>
      </w:r>
      <w:r>
        <w:rPr/>
        <w:t xml:space="preserve"> к законам, суду и т.д.? После Октября</w:t>
      </w:r>
      <w:r>
        <w:rPr>
          <w:lang w:val="en-US"/>
        </w:rPr>
        <w:t xml:space="preserve"> 1917</w:t>
      </w:r>
      <w:r>
        <w:rPr/>
        <w:t xml:space="preserve"> года в официальной науке, пропаганде, гос</w:t>
        <w:softHyphen/>
        <w:t>подствующем общественном мнении утвердился взгляд о том, что: да, декреты, кодексы, суды, другие институты юриспруденции, пришедшие к нам из прошлого, пока нуж</w:t>
        <w:softHyphen/>
        <w:t>ны революционному пролетариату, но нужны</w:t>
      </w:r>
      <w:r>
        <w:rPr>
          <w:lang w:val="en-US"/>
        </w:rPr>
        <w:t xml:space="preserve"> —</w:t>
      </w:r>
      <w:r>
        <w:rPr/>
        <w:t xml:space="preserve"> временно, им суждено сойти со сцены, они уже сейчас отмирают.</w:t>
      </w:r>
    </w:p>
    <w:p>
      <w:pPr>
        <w:pStyle w:val="Normal"/>
        <w:spacing w:lineRule="auto" w:line="218"/>
        <w:ind w:hanging="0"/>
        <w:rPr/>
      </w:pPr>
      <w:r>
        <w:rPr/>
        <w:t>Вот несколько высказываний правоведов того времени. В</w:t>
      </w:r>
      <w:r>
        <w:rPr>
          <w:lang w:val="en-US"/>
        </w:rPr>
        <w:t xml:space="preserve"> 1918</w:t>
      </w:r>
      <w:r>
        <w:rPr/>
        <w:t xml:space="preserve"> году А.Г.Гойхбарг, отмечая ущербность и обре</w:t>
        <w:softHyphen/>
        <w:t>ченность индивидуалистического буржуазного права, писал:</w:t>
      </w:r>
    </w:p>
    <w:p>
      <w:pPr>
        <w:pStyle w:val="Normal"/>
        <w:spacing w:lineRule="auto" w:line="218"/>
        <w:ind w:hanging="0"/>
        <w:rPr/>
      </w:pPr>
      <w:r>
        <w:rPr/>
        <w:t>"Окончательный, смертельный удар наносит ему власть но</w:t>
        <w:softHyphen/>
        <w:t>вого класса</w:t>
      </w:r>
      <w:r>
        <w:rPr>
          <w:lang w:val="en-US"/>
        </w:rPr>
        <w:t xml:space="preserve"> —</w:t>
      </w:r>
      <w:r>
        <w:rPr/>
        <w:t xml:space="preserve"> пролетариата. Во время пролетарской рево</w:t>
        <w:softHyphen/>
        <w:t>люции это право находится в агонии и заменяется социальным правом переходного периода</w:t>
      </w:r>
      <w:r>
        <w:rPr>
          <w:lang w:val="en-US"/>
        </w:rPr>
        <w:t xml:space="preserve"> . .</w:t>
      </w:r>
      <w:r>
        <w:rPr/>
        <w:t xml:space="preserve"> ."</w:t>
      </w:r>
      <w:r>
        <w:rPr>
          <w:vertAlign w:val="superscript"/>
        </w:rPr>
        <w:t>1</w:t>
      </w:r>
      <w:r>
        <w:rPr/>
        <w:t>. Спустя десятилетие дру</w:t>
        <w:softHyphen/>
        <w:t>гой советский правовед, Ю. Гейман, как бы продолжил эту мысль: "Хозяйственное законодательство военного коммуниз</w:t>
        <w:softHyphen/>
        <w:t>ма,</w:t>
      </w:r>
      <w:r>
        <w:rPr>
          <w:lang w:val="en-US"/>
        </w:rPr>
        <w:t xml:space="preserve"> —</w:t>
      </w:r>
      <w:r>
        <w:rPr/>
        <w:t xml:space="preserve"> писал он,</w:t>
      </w:r>
      <w:r>
        <w:rPr>
          <w:lang w:val="en-US"/>
        </w:rPr>
        <w:t xml:space="preserve"> —</w:t>
      </w:r>
      <w:r>
        <w:rPr/>
        <w:t xml:space="preserve"> представляет сложный замкнутый крут неправовых по своей природе норм и норм публично-право</w:t>
        <w:softHyphen/>
        <w:t>вых, крайне ограниченных в своем объеме", и, указывая на характер планово-договорных отношений, отмечал:</w:t>
      </w:r>
      <w:r>
        <w:rPr>
          <w:lang w:val="en-US"/>
        </w:rPr>
        <w:t xml:space="preserve"> " . .</w:t>
      </w:r>
      <w:r>
        <w:rPr/>
        <w:t xml:space="preserve"> .они просто указывают путь, по которому пойдет хозяйственное право пролетарского государства к неправу, к администра</w:t>
        <w:softHyphen/>
        <w:t>тивно-техническому регулированию, к своей противополож</w:t>
        <w:softHyphen/>
        <w:t>ности"</w:t>
      </w:r>
      <w:r>
        <w:rPr>
          <w:vertAlign w:val="superscript"/>
        </w:rPr>
        <w:t>2</w:t>
      </w:r>
      <w:r>
        <w:rPr/>
        <w:t>. Такого же взгляда придерживался в то время и другой автор (вскоре, впрочем, пересмотревший эти взгляды и став</w:t>
        <w:softHyphen/>
        <w:t>ший основателем ряда конструктивных теорий). Указывая на то, что в условиях "укрепления и роста социалистических элементов в хозяйстве "правовая форма сворачивается, от</w:t>
        <w:softHyphen/>
        <w:t>мирает", он утверждал: "настоящее регулирование социали</w:t>
        <w:softHyphen/>
        <w:t>стического хозяйства начинается там, где закон превращается в техническое правило, сливается с процессом непосредст</w:t>
        <w:softHyphen/>
        <w:t>венного управления производством"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 w:before="32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Гойхбарг А.Г.</w:t>
      </w:r>
      <w:r>
        <w:rPr>
          <w:sz w:val="16"/>
        </w:rPr>
        <w:t xml:space="preserve"> Пролетарская революция и гражданское право</w:t>
      </w:r>
      <w:r>
        <w:rPr>
          <w:sz w:val="16"/>
          <w:lang w:val="en-US"/>
        </w:rPr>
        <w:t xml:space="preserve"> // </w:t>
      </w:r>
      <w:r>
        <w:rPr>
          <w:sz w:val="16"/>
        </w:rPr>
        <w:t>Пролетарская революция и право.</w:t>
      </w:r>
      <w:r>
        <w:rPr>
          <w:sz w:val="16"/>
          <w:lang w:val="en-US"/>
        </w:rPr>
        <w:t xml:space="preserve"> 1918. № 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7.</w:t>
      </w:r>
    </w:p>
    <w:p>
      <w:pPr>
        <w:pStyle w:val="Normal"/>
        <w:spacing w:lineRule="auto" w:line="240"/>
        <w:jc w:val="left"/>
        <w:rPr/>
      </w:pPr>
      <w:r>
        <w:rPr>
          <w:sz w:val="16"/>
          <w:vertAlign w:val="superscript"/>
          <w:lang w:val="en-US"/>
        </w:rPr>
        <w:t>2</w:t>
      </w:r>
      <w:r>
        <w:rPr>
          <w:sz w:val="16"/>
        </w:rPr>
        <w:t xml:space="preserve"> </w:t>
      </w:r>
      <w:r>
        <w:rPr>
          <w:i/>
          <w:sz w:val="16"/>
        </w:rPr>
        <w:t>Гейман Ю.</w:t>
      </w:r>
      <w:r>
        <w:rPr>
          <w:sz w:val="16"/>
        </w:rPr>
        <w:t xml:space="preserve"> Хозяйственное право к 12-летию Октября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Е.С. Ю.1929. </w:t>
      </w:r>
      <w:r>
        <w:rPr>
          <w:sz w:val="16"/>
          <w:lang w:val="en-US"/>
        </w:rPr>
        <w:t>№ 44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030, 1032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/>
      </w:pPr>
      <w:r>
        <w:rPr>
          <w:sz w:val="16"/>
          <w:vertAlign w:val="superscript"/>
          <w:lang w:val="en-US"/>
        </w:rPr>
        <w:t>3</w:t>
      </w:r>
      <w:r>
        <w:rPr>
          <w:sz w:val="16"/>
        </w:rPr>
        <w:t xml:space="preserve"> </w:t>
      </w:r>
      <w:r>
        <w:rPr>
          <w:i/>
          <w:sz w:val="16"/>
        </w:rPr>
        <w:t>Братусь С.Н.</w:t>
      </w:r>
      <w:r>
        <w:rPr>
          <w:sz w:val="16"/>
        </w:rPr>
        <w:t xml:space="preserve"> К проблеме хозяйственно-административного права</w:t>
      </w:r>
      <w:r>
        <w:rPr>
          <w:sz w:val="16"/>
          <w:lang w:val="en-US"/>
        </w:rPr>
        <w:t xml:space="preserve"> // </w:t>
      </w:r>
      <w:r>
        <w:rPr>
          <w:sz w:val="16"/>
        </w:rPr>
        <w:t>Советское государство и революция права.</w:t>
      </w:r>
      <w:r>
        <w:rPr>
          <w:sz w:val="16"/>
          <w:lang w:val="en-US"/>
        </w:rPr>
        <w:t xml:space="preserve"> 1930. № 11—12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49, 167.</w:t>
      </w:r>
    </w:p>
    <w:p>
      <w:pPr>
        <w:pStyle w:val="Normal"/>
        <w:spacing w:lineRule="auto" w:line="218"/>
        <w:ind w:firstLine="440"/>
        <w:rPr/>
      </w:pPr>
      <w:r>
        <w:rPr/>
        <w:t>Трактовка права как права отмирающего, сходящего со сцены жизни общества, в котором побеждает социализм, была господствующей, доминирующей в коммунистической идеологии, в официальной юридической науке того време</w:t>
        <w:softHyphen/>
        <w:t>ни. Более того, под такое понимание права подстраивались и более общие правовые воззрения. Одним из наиболее влия</w:t>
        <w:softHyphen/>
        <w:t>тельных среди них стала "меновая" концепция права Е.Б. Пашуканиса, который в своем обширном исследовании "Общая теория права и марксизм" обосновывал взгляд, в соответствии с которым право вообще строится на основе меновых, рыночных отношений, и поэтому устранение при социализме товарно-рыночного хозяйства означает также и "отмирание" права'.</w:t>
      </w:r>
    </w:p>
    <w:p>
      <w:pPr>
        <w:pStyle w:val="Normal"/>
        <w:spacing w:lineRule="auto" w:line="218"/>
        <w:ind w:left="40" w:firstLine="460"/>
        <w:rPr/>
      </w:pPr>
      <w:r>
        <w:rPr/>
        <w:t>Взгляд на право в революционно-российских условиях (резко контрастирующий с линией на возвышение права, характерной для буржуазных революций, для дооктябрьской российской истории) едва ли имел безобидный характер не</w:t>
        <w:softHyphen/>
        <w:t>коего экзотического изыска, простого интеллектуального за</w:t>
        <w:softHyphen/>
        <w:t>блуждения, как это пытаются представить некоторые западные авторы. К сожалению, этот взгляд стал не только отражением наивно-утопических представлений о благост</w:t>
        <w:softHyphen/>
        <w:t>ном "полном коммунизме" в облике библейского рая, но и жестко-суровой наукообразной констатацией действитель</w:t>
        <w:softHyphen/>
        <w:t>ных советских реалий</w:t>
      </w:r>
      <w:r>
        <w:rPr>
          <w:lang w:val="en-US"/>
        </w:rPr>
        <w:t xml:space="preserve"> —</w:t>
      </w:r>
      <w:r>
        <w:rPr/>
        <w:t xml:space="preserve"> приниженного, убогого фактиче</w:t>
        <w:softHyphen/>
        <w:t>ского положения правовых форм в условиях господства всемогущей партократической власти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Советские гражданские законы.</w:t>
      </w:r>
      <w:r>
        <w:rPr/>
        <w:t xml:space="preserve"> Было бы грубой ошиб</w:t>
        <w:softHyphen/>
        <w:t>кой изображать реальное положение дел в юридической системе советской России в одной лишь густо-черной то</w:t>
        <w:softHyphen/>
        <w:t>нальности под рубриками "партократическая власть", "ти</w:t>
        <w:softHyphen/>
        <w:t>рания" и т. д. В области социального законодательства (трудового, семейного, по социальному обеспечению) в Рос</w:t>
        <w:softHyphen/>
        <w:t>сии после</w:t>
      </w:r>
      <w:r>
        <w:rPr>
          <w:lang w:val="en-US"/>
        </w:rPr>
        <w:t xml:space="preserve"> 1917</w:t>
      </w:r>
      <w:r>
        <w:rPr/>
        <w:t xml:space="preserve"> года вводилось немало прогрессивных поло</w:t>
        <w:softHyphen/>
        <w:t>жений, прежде всего тех, которые направлены на защиту интересов людей труда, материнства и детства, малообес</w:t>
        <w:softHyphen/>
        <w:t>печенных, обездоленных, то есть положений, отвечающих исконному предназначению права.</w:t>
      </w:r>
    </w:p>
    <w:p>
      <w:pPr>
        <w:pStyle w:val="Normal"/>
        <w:spacing w:lineRule="auto" w:line="218"/>
        <w:ind w:left="40" w:firstLine="460"/>
        <w:rPr/>
      </w:pPr>
      <w:r>
        <w:rPr/>
        <w:t>На первый взгляд, как будто бы такую же позитив</w:t>
        <w:softHyphen/>
        <w:t>ную оценку должно было бы получить и то обстоятельст</w:t>
        <w:softHyphen/>
        <w:t>во, что вслед за Конституцией</w:t>
      </w:r>
      <w:r>
        <w:rPr>
          <w:lang w:val="en-US"/>
        </w:rPr>
        <w:t xml:space="preserve"> 1918</w:t>
      </w:r>
      <w:r>
        <w:rPr/>
        <w:t xml:space="preserve"> года, кодексами о труде, о браке и семье в</w:t>
      </w:r>
      <w:r>
        <w:rPr>
          <w:lang w:val="en-US"/>
        </w:rPr>
        <w:t xml:space="preserve"> 1922</w:t>
      </w:r>
      <w:r>
        <w:rPr/>
        <w:t xml:space="preserve"> году принимается Граж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80"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Пашуканис Е.Б.</w:t>
      </w:r>
      <w:r>
        <w:rPr>
          <w:sz w:val="16"/>
        </w:rPr>
        <w:t xml:space="preserve"> Общая теория права и марксизм</w:t>
      </w:r>
      <w:r>
        <w:rPr>
          <w:sz w:val="16"/>
          <w:lang w:val="en-US"/>
        </w:rPr>
        <w:t xml:space="preserve"> //</w:t>
      </w:r>
      <w:r>
        <w:rPr>
          <w:sz w:val="16"/>
        </w:rPr>
        <w:t xml:space="preserve"> Избран</w:t>
        <w:softHyphen/>
        <w:t>ные произведения по общей теории государства и права. М.,</w:t>
      </w:r>
      <w:r>
        <w:rPr>
          <w:sz w:val="16"/>
          <w:lang w:val="en-US"/>
        </w:rPr>
        <w:t xml:space="preserve"> 1980.</w:t>
      </w:r>
    </w:p>
    <w:p>
      <w:pPr>
        <w:pStyle w:val="Normal"/>
        <w:spacing w:lineRule="auto" w:line="218"/>
        <w:ind w:hanging="0"/>
        <w:rPr/>
      </w:pPr>
      <w:r>
        <w:rPr/>
        <w:t>данский кодекс, которому</w:t>
      </w:r>
      <w:r>
        <w:rPr>
          <w:lang w:val="en-US"/>
        </w:rPr>
        <w:t xml:space="preserve"> —</w:t>
      </w:r>
      <w:r>
        <w:rPr/>
        <w:t xml:space="preserve"> хотелось бы напомнить</w:t>
      </w:r>
      <w:r>
        <w:rPr>
          <w:lang w:val="en-US"/>
        </w:rPr>
        <w:t xml:space="preserve"> — </w:t>
      </w:r>
      <w:r>
        <w:rPr/>
        <w:t>принадлежит первостепенное значение в утверждении и развитии принципов гражданского общества, прав и сво</w:t>
        <w:softHyphen/>
        <w:t>бод личности.</w:t>
      </w:r>
    </w:p>
    <w:p>
      <w:pPr>
        <w:pStyle w:val="Normal"/>
        <w:spacing w:lineRule="auto" w:line="218"/>
        <w:rPr/>
      </w:pPr>
      <w:r>
        <w:rPr/>
        <w:t>Но тут мы как раз встречаемся с одним из коварных свойств советского права, которое уже с того времени станет его неотъемлемой и определяющей чертой. Суть дела в том, что общепризнанная миссия и престиж гражданских зако</w:t>
        <w:softHyphen/>
        <w:t>нов (точно так же, как и Конституции) никак не соответство</w:t>
        <w:softHyphen/>
        <w:t>вали в условиях коммунистического партократического господства их фактической роли и реальному значению, соз</w:t>
        <w:softHyphen/>
        <w:t>давая тем самым в основном видимость, иллюзию современ</w:t>
        <w:softHyphen/>
        <w:t>ного и отработанного правового устройства.</w:t>
      </w:r>
    </w:p>
    <w:p>
      <w:pPr>
        <w:pStyle w:val="Normal"/>
        <w:spacing w:lineRule="auto" w:line="218"/>
        <w:rPr/>
      </w:pPr>
      <w:r>
        <w:rPr/>
        <w:t>Гражданский кодекс был принят в</w:t>
      </w:r>
      <w:r>
        <w:rPr>
          <w:lang w:val="en-US"/>
        </w:rPr>
        <w:t xml:space="preserve"> 1922</w:t>
      </w:r>
      <w:r>
        <w:rPr/>
        <w:t xml:space="preserve"> году исключи</w:t>
        <w:softHyphen/>
        <w:t>тельно для того, чтобы ввести в жизнь общества нормы и институты, позволяющие каким-то образом упорядочить, ввести в известные рамки собственнические и рыночные отношения, которые стали складываться в условиях нэпа. Только это</w:t>
      </w:r>
      <w:r>
        <w:rPr>
          <w:lang w:val="en-US"/>
        </w:rPr>
        <w:t xml:space="preserve"> —</w:t>
      </w:r>
      <w:r>
        <w:rPr/>
        <w:t xml:space="preserve"> исключительно регулятивная функция в ком</w:t>
        <w:softHyphen/>
        <w:t>мерческих делах, и больше ничего. В советском обществе даже не возникала, да и не могла возникнуть, задача вне</w:t>
        <w:softHyphen/>
        <w:t>дрить во все подразделения общественной жизни принци</w:t>
        <w:softHyphen/>
        <w:t>пы и критерии поведения, образующие само содержание гражданского общества</w:t>
      </w:r>
      <w:r>
        <w:rPr>
          <w:lang w:val="en-US"/>
        </w:rPr>
        <w:t xml:space="preserve"> —</w:t>
      </w:r>
      <w:r>
        <w:rPr/>
        <w:t xml:space="preserve"> экономическую свободу и юри</w:t>
        <w:softHyphen/>
        <w:t>дическое равенство всех субъектов, их возможность самим, своей волей и в своем интересе создавать для себя права и обязанности, нести персональную ответственность за свои действия.</w:t>
      </w:r>
    </w:p>
    <w:p>
      <w:pPr>
        <w:pStyle w:val="Normal"/>
        <w:spacing w:lineRule="auto" w:line="218"/>
        <w:rPr/>
      </w:pPr>
      <w:r>
        <w:rPr/>
        <w:t>Более того, по прямой, жестко определенной партий</w:t>
        <w:softHyphen/>
        <w:t>ной установке, безапелляционно сформулированной Лени</w:t>
        <w:softHyphen/>
        <w:t>ным, из кодекса была устранена его душа, его граждан</w:t>
        <w:softHyphen/>
        <w:t>ственная и социальная суть</w:t>
      </w:r>
      <w:r>
        <w:rPr>
          <w:lang w:val="en-US"/>
        </w:rPr>
        <w:t xml:space="preserve"> —</w:t>
      </w:r>
      <w:r>
        <w:rPr/>
        <w:t xml:space="preserve"> его назначение быть носите</w:t>
        <w:softHyphen/>
        <w:t>лем, хранителем и защитой важнейшего устоя гражданско</w:t>
        <w:softHyphen/>
        <w:t>го общества и свободного рынка</w:t>
      </w:r>
      <w:r>
        <w:rPr>
          <w:lang w:val="en-US"/>
        </w:rPr>
        <w:t xml:space="preserve"> —</w:t>
      </w:r>
      <w:r>
        <w:rPr/>
        <w:t xml:space="preserve"> частного права.</w:t>
      </w:r>
    </w:p>
    <w:p>
      <w:pPr>
        <w:pStyle w:val="Normal"/>
        <w:spacing w:lineRule="auto" w:line="218"/>
        <w:rPr/>
      </w:pPr>
      <w:r>
        <w:rPr/>
        <w:t>Вместо безусловного, твердого обеспечения самостоя</w:t>
        <w:softHyphen/>
        <w:t>тельности и суверенного статуса субъектов гражданского права кодекс открывал возможность для прямого вмеша</w:t>
        <w:softHyphen/>
        <w:t>тельства органов власти в гражданские правоотношения. Это и случилось в гигантских масштабах, когда гражданские правоотношения были поставлены в полную зависимость от "планов", то есть от произвольных императивных команд властных хозяйственных инстанци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  <w:t>Да и вся правовая жизнь российского общества полу-</w:t>
      </w:r>
    </w:p>
    <w:p>
      <w:pPr>
        <w:pStyle w:val="Normal"/>
        <w:spacing w:lineRule="auto" w:line="218"/>
        <w:ind w:hanging="0"/>
        <w:rPr/>
      </w:pPr>
      <w:r>
        <w:rPr/>
        <w:t>чила из уст Ленина четкую установку: "Мы ничего частного не признаем, для нас все в области хозяйства есть публич</w:t>
        <w:softHyphen/>
        <w:t>но-правовое, а не частное"; и по множеству каналов: и в законодательной работе, и в практической юриспруденции, и в области юридической науки и образования</w:t>
      </w:r>
      <w:r>
        <w:rPr>
          <w:lang w:val="en-US"/>
        </w:rPr>
        <w:t xml:space="preserve"> —</w:t>
      </w:r>
      <w:r>
        <w:rPr/>
        <w:t xml:space="preserve"> везде та</w:t>
        <w:softHyphen/>
        <w:t>кого рода директивная идеологическая установка была вне</w:t>
        <w:softHyphen/>
        <w:t>дрена во все сферы правовой жизни, везде стала непре</w:t>
        <w:softHyphen/>
        <w:t>рекаемым постулатом.</w:t>
      </w:r>
    </w:p>
    <w:p>
      <w:pPr>
        <w:pStyle w:val="Normal"/>
        <w:spacing w:lineRule="auto" w:line="218"/>
        <w:rPr/>
      </w:pPr>
      <w:r>
        <w:rPr/>
        <w:t>Понятно, сам факт издания в советской России Граж</w:t>
        <w:softHyphen/>
        <w:t>данского кодекса, даже при указанной политической ин</w:t>
        <w:softHyphen/>
        <w:t>терпретации и идеологической атмосфере имел серьезный положительный эффект. Гражданский кодекс, пусть в уре</w:t>
        <w:softHyphen/>
        <w:t>занном виде, внес в экономическую жизнь некоторые граж-данско-правовые ценности, элементы цивилистической культуры. Тем более что фактическое содержание кодекса образовали добротные проектные заготовки, сделанные вид</w:t>
        <w:softHyphen/>
        <w:t>ными русскими цивилистами в дореволюционное время. Дея</w:t>
        <w:softHyphen/>
        <w:t>тельность судов по гражданским делам получила известную, относительно твердую и престижную, нормативную основу. Оживились юридическая наука и преподавание цивилисти-ческих дисциплин. В середине 1920-х годов в России вышел ряд крупных исследований по гражданскому праву. И, быть может, самое существенное состояло в том, что в отличие от ряда других областей гуманитарных знаний, где даль</w:t>
        <w:softHyphen/>
        <w:t>нейшее развитие дооктябрьской науки не имело никакой перспективы, здесь в науку, пусть и не на долгое время, вернулся ряд крупных правоведов (таких, как А.В. Венедик</w:t>
        <w:softHyphen/>
        <w:t>тов, М.М. Агарков, С.И. Аскназий, Е.А. Флейшин, В.К. Рай-хер, Б.Б. Черепахин и др.)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 целом же, однако, Гражданский кодекс</w:t>
      </w:r>
      <w:r>
        <w:rPr>
          <w:lang w:val="en-US"/>
        </w:rPr>
        <w:t xml:space="preserve"> 1922</w:t>
      </w:r>
      <w:r>
        <w:rPr/>
        <w:t xml:space="preserve"> года не оказал на советское общество сколько-нибудь заметного влияния. Тотально огосударствленная, скованная идеологи</w:t>
        <w:softHyphen/>
        <w:t>ей и диктатурой жизнь общества оставляла лишь узкие участки реальных отношений (споры между трестирован</w:t>
        <w:softHyphen/>
        <w:t>ными предприятиями, бытовые сделки, наследственные дела), где гражданско-правовые нормы работали, давали заметный эффект в жизни людей, общества. Да и сам Гра</w:t>
        <w:softHyphen/>
        <w:t>жданский кодекс, лишенный своей души</w:t>
      </w:r>
      <w:r>
        <w:rPr>
          <w:lang w:val="en-US"/>
        </w:rPr>
        <w:t xml:space="preserve"> —</w:t>
      </w:r>
      <w:r>
        <w:rPr/>
        <w:t xml:space="preserve"> частного права и потому обескровленный, немощный, во многом обрел, как и все право того времени, "опубличенный" характер, не стал, как говорится, </w:t>
      </w:r>
      <w:r>
        <w:rPr>
          <w:i/>
        </w:rPr>
        <w:t>явлением</w:t>
      </w:r>
      <w:r>
        <w:rPr>
          <w:i/>
          <w:lang w:val="en-US"/>
        </w:rPr>
        <w:t xml:space="preserve"> —</w:t>
      </w:r>
      <w:r>
        <w:rPr/>
        <w:t xml:space="preserve"> юридическим документом, ко</w:t>
        <w:softHyphen/>
        <w:t>торый бы выбивался из общего "опубличенного" массива законодательства советской России и заложил основу для</w:t>
      </w:r>
    </w:p>
    <w:p>
      <w:pPr>
        <w:pStyle w:val="Normal"/>
        <w:spacing w:lineRule="auto" w:line="218"/>
        <w:ind w:hanging="0"/>
        <w:jc w:val="left"/>
        <w:rPr/>
      </w:pPr>
      <w:r>
        <w:rPr/>
        <w:t>оптимизма в отношении правового будущего российского общества'.</w:t>
      </w:r>
    </w:p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  <w:t>Императивы коммунистической философии права.</w:t>
      </w:r>
    </w:p>
    <w:p>
      <w:pPr>
        <w:pStyle w:val="Normal"/>
        <w:spacing w:lineRule="auto" w:line="218"/>
        <w:ind w:hanging="0"/>
        <w:rPr/>
      </w:pPr>
      <w:r>
        <w:rPr/>
        <w:t>философия права, сложившаяся на основе марксистской доктрины в ее ленинско-сталинской, большевистской ин</w:t>
        <w:softHyphen/>
        <w:t>терпретации, представляет собой результат сложного, на протяжении многих десятилетий, развития от права роман</w:t>
        <w:softHyphen/>
        <w:t>тизированной революционной диктатуры к феномену "со</w:t>
        <w:softHyphen/>
        <w:t>ветское право", к идеологии социалистической законности, развившейся при сталинской тирании и утвердившейся в обстановке брежневского неосталинизма.</w:t>
      </w:r>
    </w:p>
    <w:p>
      <w:pPr>
        <w:pStyle w:val="Normal"/>
        <w:spacing w:lineRule="auto" w:line="218"/>
        <w:ind w:firstLine="480"/>
        <w:rPr/>
      </w:pPr>
      <w:r>
        <w:rPr/>
        <w:t>Принципиальные основы этой коммунистической, марк</w:t>
        <w:softHyphen/>
        <w:t>систской философии права были заложены уже после ок</w:t>
        <w:softHyphen/>
        <w:t>тябрьского переворота, в</w:t>
      </w:r>
      <w:r>
        <w:rPr>
          <w:lang w:val="en-US"/>
        </w:rPr>
        <w:t xml:space="preserve"> 1920—</w:t>
      </w:r>
      <w:r>
        <w:rPr/>
        <w:t>1930-х годах, когда тор</w:t>
        <w:softHyphen/>
        <w:t>жествовали революционные романтика и фанатизм, идеи "отмирания права", революционного правосознания и рево</w:t>
        <w:softHyphen/>
        <w:t>люционной законности. Суть такой идеологии заключается в придании величайшего значения не позитивному праву, а некоему высшему праву</w:t>
      </w:r>
      <w:r>
        <w:rPr>
          <w:lang w:val="en-US"/>
        </w:rPr>
        <w:t xml:space="preserve"> —</w:t>
      </w:r>
      <w:r>
        <w:rPr/>
        <w:t xml:space="preserve"> революционному праву, служа</w:t>
        <w:softHyphen/>
        <w:t>щему коммунизму, дающему непосредственное обоснование и оправдание каким угодно акциям в отношении всего об</w:t>
        <w:softHyphen/>
        <w:t>щества, всего населения, любых его групп, любого человека. Именно на таком "праве" были построены идеи вооружен</w:t>
        <w:softHyphen/>
        <w:t>ного захвата власти, диктатуры пролетариата, мирового пожара, революционных войн, беспощадного подавления контрреволюции, красного террора, физического уничтоже</w:t>
        <w:softHyphen/>
        <w:t>ния классово чуждых элементов и сотоварищей-отступни</w:t>
        <w:softHyphen/>
        <w:t>ков от генеральной линии партии.</w:t>
      </w:r>
    </w:p>
    <w:p>
      <w:pPr>
        <w:pStyle w:val="Normal"/>
        <w:spacing w:lineRule="auto" w:line="218"/>
        <w:ind w:firstLine="480"/>
        <w:rPr/>
      </w:pPr>
      <w:r>
        <w:rPr/>
        <w:t>Ранее уже говорилось, что такого рода высшее револю</w:t>
        <w:softHyphen/>
        <w:t>ционное право может быть охарактеризовано как нечто близ</w:t>
        <w:softHyphen/>
        <w:t>кое к правосознанию и даже к некоему революционному естественному праву (в которое в обстановке революцион</w:t>
        <w:softHyphen/>
        <w:t>ных перемен включалось "право свергать тирана", устра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8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Впрочем, в юридической литературе того времени можно найти и высказывания оптимистического характера.</w:t>
      </w:r>
      <w:r>
        <w:rPr>
          <w:sz w:val="16"/>
          <w:lang w:val="en-US"/>
        </w:rPr>
        <w:t xml:space="preserve"> "...</w:t>
      </w:r>
      <w:r>
        <w:rPr>
          <w:sz w:val="16"/>
        </w:rPr>
        <w:t xml:space="preserve"> Наше имущественное пра</w:t>
        <w:softHyphen/>
        <w:t>во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писал в</w:t>
      </w:r>
      <w:r>
        <w:rPr>
          <w:sz w:val="16"/>
          <w:lang w:val="en-US"/>
        </w:rPr>
        <w:t xml:space="preserve"> 1928</w:t>
      </w:r>
      <w:r>
        <w:rPr>
          <w:sz w:val="16"/>
        </w:rPr>
        <w:t xml:space="preserve"> году один из правоведов,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как в общих терминологи</w:t>
        <w:softHyphen/>
        <w:t>ческих очертаниях своих, так и по содержанию своих нормативных постановлений, будет все более приближаться к обычным типам граж</w:t>
        <w:softHyphen/>
        <w:t>данских институтов, свойственных частно-правовому строю капиталисти</w:t>
        <w:softHyphen/>
        <w:t xml:space="preserve">ческих стран" </w:t>
      </w:r>
      <w:r>
        <w:rPr>
          <w:i/>
          <w:sz w:val="16"/>
        </w:rPr>
        <w:t>(Канторович Я.</w:t>
      </w:r>
      <w:r>
        <w:rPr>
          <w:sz w:val="16"/>
        </w:rPr>
        <w:t xml:space="preserve"> Основные идеи гражданского права. Харьков, </w:t>
      </w:r>
      <w:r>
        <w:rPr>
          <w:sz w:val="16"/>
          <w:lang w:val="en-US"/>
        </w:rPr>
        <w:t>1928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6).</w:t>
      </w:r>
      <w:r>
        <w:rPr>
          <w:sz w:val="16"/>
        </w:rPr>
        <w:t xml:space="preserve"> Примечательно, что в</w:t>
      </w:r>
      <w:r>
        <w:rPr>
          <w:sz w:val="16"/>
          <w:lang w:val="en-US"/>
        </w:rPr>
        <w:t xml:space="preserve"> 1926</w:t>
      </w:r>
      <w:r>
        <w:rPr>
          <w:sz w:val="16"/>
        </w:rPr>
        <w:t xml:space="preserve"> году Б.Б. Черепахин издал в Иркут</w:t>
        <w:softHyphen/>
        <w:t>ске брошюру "К вопросу о частном и публичном праве", в которой на основе обширных научных материалов дал обстоятельную характеристи</w:t>
        <w:softHyphen/>
        <w:t>ку гражданско-правовым началам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началам координации воли и инте</w:t>
        <w:softHyphen/>
        <w:t>ресов субъектов</w:t>
      </w:r>
      <w:r>
        <w:rPr>
          <w:sz w:val="16"/>
          <w:lang w:val="en-US"/>
        </w:rPr>
        <w:t xml:space="preserve"> (X</w:t>
      </w:r>
      <w:r>
        <w:rPr>
          <w:sz w:val="16"/>
        </w:rPr>
        <w:t xml:space="preserve"> сб. трудов профессоров и преподавателей Иркутского гос. ун-та.</w:t>
      </w:r>
      <w:r>
        <w:rPr>
          <w:sz w:val="16"/>
          <w:lang w:val="en-US"/>
        </w:rPr>
        <w:t xml:space="preserve"> 1926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258—281;</w:t>
      </w:r>
      <w:r>
        <w:rPr>
          <w:sz w:val="16"/>
        </w:rPr>
        <w:t xml:space="preserve"> отд. оттиск).</w:t>
      </w:r>
    </w:p>
    <w:p>
      <w:pPr>
        <w:pStyle w:val="Normal"/>
        <w:spacing w:lineRule="auto" w:line="218"/>
        <w:ind w:hanging="0"/>
        <w:rPr/>
      </w:pPr>
      <w:r>
        <w:rPr/>
        <w:t>нять "неугодного правителя", вести "революционную войну" и т. д.).</w:t>
      </w:r>
    </w:p>
    <w:p>
      <w:pPr>
        <w:pStyle w:val="Normal"/>
        <w:spacing w:lineRule="auto" w:line="218"/>
        <w:rPr/>
      </w:pPr>
      <w:r>
        <w:rPr/>
        <w:t>Но именно</w:t>
      </w:r>
      <w:r>
        <w:rPr>
          <w:lang w:val="en-US"/>
        </w:rPr>
        <w:t xml:space="preserve"> —</w:t>
      </w:r>
      <w:r>
        <w:rPr/>
        <w:t xml:space="preserve"> в чем-то близкое к естественному праву, обосновываемое естественным сопротивлением существующему насилию, возведенному во власть,</w:t>
      </w:r>
      <w:r>
        <w:rPr>
          <w:lang w:val="en-US"/>
        </w:rPr>
        <w:t xml:space="preserve"> —</w:t>
      </w:r>
      <w:r>
        <w:rPr/>
        <w:t xml:space="preserve"> близкое, но не более того. Ибо, в отличие от естественного права в строгом значении, коренящегося в требованиях окружающих человека естест</w:t>
        <w:softHyphen/>
        <w:t>венных факторов, природы, здесь правообосновывающим ба</w:t>
        <w:softHyphen/>
        <w:t>зисом революционных акций являются иллюзорные идеоло</w:t>
        <w:softHyphen/>
        <w:t>гические догмы, постулаты идеологии (как система идей, пре</w:t>
        <w:softHyphen/>
        <w:t>бывающая и саморазвивающаяся в "своей классово-утопиче</w:t>
        <w:softHyphen/>
        <w:t>ской логике"). Той идеологии, глубокие исторические основы которой коренятся в этике, религиозно-этических представ</w:t>
        <w:softHyphen/>
        <w:t>лениях, идеологизированных философских системах и взгля</w:t>
        <w:softHyphen/>
        <w:t>дах</w:t>
      </w:r>
      <w:r>
        <w:rPr>
          <w:lang w:val="en-US"/>
        </w:rPr>
        <w:t xml:space="preserve"> —</w:t>
      </w:r>
      <w:r>
        <w:rPr/>
        <w:t xml:space="preserve"> таких, как платоновский взгляд на идеальное государство, воззрения Ж.-Ж. Руссо о народном суверените</w:t>
        <w:softHyphen/>
        <w:t>те, католические представления о Спасении, марксистские уто</w:t>
        <w:softHyphen/>
        <w:t>пии о полном коммунизме, для достижения которого все средства хороши и допустимы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rPr/>
      </w:pPr>
      <w:r>
        <w:rPr/>
        <w:t>И не менее важно здесь то, что указанное "высшее право" как таковое является непосредственным, без каких-либо промежуточных звеньев, основанием для насильствен</w:t>
        <w:softHyphen/>
        <w:t>ных акций любой мощности и интенсивности</w:t>
      </w:r>
      <w:r>
        <w:rPr>
          <w:lang w:val="en-US"/>
        </w:rPr>
        <w:t xml:space="preserve"> —</w:t>
      </w:r>
      <w:r>
        <w:rPr/>
        <w:t xml:space="preserve"> вплоть до ведения войны с использованием всех самых мощных средств поражения, массированного физического уничтожения врага (например, газов при подавлении крестьянских восстаний), тотального истребления всего и вся, способного оказать со</w:t>
        <w:softHyphen/>
        <w:t>противление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20" w:after="0"/>
        <w:ind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Знаменательно, что некоторые направления религиозной идеоло</w:t>
        <w:softHyphen/>
        <w:t>гии по известным параллелям смыкались с коммунизмом. Эта общность религиозных воззрений и коммунизма справедливо была подмечена рус</w:t>
        <w:softHyphen/>
        <w:t>скими либеральными правоведами-философами, а в области художест</w:t>
        <w:softHyphen/>
        <w:t>венного творчества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ФДостоевским. Как верно отмечено в современной литературе, "в глазах Чичерина (одного из самых видных русских право</w:t>
        <w:softHyphen/>
        <w:t>ведов либерального направления, критиковавшего Соловьева за увлече</w:t>
        <w:softHyphen/>
        <w:t>ние католицизмом.</w:t>
      </w:r>
      <w:r>
        <w:rPr>
          <w:sz w:val="16"/>
          <w:lang w:val="en-US"/>
        </w:rPr>
        <w:t xml:space="preserve"> —</w:t>
      </w:r>
      <w:r>
        <w:rPr>
          <w:sz w:val="16"/>
        </w:rPr>
        <w:t xml:space="preserve"> </w:t>
      </w:r>
      <w:r>
        <w:rPr>
          <w:i/>
          <w:sz w:val="16"/>
        </w:rPr>
        <w:t>С. А.)</w:t>
      </w:r>
      <w:r>
        <w:rPr>
          <w:sz w:val="16"/>
        </w:rPr>
        <w:t xml:space="preserve"> общей чертой католицизма и социализма было стремление к насильственной организации Добра; в этом пункте он пол</w:t>
        <w:softHyphen/>
        <w:t>ностью соглашался с Достоевским</w:t>
      </w:r>
      <w:r>
        <w:rPr>
          <w:sz w:val="16"/>
          <w:lang w:val="en-US"/>
        </w:rPr>
        <w:t xml:space="preserve"> ..</w:t>
      </w:r>
      <w:r>
        <w:rPr>
          <w:sz w:val="16"/>
        </w:rPr>
        <w:t xml:space="preserve"> .Социализм и коммунизм, по его сло</w:t>
        <w:softHyphen/>
        <w:t>вам, это явная попытка возврата к теократическим устремлениям католического средневековья, т. е. насильственного насаждения Царства Божия, исключительно опасного ввиду развития современного государст</w:t>
        <w:softHyphen/>
        <w:t>венного аппарата. Удача такого эксперимента была бы огосударствлением всего и повлекла за собой всеобщее порабощение и экономическую ката</w:t>
        <w:softHyphen/>
        <w:t>строфу". И дальше: "Соловьев обвинялся Чичериным не только за увле</w:t>
        <w:softHyphen/>
        <w:t xml:space="preserve">чение католическим теократизмом, но и за прокладывание дороги социализму и даже коммунизму" </w:t>
      </w:r>
      <w:r>
        <w:rPr>
          <w:i/>
          <w:sz w:val="16"/>
        </w:rPr>
        <w:t>(Валицкий А.</w:t>
      </w:r>
      <w:r>
        <w:rPr>
          <w:sz w:val="16"/>
        </w:rPr>
        <w:t xml:space="preserve"> Нравственность и право в теориях русских либералов конца</w:t>
      </w:r>
      <w:r>
        <w:rPr>
          <w:sz w:val="16"/>
          <w:lang w:val="en-US"/>
        </w:rPr>
        <w:t xml:space="preserve"> XIX —</w:t>
      </w:r>
      <w:r>
        <w:rPr>
          <w:sz w:val="16"/>
        </w:rPr>
        <w:t xml:space="preserve"> начала</w:t>
      </w:r>
      <w:r>
        <w:rPr>
          <w:b/>
          <w:sz w:val="16"/>
          <w:lang w:val="en-US"/>
        </w:rPr>
        <w:t xml:space="preserve"> XX</w:t>
      </w:r>
      <w:r>
        <w:rPr>
          <w:sz w:val="16"/>
        </w:rPr>
        <w:t xml:space="preserve"> века//Вопросы фи</w:t>
        <w:softHyphen/>
        <w:t>лософии.</w:t>
      </w:r>
      <w:r>
        <w:rPr>
          <w:sz w:val="16"/>
          <w:lang w:val="en-US"/>
        </w:rPr>
        <w:t xml:space="preserve"> 1991. №8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33).</w:t>
      </w:r>
    </w:p>
    <w:p>
      <w:pPr>
        <w:pStyle w:val="Normal"/>
        <w:spacing w:lineRule="auto" w:line="218"/>
        <w:rPr/>
      </w:pPr>
      <w:r>
        <w:rPr/>
        <w:t>Что же касается позитивного права, то при таких бес</w:t>
        <w:softHyphen/>
        <w:t>крайних возможностях, которые дает указанное "высшее право", оно требуется только как некоторое вспомогатель</w:t>
        <w:softHyphen/>
        <w:t>ное, подсобное средство</w:t>
      </w:r>
      <w:r>
        <w:rPr>
          <w:lang w:val="en-US"/>
        </w:rPr>
        <w:t xml:space="preserve"> —</w:t>
      </w:r>
      <w:r>
        <w:rPr/>
        <w:t xml:space="preserve"> для прикрытия совершаемых акций, для придания им некой "легитимности", для некото</w:t>
        <w:softHyphen/>
        <w:t>рого упорядочения, устранения крайностей, известного оп</w:t>
        <w:softHyphen/>
        <w:t>равдания, придания</w:t>
      </w:r>
      <w:r>
        <w:rPr>
          <w:lang w:val="en-US"/>
        </w:rPr>
        <w:t xml:space="preserve"> —</w:t>
      </w:r>
      <w:r>
        <w:rPr/>
        <w:t xml:space="preserve"> если удастся</w:t>
      </w:r>
      <w:r>
        <w:rPr>
          <w:lang w:val="en-US"/>
        </w:rPr>
        <w:t xml:space="preserve"> —</w:t>
      </w:r>
      <w:r>
        <w:rPr/>
        <w:t xml:space="preserve"> даже какой-то респектабельности. А коль скоро действующие законы, иные нормативные документы, правосудная деятельность для подобных вспомогательных операций не очень-то нужны, то и позитивное право в таком случае вообще оказывается излишним, призванным выполнять некоторую регулятив</w:t>
        <w:softHyphen/>
        <w:t>ную и в основном декоративную роль, или даже</w:t>
      </w:r>
      <w:r>
        <w:rPr>
          <w:lang w:val="en-US"/>
        </w:rPr>
        <w:t xml:space="preserve"> —</w:t>
      </w:r>
      <w:r>
        <w:rPr/>
        <w:t xml:space="preserve"> таким, которое создает ненужные помехи, мешает великому рево</w:t>
        <w:softHyphen/>
        <w:t>люционному делу.</w:t>
      </w:r>
    </w:p>
    <w:p>
      <w:pPr>
        <w:pStyle w:val="Normal"/>
        <w:spacing w:lineRule="auto" w:line="218"/>
        <w:rPr/>
      </w:pPr>
      <w:r>
        <w:rPr/>
        <w:t>Это, помимо всего иного, объясняет сдержанное, а не</w:t>
        <w:softHyphen/>
        <w:t>редко и прямо отрицательное отношение ортодоксальных марксистов, большевиков к закону, к позитивному праву и</w:t>
      </w:r>
      <w:r>
        <w:rPr>
          <w:lang w:val="en-US"/>
        </w:rPr>
        <w:t xml:space="preserve"> —</w:t>
      </w:r>
      <w:r>
        <w:rPr/>
        <w:t xml:space="preserve"> что особо примечательно</w:t>
      </w:r>
      <w:r>
        <w:rPr>
          <w:lang w:val="en-US"/>
        </w:rPr>
        <w:t xml:space="preserve"> —</w:t>
      </w:r>
      <w:r>
        <w:rPr/>
        <w:t xml:space="preserve"> к естественному праву, к неотъемлемым правам человека. Маркс и Энгельс без оби</w:t>
        <w:softHyphen/>
        <w:t>няков говорили так: "Что касается права, то мы, наряду со многими другими, подчеркнули оппозицию коммунизма про</w:t>
        <w:softHyphen/>
        <w:t>тив права как политического и частного, так и в его наибо</w:t>
        <w:softHyphen/>
        <w:t>лее общей форме</w:t>
      </w:r>
      <w:r>
        <w:rPr>
          <w:lang w:val="en-US"/>
        </w:rPr>
        <w:t xml:space="preserve"> —</w:t>
      </w:r>
      <w:r>
        <w:rPr/>
        <w:t xml:space="preserve"> в смысле права человека"' (да-да, были сказаны и такие слова! И не опрометчиво, не случайно: они точь-в-точь согласуются с исходными марксистскими идео</w:t>
        <w:softHyphen/>
        <w:t>логическими положениями).</w:t>
      </w:r>
    </w:p>
    <w:p>
      <w:pPr>
        <w:pStyle w:val="Normal"/>
        <w:spacing w:lineRule="auto" w:line="218"/>
        <w:rPr/>
      </w:pPr>
      <w:r>
        <w:rPr/>
        <w:t>Конечно, кратко обрисованная схема императивов, вы</w:t>
        <w:softHyphen/>
        <w:t>текающих из марксистской революционной доктрины в ее большевистской, ленинско-сталинской интерпретации,</w:t>
      </w:r>
      <w:r>
        <w:rPr>
          <w:lang w:val="en-US"/>
        </w:rPr>
        <w:t xml:space="preserve"> — </w:t>
      </w:r>
      <w:r>
        <w:rPr/>
        <w:t>именно схема, обнаженная суть, сама логика действий и поведения. Такая схема, логика во время вооруженного за</w:t>
        <w:softHyphen/>
        <w:t>хвата большевиками власти, в последующих насильствен</w:t>
        <w:softHyphen/>
        <w:t>ных, порой открыто террористических акциях нередко давала о себе знать на деле именно так, в самом что ни на есть своем естестве, в своем открытом, обнаженно-крова</w:t>
        <w:softHyphen/>
        <w:t>вом виде.</w:t>
      </w:r>
    </w:p>
    <w:p>
      <w:pPr>
        <w:pStyle w:val="Normal"/>
        <w:spacing w:lineRule="auto" w:line="218"/>
        <w:rPr/>
      </w:pPr>
      <w:r>
        <w:rPr/>
        <w:t>И хотя затем, в ходе последующего развития, когда в жизнь советского общества стал все более входить феномен "советское право", многие из обрисованных черт революци</w:t>
        <w:softHyphen/>
        <w:t>онной законности оказались перекрытыми относительно развитыми, более или менее отработанными технико-юри-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80" w:after="0"/>
        <w:ind w:left="520" w:hanging="0"/>
        <w:jc w:val="left"/>
        <w:rPr/>
      </w:pPr>
      <w:r>
        <w:rPr>
          <w:i w:val="false"/>
        </w:rPr>
        <w:t xml:space="preserve">Маркс </w:t>
      </w:r>
      <w:r>
        <w:rPr/>
        <w:t>К., Энгельс Ф. Соч. 2-е</w:t>
      </w:r>
      <w:r>
        <w:rPr>
          <w:i w:val="false"/>
        </w:rPr>
        <w:t xml:space="preserve"> изд. Т. З.С.</w:t>
      </w:r>
      <w:r>
        <w:rPr>
          <w:i w:val="false"/>
          <w:lang w:val="en-US"/>
        </w:rPr>
        <w:t xml:space="preserve"> 197.</w:t>
      </w:r>
    </w:p>
    <w:p>
      <w:pPr>
        <w:pStyle w:val="Normal"/>
        <w:spacing w:lineRule="auto" w:line="218"/>
        <w:ind w:hanging="0"/>
        <w:rPr/>
      </w:pPr>
      <w:r>
        <w:rPr/>
        <w:t>дическими формами, глубинная суть "новой правовой идео</w:t>
        <w:softHyphen/>
        <w:t>логии" осталась неизменной, и именно она определяет ее действительную природу и назначение. Впрочем, более под</w:t>
        <w:softHyphen/>
        <w:t>робный разговор обо всем этом дальше.</w:t>
      </w:r>
    </w:p>
    <w:p>
      <w:pPr>
        <w:pStyle w:val="Normal"/>
        <w:spacing w:lineRule="auto" w:line="218" w:before="120" w:after="0"/>
        <w:ind w:left="1080" w:right="1000" w:hanging="0"/>
        <w:jc w:val="center"/>
        <w:rPr/>
      </w:pPr>
      <w:r>
        <w:rPr>
          <w:b/>
          <w:sz w:val="22"/>
          <w:lang w:val="en-US"/>
        </w:rPr>
        <w:t>2.</w:t>
      </w:r>
      <w:r>
        <w:rPr>
          <w:b/>
          <w:sz w:val="22"/>
        </w:rPr>
        <w:t xml:space="preserve"> Смена координат. Феномен "советское право"</w:t>
      </w:r>
    </w:p>
    <w:p>
      <w:pPr>
        <w:pStyle w:val="Normal"/>
        <w:spacing w:lineRule="auto" w:line="240" w:before="60" w:after="0"/>
        <w:rPr/>
      </w:pPr>
      <w:r>
        <w:rPr/>
        <w:t>Новая полоса.</w:t>
      </w:r>
      <w:r>
        <w:rPr>
          <w:lang w:val="en-US"/>
        </w:rPr>
        <w:t xml:space="preserve"> —</w:t>
      </w:r>
      <w:r>
        <w:rPr/>
        <w:t xml:space="preserve"> Новые идолы. Всесильная государствен</w:t>
        <w:softHyphen/>
        <w:t>ность.</w:t>
      </w:r>
      <w:r>
        <w:rPr>
          <w:lang w:val="en-US"/>
        </w:rPr>
        <w:t xml:space="preserve"> —</w:t>
      </w:r>
      <w:r>
        <w:rPr/>
        <w:t xml:space="preserve"> "Идол" социализма.</w:t>
      </w:r>
      <w:r>
        <w:rPr>
          <w:lang w:val="en-US"/>
        </w:rPr>
        <w:t xml:space="preserve"> —</w:t>
      </w:r>
      <w:r>
        <w:rPr/>
        <w:t xml:space="preserve"> Советское право</w:t>
      </w:r>
      <w:r>
        <w:rPr>
          <w:lang w:val="en-US"/>
        </w:rPr>
        <w:t xml:space="preserve"> —</w:t>
      </w:r>
      <w:r>
        <w:rPr/>
        <w:t xml:space="preserve"> право "ново</w:t>
        <w:softHyphen/>
        <w:t>го, высшего" типа.</w:t>
      </w:r>
      <w:r>
        <w:rPr>
          <w:lang w:val="en-US"/>
        </w:rPr>
        <w:t xml:space="preserve"> —</w:t>
      </w:r>
      <w:r>
        <w:rPr/>
        <w:t xml:space="preserve"> Право-невидимка.</w:t>
      </w:r>
      <w:r>
        <w:rPr>
          <w:lang w:val="en-US"/>
        </w:rPr>
        <w:t xml:space="preserve"> —</w:t>
      </w:r>
      <w:r>
        <w:rPr/>
        <w:t xml:space="preserve"> Ущербное право.</w:t>
      </w:r>
    </w:p>
    <w:p>
      <w:pPr>
        <w:pStyle w:val="Normal"/>
        <w:spacing w:lineRule="auto" w:line="218" w:before="160" w:after="0"/>
        <w:rPr/>
      </w:pPr>
      <w:r>
        <w:rPr>
          <w:b/>
        </w:rPr>
        <w:t>Новая полоса.</w:t>
      </w:r>
      <w:r>
        <w:rPr/>
        <w:t xml:space="preserve"> В конце</w:t>
      </w:r>
      <w:r>
        <w:rPr>
          <w:lang w:val="en-US"/>
        </w:rPr>
        <w:t xml:space="preserve"> 1920 —</w:t>
      </w:r>
      <w:r>
        <w:rPr/>
        <w:t xml:space="preserve"> начале 1930-х годов в марксистских воззрениях на право, как и во всей системе марксистско-ленинской, большевистской идеологии, про</w:t>
        <w:softHyphen/>
        <w:t>изошли изменения. В это время, по сути дела, началось формирование нового, государственнического варианта боль</w:t>
        <w:softHyphen/>
        <w:t>шевистской идеологии. Отсюда</w:t>
      </w:r>
      <w:r>
        <w:rPr>
          <w:lang w:val="en-US"/>
        </w:rPr>
        <w:t xml:space="preserve"> —</w:t>
      </w:r>
      <w:r>
        <w:rPr/>
        <w:t xml:space="preserve"> соответствующие изме</w:t>
        <w:softHyphen/>
        <w:t>нения и в коммунистической философии права, которая, сохранив императивы ортодоксальной теории, в чем-то пре</w:t>
        <w:softHyphen/>
        <w:t>образовалась, по ряду существенных позиций сменила саму систему координат, и прежде всего своих "идолов", симво</w:t>
        <w:softHyphen/>
        <w:t>лы, терминологические обозначения.</w:t>
      </w:r>
    </w:p>
    <w:p>
      <w:pPr>
        <w:pStyle w:val="Normal"/>
        <w:spacing w:lineRule="auto" w:line="218"/>
        <w:rPr/>
      </w:pPr>
      <w:r>
        <w:rPr/>
        <w:t>Такая смена системы координат, "идолов" и словесных символов связана с тем, что в указанное время все совет</w:t>
        <w:softHyphen/>
        <w:t>ское общество вступило в новую полосу развития.</w:t>
      </w:r>
    </w:p>
    <w:p>
      <w:pPr>
        <w:pStyle w:val="Normal"/>
        <w:spacing w:lineRule="auto" w:line="218"/>
        <w:rPr/>
      </w:pPr>
      <w:r>
        <w:rPr/>
        <w:t>Обычно при освещении истории советского общества ее первые фазы (с октября</w:t>
      </w:r>
      <w:r>
        <w:rPr>
          <w:lang w:val="en-US"/>
        </w:rPr>
        <w:t xml:space="preserve"> 1917</w:t>
      </w:r>
      <w:r>
        <w:rPr/>
        <w:t xml:space="preserve"> года до смерти Сталина в </w:t>
      </w:r>
      <w:r>
        <w:rPr>
          <w:lang w:val="en-US"/>
        </w:rPr>
        <w:t>1953</w:t>
      </w:r>
      <w:r>
        <w:rPr/>
        <w:t xml:space="preserve"> году) рассматриваются как некая единая эпоха</w:t>
      </w:r>
      <w:r>
        <w:rPr>
          <w:lang w:val="en-US"/>
        </w:rPr>
        <w:t xml:space="preserve"> —</w:t>
      </w:r>
      <w:r>
        <w:rPr/>
        <w:t xml:space="preserve"> эпо</w:t>
        <w:softHyphen/>
        <w:t>ха большевизма, на протяжении которой менялись, пожа</w:t>
        <w:softHyphen/>
        <w:t>луй, лишь события экономического и военного порядка, партийные форумы, схватки между партийными лидерами за власть, а главное</w:t>
      </w:r>
      <w:r>
        <w:rPr>
          <w:lang w:val="en-US"/>
        </w:rPr>
        <w:t xml:space="preserve"> —</w:t>
      </w:r>
      <w:r>
        <w:rPr/>
        <w:t xml:space="preserve"> осуществился переход власти от од</w:t>
        <w:softHyphen/>
        <w:t>ного большевистского вождя</w:t>
      </w:r>
      <w:r>
        <w:rPr>
          <w:lang w:val="en-US"/>
        </w:rPr>
        <w:t xml:space="preserve"> —</w:t>
      </w:r>
      <w:r>
        <w:rPr/>
        <w:t xml:space="preserve"> Ленина к другому</w:t>
      </w:r>
      <w:r>
        <w:rPr>
          <w:lang w:val="en-US"/>
        </w:rPr>
        <w:t xml:space="preserve"> —</w:t>
      </w:r>
      <w:r>
        <w:rPr/>
        <w:t xml:space="preserve"> Ста</w:t>
        <w:softHyphen/>
        <w:t>лину.</w:t>
      </w:r>
    </w:p>
    <w:p>
      <w:pPr>
        <w:pStyle w:val="Normal"/>
        <w:spacing w:lineRule="auto" w:line="218"/>
        <w:rPr/>
      </w:pPr>
      <w:r>
        <w:rPr/>
        <w:t>Между тем при действительно большой общности эко</w:t>
        <w:softHyphen/>
        <w:t>номико-политических и особенно идеологических реалий того времени и необходимости учета всех только что упомяну</w:t>
        <w:softHyphen/>
        <w:t>тых обстоятельств следует прежде всего видеть существен</w:t>
        <w:softHyphen/>
        <w:t>ные отличия между двумя полосами этой эпохи (особо важные с точки зрения проблем данной работы), разграни</w:t>
        <w:softHyphen/>
        <w:t>чивая: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о-первых, время прямой революционно-большевист</w:t>
        <w:softHyphen/>
        <w:t>ской диктатуры, ленинского вождизма, когда при всех ужа</w:t>
        <w:softHyphen/>
        <w:t>сах порядков революционного правосознания все же шел</w:t>
      </w:r>
    </w:p>
    <w:p>
      <w:pPr>
        <w:pStyle w:val="Normal"/>
        <w:spacing w:lineRule="auto" w:line="218"/>
        <w:ind w:hanging="0"/>
        <w:rPr/>
      </w:pPr>
      <w:r>
        <w:rPr/>
        <w:t>какой-то поиск нового, царил романтический настрой, скры</w:t>
        <w:softHyphen/>
        <w:t>вавший кровавую схватку коммунистов за выбор пути "со</w:t>
        <w:softHyphen/>
        <w:t>циалистического и коммунистического строительства" и за</w:t>
      </w:r>
    </w:p>
    <w:p>
      <w:pPr>
        <w:pStyle w:val="Normal"/>
        <w:spacing w:lineRule="auto" w:line="240"/>
        <w:ind w:hanging="0"/>
        <w:jc w:val="left"/>
        <w:rPr/>
      </w:pPr>
      <w:r>
        <w:rPr/>
        <w:t>власть;</w:t>
      </w:r>
    </w:p>
    <w:p>
      <w:pPr>
        <w:pStyle w:val="Normal"/>
        <w:spacing w:lineRule="auto" w:line="218"/>
        <w:ind w:left="40" w:firstLine="460"/>
        <w:rPr/>
      </w:pPr>
      <w:r>
        <w:rPr/>
        <w:t>и, во-вторых, новую полосу</w:t>
      </w:r>
      <w:r>
        <w:rPr>
          <w:lang w:val="en-US"/>
        </w:rPr>
        <w:t xml:space="preserve"> —</w:t>
      </w:r>
      <w:r>
        <w:rPr/>
        <w:t xml:space="preserve"> время единодержавной сталинской тирании, когда, одолев всех других претенден</w:t>
        <w:softHyphen/>
        <w:t>тов на верховную власть в обществе (и по единодержавным восточно-византийским нравам физически уничтожив их), единоличный вождь</w:t>
      </w:r>
      <w:r>
        <w:rPr>
          <w:lang w:val="en-US"/>
        </w:rPr>
        <w:t xml:space="preserve"> —</w:t>
      </w:r>
      <w:r>
        <w:rPr/>
        <w:t xml:space="preserve"> Сталин встал на путь известной ста</w:t>
        <w:softHyphen/>
        <w:t>билизации в жизни общества, создания мощной военно-ком</w:t>
        <w:softHyphen/>
        <w:t>мунистической общественной системы, основанной на модернизированной государственной экономике и выражен</w:t>
        <w:softHyphen/>
        <w:t>ной во всесильной партийно-идеологизированной государ</w:t>
        <w:softHyphen/>
        <w:t>ственности и социалистической законности (обеспечивающих в новых формах господство революционного права, служа</w:t>
        <w:softHyphen/>
        <w:t>щего коммунизму, его победе во всем мире).</w:t>
      </w:r>
    </w:p>
    <w:p>
      <w:pPr>
        <w:pStyle w:val="Normal"/>
        <w:spacing w:lineRule="auto" w:line="218"/>
        <w:ind w:left="40" w:firstLine="460"/>
        <w:rPr/>
      </w:pPr>
      <w:r>
        <w:rPr/>
        <w:t>Эта искусно созданная модернизированная система единодержавной власти и соответствующие ей обществен</w:t>
        <w:softHyphen/>
        <w:t>ные порядки, получившие официальное имя "советское со</w:t>
        <w:softHyphen/>
        <w:t>циалистическое общество", могут быть охарактеризованы в качестве относительно сложившегося, институционально отработанного случая современной цивилизации. Такого случая, который, отличаясь причудливым сочетанием не</w:t>
        <w:softHyphen/>
        <w:t>которых положительных, привлекательных и одновремен</w:t>
        <w:softHyphen/>
        <w:t>но</w:t>
      </w:r>
      <w:r>
        <w:rPr>
          <w:lang w:val="en-US"/>
        </w:rPr>
        <w:t xml:space="preserve"> —</w:t>
      </w:r>
      <w:r>
        <w:rPr/>
        <w:t xml:space="preserve"> бесчеловечных, чудовищно отвратительных черт, представляет собой один на время укоренившийся, но все же ошибочный опыт Истории, свершившийся в ответ на потребности и вызов современности. Этот феномен совре</w:t>
        <w:softHyphen/>
        <w:t>менной цивилизации, к сожалению, до сих пор</w:t>
      </w:r>
      <w:r>
        <w:rPr>
          <w:lang w:val="en-US"/>
        </w:rPr>
        <w:t xml:space="preserve"> —</w:t>
      </w:r>
      <w:r>
        <w:rPr/>
        <w:t xml:space="preserve"> ни в на</w:t>
        <w:softHyphen/>
        <w:t>шем Отечестве, ни за рубежом</w:t>
      </w:r>
      <w:r>
        <w:rPr>
          <w:lang w:val="en-US"/>
        </w:rPr>
        <w:t xml:space="preserve"> —</w:t>
      </w:r>
      <w:r>
        <w:rPr/>
        <w:t xml:space="preserve"> не получил достаточно верного и строгого научного осмысления.</w:t>
      </w:r>
    </w:p>
    <w:p>
      <w:pPr>
        <w:pStyle w:val="Normal"/>
        <w:spacing w:lineRule="auto" w:line="218"/>
        <w:ind w:left="40" w:firstLine="460"/>
        <w:rPr/>
      </w:pPr>
      <w:r>
        <w:rPr/>
        <w:t>Между тем, хотя в настоящей работе и приходится ог</w:t>
        <w:softHyphen/>
        <w:t>раничиться только приведенными общими констатациями (здесь по каждому пункту нужны более подробные поясне</w:t>
        <w:softHyphen/>
        <w:t>ния), есть основания полагать, что ни один вопрос нашего советского прошлого и вопросов нынешней поры не может получить удовлетворительного решения, если не исходить из основательного анализа особенностей советской цивили</w:t>
        <w:softHyphen/>
        <w:t>зации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Это относится и к праву советского общества. Тому пра</w:t>
        <w:softHyphen/>
        <w:t>ву, которое стало утверждаться в 1930-х годах, а затем обре</w:t>
        <w:softHyphen/>
        <w:t>ло некоторые, относительно развернутые, в какой-то мере законченные, формы через два-три десятилетия</w:t>
      </w:r>
      <w:r>
        <w:rPr>
          <w:lang w:val="en-US"/>
        </w:rPr>
        <w:t xml:space="preserve"> —</w:t>
      </w:r>
      <w:r>
        <w:rPr/>
        <w:t xml:space="preserve"> в усло</w:t>
        <w:softHyphen/>
        <w:t>виях брежневского неосталинского режима власти.</w:t>
      </w:r>
    </w:p>
    <w:p>
      <w:pPr>
        <w:pStyle w:val="Normal"/>
        <w:spacing w:lineRule="auto" w:line="218"/>
        <w:ind w:left="40" w:firstLine="400"/>
        <w:rPr/>
      </w:pPr>
      <w:r>
        <w:rPr>
          <w:b/>
        </w:rPr>
        <w:t>Новые идолы. Всесильная государственность.</w:t>
      </w:r>
      <w:r>
        <w:rPr/>
        <w:t xml:space="preserve"> Новая полоса развития коммунистической системы, выраженная в утверждении единодержавной сталинской тирании, сопро</w:t>
        <w:softHyphen/>
        <w:t>вождалась сменой идейных символов-"идолов", с которыми связывается высшее революционное право, вытекающее из революционного марксизма, большевизма.</w:t>
      </w:r>
    </w:p>
    <w:p>
      <w:pPr>
        <w:pStyle w:val="Normal"/>
        <w:spacing w:lineRule="auto" w:line="218"/>
        <w:ind w:left="40" w:firstLine="400"/>
        <w:rPr/>
      </w:pPr>
      <w:r>
        <w:rPr/>
        <w:t>До конца 1920-х годов в условиях романтизированной революционно-большевистской диктатуры развитие совет</w:t>
        <w:softHyphen/>
        <w:t>ского общества непосредственно связывалось с высокими коммунистическими идеалами и необходимостью кардиналь</w:t>
        <w:softHyphen/>
        <w:t>ного преобразования общества и человека во имя их дости</w:t>
        <w:softHyphen/>
        <w:t>жения. Теперь же, в условиях новой полосы развития, эти идеалы стали рассматриваться как отдаленные во времени, официально трактоваться в качестве перспективы, следую</w:t>
        <w:softHyphen/>
        <w:t>щей "фазы" развития общества.</w:t>
      </w:r>
    </w:p>
    <w:p>
      <w:pPr>
        <w:pStyle w:val="Normal"/>
        <w:spacing w:lineRule="auto" w:line="218"/>
        <w:ind w:left="40" w:firstLine="400"/>
        <w:rPr/>
      </w:pPr>
      <w:r>
        <w:rPr/>
        <w:t>В качестве же непосредственных идейных задач-сим</w:t>
        <w:softHyphen/>
        <w:t>волов выступили новые категории, напрямую относящиеся к существующей властно-тиранической системе и связан</w:t>
        <w:softHyphen/>
        <w:t>ные с необходимостью ее сохранения, упрочения и усиле</w:t>
        <w:softHyphen/>
        <w:t>ния, которые и стали новыми "идолами". Это, во-первых, всесильная партийно-идеологизированная государственность и, во-вторых, "идол" социализма. Остановимся сначала на первом из них</w:t>
      </w:r>
      <w:r>
        <w:rPr>
          <w:lang w:val="en-US"/>
        </w:rPr>
        <w:t xml:space="preserve"> —</w:t>
      </w:r>
      <w:r>
        <w:rPr/>
        <w:t xml:space="preserve"> на государственности, имеющей ключевое значение для коммунистической философии права в ее но</w:t>
        <w:softHyphen/>
        <w:t>вом, осовремененном облике.</w:t>
      </w:r>
    </w:p>
    <w:p>
      <w:pPr>
        <w:pStyle w:val="Normal"/>
        <w:spacing w:lineRule="auto" w:line="218"/>
        <w:rPr/>
      </w:pPr>
      <w:r>
        <w:rPr>
          <w:i/>
        </w:rPr>
        <w:t>Всесильная партийно</w:t>
      </w:r>
      <w:r>
        <w:rPr>
          <w:i/>
          <w:lang w:val="en-US"/>
        </w:rPr>
        <w:t xml:space="preserve"> —</w:t>
      </w:r>
      <w:r>
        <w:rPr>
          <w:i/>
        </w:rPr>
        <w:t xml:space="preserve"> идеологизирован</w:t>
        <w:softHyphen/>
        <w:t>ная государственность,</w:t>
      </w:r>
      <w:r>
        <w:rPr/>
        <w:t xml:space="preserve"> официально именуемая "социалистической", стала с середины 1930-х годов (и в немалой мере вплоть до настоящего времени) носительни</w:t>
        <w:softHyphen/>
        <w:t>цей господствующей идеологии, а практически</w:t>
      </w:r>
      <w:r>
        <w:rPr>
          <w:lang w:val="en-US"/>
        </w:rPr>
        <w:t xml:space="preserve"> —</w:t>
      </w:r>
      <w:r>
        <w:rPr/>
        <w:t xml:space="preserve"> инстру</w:t>
        <w:softHyphen/>
        <w:t>ментом придания статуса незыблемости и святости, всемерного упрочения и усиления единодержавной импер</w:t>
        <w:softHyphen/>
        <w:t>ской тирании, военно-коммунистической системы, сущест</w:t>
        <w:softHyphen/>
        <w:t>вующей в ней партократической, партийно-советской власт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40"/>
        <w:rPr/>
      </w:pPr>
      <w:r>
        <w:rPr/>
        <w:t>При этом власть, получившая имя "социалистической", очутилась перед необходимостью интенсивной модерниза</w:t>
        <w:softHyphen/>
        <w:t>ции и по содержанию, и по форме. В частности, потому, что Советы (официально провозглашенные в качестве нового типа власти</w:t>
      </w:r>
      <w:r>
        <w:rPr>
          <w:lang w:val="en-US"/>
        </w:rPr>
        <w:t xml:space="preserve"> —</w:t>
      </w:r>
      <w:r>
        <w:rPr/>
        <w:t xml:space="preserve"> власти самих трудящихся) по сути дела ока</w:t>
        <w:softHyphen/>
        <w:t>зались такими вече-митинговыми институтами непосредст</w:t>
        <w:softHyphen/>
        <w:t>венной демократии, которые хотя и были объявлены "всевластными", но продемонстрировали свою неспособность осуществлять государственно-профессиональное руково</w:t>
        <w:softHyphen/>
        <w:t>дство делами общества, и которые к тому же по-прежнему</w:t>
      </w:r>
    </w:p>
    <w:p>
      <w:pPr>
        <w:pStyle w:val="Normal"/>
        <w:spacing w:lineRule="auto" w:line="218"/>
        <w:ind w:hanging="0"/>
        <w:rPr/>
      </w:pPr>
      <w:r>
        <w:rPr/>
        <w:t>причислялись к одному из приводных ремней механизма диктатуры пролетариата.</w:t>
      </w:r>
    </w:p>
    <w:p>
      <w:pPr>
        <w:pStyle w:val="Normal"/>
        <w:spacing w:lineRule="auto" w:line="218"/>
        <w:rPr/>
      </w:pPr>
      <w:r>
        <w:rPr/>
        <w:t>Да и вообще оказалось полезным во имя придания свя</w:t>
        <w:softHyphen/>
        <w:t>тости и внешнего престижа облагородить эту военно-ком</w:t>
        <w:softHyphen/>
        <w:t>мунистическую власть рядом респектабельных, внешне демократических институтов и форм, в том числе престиж</w:t>
        <w:softHyphen/>
        <w:t>но юридических,</w:t>
      </w:r>
      <w:r>
        <w:rPr>
          <w:lang w:val="en-US"/>
        </w:rPr>
        <w:t xml:space="preserve"> —</w:t>
      </w:r>
      <w:r>
        <w:rPr/>
        <w:t xml:space="preserve"> процесс, который стал особо заметным и внешне впечатляющим в связи с принятием сталинской Конституции</w:t>
      </w:r>
      <w:r>
        <w:rPr>
          <w:lang w:val="en-US"/>
        </w:rPr>
        <w:t xml:space="preserve"> 1936</w:t>
      </w:r>
      <w:r>
        <w:rPr/>
        <w:t xml:space="preserve"> года.</w:t>
      </w:r>
    </w:p>
    <w:p>
      <w:pPr>
        <w:pStyle w:val="Normal"/>
        <w:spacing w:lineRule="auto" w:line="218"/>
        <w:rPr/>
      </w:pPr>
      <w:r>
        <w:rPr/>
        <w:t xml:space="preserve">И вот с середины 1930-х годов центральным звеном марксистской философии права, с ее визитной карточкой "социалистическая законность", стало государство, притом именно </w:t>
      </w:r>
      <w:r>
        <w:rPr>
          <w:i/>
        </w:rPr>
        <w:t>всесильное государство,</w:t>
      </w:r>
      <w:r>
        <w:rPr/>
        <w:t xml:space="preserve"> именуемое советским, со</w:t>
        <w:softHyphen/>
        <w:t>циалистическим. "Всесильное" в том строгом значении это</w:t>
        <w:softHyphen/>
        <w:t xml:space="preserve">го слова, в соответствии с которым ему </w:t>
      </w:r>
      <w:r>
        <w:rPr>
          <w:i/>
        </w:rPr>
        <w:t>дозволено</w:t>
      </w:r>
      <w:r>
        <w:rPr/>
        <w:t xml:space="preserve"> всей оно </w:t>
      </w:r>
      <w:r>
        <w:rPr>
          <w:i/>
        </w:rPr>
        <w:t>может все.</w:t>
      </w:r>
    </w:p>
    <w:p>
      <w:pPr>
        <w:pStyle w:val="Normal"/>
        <w:spacing w:lineRule="auto" w:line="218"/>
        <w:rPr/>
      </w:pPr>
      <w:r>
        <w:rPr/>
        <w:t>Такой поворот событий в мире марксистских идей и реалий представляется на первый взгляд неожиданным, нелогичным и даже странным, если исходить из ортодок</w:t>
        <w:softHyphen/>
        <w:t>сальных марксистских взглядов на государство. Ведь госу</w:t>
        <w:softHyphen/>
        <w:t>дарство с этих позиций изначально рассматривалось как институт временный, рассчитанный лишь на переходный период и обреченный по мере успехов коммунизма на отми</w:t>
        <w:softHyphen/>
        <w:t>рание. В нем не предполагалось иметь ни постоянного при</w:t>
        <w:softHyphen/>
        <w:t>вилегированного аппарата, ни постоянной армии</w:t>
      </w:r>
      <w:r>
        <w:rPr>
          <w:lang w:val="en-US"/>
        </w:rPr>
        <w:t xml:space="preserve"> —</w:t>
      </w:r>
      <w:r>
        <w:rPr/>
        <w:t xml:space="preserve"> словом, это не государство в строгом смысле, а, по словам Ленина, "полугосударство", формой которого и должны были стать образования непосредственной демократии самих трудящих</w:t>
        <w:softHyphen/>
        <w:t>ся масс</w:t>
      </w:r>
      <w:r>
        <w:rPr>
          <w:lang w:val="en-US"/>
        </w:rPr>
        <w:t xml:space="preserve"> —</w:t>
      </w:r>
      <w:r>
        <w:rPr/>
        <w:t xml:space="preserve"> Советы.</w:t>
      </w:r>
    </w:p>
    <w:p>
      <w:pPr>
        <w:pStyle w:val="Normal"/>
        <w:spacing w:lineRule="auto" w:line="240"/>
        <w:rPr/>
      </w:pPr>
      <w:r>
        <w:rPr/>
        <w:t>Чем же можно объяснить такого рода поворот?</w:t>
      </w:r>
    </w:p>
    <w:p>
      <w:pPr>
        <w:pStyle w:val="Normal"/>
        <w:spacing w:lineRule="auto" w:line="218"/>
        <w:rPr/>
      </w:pPr>
      <w:r>
        <w:rPr/>
        <w:t>Понятно, решающую роль сыграл здесь сам факт по</w:t>
        <w:softHyphen/>
        <w:t>явления мощной военно-коммунистической властной систе</w:t>
        <w:softHyphen/>
        <w:t>мы</w:t>
      </w:r>
      <w:r>
        <w:rPr>
          <w:lang w:val="en-US"/>
        </w:rPr>
        <w:t xml:space="preserve"> —</w:t>
      </w:r>
      <w:r>
        <w:rPr/>
        <w:t xml:space="preserve"> то обстоятельство, что революционно-романтический порыв к коммунизму на деле обернулся формированием тиранической военно-коммунистической системы власти во главе с единодержавным правителем, вождем</w:t>
      </w:r>
      <w:r>
        <w:rPr>
          <w:lang w:val="en-US"/>
        </w:rPr>
        <w:t xml:space="preserve"> —</w:t>
      </w:r>
      <w:r>
        <w:rPr/>
        <w:t xml:space="preserve"> генераль</w:t>
        <w:softHyphen/>
        <w:t>ным секретарем коммунистической партии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Но сам по себе этот факт едва ли был бы возведен в ореол всесильной священной власти, если бы он не был пре</w:t>
        <w:softHyphen/>
        <w:t>подан с позиций коммунистической идеологии. Ведь при указанной ранее философской переориентации произошла не замена былой утопической философии на обычную госу</w:t>
        <w:softHyphen/>
        <w:t>дарственную идеологию, возвеличивающую власть (такая идеология при абсолютизации власти</w:t>
      </w:r>
      <w:r>
        <w:rPr>
          <w:lang w:val="en-US"/>
        </w:rPr>
        <w:t xml:space="preserve"> —</w:t>
      </w:r>
      <w:r>
        <w:rPr/>
        <w:t xml:space="preserve"> вещь распростра-</w:t>
      </w:r>
    </w:p>
    <w:p>
      <w:pPr>
        <w:pStyle w:val="Normal"/>
        <w:spacing w:lineRule="auto" w:line="218"/>
        <w:ind w:hanging="0"/>
        <w:rPr/>
      </w:pPr>
      <w:r>
        <w:rPr/>
        <w:t>ненная), а явление совсем иного порядка. Марксистские философские догмы и определения стали своего рода обос</w:t>
        <w:softHyphen/>
        <w:t>нованием всемогущества власти. Советское государство, возглавляемое вождем коммунистической партии, было объ</w:t>
        <w:softHyphen/>
        <w:t>явлено главным орудием строительства коммунизма. А по</w:t>
        <w:softHyphen/>
        <w:t xml:space="preserve">тому </w:t>
      </w:r>
      <w:r>
        <w:rPr>
          <w:i/>
        </w:rPr>
        <w:t>именно оно, государство "во главе с партией", стало выражением и носителем указанного ранее высшего рево</w:t>
        <w:softHyphen/>
        <w:t>люционного права, дозволяющего в отношении общества, населения, каждого человека совершать любые, какие угод</w:t>
        <w:softHyphen/>
        <w:t>но акции, лишь бы они сообразовывались с марксизмом, ленинизмом, большевистскими взглядами и практикой.</w:t>
      </w:r>
    </w:p>
    <w:p>
      <w:pPr>
        <w:pStyle w:val="Normal"/>
        <w:spacing w:lineRule="auto" w:line="218"/>
        <w:ind w:left="40" w:firstLine="480"/>
        <w:rPr/>
      </w:pPr>
      <w:r>
        <w:rPr/>
        <w:t>Да и по своему существу государственная идеология в сталинскую эпоху</w:t>
      </w:r>
      <w:r>
        <w:rPr>
          <w:lang w:val="en-US"/>
        </w:rPr>
        <w:t xml:space="preserve"> —</w:t>
      </w:r>
      <w:r>
        <w:rPr/>
        <w:t xml:space="preserve"> в периоды, начавшиеся со сталинской единодержавной тирании, а затем во время брежневского неосталинизма, связывалась не столько с дальними комму</w:t>
        <w:softHyphen/>
        <w:t>нистическими идеалами (они приобрели в основном декла</w:t>
        <w:softHyphen/>
        <w:t>ративный, лозунговый характер, и только в хрущевское время было воспламенились живой романтикой), сколько с существованием и функционированием модернизированной военно-коммунистической системы власти, выраженной в социалистической державной государственности.</w:t>
      </w:r>
    </w:p>
    <w:p>
      <w:pPr>
        <w:pStyle w:val="Normal"/>
        <w:spacing w:lineRule="auto" w:line="218"/>
        <w:ind w:left="40" w:firstLine="480"/>
        <w:rPr/>
      </w:pPr>
      <w:r>
        <w:rPr/>
        <w:t>Из этого можно понять, почему в советском обществе с середины 1930-х годов в официальных документах и комму</w:t>
        <w:softHyphen/>
        <w:t>нистической пропаганде внимание все более концентрирует</w:t>
        <w:softHyphen/>
        <w:t>ся не на коммунизме, а на "социалистическом государстве", "функциях государства", "государственной дисциплине", "го</w:t>
        <w:softHyphen/>
        <w:t>сударстве при коммунизме".</w:t>
      </w:r>
    </w:p>
    <w:p>
      <w:pPr>
        <w:pStyle w:val="Normal"/>
        <w:spacing w:lineRule="auto" w:line="218"/>
        <w:ind w:left="40" w:firstLine="480"/>
        <w:rPr/>
      </w:pPr>
      <w:r>
        <w:rPr/>
        <w:t>Итак, главное в модернизации власти и всей военно-коммунистической системы, начавшейся в 1930-е годы, со</w:t>
        <w:softHyphen/>
        <w:t>стояло в сохранении в новом, осовремененном варианте марксистско-ортодоксальной сущности коммунистической идеологии, выраженной в высшем революционном праве на кардинальное ("во имя коммунизма", но теперь</w:t>
      </w:r>
      <w:r>
        <w:rPr>
          <w:lang w:val="en-US"/>
        </w:rPr>
        <w:t xml:space="preserve"> —</w:t>
      </w:r>
      <w:r>
        <w:rPr/>
        <w:t xml:space="preserve"> по воле вождя и партии) преобразование общества. Именно поэто</w:t>
        <w:softHyphen/>
        <w:t>му, начиная с 1930-х годов, государственность неизменно понималась как:</w:t>
      </w:r>
    </w:p>
    <w:p>
      <w:pPr>
        <w:pStyle w:val="Normal"/>
        <w:spacing w:lineRule="auto" w:line="218"/>
        <w:ind w:left="40" w:firstLine="480"/>
        <w:rPr/>
      </w:pPr>
      <w:r>
        <w:rPr>
          <w:i/>
        </w:rPr>
        <w:t>партийно-идеологизированная власть</w:t>
      </w:r>
      <w:r>
        <w:rPr>
          <w:i/>
          <w:lang w:val="en-US"/>
        </w:rPr>
        <w:t xml:space="preserve"> —</w:t>
      </w:r>
      <w:r>
        <w:rPr/>
        <w:t xml:space="preserve"> власть, цен</w:t>
        <w:softHyphen/>
        <w:t>тром, ядром которой является коммунистическая партия, практически</w:t>
      </w:r>
      <w:r>
        <w:rPr>
          <w:lang w:val="en-US"/>
        </w:rPr>
        <w:t xml:space="preserve"> —</w:t>
      </w:r>
      <w:r>
        <w:rPr/>
        <w:t xml:space="preserve"> генеральный секретарь, политбюро, секре</w:t>
        <w:softHyphen/>
        <w:t>тари ЦК, первые секретари обкомов (и все это стало сино</w:t>
        <w:softHyphen/>
        <w:t>нимом определению "социалистическое государство");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>
          <w:i/>
        </w:rPr>
        <w:t>власть, единая с идеями коммунизма</w:t>
      </w:r>
      <w:r>
        <w:rPr/>
        <w:t xml:space="preserve"> (в "обоснование" этого Сталин в конце 1930-х годов дополнил марксистские дог</w:t>
        <w:softHyphen/>
        <w:t>мы положением о "сохранении государства при коммунизме");</w:t>
      </w:r>
    </w:p>
    <w:p>
      <w:pPr>
        <w:pStyle w:val="Normal"/>
        <w:spacing w:lineRule="auto" w:line="218"/>
        <w:rPr/>
      </w:pPr>
      <w:r>
        <w:rPr>
          <w:i/>
        </w:rPr>
        <w:t>власть всесильная</w:t>
      </w:r>
      <w:r>
        <w:rPr>
          <w:i/>
          <w:lang w:val="en-US"/>
        </w:rPr>
        <w:t xml:space="preserve"> —</w:t>
      </w:r>
      <w:r>
        <w:rPr/>
        <w:t xml:space="preserve"> такая, которой, как главному орудию строительства коммунизма с опорой на каратель</w:t>
        <w:softHyphen/>
        <w:t>но-репрессивный и чиновничий аппарат, "по плечу" реше</w:t>
        <w:softHyphen/>
        <w:t>ние любых задач и которой напрямую, при сохранении верховенства партии, подконтрольны все сферы обществен</w:t>
        <w:softHyphen/>
        <w:t>ной жизни, в том числе экономика, культура, духовная жизнь;</w:t>
      </w:r>
    </w:p>
    <w:p>
      <w:pPr>
        <w:pStyle w:val="Normal"/>
        <w:spacing w:lineRule="auto" w:line="218"/>
        <w:rPr/>
      </w:pPr>
      <w:r>
        <w:rPr>
          <w:i/>
        </w:rPr>
        <w:t>власть, которой дозволено "все"</w:t>
      </w:r>
      <w:r>
        <w:rPr>
          <w:i/>
          <w:lang w:val="en-US"/>
        </w:rPr>
        <w:t xml:space="preserve"> —</w:t>
      </w:r>
      <w:r>
        <w:rPr/>
        <w:t xml:space="preserve"> применение лю</w:t>
        <w:softHyphen/>
        <w:t>бых насильственных действий против тех или иных лиц, физическое уничтожение целых групп населения, пересе</w:t>
        <w:softHyphen/>
        <w:t>ление народов, любые "преобразования" природы и т. д.</w:t>
      </w:r>
    </w:p>
    <w:p>
      <w:pPr>
        <w:pStyle w:val="Normal"/>
        <w:spacing w:lineRule="auto" w:line="218"/>
        <w:rPr/>
      </w:pPr>
      <w:r>
        <w:rPr>
          <w:b/>
        </w:rPr>
        <w:t>"Идол" социализма.</w:t>
      </w:r>
      <w:r>
        <w:rPr/>
        <w:t xml:space="preserve"> Со временем, уже к концу 1930-х годов (а с предельной определенностью</w:t>
      </w:r>
      <w:r>
        <w:rPr>
          <w:lang w:val="en-US"/>
        </w:rPr>
        <w:t xml:space="preserve"> —</w:t>
      </w:r>
      <w:r>
        <w:rPr/>
        <w:t xml:space="preserve"> в послевоенное время, в</w:t>
      </w:r>
      <w:r>
        <w:rPr>
          <w:lang w:val="en-US"/>
        </w:rPr>
        <w:t xml:space="preserve"> 1950—</w:t>
      </w:r>
      <w:r>
        <w:rPr/>
        <w:t>1960-е годы), в советском обществе в ходе самой практики и в результате усилий партийных идеоло</w:t>
        <w:softHyphen/>
        <w:t>гов оказался найденным еще один "идол"</w:t>
      </w:r>
      <w:r>
        <w:rPr>
          <w:lang w:val="en-US"/>
        </w:rPr>
        <w:t xml:space="preserve"> —</w:t>
      </w:r>
      <w:r>
        <w:rPr/>
        <w:t xml:space="preserve"> критерий-ос</w:t>
        <w:softHyphen/>
        <w:t>нование, выражающий существование и действие высшего революционного права</w:t>
      </w:r>
      <w:r>
        <w:rPr>
          <w:lang w:val="en-US"/>
        </w:rPr>
        <w:t xml:space="preserve"> —</w:t>
      </w:r>
      <w:r>
        <w:rPr/>
        <w:t xml:space="preserve"> носителя современного больше</w:t>
        <w:softHyphen/>
        <w:t>визма.</w:t>
      </w:r>
    </w:p>
    <w:p>
      <w:pPr>
        <w:pStyle w:val="Normal"/>
        <w:spacing w:lineRule="auto" w:line="218"/>
        <w:rPr/>
      </w:pPr>
      <w:r>
        <w:rPr/>
        <w:t>Ведь при наличии относительно развитой и превозноси</w:t>
        <w:softHyphen/>
        <w:t>мой на все лады советской юридической системы открыто говорить о "революционном правосознании" и "революцион</w:t>
        <w:softHyphen/>
        <w:t>ной законности" было делом совсем уж порочным; и потому указанные формулировки незаметно были заменены на те, которые соответствовали новой лексике,</w:t>
      </w:r>
      <w:r>
        <w:rPr>
          <w:lang w:val="en-US"/>
        </w:rPr>
        <w:t xml:space="preserve"> —</w:t>
      </w:r>
      <w:r>
        <w:rPr/>
        <w:t xml:space="preserve"> "социалистиче</w:t>
        <w:softHyphen/>
        <w:t>ское правосознание" и "социалистическая законность"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Да к тому же прежние революционные лозунги в их первозданном виде сохранялись, пожалуй, лишь в пропа</w:t>
        <w:softHyphen/>
        <w:t>гандистском и литературно-научном обиходе. Судя по все</w:t>
        <w:softHyphen/>
        <w:t>му, новая полоса развития</w:t>
      </w:r>
      <w:r>
        <w:rPr>
          <w:lang w:val="en-US"/>
        </w:rPr>
        <w:t xml:space="preserve"> —</w:t>
      </w:r>
      <w:r>
        <w:rPr/>
        <w:t xml:space="preserve"> время осознания провала быстрого коммунистического эксперимента и необходимо</w:t>
        <w:softHyphen/>
        <w:t>сти "сталинской стабилизации", всемогущей державной власти</w:t>
      </w:r>
      <w:r>
        <w:rPr>
          <w:lang w:val="en-US"/>
        </w:rPr>
        <w:t xml:space="preserve"> —</w:t>
      </w:r>
      <w:r>
        <w:rPr/>
        <w:t xml:space="preserve"> вообще все более переводила былые романтиче</w:t>
        <w:softHyphen/>
        <w:t>ские коммуно-утопические расчеты в плоскость диктуе</w:t>
        <w:softHyphen/>
        <w:t>мых жизнью реальных большевистских дел: сохранение и упрочение тиранической власти, обеспечение четкой ра</w:t>
        <w:softHyphen/>
        <w:t>боты всей машины всевластия, придание ей современного респектабельного облика, наращивание экономического и военного могущества, новые территориальные приобрете</w:t>
        <w:softHyphen/>
        <w:t>ния во имя победы всемирного пролетариата, какие-то, пусть и убогие, мизерные, "социалистические завоевания" внутри страны</w:t>
      </w:r>
      <w:r>
        <w:rPr>
          <w:lang w:val="en-US"/>
        </w:rPr>
        <w:t xml:space="preserve"> —</w:t>
      </w:r>
      <w:r>
        <w:rPr/>
        <w:t xml:space="preserve"> бесплатные медицина и образование, сим</w:t>
        <w:softHyphen/>
        <w:t>волическая плата за жилье, гарантированные выплаты зар</w:t>
        <w:softHyphen/>
        <w:t>платы и пенсий.</w:t>
      </w:r>
    </w:p>
    <w:p>
      <w:pPr>
        <w:pStyle w:val="Normal"/>
        <w:spacing w:lineRule="auto" w:line="218"/>
        <w:ind w:left="40" w:firstLine="420"/>
        <w:rPr/>
      </w:pPr>
      <w:r>
        <w:rPr/>
        <w:t>И вот все это стало охватываться формулой "социа</w:t>
        <w:softHyphen/>
        <w:t>лизм".</w:t>
      </w:r>
    </w:p>
    <w:p>
      <w:pPr>
        <w:pStyle w:val="Normal"/>
        <w:spacing w:lineRule="auto" w:line="218"/>
        <w:ind w:left="40" w:firstLine="420"/>
        <w:rPr/>
      </w:pPr>
      <w:r>
        <w:rPr/>
        <w:t>Поэтому с 1930-х годов в советском обществе с нарас</w:t>
        <w:softHyphen/>
        <w:t>тающими энтузиазмом и категоричностью провозглашают</w:t>
        <w:softHyphen/>
        <w:t>ся официозные формулировки о его победах. Сначала</w:t>
      </w:r>
      <w:r>
        <w:rPr>
          <w:lang w:val="en-US"/>
        </w:rPr>
        <w:t xml:space="preserve"> —</w:t>
      </w:r>
      <w:r>
        <w:rPr/>
        <w:t xml:space="preserve"> о победах "основ социализма", затем о "победе в основном", о "полной победе", наконец</w:t>
      </w:r>
      <w:r>
        <w:rPr>
          <w:lang w:val="en-US"/>
        </w:rPr>
        <w:t xml:space="preserve"> —</w:t>
      </w:r>
      <w:r>
        <w:rPr/>
        <w:t xml:space="preserve"> уже в послевоенное время</w:t>
      </w:r>
      <w:r>
        <w:rPr>
          <w:lang w:val="en-US"/>
        </w:rPr>
        <w:t xml:space="preserve"> —</w:t>
      </w:r>
      <w:r>
        <w:rPr/>
        <w:t xml:space="preserve"> о "полной и окончательной" победе, о "развитом" социализ</w:t>
        <w:softHyphen/>
        <w:t>ме, когда он становится "необратимым" и выражает "со</w:t>
        <w:softHyphen/>
        <w:t>циалистический выбор" всего народа. Такие определения стали распространяться и на другие страны Восточной и Центральной Европы, Азии, втянутые, преимущественно по-большевистски, военным, насильственным путем в единый "социалистический лагерь".</w:t>
      </w:r>
    </w:p>
    <w:p>
      <w:pPr>
        <w:pStyle w:val="Normal"/>
        <w:spacing w:lineRule="auto" w:line="218"/>
        <w:ind w:left="40" w:firstLine="420"/>
        <w:rPr/>
      </w:pPr>
      <w:r>
        <w:rPr/>
        <w:t>И вот тогда формально провозглашенным основанием-критерием, необходимым для того, чтобы запускать в дело высшее революционное право с использованием всей мощи вооруженных, карательных сил, всей репрессивно-чинов</w:t>
        <w:softHyphen/>
        <w:t>ничьей машины, стали интересы победившего социализма, его незыблемость, "окончательный и необратимый выбор" его народом.</w:t>
      </w:r>
    </w:p>
    <w:p>
      <w:pPr>
        <w:pStyle w:val="Normal"/>
        <w:spacing w:lineRule="auto" w:line="218"/>
        <w:ind w:left="40" w:firstLine="420"/>
        <w:rPr/>
      </w:pPr>
      <w:r>
        <w:rPr/>
        <w:t>Это основание-критерий сказалось на решении ряда юридических проблем, в том числе конституционных. Само существование, казалось бы, широких социально-экономи</w:t>
        <w:softHyphen/>
        <w:t>ческих и иных прав граждан и тем более их фактическая реализация напрямую связывались в формулировках юри</w:t>
        <w:softHyphen/>
        <w:t>дических текстов (особенно Конституции</w:t>
      </w:r>
      <w:r>
        <w:rPr>
          <w:lang w:val="en-US"/>
        </w:rPr>
        <w:t xml:space="preserve"> 1977</w:t>
      </w:r>
      <w:r>
        <w:rPr/>
        <w:t xml:space="preserve"> года) с тем юридически значимым условием, что они должны соответ</w:t>
        <w:softHyphen/>
        <w:t>ствовать "интересам социализма"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/>
        <w:t>Но в наибольшей степени, пожалуй, аргумент "социа</w:t>
        <w:softHyphen/>
        <w:t>лизма", точнее "угрозы социализму", проявил свою боль</w:t>
        <w:softHyphen/>
        <w:t>шевистскую суть в критических, кризисных ситуациях. Причем, что весьма показательно, прежде всего именно в тех областях отношений, где твердость правовых норм и принципов имеет, казалось бы, неоспоримую значимость,</w:t>
      </w:r>
      <w:r>
        <w:rPr>
          <w:lang w:val="en-US"/>
        </w:rPr>
        <w:t xml:space="preserve"> — </w:t>
      </w:r>
      <w:r>
        <w:rPr/>
        <w:t>в межгосударственных отношениях, между странами социа</w:t>
        <w:softHyphen/>
        <w:t>листического лагеря. Ведь туманные брежневско-сусловские рассуждения о достоинствах социалистического строя, а затем "доктрина Брежнева", послужившие основой втор</w:t>
        <w:softHyphen/>
        <w:t>жения вооруженных сил в Венгрию</w:t>
      </w:r>
      <w:r>
        <w:rPr>
          <w:lang w:val="en-US"/>
        </w:rPr>
        <w:t xml:space="preserve"> (1956</w:t>
      </w:r>
      <w:r>
        <w:rPr/>
        <w:t xml:space="preserve"> г.) и в Чехослова</w:t>
        <w:softHyphen/>
        <w:t>кию</w:t>
      </w:r>
      <w:r>
        <w:rPr>
          <w:lang w:val="en-US"/>
        </w:rPr>
        <w:t xml:space="preserve"> (1968</w:t>
      </w:r>
      <w:r>
        <w:rPr/>
        <w:t xml:space="preserve"> г.), и беспощадная расправа с народным со</w:t>
        <w:softHyphen/>
        <w:t>противлением обосновывались наряду с некоторыми иными невразумительными доводами тем, что возникла "угроза социализму". И это будто бы в достаточной мере оправды</w:t>
        <w:softHyphen/>
      </w:r>
    </w:p>
    <w:p>
      <w:pPr>
        <w:pStyle w:val="Normal"/>
        <w:spacing w:lineRule="auto" w:line="218"/>
        <w:ind w:hanging="0"/>
        <w:rPr/>
      </w:pPr>
      <w:r>
        <w:rPr/>
        <w:t>вает массовые вооруженные насильственные акции "брать</w:t>
        <w:softHyphen/>
        <w:t>ев по социализму" во главе с СССР в отношении любой стра</w:t>
        <w:softHyphen/>
        <w:t>ны социалистического лагеря, коль скоро, по мнению "братьев", прежде всего лидеров КПСС, подобная угроза социализму возникла.</w:t>
      </w:r>
    </w:p>
    <w:p>
      <w:pPr>
        <w:pStyle w:val="Normal"/>
        <w:spacing w:lineRule="auto" w:line="218"/>
        <w:rPr/>
      </w:pPr>
      <w:r>
        <w:rPr/>
        <w:t>Аналогичный</w:t>
      </w:r>
      <w:r>
        <w:rPr>
          <w:lang w:val="en-US"/>
        </w:rPr>
        <w:t xml:space="preserve"> —</w:t>
      </w:r>
      <w:r>
        <w:rPr/>
        <w:t xml:space="preserve"> "угроза социализму"</w:t>
      </w:r>
      <w:r>
        <w:rPr>
          <w:lang w:val="en-US"/>
        </w:rPr>
        <w:t xml:space="preserve"> —</w:t>
      </w:r>
      <w:r>
        <w:rPr/>
        <w:t xml:space="preserve"> аргумент ока</w:t>
        <w:softHyphen/>
        <w:t>зался решающим при использовании вооруженных сил для подавления народных протестов и внутри страны Советов</w:t>
      </w:r>
      <w:r>
        <w:rPr>
          <w:lang w:val="en-US"/>
        </w:rPr>
        <w:t xml:space="preserve"> — </w:t>
      </w:r>
      <w:r>
        <w:rPr/>
        <w:t>в Новочеркасске.</w:t>
      </w:r>
    </w:p>
    <w:p>
      <w:pPr>
        <w:pStyle w:val="Normal"/>
        <w:spacing w:lineRule="auto" w:line="218"/>
        <w:rPr/>
      </w:pPr>
      <w:r>
        <w:rPr/>
        <w:t>Да и последняя по времени вооруженная акция, пред</w:t>
        <w:softHyphen/>
        <w:t>принятая в СССР (введение войск в Москву в дни августов</w:t>
        <w:softHyphen/>
        <w:t>ского путча</w:t>
      </w:r>
      <w:r>
        <w:rPr>
          <w:lang w:val="en-US"/>
        </w:rPr>
        <w:t xml:space="preserve"> 1991</w:t>
      </w:r>
      <w:r>
        <w:rPr/>
        <w:t xml:space="preserve"> года), опять-таки оправдывалась в доку</w:t>
        <w:softHyphen/>
        <w:t>ментах ее организаторов тем, что возникла угроза "завое</w:t>
        <w:softHyphen/>
        <w:t>ваниям социализма".</w:t>
      </w:r>
    </w:p>
    <w:p>
      <w:pPr>
        <w:pStyle w:val="Normal"/>
        <w:spacing w:lineRule="auto" w:line="218"/>
        <w:rPr/>
      </w:pPr>
      <w:r>
        <w:rPr>
          <w:b/>
        </w:rPr>
        <w:t>Советское право</w:t>
      </w:r>
      <w:r>
        <w:rPr>
          <w:b/>
          <w:lang w:val="en-US"/>
        </w:rPr>
        <w:t xml:space="preserve"> —</w:t>
      </w:r>
      <w:r>
        <w:rPr>
          <w:b/>
        </w:rPr>
        <w:t xml:space="preserve"> право "нового, высшего" типа. </w:t>
      </w:r>
      <w:r>
        <w:rPr/>
        <w:t>Новая полоса развития советского общества, утверждение в нем новых коммунистических "идолов"</w:t>
      </w:r>
      <w:r>
        <w:rPr>
          <w:lang w:val="en-US"/>
        </w:rPr>
        <w:t xml:space="preserve"> —</w:t>
      </w:r>
      <w:r>
        <w:rPr/>
        <w:t xml:space="preserve"> все это непо</w:t>
        <w:softHyphen/>
        <w:t>средственным образом отразилось на советской юридиче</w:t>
        <w:softHyphen/>
        <w:t>ской системе, вызвало и в ней известную смену координат, символов и лексики.</w:t>
      </w:r>
    </w:p>
    <w:p>
      <w:pPr>
        <w:pStyle w:val="Normal"/>
        <w:spacing w:lineRule="auto" w:line="218"/>
        <w:rPr/>
      </w:pPr>
      <w:r>
        <w:rPr/>
        <w:t>До 1930-х годов право, существовавшее в советской России, и в официальной пропаганде, и в официальной мар</w:t>
        <w:softHyphen/>
        <w:t>ксистской науке единодушно рассматривалось как не пре</w:t>
        <w:softHyphen/>
        <w:t>одоленный еще "остаток прошлого", сохранившееся еще "буржуазное право", которое уже</w:t>
      </w:r>
      <w:r>
        <w:rPr>
          <w:lang w:val="en-US"/>
        </w:rPr>
        <w:t xml:space="preserve"> —</w:t>
      </w:r>
      <w:r>
        <w:rPr/>
        <w:t xml:space="preserve"> на радость пролетар</w:t>
        <w:softHyphen/>
        <w:t>ской диктатуре</w:t>
      </w:r>
      <w:r>
        <w:rPr>
          <w:lang w:val="en-US"/>
        </w:rPr>
        <w:t xml:space="preserve"> —</w:t>
      </w:r>
      <w:r>
        <w:rPr/>
        <w:t xml:space="preserve"> "отмирает". А взамен всего этого как не</w:t>
        <w:softHyphen/>
        <w:t>сравненно более высокие, отвечающие высшим идеалам коммунизма, чаяниям всех народов и всех людей труда, вовсю использовались и возводились в самую высокую сте</w:t>
        <w:softHyphen/>
        <w:t>пень "революционное правосознание", "революционная за</w:t>
        <w:softHyphen/>
        <w:t>конность", "пролетарский суд", "права трудящегося и эксплуатируемого народа", а также неюридические формы и институты регуляции</w:t>
      </w:r>
      <w:r>
        <w:rPr>
          <w:lang w:val="en-US"/>
        </w:rPr>
        <w:t xml:space="preserve"> —</w:t>
      </w:r>
      <w:r>
        <w:rPr/>
        <w:t xml:space="preserve"> технические нормативы, органи</w:t>
        <w:softHyphen/>
        <w:t>зационные правила и т.д.</w:t>
      </w:r>
    </w:p>
    <w:p>
      <w:pPr>
        <w:pStyle w:val="Normal"/>
        <w:spacing w:lineRule="auto" w:line="218"/>
        <w:rPr/>
      </w:pPr>
      <w:r>
        <w:rPr/>
        <w:t>Такого рода определения и оценки резко изменились, как только российское общество, которое с</w:t>
      </w:r>
      <w:r>
        <w:rPr>
          <w:lang w:val="en-US"/>
        </w:rPr>
        <w:t xml:space="preserve"> 1922—1924</w:t>
      </w:r>
      <w:r>
        <w:rPr/>
        <w:t xml:space="preserve"> го</w:t>
        <w:softHyphen/>
        <w:t>дов обрело облик многонационального "Советского Союза", вступило в указанную выше новую полосу развития с но</w:t>
        <w:softHyphen/>
        <w:t>выми "идолами"</w:t>
      </w:r>
      <w:r>
        <w:rPr>
          <w:lang w:val="en-US"/>
        </w:rPr>
        <w:t xml:space="preserve"> —</w:t>
      </w:r>
      <w:r>
        <w:rPr/>
        <w:t xml:space="preserve"> всесильной партийно-идеологизирован</w:t>
        <w:softHyphen/>
        <w:t>ной государственностью и "идолом" социализм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друг исчезли былые строго-классовые формулиров</w:t>
        <w:softHyphen/>
        <w:t>ки</w:t>
      </w:r>
      <w:r>
        <w:rPr>
          <w:lang w:val="en-US"/>
        </w:rPr>
        <w:t xml:space="preserve"> —</w:t>
      </w:r>
      <w:r>
        <w:rPr/>
        <w:t xml:space="preserve"> "революционное правосознание", "революционная за</w:t>
        <w:softHyphen/>
        <w:t>конность". Тут же изменились термины, официальные наименования, касающиеся действующей юридической сис-</w:t>
      </w:r>
    </w:p>
    <w:p>
      <w:pPr>
        <w:pStyle w:val="Normal"/>
        <w:spacing w:lineRule="auto" w:line="218"/>
        <w:ind w:hanging="0"/>
        <w:rPr/>
      </w:pPr>
      <w:r>
        <w:rPr/>
        <w:t>темы. Право, совсем недавно именуемое "буржуазным", "на</w:t>
        <w:softHyphen/>
        <w:t>следием проклятого прошлого", стало повсеместно имено</w:t>
        <w:softHyphen/>
        <w:t xml:space="preserve">ваться </w:t>
      </w:r>
      <w:r>
        <w:rPr>
          <w:i/>
        </w:rPr>
        <w:t>советским.</w:t>
      </w:r>
      <w:r>
        <w:rPr/>
        <w:t xml:space="preserve"> И хотя это было воспринято не сразу и не без труда (подобного рода попытки предпринимались сразу после Октября, но были встречены в штыки правове</w:t>
        <w:softHyphen/>
        <w:t>дами ортодоксально-коммунистической ориентации'), такое терминологическое нововведение в 1930-х годах утверди</w:t>
        <w:softHyphen/>
        <w:t>лось повсеместно.</w:t>
      </w:r>
    </w:p>
    <w:p>
      <w:pPr>
        <w:pStyle w:val="Normal"/>
        <w:spacing w:lineRule="auto" w:line="218"/>
        <w:rPr/>
      </w:pPr>
      <w:r>
        <w:rPr/>
        <w:t>Затем к термину "советское" был прибавлен другой, более величественный и связанный с новым "идолом", а следовательно, и с перемещением права на более высо</w:t>
        <w:softHyphen/>
        <w:t xml:space="preserve">кую ступень в существующей шкале ценностей: с середины 1930-х годов оно стало называться еще и </w:t>
      </w:r>
      <w:r>
        <w:rPr>
          <w:i/>
        </w:rPr>
        <w:t>социалистиче</w:t>
        <w:softHyphen/>
        <w:t>ским.</w:t>
      </w:r>
    </w:p>
    <w:p>
      <w:pPr>
        <w:pStyle w:val="Normal"/>
        <w:spacing w:lineRule="auto" w:line="218"/>
        <w:rPr/>
      </w:pPr>
      <w:r>
        <w:rPr/>
        <w:t>И именно с той поры</w:t>
      </w:r>
      <w:r>
        <w:rPr>
          <w:lang w:val="en-US"/>
        </w:rPr>
        <w:t xml:space="preserve"> —</w:t>
      </w:r>
      <w:r>
        <w:rPr/>
        <w:t xml:space="preserve"> характерно, что именно в годы самого страшного Большого сталинского террора!</w:t>
      </w:r>
      <w:r>
        <w:rPr>
          <w:lang w:val="en-US"/>
        </w:rPr>
        <w:t xml:space="preserve"> —</w:t>
      </w:r>
      <w:r>
        <w:rPr/>
        <w:t xml:space="preserve"> нача</w:t>
        <w:softHyphen/>
        <w:t>лось не просто тотальное оправдание, апологетика дейст</w:t>
        <w:softHyphen/>
        <w:t>вующего законодательства и существующей юридической практики, но более того</w:t>
      </w:r>
      <w:r>
        <w:rPr>
          <w:lang w:val="en-US"/>
        </w:rPr>
        <w:t xml:space="preserve"> —</w:t>
      </w:r>
      <w:r>
        <w:rPr/>
        <w:t xml:space="preserve"> их безудержное восхваление, обоснование того, что они представляют собой совершенно новое, невиданное в мире, замечательное право. Вводятся и по любому поводу используются другие престижные оборо</w:t>
        <w:softHyphen/>
        <w:t>ты</w:t>
      </w:r>
      <w:r>
        <w:rPr>
          <w:lang w:val="en-US"/>
        </w:rPr>
        <w:t xml:space="preserve"> —</w:t>
      </w:r>
      <w:r>
        <w:rPr/>
        <w:t xml:space="preserve"> "социалистическая законность", "социалистический правопорядок". Определение "социалистическое" начинает прилагаться к любому юридическому явлению</w:t>
      </w:r>
      <w:r>
        <w:rPr>
          <w:lang w:val="en-US"/>
        </w:rPr>
        <w:t xml:space="preserve"> —</w:t>
      </w:r>
      <w:r>
        <w:rPr/>
        <w:t xml:space="preserve"> "социа</w:t>
        <w:softHyphen/>
        <w:t>листическое правоотношение", "социалистическая правовая норма" и т. д., и т. п.</w:t>
      </w:r>
    </w:p>
    <w:p>
      <w:pPr>
        <w:pStyle w:val="Normal"/>
        <w:spacing w:lineRule="auto" w:line="218"/>
        <w:rPr/>
      </w:pPr>
      <w:r>
        <w:rPr/>
        <w:t>С этого же времени, с конца 1930-х годов, внешне рес</w:t>
        <w:softHyphen/>
        <w:t>пектабельный характер приобретает нормотворческая дея</w:t>
        <w:softHyphen/>
        <w:t>тельность государственных органов, публикуются материалы судебных процессов, в том числе "открытых" (над "врагами народа", недавними партийными сотоварищами), предпри</w:t>
        <w:softHyphen/>
        <w:t>нимаются какие-то меры по развитию советской юридиче</w:t>
        <w:softHyphen/>
        <w:t>ской науки и юридического образования, прежде всего</w:t>
      </w:r>
      <w:r>
        <w:rPr>
          <w:lang w:val="en-US"/>
        </w:rPr>
        <w:t xml:space="preserve"> —</w:t>
      </w:r>
      <w:r>
        <w:rPr/>
        <w:t xml:space="preserve"> в университетах, вновь образованных юридических институ</w:t>
        <w:softHyphen/>
        <w:t>тах и юридических школах.</w:t>
      </w:r>
    </w:p>
    <w:p>
      <w:pPr>
        <w:pStyle w:val="Normal"/>
        <w:spacing w:lineRule="auto" w:line="218"/>
        <w:rPr/>
      </w:pPr>
      <w:r>
        <w:rPr/>
        <w:t>Своеобразным апофеозом такой рекламно-пропагандист-ской кампании стала атмосфера восторга и славословий во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.И. Стучка писал, что после революции "появилось слово "совет</w:t>
        <w:softHyphen/>
        <w:t>ское" право, скорее, по нашей революционной привычке прибавлять сло</w:t>
        <w:softHyphen/>
        <w:t>ва "красное", "советское", "революционное"</w:t>
      </w:r>
      <w:r>
        <w:rPr>
          <w:sz w:val="16"/>
          <w:lang w:val="en-US"/>
        </w:rPr>
        <w:t xml:space="preserve"> . .</w:t>
      </w:r>
      <w:r>
        <w:rPr>
          <w:sz w:val="16"/>
        </w:rPr>
        <w:t xml:space="preserve"> .Очень солидные коммунистические ученые тогда высказались вообще против советского права, есть-де только единое право</w:t>
      </w:r>
      <w:r>
        <w:rPr>
          <w:sz w:val="16"/>
          <w:lang w:val="en-US"/>
        </w:rPr>
        <w:t xml:space="preserve"> . . ."</w:t>
      </w:r>
      <w:r>
        <w:rPr>
          <w:sz w:val="16"/>
        </w:rPr>
        <w:t xml:space="preserve"> (Стучка </w:t>
      </w:r>
      <w:r>
        <w:rPr>
          <w:i/>
          <w:sz w:val="16"/>
        </w:rPr>
        <w:t>П.И.</w:t>
      </w:r>
      <w:r>
        <w:rPr>
          <w:sz w:val="16"/>
        </w:rPr>
        <w:t xml:space="preserve"> Избранные произ</w:t>
        <w:softHyphen/>
        <w:t>ведения. С.</w:t>
      </w:r>
      <w:r>
        <w:rPr>
          <w:sz w:val="16"/>
          <w:lang w:val="en-US"/>
        </w:rPr>
        <w:t xml:space="preserve"> 59).</w:t>
      </w:r>
    </w:p>
    <w:p>
      <w:pPr>
        <w:pStyle w:val="Normal"/>
        <w:spacing w:lineRule="auto" w:line="218"/>
        <w:ind w:hanging="0"/>
        <w:rPr/>
      </w:pPr>
      <w:r>
        <w:rPr/>
        <w:t>круг новой, "сталинской" (поистине</w:t>
      </w:r>
      <w:r>
        <w:rPr>
          <w:lang w:val="en-US"/>
        </w:rPr>
        <w:t xml:space="preserve"> —</w:t>
      </w:r>
      <w:r>
        <w:rPr/>
        <w:t xml:space="preserve"> сталинской!) Консти</w:t>
        <w:softHyphen/>
        <w:t>туции</w:t>
      </w:r>
      <w:r>
        <w:rPr>
          <w:lang w:val="en-US"/>
        </w:rPr>
        <w:t xml:space="preserve"> 1936</w:t>
      </w:r>
      <w:r>
        <w:rPr/>
        <w:t xml:space="preserve"> года. В текст этого документа, объявленного "са</w:t>
        <w:softHyphen/>
        <w:t>мой демократической в мире Конституцией", были включены</w:t>
      </w:r>
      <w:r>
        <w:rPr>
          <w:lang w:val="en-US"/>
        </w:rPr>
        <w:t xml:space="preserve"> — </w:t>
      </w:r>
      <w:r>
        <w:rPr/>
        <w:t>впрочем, в общей декларативной форме и в сопровождении социалистической фразеологии</w:t>
      </w:r>
      <w:r>
        <w:rPr>
          <w:lang w:val="en-US"/>
        </w:rPr>
        <w:t xml:space="preserve"> —</w:t>
      </w:r>
      <w:r>
        <w:rPr/>
        <w:t xml:space="preserve"> "демократические права граждан", "требования законности", "правосудие" и многое-многое другое, как будто бы соответствующее передовым за</w:t>
        <w:softHyphen/>
        <w:t>рубежным конституционным стандартам. И плюс к тому включено то, что, по рекламно-пропагандистским заявлениям, намного превосходит все "буржуазные конституции",</w:t>
      </w:r>
      <w:r>
        <w:rPr>
          <w:lang w:val="en-US"/>
        </w:rPr>
        <w:t xml:space="preserve"> —</w:t>
      </w:r>
      <w:r>
        <w:rPr/>
        <w:t xml:space="preserve"> со</w:t>
        <w:softHyphen/>
        <w:t>циально-экономические права: право на труд, право на отдых, право на образование и др., что очаровало, увы, немалое число зарубежных и тем более наших отечественных специалистов и до сего времени будто бы демонстрирует замечательные достижения "общества социализма".</w:t>
      </w:r>
    </w:p>
    <w:p>
      <w:pPr>
        <w:pStyle w:val="Normal"/>
        <w:spacing w:lineRule="auto" w:line="218"/>
        <w:rPr/>
      </w:pPr>
      <w:r>
        <w:rPr>
          <w:b/>
        </w:rPr>
        <w:t>Право-невидимка.</w:t>
      </w:r>
      <w:r>
        <w:rPr/>
        <w:t xml:space="preserve"> Недостатки и пороки права, суще</w:t>
        <w:softHyphen/>
        <w:t>ствовавшего и восхваляемого в советском социалистическом обществе, в настоящее время хорошо известны, общепри</w:t>
        <w:softHyphen/>
        <w:t>знанны. Это</w:t>
      </w:r>
      <w:r>
        <w:rPr>
          <w:lang w:val="en-US"/>
        </w:rPr>
        <w:t xml:space="preserve"> —</w:t>
      </w:r>
      <w:r>
        <w:rPr/>
        <w:t xml:space="preserve"> инквизиционные способы дознания и след</w:t>
        <w:softHyphen/>
        <w:t>ствия, беспощадные кары за контрреволюционные пре</w:t>
        <w:softHyphen/>
        <w:t>ступления, система ГУЛАГа, внесудебные формы привле</w:t>
        <w:softHyphen/>
        <w:t>чения к юридической ответственности, смертная казнь де</w:t>
        <w:softHyphen/>
        <w:t>тей, безусловный юридический приоритет государственной собственности, полуфеодальные, крепостнические порядки в сфере организации и применения труда и т.д.</w:t>
      </w:r>
      <w:r>
        <w:rPr>
          <w:vertAlign w:val="superscript"/>
        </w:rPr>
        <w:t>1</w:t>
      </w:r>
      <w:r>
        <w:rPr/>
        <w:t xml:space="preserve"> Даже на коммунистическом партийном форуме, на съезде партии, во время начавшихся в нашей стране демократических пе</w:t>
        <w:softHyphen/>
        <w:t>ремен было признано, что советское право</w:t>
      </w:r>
      <w:r>
        <w:rPr>
          <w:lang w:val="en-US"/>
        </w:rPr>
        <w:t xml:space="preserve"> —</w:t>
      </w:r>
      <w:r>
        <w:rPr/>
        <w:t xml:space="preserve"> это отсталая и реакционная юридическая система. В нынешнее же вре</w:t>
        <w:softHyphen/>
        <w:t>мя/этот факт вообще стал общим местом, признается бук</w:t>
        <w:softHyphen/>
        <w:t>вально всеми, в том числе приверженцами ортодоксального марксизма-ленинизма (трактующими его, правда, как "не</w:t>
        <w:softHyphen/>
        <w:t>которые ошибки и недостатки").</w:t>
      </w:r>
    </w:p>
    <w:p>
      <w:pPr>
        <w:pStyle w:val="Normal"/>
        <w:spacing w:lineRule="auto" w:line="218"/>
        <w:rPr/>
      </w:pPr>
      <w:r>
        <w:rPr/>
        <w:t>Но все дело-то в том, что не отдельные недостатки и пороки действовавшей в советском обществе юридической системы (хотя их перечисление можно умножить) выража</w:t>
        <w:softHyphen/>
        <w:t>ют коренные особенности права в советском обществе, при</w:t>
        <w:softHyphen/>
        <w:t>дающие ему качество "другого", крайне негативного полюса правового прогресса человечества, другого полюса филосо</w:t>
        <w:softHyphen/>
        <w:t>фии права. Тем более что повсеместно отмечаемые ныне недостатки и пороки советского права</w:t>
      </w:r>
      <w:r>
        <w:rPr>
          <w:lang w:val="en-US"/>
        </w:rPr>
        <w:t xml:space="preserve"> —</w:t>
      </w:r>
      <w:r>
        <w:rPr/>
        <w:t xml:space="preserve"> это далеко не един-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4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: </w:t>
      </w:r>
      <w:r>
        <w:rPr>
          <w:i/>
          <w:sz w:val="16"/>
        </w:rPr>
        <w:t>Тилле А.</w:t>
      </w:r>
      <w:r>
        <w:rPr>
          <w:sz w:val="16"/>
        </w:rPr>
        <w:t xml:space="preserve"> Право абсурда. Социалистическое феодальное право. М.,</w:t>
      </w:r>
      <w:r>
        <w:rPr>
          <w:sz w:val="16"/>
          <w:lang w:val="en-US"/>
        </w:rPr>
        <w:t xml:space="preserve"> 1992.</w:t>
      </w:r>
    </w:p>
    <w:p>
      <w:pPr>
        <w:pStyle w:val="Normal"/>
        <w:spacing w:lineRule="auto" w:line="218"/>
        <w:ind w:hanging="0"/>
        <w:rPr/>
      </w:pPr>
      <w:r>
        <w:rPr/>
        <w:t>ственная его характеристика (на общем фоне всего право</w:t>
        <w:softHyphen/>
        <w:t>вого материала они действительно могут быть оценены чуть ли не как частные, незначительные, просто ошибки</w:t>
      </w:r>
      <w:r>
        <w:rPr>
          <w:lang w:val="en-US"/>
        </w:rPr>
        <w:t xml:space="preserve"> —</w:t>
      </w:r>
      <w:r>
        <w:rPr/>
        <w:t xml:space="preserve"> "щеп</w:t>
        <w:softHyphen/>
        <w:t>ки", неизбежные при "рубке леса"). Ведь советское право, особенно в послевоенные годы и еще более к</w:t>
      </w:r>
      <w:r>
        <w:rPr>
          <w:lang w:val="en-US"/>
        </w:rPr>
        <w:t xml:space="preserve"> 1960—</w:t>
      </w:r>
      <w:r>
        <w:rPr/>
        <w:t>1970-м годам, избавилось от многих своих уж очень одиозных форм и институтов. После довольно интенсивной работы, проде</w:t>
        <w:softHyphen/>
        <w:t>ланной научными правовыми учреждениями, законодатель</w:t>
        <w:softHyphen/>
        <w:t>ными органами, учета данных юридической практики оно с внешней стороны вообще обрело вид</w:t>
      </w:r>
      <w:r>
        <w:rPr>
          <w:lang w:val="en-US"/>
        </w:rPr>
        <w:t xml:space="preserve"> —</w:t>
      </w:r>
      <w:r>
        <w:rPr/>
        <w:t xml:space="preserve"> скажем так</w:t>
      </w:r>
      <w:r>
        <w:rPr>
          <w:lang w:val="en-US"/>
        </w:rPr>
        <w:t xml:space="preserve"> —</w:t>
      </w:r>
      <w:r>
        <w:rPr/>
        <w:t xml:space="preserve"> не</w:t>
        <w:softHyphen/>
        <w:t>плохой, отработанной с технико-юридической стороны пра</w:t>
        <w:softHyphen/>
        <w:t>вовой системы, что</w:t>
      </w:r>
      <w:r>
        <w:rPr>
          <w:lang w:val="en-US"/>
        </w:rPr>
        <w:t xml:space="preserve"> —</w:t>
      </w:r>
      <w:r>
        <w:rPr/>
        <w:t xml:space="preserve"> при всех, по выражению А. Тилле, реалиях "абсурда" и феодально-крепостнических поряд</w:t>
        <w:softHyphen/>
        <w:t>ках</w:t>
      </w:r>
      <w:r>
        <w:rPr>
          <w:lang w:val="en-US"/>
        </w:rPr>
        <w:t xml:space="preserve"> —</w:t>
      </w:r>
      <w:r>
        <w:rPr/>
        <w:t xml:space="preserve"> давало повод для известных положительных оценок существовавших в то время юридических установлении.</w:t>
      </w:r>
    </w:p>
    <w:p>
      <w:pPr>
        <w:pStyle w:val="Normal"/>
        <w:spacing w:lineRule="auto" w:line="218"/>
        <w:ind w:firstLine="480"/>
        <w:rPr/>
      </w:pPr>
      <w:r>
        <w:rPr/>
        <w:t>Надо добавить сюда и то, что в советской юридической системе существовали по формальному замыслу и объяв</w:t>
        <w:softHyphen/>
        <w:t>ленным принципам некоторые явно благородные, впечат</w:t>
        <w:softHyphen/>
        <w:t>ляющие социалистические элементы, в том числе по вопросам оплаты и охраны труда, отдыха, компенсаций и др. Во многих правовых институтах прослеживалась направ</w:t>
        <w:softHyphen/>
        <w:t>ленность на "защиту интересов людей труда", материнст</w:t>
        <w:softHyphen/>
        <w:t>ва, детей и детства, потребностей фундаментальной науки, медицины и образования. И в самих законах, и в официаль</w:t>
        <w:softHyphen/>
        <w:t>ных документах звучал голос во имя "крепкой законности", возведения советского социалистического права в ранг "ос</w:t>
        <w:softHyphen/>
        <w:t>новы нормальной жизни общества" и т. д.</w:t>
      </w:r>
    </w:p>
    <w:p>
      <w:pPr>
        <w:pStyle w:val="Normal"/>
        <w:spacing w:lineRule="auto" w:line="218"/>
        <w:ind w:firstLine="480"/>
        <w:rPr/>
      </w:pPr>
      <w:r>
        <w:rPr/>
        <w:t>Так в чем же дело? Каковы основания для тех суровых оценок советского социалистического права, которые в об</w:t>
        <w:softHyphen/>
        <w:t>щем виде были даны ранее в этой работе?</w:t>
      </w:r>
    </w:p>
    <w:p>
      <w:pPr>
        <w:pStyle w:val="Normal"/>
        <w:spacing w:lineRule="auto" w:line="218"/>
        <w:ind w:firstLine="480"/>
        <w:rPr/>
      </w:pPr>
      <w:r>
        <w:rPr/>
        <w:t>Суть дела в том, что созданная Сталиным, его партий</w:t>
        <w:softHyphen/>
        <w:t>но-чекистскими соратниками и подельниками всесильная партийно-идеологизированная государственность, мощная модернизированная военно-коммунистическая система ти</w:t>
        <w:softHyphen/>
        <w:t>ранической власти включала в состав своих сложных меха</w:t>
        <w:softHyphen/>
        <w:t>низмов право в двух принципиально разных ипостасях:</w:t>
      </w:r>
    </w:p>
    <w:p>
      <w:pPr>
        <w:pStyle w:val="Normal"/>
        <w:spacing w:lineRule="auto" w:line="218"/>
        <w:ind w:firstLine="480"/>
        <w:rPr/>
      </w:pPr>
      <w:r>
        <w:rPr/>
        <w:t>во-первых, официальную юридическую систему, так ска</w:t>
        <w:softHyphen/>
        <w:t xml:space="preserve">зать, </w:t>
      </w:r>
      <w:r>
        <w:rPr>
          <w:i/>
        </w:rPr>
        <w:t>видимое право,</w:t>
      </w:r>
      <w:r>
        <w:rPr/>
        <w:t xml:space="preserve"> именуемое "советским, социалистическим", со всеми его плюсами и минусами, какими-то достоинствами и одновременно</w:t>
      </w:r>
      <w:r>
        <w:rPr>
          <w:lang w:val="en-US"/>
        </w:rPr>
        <w:t xml:space="preserve"> —</w:t>
      </w:r>
      <w:r>
        <w:rPr/>
        <w:t xml:space="preserve"> недостатками, пороками, мистификациями, византийски-изощренным словесным дурманом;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 xml:space="preserve">и, во-вторых, </w:t>
      </w:r>
      <w:r>
        <w:rPr>
          <w:i/>
        </w:rPr>
        <w:t>невидимое, право</w:t>
      </w:r>
      <w:r>
        <w:rPr>
          <w:i/>
          <w:lang w:val="en-US"/>
        </w:rPr>
        <w:t xml:space="preserve"> —</w:t>
      </w:r>
      <w:r>
        <w:rPr/>
        <w:t xml:space="preserve"> сердцевину всей сис</w:t>
        <w:softHyphen/>
        <w:t>темы власти, право-невидимку, которое никогда, в отли</w:t>
        <w:softHyphen/>
      </w:r>
    </w:p>
    <w:p>
      <w:pPr>
        <w:pStyle w:val="Normal"/>
        <w:spacing w:lineRule="auto" w:line="218"/>
        <w:ind w:hanging="0"/>
        <w:rPr/>
      </w:pPr>
      <w:r>
        <w:rPr/>
        <w:t>чие от революционных времен, не преподносилось как офи</w:t>
        <w:softHyphen/>
        <w:t>циальная юридическая реальность, но которое в действи</w:t>
        <w:softHyphen/>
        <w:t xml:space="preserve">тельности, как и ранее, оставалось </w:t>
      </w:r>
      <w:r>
        <w:rPr>
          <w:i/>
        </w:rPr>
        <w:t>высшим револю</w:t>
        <w:softHyphen/>
        <w:t>ционным правом, служащим по воле вождей и партийно</w:t>
        <w:softHyphen/>
        <w:t>го аппарата делу коммунизма,</w:t>
      </w:r>
      <w:r>
        <w:rPr>
          <w:i/>
          <w:lang w:val="en-US"/>
        </w:rPr>
        <w:t xml:space="preserve"> —</w:t>
      </w:r>
      <w:r>
        <w:rPr/>
        <w:t xml:space="preserve"> направляющим и рег</w:t>
        <w:softHyphen/>
        <w:t>ламентирующим, жестко и непререкаемо, воистину по-большевистски, по-чекистски беспощадно жизнь и разви</w:t>
        <w:softHyphen/>
        <w:t>тие всего общества.</w:t>
      </w:r>
    </w:p>
    <w:p>
      <w:pPr>
        <w:pStyle w:val="Normal"/>
        <w:spacing w:lineRule="auto" w:line="218"/>
        <w:ind w:firstLine="480"/>
        <w:rPr/>
      </w:pPr>
      <w:r>
        <w:rPr/>
        <w:t>В этой связи</w:t>
      </w:r>
      <w:r>
        <w:rPr>
          <w:lang w:val="en-US"/>
        </w:rPr>
        <w:t xml:space="preserve"> —</w:t>
      </w:r>
      <w:r>
        <w:rPr/>
        <w:t xml:space="preserve"> одно попутное замечание. В настоящее время власть и управление в советском обществе довольно часто представляются уж слишком упрощенно. Вот, дес</w:t>
        <w:softHyphen/>
        <w:t>кать, "при социализме" в обществе существовали офици</w:t>
        <w:softHyphen/>
        <w:t>альные Советы, официальные законы и т. д., но они были только ширмой, в действительности всеми делами в обще</w:t>
        <w:softHyphen/>
        <w:t>стве ведала номенклатура, партийные чиновники, которые вмешивались во все и вся, мешали работать, давали неком</w:t>
        <w:softHyphen/>
        <w:t>петентные суждения и пр., и пр.</w:t>
      </w:r>
    </w:p>
    <w:p>
      <w:pPr>
        <w:pStyle w:val="Normal"/>
        <w:spacing w:lineRule="auto" w:line="218"/>
        <w:ind w:firstLine="480"/>
        <w:rPr/>
      </w:pPr>
      <w:r>
        <w:rPr/>
        <w:t>В таких представлениях, во многом верных, содержит</w:t>
        <w:softHyphen/>
        <w:t>ся все же довольно-таки примитивная схема, порой явно ошибочные оценки (были среди партийных чиновников и весьма компетентные люди, и вмешивались они в жизнен</w:t>
        <w:softHyphen/>
        <w:t>ные ситуации подчас по делу).</w:t>
      </w:r>
    </w:p>
    <w:p>
      <w:pPr>
        <w:pStyle w:val="Normal"/>
        <w:spacing w:lineRule="auto" w:line="218"/>
        <w:ind w:firstLine="480"/>
        <w:rPr/>
      </w:pPr>
      <w:r>
        <w:rPr/>
        <w:t>Но, увы, при этом упускается из виду самое главное</w:t>
      </w:r>
      <w:r>
        <w:rPr>
          <w:lang w:val="en-US"/>
        </w:rPr>
        <w:t xml:space="preserve"> — </w:t>
      </w:r>
      <w:r>
        <w:rPr/>
        <w:t>то, что номенклатура, партийные чиновники и активисты не просто своевольничали, действовали по своей прихоти, куражились (хотя наличествовало и такое), а были прежде всего служителями высшего и непререкаемого революци</w:t>
        <w:softHyphen/>
        <w:t>онного права коммунизма. Обратим внимание</w:t>
      </w:r>
      <w:r>
        <w:rPr>
          <w:lang w:val="en-US"/>
        </w:rPr>
        <w:t xml:space="preserve"> —</w:t>
      </w:r>
      <w:r>
        <w:rPr/>
        <w:t xml:space="preserve"> служите</w:t>
        <w:softHyphen/>
        <w:t>лями, пусть и далеко не всегда искренними и верньми, часто действовавшими своекорыстно, но все же служителями, сво</w:t>
        <w:softHyphen/>
        <w:t>его рода "законодателями", "прокурорами", "судьями" и "исправниками", обязанными делать все, что угодно (соблю</w:t>
        <w:softHyphen/>
        <w:t>дая лишь внешние юридические приличия), но добиваться полного осуществления коммунистических идеологических предначертаний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И такое "право"-невидимка имело свою нормативную основу, выраженную не только в партийно-нормативных актах (партийных программах, уставах, директивах, поста</w:t>
        <w:softHyphen/>
        <w:t>новлениях, инструкциях и др.), но и непосредственно в про</w:t>
        <w:softHyphen/>
        <w:t>изведениях, выступлениях и речах "классиков марксиз</w:t>
        <w:softHyphen/>
        <w:t>ма-ленинизма"</w:t>
      </w:r>
      <w:r>
        <w:rPr>
          <w:lang w:val="en-US"/>
        </w:rPr>
        <w:t xml:space="preserve"> —</w:t>
      </w:r>
      <w:r>
        <w:rPr/>
        <w:t xml:space="preserve"> Маркса, Энгельса, Ленина, "гениальных" высказываниях Сталина, а после его смерти (взамен их)</w:t>
      </w:r>
      <w:r>
        <w:rPr>
          <w:lang w:val="en-US"/>
        </w:rPr>
        <w:t xml:space="preserve"> — </w:t>
      </w:r>
      <w:r>
        <w:rPr/>
        <w:t>в высказываниях каждого очередного вождя</w:t>
      </w:r>
      <w:r>
        <w:rPr>
          <w:lang w:val="en-US"/>
        </w:rPr>
        <w:t xml:space="preserve"> —</w:t>
      </w:r>
      <w:r>
        <w:rPr/>
        <w:t xml:space="preserve"> Хрущева, Брежнева, Андропова,Черненко.</w:t>
      </w:r>
    </w:p>
    <w:p>
      <w:pPr>
        <w:pStyle w:val="Normal"/>
        <w:spacing w:lineRule="auto" w:line="218"/>
        <w:ind w:firstLine="440"/>
        <w:rPr/>
      </w:pPr>
      <w:r>
        <w:rPr/>
        <w:t>Надо полагать, именно данный фактор является, воз</w:t>
        <w:softHyphen/>
        <w:t>можно, самым главным для понимания природы коммуни</w:t>
        <w:softHyphen/>
        <w:t>стических порядков, существовавших в советском обществе,</w:t>
      </w:r>
      <w:r>
        <w:rPr>
          <w:lang w:val="en-US"/>
        </w:rPr>
        <w:t xml:space="preserve"> —</w:t>
      </w:r>
      <w:r>
        <w:rPr/>
        <w:t xml:space="preserve"> фактор, в должной мере до сих пор не оценен</w:t>
        <w:softHyphen/>
        <w:t>ный, но по-прежнему влияющий на жизнь общества. Ведь само существование сталинской машины всевластия и функ</w:t>
        <w:softHyphen/>
        <w:t>ционирование порядков, в соответствии с которыми все ос</w:t>
        <w:softHyphen/>
        <w:t>новные вопросы жизни общества императивно решались в партийных инстанциях, находит обоснование именно в том, что "партия", которая ведет народ к светлому лучезарному будущему, будто бы вправе во имя этого делать все что угодно</w:t>
      </w:r>
      <w:r>
        <w:rPr>
          <w:lang w:val="en-US"/>
        </w:rPr>
        <w:t xml:space="preserve"> —</w:t>
      </w:r>
      <w:r>
        <w:rPr/>
        <w:t xml:space="preserve"> идти на любые акции по "преобразованию обще</w:t>
        <w:softHyphen/>
        <w:t>ства" и "переделке человека".</w:t>
      </w:r>
    </w:p>
    <w:p>
      <w:pPr>
        <w:pStyle w:val="Normal"/>
        <w:spacing w:lineRule="auto" w:line="218"/>
        <w:ind w:left="40" w:firstLine="480"/>
        <w:rPr/>
      </w:pPr>
      <w:r>
        <w:rPr/>
        <w:t>Знаменательно, что такого рода высшее революцион</w:t>
        <w:softHyphen/>
        <w:t>ное право коммунизма, начиная с 1930-х годов, стало в со</w:t>
        <w:softHyphen/>
        <w:t>ветском обществе хотя и всем известным, но все же тайным, открыто не афишируемым. Если после октябрьского пере</w:t>
        <w:softHyphen/>
        <w:t>ворота</w:t>
      </w:r>
      <w:r>
        <w:rPr>
          <w:lang w:val="en-US"/>
        </w:rPr>
        <w:t xml:space="preserve"> 1917</w:t>
      </w:r>
      <w:r>
        <w:rPr/>
        <w:t xml:space="preserve"> года и в 1920-е годы оно в виде "революционно</w:t>
        <w:softHyphen/>
        <w:t>го правосознания" и "революционной законности" пре</w:t>
        <w:softHyphen/>
        <w:t>тендовало на то, чтобы как бы заменить оставшееся от про</w:t>
        <w:softHyphen/>
        <w:t>шлого "юридическое право" (и в этом</w:t>
      </w:r>
      <w:r>
        <w:rPr>
          <w:lang w:val="en-US"/>
        </w:rPr>
        <w:t xml:space="preserve"> —</w:t>
      </w:r>
      <w:r>
        <w:rPr/>
        <w:t xml:space="preserve"> глубинная подоп</w:t>
        <w:softHyphen/>
        <w:t>лека идеи о его якобы неизбежном отмирании), то теперь, когда восторжествовала замечательная советская социали</w:t>
        <w:softHyphen/>
        <w:t>стическая юридическая система, оно во всей своей реаль</w:t>
        <w:softHyphen/>
        <w:t>ной плоти и реальном значении ушло в тень, за кулисы официальной государственно-юридической жизни, стало воистину подпольным, подковровым правом. В официаль</w:t>
        <w:softHyphen/>
        <w:t>ных документах, в конституции, иных официальных актах остались лишь символы, некоторые формальные "зацепки", позволявшие как-то с формальной стороны оправдывать это право-невидимку (путем указания на "руководящую и на</w:t>
        <w:softHyphen/>
        <w:t>правляющую" роль партии или на то, что партийные орга</w:t>
        <w:softHyphen/>
        <w:t>низации образуют "ядро" государственных органов и общественных объединений).</w:t>
      </w:r>
    </w:p>
    <w:p>
      <w:pPr>
        <w:pStyle w:val="Normal"/>
        <w:spacing w:lineRule="auto" w:line="218"/>
        <w:ind w:left="40" w:firstLine="480"/>
        <w:rPr/>
      </w:pPr>
      <w:r>
        <w:rPr/>
        <w:t>Два момента, связанные с негласным статусом "выс</w:t>
        <w:softHyphen/>
        <w:t>шего революционного права", достойны особого внимания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Так как, во-первых, его будто бы и нет в действитель</w:t>
        <w:softHyphen/>
        <w:t>ности, а существует будто бы только "ум, честь и совесть эпохи" и "руководящая роль" партии, то такого рода неви</w:t>
        <w:softHyphen/>
        <w:t>димый фантом и вследствие этого деятельность партийных инстанций оказываются неподвластными юридическому закону и суду, не связанными никакими юридическими нор</w:t>
        <w:softHyphen/>
        <w:t>мами и юридической ответственностью. Хотя</w:t>
      </w:r>
      <w:r>
        <w:rPr>
          <w:lang w:val="en-US"/>
        </w:rPr>
        <w:t xml:space="preserve"> —</w:t>
      </w:r>
      <w:r>
        <w:rPr/>
        <w:t xml:space="preserve"> следует по</w:t>
        <w:softHyphen/>
        <w:t>вторить</w:t>
      </w:r>
      <w:r>
        <w:rPr>
          <w:lang w:val="en-US"/>
        </w:rPr>
        <w:t xml:space="preserve"> —</w:t>
      </w:r>
      <w:r>
        <w:rPr/>
        <w:t xml:space="preserve"> все основные вопросы жизни советского общества</w:t>
      </w:r>
    </w:p>
    <w:p>
      <w:pPr>
        <w:pStyle w:val="Normal"/>
        <w:spacing w:lineRule="auto" w:line="218"/>
        <w:ind w:hanging="0"/>
        <w:rPr/>
      </w:pPr>
      <w:r>
        <w:rPr/>
        <w:t>монопольно решались партийными инстанциями, в первую очередь высшими: политбюро ЦК партии, секретарями ЦК и, конечно же, высшим партийным правителем</w:t>
      </w:r>
      <w:r>
        <w:rPr>
          <w:lang w:val="en-US"/>
        </w:rPr>
        <w:t xml:space="preserve"> —</w:t>
      </w:r>
      <w:r>
        <w:rPr/>
        <w:t xml:space="preserve"> Генераль</w:t>
        <w:softHyphen/>
        <w:t>ным секретарем (решения которых во имя формально про</w:t>
        <w:softHyphen/>
        <w:t>возглашенной партийной демократии по тем или иным вопросам "пропускались" через коллективные партийные форумы</w:t>
      </w:r>
      <w:r>
        <w:rPr>
          <w:lang w:val="en-US"/>
        </w:rPr>
        <w:t xml:space="preserve"> —</w:t>
      </w:r>
      <w:r>
        <w:rPr/>
        <w:t xml:space="preserve"> Пленумы, Съезды).</w:t>
      </w:r>
    </w:p>
    <w:p>
      <w:pPr>
        <w:pStyle w:val="Normal"/>
        <w:spacing w:lineRule="auto" w:line="218"/>
        <w:rPr/>
      </w:pPr>
      <w:r>
        <w:rPr/>
        <w:t>Во-вторых, решения партийных инстанций являются тем не менее безусловно обязательными, подлежащими точному и скрупулезному исполнению, в том числе и институтами официальной юридической системы. Назначило политбюро ЦК то или иное лицо на руководящую государственную долж</w:t>
        <w:softHyphen/>
        <w:t>ность</w:t>
      </w:r>
      <w:r>
        <w:rPr>
          <w:lang w:val="en-US"/>
        </w:rPr>
        <w:t xml:space="preserve"> —</w:t>
      </w:r>
      <w:r>
        <w:rPr/>
        <w:t xml:space="preserve"> вслед за тем это лицо "избирается" на ту же долж</w:t>
        <w:softHyphen/>
        <w:t>ность на сессии Верховного Совета. Одобрен высшим партийным ареопагом проект закона</w:t>
      </w:r>
      <w:r>
        <w:rPr>
          <w:lang w:val="en-US"/>
        </w:rPr>
        <w:t xml:space="preserve"> —</w:t>
      </w:r>
      <w:r>
        <w:rPr/>
        <w:t xml:space="preserve"> и этот проект, без каких-либо серьезных поправок, зачастую слово в слово, "при</w:t>
        <w:softHyphen/>
        <w:t>нимается" законодательным органом.</w:t>
      </w:r>
    </w:p>
    <w:p>
      <w:pPr>
        <w:pStyle w:val="Normal"/>
        <w:spacing w:lineRule="auto" w:line="218"/>
        <w:rPr/>
      </w:pPr>
      <w:r>
        <w:rPr/>
        <w:t>И еще один, самый существенный момент. Хотя в 1930-х годах советское право как нормативная юридическая сис</w:t>
        <w:softHyphen/>
        <w:t>тема получило серьезное развитие и заняло заметное место в жизни советского общества, тем не менее высшее револю</w:t>
        <w:softHyphen/>
        <w:t>ционное право большевистского всевластия реализовыва</w:t>
        <w:softHyphen/>
        <w:t>лось в основном напрямую, минуя всю эту канитель с юридическими институтами, процедурами и иными ненуж</w:t>
        <w:softHyphen/>
        <w:t>ными премудростями. И для этого как раз и были вырабо</w:t>
        <w:softHyphen/>
        <w:t>таны ленинско-сталинским гением</w:t>
      </w:r>
      <w:r>
        <w:rPr>
          <w:lang w:val="en-US"/>
        </w:rPr>
        <w:t xml:space="preserve"> —</w:t>
      </w:r>
      <w:r>
        <w:rPr/>
        <w:t xml:space="preserve"> действительно гением!</w:t>
      </w:r>
      <w:r>
        <w:rPr>
          <w:lang w:val="en-US"/>
        </w:rPr>
        <w:t xml:space="preserve"> —</w:t>
      </w:r>
      <w:r>
        <w:rPr/>
        <w:t xml:space="preserve"> безотказно работающие механизмы всевластной машины, стержнем которых являлось прямое (прямое!), по</w:t>
        <w:softHyphen/>
        <w:t>мимо каких-либо советских учреждений и юридических ин</w:t>
        <w:softHyphen/>
        <w:t>ститутов, безусловное подчинение вооруженных сил, всех силовых ведомств и карательных учреждений непосредст</w:t>
        <w:softHyphen/>
        <w:t>венно высшим партийным инстанциям</w:t>
      </w:r>
      <w:r>
        <w:rPr>
          <w:lang w:val="en-US"/>
        </w:rPr>
        <w:t xml:space="preserve"> —</w:t>
      </w:r>
      <w:r>
        <w:rPr/>
        <w:t xml:space="preserve"> Генеральному сек</w:t>
        <w:softHyphen/>
        <w:t>ретарю, первым секретарям обкомов (такое прямое подчи</w:t>
        <w:softHyphen/>
        <w:t>нение находилось под эгидой опять-таки высшего револю</w:t>
        <w:softHyphen/>
        <w:t>ционного права, да в какой-то мере отражалось в секрет</w:t>
        <w:softHyphen/>
        <w:t>ных ведомственных актах и воинских уставах).</w:t>
      </w:r>
    </w:p>
    <w:p>
      <w:pPr>
        <w:pStyle w:val="Normal"/>
        <w:spacing w:lineRule="auto" w:line="218"/>
        <w:rPr/>
      </w:pPr>
      <w:r>
        <w:rPr>
          <w:b/>
        </w:rPr>
        <w:t>Ущербное право.</w:t>
      </w:r>
      <w:r>
        <w:rPr/>
        <w:t xml:space="preserve"> Сложившаяся в советском обществе официально действующая юридическая система, имевшая ряд технико-юридических и иных достоинств, вместе с тем представляла собой ущербное право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о основным своим характеристикам оно стало не толь</w:t>
        <w:softHyphen/>
        <w:t>ко "шагом назад" в общемировом правовом развитии, но и являло собой необычное по современным критериям уникаль</w:t>
        <w:softHyphen/>
        <w:t>ное юридическое образование</w:t>
      </w:r>
      <w:r>
        <w:rPr>
          <w:lang w:val="en-US"/>
        </w:rPr>
        <w:t xml:space="preserve"> —</w:t>
      </w:r>
      <w:r>
        <w:rPr/>
        <w:t xml:space="preserve"> необычное, уникальное, к</w:t>
      </w:r>
    </w:p>
    <w:p>
      <w:pPr>
        <w:pStyle w:val="Normal"/>
        <w:spacing w:lineRule="auto" w:line="218"/>
        <w:ind w:hanging="0"/>
        <w:rPr/>
      </w:pPr>
      <w:r>
        <w:rPr/>
        <w:t>сожалению, с той точки зрения, что во многом носило фаль</w:t>
        <w:softHyphen/>
        <w:t>сифицированный, мифоподобный характер, а по реальному юридическому содержанию все заметнее отдалялось от дос</w:t>
        <w:softHyphen/>
        <w:t>тижений и тенденций российского дореволюционного права, а еще более</w:t>
      </w:r>
      <w:r>
        <w:rPr>
          <w:lang w:val="en-US"/>
        </w:rPr>
        <w:t xml:space="preserve"> —</w:t>
      </w:r>
      <w:r>
        <w:rPr/>
        <w:t xml:space="preserve"> от основных линий правового прогресса, идеа</w:t>
        <w:softHyphen/>
        <w:t>лов и ценностей гуманистического права.</w:t>
      </w:r>
    </w:p>
    <w:p>
      <w:pPr>
        <w:pStyle w:val="Normal"/>
        <w:spacing w:lineRule="auto" w:line="218"/>
        <w:ind w:firstLine="440"/>
        <w:rPr/>
      </w:pPr>
      <w:r>
        <w:rPr/>
        <w:t>Главная особенность советской юридической системы заключалась в том, что она в целом не имела значения са</w:t>
        <w:softHyphen/>
        <w:t>мостоятельной, суверенной нормативно-ценностной регули</w:t>
        <w:softHyphen/>
        <w:t>рующей системы</w:t>
      </w:r>
      <w:r>
        <w:rPr>
          <w:lang w:val="en-US"/>
        </w:rPr>
        <w:t xml:space="preserve"> —</w:t>
      </w:r>
      <w:r>
        <w:rPr/>
        <w:t xml:space="preserve"> такой, какой "положено" быть праву в условиях современной цивилизации.</w:t>
      </w:r>
    </w:p>
    <w:p>
      <w:pPr>
        <w:pStyle w:val="Normal"/>
        <w:spacing w:lineRule="auto" w:line="218"/>
        <w:ind w:firstLine="440"/>
        <w:rPr/>
      </w:pPr>
      <w:r>
        <w:rPr/>
        <w:t>Конечно, у советской юридической системы были не</w:t>
        <w:softHyphen/>
        <w:t>которые собственные функции (разрешение имуществен</w:t>
        <w:softHyphen/>
        <w:t>ных, трудовых, семейных споров, уголовных дел по бытовым преступлениям, установление некоторых юридических фак</w:t>
        <w:softHyphen/>
        <w:t>тов и др.). И как раз для областей жизни, где реализовыва</w:t>
        <w:softHyphen/>
        <w:t>лись такого рода функции, провозглашались требования строжайшей законности, правосудия, твердого правопорядка.</w:t>
      </w:r>
    </w:p>
    <w:p>
      <w:pPr>
        <w:pStyle w:val="Normal"/>
        <w:spacing w:lineRule="auto" w:line="218"/>
        <w:ind w:firstLine="440"/>
        <w:rPr/>
      </w:pPr>
      <w:r>
        <w:rPr/>
        <w:t>Но в целом, особенно в случаях, когда те или иные отношения затрагивали власть, фундаментальные пробле</w:t>
        <w:softHyphen/>
        <w:t>мы общества и вступало в действие высшее революционное право, служащее коммунизму и устанавливающее порядки, неподвластные закону и суду, существующая советская юридическая система выполняла в основном задачи допол</w:t>
        <w:softHyphen/>
        <w:t>нительного, вспомогательного характера. Эти задачи состоя</w:t>
        <w:softHyphen/>
        <w:t>ли, главным образом, в том, чтобы:</w:t>
      </w:r>
    </w:p>
    <w:p>
      <w:pPr>
        <w:pStyle w:val="Normal"/>
        <w:spacing w:lineRule="auto" w:line="218"/>
        <w:ind w:left="120" w:firstLine="440"/>
        <w:rPr/>
      </w:pPr>
      <w:r>
        <w:rPr/>
        <w:t>провести "революционные" акции "через себя", оправ</w:t>
        <w:softHyphen/>
        <w:t>дать их, создать видимость юридической законности, юри</w:t>
        <w:softHyphen/>
        <w:t>дически прикрыть ситуацию;</w:t>
      </w:r>
    </w:p>
    <w:p>
      <w:pPr>
        <w:pStyle w:val="Normal"/>
        <w:spacing w:lineRule="auto" w:line="218"/>
        <w:ind w:left="120" w:firstLine="440"/>
        <w:rPr/>
      </w:pPr>
      <w:r>
        <w:rPr/>
        <w:t>снять отдельные крайности, несообразности, юридиче</w:t>
        <w:softHyphen/>
        <w:t>ски облагородить совершенные акции;</w:t>
      </w:r>
    </w:p>
    <w:p>
      <w:pPr>
        <w:pStyle w:val="Normal"/>
        <w:spacing w:lineRule="auto" w:line="218"/>
        <w:ind w:hanging="0"/>
        <w:rPr/>
      </w:pPr>
      <w:r>
        <w:rPr/>
        <w:t>служить благообразным, респектабельным фасадом для всего общества, представлять его как будто бы "такое же", столь же "правовое", как в развитых странах Европы и Аме</w:t>
        <w:softHyphen/>
        <w:t>рики.</w:t>
      </w:r>
    </w:p>
    <w:p>
      <w:pPr>
        <w:pStyle w:val="Normal"/>
        <w:spacing w:lineRule="auto" w:line="218"/>
        <w:ind w:left="80" w:firstLine="440"/>
        <w:rPr/>
      </w:pPr>
      <w:r>
        <w:rPr/>
        <w:t>Ущербность советской юридической системы вырази</w:t>
        <w:softHyphen/>
        <w:t>лась не только в ограниченности ее функций, никак не свя</w:t>
        <w:softHyphen/>
        <w:t>занных к тому же с предназначением права, но и в самой ее природе, а также и непосредственно в охватываемом ею правовом материале и даже в тех его подразделениях и сторонах, которые относятся к догме пра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120" w:firstLine="440"/>
        <w:rPr/>
      </w:pPr>
      <w:r>
        <w:rPr/>
        <w:t>Советское право как юридический феномен</w:t>
      </w:r>
      <w:r>
        <w:rPr>
          <w:lang w:val="en-US"/>
        </w:rPr>
        <w:t xml:space="preserve"> —</w:t>
      </w:r>
      <w:r>
        <w:rPr/>
        <w:t xml:space="preserve"> это опуб-личенная юридическая система, доминирующим началом которой неизменно оставалось "право власти" (подчас</w:t>
      </w:r>
      <w:r>
        <w:rPr>
          <w:lang w:val="en-US"/>
        </w:rPr>
        <w:t xml:space="preserve"> —</w:t>
      </w:r>
      <w:r>
        <w:rPr/>
        <w:t xml:space="preserve"> и</w:t>
      </w:r>
    </w:p>
    <w:p>
      <w:pPr>
        <w:pStyle w:val="Normal"/>
        <w:spacing w:lineRule="auto" w:line="218"/>
        <w:ind w:hanging="0"/>
        <w:rPr/>
      </w:pPr>
      <w:r>
        <w:rPr/>
        <w:t>"право войны", а в руководящих кадровых кругах</w:t>
      </w:r>
      <w:r>
        <w:rPr>
          <w:lang w:val="en-US"/>
        </w:rPr>
        <w:t xml:space="preserve"> —</w:t>
      </w:r>
      <w:r>
        <w:rPr/>
        <w:t xml:space="preserve"> "пра</w:t>
        <w:softHyphen/>
        <w:t>во сильного")</w:t>
      </w:r>
      <w:r>
        <w:rPr>
          <w:lang w:val="en-US"/>
        </w:rPr>
        <w:t xml:space="preserve"> —</w:t>
      </w:r>
      <w:r>
        <w:rPr/>
        <w:t xml:space="preserve"> зависимость юридических установлении от произвола, усмотрения государственных органов.</w:t>
      </w:r>
    </w:p>
    <w:p>
      <w:pPr>
        <w:pStyle w:val="Normal"/>
        <w:spacing w:lineRule="auto" w:line="218"/>
        <w:rPr/>
      </w:pPr>
      <w:r>
        <w:rPr/>
        <w:t>В нем, в советском праве, по существу не было ничего, что могло бы ограничить всесильную партийно-идеологизи</w:t>
        <w:softHyphen/>
        <w:t>рованную государственную власть, в особенности в тех на</w:t>
        <w:softHyphen/>
        <w:t>правлениях, где могла бы возникнуть потребность действия высшего революционного права, приводимого в действие ком</w:t>
        <w:softHyphen/>
        <w:t>мунистической олигархией. И напротив, в нем, в его норма</w:t>
        <w:softHyphen/>
        <w:t>тивных положениях содержались такие установления (вроде тех, которые фиксировали руководящую роль коммунисти</w:t>
        <w:softHyphen/>
        <w:t>ческой партии, прямую подчиненность командиров воинских частей партийным руководителям и др.), которые в какой-то мере легализовали, придавали видимость юридической обос</w:t>
        <w:softHyphen/>
        <w:t>нованности и законности насильственным акциям, совершае</w:t>
        <w:softHyphen/>
        <w:t>мым по команде партийных инстанций вооруженными силами, карательно-репрессивными учреждениями.</w:t>
      </w:r>
    </w:p>
    <w:p>
      <w:pPr>
        <w:pStyle w:val="Normal"/>
        <w:spacing w:lineRule="auto" w:line="218"/>
        <w:rPr/>
      </w:pPr>
      <w:r>
        <w:rPr/>
        <w:t>Такое особое построение правовой материи советской социалистической юридической системы охватывало и об</w:t>
        <w:softHyphen/>
        <w:t>ласть правового регулирования в сфере народного хозяй</w:t>
        <w:softHyphen/>
        <w:t>ства, функционирования его как "одной фабрики". Здесь постоянно поддерживался такой юридический режим, в со</w:t>
        <w:softHyphen/>
        <w:t>ответствии с которым высшие учреждения хозяйственно</w:t>
        <w:softHyphen/>
        <w:t>го руководства (по директивам партийных органов) могли принимать любые решения</w:t>
      </w:r>
      <w:r>
        <w:rPr>
          <w:lang w:val="en-US"/>
        </w:rPr>
        <w:t xml:space="preserve"> —</w:t>
      </w:r>
      <w:r>
        <w:rPr/>
        <w:t xml:space="preserve"> изымать у предприятий иму</w:t>
        <w:softHyphen/>
        <w:t>щество, списывать долги, освобождать от юридической от</w:t>
        <w:softHyphen/>
        <w:t>ветственности и т.д. При этом принципы "хозрасчета", "самоокупаемости" и другие сохранившиеся элементы нэ</w:t>
        <w:softHyphen/>
        <w:t>повской экономики сводились к нулю тем, что во всех слу</w:t>
        <w:softHyphen/>
        <w:t>чаях приоритетное и доминирующее значение придавалось плановым актам</w:t>
      </w:r>
      <w:r>
        <w:rPr>
          <w:lang w:val="en-US"/>
        </w:rPr>
        <w:t xml:space="preserve"> —</w:t>
      </w:r>
      <w:r>
        <w:rPr/>
        <w:t xml:space="preserve"> решениям директивных органов хозяй</w:t>
        <w:softHyphen/>
        <w:t>ственного руководства по экономическим вопросам.</w:t>
      </w:r>
    </w:p>
    <w:p>
      <w:pPr>
        <w:pStyle w:val="Normal"/>
        <w:spacing w:lineRule="auto" w:line="218"/>
        <w:rPr/>
      </w:pPr>
      <w:r>
        <w:rPr/>
        <w:t>И самое главное</w:t>
      </w:r>
      <w:r>
        <w:rPr>
          <w:lang w:val="en-US"/>
        </w:rPr>
        <w:t xml:space="preserve"> —</w:t>
      </w:r>
      <w:r>
        <w:rPr/>
        <w:t xml:space="preserve"> в любой момент последнее и ре</w:t>
        <w:softHyphen/>
        <w:t>шающее слово оставалось за высшим революционным пра</w:t>
        <w:softHyphen/>
        <w:t>вом (практически</w:t>
      </w:r>
      <w:r>
        <w:rPr>
          <w:lang w:val="en-US"/>
        </w:rPr>
        <w:t xml:space="preserve"> —</w:t>
      </w:r>
      <w:r>
        <w:rPr/>
        <w:t xml:space="preserve"> за партийными вождями, партийными чиновниками, их усмотрением): все юридические наработ</w:t>
        <w:softHyphen/>
        <w:t>ки, правовые тонкости регулирования могли быть разом от</w:t>
        <w:softHyphen/>
        <w:t>брошены и, пусть в иных словесных формулировках и с какими-то юридически оправдательными заявлениями, в конечном итоге неизменно, по всем статьям торжествовало высшее революционное право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Таким образом, советское право (если использовать рас</w:t>
        <w:softHyphen/>
        <w:t>смотренные ранее характеристики права как многогранной системы, включающей три "грани"</w:t>
      </w:r>
      <w:r>
        <w:rPr>
          <w:lang w:val="en-US"/>
        </w:rPr>
        <w:t xml:space="preserve"> —</w:t>
      </w:r>
      <w:r>
        <w:rPr/>
        <w:t xml:space="preserve"> догму, юридическое</w:t>
      </w:r>
    </w:p>
    <w:p>
      <w:pPr>
        <w:pStyle w:val="Normal"/>
        <w:spacing w:lineRule="auto" w:line="218"/>
        <w:ind w:hanging="0"/>
        <w:rPr/>
      </w:pPr>
      <w:r>
        <w:rPr/>
        <w:t>содержание, основополагающие идеи) представляло собой уни</w:t>
        <w:softHyphen/>
        <w:t>кальное нормативное образование, существующее в рамках коммунистической идеологии, ее осовремененных идолов</w:t>
      </w:r>
      <w:r>
        <w:rPr>
          <w:lang w:val="en-US"/>
        </w:rPr>
        <w:t xml:space="preserve"> — </w:t>
      </w:r>
      <w:r>
        <w:rPr/>
        <w:t>всесильной партийно-идеологизированной государственности, идола социализма.</w:t>
      </w:r>
    </w:p>
    <w:p>
      <w:pPr>
        <w:pStyle w:val="Normal"/>
        <w:spacing w:lineRule="auto" w:line="218"/>
        <w:ind w:left="40" w:firstLine="420"/>
        <w:rPr/>
      </w:pPr>
      <w:r>
        <w:rPr/>
        <w:t>Эти особенности советского права находили отраже</w:t>
        <w:softHyphen/>
        <w:t>ние даже в догме права (доминирование декларативных формул, распространенность неопределенных понятий, от</w:t>
        <w:softHyphen/>
        <w:t>крывающих возможность для их произвольного примене</w:t>
        <w:softHyphen/>
        <w:t>ния, политизированность терминологии и др.).</w:t>
      </w:r>
    </w:p>
    <w:p>
      <w:pPr>
        <w:pStyle w:val="Normal"/>
        <w:spacing w:lineRule="auto" w:line="218"/>
        <w:ind w:left="40" w:firstLine="420"/>
        <w:rPr/>
      </w:pPr>
      <w:r>
        <w:rPr/>
        <w:t>Еще в большей мере указанные особенности выражались в "юридическом содержании" советской юридической систе</w:t>
        <w:softHyphen/>
        <w:t>мы с доминирующими в ней запретительно-карательными механизмами, разрешительным типом регулирования, други-1йи аналогичными способами и механизмами регулирования, относящимися к социоцентристской культуре. Как справед</w:t>
        <w:softHyphen/>
        <w:t>ливо пишет А.П.Семитко, "в социоцентристской правовой куль</w:t>
        <w:softHyphen/>
        <w:t>туре главными правовыми средствами (подчеркну:</w:t>
      </w:r>
      <w:r>
        <w:rPr>
          <w:b/>
        </w:rPr>
        <w:t xml:space="preserve"> нераз</w:t>
        <w:softHyphen/>
        <w:t>витыми</w:t>
      </w:r>
      <w:r>
        <w:rPr/>
        <w:t xml:space="preserve"> правовыми средствами, часто граничащими с псевдо-или квазиправовыми) являются запреты, обязывают, санк</w:t>
        <w:softHyphen/>
        <w:t>ции", при этом "господствует абсолютно обязывающий тип "правового" регулирования, когда обязанностям одной сторо</w:t>
        <w:softHyphen/>
        <w:t>ны корреспондируют обязанности другой стороны, и у обеих есть еще дополнительные обязанности "сигнализировать" ор</w:t>
        <w:softHyphen/>
        <w:t>ганам власти, вышестоящим должностным лицам в случае неисполнения обязанностей другой стороной"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pacing w:lineRule="auto" w:line="218"/>
        <w:ind w:left="40" w:firstLine="420"/>
        <w:rPr/>
      </w:pPr>
      <w:r>
        <w:rPr/>
        <w:t>И все же наиважнейшая грань советского права, как и всякой современной юридической системы,</w:t>
      </w:r>
      <w:r>
        <w:rPr>
          <w:lang w:val="en-US"/>
        </w:rPr>
        <w:t xml:space="preserve"> —</w:t>
      </w:r>
      <w:r>
        <w:rPr/>
        <w:t xml:space="preserve"> это заложен</w:t>
        <w:softHyphen/>
        <w:t xml:space="preserve">ные в ней </w:t>
      </w:r>
      <w:r>
        <w:rPr>
          <w:i/>
        </w:rPr>
        <w:t>юридические идеи</w:t>
      </w:r>
      <w:r>
        <w:rPr>
          <w:i/>
          <w:lang w:val="en-US"/>
        </w:rPr>
        <w:t xml:space="preserve"> —</w:t>
      </w:r>
      <w:r>
        <w:rPr/>
        <w:t xml:space="preserve"> идеи "в праве". Именно здесь</w:t>
      </w:r>
      <w:r>
        <w:rPr>
          <w:lang w:val="en-US"/>
        </w:rPr>
        <w:t xml:space="preserve"> —</w:t>
      </w:r>
      <w:r>
        <w:rPr/>
        <w:t xml:space="preserve"> впрочем, опять-таки незримо</w:t>
      </w:r>
      <w:r>
        <w:rPr>
          <w:lang w:val="en-US"/>
        </w:rPr>
        <w:t xml:space="preserve"> —</w:t>
      </w:r>
      <w:r>
        <w:rPr/>
        <w:t xml:space="preserve"> находило свое выражение в реальной правовой материи высшее револю</w:t>
        <w:softHyphen/>
        <w:t>ционное право, служащее коммунизму,</w:t>
      </w:r>
      <w:r>
        <w:rPr>
          <w:lang w:val="en-US"/>
        </w:rPr>
        <w:t xml:space="preserve"> —</w:t>
      </w:r>
      <w:r>
        <w:rPr/>
        <w:t xml:space="preserve"> безусловное вер</w:t>
        <w:softHyphen/>
        <w:t>ховенство интересов коммунизма (социализма), абсолютное доминирование воли и усмотрения всесильной партийно-идеологизированной государственности. Именно это цент</w:t>
        <w:softHyphen/>
        <w:t>ральное звено накладывало печать на весь облик советского права, предопределяло его ущербность как официальной юридической системы, которая в любой момент по воле вож</w:t>
        <w:softHyphen/>
        <w:t>дя и партии готова открыть какое угодно пространство бес</w:t>
        <w:softHyphen/>
        <w:t>препятственному государственному всевластию, "защите социализма"</w:t>
      </w:r>
      <w:r>
        <w:rPr>
          <w:lang w:val="en-US"/>
        </w:rPr>
        <w:t xml:space="preserve"> —</w:t>
      </w:r>
      <w:r>
        <w:rPr/>
        <w:t xml:space="preserve"> решительному и беспощадному действию высшего революционного права, служащего коммунизму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0" w:after="0"/>
        <w:ind w:left="40" w:firstLine="46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</w:t>
      </w:r>
      <w:r>
        <w:rPr>
          <w:i/>
          <w:sz w:val="16"/>
        </w:rPr>
        <w:t>Семитко А.П.</w:t>
      </w:r>
      <w:r>
        <w:rPr>
          <w:sz w:val="16"/>
        </w:rPr>
        <w:t xml:space="preserve"> Развитие правовой культуры как правовой про</w:t>
        <w:softHyphen/>
        <w:t>гресс. С.</w:t>
      </w:r>
      <w:r>
        <w:rPr>
          <w:sz w:val="16"/>
          <w:lang w:val="en-US"/>
        </w:rPr>
        <w:t xml:space="preserve"> 174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0"/>
          <w:lang w:val="en-US"/>
        </w:rPr>
        <w:t>3.</w:t>
      </w:r>
      <w:r>
        <w:rPr>
          <w:b/>
          <w:sz w:val="20"/>
        </w:rPr>
        <w:t xml:space="preserve"> Идеология социалистической законности</w:t>
      </w:r>
    </w:p>
    <w:p>
      <w:pPr>
        <w:pStyle w:val="Normal"/>
        <w:spacing w:lineRule="auto" w:line="240" w:before="60" w:after="0"/>
        <w:ind w:firstLine="440"/>
        <w:rPr/>
      </w:pPr>
      <w:r>
        <w:rPr/>
        <w:t>Новая обобщающая формула.</w:t>
      </w:r>
      <w:r>
        <w:rPr>
          <w:lang w:val="en-US"/>
        </w:rPr>
        <w:t xml:space="preserve"> —</w:t>
      </w:r>
      <w:r>
        <w:rPr/>
        <w:t xml:space="preserve"> Метаморфозы коммунисти</w:t>
        <w:softHyphen/>
        <w:t>ческой философии права.</w:t>
      </w:r>
      <w:r>
        <w:rPr>
          <w:lang w:val="en-US"/>
        </w:rPr>
        <w:t xml:space="preserve"> —</w:t>
      </w:r>
      <w:r>
        <w:rPr/>
        <w:t xml:space="preserve"> В единении с Советами.</w:t>
      </w:r>
      <w:r>
        <w:rPr>
          <w:lang w:val="en-US"/>
        </w:rPr>
        <w:t xml:space="preserve"> —</w:t>
      </w:r>
      <w:r>
        <w:rPr/>
        <w:t xml:space="preserve"> Право</w:t>
      </w:r>
      <w:r>
        <w:rPr>
          <w:lang w:val="en-US"/>
        </w:rPr>
        <w:t xml:space="preserve"> — </w:t>
      </w:r>
      <w:r>
        <w:rPr/>
        <w:t>порядок и дисциплина.</w:t>
      </w:r>
      <w:r>
        <w:rPr>
          <w:lang w:val="en-US"/>
        </w:rPr>
        <w:t xml:space="preserve"> —</w:t>
      </w:r>
      <w:r>
        <w:rPr/>
        <w:t xml:space="preserve"> Вездесущая зависимость.</w:t>
      </w:r>
      <w:r>
        <w:rPr>
          <w:lang w:val="en-US"/>
        </w:rPr>
        <w:t xml:space="preserve"> —</w:t>
      </w:r>
      <w:r>
        <w:rPr/>
        <w:t xml:space="preserve"> Право на</w:t>
        <w:softHyphen/>
        <w:t>силия.</w:t>
      </w:r>
      <w:r>
        <w:rPr>
          <w:lang w:val="en-US"/>
        </w:rPr>
        <w:t xml:space="preserve"> —</w:t>
      </w:r>
      <w:r>
        <w:rPr/>
        <w:t>Новый облик.</w:t>
      </w:r>
      <w:r>
        <w:rPr>
          <w:lang w:val="en-US"/>
        </w:rPr>
        <w:t xml:space="preserve"> —</w:t>
      </w:r>
      <w:r>
        <w:rPr/>
        <w:t xml:space="preserve"> Антагонисты-соперники.</w:t>
      </w:r>
    </w:p>
    <w:p>
      <w:pPr>
        <w:pStyle w:val="Normal"/>
        <w:spacing w:lineRule="auto" w:line="218" w:before="160" w:after="0"/>
        <w:rPr/>
      </w:pPr>
      <w:r>
        <w:rPr>
          <w:b/>
        </w:rPr>
        <w:t>Новая обобщающая формула.</w:t>
      </w:r>
      <w:r>
        <w:rPr/>
        <w:t xml:space="preserve"> Наиболее всеохватной юридической категорией, характеризующей состояние и •особенности права в советском обществе начиная с середи</w:t>
        <w:softHyphen/>
        <w:t>ны 1930-х годов, стала формула (и одновременно</w:t>
      </w:r>
      <w:r>
        <w:rPr>
          <w:lang w:val="en-US"/>
        </w:rPr>
        <w:t xml:space="preserve"> —</w:t>
      </w:r>
      <w:r>
        <w:rPr/>
        <w:t xml:space="preserve"> лозунг, некий принцип, идеологический постулат) "социалистиче</w:t>
        <w:softHyphen/>
        <w:t>ская законность".</w:t>
      </w:r>
    </w:p>
    <w:p>
      <w:pPr>
        <w:pStyle w:val="Normal"/>
        <w:spacing w:lineRule="auto" w:line="218"/>
        <w:rPr/>
      </w:pPr>
      <w:r>
        <w:rPr/>
        <w:t>Формула "социалистическая законность", сам подход к правовым вопросам под таким углом зрения нередко пред</w:t>
        <w:softHyphen/>
        <w:t>ставлялись в пропаганде, науке, общественном мнении тех лет, и особенно в более позднее время, не только как дос</w:t>
        <w:softHyphen/>
        <w:t>тижение в разработке вопросов социалистического права, но и как изменение самой концепции права, самого видения правовых вопросов в марксизме.</w:t>
      </w:r>
    </w:p>
    <w:p>
      <w:pPr>
        <w:pStyle w:val="Normal"/>
        <w:spacing w:lineRule="auto" w:line="218"/>
        <w:rPr/>
      </w:pPr>
      <w:r>
        <w:rPr/>
        <w:t>Что ж, и впрямь</w:t>
      </w:r>
      <w:r>
        <w:rPr>
          <w:lang w:val="en-US"/>
        </w:rPr>
        <w:t xml:space="preserve"> —</w:t>
      </w:r>
      <w:r>
        <w:rPr/>
        <w:t xml:space="preserve"> многое изменилось в мире мар</w:t>
        <w:softHyphen/>
        <w:t>ксизма, коммунистических идей, перспективы их реализа</w:t>
        <w:softHyphen/>
        <w:t>ции и в самом понимании коммунизма уже спустя одно-два, а тем более три-четыре десятилетия после октября</w:t>
      </w:r>
      <w:r>
        <w:rPr>
          <w:lang w:val="en-US"/>
        </w:rPr>
        <w:t xml:space="preserve"> 1917 </w:t>
      </w:r>
      <w:r>
        <w:rPr/>
        <w:t>года.</w:t>
      </w:r>
    </w:p>
    <w:p>
      <w:pPr>
        <w:pStyle w:val="Normal"/>
        <w:spacing w:lineRule="auto" w:line="218"/>
        <w:rPr/>
      </w:pPr>
      <w:r>
        <w:rPr/>
        <w:t>Не оправдались расчеты на быстрое, путем использова</w:t>
        <w:softHyphen/>
        <w:t>ния самых радикальных мер, преобразование общества. В России, а затем и во всех странах, где к власти пришли ком</w:t>
        <w:softHyphen/>
        <w:t>мунистические партии, в обществе, наряду с известными из</w:t>
        <w:softHyphen/>
        <w:t>менениями, казалось бы, успехами, произошли гигантские экономические и социальные потрясения, зачастую</w:t>
      </w:r>
      <w:r>
        <w:rPr>
          <w:lang w:val="en-US"/>
        </w:rPr>
        <w:t xml:space="preserve"> —</w:t>
      </w:r>
      <w:r>
        <w:rPr/>
        <w:t xml:space="preserve"> эко</w:t>
        <w:softHyphen/>
        <w:t>номический крах, возобладали тоталитарные, репрессивные режимы власти.</w:t>
      </w:r>
    </w:p>
    <w:p>
      <w:pPr>
        <w:pStyle w:val="Normal"/>
        <w:spacing w:lineRule="auto" w:line="218"/>
        <w:rPr/>
      </w:pPr>
      <w:r>
        <w:rPr/>
        <w:t>Произошли изменения и в коммунистических взгля</w:t>
        <w:softHyphen/>
        <w:t>дах. Не сразу, сначала исподволь, но затем со все большей открытостью, особенно в</w:t>
      </w:r>
      <w:r>
        <w:rPr>
          <w:lang w:val="en-US"/>
        </w:rPr>
        <w:t xml:space="preserve"> 1940—</w:t>
      </w:r>
      <w:r>
        <w:rPr/>
        <w:t>1950-х годах, программ</w:t>
        <w:softHyphen/>
        <w:t>ные коммунистические документы стали обретать демокра</w:t>
        <w:softHyphen/>
        <w:t>тический шарм. В них оказались изъятыми положения о "диктатуре пролетариата", о "революционном насилии", поя</w:t>
        <w:softHyphen/>
        <w:t>вились (сначала в трактовках "еврокоммунистов"</w:t>
      </w:r>
      <w:r>
        <w:rPr>
          <w:lang w:val="en-US"/>
        </w:rPr>
        <w:t xml:space="preserve"> 1950— </w:t>
      </w:r>
      <w:r>
        <w:rPr/>
        <w:t>1960-х годов) положения о демократии "вообще", о допус</w:t>
        <w:softHyphen/>
        <w:t>тимости частной собственности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особенно существенное: наряду с некоторыми част</w:t>
        <w:softHyphen/>
        <w:t>нособственническими формами хозяйствования и общеде</w:t>
        <w:softHyphen/>
        <w:t>мократическими институтами получили признание обще-</w:t>
      </w:r>
    </w:p>
    <w:p>
      <w:pPr>
        <w:pStyle w:val="Normal"/>
        <w:spacing w:lineRule="auto" w:line="218"/>
        <w:ind w:hanging="0"/>
        <w:rPr/>
      </w:pPr>
      <w:r>
        <w:rPr/>
        <w:t>демократические правовые категории, связанные с разви</w:t>
        <w:softHyphen/>
        <w:t>тием законодательства, правосудия, юридической науки и образования, другими институтами права и юриспруден</w:t>
        <w:softHyphen/>
        <w:t>ции, названными "социалистическими". Причем таким об</w:t>
        <w:softHyphen/>
        <w:t>разом (как это прослеживается в советском обществе), что взамен "революционного правосознания" утверждается идея о социалистическом праве как "основе нормальной жизни общества", а главное</w:t>
      </w:r>
      <w:r>
        <w:rPr>
          <w:lang w:val="en-US"/>
        </w:rPr>
        <w:t xml:space="preserve"> —</w:t>
      </w:r>
      <w:r>
        <w:rPr/>
        <w:t xml:space="preserve"> о социалистической законности как выражении, по официальным идеологическим утверждени</w:t>
        <w:softHyphen/>
        <w:t>ям, нового гуманного и демократического этапа всей идео</w:t>
        <w:softHyphen/>
        <w:t>логии и практики коммунизма.</w:t>
      </w:r>
    </w:p>
    <w:p>
      <w:pPr>
        <w:pStyle w:val="Normal"/>
        <w:spacing w:lineRule="auto" w:line="218"/>
        <w:ind w:left="80" w:firstLine="420"/>
        <w:rPr/>
      </w:pPr>
      <w:r>
        <w:rPr/>
        <w:t>Все это (по тому времени, как представлялось, весьма существенное) и олицетворяла в качестве обобщающей ка</w:t>
        <w:softHyphen/>
        <w:t>тегории формула "социалистическая законность", призван</w:t>
        <w:softHyphen/>
        <w:t>ная в суммированном виде представить новый правовой облик "победившего социализма", "развитого социалисти</w:t>
        <w:softHyphen/>
        <w:t>ческого строя".</w:t>
      </w:r>
    </w:p>
    <w:p>
      <w:pPr>
        <w:pStyle w:val="Normal"/>
        <w:spacing w:lineRule="auto" w:line="218"/>
        <w:ind w:left="80" w:firstLine="420"/>
        <w:rPr/>
      </w:pPr>
      <w:r>
        <w:rPr/>
        <w:t>Такое положение о законности, ставшее выражением, казалось бы, новой правовой идеологии советского общества (идеологии социалистической законности), по большей час</w:t>
        <w:softHyphen/>
        <w:t>ти вызывает к себе благожелательное отношение. Все же какая-никакая, а законность. По сравнению с режимом дикта</w:t>
        <w:softHyphen/>
        <w:t>туры пролетариата и революционного правосознания, она</w:t>
      </w:r>
      <w:r>
        <w:rPr>
          <w:lang w:val="en-US"/>
        </w:rPr>
        <w:t xml:space="preserve"> — </w:t>
      </w:r>
      <w:r>
        <w:rPr/>
        <w:t>определенный шаг вперед, предполагает установление в обществе правопорядка. Да и к тому же очень благородно</w:t>
        <w:softHyphen/>
        <w:t>го, воплощающего высокие идеалы, чаяния трудящихся масс, простых людей,</w:t>
      </w:r>
      <w:r>
        <w:rPr>
          <w:lang w:val="en-US"/>
        </w:rPr>
        <w:t xml:space="preserve"> —</w:t>
      </w:r>
      <w:r>
        <w:rPr/>
        <w:t xml:space="preserve"> социалистические идеалы и надежды. Тем более что получали все большее распространение ее научно-литературные интерпретации, сообразно которым социали</w:t>
        <w:softHyphen/>
        <w:t>стическая законность в представлениях ряда советских правоведов связывалась с правами и свободами личности, и даже</w:t>
      </w:r>
      <w:r>
        <w:rPr>
          <w:lang w:val="en-US"/>
        </w:rPr>
        <w:t xml:space="preserve"> —</w:t>
      </w:r>
      <w:r>
        <w:rPr/>
        <w:t xml:space="preserve"> с благоприятствованием ей'.</w:t>
      </w:r>
    </w:p>
    <w:p>
      <w:pPr>
        <w:pStyle w:val="Normal"/>
        <w:spacing w:lineRule="auto" w:line="218"/>
        <w:ind w:left="80" w:firstLine="420"/>
        <w:rPr/>
      </w:pPr>
      <w:r>
        <w:rPr/>
        <w:t>Между тем социалистическая законность, вся обозна</w:t>
        <w:softHyphen/>
        <w:t>чаемая ею социалистическая правовая идеология</w:t>
      </w:r>
      <w:r>
        <w:rPr>
          <w:lang w:val="en-US"/>
        </w:rPr>
        <w:t xml:space="preserve"> —</w:t>
      </w:r>
      <w:r>
        <w:rPr/>
        <w:t xml:space="preserve"> не бо</w:t>
        <w:softHyphen/>
        <w:t>лее чем химера. Такая же, как и многие другие марксистские категории (да и, пожалуй, марксистская идеология в це</w:t>
        <w:softHyphen/>
        <w:t>лом),</w:t>
      </w:r>
      <w:r>
        <w:rPr>
          <w:lang w:val="en-US"/>
        </w:rPr>
        <w:t xml:space="preserve"> —</w:t>
      </w:r>
      <w:r>
        <w:rPr/>
        <w:t xml:space="preserve"> иллюзорно-соблазнительная, скрывающая совсем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00" w:after="0"/>
        <w:ind w:left="40" w:firstLine="44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По мнению В.М. Горшенева, например, определяющий смысл со</w:t>
        <w:softHyphen/>
        <w:t>циалистической законности реально "сводится к тому, что соблюдение законов и иных нормативных актов в деятельности органов государства, и особенно должностных лиц, должно обеспечивать в конечном счете созда</w:t>
        <w:softHyphen/>
        <w:t xml:space="preserve">ние обстановки всеобщего благоприятствования личности" </w:t>
      </w:r>
      <w:r>
        <w:rPr>
          <w:i/>
          <w:sz w:val="16"/>
        </w:rPr>
        <w:t xml:space="preserve">(Горшенев В.М. </w:t>
      </w:r>
      <w:r>
        <w:rPr>
          <w:sz w:val="16"/>
        </w:rPr>
        <w:t>Теория социалистической законности в свете Конституции СССР</w:t>
      </w:r>
      <w:r>
        <w:rPr>
          <w:sz w:val="16"/>
          <w:lang w:val="en-US"/>
        </w:rPr>
        <w:t xml:space="preserve"> 1977</w:t>
      </w:r>
      <w:r>
        <w:rPr>
          <w:sz w:val="16"/>
        </w:rPr>
        <w:t xml:space="preserve"> г.</w:t>
      </w:r>
      <w:r>
        <w:rPr>
          <w:sz w:val="16"/>
          <w:lang w:val="en-US"/>
        </w:rPr>
        <w:t xml:space="preserve"> // </w:t>
      </w:r>
      <w:r>
        <w:rPr>
          <w:sz w:val="16"/>
        </w:rPr>
        <w:t>Сов. государство и право.</w:t>
      </w:r>
      <w:r>
        <w:rPr>
          <w:sz w:val="16"/>
          <w:lang w:val="en-US"/>
        </w:rPr>
        <w:t xml:space="preserve"> 1979. № 11.</w:t>
      </w:r>
      <w:r>
        <w:rPr>
          <w:sz w:val="16"/>
        </w:rPr>
        <w:t xml:space="preserve"> С.</w:t>
      </w:r>
      <w:r>
        <w:rPr>
          <w:sz w:val="16"/>
          <w:lang w:val="en-US"/>
        </w:rPr>
        <w:t xml:space="preserve"> 16).</w:t>
      </w:r>
    </w:p>
    <w:p>
      <w:pPr>
        <w:pStyle w:val="Normal"/>
        <w:spacing w:lineRule="auto" w:line="218"/>
        <w:ind w:hanging="0"/>
        <w:rPr/>
      </w:pPr>
      <w:r>
        <w:rPr/>
        <w:t>иные реалии, уродливо-страшная по своему существу и своим последствиям.</w:t>
      </w:r>
    </w:p>
    <w:p>
      <w:pPr>
        <w:pStyle w:val="Normal"/>
        <w:spacing w:lineRule="auto" w:line="218"/>
        <w:rPr/>
      </w:pPr>
      <w:r>
        <w:rPr/>
        <w:t>Дело в том, что идеология социалистической законности, создавая видимость юридического благополучия в обществе, причем благополучия высокого порядка (социалистического!), на самом деле не только прикрывала, оправдывала, пред</w:t>
        <w:softHyphen/>
        <w:t>ставляла в фальсифицированном виде, но и, по сути, в но</w:t>
        <w:softHyphen/>
        <w:t>вом облике утверждала и возвеличивала те страшные реалии и процессы, которые в действительности происходили в об</w:t>
        <w:softHyphen/>
        <w:t>ществе.</w:t>
      </w:r>
    </w:p>
    <w:p>
      <w:pPr>
        <w:pStyle w:val="Normal"/>
        <w:spacing w:lineRule="auto" w:line="218"/>
        <w:rPr/>
      </w:pPr>
      <w:r>
        <w:rPr/>
        <w:t>Ведь все вопиющие бесчинства, массовая расправа над "провинившимися" народами и невиновными гражданами, классово чуждыми людьми и былыми сотоварищами</w:t>
      </w:r>
      <w:r>
        <w:rPr>
          <w:lang w:val="en-US"/>
        </w:rPr>
        <w:t xml:space="preserve"> —</w:t>
      </w:r>
      <w:r>
        <w:rPr/>
        <w:t xml:space="preserve"> все ужасы Большого террора, ГУЛАГа, кэгэбистского беспре</w:t>
        <w:softHyphen/>
        <w:t>дела с середины 1930-х годов происходили в обстановке, когда торжествовало, по всем официальным заявлениям и провозглашенным лозунгам, великое социалистическое дос</w:t>
        <w:softHyphen/>
        <w:t>тижение</w:t>
      </w:r>
      <w:r>
        <w:rPr>
          <w:lang w:val="en-US"/>
        </w:rPr>
        <w:t xml:space="preserve"> —</w:t>
      </w:r>
      <w:r>
        <w:rPr/>
        <w:t xml:space="preserve"> "строжайшая социалистическая законность"!</w:t>
      </w:r>
    </w:p>
    <w:p>
      <w:pPr>
        <w:pStyle w:val="Normal"/>
        <w:spacing w:lineRule="auto" w:line="218"/>
        <w:rPr/>
      </w:pPr>
      <w:r>
        <w:rPr/>
        <w:t>Более того, когда после смерти Сталина, в</w:t>
      </w:r>
      <w:r>
        <w:rPr>
          <w:lang w:val="en-US"/>
        </w:rPr>
        <w:t xml:space="preserve"> 1953—</w:t>
      </w:r>
      <w:r>
        <w:rPr/>
        <w:t>1955-х годах, устранялись крайности сталинского режима и под</w:t>
        <w:softHyphen/>
        <w:t>вергалась аккуратной критике под видом "осуждения культа личности" сталинская тирания, чудовищные факты боль</w:t>
        <w:softHyphen/>
        <w:t>шевистского произвола официально оценивались только в качестве неких "нарушений социалистической законности".</w:t>
      </w:r>
    </w:p>
    <w:p>
      <w:pPr>
        <w:pStyle w:val="Normal"/>
        <w:spacing w:lineRule="auto" w:line="218"/>
        <w:rPr/>
      </w:pPr>
      <w:r>
        <w:rPr/>
        <w:t>И здесь хотелось бы привлечь внимание к положению, позволяющему, по мнению автора, быть может, наиболее строго и точно выразить состояние права и философских представлений о нем, с которыми российское (советское) об</w:t>
        <w:softHyphen/>
        <w:t>щество подошло к середине</w:t>
      </w:r>
      <w:r>
        <w:rPr>
          <w:lang w:val="en-US"/>
        </w:rPr>
        <w:t xml:space="preserve"> 1980—</w:t>
      </w:r>
      <w:r>
        <w:rPr/>
        <w:t>1990-х годов</w:t>
      </w:r>
      <w:r>
        <w:rPr>
          <w:lang w:val="en-US"/>
        </w:rPr>
        <w:t xml:space="preserve"> —</w:t>
      </w:r>
      <w:r>
        <w:rPr/>
        <w:t xml:space="preserve"> к эпохе восстановления и демократического воссоздания Отечества. К положению, раскрывающему и саму формулу "социали</w:t>
        <w:softHyphen/>
        <w:t xml:space="preserve">стическая законность". Суть его в следующем: </w:t>
      </w:r>
      <w:r>
        <w:rPr>
          <w:i/>
        </w:rPr>
        <w:t>идеология со</w:t>
        <w:softHyphen/>
        <w:t>циалистической законности не только представляет собой нетронутую по своей основе и сущности коммунистиче</w:t>
        <w:softHyphen/>
        <w:t>скую философию права, но и выражает ее в модернизиро</w:t>
        <w:softHyphen/>
        <w:t>ванном, изощренном, утонченном виде</w:t>
      </w:r>
      <w:r>
        <w:rPr>
          <w:i/>
          <w:lang w:val="en-US"/>
        </w:rPr>
        <w:t xml:space="preserve"> —</w:t>
      </w:r>
      <w:r>
        <w:rPr>
          <w:i/>
        </w:rPr>
        <w:t xml:space="preserve"> наиболее лживом и опасном для людей, общества, его будущего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>
          <w:b/>
        </w:rPr>
        <w:t>Метаморфозы коммунистической философии пра</w:t>
        <w:softHyphen/>
        <w:t>ва.</w:t>
      </w:r>
      <w:r>
        <w:rPr/>
        <w:t xml:space="preserve"> Что же случилось в 1930-е и последующие годы с ком</w:t>
        <w:softHyphen/>
        <w:t>мунистической философией права? Что произошло с ней после того, как вслед за захватом власти в октябре</w:t>
      </w:r>
      <w:r>
        <w:rPr>
          <w:lang w:val="en-US"/>
        </w:rPr>
        <w:t xml:space="preserve"> 1917 </w:t>
      </w:r>
      <w:r>
        <w:rPr/>
        <w:t>года и разгоном Учредительного Собрания в январе</w:t>
      </w:r>
      <w:r>
        <w:rPr>
          <w:lang w:val="en-US"/>
        </w:rPr>
        <w:t xml:space="preserve"> 1918 </w:t>
      </w:r>
      <w:r>
        <w:rPr/>
        <w:t>года открыто и честно было провозглашено "право" проле</w:t>
        <w:softHyphen/>
        <w:t>тариата во главе с коммунистами на коммунистическое пре-</w:t>
      </w:r>
    </w:p>
    <w:p>
      <w:pPr>
        <w:pStyle w:val="Normal"/>
        <w:spacing w:lineRule="auto" w:line="218"/>
        <w:ind w:hanging="0"/>
        <w:rPr/>
      </w:pPr>
      <w:r>
        <w:rPr/>
        <w:t>ображение общества, на применение под знаком революци</w:t>
        <w:softHyphen/>
        <w:t>онного правосознания вооруженного насилия, красного тер</w:t>
        <w:softHyphen/>
        <w:t>рора и одновременно</w:t>
      </w:r>
      <w:r>
        <w:rPr>
          <w:lang w:val="en-US"/>
        </w:rPr>
        <w:t xml:space="preserve"> —</w:t>
      </w:r>
      <w:r>
        <w:rPr/>
        <w:t xml:space="preserve"> ограниченность и необязательность действия "отмирающих" законов?</w:t>
      </w:r>
    </w:p>
    <w:p>
      <w:pPr>
        <w:pStyle w:val="Normal"/>
        <w:spacing w:lineRule="auto" w:line="218"/>
        <w:ind w:firstLine="480"/>
        <w:rPr/>
      </w:pPr>
      <w:r>
        <w:rPr/>
        <w:t>Самое существенное здесь</w:t>
      </w:r>
      <w:r>
        <w:rPr>
          <w:lang w:val="en-US"/>
        </w:rPr>
        <w:t xml:space="preserve"> —</w:t>
      </w:r>
      <w:r>
        <w:rPr/>
        <w:t xml:space="preserve"> это уже отмеченный ра-.нее фундаментальный факт. Факт несостоявшихся комму</w:t>
        <w:softHyphen/>
        <w:t>нистических расчетов, неудачи красногвардейской атаки на капитал и построения коммунизма и вызванный этим пере</w:t>
        <w:softHyphen/>
        <w:t>ход в конце 1920-х</w:t>
      </w:r>
      <w:r>
        <w:rPr>
          <w:lang w:val="en-US"/>
        </w:rPr>
        <w:t xml:space="preserve"> —</w:t>
      </w:r>
      <w:r>
        <w:rPr/>
        <w:t xml:space="preserve"> начале 1930-х годов от прямой боль</w:t>
        <w:softHyphen/>
        <w:t>шевистской диктатуры, с ее революционно-романтическим коммунистическим порывом, через краткие нэповские ма</w:t>
        <w:softHyphen/>
        <w:t>невры</w:t>
      </w:r>
      <w:r>
        <w:rPr>
          <w:lang w:val="en-US"/>
        </w:rPr>
        <w:t xml:space="preserve"> —</w:t>
      </w:r>
      <w:r>
        <w:rPr/>
        <w:t xml:space="preserve"> к мощной модернизированной военно-коммуни</w:t>
        <w:softHyphen/>
        <w:t>стической системе со всеобъемлющей единодержавной властью вождя. Выражением известной смены системы ко</w:t>
        <w:softHyphen/>
        <w:t>ординат в коммунистической идеологии стало, как мы виде</w:t>
        <w:softHyphen/>
        <w:t>ли, утверждение двух новых "идолов", олицетворяющих эту идеологию,</w:t>
      </w:r>
      <w:r>
        <w:rPr>
          <w:lang w:val="en-US"/>
        </w:rPr>
        <w:t xml:space="preserve"> —</w:t>
      </w:r>
      <w:r>
        <w:rPr/>
        <w:t xml:space="preserve"> всесильного партийно-идеологизированного государства и "идола" социализма как основания-критерия действия высшего революционного права.</w:t>
      </w:r>
    </w:p>
    <w:p>
      <w:pPr>
        <w:pStyle w:val="Normal"/>
        <w:spacing w:lineRule="auto" w:line="218"/>
        <w:ind w:firstLine="440"/>
        <w:rPr/>
      </w:pPr>
      <w:r>
        <w:rPr/>
        <w:t>А в этой связи</w:t>
      </w:r>
      <w:r>
        <w:rPr>
          <w:lang w:val="en-US"/>
        </w:rPr>
        <w:t xml:space="preserve"> —</w:t>
      </w:r>
      <w:r>
        <w:rPr/>
        <w:t xml:space="preserve"> еще один весомый факт. Это форми</w:t>
        <w:softHyphen/>
        <w:t>рование в</w:t>
      </w:r>
      <w:r>
        <w:rPr>
          <w:lang w:val="en-US"/>
        </w:rPr>
        <w:t xml:space="preserve"> 1920—</w:t>
      </w:r>
      <w:r>
        <w:rPr/>
        <w:t>1930-х годах сначала в советской России, а затем и во всем Советском Союзе довольно развернутой системы позитивного права, которая хотя и была "ущерб</w:t>
        <w:softHyphen/>
        <w:t>ной", но все же на некоем юридически-усредненном уровне охватывала законодательно-нормативной регламентацией многие сферы жизни общества.</w:t>
      </w:r>
    </w:p>
    <w:p>
      <w:pPr>
        <w:pStyle w:val="Normal"/>
        <w:spacing w:lineRule="auto" w:line="218"/>
        <w:ind w:firstLine="440"/>
        <w:rPr/>
      </w:pPr>
      <w:r>
        <w:rPr/>
        <w:t>Указанные факты и привели к существенным метамор</w:t>
        <w:softHyphen/>
        <w:t>фозам в содержании и особенно в организации правовой жизни, и, в частности, в системе ее категорий и лексики, а отсюда</w:t>
      </w:r>
      <w:r>
        <w:rPr>
          <w:lang w:val="en-US"/>
        </w:rPr>
        <w:t xml:space="preserve"> —</w:t>
      </w:r>
      <w:r>
        <w:rPr/>
        <w:t xml:space="preserve"> к метаморфозам марксистской философии права.</w:t>
      </w:r>
    </w:p>
    <w:p>
      <w:pPr>
        <w:pStyle w:val="Normal"/>
        <w:spacing w:lineRule="auto" w:line="218"/>
        <w:ind w:firstLine="440"/>
        <w:rPr/>
      </w:pPr>
      <w:r>
        <w:rPr/>
        <w:t>Если в годы гражданской войны, в 1920-е годы комму</w:t>
        <w:softHyphen/>
        <w:t>нистическое, революционное дело осуществлялось путем утверждения "революционного права" непосредственно че</w:t>
        <w:softHyphen/>
        <w:t>рез "пролетарский суд", ВЧК, латышских стрелков, крас</w:t>
        <w:softHyphen/>
        <w:t>ногвардейские патрули, продотряды, революционные трибуналы, комитеты бедноты</w:t>
      </w:r>
      <w:r>
        <w:rPr>
          <w:lang w:val="en-US"/>
        </w:rPr>
        <w:t xml:space="preserve"> —</w:t>
      </w:r>
      <w:r>
        <w:rPr/>
        <w:t xml:space="preserve"> с помощью всех "привод</w:t>
        <w:softHyphen/>
        <w:t>ных ремней" беспощадной большевистской диктатуры, то в обстановке утвердившейся военно-коммунистической сис</w:t>
        <w:softHyphen/>
        <w:t>темы власти, сталинской единодержавной тирании и при</w:t>
        <w:softHyphen/>
        <w:t>том при более или менее сложившемся советском позитивном праве ситуация изменилась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40"/>
        <w:rPr/>
      </w:pPr>
      <w:r>
        <w:rPr/>
        <w:t>На первое место в государственно-юридической жиз</w:t>
        <w:softHyphen/>
        <w:t>ни в этой новой обстановке вышли признаваемые всеми цивилизациями институты и формы</w:t>
      </w:r>
      <w:r>
        <w:rPr>
          <w:lang w:val="en-US"/>
        </w:rPr>
        <w:t xml:space="preserve"> —</w:t>
      </w:r>
      <w:r>
        <w:rPr/>
        <w:t xml:space="preserve"> народный суд, про</w:t>
        <w:softHyphen/>
      </w:r>
    </w:p>
    <w:p>
      <w:pPr>
        <w:pStyle w:val="Normal"/>
        <w:spacing w:lineRule="auto" w:line="218"/>
        <w:ind w:hanging="0"/>
        <w:rPr/>
      </w:pPr>
      <w:r>
        <w:rPr/>
        <w:t>куратура, следственные органы, учреждения обществен</w:t>
        <w:softHyphen/>
        <w:t>ного порядка. Для поддержания военно-коммунистической власти, имперской государственности оказалось в основ</w:t>
        <w:softHyphen/>
        <w:t>ном достаточно того, чтобы все участники государствен</w:t>
        <w:softHyphen/>
        <w:t>ной и общественной жизни "просто" строжайшим образом соблюдали советские законы (и негласно сохранялась бес</w:t>
        <w:softHyphen/>
        <w:t>препятственная возможность действия под водительством партгосаппарата революционного права, в том числе ре</w:t>
        <w:softHyphen/>
        <w:t>жима репрессий, террора, применения прямого вооружен</w:t>
        <w:softHyphen/>
        <w:t>ного насилия).</w:t>
      </w:r>
    </w:p>
    <w:p>
      <w:pPr>
        <w:pStyle w:val="Normal"/>
        <w:spacing w:lineRule="auto" w:line="218"/>
        <w:rPr/>
      </w:pPr>
      <w:r>
        <w:rPr/>
        <w:t>Именно в таких условиях как раз и стало возможным осуществлять политические и экономические задачи, дик</w:t>
        <w:softHyphen/>
        <w:t>туемые коммунистической идеологией, под эгидой социа</w:t>
        <w:softHyphen/>
        <w:t>листической законности. И социалистическая законность именно тогда выступила в качестве прямого выражения марксистской философии права.</w:t>
      </w:r>
    </w:p>
    <w:p>
      <w:pPr>
        <w:pStyle w:val="Normal"/>
        <w:spacing w:lineRule="auto" w:line="218"/>
        <w:rPr/>
      </w:pPr>
      <w:r>
        <w:rPr/>
        <w:t>А это помимо всего иного означает, что социалистиче</w:t>
        <w:softHyphen/>
        <w:t>ская законность, вопреки своему респектабельному фасаду и даже элементарному значению понятия "законность", стала носителем всего того антигуманного, античеловечного, что ра</w:t>
        <w:softHyphen/>
        <w:t>нее выражалось в формуле революционного правосознания или революционной законности. Прежде всего</w:t>
      </w:r>
      <w:r>
        <w:rPr>
          <w:lang w:val="en-US"/>
        </w:rPr>
        <w:t xml:space="preserve"> —</w:t>
      </w:r>
      <w:r>
        <w:rPr/>
        <w:t xml:space="preserve"> носителем (и одновременно прикрытием, благообразным оправданием) та</w:t>
        <w:softHyphen/>
        <w:t>кого "права", когда для существующей власти, ее вооружен</w:t>
        <w:softHyphen/>
        <w:t>ных сил, карательно-репрессивных органов оказывается возможным и оправданным, не считаясь с действующими законоположениями, творить произвол, идти во имя высокой цели на любые акции, любые кардинальные действия, вплоть до вооруженного насилия, террора, ведения войны.</w:t>
      </w:r>
    </w:p>
    <w:p>
      <w:pPr>
        <w:pStyle w:val="Normal"/>
        <w:spacing w:lineRule="auto" w:line="218"/>
        <w:rPr/>
      </w:pPr>
      <w:r>
        <w:rPr/>
        <w:t>И от такой трактовки центрального звена идеологии социалистической законности (которая является централь</w:t>
        <w:softHyphen/>
        <w:t>ным звеном всей системы советского права, центральной идей "в праве") никуда, ни на пядь не уйти, поскольку эта категория связывается с марксизмом, с коммунистическим пониманием права.</w:t>
      </w:r>
    </w:p>
    <w:p>
      <w:pPr>
        <w:pStyle w:val="Normal"/>
        <w:spacing w:lineRule="auto" w:line="218"/>
        <w:rPr/>
      </w:pPr>
      <w:r>
        <w:rPr/>
        <w:t>Ведь коммунистическое революционное право</w:t>
      </w:r>
      <w:r>
        <w:rPr>
          <w:lang w:val="en-US"/>
        </w:rPr>
        <w:t xml:space="preserve"> —</w:t>
      </w:r>
      <w:r>
        <w:rPr/>
        <w:t xml:space="preserve"> пра</w:t>
        <w:softHyphen/>
        <w:t>во на кардинальное преобразование общества</w:t>
      </w:r>
      <w:r>
        <w:rPr>
          <w:lang w:val="en-US"/>
        </w:rPr>
        <w:t xml:space="preserve"> —</w:t>
      </w:r>
      <w:r>
        <w:rPr/>
        <w:t xml:space="preserve"> образует самую суть, сердцевину марксистских взглядов (призвано преодолеть мечтательный идеализм домарксовых комму</w:t>
        <w:softHyphen/>
        <w:t>нистических утопий); без такого права марксизм</w:t>
      </w:r>
      <w:r>
        <w:rPr>
          <w:lang w:val="en-US"/>
        </w:rPr>
        <w:t xml:space="preserve"> —</w:t>
      </w:r>
      <w:r>
        <w:rPr/>
        <w:t xml:space="preserve"> не мар</w:t>
        <w:softHyphen/>
        <w:t>ксизм: он теряет свою первозданную, сокровенную суть, Душу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Незыблемость коммунистического правопонимания, определяющего истинный смысл идеологии социалистиче-</w:t>
      </w:r>
    </w:p>
    <w:p>
      <w:pPr>
        <w:pStyle w:val="Normal"/>
        <w:spacing w:lineRule="auto" w:line="218"/>
        <w:ind w:hanging="0"/>
        <w:rPr/>
      </w:pPr>
      <w:r>
        <w:rPr/>
        <w:t>ской законности, обусловлена также тем обстоятельством, что военно-коммунистическая система власти, лежащая в основе социалистической партийно-идеологизированной державной государственности, нуждается в адекватных мощных средствах обеспечения, которые может дать толь</w:t>
        <w:softHyphen/>
        <w:t>ко высшее революционное право, его всемогущество, выра</w:t>
        <w:softHyphen/>
        <w:t>женное в идеологии социалистической законности.</w:t>
      </w:r>
    </w:p>
    <w:p>
      <w:pPr>
        <w:pStyle w:val="Normal"/>
        <w:spacing w:lineRule="auto" w:line="218"/>
        <w:ind w:left="80" w:firstLine="460"/>
        <w:rPr/>
      </w:pPr>
      <w:r>
        <w:rPr/>
        <w:t>Надо отдать должное советской коммунистической про</w:t>
        <w:softHyphen/>
        <w:t>паганде: с помощью советской общественной науки ей уда</w:t>
        <w:softHyphen/>
        <w:t>лось создать представление о том, что именно "социали</w:t>
        <w:softHyphen/>
        <w:t xml:space="preserve">стическая законность" представляет собой знак и выражение отказа общества, построенного на постулатах марксизма, от </w:t>
      </w:r>
      <w:r>
        <w:rPr>
          <w:lang w:val="en-US"/>
        </w:rPr>
        <w:t>,</w:t>
      </w:r>
      <w:r>
        <w:rPr/>
        <w:t xml:space="preserve"> пороков, изображаемых в виде "просто" безобразий и "про</w:t>
        <w:softHyphen/>
        <w:t>сто" недостатков сталинского режима.</w:t>
      </w:r>
    </w:p>
    <w:p>
      <w:pPr>
        <w:pStyle w:val="Normal"/>
        <w:spacing w:lineRule="auto" w:line="218"/>
        <w:ind w:left="80" w:firstLine="460"/>
        <w:rPr/>
      </w:pPr>
      <w:r>
        <w:rPr/>
        <w:t>И хотя страшные приметы ленинско-сталинского бес</w:t>
        <w:softHyphen/>
        <w:t>человечного строя фактически так и не отступили ни на шаг и до сих пор проступают то там, то здесь, словеса и заклина</w:t>
        <w:softHyphen/>
        <w:t>ния, закрученные вокруг иллюзий, порожденных идеологи</w:t>
        <w:softHyphen/>
        <w:t>ей социалистической законности, во многом скрыли и скрывают до сей поры страшные реалии советского строя. И это не очень-то благоприятный факт нашей действительно</w:t>
        <w:softHyphen/>
        <w:t>сти, так как для людей, десятилетиями своей жизни и дея</w:t>
        <w:softHyphen/>
        <w:t>тельности связанных с советской действительностью, фор</w:t>
        <w:softHyphen/>
        <w:t>мулы и лозунги социалистической законности стали каки</w:t>
        <w:softHyphen/>
        <w:t>ми-то аксиомами, чуть ли не императивами подсознания</w:t>
      </w:r>
      <w:r>
        <w:rPr>
          <w:lang w:val="en-US"/>
        </w:rPr>
        <w:t xml:space="preserve"> — </w:t>
      </w:r>
      <w:r>
        <w:rPr/>
        <w:t>и впрямь неотступными, вездесущими, нетленными химера</w:t>
        <w:softHyphen/>
        <w:t>ми, порождающими обманные иллюзии.</w:t>
      </w:r>
    </w:p>
    <w:p>
      <w:pPr>
        <w:pStyle w:val="Normal"/>
        <w:spacing w:lineRule="auto" w:line="218"/>
        <w:ind w:left="80" w:firstLine="460"/>
        <w:rPr/>
      </w:pPr>
      <w:r>
        <w:rPr/>
        <w:t>Обратимся теперь к ряду других положений и примет идеологии социалистической законности как современного, модернизированного выражения коммунистической фило</w:t>
        <w:softHyphen/>
        <w:t>софии права, придавшего ей благообразный и одновремен</w:t>
        <w:softHyphen/>
        <w:t>но утонченно лживый облик.</w:t>
      </w:r>
    </w:p>
    <w:p>
      <w:pPr>
        <w:pStyle w:val="Normal"/>
        <w:spacing w:lineRule="auto" w:line="218"/>
        <w:ind w:left="80" w:firstLine="460"/>
        <w:rPr/>
      </w:pPr>
      <w:r>
        <w:rPr>
          <w:b/>
        </w:rPr>
        <w:t>В единении с Советами.</w:t>
      </w:r>
      <w:r>
        <w:rPr/>
        <w:t xml:space="preserve"> Формула "социалистическая законность" сводит в единый фокус особенности коммуни</w:t>
        <w:softHyphen/>
        <w:t>стической философии права в значительной степени пото</w:t>
        <w:softHyphen/>
        <w:t>му, что ее утверждение связывалось с Советами</w:t>
      </w:r>
      <w:r>
        <w:rPr>
          <w:lang w:val="en-US"/>
        </w:rPr>
        <w:t xml:space="preserve"> —</w:t>
      </w:r>
      <w:r>
        <w:rPr/>
        <w:t xml:space="preserve"> теми официальными ("конституционными") органами власти, ко</w:t>
        <w:softHyphen/>
        <w:t>торые изображались в качестве "инструмента революции", "органа самих трудящихся масс", а с середины 1920-х го</w:t>
        <w:softHyphen/>
        <w:t>дов согласно Конституции</w:t>
      </w:r>
      <w:r>
        <w:rPr>
          <w:lang w:val="en-US"/>
        </w:rPr>
        <w:t xml:space="preserve"> —</w:t>
      </w:r>
      <w:r>
        <w:rPr/>
        <w:t xml:space="preserve"> в виде политической основы социалистического обществ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80" w:firstLine="460"/>
        <w:rPr/>
      </w:pPr>
      <w:r>
        <w:rPr/>
        <w:t>Между тем в действительности оказалось, что Советы как нельзя лучше подходят именно для организации, "ме</w:t>
        <w:softHyphen/>
        <w:t>ханики" сталинской всесильной тиранической власти.</w:t>
      </w:r>
    </w:p>
    <w:p>
      <w:pPr>
        <w:pStyle w:val="Normal"/>
        <w:spacing w:lineRule="auto" w:line="218"/>
        <w:rPr/>
      </w:pPr>
      <w:r>
        <w:rPr/>
        <w:t>Советы, которые будто бы в противовес парламента</w:t>
        <w:softHyphen/>
        <w:t>ризму объединяют функции представительного и работаю</w:t>
        <w:softHyphen/>
        <w:t>щего учреждения, имели статус "всевластных" учреждений, способных безо всяких ограничений, связанных с разделе</w:t>
        <w:softHyphen/>
        <w:t>нием властей и иными буржуазными ухищрениями, осу</w:t>
        <w:softHyphen/>
        <w:t>ществлять ничем не ограниченное всевластие. А так как сами по себе Советы как институты непосредственной де</w:t>
        <w:softHyphen/>
        <w:t>мократии совершенно очевидно не могли осуществлять сис</w:t>
        <w:softHyphen/>
        <w:t>тематическое профессиональное государственное руко</w:t>
        <w:softHyphen/>
        <w:t>водство, такое всевластие Советов становилось прикрыти</w:t>
        <w:softHyphen/>
        <w:t>ем и оправданием для партократической диктатуры пар</w:t>
        <w:softHyphen/>
        <w:t>тийного аппарата, его руководящих инстанций, деятельность которых вообще находилась вне законодательного регла</w:t>
        <w:softHyphen/>
        <w:t>ментирования и судебного контроля.</w:t>
      </w:r>
    </w:p>
    <w:p>
      <w:pPr>
        <w:pStyle w:val="Normal"/>
        <w:spacing w:lineRule="auto" w:line="218"/>
        <w:rPr/>
      </w:pPr>
      <w:r>
        <w:rPr/>
        <w:t>А если учесть, что в советском обществе основным ин</w:t>
        <w:softHyphen/>
        <w:t>струментом власти по-прежнему оставалась "связка</w:t>
      </w:r>
      <w:r>
        <w:rPr>
          <w:lang w:val="en-US"/>
        </w:rPr>
        <w:t xml:space="preserve"> =</w:t>
      </w:r>
      <w:r>
        <w:rPr/>
        <w:t xml:space="preserve"> парт-аппарат</w:t>
      </w:r>
      <w:r>
        <w:rPr>
          <w:lang w:val="en-US"/>
        </w:rPr>
        <w:t xml:space="preserve"> +</w:t>
      </w:r>
      <w:r>
        <w:rPr/>
        <w:t xml:space="preserve"> карательно-репрессивные органы" (также нахо</w:t>
        <w:softHyphen/>
        <w:t>дящаяся вне ведения и контроля официальных институтов</w:t>
      </w:r>
      <w:r>
        <w:rPr>
          <w:lang w:val="en-US"/>
        </w:rPr>
        <w:t xml:space="preserve"> — </w:t>
      </w:r>
      <w:r>
        <w:rPr/>
        <w:t>Советов и закона), то перед нами как раз и оказывалась уни</w:t>
        <w:softHyphen/>
        <w:t>кальная могущественная система военно-коммунистической власти, способная без ограничений принимать и проводить в жизнь какие угодно решения, понятно</w:t>
      </w:r>
      <w:r>
        <w:rPr>
          <w:lang w:val="en-US"/>
        </w:rPr>
        <w:t xml:space="preserve"> —</w:t>
      </w:r>
      <w:r>
        <w:rPr/>
        <w:t xml:space="preserve"> во имя "победы социализма и коммунизма", то есть опять-таки беспрепятст</w:t>
        <w:softHyphen/>
        <w:t>венно реализовывать коммунистическую идеологию, высшее революционное право.</w:t>
      </w:r>
    </w:p>
    <w:p>
      <w:pPr>
        <w:pStyle w:val="Normal"/>
        <w:spacing w:lineRule="auto" w:line="218"/>
        <w:rPr/>
      </w:pPr>
      <w:r>
        <w:rPr/>
        <w:t>Следует признать вполне естественным, что при та</w:t>
        <w:softHyphen/>
        <w:t>ком "раскладе" властных сил в советском обществе ника</w:t>
        <w:softHyphen/>
        <w:t>кой иной юридической системы, кроме той, которую можно именовать ущербным, несовершенным правом и одновре</w:t>
        <w:softHyphen/>
        <w:t>менно, по существу, "правом власти", соединенным с "пра</w:t>
        <w:softHyphen/>
        <w:t>вом войны", не могло быть в принципе.</w:t>
      </w:r>
    </w:p>
    <w:p>
      <w:pPr>
        <w:pStyle w:val="Normal"/>
        <w:spacing w:lineRule="auto" w:line="218"/>
        <w:rPr/>
      </w:pPr>
      <w:r>
        <w:rPr/>
        <w:t>Вот и получается, что в период, наступивший с 1930-х годов, когда утвердился режим сталинской тиранической диктатуры, как и ранее, продолжала господствовать ком</w:t>
        <w:softHyphen/>
        <w:t>мунистическая философия права. Со всеми ее феноменами, сложившимися в советском обществе,</w:t>
      </w:r>
      <w:r>
        <w:rPr>
          <w:lang w:val="en-US"/>
        </w:rPr>
        <w:t xml:space="preserve"> —</w:t>
      </w:r>
      <w:r>
        <w:rPr/>
        <w:t xml:space="preserve"> с правом-невидим</w:t>
        <w:softHyphen/>
        <w:t>кой, воплощающим высшее революционное право на неог</w:t>
        <w:softHyphen/>
        <w:t>раниченный произвол, и с ущербной официальной юриди</w:t>
        <w:softHyphen/>
        <w:t>ческой системой, приспособленной к порядкам советского партократического режима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И еще один момент. Для советского права, идеологии социалистической законности характерны не только один из самых зловещих вариантов права власти</w:t>
      </w:r>
      <w:r>
        <w:rPr>
          <w:lang w:val="en-US"/>
        </w:rPr>
        <w:t xml:space="preserve"> —</w:t>
      </w:r>
      <w:r>
        <w:rPr/>
        <w:t xml:space="preserve"> подчинение правовых порядков авторитарно-тираническому режиму, но</w:t>
      </w:r>
    </w:p>
    <w:p>
      <w:pPr>
        <w:pStyle w:val="Normal"/>
        <w:spacing w:lineRule="auto" w:line="218"/>
        <w:ind w:hanging="0"/>
        <w:rPr/>
      </w:pPr>
      <w:r>
        <w:rPr/>
        <w:t xml:space="preserve">и явление мало исследованное и даже по-должному не обозначенное: это порядки </w:t>
      </w:r>
      <w:r>
        <w:rPr>
          <w:i/>
        </w:rPr>
        <w:t>внеправового</w:t>
      </w:r>
      <w:r>
        <w:rPr/>
        <w:t xml:space="preserve"> общества</w:t>
      </w:r>
      <w:r>
        <w:rPr>
          <w:lang w:val="en-US"/>
        </w:rPr>
        <w:t xml:space="preserve"> —</w:t>
      </w:r>
      <w:r>
        <w:rPr/>
        <w:t xml:space="preserve"> обще</w:t>
        <w:softHyphen/>
        <w:t>ства, в котором значительные сферы социальной жизни ос</w:t>
        <w:softHyphen/>
        <w:t xml:space="preserve">тавлены </w:t>
      </w:r>
      <w:r>
        <w:rPr>
          <w:i/>
        </w:rPr>
        <w:t>вне</w:t>
      </w:r>
      <w:r>
        <w:rPr/>
        <w:t xml:space="preserve"> юридического регулирования, пусть даже отсталого, несовершенного, ущербного, в силу чего сущест</w:t>
        <w:softHyphen/>
        <w:t>вует простор для действия могущественных сил, находя</w:t>
        <w:softHyphen/>
        <w:t>щихся за сферой юридического регулирования. В советских условиях</w:t>
      </w:r>
      <w:r>
        <w:rPr>
          <w:lang w:val="en-US"/>
        </w:rPr>
        <w:t xml:space="preserve"> —</w:t>
      </w:r>
      <w:r>
        <w:rPr/>
        <w:t xml:space="preserve"> для неконтролируемого действия властвующих партийных инстанций (генсекретаря, политбюро, первых сек</w:t>
        <w:softHyphen/>
        <w:t>ретарей обкомов и др.) и напрямую подчиненных им кара</w:t>
        <w:softHyphen/>
        <w:t>тельно-репрессивных и чиновничье-административных учреждений. Эта сторона советских правовых реалий, к со</w:t>
        <w:softHyphen/>
        <w:t>жалению, осталась вне должного внимания и в годы пере</w:t>
        <w:softHyphen/>
        <w:t>стройки, и при развертывании "кардинальных" рефор</w:t>
        <w:softHyphen/>
        <w:t>маторских акций в начале 1990-х годов. Попытки, порой решительные, искоренения основных устоев советского то</w:t>
        <w:softHyphen/>
        <w:t>талитарного режима никак не затронули "внеправовые" области жизни, где на смену институтам партийного все</w:t>
        <w:softHyphen/>
        <w:t>властия пришли институты, реализующие господство но-менклатурно-бюрократических и компрадорско-буржуазных, новорусских кланов и олигархических кругов номенклатур</w:t>
        <w:softHyphen/>
        <w:t>ного государственного капитализма.</w:t>
      </w:r>
    </w:p>
    <w:p>
      <w:pPr>
        <w:pStyle w:val="Normal"/>
        <w:spacing w:lineRule="auto" w:line="218"/>
        <w:ind w:firstLine="480"/>
        <w:rPr/>
      </w:pPr>
      <w:r>
        <w:rPr>
          <w:b/>
        </w:rPr>
        <w:t>Право</w:t>
      </w:r>
      <w:r>
        <w:rPr>
          <w:b/>
          <w:lang w:val="en-US"/>
        </w:rPr>
        <w:t xml:space="preserve"> —</w:t>
      </w:r>
      <w:r>
        <w:rPr>
          <w:b/>
        </w:rPr>
        <w:t xml:space="preserve"> порядок и дисциплина.</w:t>
      </w:r>
      <w:r>
        <w:rPr/>
        <w:t xml:space="preserve"> Одна из примеча</w:t>
        <w:softHyphen/>
        <w:t>тельных черт, характеризующих коммунистический подход к правовым вопросам,</w:t>
      </w:r>
      <w:r>
        <w:rPr>
          <w:lang w:val="en-US"/>
        </w:rPr>
        <w:t xml:space="preserve"> —</w:t>
      </w:r>
      <w:r>
        <w:rPr/>
        <w:t xml:space="preserve"> это отождествление позитивного, действующего права, с одной стороны, "порядка" и "дисци</w:t>
        <w:softHyphen/>
        <w:t>плины"</w:t>
      </w:r>
      <w:r>
        <w:rPr>
          <w:lang w:val="en-US"/>
        </w:rPr>
        <w:t xml:space="preserve"> —</w:t>
      </w:r>
      <w:r>
        <w:rPr/>
        <w:t xml:space="preserve"> с другой.</w:t>
      </w:r>
    </w:p>
    <w:p>
      <w:pPr>
        <w:pStyle w:val="Normal"/>
        <w:spacing w:lineRule="auto" w:line="218"/>
        <w:ind w:firstLine="480"/>
        <w:rPr/>
      </w:pPr>
      <w:r>
        <w:rPr/>
        <w:t>Такое отождествление давало о себе знать с самых первых дней октябрьского переворота. Оно, с некоторой, не очень существенной сменой лексики и акцентов, проходит через всю историю советского общества. И именно в этом надо видеть важнейшую сторону социалистической кон</w:t>
        <w:softHyphen/>
        <w:t>цепции права, ущербности и деформации права в совет</w:t>
        <w:softHyphen/>
        <w:t>ском обществе, всей идеологии социалистической законности.</w:t>
      </w:r>
    </w:p>
    <w:p>
      <w:pPr>
        <w:pStyle w:val="Normal"/>
        <w:spacing w:lineRule="auto" w:line="218"/>
        <w:ind w:firstLine="480"/>
        <w:rPr/>
      </w:pPr>
      <w:r>
        <w:rPr/>
        <w:t>Суть вопроса здесь состоит в том, что вопреки искон</w:t>
        <w:softHyphen/>
        <w:t>ной природе и предназначению права оно предстает в со</w:t>
        <w:softHyphen/>
        <w:t>ветском обществе перед людьми, всеми субъектами не в виде субъективных, точно определенных и юридически обес</w:t>
        <w:softHyphen/>
        <w:t>печенных прав, а преимущественно в виде юридических обязанностей, запретов и юридической ответственности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480"/>
        <w:rPr/>
      </w:pPr>
      <w:r>
        <w:rPr/>
        <w:t>Отсюда</w:t>
      </w:r>
      <w:r>
        <w:rPr>
          <w:lang w:val="en-US"/>
        </w:rPr>
        <w:t xml:space="preserve"> —</w:t>
      </w:r>
      <w:r>
        <w:rPr/>
        <w:t xml:space="preserve"> такая общественная оценка юридических во</w:t>
        <w:softHyphen/>
        <w:t>просов (и в области государственной политики, и в общест</w:t>
        <w:softHyphen/>
        <w:t>венном мнении), когда на первое место среди них неизменно выдвигаются проблемы налаживания строгой дисциплины, борьбы с преступностью, наказания правонарушителей.</w:t>
      </w:r>
    </w:p>
    <w:p>
      <w:pPr>
        <w:pStyle w:val="Normal"/>
        <w:spacing w:lineRule="auto" w:line="218"/>
        <w:rPr/>
      </w:pPr>
      <w:r>
        <w:rPr/>
        <w:t>Отсюда же сдержанное, а порой и открыто отрицатель</w:t>
        <w:softHyphen/>
        <w:t>ное отношение к правам и свободам</w:t>
      </w:r>
      <w:r>
        <w:rPr>
          <w:lang w:val="en-US"/>
        </w:rPr>
        <w:t xml:space="preserve"> —</w:t>
      </w:r>
      <w:r>
        <w:rPr/>
        <w:t xml:space="preserve"> "источнику дезорга-низованности" и "анархии"; настроенность на то, чтобы права и свободы людей были поставлены в зависимость от выпол</w:t>
        <w:softHyphen/>
        <w:t>нения субъектами своих обязанностей, их ответственности перед обществом и государством.</w:t>
      </w:r>
    </w:p>
    <w:p>
      <w:pPr>
        <w:pStyle w:val="Normal"/>
        <w:spacing w:lineRule="auto" w:line="218"/>
        <w:rPr/>
      </w:pPr>
      <w:r>
        <w:rPr/>
        <w:t>И, быть может, самое важное, что вытекает из такой оценки юридических проблем в советском обществе, за</w:t>
        <w:softHyphen/>
        <w:t>ключается в том, что и сама центральная категория право</w:t>
        <w:softHyphen/>
        <w:t>вой действительности "при социализме"</w:t>
      </w:r>
      <w:r>
        <w:rPr>
          <w:lang w:val="en-US"/>
        </w:rPr>
        <w:t xml:space="preserve"> —</w:t>
      </w:r>
      <w:r>
        <w:rPr/>
        <w:t xml:space="preserve"> социалистическая законность</w:t>
      </w:r>
      <w:r>
        <w:rPr>
          <w:lang w:val="en-US"/>
        </w:rPr>
        <w:t xml:space="preserve"> —</w:t>
      </w:r>
      <w:r>
        <w:rPr/>
        <w:t xml:space="preserve"> это именно законность "в обязанностях", "в ответственности перед обществом и государством", а не та правозаконность, которая характерна для гуманистическо</w:t>
        <w:softHyphen/>
        <w:t>го права гражданского общества.</w:t>
      </w:r>
    </w:p>
    <w:p>
      <w:pPr>
        <w:pStyle w:val="Normal"/>
        <w:spacing w:lineRule="auto" w:line="218"/>
        <w:rPr/>
      </w:pPr>
      <w:r>
        <w:rPr/>
        <w:t>Этот момент хотелось бы подчеркнуть: именно он, надо полагать, наиболее отчетливо, в сопоставимых категориях демонстрирует полярность двух основных "философий пра</w:t>
        <w:softHyphen/>
        <w:t>ва", столкнувшихся в современном мире.</w:t>
      </w:r>
    </w:p>
    <w:p>
      <w:pPr>
        <w:pStyle w:val="Normal"/>
        <w:spacing w:lineRule="auto" w:line="218"/>
        <w:rPr/>
      </w:pPr>
      <w:r>
        <w:rPr/>
        <w:t>Если философия правозаконности означает требование неукоснительного проведения в жизнь норм и принципов, основанных на гуманистическом праве, неотъемлемых пра</w:t>
        <w:softHyphen/>
        <w:t>вах и свободах человека, то философия социалистической законности (при общности, отраженной в слове "законность") выражает совсем другое</w:t>
      </w:r>
      <w:r>
        <w:rPr>
          <w:lang w:val="en-US"/>
        </w:rPr>
        <w:t xml:space="preserve"> —</w:t>
      </w:r>
      <w:r>
        <w:rPr/>
        <w:t xml:space="preserve"> "порядок" и "дисциплину", ба</w:t>
        <w:softHyphen/>
        <w:t>зирующиеся в конечном итоге на всесильной, всемогущей партийно-идеологизированной власти и святости, неприка</w:t>
        <w:softHyphen/>
        <w:t>саемости социализма.</w:t>
      </w:r>
    </w:p>
    <w:p>
      <w:pPr>
        <w:pStyle w:val="Normal"/>
        <w:spacing w:lineRule="auto" w:line="218"/>
        <w:rPr/>
      </w:pPr>
      <w:r>
        <w:rPr/>
        <w:t>Трактовка юридических вопросов преимущественно че</w:t>
        <w:softHyphen/>
        <w:t>рез категории обязанностей и ответственности отразилась на разработке немалого числа проблем в советской юриди</w:t>
        <w:softHyphen/>
        <w:t>ческой науке. Знаменательно, что даже крупные правоведы, работавшие в советском обществе, еще в 1940-х годах, по существу, сводили содержание субъективных прав к одному правомочию</w:t>
      </w:r>
      <w:r>
        <w:rPr>
          <w:lang w:val="en-US"/>
        </w:rPr>
        <w:t xml:space="preserve"> —</w:t>
      </w:r>
      <w:r>
        <w:rPr/>
        <w:t xml:space="preserve"> к праву требования', являющегося всего лишь "другой стороной" юридической обязанности. И лишь с 1950-х годов в советском правоведении началась работа по отыска</w:t>
        <w:softHyphen/>
        <w:t>нию собственного содержания субъективного права; и это помимо всего иного свидетельствовало об известном отходе от постулатов, диктуемых марксистской доктриной.</w:t>
      </w:r>
    </w:p>
    <w:p>
      <w:pPr>
        <w:pStyle w:val="Normal"/>
        <w:spacing w:lineRule="auto" w:line="218"/>
        <w:rPr/>
      </w:pPr>
      <w:r>
        <w:rPr/>
        <w:t>Именно здесь, в безусловном приоритете юридических обязанностей и ответственности среди всех правовых кате</w:t>
        <w:softHyphen/>
        <w:t>горий, заключено, как уже отмечалось, своеобразие "право-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0"/>
        <w:rPr/>
      </w:pPr>
      <w:r>
        <w:rPr>
          <w:sz w:val="16"/>
          <w:lang w:val="en-US"/>
        </w:rPr>
        <w:t>'</w:t>
      </w:r>
      <w:r>
        <w:rPr>
          <w:sz w:val="16"/>
        </w:rPr>
        <w:t xml:space="preserve"> См., например: </w:t>
      </w:r>
      <w:r>
        <w:rPr>
          <w:i/>
          <w:sz w:val="16"/>
        </w:rPr>
        <w:t>Иоффе О.С.</w:t>
      </w:r>
      <w:r>
        <w:rPr>
          <w:sz w:val="16"/>
        </w:rPr>
        <w:t xml:space="preserve"> Правоотношение по советскому граж</w:t>
        <w:softHyphen/>
        <w:t>данскому праву. Л.,</w:t>
      </w:r>
      <w:r>
        <w:rPr>
          <w:sz w:val="16"/>
          <w:lang w:val="en-US"/>
        </w:rPr>
        <w:t xml:space="preserve"> 1948.</w:t>
      </w:r>
    </w:p>
    <w:p>
      <w:pPr>
        <w:pStyle w:val="Normal"/>
        <w:spacing w:lineRule="auto" w:line="218"/>
        <w:ind w:hanging="0"/>
        <w:rPr/>
      </w:pPr>
      <w:r>
        <w:rPr/>
        <w:t>вого содержания" советской юридической системы, наглядно и рельефно отличающее ее от построения правового мате</w:t>
        <w:softHyphen/>
        <w:t>риала гуманистического права. В советской юридической системе как будто бы наличествует то же самое, что и в праве, утверждающемся в современном гражданском обще</w:t>
        <w:softHyphen/>
        <w:t>стве,</w:t>
      </w:r>
      <w:r>
        <w:rPr>
          <w:lang w:val="en-US"/>
        </w:rPr>
        <w:t xml:space="preserve"> —</w:t>
      </w:r>
      <w:r>
        <w:rPr/>
        <w:t xml:space="preserve"> "субъективные права", "юридические гарантии", "меры защиты" и т. д. Но место каждого из этих юридиче</w:t>
        <w:softHyphen/>
        <w:t>ских элементов во всей инфраструктуре правовой материи, сцепление и соотношение между ними</w:t>
      </w:r>
      <w:r>
        <w:rPr>
          <w:lang w:val="en-US"/>
        </w:rPr>
        <w:t xml:space="preserve"> —</w:t>
      </w:r>
      <w:r>
        <w:rPr/>
        <w:t xml:space="preserve"> те узловые пункты и стержневые линии, которые связывают их в целостные образования,</w:t>
      </w:r>
      <w:r>
        <w:rPr>
          <w:lang w:val="en-US"/>
        </w:rPr>
        <w:t xml:space="preserve"> —</w:t>
      </w:r>
      <w:r>
        <w:rPr/>
        <w:t xml:space="preserve"> таковы, что перед нами оказываются каче</w:t>
        <w:softHyphen/>
        <w:t>ственно разные юридические миры.</w:t>
      </w:r>
    </w:p>
    <w:p>
      <w:pPr>
        <w:pStyle w:val="Normal"/>
        <w:spacing w:lineRule="auto" w:line="218"/>
        <w:ind w:left="40" w:firstLine="460"/>
        <w:rPr/>
      </w:pPr>
      <w:r>
        <w:rPr/>
        <w:t>В одном случае центром, к которому стягиваются все нити юридического регулирования, являются субъективные права с надлежащими правовыми гарантиями; в другом</w:t>
      </w:r>
      <w:r>
        <w:rPr>
          <w:lang w:val="en-US"/>
        </w:rPr>
        <w:t xml:space="preserve"> — </w:t>
      </w:r>
      <w:r>
        <w:rPr/>
        <w:t>юридические обязанности в сопровождении юридической ответственности.</w:t>
      </w:r>
    </w:p>
    <w:p>
      <w:pPr>
        <w:pStyle w:val="Normal"/>
        <w:spacing w:lineRule="auto" w:line="218"/>
        <w:ind w:left="40" w:firstLine="460"/>
        <w:rPr/>
      </w:pPr>
      <w:r>
        <w:rPr/>
        <w:t>Трактовка юридических вопросов преимущественно че</w:t>
        <w:softHyphen/>
        <w:t>рез категории юридических обязанностей и ответственности явилась одним из выражений более широкого явления</w:t>
      </w:r>
      <w:r>
        <w:rPr>
          <w:lang w:val="en-US"/>
        </w:rPr>
        <w:t xml:space="preserve"> — </w:t>
      </w:r>
      <w:r>
        <w:rPr>
          <w:i/>
        </w:rPr>
        <w:t>юридического этатизма,</w:t>
      </w:r>
      <w:r>
        <w:rPr/>
        <w:t xml:space="preserve"> в соответствии с которым и во всех иных плоскостях юридические вопросы рассматриваются сквозь призму категорий государства, интерпретируемых с державно-имперскими акцентами,</w:t>
      </w:r>
      <w:r>
        <w:rPr>
          <w:lang w:val="en-US"/>
        </w:rPr>
        <w:t xml:space="preserve"> —</w:t>
      </w:r>
      <w:r>
        <w:rPr/>
        <w:t xml:space="preserve"> "государственной воли", "государственных интересов", "государственного суверените</w:t>
        <w:softHyphen/>
        <w:t>та", "целостности государства" и т. д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Вездесущая зависимость.</w:t>
      </w:r>
      <w:r>
        <w:rPr/>
        <w:t xml:space="preserve"> При всем возвеличивании, чуть ли не обожествлении государства, государственность в советском обществе неизменно выражалась в партийно-идеологизированных характеристиках. Сообразно этому и юридическая система в советском обществе строилась так, что над всей государственно-правовой действительностью возвышалась высшая сила</w:t>
      </w:r>
      <w:r>
        <w:rPr>
          <w:lang w:val="en-US"/>
        </w:rPr>
        <w:t xml:space="preserve"> —</w:t>
      </w:r>
      <w:r>
        <w:rPr/>
        <w:t xml:space="preserve"> верховный законодатель, кон</w:t>
        <w:softHyphen/>
        <w:t>тролер и судья</w:t>
      </w:r>
      <w:r>
        <w:rPr>
          <w:lang w:val="en-US"/>
        </w:rPr>
        <w:t xml:space="preserve"> —</w:t>
      </w:r>
      <w:r>
        <w:rPr/>
        <w:t xml:space="preserve"> коммунистическая партия.</w:t>
      </w:r>
    </w:p>
    <w:p>
      <w:pPr>
        <w:pStyle w:val="Normal"/>
        <w:spacing w:lineRule="auto" w:line="218"/>
        <w:ind w:left="40" w:firstLine="460"/>
        <w:rPr/>
      </w:pPr>
      <w:r>
        <w:rPr/>
        <w:t>Эта зависимость носила многосторонний, вездесущий характер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Ни один проект закона, иного более или менее важного нормативного юридического документа не поступал "для принятия" в советские учреждения (Верховный Совет, Со</w:t>
        <w:softHyphen/>
        <w:t>вет Министров и т. д.) без предварительного его утвержде</w:t>
        <w:softHyphen/>
        <w:t>ния в партийных органах. Все ведущие работники в юри</w:t>
        <w:softHyphen/>
        <w:t>дической области</w:t>
      </w:r>
      <w:r>
        <w:rPr>
          <w:lang w:val="en-US"/>
        </w:rPr>
        <w:t xml:space="preserve"> —</w:t>
      </w:r>
      <w:r>
        <w:rPr/>
        <w:t xml:space="preserve"> юриспруденции, прокуратуры (судьи, прокуроры, руководители юридических служб и др.) вхо</w:t>
        <w:softHyphen/>
        <w:t>дили в состав "номенклатуры"</w:t>
      </w:r>
      <w:r>
        <w:rPr>
          <w:lang w:val="en-US"/>
        </w:rPr>
        <w:t xml:space="preserve"> —</w:t>
      </w:r>
      <w:r>
        <w:rPr/>
        <w:t xml:space="preserve"> должностей, соискатели</w:t>
      </w:r>
    </w:p>
    <w:p>
      <w:pPr>
        <w:pStyle w:val="Normal"/>
        <w:spacing w:lineRule="auto" w:line="218"/>
        <w:ind w:hanging="0"/>
        <w:rPr/>
      </w:pPr>
      <w:r>
        <w:rPr/>
        <w:t>которых должны были прежде всего проходить процедуру утверждения в соответствующей по рангу партийной ин</w:t>
        <w:softHyphen/>
        <w:t>станции</w:t>
      </w:r>
      <w:r>
        <w:rPr>
          <w:lang w:val="en-US"/>
        </w:rPr>
        <w:t xml:space="preserve"> —</w:t>
      </w:r>
      <w:r>
        <w:rPr/>
        <w:t xml:space="preserve"> райкоме, горкоме, обкоме, ЦК. Ни один член пар</w:t>
        <w:softHyphen/>
        <w:t>тии не мог быть привлечен к уголовной ответственности без предварительного решения данного вопроса в партийном порядке и т. д. Эта вездесущая зависимость деятельности юридических учреждений от партийного ведомства (повто</w:t>
        <w:softHyphen/>
        <w:t>рю: в своей работе и решениях никак не связанного зако</w:t>
        <w:softHyphen/>
        <w:t>ном) принимала непосредственно юридически значимый характер: на основании партийных решений производились кадровые перестановки, происходила передача материаль</w:t>
        <w:softHyphen/>
        <w:t>ных ресурсов, денежных средств. По уголовным делам, рас</w:t>
        <w:softHyphen/>
        <w:t>сматриваемым Верховным Судом, в ряде случаев меру наказания по предстоящему приговору определяло непо</w:t>
        <w:softHyphen/>
        <w:t>средственно Политбюро.</w:t>
      </w:r>
    </w:p>
    <w:p>
      <w:pPr>
        <w:pStyle w:val="Normal"/>
        <w:spacing w:lineRule="auto" w:line="218"/>
        <w:rPr/>
      </w:pPr>
      <w:r>
        <w:rPr/>
        <w:t>Стало быть, юридическая система, существовавшая в социалистическом обществе, была не только ущербной, при</w:t>
        <w:softHyphen/>
        <w:t>способленной к "социализму", подогнанной под потребности и особенности партократического режима, но она к тому же еще и не являлась самостоятельной, суверенной</w:t>
      </w:r>
      <w:r>
        <w:rPr>
          <w:lang w:val="en-US"/>
        </w:rPr>
        <w:t xml:space="preserve"> —</w:t>
      </w:r>
      <w:r>
        <w:rPr/>
        <w:t xml:space="preserve"> такой, юридические вопросы "внутри" которой решаются и рас</w:t>
        <w:softHyphen/>
        <w:t>сматриваются все без исключения (только в правовом по</w:t>
        <w:softHyphen/>
        <w:t>рядке в юридических процедурах на основании закона).</w:t>
      </w:r>
    </w:p>
    <w:p>
      <w:pPr>
        <w:pStyle w:val="Normal"/>
        <w:spacing w:lineRule="auto" w:line="218"/>
        <w:rPr/>
      </w:pPr>
      <w:r>
        <w:rPr>
          <w:b/>
        </w:rPr>
        <w:t>Право насилия.</w:t>
      </w:r>
      <w:r>
        <w:rPr/>
        <w:t xml:space="preserve"> Еще одна, по всем данным, опреде</w:t>
        <w:softHyphen/>
        <w:t>ляющая характеристика юридической системы, вытекаю</w:t>
        <w:softHyphen/>
        <w:t>щая из коммунистической философии права,</w:t>
      </w:r>
      <w:r>
        <w:rPr>
          <w:lang w:val="en-US"/>
        </w:rPr>
        <w:t xml:space="preserve"> —</w:t>
      </w:r>
      <w:r>
        <w:rPr/>
        <w:t xml:space="preserve"> это то, что она представляла собой "право насилия".</w:t>
      </w:r>
    </w:p>
    <w:p>
      <w:pPr>
        <w:pStyle w:val="Normal"/>
        <w:spacing w:lineRule="auto" w:line="240"/>
        <w:rPr/>
      </w:pPr>
      <w:r>
        <w:rPr/>
        <w:t>Разумеется, данную характеристику не следует пони</w:t>
        <w:softHyphen/>
        <w:t>мать упрощенно.</w:t>
      </w:r>
    </w:p>
    <w:p>
      <w:pPr>
        <w:sectPr>
          <w:type w:val="nextPage"/>
          <w:pgSz w:w="11906" w:h="16820"/>
          <w:pgMar w:left="1440" w:right="4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озитивное право и в советском обществе было нацеле</w:t>
        <w:softHyphen/>
        <w:t>но также на то, чтобы решать повседневные деловые вопро</w:t>
        <w:softHyphen/>
        <w:t>сы практической жизни в хозяйстве, бытовых отношениях, деятельности коллективов и т.д. Значительная часть содер</w:t>
        <w:softHyphen/>
        <w:t>жащихся в нем нормативных положений и практическая деятельность юридических учреждений призваны просто-напросто обеспечивать элементарный житейский порядок, реагировать на правонарушения, устранять неурядицы и мелочные конфликты, достигать какой-то стабилизации в жизни людей. Надо учитывать и то, что, оставаясь заложни</w:t>
        <w:softHyphen/>
        <w:t>ком социалистических идей, советская власть включала в ткань действующего права положения, которые</w:t>
      </w:r>
      <w:r>
        <w:rPr>
          <w:lang w:val="en-US"/>
        </w:rPr>
        <w:t xml:space="preserve"> —</w:t>
      </w:r>
      <w:r>
        <w:rPr/>
        <w:t xml:space="preserve"> хоть во многих случаях и иллюзорно</w:t>
      </w:r>
      <w:r>
        <w:rPr>
          <w:lang w:val="en-US"/>
        </w:rPr>
        <w:t xml:space="preserve"> —</w:t>
      </w:r>
      <w:r>
        <w:rPr/>
        <w:t xml:space="preserve"> отвечали интересам людей труда, их защите от произвола администрации (в частности, в области трудового законодательства, пенсионного законо</w:t>
        <w:softHyphen/>
        <w:t>дательства).</w:t>
      </w:r>
    </w:p>
    <w:p>
      <w:pPr>
        <w:pStyle w:val="Normal"/>
        <w:spacing w:lineRule="auto" w:line="218"/>
        <w:ind w:firstLine="440"/>
        <w:rPr/>
      </w:pPr>
      <w:r>
        <w:rPr/>
        <w:t>Добавим сюда и то, что право, какое оно ни есть, все же</w:t>
      </w:r>
      <w:r>
        <w:rPr>
          <w:lang w:val="en-US"/>
        </w:rPr>
        <w:t xml:space="preserve"> —</w:t>
      </w:r>
      <w:r>
        <w:rPr/>
        <w:t xml:space="preserve"> право со своей особой логикой и спецификой. И пото</w:t>
        <w:softHyphen/>
        <w:t>му, если не по существу, то формально, "по видимости", советская юридическая система не могла не функциониро</w:t>
        <w:softHyphen/>
        <w:t>вать так, чтобы как-то не "защищались права", чтобы так или иначе не действовали "процессуальные гарантии", не функционировали иные институты юридического порядка, которые во всем мире символизируют приверженность вла</w:t>
        <w:softHyphen/>
        <w:t>сти праву и законности.</w:t>
      </w:r>
    </w:p>
    <w:p>
      <w:pPr>
        <w:pStyle w:val="Normal"/>
        <w:spacing w:lineRule="auto" w:line="218"/>
        <w:ind w:firstLine="440"/>
        <w:rPr/>
      </w:pPr>
      <w:r>
        <w:rPr/>
        <w:t>Тем не менее советская юридическая система (даже в ореоле пропагандистских восторгов о "торжестве социали</w:t>
        <w:softHyphen/>
        <w:t xml:space="preserve">стического права, самого передового в мире") </w:t>
      </w:r>
      <w:r>
        <w:rPr>
          <w:i/>
        </w:rPr>
        <w:t>неизменно оставалась правом насилия.</w:t>
      </w:r>
    </w:p>
    <w:p>
      <w:pPr>
        <w:pStyle w:val="Normal"/>
        <w:spacing w:lineRule="auto" w:line="218"/>
        <w:ind w:left="40" w:firstLine="480"/>
        <w:rPr/>
      </w:pPr>
      <w:r>
        <w:rPr/>
        <w:t>Именно эта характеристика советской юридической системы дает полное представление об истинной сущности коммунистической философии права</w:t>
      </w:r>
      <w:r>
        <w:rPr>
          <w:lang w:val="en-US"/>
        </w:rPr>
        <w:t xml:space="preserve"> —</w:t>
      </w:r>
      <w:r>
        <w:rPr/>
        <w:t xml:space="preserve"> той основной части марксистской идеологии в ее ленинско-сталинском, боль</w:t>
        <w:softHyphen/>
        <w:t>шевистском истолковании и практическом применении, ко</w:t>
        <w:softHyphen/>
        <w:t>торой</w:t>
      </w:r>
      <w:r>
        <w:rPr>
          <w:lang w:val="en-US"/>
        </w:rPr>
        <w:t xml:space="preserve"> —</w:t>
      </w:r>
      <w:r>
        <w:rPr/>
        <w:t xml:space="preserve"> как и всей идеологии марксизма</w:t>
      </w:r>
      <w:r>
        <w:rPr>
          <w:lang w:val="en-US"/>
        </w:rPr>
        <w:t xml:space="preserve"> —</w:t>
      </w:r>
      <w:r>
        <w:rPr/>
        <w:t xml:space="preserve"> официально придавался, особенно в 1950-е и в последующие годы, бла</w:t>
        <w:softHyphen/>
        <w:t>гообразный, европеизированный, чуть ли не либеральный облик.</w:t>
      </w:r>
    </w:p>
    <w:p>
      <w:pPr>
        <w:pStyle w:val="Normal"/>
        <w:spacing w:lineRule="auto" w:line="218"/>
        <w:ind w:left="40" w:firstLine="480"/>
        <w:rPr/>
      </w:pPr>
      <w:r>
        <w:rPr/>
        <w:t>Речь идет о той действительной сути марксистской философии права, впоследствии тщательно маскируемой, которая с такой обнаженностью раскрылась в высшем ком</w:t>
        <w:softHyphen/>
        <w:t>мунистическом революционном праве</w:t>
      </w:r>
      <w:r>
        <w:rPr>
          <w:lang w:val="en-US"/>
        </w:rPr>
        <w:t xml:space="preserve"> —</w:t>
      </w:r>
      <w:r>
        <w:rPr/>
        <w:t xml:space="preserve"> в "праве" больше</w:t>
        <w:softHyphen/>
        <w:t>виков на вооруженный насильственный всеохватный коммунистический эксперимент в отношении гигантской страны с многовековой историей, на расправу со всеми ина</w:t>
        <w:softHyphen/>
        <w:t>комыслящими и инакодействующими людьми.</w:t>
      </w:r>
    </w:p>
    <w:p>
      <w:pPr>
        <w:pStyle w:val="Normal"/>
        <w:spacing w:lineRule="auto" w:line="218"/>
        <w:ind w:left="40" w:firstLine="480"/>
        <w:rPr/>
      </w:pPr>
      <w:r>
        <w:rPr/>
        <w:t>В чем же реально состоят особенности советской юри</w:t>
        <w:softHyphen/>
        <w:t>дической системы как права насилия?</w:t>
      </w:r>
    </w:p>
    <w:p>
      <w:pPr>
        <w:pStyle w:val="Normal"/>
        <w:spacing w:lineRule="auto" w:line="240"/>
        <w:ind w:left="40" w:firstLine="480"/>
        <w:rPr/>
      </w:pPr>
      <w:r>
        <w:rPr/>
        <w:t>Три момента являются здесь определяющими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80"/>
        <w:rPr/>
      </w:pPr>
      <w:r>
        <w:rPr/>
        <w:t>Первый. Советское право по своему содержанию име</w:t>
        <w:softHyphen/>
        <w:t>ло отчетливо выраженный силовой характер. В нем, осо</w:t>
        <w:softHyphen/>
        <w:t>бенно в его "криминалистической" части (уголовном праве, исправительно-трудовом праве, уголовном процессе, да и не только в этих отраслях), доминировали юридические установления и механизмы, нацеленные на устрашение, на физическое силовое воздействие, унижение человека, по</w:t>
        <w:softHyphen/>
        <w:t>прание его элементарных человеческих прав. Дух силы, насилия представлял собой ту главную идею (если есть во</w:t>
        <w:softHyphen/>
        <w:t>обще какие-то основания именовать ее в каком бы то ни было смысле "правовой идеей"), которая в соответствии с</w:t>
      </w:r>
    </w:p>
    <w:p>
      <w:pPr>
        <w:pStyle w:val="Normal"/>
        <w:spacing w:lineRule="auto" w:line="218"/>
        <w:ind w:hanging="0"/>
        <w:rPr/>
      </w:pPr>
      <w:r>
        <w:rPr/>
        <w:t>отмеченными ранее моментами реально находилась в са</w:t>
        <w:softHyphen/>
        <w:t>мом центре действующего юридического организма.</w:t>
      </w:r>
    </w:p>
    <w:p>
      <w:pPr>
        <w:pStyle w:val="Normal"/>
        <w:spacing w:lineRule="auto" w:line="218"/>
        <w:rPr/>
      </w:pPr>
      <w:r>
        <w:rPr/>
        <w:t>Второй момент, уже отмеченный ранее (он заслуживает того, чтобы вновь заострить на нем внимание, вновь повто</w:t>
        <w:softHyphen/>
        <w:t>рить), заключается в том, что советская юридическая систе</w:t>
        <w:softHyphen/>
        <w:t xml:space="preserve">ма </w:t>
      </w:r>
      <w:r>
        <w:rPr>
          <w:i/>
        </w:rPr>
        <w:t>оставляет за пределами официальной юридической регламентации и правосудной деятельности те сферы жизни общества, через которые приводится в действие "механизм" вооруженных сил и репрессивно-карательных органов и практически осуществляется их функциониро</w:t>
        <w:softHyphen/>
        <w:t>вание, и тем самым открывает неконтролируемый про</w:t>
        <w:softHyphen/>
        <w:t>стор для самого жестокого, беспощадного и широко</w:t>
        <w:softHyphen/>
        <w:t>масштабного насилия, в том числе прямого вооруженного насилия с применением современных, самых беспощадных средств уничтожения людей.</w:t>
      </w:r>
      <w:r>
        <w:rPr/>
        <w:t xml:space="preserve"> Факты свидетельствуют, что даже во второй половине 1980-х годов, вплоть до запрета компартии в</w:t>
      </w:r>
      <w:r>
        <w:rPr>
          <w:lang w:val="en-US"/>
        </w:rPr>
        <w:t xml:space="preserve"> 1991</w:t>
      </w:r>
      <w:r>
        <w:rPr/>
        <w:t xml:space="preserve"> году, несмотря на отмену ст.</w:t>
      </w:r>
      <w:r>
        <w:rPr>
          <w:lang w:val="en-US"/>
        </w:rPr>
        <w:t xml:space="preserve"> 6</w:t>
      </w:r>
      <w:r>
        <w:rPr/>
        <w:t xml:space="preserve"> Конститу</w:t>
        <w:softHyphen/>
        <w:t>ции, на принятые законодательные документы, регламенти</w:t>
        <w:softHyphen/>
        <w:t>рующие деятельность по охране общественного порядка, несмотря на все это и вопреки этому, вооруженные силы и репрессивно-карательные учреждения фактически остава</w:t>
        <w:softHyphen/>
        <w:t>лись под непосредственным руководством центральных уч</w:t>
        <w:softHyphen/>
        <w:t>реждений коммунистической партии, ее руководящих инстанций</w:t>
      </w:r>
      <w:r>
        <w:rPr>
          <w:lang w:val="en-US"/>
        </w:rPr>
        <w:t xml:space="preserve"> —</w:t>
      </w:r>
      <w:r>
        <w:rPr/>
        <w:t xml:space="preserve"> ЦК, обкомов, их первых секретарей.</w:t>
      </w:r>
    </w:p>
    <w:p>
      <w:pPr>
        <w:pStyle w:val="Normal"/>
        <w:spacing w:lineRule="auto" w:line="218"/>
        <w:rPr/>
      </w:pPr>
      <w:r>
        <w:rPr/>
        <w:t xml:space="preserve">И наконец, третий момент, по всем показателям самый главный. Это "установленное" марксизмом "право" </w:t>
      </w:r>
      <w:r>
        <w:rPr>
          <w:i/>
        </w:rPr>
        <w:t>комму</w:t>
        <w:softHyphen/>
        <w:t>нистической власти не считаться с действующими за</w:t>
        <w:softHyphen/>
        <w:t>конодательными установлениями и судебными решениями, отбрасывать их и поступать по свободному усмотрению, произволу</w:t>
      </w:r>
      <w:r>
        <w:rPr/>
        <w:t xml:space="preserve"> (создавая, и то не всегда, лишь внешнюю види</w:t>
        <w:softHyphen/>
        <w:t>мость соблюдения каких-то юридических требований). Это право конституировалось и утвердилось в качестве незыб</w:t>
        <w:softHyphen/>
        <w:t>лемой данности в советском обществе в первые же дни по</w:t>
        <w:softHyphen/>
        <w:t>сле октябрьского большевистского переворота. И теорети</w:t>
        <w:softHyphen/>
        <w:t>чески в словах Ленина о том, что плох тот революционер, который останавливается перед незыблемостью закона. И реально, практически</w:t>
      </w:r>
      <w:r>
        <w:rPr>
          <w:lang w:val="en-US"/>
        </w:rPr>
        <w:t xml:space="preserve"> —</w:t>
      </w:r>
      <w:r>
        <w:rPr/>
        <w:t xml:space="preserve"> в разгоне в январе</w:t>
      </w:r>
      <w:r>
        <w:rPr>
          <w:lang w:val="en-US"/>
        </w:rPr>
        <w:t xml:space="preserve"> 1918</w:t>
      </w:r>
      <w:r>
        <w:rPr/>
        <w:t xml:space="preserve"> года боль</w:t>
        <w:softHyphen/>
        <w:t>шевиками всенародно избранного Учредительного Собрания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С тех пор история советского общества в полной мере соответствует основным началам коммунистической фило</w:t>
        <w:softHyphen/>
        <w:t>софии, когда во "имя революции", "во имя коммунизма", "сохранения достижений социализма", без колебаний и без каких-либо ограничений применяется насилие, в том числе вооруженное насилие, включая прямой террор, физические расправы, ведение войны.</w:t>
      </w:r>
    </w:p>
    <w:p>
      <w:pPr>
        <w:pStyle w:val="Normal"/>
        <w:spacing w:lineRule="auto" w:line="218"/>
        <w:rPr/>
      </w:pPr>
      <w:r>
        <w:rPr/>
        <w:t>И, на мой взгляд, самое страшное и чудовищное при таком "праве"</w:t>
      </w:r>
      <w:r>
        <w:rPr>
          <w:lang w:val="en-US"/>
        </w:rPr>
        <w:t xml:space="preserve"> —</w:t>
      </w:r>
      <w:r>
        <w:rPr/>
        <w:t xml:space="preserve"> это даже не столько открыто объявлен</w:t>
        <w:softHyphen/>
        <w:t>ный "красный террор" или массовое переселение целых "провинившихся" народов (что, конечно же, само по себе являет собой беспрецедентно жестокое насилие), сколько использование в идеолого-политических целях регулярной армии, оснащенной современным вооружением, и ведение войны с применением средств массового поражения. По сути дела, такое ведение войны против собственного народа оз</w:t>
        <w:softHyphen/>
        <w:t>начает не просто массовую расправу, в том числе с неви</w:t>
        <w:softHyphen/>
        <w:t>новными людьми, и даже не просто возвращение общества во внецивилизационное, внеправовое состояние, а наступ</w:t>
        <w:softHyphen/>
        <w:t>ление хаоса "безгранично дозволенного", самоистребления людей, самоуничтожения человечества.</w:t>
      </w:r>
    </w:p>
    <w:p>
      <w:pPr>
        <w:pStyle w:val="Normal"/>
        <w:spacing w:lineRule="auto" w:line="218"/>
        <w:rPr/>
      </w:pPr>
      <w:r>
        <w:rPr>
          <w:b/>
        </w:rPr>
        <w:t>Новый облик.</w:t>
      </w:r>
      <w:r>
        <w:rPr/>
        <w:t xml:space="preserve"> Для придания необходимой определен</w:t>
        <w:softHyphen/>
        <w:t>ности последующему изложению следует наряду с четкой оценкой коммунистической правовой идеологии еще раз напомнить то обстоятельство, что эта радикально-револю</w:t>
        <w:softHyphen/>
        <w:t>ционная идеология приняла начиная с 1930-х годов новый облик</w:t>
      </w:r>
      <w:r>
        <w:rPr>
          <w:lang w:val="en-US"/>
        </w:rPr>
        <w:t xml:space="preserve"> —</w:t>
      </w:r>
      <w:r>
        <w:rPr/>
        <w:t xml:space="preserve"> облик императивного требования всесильной госу</w:t>
        <w:softHyphen/>
        <w:t>дарственности, "имеющей право" при решении своих ко</w:t>
        <w:softHyphen/>
        <w:t>ренных задач ("защиты социализма") идти на любые меры.</w:t>
      </w:r>
    </w:p>
    <w:p>
      <w:pPr>
        <w:pStyle w:val="Normal"/>
        <w:spacing w:lineRule="auto" w:line="218"/>
        <w:rPr/>
      </w:pPr>
      <w:r>
        <w:rPr/>
        <w:t>Более того, постулаты и практические ориентации ком</w:t>
        <w:softHyphen/>
        <w:t>мунистической философии права, воплотившись в требова</w:t>
        <w:softHyphen/>
        <w:t>ния всесильной государственности, ныне приняли еще и модное "патриотическое" обличье и выступают в качестве чуть ли не центрального звена некой благообразной россий</w:t>
        <w:softHyphen/>
        <w:t>ской национальной идеи.</w:t>
      </w:r>
    </w:p>
    <w:p>
      <w:pPr>
        <w:pStyle w:val="Normal"/>
        <w:spacing w:lineRule="auto" w:line="218"/>
        <w:rPr/>
      </w:pPr>
      <w:r>
        <w:rPr/>
        <w:t>Более подробно об этом речь пойдет ниже в пятой главе. А сейчас, пожалуй, необходимо отметить лишь следующее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Примечательно, что к революционным марксистским иде</w:t>
        <w:softHyphen/>
        <w:t>ям и лексике, отодвигаемым "гениальными высказываниями товарища Сталина", уже с конца 1930-х годов стали прибе</w:t>
        <w:softHyphen/>
        <w:t>гать все реже. Ныне же, после крушения коммунистической системы, они вообще как бы изъяты из открытого употребле</w:t>
        <w:softHyphen/>
        <w:t>ния, прямо не декларируются. Даже сторонники коммунизма, увязывая свои непосредственные задачи в основном с нынеш</w:t>
        <w:softHyphen/>
        <w:t>ними бедами, недостатками реформ, все реже и реже упот</w:t>
        <w:softHyphen/>
        <w:t>ребляют слова "коммунизм", "марксизм", "социализм" и им подобные, утверждают, правда без должной конкретизации и определенности, без высказываний "впрямую", что старые догмы ушли в прошлое. Такие же постулаты революционного марксизма (без которых марксизм не марксизм и коммунизм не коммунизм), как "революционное насилие", "революцион</w:t>
        <w:softHyphen/>
      </w:r>
    </w:p>
    <w:p>
      <w:pPr>
        <w:pStyle w:val="Normal"/>
        <w:spacing w:lineRule="auto" w:line="218"/>
        <w:ind w:hanging="0"/>
        <w:rPr/>
      </w:pPr>
      <w:r>
        <w:rPr/>
        <w:t>ные войны", "красный террор", даже не упоминаются, будто их никогда и не было. Предпринимаются даже попытки оты</w:t>
        <w:softHyphen/>
        <w:t>скать корни коммунизма в российско-патриархальных нача</w:t>
        <w:softHyphen/>
        <w:t>лах</w:t>
      </w:r>
      <w:r>
        <w:rPr>
          <w:lang w:val="en-US"/>
        </w:rPr>
        <w:t xml:space="preserve"> ,</w:t>
      </w:r>
      <w:r>
        <w:rPr/>
        <w:t xml:space="preserve"> в вечевой демократии, в соборности, в земстве.</w:t>
      </w:r>
    </w:p>
    <w:p>
      <w:pPr>
        <w:pStyle w:val="Normal"/>
        <w:spacing w:lineRule="auto" w:line="218"/>
        <w:rPr/>
      </w:pPr>
      <w:r>
        <w:rPr/>
        <w:t>Но все дело как раз в том, что реально основополагаю</w:t>
        <w:softHyphen/>
        <w:t>щие догмы марксизма, большевизма, в первую очередь дог</w:t>
        <w:softHyphen/>
        <w:t>мы коммунистической философии права, сохранились, пусть и не в первозданном своем виде. И поныне остаются неиз</w:t>
        <w:softHyphen/>
        <w:t>менными главные из требований и порядков, порожденных коммунистической правовой философией и утвердившихся в условиях сталинской и неосталинской идеологии,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i/>
        </w:rPr>
        <w:t>при</w:t>
        <w:softHyphen/>
        <w:t>оритет и доминирование всесильного государства,</w:t>
      </w:r>
      <w:r>
        <w:rPr/>
        <w:t xml:space="preserve"> его вер</w:t>
        <w:softHyphen/>
        <w:t>ховенство в отношении всех сфер жизни общества, допустимость и оправданность во имя его господства и не</w:t>
        <w:softHyphen/>
        <w:t xml:space="preserve">сокрушимости его "идолов" и исповедуемых им идей </w:t>
      </w:r>
      <w:r>
        <w:rPr>
          <w:i/>
        </w:rPr>
        <w:t>ис</w:t>
        <w:softHyphen/>
        <w:t>пользования любых средств, вплоть до применения самого жестокого вооруженного насилия.</w:t>
      </w:r>
    </w:p>
    <w:p>
      <w:pPr>
        <w:pStyle w:val="Normal"/>
        <w:spacing w:lineRule="auto" w:line="218"/>
        <w:rPr/>
      </w:pPr>
      <w:r>
        <w:rPr>
          <w:b/>
        </w:rPr>
        <w:t>Антагонисты-соперники. В</w:t>
      </w:r>
      <w:r>
        <w:rPr/>
        <w:t xml:space="preserve"> заключении этой главы, по-видимому, будет уместным остановиться на некоторых со</w:t>
        <w:softHyphen/>
        <w:t>поставлениях двух основных, полярных по своей сути направлений философско-правовой мысли</w:t>
      </w:r>
      <w:r>
        <w:rPr>
          <w:lang w:val="en-US"/>
        </w:rPr>
        <w:t xml:space="preserve"> —</w:t>
      </w:r>
      <w:r>
        <w:rPr/>
        <w:t xml:space="preserve"> коммунисти</w:t>
        <w:softHyphen/>
        <w:t>ческой и гуманистической философии права.</w:t>
      </w:r>
    </w:p>
    <w:p>
      <w:pPr>
        <w:pStyle w:val="Normal"/>
        <w:spacing w:lineRule="auto" w:line="218"/>
        <w:rPr/>
      </w:pPr>
      <w:r>
        <w:rPr/>
        <w:t>Гуманистическая правовая философия (философия правозаконности) и коммунистическая, марксистская фи</w:t>
        <w:softHyphen/>
        <w:t>лософия права</w:t>
      </w:r>
      <w:r>
        <w:rPr>
          <w:lang w:val="en-US"/>
        </w:rPr>
        <w:t xml:space="preserve"> —</w:t>
      </w:r>
      <w:r>
        <w:rPr/>
        <w:t xml:space="preserve"> две принципиально различные мировоз</w:t>
        <w:softHyphen/>
        <w:t>зренческие системы, находящиеся на противоположных полюсах развития человеческого духа и социальной дейст</w:t>
        <w:softHyphen/>
        <w:t>вительности.</w:t>
      </w:r>
    </w:p>
    <w:p>
      <w:pPr>
        <w:pStyle w:val="Normal"/>
        <w:spacing w:lineRule="auto" w:line="218"/>
        <w:rPr/>
      </w:pPr>
      <w:r>
        <w:rPr/>
        <w:t>Подытоживая характерные черты той и другой фило</w:t>
        <w:softHyphen/>
        <w:t xml:space="preserve">софско-правовой системы, мы уже обращали внимание на то, что по своим сущностным характеристикам они </w:t>
      </w:r>
      <w:r>
        <w:rPr>
          <w:i/>
        </w:rPr>
        <w:t>пред</w:t>
        <w:softHyphen/>
        <w:t>ставляют собой разные юридические миры.</w:t>
      </w:r>
    </w:p>
    <w:p>
      <w:pPr>
        <w:pStyle w:val="Normal"/>
        <w:spacing w:lineRule="auto" w:line="218"/>
        <w:rPr/>
      </w:pPr>
      <w:r>
        <w:rPr/>
        <w:t>Однако одни лишь такого рода зеркально-сопостави</w:t>
        <w:softHyphen/>
        <w:t>тельные сравнения далеко не полно и не точно отражали бы действительные особенности рассматриваемых направ</w:t>
        <w:softHyphen/>
        <w:t>лений философии права, которые</w:t>
      </w:r>
      <w:r>
        <w:rPr>
          <w:lang w:val="en-US"/>
        </w:rPr>
        <w:t xml:space="preserve"> —</w:t>
      </w:r>
      <w:r>
        <w:rPr/>
        <w:t xml:space="preserve"> следует еще раз обра</w:t>
        <w:softHyphen/>
        <w:t>тить внимание на этот момент</w:t>
      </w:r>
      <w:r>
        <w:rPr>
          <w:lang w:val="en-US"/>
        </w:rPr>
        <w:t xml:space="preserve"> —</w:t>
      </w:r>
      <w:r>
        <w:rPr/>
        <w:t xml:space="preserve"> являются не просто некими умозрительными построениями, а идеями, живущими, раз</w:t>
        <w:softHyphen/>
        <w:t>вивающимися, модифицирующимися в органической связи с действительным правовым развитием, метаморфозами на</w:t>
        <w:softHyphen/>
        <w:t>циональных правовых систем, сложными путями правового прогресса.</w:t>
      </w:r>
    </w:p>
    <w:p>
      <w:pPr>
        <w:pStyle w:val="Normal"/>
        <w:spacing w:lineRule="auto" w:line="240"/>
        <w:rPr/>
      </w:pPr>
      <w:r>
        <w:rPr/>
        <w:t>И с этой точки зрения в высшей степени важно: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во-первых, исходить из глубинных основ того и друго</w:t>
        <w:softHyphen/>
        <w:t>го направления, а следовательно</w:t>
      </w:r>
      <w:r>
        <w:rPr>
          <w:lang w:val="en-US"/>
        </w:rPr>
        <w:t xml:space="preserve"> —</w:t>
      </w:r>
    </w:p>
    <w:p>
      <w:pPr>
        <w:pStyle w:val="Normal"/>
        <w:spacing w:lineRule="auto" w:line="218"/>
        <w:rPr/>
      </w:pPr>
      <w:r>
        <w:rPr/>
        <w:t>во-вторых, видеть в качестве центральных те правовые идеи (идеи "в праве"), которые определяют суть реальных правовых систем тех или иных стран и, соответственно, все другие их принципиальные черты.</w:t>
      </w:r>
    </w:p>
    <w:p>
      <w:pPr>
        <w:pStyle w:val="Normal"/>
        <w:spacing w:lineRule="auto" w:line="218"/>
        <w:rPr/>
      </w:pPr>
      <w:r>
        <w:rPr/>
        <w:t>Глубинной основой гуманистической правовой филосо</w:t>
        <w:softHyphen/>
        <w:t>фии являются естественно-природные начала бытия лю</w:t>
        <w:softHyphen/>
        <w:t>дей, которые на современной стадии развития цивилизации выражаются в идеях высокого достоинства и неотъемле</w:t>
        <w:softHyphen/>
        <w:t>мых прав человека, приобретающих непосредственно юри</w:t>
        <w:softHyphen/>
        <w:t>дическое и притом основополагающее значение в самой сути и содержании действующей юридической системы демокра</w:t>
        <w:softHyphen/>
        <w:t>тического общества.</w:t>
      </w:r>
    </w:p>
    <w:p>
      <w:pPr>
        <w:pStyle w:val="Normal"/>
        <w:spacing w:lineRule="auto" w:line="218"/>
        <w:rPr/>
      </w:pPr>
      <w:r>
        <w:rPr/>
        <w:t>Отсюда такие черты развитого гуманистического пра</w:t>
        <w:softHyphen/>
        <w:t>ва и правозаконности, как концентрация внимания в юри</w:t>
        <w:softHyphen/>
        <w:t>дической сфере на правах, свободах людей, их юридических гарантиях, на отторжении насилия, приоритете правосу</w:t>
        <w:softHyphen/>
        <w:t>дия, юридических процедур.</w:t>
      </w:r>
    </w:p>
    <w:p>
      <w:pPr>
        <w:pStyle w:val="Normal"/>
        <w:spacing w:lineRule="auto" w:line="218"/>
        <w:rPr/>
      </w:pPr>
      <w:r>
        <w:rPr/>
        <w:t xml:space="preserve">Глубинную основу </w:t>
      </w:r>
      <w:r>
        <w:rPr>
          <w:i/>
        </w:rPr>
        <w:t>коммунистической марксистской философии права</w:t>
      </w:r>
      <w:r>
        <w:rPr/>
        <w:t xml:space="preserve"> образует обосновываемое "подлинной нау</w:t>
        <w:softHyphen/>
        <w:t>кой" (самим же марксизмом, большевистской идеологией) высшее, не принадлежащее больше никому революционное право определенных классов, групп людей, а фактически находящегося вне юридической регламентации и судебного контроля политического объединения</w:t>
      </w:r>
      <w:r>
        <w:rPr>
          <w:lang w:val="en-US"/>
        </w:rPr>
        <w:t xml:space="preserve"> —</w:t>
      </w:r>
      <w:r>
        <w:rPr/>
        <w:t xml:space="preserve"> политической пар</w:t>
        <w:softHyphen/>
        <w:t>тии реализовать свое мессианское, будто бы историческое предназначение (построить коммунизм, совершенное и ра</w:t>
        <w:softHyphen/>
        <w:t>зумное общество всеобщего благополучия и счастья для всех людей труда),</w:t>
      </w:r>
      <w:r>
        <w:rPr>
          <w:lang w:val="en-US"/>
        </w:rPr>
        <w:t xml:space="preserve"> —</w:t>
      </w:r>
      <w:r>
        <w:rPr/>
        <w:t xml:space="preserve"> право, которое воплотилось в идеи все</w:t>
        <w:softHyphen/>
        <w:t>сильного государства, защиты социализма, допустимости и оправданности использования любых мер и средств для достижения высших социальных целей.</w:t>
      </w:r>
    </w:p>
    <w:p>
      <w:pPr>
        <w:pStyle w:val="Normal"/>
        <w:spacing w:lineRule="auto" w:line="218"/>
        <w:rPr/>
      </w:pPr>
      <w:r>
        <w:rPr/>
        <w:t>Отсюда</w:t>
      </w:r>
      <w:r>
        <w:rPr>
          <w:lang w:val="en-US"/>
        </w:rPr>
        <w:t xml:space="preserve"> —</w:t>
      </w:r>
      <w:r>
        <w:rPr/>
        <w:t xml:space="preserve"> такие черты социалистической юридической системы и социалистической законности, как создание ви</w:t>
        <w:softHyphen/>
        <w:t>димости использования развитых юридических и правосуд</w:t>
        <w:softHyphen/>
        <w:t>ных институтов и вместе с тем, по существу, концентрация внимания на обеспечении порядка, дисциплины, юридиче</w:t>
        <w:softHyphen/>
        <w:t>ской ответственности, возможность неправового воздейст</w:t>
        <w:softHyphen/>
        <w:t>вия на поведение людей, допустимость использования жестокого вооруженного насилия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rPr/>
      </w:pPr>
      <w:r>
        <w:rPr/>
        <w:t>Если гуманистическое право, правозаконность</w:t>
      </w:r>
      <w:r>
        <w:rPr>
          <w:lang w:val="en-US"/>
        </w:rPr>
        <w:t xml:space="preserve"> —</w:t>
      </w:r>
      <w:r>
        <w:rPr/>
        <w:t xml:space="preserve"> обоб</w:t>
        <w:softHyphen/>
        <w:t>щенный образ, лишь частично, в большей или меньшей мере реализованный в развитых демократических странах, то со</w:t>
        <w:softHyphen/>
        <w:t>циалистическое право и социалистическая законность в усло</w:t>
        <w:softHyphen/>
        <w:t>виях сталинского тиранического и неосталинского брежневского</w:t>
      </w:r>
    </w:p>
    <w:p>
      <w:pPr>
        <w:pStyle w:val="Normal"/>
        <w:spacing w:lineRule="auto" w:line="218"/>
        <w:ind w:hanging="0"/>
        <w:rPr/>
      </w:pPr>
      <w:r>
        <w:rPr/>
        <w:t>режима стали адекватным выражением и реальным, практи</w:t>
        <w:softHyphen/>
        <w:t>ческим воплощением коммунистической, марксистской фило</w:t>
        <w:softHyphen/>
        <w:t>софии права в ее ленинско-сталинском, большевистском понимании.</w:t>
      </w:r>
    </w:p>
    <w:p>
      <w:pPr>
        <w:pStyle w:val="Normal"/>
        <w:spacing w:lineRule="auto" w:line="218"/>
        <w:ind w:left="40" w:firstLine="420"/>
        <w:rPr/>
      </w:pPr>
      <w:r>
        <w:rPr/>
        <w:t>Конечно же, необходимо иметь в виду, что философии свободы и правозаконности в области права противостоит не только марксизм. Существовали и ныне существуют также и другие идеолого-философские воззрения, которые осно</w:t>
        <w:softHyphen/>
        <w:t>вываются на идеологических постулатах могущества вла</w:t>
        <w:softHyphen/>
        <w:t>сти, унижения личности.</w:t>
      </w:r>
    </w:p>
    <w:p>
      <w:pPr>
        <w:pStyle w:val="Normal"/>
        <w:spacing w:lineRule="auto" w:line="218"/>
        <w:ind w:left="40" w:firstLine="420"/>
        <w:rPr/>
      </w:pPr>
      <w:r>
        <w:rPr/>
        <w:t>Тем не менее в современную эпоху в качестве идеоло-го-философской системы, противостоящей философии пра</w:t>
        <w:softHyphen/>
        <w:t>возаконности, выделился именно революционный марксизм, особенно в его ленинско-сталинском, большевистском пони</w:t>
        <w:softHyphen/>
        <w:t>мании и практической реализации. Почему?</w:t>
      </w:r>
    </w:p>
    <w:p>
      <w:pPr>
        <w:pStyle w:val="Normal"/>
        <w:spacing w:lineRule="auto" w:line="218"/>
        <w:ind w:left="40" w:firstLine="420"/>
        <w:rPr/>
      </w:pPr>
      <w:r>
        <w:rPr/>
        <w:t>Три обстоятельства имеют здесь определяющее значе</w:t>
        <w:softHyphen/>
        <w:t>ние.</w:t>
      </w:r>
    </w:p>
    <w:p>
      <w:pPr>
        <w:pStyle w:val="Normal"/>
        <w:spacing w:lineRule="auto" w:line="218"/>
        <w:ind w:left="40" w:firstLine="420"/>
        <w:rPr/>
      </w:pPr>
      <w:r>
        <w:rPr>
          <w:b/>
        </w:rPr>
        <w:t>Первое.</w:t>
      </w:r>
      <w:r>
        <w:rPr/>
        <w:t xml:space="preserve"> Именно коммунистическая марксистская клас</w:t>
        <w:softHyphen/>
        <w:t>совая идеология, по многим своим чертам имеющая религиоз</w:t>
        <w:softHyphen/>
        <w:t xml:space="preserve">но-догматический характер (позже к ней "примкнули" национал-социалистические воззрения), </w:t>
      </w:r>
      <w:r>
        <w:rPr>
          <w:i/>
        </w:rPr>
        <w:t>создала видимость действительной, подлинной научности,</w:t>
      </w:r>
      <w:r>
        <w:rPr/>
        <w:t xml:space="preserve"> и тем самым дала мировоззренческое обоснование социалистическому праву и социалистической законности со всеми их характеристиками, в том числе идеологии всесильного партийно-идеологизиро</w:t>
        <w:softHyphen/>
        <w:t>ванного государства, возможности использования любых средств для достижения высших коммунистических идеалов.</w:t>
      </w:r>
    </w:p>
    <w:p>
      <w:pPr>
        <w:pStyle w:val="Normal"/>
        <w:spacing w:lineRule="auto" w:line="218"/>
        <w:ind w:left="40" w:firstLine="420"/>
        <w:rPr/>
      </w:pPr>
      <w:r>
        <w:rPr/>
        <w:t>Марксизм, следовательно, пользуясь "образом" своей "научности", придал определенной группе стратовых, клас</w:t>
        <w:softHyphen/>
        <w:t>совых этическо-догматических воззрений, сердцевину ко</w:t>
        <w:softHyphen/>
        <w:t>торой образует идеология социальной справедливости, классовой ненависти и борьбы "на уничтожение" классо</w:t>
        <w:softHyphen/>
        <w:t>вых противников, самостоятельную значимость, образовав (в противовес философии свободы, правозаконности) осно</w:t>
        <w:softHyphen/>
        <w:t>ву, стержень особого направления в философии права.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20"/>
        <w:rPr/>
      </w:pPr>
      <w:r>
        <w:rPr>
          <w:b/>
        </w:rPr>
        <w:t>Второе.</w:t>
      </w:r>
      <w:r>
        <w:rPr/>
        <w:t xml:space="preserve"> Марксистским партийным идеологам с помо</w:t>
        <w:softHyphen/>
        <w:t xml:space="preserve">щью марксистского обществоведения, социалистической правовой науки удалось создать </w:t>
      </w:r>
      <w:r>
        <w:rPr>
          <w:i/>
        </w:rPr>
        <w:t>привлекательный, "рес</w:t>
        <w:softHyphen/>
        <w:t>пектабельный" образ социалистического права и социали</w:t>
        <w:softHyphen/>
        <w:t>стической законности,</w:t>
      </w:r>
      <w:r>
        <w:rPr/>
        <w:t xml:space="preserve"> будто бы представляющий собой высший, беспрецедентный по преимуществам образец юри</w:t>
        <w:softHyphen/>
        <w:t>дических достижений, которые служат трудящимся, обес</w:t>
        <w:softHyphen/>
        <w:t>печению высшей социальной справедливости, созиданию высшего социального строя</w:t>
      </w:r>
      <w:r>
        <w:rPr>
          <w:lang w:val="en-US"/>
        </w:rPr>
        <w:t xml:space="preserve"> —</w:t>
      </w:r>
      <w:r>
        <w:rPr/>
        <w:t xml:space="preserve"> коммунизма.</w:t>
      </w:r>
    </w:p>
    <w:p>
      <w:pPr>
        <w:pStyle w:val="Normal"/>
        <w:spacing w:lineRule="auto" w:line="218"/>
        <w:ind w:left="40" w:firstLine="460"/>
        <w:rPr/>
      </w:pPr>
      <w:r>
        <w:rPr>
          <w:b/>
        </w:rPr>
        <w:t>Третье.</w:t>
      </w:r>
      <w:r>
        <w:rPr/>
        <w:t xml:space="preserve"> Марксизм (в ленинско-сталинском, большеви</w:t>
        <w:softHyphen/>
        <w:t>стском истолковании) тем самым дал научное обоснование возможности на данной стадии цивилизации, при призна</w:t>
        <w:softHyphen/>
        <w:t>нии ее основных ценностей и иллюзии существования раз</w:t>
        <w:softHyphen/>
        <w:t xml:space="preserve">витых юридических форм, при всем этом современном антураже применения насилия, причем </w:t>
      </w:r>
      <w:r>
        <w:rPr>
          <w:i/>
        </w:rPr>
        <w:t>самого жестокого, в том числе вооруженного, насилия.</w:t>
      </w:r>
    </w:p>
    <w:p>
      <w:pPr>
        <w:pStyle w:val="Normal"/>
        <w:spacing w:lineRule="auto" w:line="218"/>
        <w:ind w:left="40" w:firstLine="460"/>
        <w:rPr/>
      </w:pPr>
      <w:r>
        <w:rPr/>
        <w:t>Что ж, здесь, в философии права, проявилась своего рода уникальность марксистского коммунизма, сочетающего в себе истинно научные элементы с фанатичной, религиоз</w:t>
        <w:softHyphen/>
        <w:t>ного типа идеологией</w:t>
      </w:r>
      <w:r>
        <w:rPr>
          <w:lang w:val="en-US"/>
        </w:rPr>
        <w:t xml:space="preserve"> —</w:t>
      </w:r>
      <w:r>
        <w:rPr/>
        <w:t xml:space="preserve"> идеологией насилия, ненависти и обмана. И именно в силу этой уникальности коммунистиче</w:t>
        <w:softHyphen/>
        <w:t>ской идеологии марксистского типа удалось то, что не в со</w:t>
        <w:softHyphen/>
        <w:t>стоянии были сделать этика и этико-религиозные идеоло</w:t>
        <w:softHyphen/>
        <w:t>гические представления прежних (и сохранившихся поныне) традиционных обществ. В отличие от иных идеологий, свя</w:t>
        <w:softHyphen/>
        <w:t>занных с идеологически неразвитыми юридическими систе</w:t>
        <w:softHyphen/>
        <w:t>мами традиционных цивилизаций, коммунистическая пра</w:t>
        <w:softHyphen/>
        <w:t>вовая идеология объективно добилась, в сущности, невоз</w:t>
        <w:softHyphen/>
        <w:t>можного. Она стала своего рода особой философией права, которая</w:t>
      </w:r>
      <w:r>
        <w:rPr>
          <w:lang w:val="en-US"/>
        </w:rPr>
        <w:t xml:space="preserve"> —</w:t>
      </w:r>
      <w:r>
        <w:rPr/>
        <w:t xml:space="preserve"> пусть и в ограниченном пространстве и в истори</w:t>
        <w:softHyphen/>
        <w:t>чески краткое время</w:t>
      </w:r>
      <w:r>
        <w:rPr>
          <w:lang w:val="en-US"/>
        </w:rPr>
        <w:t xml:space="preserve"> —</w:t>
      </w:r>
      <w:r>
        <w:rPr/>
        <w:t xml:space="preserve"> стала духовно-идеологической си</w:t>
        <w:softHyphen/>
        <w:t>лой, противостоящей действительной философии права</w:t>
      </w:r>
      <w:r>
        <w:rPr>
          <w:lang w:val="en-US"/>
        </w:rPr>
        <w:t xml:space="preserve"> — </w:t>
      </w:r>
      <w:r>
        <w:rPr/>
        <w:t>философии правозаконности, свободы, достоинства и неотъ</w:t>
        <w:softHyphen/>
        <w:t>емлемых прав человека.</w:t>
      </w:r>
    </w:p>
    <w:p>
      <w:pPr>
        <w:pStyle w:val="Normal"/>
        <w:spacing w:lineRule="auto" w:line="218"/>
        <w:ind w:left="40" w:firstLine="460"/>
        <w:rPr/>
      </w:pPr>
      <w:r>
        <w:rPr/>
        <w:t>И в заключение</w:t>
      </w:r>
      <w:r>
        <w:rPr>
          <w:lang w:val="en-US"/>
        </w:rPr>
        <w:t xml:space="preserve"> —</w:t>
      </w:r>
      <w:r>
        <w:rPr/>
        <w:t xml:space="preserve"> замечание несколько иного свойст</w:t>
        <w:softHyphen/>
        <w:t>ва, отличающееся по духу от предшествующего изложения.</w:t>
      </w:r>
    </w:p>
    <w:p>
      <w:pPr>
        <w:pStyle w:val="Normal"/>
        <w:spacing w:lineRule="auto" w:line="218"/>
        <w:ind w:left="40" w:firstLine="460"/>
        <w:rPr/>
      </w:pPr>
      <w:r>
        <w:rPr/>
        <w:t>Философия правозаконности и марксистская философия права потому и должны быть выделены и рассматриваться в сопоставлении, что они начиная с 1920-х годов и вплоть до сегодняшнего дня существуют и пребывают в противоборст</w:t>
        <w:softHyphen/>
        <w:t>ве. И что особенно характерно</w:t>
      </w:r>
      <w:r>
        <w:rPr>
          <w:lang w:val="en-US"/>
        </w:rPr>
        <w:t xml:space="preserve"> —</w:t>
      </w:r>
      <w:r>
        <w:rPr/>
        <w:t xml:space="preserve"> не только во взаимном не</w:t>
        <w:softHyphen/>
        <w:t>приятии, взаимном отторжении, но в таком взаимодействии, когда внутреннее состояние и развитие одной из них в ка</w:t>
        <w:softHyphen/>
        <w:t>кой-то мере влияет на состояние и развитие другой.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40" w:firstLine="460"/>
        <w:rPr/>
      </w:pPr>
      <w:r>
        <w:rPr/>
        <w:t>Это отчетливо прослеживается на примере того вари</w:t>
        <w:softHyphen/>
        <w:t>анта современного либерализма, который связан с именами Хайека и Фридмена. Наиболее явно такой аспект взаимодей</w:t>
        <w:softHyphen/>
        <w:t>ствия теорий-антагонистов просматривается в области эко</w:t>
        <w:softHyphen/>
        <w:t>номических и философских воззрений. Так, на мой взгляд, известная гиперболизация значения категории "рынка", по сравнению с другими основополагающими категориями сво</w:t>
        <w:softHyphen/>
        <w:t>бодной товарно-рыночной экономики (такими, прежде всего, как категории частной собственности и конкуренции), про</w:t>
        <w:softHyphen/>
      </w:r>
    </w:p>
    <w:p>
      <w:pPr>
        <w:pStyle w:val="Normal"/>
        <w:spacing w:lineRule="auto" w:line="218"/>
        <w:ind w:hanging="0"/>
        <w:rPr/>
      </w:pPr>
      <w:r>
        <w:rPr/>
        <w:t>изошла во многом по той причине, что именно рынок с его особенностями мог быть с наибольшей наглядностью и оче</w:t>
        <w:softHyphen/>
        <w:t>видностью противопоставлен центральному звену социали</w:t>
        <w:softHyphen/>
        <w:t>стической экономики</w:t>
      </w:r>
      <w:r>
        <w:rPr>
          <w:lang w:val="en-US"/>
        </w:rPr>
        <w:t xml:space="preserve"> —</w:t>
      </w:r>
      <w:r>
        <w:rPr/>
        <w:t xml:space="preserve"> плану, плановому регулированию.</w:t>
      </w:r>
    </w:p>
    <w:p>
      <w:pPr>
        <w:pStyle w:val="Normal"/>
        <w:spacing w:lineRule="auto" w:line="218"/>
        <w:rPr/>
      </w:pPr>
      <w:r>
        <w:rPr/>
        <w:t>К счастью, в классических трактовках Хайека и Фрид</w:t>
        <w:softHyphen/>
        <w:t>мена не упущена из поля зрения также и правовая сторона проблемы, что и привело к формулированию самой идеи правозаконности. Идеи, которая оказалась своего рода на</w:t>
        <w:softHyphen/>
        <w:t>учной находкой, с наибольшей точностью концентрирован</w:t>
        <w:softHyphen/>
        <w:t>но выражающей саму суть представлений о праве в современном гражданском обществе.</w:t>
      </w:r>
    </w:p>
    <w:p>
      <w:pPr>
        <w:pStyle w:val="Normal"/>
        <w:spacing w:lineRule="auto" w:line="218"/>
        <w:rPr/>
      </w:pPr>
      <w:r>
        <w:rPr/>
        <w:t>Вместе с тем именно это дает основания для дальней</w:t>
        <w:softHyphen/>
        <w:t>шей работы по вопросам правозаконности, философии гу</w:t>
        <w:softHyphen/>
        <w:t>манистического права, в том числе и для постановки вопроса о месте и роли идеи правозаконности в общей теории либе</w:t>
        <w:softHyphen/>
        <w:t>рализма (об этом и пойдет речь в главе седьмой).</w:t>
      </w:r>
    </w:p>
    <w:p>
      <w:pPr>
        <w:pStyle w:val="Normal"/>
        <w:spacing w:lineRule="auto" w:line="218"/>
        <w:rPr/>
      </w:pPr>
      <w:r>
        <w:rPr/>
        <w:t>Что же касается двух рассматриваемых направлений философии права, то скрупулезный анализ позволяет уви</w:t>
        <w:softHyphen/>
        <w:t>деть в их развитии такие повороты, которые совершались как бы "в ответ" на впечатляющие шаги и акции "другой стороны". Во всяком случае, восприятие марксистской тео</w:t>
        <w:softHyphen/>
        <w:t>рией в 1930-е годы когда-то безапелляционно заклеймен</w:t>
        <w:softHyphen/>
        <w:t>ных формально-юридических институтов, связанных с правами людей (пусть и по-марксистски обработанных), произошло, по всем данным, под влиянием все возрастаю</w:t>
        <w:softHyphen/>
        <w:t>щего престижа этих институтов в западном мире.</w:t>
      </w:r>
    </w:p>
    <w:p>
      <w:pPr>
        <w:pStyle w:val="Normal"/>
        <w:spacing w:lineRule="auto" w:line="218"/>
        <w:rPr/>
      </w:pPr>
      <w:r>
        <w:rPr/>
        <w:t>По ряду других пунктов в развитии рассматриваемых направлений философии права можно наблюдать известные заимствования, перехват идей и подходов, впрочем, думает</w:t>
        <w:softHyphen/>
        <w:t>ся, не всегда достаточно оправданные. Например, само упот</w:t>
        <w:softHyphen/>
        <w:t>ребление в конституционно-правовом лексиконе термина "социальное государство" (закрепленного, несмотря на ряд возражений, в тексте действующей российской Конститу</w:t>
        <w:softHyphen/>
        <w:t>ции)</w:t>
      </w:r>
      <w:r>
        <w:rPr>
          <w:lang w:val="en-US"/>
        </w:rPr>
        <w:t xml:space="preserve"> —</w:t>
      </w:r>
      <w:r>
        <w:rPr/>
        <w:t xml:space="preserve"> это не что иное, как своего рода аналог идеи социа</w:t>
        <w:softHyphen/>
        <w:t>листического государства, приобретшей в определенные периоды послевоенного времени известную популярность.</w:t>
      </w:r>
    </w:p>
    <w:p>
      <w:pPr>
        <w:pStyle w:val="Normal"/>
        <w:spacing w:lineRule="auto" w:line="218"/>
        <w:rPr/>
      </w:pPr>
      <w:r>
        <w:rPr/>
        <w:t>Так и ныне они, "две философии" в области права (пусть в менее очевидных формах и проявлениях) живут и пребы</w:t>
        <w:softHyphen/>
        <w:t>вают во взаимном неприятии, отторжении и одновремен</w:t>
        <w:softHyphen/>
        <w:t>но</w:t>
      </w:r>
      <w:r>
        <w:rPr>
          <w:lang w:val="en-US"/>
        </w:rPr>
        <w:t xml:space="preserve"> —</w:t>
      </w:r>
      <w:r>
        <w:rPr/>
        <w:t xml:space="preserve"> что далеко не всегда становится очевидным и попу</w:t>
        <w:softHyphen/>
        <w:t>ляризируется</w:t>
      </w:r>
      <w:r>
        <w:rPr>
          <w:lang w:val="en-US"/>
        </w:rPr>
        <w:t xml:space="preserve"> —</w:t>
      </w:r>
      <w:r>
        <w:rPr/>
        <w:t xml:space="preserve"> воспринимая и заимствуя друг у друга идеи и наработки.</w:t>
      </w:r>
    </w:p>
    <w:sectPr>
      <w:type w:val="nextPage"/>
      <w:pgSz w:w="11906" w:h="16820"/>
      <w:pgMar w:left="1440" w:right="4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40" w:firstLine="48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7:39:00Z</dcterms:created>
  <dc:creator>Wowa</dc:creator>
  <dc:description/>
  <dc:language>en-US</dc:language>
  <cp:lastModifiedBy>Wowa</cp:lastModifiedBy>
  <dcterms:modified xsi:type="dcterms:W3CDTF">2001-09-21T17:40:00Z</dcterms:modified>
  <cp:revision>1</cp:revision>
  <dc:subject/>
  <dc:title/>
</cp:coreProperties>
</file>