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ind w:hanging="0"/>
        <w:rPr/>
      </w:pPr>
      <w:r>
        <w:rPr/>
        <w:t>то тайну человеческой истории, расплачиваясь за это гро</w:t>
        <w:softHyphen/>
        <w:t>мадными жертвами, а порой и гибелью'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spacing w:lineRule="auto" w:line="218"/>
        <w:rPr/>
      </w:pPr>
      <w:r>
        <w:rPr/>
        <w:t>Весьма симптоматично, что идея общего глобального перехода человечества к либеральным цивилизациям яв</w:t>
        <w:softHyphen/>
        <w:t>ляется такой, которая, как говорится, "висит в воздухе", находит признание в разработках многих мыслителей в различных теоретических построениях и словесных фор</w:t>
        <w:softHyphen/>
        <w:t>мулировках. Она, как мне представляется, быть может, под несколько иным углом зрения, в иных ракурсах представ</w:t>
        <w:softHyphen/>
        <w:t>лена также во взглядах А. Бергсона о "закрытом" и "от</w:t>
        <w:softHyphen/>
        <w:t>крытом" обществах, особенно в его воззрениях на демо</w:t>
        <w:softHyphen/>
        <w:t>кратию, которая "приписывает человеку нерушимые пра</w:t>
        <w:softHyphen/>
        <w:t>ва", причем</w:t>
      </w:r>
      <w:r>
        <w:rPr>
          <w:lang w:val="en-US"/>
        </w:rPr>
        <w:t xml:space="preserve"> —</w:t>
      </w:r>
      <w:r>
        <w:rPr/>
        <w:t xml:space="preserve"> так, что в каждой фразе Декларации прав человека слышен протест, "вызов, брошенный какому-то злоупотреблению"</w:t>
      </w:r>
      <w:r>
        <w:rPr>
          <w:vertAlign w:val="superscript"/>
        </w:rPr>
        <w:t>2</w:t>
      </w:r>
      <w:r>
        <w:rPr/>
        <w:t>. По всем данным, приведенные сужде</w:t>
        <w:softHyphen/>
        <w:t>ния вполне распространимы на разграничение культур на социо(системо-) центристские и персоноцентристские (об этом речь впереди), на ряд других философских и полити</w:t>
        <w:softHyphen/>
        <w:t>ческих разработок последнего времени.</w:t>
      </w:r>
    </w:p>
    <w:p>
      <w:pPr>
        <w:pStyle w:val="Normal"/>
        <w:spacing w:lineRule="auto" w:line="218"/>
        <w:rPr/>
      </w:pPr>
      <w:r>
        <w:rPr/>
        <w:t>Непосредственным источником формирования гумани</w:t>
        <w:softHyphen/>
        <w:t>стической философии права, наряду с некоторыми сторо</w:t>
        <w:softHyphen/>
        <w:t>нами утверждающейся свободной рыночно-конкурентной экономики, стали европейское Возрождение, и не в мень</w:t>
        <w:softHyphen/>
        <w:t>шей мере</w:t>
      </w:r>
      <w:r>
        <w:rPr>
          <w:lang w:val="en-US"/>
        </w:rPr>
        <w:t xml:space="preserve"> —</w:t>
      </w:r>
      <w:r>
        <w:rPr/>
        <w:t xml:space="preserve"> его своего рода философско-политическая вер</w:t>
        <w:softHyphen/>
        <w:t>шина</w:t>
      </w:r>
      <w:r>
        <w:rPr>
          <w:lang w:val="en-US"/>
        </w:rPr>
        <w:t xml:space="preserve"> —</w:t>
      </w:r>
      <w:r>
        <w:rPr/>
        <w:t xml:space="preserve"> эпоха Просвещения. А на основе возрожденческой культуры и требований и импульсов эпохи Просвещения</w:t>
      </w:r>
      <w:r>
        <w:rPr>
          <w:lang w:val="en-US"/>
        </w:rPr>
        <w:t xml:space="preserve"> — </w:t>
      </w:r>
      <w:r>
        <w:rPr/>
        <w:t>демократическое переустройство общества.</w:t>
      </w:r>
    </w:p>
    <w:p>
      <w:pPr>
        <w:pStyle w:val="Normal"/>
        <w:spacing w:lineRule="auto" w:line="218"/>
        <w:rPr/>
      </w:pPr>
      <w:r>
        <w:rPr/>
        <w:t>Это демократическое переустройство (обновление) об</w:t>
        <w:softHyphen/>
        <w:t>щества в своем исторически-первичном виде реализовалось в конце</w:t>
      </w:r>
      <w:r>
        <w:rPr>
          <w:lang w:val="en-US"/>
        </w:rPr>
        <w:t xml:space="preserve"> XVIII</w:t>
      </w:r>
      <w:r>
        <w:rPr/>
        <w:t xml:space="preserve"> века в североамериканской демократической государственности и в конституционно-правовых принци</w:t>
        <w:softHyphen/>
        <w:t>пах Французской буржуазной революции.</w:t>
      </w:r>
    </w:p>
    <w:p>
      <w:pPr>
        <w:pStyle w:val="Normal"/>
        <w:spacing w:lineRule="auto" w:line="218"/>
        <w:rPr/>
      </w:pPr>
      <w:r>
        <w:rPr/>
        <w:t>Оба только что упомянутые исторические свершения, выражающие переход к либеральным цивилизациям на ос</w:t>
        <w:softHyphen/>
        <w:t>нове возрожденческой культуры, представляют собой две связанные между собой стороны начавшегося процесса ут</w:t>
        <w:softHyphen/>
        <w:t>верждения в обществе важнейшего элемента либеральных цивилизаций</w:t>
      </w:r>
      <w:r>
        <w:rPr>
          <w:lang w:val="en-US"/>
        </w:rPr>
        <w:t xml:space="preserve"> —</w:t>
      </w:r>
      <w:r>
        <w:rPr/>
        <w:t xml:space="preserve"> демократии, глубоких демократических начал.</w:t>
      </w:r>
    </w:p>
    <w:p>
      <w:pPr>
        <w:pStyle w:val="Normal"/>
        <w:spacing w:lineRule="auto" w:line="218"/>
        <w:rPr/>
      </w:pPr>
      <w:r>
        <w:rPr/>
        <w:t>Если становление заложенных Великой хартией воль</w:t>
        <w:softHyphen/>
        <w:t>ностей</w:t>
      </w:r>
      <w:r>
        <w:rPr>
          <w:lang w:val="en-US"/>
        </w:rPr>
        <w:t xml:space="preserve"> (1215</w:t>
      </w:r>
      <w:r>
        <w:rPr/>
        <w:t xml:space="preserve"> г.) демократических правовых начал и парла</w:t>
        <w:softHyphen/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40" w:after="0"/>
        <w:ind w:left="400" w:hanging="0"/>
        <w:jc w:val="left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</w:t>
      </w:r>
      <w:r>
        <w:rPr>
          <w:i/>
          <w:sz w:val="16"/>
        </w:rPr>
        <w:t>Ахаезер А.С.</w:t>
      </w:r>
      <w:r>
        <w:rPr>
          <w:sz w:val="16"/>
        </w:rPr>
        <w:t xml:space="preserve"> Россия: исторический опыт. Т.</w:t>
      </w:r>
      <w:r>
        <w:rPr>
          <w:sz w:val="16"/>
          <w:lang w:val="en-US"/>
        </w:rPr>
        <w:t xml:space="preserve"> 1.</w:t>
      </w:r>
      <w:r>
        <w:rPr>
          <w:sz w:val="16"/>
        </w:rPr>
        <w:t xml:space="preserve"> М.,</w:t>
      </w:r>
      <w:r>
        <w:rPr>
          <w:sz w:val="16"/>
          <w:lang w:val="en-US"/>
        </w:rPr>
        <w:t xml:space="preserve"> 1991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332—333. </w:t>
      </w:r>
      <w:r>
        <w:rPr>
          <w:sz w:val="16"/>
          <w:vertAlign w:val="superscript"/>
          <w:lang w:val="en-US"/>
        </w:rPr>
        <w:t>2</w:t>
      </w:r>
      <w:r>
        <w:rPr>
          <w:sz w:val="16"/>
        </w:rPr>
        <w:t xml:space="preserve"> </w:t>
      </w:r>
      <w:r>
        <w:rPr>
          <w:i/>
          <w:sz w:val="16"/>
        </w:rPr>
        <w:t>Бергсон А.</w:t>
      </w:r>
      <w:r>
        <w:rPr>
          <w:sz w:val="16"/>
        </w:rPr>
        <w:t xml:space="preserve"> Два источника морали и религии. М.,</w:t>
      </w:r>
      <w:r>
        <w:rPr>
          <w:sz w:val="16"/>
          <w:lang w:val="en-US"/>
        </w:rPr>
        <w:t xml:space="preserve"> 1994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305, 306.</w:t>
      </w:r>
    </w:p>
    <w:p>
      <w:pPr>
        <w:pStyle w:val="Normal"/>
        <w:spacing w:lineRule="auto" w:line="218"/>
        <w:ind w:hanging="0"/>
        <w:rPr/>
      </w:pPr>
      <w:r>
        <w:rPr/>
        <w:t>ментаризма в Великобритании создало предпосылки обще</w:t>
        <w:softHyphen/>
        <w:t>го демократического переустройства</w:t>
      </w:r>
      <w:r>
        <w:rPr>
          <w:vertAlign w:val="superscript"/>
        </w:rPr>
        <w:t>1</w:t>
      </w:r>
      <w:r>
        <w:rPr/>
        <w:t>, то оба указанных ис</w:t>
        <w:softHyphen/>
        <w:t xml:space="preserve">торических свершения стали первыми шагами демократии в новых исторических условиях, ее </w:t>
      </w:r>
      <w:r>
        <w:rPr>
          <w:i/>
        </w:rPr>
        <w:t>государственно-право</w:t>
        <w:softHyphen/>
        <w:t>выми реальностями.</w:t>
      </w:r>
      <w:r>
        <w:rPr/>
        <w:t xml:space="preserve"> Первое (формирование североамери</w:t>
        <w:softHyphen/>
        <w:t>канской демократической государственности) реализовалось в Конституции США</w:t>
      </w:r>
      <w:r>
        <w:rPr>
          <w:lang w:val="en-US"/>
        </w:rPr>
        <w:t xml:space="preserve"> 1787</w:t>
      </w:r>
      <w:r>
        <w:rPr/>
        <w:t xml:space="preserve"> года, скрупулезно, буква в букву воплотившей идею разделения властей в трактовке Ш. Мон</w:t>
        <w:softHyphen/>
        <w:t>тескье и лишь позже, в поправках, образовавших особый "билль", закрепившей ранее продекларированные права и свободы человека. Второе (обретение принципами свободы непосредственно конституционно-правового значения) реа</w:t>
        <w:softHyphen/>
        <w:t>лизовалось в Декларации прав человека</w:t>
      </w:r>
      <w:r>
        <w:rPr>
          <w:lang w:val="en-US"/>
        </w:rPr>
        <w:t xml:space="preserve"> 1789</w:t>
      </w:r>
      <w:r>
        <w:rPr/>
        <w:t xml:space="preserve"> года и во Французской Конституции</w:t>
      </w:r>
      <w:r>
        <w:rPr>
          <w:lang w:val="en-US"/>
        </w:rPr>
        <w:t xml:space="preserve"> 1791</w:t>
      </w:r>
      <w:r>
        <w:rPr/>
        <w:t xml:space="preserve"> года, возвысивших права человека, другие правовые начала свободы до высокого кон</w:t>
        <w:softHyphen/>
        <w:t>ституционно-правового уровня.</w:t>
      </w:r>
    </w:p>
    <w:p>
      <w:pPr>
        <w:pStyle w:val="Normal"/>
        <w:spacing w:lineRule="auto" w:line="218"/>
        <w:ind w:left="40" w:firstLine="420"/>
        <w:rPr/>
      </w:pPr>
      <w:r>
        <w:rPr/>
        <w:t>Обратимся теперь к центральному звену, которое оп</w:t>
        <w:softHyphen/>
        <w:t>ределило содержание, смысл и значение философии гума</w:t>
        <w:softHyphen/>
        <w:t>нистического права. Оно основано непосредственно на возрожденческой культуре, ценностях эпохи Просвещения.</w:t>
      </w:r>
    </w:p>
    <w:p>
      <w:pPr>
        <w:pStyle w:val="Normal"/>
        <w:spacing w:lineRule="auto" w:line="218"/>
        <w:ind w:left="40" w:firstLine="420"/>
        <w:rPr/>
      </w:pPr>
      <w:r>
        <w:rPr>
          <w:b/>
        </w:rPr>
        <w:t>Центральное звено.</w:t>
      </w:r>
      <w:r>
        <w:rPr/>
        <w:t xml:space="preserve"> Временем формирования филосо</w:t>
        <w:softHyphen/>
        <w:t>фии права как закономерного итога развития философской мысли и правоведения стала эпоха Просвещения. Соответ</w:t>
        <w:softHyphen/>
        <w:t>ственно этому философское кредо Просвещения и его ми-розданческий смысл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i/>
        </w:rPr>
        <w:t>Свобода</w:t>
      </w:r>
      <w:r>
        <w:rPr/>
        <w:t xml:space="preserve"> выступила в качестве самой сути философского обоснования права.</w:t>
      </w:r>
    </w:p>
    <w:p>
      <w:pPr>
        <w:pStyle w:val="Normal"/>
        <w:spacing w:lineRule="auto" w:line="218"/>
        <w:ind w:left="40" w:firstLine="420"/>
        <w:rPr/>
      </w:pPr>
      <w:r>
        <w:rPr/>
        <w:t>Причем свобода не в усложненных, умозрительных ха</w:t>
        <w:softHyphen/>
        <w:t>рактеристиках (таких, как "познанная" или "осознанная" не</w:t>
        <w:softHyphen/>
        <w:t>обходимость), а в реальном, как этого требовала эпоха, строгом, общепринятом понимании, согласующемся со здравым смыс</w:t>
        <w:softHyphen/>
        <w:t>лом и простым человеческим опытом. То есть как способность или возможность выбора по собственному усмотрению посту</w:t>
        <w:softHyphen/>
        <w:t>пать сообразно своей воле и своему интересу, а не по воле и интересу "другого", тем более</w:t>
      </w:r>
      <w:r>
        <w:rPr>
          <w:lang w:val="en-US"/>
        </w:rPr>
        <w:t xml:space="preserve"> —</w:t>
      </w:r>
      <w:r>
        <w:rPr/>
        <w:t xml:space="preserve"> внешней властной силы, по</w:t>
        <w:softHyphen/>
        <w:t>литической, государственной власти, хотя бы в них и присут</w:t>
        <w:softHyphen/>
        <w:t>ствовала "познанная" или "осознанная" необходимость.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00" w:after="0"/>
        <w:ind w:firstLine="440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Стронники взгляда, что именно Великобритания является "перво</w:t>
        <w:softHyphen/>
        <w:t>открывателем" в области прав человека (Общая теория прав человека</w:t>
      </w:r>
      <w:r>
        <w:rPr>
          <w:sz w:val="16"/>
          <w:lang w:val="en-US"/>
        </w:rPr>
        <w:t xml:space="preserve"> / </w:t>
      </w:r>
      <w:r>
        <w:rPr>
          <w:sz w:val="16"/>
        </w:rPr>
        <w:t xml:space="preserve">Под ред. </w:t>
      </w:r>
      <w:r>
        <w:rPr>
          <w:i/>
          <w:sz w:val="16"/>
        </w:rPr>
        <w:t>Е.А. Лукашееой.</w:t>
      </w:r>
      <w:r>
        <w:rPr>
          <w:sz w:val="16"/>
        </w:rPr>
        <w:t xml:space="preserve"> М.,</w:t>
      </w:r>
      <w:r>
        <w:rPr>
          <w:sz w:val="16"/>
          <w:lang w:val="en-US"/>
        </w:rPr>
        <w:t xml:space="preserve"> 1996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8),</w:t>
      </w:r>
      <w:r>
        <w:rPr>
          <w:sz w:val="16"/>
        </w:rPr>
        <w:t xml:space="preserve"> при всей важности принятых в этой стране в</w:t>
      </w:r>
      <w:r>
        <w:rPr>
          <w:sz w:val="16"/>
          <w:lang w:val="en-US"/>
        </w:rPr>
        <w:t xml:space="preserve"> XIII —XVIII</w:t>
      </w:r>
      <w:r>
        <w:rPr>
          <w:sz w:val="16"/>
        </w:rPr>
        <w:t xml:space="preserve"> веках законодательных документов, ограничи</w:t>
        <w:softHyphen/>
        <w:t>вающих королевскую власть, все же не учитывают того обстоятельства, что права человека в своем реальном бытии представляют собой не реф</w:t>
        <w:softHyphen/>
        <w:t>лексию, отражающую ограничение власти, а самостоятельное правовое начало, требующее самостоятельного конституирования, в том числе на основании актов конституционного значения.</w:t>
      </w:r>
    </w:p>
    <w:p>
      <w:pPr>
        <w:pStyle w:val="Normal"/>
        <w:spacing w:lineRule="auto" w:line="240"/>
        <w:rPr/>
      </w:pPr>
      <w:r>
        <w:rPr/>
        <w:t>Но здесь принципиально важно отметить следующее.</w:t>
      </w:r>
    </w:p>
    <w:p>
      <w:pPr>
        <w:pStyle w:val="Normal"/>
        <w:spacing w:lineRule="auto" w:line="218"/>
        <w:rPr/>
      </w:pPr>
      <w:r>
        <w:rPr/>
        <w:t>Было бы неоправданным упрощением при мировоззрен</w:t>
        <w:softHyphen/>
        <w:t>ческом осмыслении права ограничиться одной лишь кон</w:t>
        <w:softHyphen/>
        <w:t>статацией приведенного положения</w:t>
      </w:r>
      <w:r>
        <w:rPr>
          <w:lang w:val="en-US"/>
        </w:rPr>
        <w:t xml:space="preserve"> —</w:t>
      </w:r>
      <w:r>
        <w:rPr/>
        <w:t xml:space="preserve"> тем, что центральный пункт философии права может быть обозначен категорией "свобода". Сама по себе эта констатация, очевидная и к тому же имеющая несколько смысловых оттенков, мало что объ</w:t>
        <w:softHyphen/>
        <w:t>ясняет в праве. Она может даже</w:t>
      </w:r>
      <w:r>
        <w:rPr>
          <w:lang w:val="en-US"/>
        </w:rPr>
        <w:t xml:space="preserve"> —</w:t>
      </w:r>
      <w:r>
        <w:rPr/>
        <w:t xml:space="preserve"> стоит только чуть-чуть сместить акценты</w:t>
      </w:r>
      <w:r>
        <w:rPr>
          <w:lang w:val="en-US"/>
        </w:rPr>
        <w:t xml:space="preserve"> —</w:t>
      </w:r>
      <w:r>
        <w:rPr/>
        <w:t xml:space="preserve"> привести к ложным, деструктивным идеологическим трактовкам, оправдывающим внешне пре</w:t>
        <w:softHyphen/>
        <w:t>стижными юридическими формами своеволие и произвол в общественной жизни (что и стало характерным для марк</w:t>
        <w:softHyphen/>
        <w:t>систкой философии права). Тем более что подобная конста</w:t>
        <w:softHyphen/>
        <w:t>тация в ее общем виде с давних пор уже присутствует в утверждениях многих мыслителей, философов и в не мень</w:t>
        <w:softHyphen/>
        <w:t>шей мере</w:t>
      </w:r>
      <w:r>
        <w:rPr>
          <w:lang w:val="en-US"/>
        </w:rPr>
        <w:t xml:space="preserve"> —</w:t>
      </w:r>
      <w:r>
        <w:rPr/>
        <w:t xml:space="preserve"> политиков, правоведов.</w:t>
      </w:r>
    </w:p>
    <w:p>
      <w:pPr>
        <w:pStyle w:val="Normal"/>
        <w:spacing w:lineRule="auto" w:line="218"/>
        <w:rPr/>
      </w:pPr>
      <w:r>
        <w:rPr/>
        <w:t>Основополагающее значение для философии права по</w:t>
        <w:softHyphen/>
        <w:t>ложение о "свободе" имеет постольку, поскольку оно:</w:t>
      </w:r>
    </w:p>
    <w:p>
      <w:pPr>
        <w:pStyle w:val="Normal"/>
        <w:spacing w:lineRule="auto" w:line="218"/>
        <w:rPr/>
      </w:pPr>
      <w:r>
        <w:rPr/>
        <w:t>во-первых, рассматривается как продукт, знак и выра</w:t>
        <w:softHyphen/>
        <w:t>жение эпохи Просвещения (свобода вообще в современном ее понимании</w:t>
      </w:r>
      <w:r>
        <w:rPr>
          <w:lang w:val="en-US"/>
        </w:rPr>
        <w:t xml:space="preserve"> —</w:t>
      </w:r>
      <w:r>
        <w:rPr/>
        <w:t xml:space="preserve"> продукт относительно позднего времени; ведь даже в античности это понятие, во всяком случае до Еврипи-да и Сократа, вытеснялось понятием "судьба"</w:t>
      </w:r>
      <w:r>
        <w:rPr>
          <w:vertAlign w:val="superscript"/>
        </w:rPr>
        <w:t>1</w:t>
      </w:r>
      <w:r>
        <w:rPr/>
        <w:t>);</w:t>
      </w:r>
    </w:p>
    <w:p>
      <w:pPr>
        <w:pStyle w:val="Normal"/>
        <w:spacing w:lineRule="auto" w:line="218"/>
        <w:rPr/>
      </w:pPr>
      <w:r>
        <w:rPr/>
        <w:t>и, во-вторых, характеризуется как закономерный итог и вместе с тем этап развития философии и, соответственно, рассматривается в контексте тех определений, которые, утверждая гуманистические ценности, выработала фило</w:t>
        <w:softHyphen/>
        <w:t>софская мысль.</w:t>
      </w:r>
    </w:p>
    <w:p>
      <w:pPr>
        <w:pStyle w:val="Normal"/>
        <w:spacing w:lineRule="auto" w:line="218"/>
        <w:rPr/>
      </w:pPr>
      <w:r>
        <w:rPr>
          <w:b/>
        </w:rPr>
        <w:t>Логика формирования философии права.</w:t>
      </w:r>
      <w:r>
        <w:rPr/>
        <w:t xml:space="preserve"> Формиро</w:t>
        <w:softHyphen/>
        <w:t xml:space="preserve">вание философии права в эпоху Просвещения в качестве </w:t>
      </w:r>
      <w:r>
        <w:rPr>
          <w:i/>
        </w:rPr>
        <w:t>философии свободы</w:t>
      </w:r>
      <w:r>
        <w:rPr>
          <w:i/>
          <w:lang w:val="en-US"/>
        </w:rPr>
        <w:t xml:space="preserve"> —</w:t>
      </w:r>
      <w:r>
        <w:rPr/>
        <w:t xml:space="preserve"> явление вполне закономерное.</w:t>
      </w:r>
    </w:p>
    <w:p>
      <w:pPr>
        <w:pStyle w:val="Normal"/>
        <w:spacing w:lineRule="auto" w:line="218"/>
        <w:rPr/>
      </w:pPr>
      <w:r>
        <w:rPr/>
        <w:t>Ведь в условиях традиционной цивилизации право, действующая юридическая система, как уже отмечалось, вообще не нуждались в каком-либо специальном философ</w:t>
        <w:softHyphen/>
        <w:t>ском обосновании. Здесь долгие века и даже тысячелетия было вполне достаточно признания в качестве единствен</w:t>
        <w:softHyphen/>
        <w:t>ного идеологического обоснования законов, правосудия, за</w:t>
        <w:softHyphen/>
        <w:t>конности указанного ранее "общего знаменателя"</w:t>
      </w:r>
      <w:r>
        <w:rPr>
          <w:lang w:val="en-US"/>
        </w:rPr>
        <w:t xml:space="preserve"> —</w:t>
      </w:r>
      <w:r>
        <w:rPr/>
        <w:t xml:space="preserve"> эти</w:t>
        <w:softHyphen/>
        <w:t>ческих или религиозно-этических верований и постулатов. Причем по большей части</w:t>
      </w:r>
      <w:r>
        <w:rPr>
          <w:lang w:val="en-US"/>
        </w:rPr>
        <w:t xml:space="preserve"> —</w:t>
      </w:r>
      <w:r>
        <w:rPr/>
        <w:t xml:space="preserve"> элементарных, слитых со всей системой той или иной традиционной цивилизации и по гос</w:t>
        <w:softHyphen/>
        <w:t>подствующим представлениям о них возвышающихся над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00" w:after="0"/>
        <w:ind w:left="440" w:hanging="0"/>
        <w:jc w:val="left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См.: </w:t>
      </w:r>
      <w:r>
        <w:rPr>
          <w:i/>
          <w:sz w:val="16"/>
        </w:rPr>
        <w:t>Баскин Ю-Я.</w:t>
      </w:r>
      <w:r>
        <w:rPr>
          <w:sz w:val="16"/>
        </w:rPr>
        <w:t xml:space="preserve"> Очерки философии права. С.</w:t>
      </w:r>
      <w:r>
        <w:rPr>
          <w:sz w:val="16"/>
          <w:lang w:val="en-US"/>
        </w:rPr>
        <w:t xml:space="preserve"> 3—4.</w:t>
      </w:r>
    </w:p>
    <w:p>
      <w:pPr>
        <w:pStyle w:val="Normal"/>
        <w:spacing w:lineRule="auto" w:line="218"/>
        <w:ind w:hanging="0"/>
        <w:rPr/>
      </w:pPr>
      <w:r>
        <w:rPr/>
        <w:t>действующим правом. Лишь естественно-правовая ориен</w:t>
        <w:softHyphen/>
        <w:t>тация в этой области, да мельком и попутно высказанные суждения отдельных мыслителей Древнего мира и средне</w:t>
        <w:softHyphen/>
        <w:t>вековья связывали законы и правосудие с теми или иными гуманитарными ценностями и идеалами.</w:t>
      </w:r>
    </w:p>
    <w:p>
      <w:pPr>
        <w:pStyle w:val="Normal"/>
        <w:spacing w:lineRule="auto" w:line="218"/>
        <w:rPr/>
      </w:pPr>
      <w:r>
        <w:rPr/>
        <w:t>Но вот, когда логика Истории подвела к осуществле</w:t>
        <w:softHyphen/>
        <w:t>нию "замысла природы"</w:t>
      </w:r>
      <w:r>
        <w:rPr>
          <w:lang w:val="en-US"/>
        </w:rPr>
        <w:t xml:space="preserve"> —</w:t>
      </w:r>
      <w:r>
        <w:rPr/>
        <w:t xml:space="preserve"> к жесткой необходимости пере</w:t>
        <w:softHyphen/>
        <w:t>хода от традиционных (социоцентристских) цивилизаций к либеральным, персоноцентристским и когда в этой связи потребовалось поставить на службу этим последним соот</w:t>
        <w:softHyphen/>
        <w:t>ветствующие им общественные институты, то обоснование важнейшего из таких институтов</w:t>
      </w:r>
      <w:r>
        <w:rPr>
          <w:lang w:val="en-US"/>
        </w:rPr>
        <w:t xml:space="preserve"> —</w:t>
      </w:r>
      <w:r>
        <w:rPr/>
        <w:t xml:space="preserve"> права</w:t>
      </w:r>
      <w:r>
        <w:rPr>
          <w:lang w:val="en-US"/>
        </w:rPr>
        <w:t xml:space="preserve"> —</w:t>
      </w:r>
      <w:r>
        <w:rPr/>
        <w:t xml:space="preserve"> оказалось вполне согласующимся с самой сутью новой ступени Исто</w:t>
        <w:softHyphen/>
        <w:t>рии, сутью либеральной цивилизации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i/>
        </w:rPr>
        <w:t>идеей свободы.</w:t>
      </w:r>
    </w:p>
    <w:p>
      <w:pPr>
        <w:pStyle w:val="Normal"/>
        <w:spacing w:lineRule="auto" w:line="218"/>
        <w:rPr/>
      </w:pPr>
      <w:r>
        <w:rPr/>
        <w:t>Это и случилось в век Просвещения, когда великие мыслители</w:t>
      </w:r>
      <w:r>
        <w:rPr>
          <w:lang w:val="en-US"/>
        </w:rPr>
        <w:t xml:space="preserve"> —</w:t>
      </w:r>
      <w:r>
        <w:rPr/>
        <w:t xml:space="preserve"> Ф.М. Вольтер, Ш. Монтескье, Д. Локк, их спод</w:t>
        <w:softHyphen/>
        <w:t>вижники и ученики</w:t>
      </w:r>
      <w:r>
        <w:rPr>
          <w:lang w:val="en-US"/>
        </w:rPr>
        <w:t xml:space="preserve"> —</w:t>
      </w:r>
      <w:r>
        <w:rPr/>
        <w:t xml:space="preserve"> своими трудами возвестили о неиз</w:t>
        <w:softHyphen/>
        <w:t>бежном торжестве в людском сообществе принципов и идеалов Свободы. После исторически краткого мига демо</w:t>
        <w:softHyphen/>
        <w:t>кратической и правовой организации общества в антично</w:t>
        <w:softHyphen/>
        <w:t>сти, когда образ и принципы свободы только обозначились в мыслях, в образе жизни и делах людей (демонстрируя все же свою изначальность в человеческом бытии), настало время претворения либеральных ценностей в основных устоях и институтах жизни общества. Тогда-то и начала складываться и все более утверждаться в духовной и практической жиз</w:t>
        <w:softHyphen/>
        <w:t>ни людей мировоззренческая основа права</w:t>
      </w:r>
      <w:r>
        <w:rPr>
          <w:lang w:val="en-US"/>
        </w:rPr>
        <w:t xml:space="preserve"> —</w:t>
      </w:r>
      <w:r>
        <w:rPr/>
        <w:t xml:space="preserve"> философия свободы.</w:t>
      </w:r>
    </w:p>
    <w:p>
      <w:pPr>
        <w:pStyle w:val="Normal"/>
        <w:spacing w:lineRule="auto" w:line="218"/>
        <w:rPr/>
      </w:pPr>
      <w:r>
        <w:rPr/>
        <w:t>Два обстоятельства при этом обрели существенное зна</w:t>
        <w:softHyphen/>
        <w:t>чение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Первое. В отличие от прежнего этического (религиоз</w:t>
        <w:softHyphen/>
        <w:t>но-этического) освящения действующего права, когда эта мировоззренческая константа выступает для права в виде некой императивной данности, признание в качестве фило</w:t>
        <w:softHyphen/>
        <w:t>софской основы права принципов и идеалов свободы требу</w:t>
        <w:softHyphen/>
        <w:t xml:space="preserve">ет </w:t>
      </w:r>
      <w:r>
        <w:rPr>
          <w:i/>
        </w:rPr>
        <w:t>обоснования.</w:t>
      </w:r>
      <w:r>
        <w:rPr/>
        <w:t xml:space="preserve"> И значит, предполагает формирование в процессе и в результате такого обоснования определенной суммы знаний, особой науки. В итоге все это свидетельст</w:t>
        <w:softHyphen/>
        <w:t>вует о том, что в данную сферу духовной жизни включает</w:t>
        <w:softHyphen/>
        <w:t xml:space="preserve">ся </w:t>
      </w:r>
      <w:r>
        <w:rPr>
          <w:i/>
        </w:rPr>
        <w:t>разум.</w:t>
      </w:r>
      <w:r>
        <w:rPr/>
        <w:t xml:space="preserve"> И следовательно, разум через философское обос</w:t>
        <w:softHyphen/>
        <w:t>нование права все более мощно вторгается в область права, во все проявления правовой материи</w:t>
      </w:r>
      <w:r>
        <w:rPr>
          <w:lang w:val="en-US"/>
        </w:rPr>
        <w:t xml:space="preserve"> —</w:t>
      </w:r>
      <w:r>
        <w:rPr/>
        <w:t xml:space="preserve"> обстоятельство, которое приводит (как это уже упоминалось в отношении римского частного права) к коренным преобразованиям в</w:t>
      </w:r>
    </w:p>
    <w:p>
      <w:pPr>
        <w:pStyle w:val="Normal"/>
        <w:spacing w:lineRule="auto" w:line="218"/>
        <w:ind w:left="40" w:hanging="0"/>
        <w:rPr/>
      </w:pPr>
      <w:r>
        <w:rPr/>
        <w:t>праве, к гигантским прогрессивным сдвигам в правовой сфере. Надо лишь заметить, что такого рода включение ра</w:t>
        <w:softHyphen/>
        <w:t>зумных начал в правовую материю после взлета римского частного права, завершившегося систематикой Юстиниана, стало подготавливаться уже в позднем средневековье в ре</w:t>
        <w:softHyphen/>
        <w:t>зультате работы глоссаторов и постглоссаторов, приведшей к формированию "права университетов".</w:t>
      </w:r>
    </w:p>
    <w:p>
      <w:pPr>
        <w:pStyle w:val="Normal"/>
        <w:spacing w:lineRule="auto" w:line="218"/>
        <w:ind w:firstLine="440"/>
        <w:rPr/>
      </w:pPr>
      <w:r>
        <w:rPr/>
        <w:t>И</w:t>
      </w:r>
      <w:r>
        <w:rPr>
          <w:lang w:val="en-US"/>
        </w:rPr>
        <w:t xml:space="preserve"> —</w:t>
      </w:r>
      <w:r>
        <w:rPr/>
        <w:t xml:space="preserve"> второе. В отличие от прежнего этического (религи</w:t>
        <w:softHyphen/>
        <w:t>озно-этического) освящения права, выполняющего в основном апологетическую роль, философское обоснование права через категорию свободы имеет резко противоположные функции и назначение. Оно становится не средством апологетики и дог</w:t>
        <w:softHyphen/>
        <w:t>матических "проработок", а в условиях демократии при бла</w:t>
        <w:softHyphen/>
        <w:t>гоприятных условиях</w:t>
      </w:r>
      <w:r>
        <w:rPr>
          <w:lang w:val="en-US"/>
        </w:rPr>
        <w:t xml:space="preserve"> —</w:t>
      </w:r>
      <w:r>
        <w:rPr/>
        <w:t xml:space="preserve"> критерием и необходимой пред</w:t>
        <w:softHyphen/>
        <w:t>посылкой критической и конструктивной оценки действую</w:t>
        <w:softHyphen/>
        <w:t>щего права, причем такой, которая приобретает значение ос</w:t>
        <w:softHyphen/>
        <w:t>новы для разработки направлений и путей преобразования действующего права, всей правовой системы той или иной страны, согласующейся с высокими идеалами современной цивилизации. Как верно было замечено в литературе, "исто</w:t>
        <w:softHyphen/>
        <w:t>рия показывает, что всякий прогресс положительного права обусловлен критическим отношением к нему, а такая критика возможна только на почве правового идеала"'.</w:t>
      </w:r>
    </w:p>
    <w:p>
      <w:pPr>
        <w:pStyle w:val="Normal"/>
        <w:spacing w:lineRule="auto" w:line="218"/>
        <w:ind w:firstLine="440"/>
        <w:rPr/>
      </w:pPr>
      <w:r>
        <w:rPr/>
        <w:t>И именно в философии права, рожденной эпохой Про</w:t>
        <w:softHyphen/>
        <w:t>свещения, нашла свое последовательное выражение и раз</w:t>
        <w:softHyphen/>
        <w:t>вернутую реализацию линия при обосновании права, изна</w:t>
        <w:softHyphen/>
        <w:t>чально также зародившаяся в Древнем мире,</w:t>
      </w:r>
      <w:r>
        <w:rPr>
          <w:lang w:val="en-US"/>
        </w:rPr>
        <w:t xml:space="preserve"> —</w:t>
      </w:r>
      <w:r>
        <w:rPr/>
        <w:t xml:space="preserve"> линия на придание доминирующего значения при таком обосновании естественно-правовым началам, заключенным в них требо</w:t>
        <w:softHyphen/>
        <w:t>ваниям и идеалам.</w:t>
      </w:r>
    </w:p>
    <w:p>
      <w:pPr>
        <w:pStyle w:val="Normal"/>
        <w:spacing w:lineRule="auto" w:line="218"/>
        <w:ind w:firstLine="440"/>
        <w:rPr/>
      </w:pPr>
      <w:r>
        <w:rPr>
          <w:b/>
        </w:rPr>
        <w:t xml:space="preserve">Определения свободы (основные характеристики). </w:t>
      </w:r>
      <w:r>
        <w:rPr/>
        <w:t>Конечно, исходный пункт в понимании свободы должен быть общепризнанным. Свобода всегда есть возможность не свя</w:t>
        <w:softHyphen/>
        <w:t>занного ничем выбора, решения, независимого ни от кого, ни от какой внешней силы, в том числе государственно-политической.</w:t>
      </w:r>
    </w:p>
    <w:p>
      <w:pPr>
        <w:pStyle w:val="Normal"/>
        <w:spacing w:lineRule="auto" w:line="218"/>
        <w:ind w:firstLine="440"/>
        <w:rPr/>
      </w:pPr>
      <w:r>
        <w:rPr/>
        <w:t>Но дальше, вслед за общепризнанным, можно видеть в понимании свободы широчайший спектр</w:t>
      </w:r>
      <w:r>
        <w:rPr>
          <w:lang w:val="en-US"/>
        </w:rPr>
        <w:t xml:space="preserve"> —</w:t>
      </w:r>
      <w:r>
        <w:rPr/>
        <w:t xml:space="preserve"> от произвола власти и направляемой толпы до "свободного часа" военно</w:t>
        <w:softHyphen/>
        <w:t>служащего и минут свободной любви раба и рабыни.</w:t>
      </w:r>
    </w:p>
    <w:p>
      <w:pPr>
        <w:pStyle w:val="Normal"/>
        <w:spacing w:lineRule="auto" w:line="218"/>
        <w:ind w:hanging="0"/>
        <w:rPr/>
      </w:pPr>
      <w:r>
        <w:rPr/>
        <w:t>Именно поэтому столь важна философская характери</w:t>
        <w:softHyphen/>
        <w:t>стика свободы, которая, опираясь на общезначимое ее по-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00" w:after="0"/>
        <w:ind w:left="80" w:hanging="0"/>
        <w:jc w:val="center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</w:t>
      </w:r>
      <w:r>
        <w:rPr>
          <w:i/>
          <w:sz w:val="16"/>
        </w:rPr>
        <w:t>Трубецкой Е.Н.</w:t>
      </w:r>
      <w:r>
        <w:rPr>
          <w:sz w:val="16"/>
        </w:rPr>
        <w:t xml:space="preserve"> Лекции по энциклопедии права. М.,</w:t>
      </w:r>
      <w:r>
        <w:rPr>
          <w:sz w:val="16"/>
          <w:lang w:val="en-US"/>
        </w:rPr>
        <w:t xml:space="preserve"> 1913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76.</w:t>
      </w:r>
    </w:p>
    <w:p>
      <w:pPr>
        <w:pStyle w:val="Normal"/>
        <w:spacing w:lineRule="auto" w:line="218"/>
        <w:ind w:hanging="0"/>
        <w:rPr/>
      </w:pPr>
      <w:r>
        <w:rPr/>
        <w:t>нимание, наполнила бы эту категорию глубоким человече</w:t>
        <w:softHyphen/>
        <w:t>ским смыслом. Тем смыслом, которому принадлежит клю</w:t>
        <w:softHyphen/>
        <w:t>чевая роль в философии права.</w:t>
      </w:r>
    </w:p>
    <w:p>
      <w:pPr>
        <w:pStyle w:val="Normal"/>
        <w:spacing w:lineRule="auto" w:line="218"/>
        <w:rPr/>
      </w:pPr>
      <w:r>
        <w:rPr/>
        <w:t>Обращаясь к тем определениям свободы, которые (на основе культуры Возрождения и более всего</w:t>
      </w:r>
      <w:r>
        <w:rPr>
          <w:lang w:val="en-US"/>
        </w:rPr>
        <w:t xml:space="preserve"> —</w:t>
      </w:r>
      <w:r>
        <w:rPr/>
        <w:t xml:space="preserve"> культуры эпохи Просвещения) выработаны философской мыслью и являются важнейшими характеристиками самой мировоз</w:t>
        <w:softHyphen/>
        <w:t>зренческой основы философии права, хотелось бы привлечь внимание к тем сторонам воззрений великих мыслителей, философов-классиков на право</w:t>
      </w:r>
      <w:r>
        <w:rPr>
          <w:vertAlign w:val="superscript"/>
        </w:rPr>
        <w:t>1</w:t>
      </w:r>
      <w:r>
        <w:rPr>
          <w:lang w:val="en-US"/>
        </w:rPr>
        <w:t>,</w:t>
      </w:r>
      <w:r>
        <w:rPr/>
        <w:t xml:space="preserve"> которые (при всем обилии литературных комментариев на этот счет), на мой взгляд, не всегда получают должную оценку и даже адекватное выражение. При этом из идей философов-классиков</w:t>
      </w:r>
      <w:r>
        <w:rPr>
          <w:lang w:val="en-US"/>
        </w:rPr>
        <w:t xml:space="preserve"> —</w:t>
      </w:r>
      <w:r>
        <w:rPr/>
        <w:t xml:space="preserve"> та</w:t>
        <w:softHyphen/>
        <w:t>ких, как Кант, Гегель, Шеллинг, Фихте,</w:t>
      </w:r>
      <w:r>
        <w:rPr>
          <w:lang w:val="en-US"/>
        </w:rPr>
        <w:t xml:space="preserve"> —</w:t>
      </w:r>
      <w:r>
        <w:rPr/>
        <w:t xml:space="preserve"> представляется важным выделить по данной проблематике первое из на</w:t>
        <w:softHyphen/>
        <w:t>званных имен</w:t>
      </w:r>
      <w:r>
        <w:rPr>
          <w:vertAlign w:val="superscript"/>
        </w:rPr>
        <w:t>2</w:t>
      </w:r>
      <w:r>
        <w:rPr/>
        <w:t>. Как правильно подмечено в литературе, "Кант оказался первым из немецких мыслителей, который опреде</w:t>
        <w:softHyphen/>
        <w:t>лил право не просто через понятие юридической свободы, но через понятие свободы именно в философском смысле"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lineRule="auto" w:line="218"/>
        <w:rPr/>
      </w:pPr>
      <w:r>
        <w:rPr/>
        <w:t>Наряду с обоснованием свободы как феномена "приро</w:t>
        <w:softHyphen/>
        <w:t>ды", сразу же обратим внимание на два главных пункта в такого рода определениях. Это:</w:t>
      </w:r>
    </w:p>
    <w:p>
      <w:pPr>
        <w:pStyle w:val="FR1"/>
        <w:spacing w:lineRule="auto" w:line="218"/>
        <w:ind w:left="0" w:firstLine="460"/>
        <w:rPr/>
      </w:pPr>
      <w:r>
        <w:rPr>
          <w:b w:val="false"/>
          <w:i w:val="false"/>
          <w:sz w:val="18"/>
        </w:rPr>
        <w:t xml:space="preserve">во-первых, понимание </w:t>
      </w:r>
      <w:r>
        <w:rPr>
          <w:b w:val="false"/>
          <w:sz w:val="18"/>
        </w:rPr>
        <w:t>свободы как основополагающего элемента человеческого бытия, самой его сути;</w:t>
      </w:r>
    </w:p>
    <w:p>
      <w:pPr>
        <w:pStyle w:val="FR1"/>
        <w:spacing w:lineRule="auto" w:line="218"/>
        <w:ind w:left="0" w:firstLine="460"/>
        <w:rPr/>
      </w:pPr>
      <w:r>
        <w:rPr>
          <w:b w:val="false"/>
          <w:i w:val="false"/>
          <w:sz w:val="18"/>
        </w:rPr>
        <w:t xml:space="preserve">во-вторых, определение свободы как </w:t>
      </w:r>
      <w:r>
        <w:rPr>
          <w:b w:val="false"/>
          <w:sz w:val="18"/>
        </w:rPr>
        <w:t>источника вос</w:t>
        <w:softHyphen/>
        <w:t>ходящего развития человечества.</w:t>
      </w:r>
    </w:p>
    <w:p>
      <w:pPr>
        <w:pStyle w:val="Normal"/>
        <w:spacing w:lineRule="auto" w:line="218"/>
        <w:rPr/>
      </w:pPr>
      <w:r>
        <w:rPr/>
        <w:t>Но прежде чем обратиться к этим двум главным пунк</w:t>
        <w:softHyphen/>
        <w:t>там, необходимо вкратце остановиться на исходном в дан</w:t>
        <w:softHyphen/>
        <w:t>ной проблематике положении</w:t>
      </w:r>
      <w:r>
        <w:rPr>
          <w:lang w:val="en-US"/>
        </w:rPr>
        <w:t xml:space="preserve"> —</w:t>
      </w:r>
      <w:r>
        <w:rPr/>
        <w:t xml:space="preserve"> положении о том, что свобобо в </w:t>
      </w:r>
      <w:r>
        <w:rPr>
          <w:i/>
        </w:rPr>
        <w:t>обществе обусловлена самой природой.</w:t>
      </w:r>
      <w:r>
        <w:rPr/>
        <w:t xml:space="preserve"> При этом обусловлена так, что вся проблема, согласно идеям Канта, переводится, как верно отмечено в литературе</w:t>
      </w:r>
      <w:r>
        <w:rPr>
          <w:vertAlign w:val="superscript"/>
        </w:rPr>
        <w:t>4</w:t>
      </w:r>
      <w:r>
        <w:rPr/>
        <w:t>, в социаль</w:t>
        <w:softHyphen/>
        <w:t>ную область.</w:t>
      </w:r>
    </w:p>
    <w:p>
      <w:pPr>
        <w:pStyle w:val="Normal"/>
        <w:spacing w:lineRule="auto" w:line="240"/>
        <w:ind w:firstLine="440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Подчеркивая великую роль в утверждении идей свободы мысли</w:t>
        <w:softHyphen/>
        <w:t>телей эпохи Просвещения, не будем все же забывать о том, что "богатст</w:t>
        <w:softHyphen/>
        <w:t>во мировой цивилизации в правовой и политической теории и практике создавалось разными народами на протяжении тысячелетий" (Ершов Ю.Г. Философия права (материалы лекций). С.</w:t>
      </w:r>
      <w:r>
        <w:rPr>
          <w:sz w:val="16"/>
          <w:lang w:val="en-US"/>
        </w:rPr>
        <w:t xml:space="preserve"> 33).</w:t>
      </w:r>
    </w:p>
    <w:p>
      <w:pPr>
        <w:pStyle w:val="Normal"/>
        <w:spacing w:lineRule="auto" w:line="240"/>
        <w:ind w:left="40" w:firstLine="440"/>
        <w:rPr/>
      </w:pPr>
      <w:r>
        <w:rPr>
          <w:sz w:val="16"/>
          <w:vertAlign w:val="superscript"/>
          <w:lang w:val="en-US"/>
        </w:rPr>
        <w:t>2</w:t>
      </w:r>
      <w:r>
        <w:rPr>
          <w:sz w:val="16"/>
        </w:rPr>
        <w:t xml:space="preserve"> Достойно внимания то обстоятельство, что кантовские подходы к свободе и праву, в противовес гегелевско-марксовым трактовкам,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при всех оговорках Гегеля,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построенным на противоположении "права" и "закона", начинают находить все большее признание в юридической ли</w:t>
        <w:softHyphen/>
        <w:t xml:space="preserve">тературе (см.: </w:t>
      </w:r>
      <w:r>
        <w:rPr>
          <w:i/>
          <w:sz w:val="16"/>
        </w:rPr>
        <w:t>Лившиц Р.З.</w:t>
      </w:r>
      <w:r>
        <w:rPr>
          <w:sz w:val="16"/>
        </w:rPr>
        <w:t xml:space="preserve"> Теория права. М.,</w:t>
      </w:r>
      <w:r>
        <w:rPr>
          <w:sz w:val="16"/>
          <w:lang w:val="en-US"/>
        </w:rPr>
        <w:t xml:space="preserve"> 1994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51;</w:t>
      </w:r>
      <w:r>
        <w:rPr>
          <w:sz w:val="16"/>
        </w:rPr>
        <w:t xml:space="preserve"> Общая теория права и государства</w:t>
      </w:r>
      <w:r>
        <w:rPr>
          <w:sz w:val="16"/>
          <w:lang w:val="en-US"/>
        </w:rPr>
        <w:t xml:space="preserve"> /</w:t>
      </w:r>
      <w:r>
        <w:rPr>
          <w:sz w:val="16"/>
        </w:rPr>
        <w:t xml:space="preserve"> Под ред. В.В. </w:t>
      </w:r>
      <w:r>
        <w:rPr>
          <w:i/>
          <w:sz w:val="16"/>
        </w:rPr>
        <w:t>Лазарева.</w:t>
      </w:r>
      <w:r>
        <w:rPr>
          <w:sz w:val="16"/>
        </w:rPr>
        <w:t xml:space="preserve"> М.,</w:t>
      </w:r>
      <w:r>
        <w:rPr>
          <w:sz w:val="16"/>
          <w:lang w:val="en-US"/>
        </w:rPr>
        <w:t xml:space="preserve"> 1994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29—30).</w:t>
      </w:r>
    </w:p>
    <w:p>
      <w:pPr>
        <w:pStyle w:val="Normal"/>
        <w:spacing w:lineRule="auto" w:line="240"/>
        <w:ind w:left="40" w:firstLine="440"/>
        <w:rPr/>
      </w:pPr>
      <w:r>
        <w:rPr>
          <w:sz w:val="16"/>
          <w:vertAlign w:val="superscript"/>
          <w:lang w:val="en-US"/>
        </w:rPr>
        <w:t>3</w:t>
      </w:r>
      <w:r>
        <w:rPr>
          <w:sz w:val="16"/>
        </w:rPr>
        <w:t xml:space="preserve"> </w:t>
      </w:r>
      <w:r>
        <w:rPr>
          <w:i/>
          <w:sz w:val="16"/>
        </w:rPr>
        <w:t>Баскин ЮЛ.</w:t>
      </w:r>
      <w:r>
        <w:rPr>
          <w:sz w:val="16"/>
        </w:rPr>
        <w:t xml:space="preserve"> Очерки философии права. С.</w:t>
      </w:r>
      <w:r>
        <w:rPr>
          <w:sz w:val="16"/>
          <w:lang w:val="en-US"/>
        </w:rPr>
        <w:t xml:space="preserve"> 17.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40" w:firstLine="440"/>
        <w:rPr/>
      </w:pPr>
      <w:r>
        <w:rPr>
          <w:sz w:val="16"/>
          <w:vertAlign w:val="superscript"/>
          <w:lang w:val="en-US"/>
        </w:rPr>
        <w:t>4</w:t>
      </w:r>
      <w:r>
        <w:rPr>
          <w:sz w:val="16"/>
        </w:rPr>
        <w:t xml:space="preserve"> Там же. С.</w:t>
      </w:r>
      <w:r>
        <w:rPr>
          <w:sz w:val="16"/>
          <w:lang w:val="en-US"/>
        </w:rPr>
        <w:t xml:space="preserve"> 17.</w:t>
      </w:r>
    </w:p>
    <w:p>
      <w:pPr>
        <w:pStyle w:val="Normal"/>
        <w:spacing w:lineRule="auto" w:line="218"/>
        <w:rPr/>
      </w:pPr>
      <w:r>
        <w:rPr/>
        <w:t>Ключом к такой, казалось бы, парадоксальной харак</w:t>
        <w:softHyphen/>
        <w:t>теристике является мысль Канта о том, что к разрешению "величайшей проблемы для человеческого рода"...</w:t>
      </w:r>
      <w:r>
        <w:rPr>
          <w:lang w:val="en-US"/>
        </w:rPr>
        <w:t xml:space="preserve"> —</w:t>
      </w:r>
      <w:r>
        <w:rPr/>
        <w:t xml:space="preserve"> дости</w:t>
        <w:softHyphen/>
        <w:t>жение всеобщего правового</w:t>
      </w:r>
      <w:r>
        <w:rPr>
          <w:b/>
        </w:rPr>
        <w:t xml:space="preserve"> гражданского общества</w:t>
      </w:r>
      <w:r>
        <w:rPr/>
        <w:t xml:space="preserve"> (обра</w:t>
        <w:softHyphen/>
        <w:t>тим внимание</w:t>
      </w:r>
      <w:r>
        <w:rPr>
          <w:lang w:val="en-US"/>
        </w:rPr>
        <w:t xml:space="preserve"> —</w:t>
      </w:r>
      <w:r>
        <w:rPr/>
        <w:t xml:space="preserve"> "правового гражданского общества"</w:t>
      </w:r>
      <w:r>
        <w:rPr>
          <w:lang w:val="en-US"/>
        </w:rPr>
        <w:t xml:space="preserve"> — </w:t>
      </w:r>
      <w:r>
        <w:rPr/>
        <w:t>формула, которая только сейчас начинает находить при</w:t>
        <w:softHyphen/>
        <w:t xml:space="preserve">знание!), в котором "наличествует величайшая свобода", </w:t>
      </w:r>
      <w:r>
        <w:rPr>
          <w:i/>
        </w:rPr>
        <w:t>вынуждает человеческий род природа</w:t>
      </w:r>
      <w:r>
        <w:rPr>
          <w:i/>
          <w:vertAlign w:val="superscript"/>
        </w:rPr>
        <w:t>1</w:t>
      </w:r>
      <w:r>
        <w:rPr>
          <w:i/>
        </w:rPr>
        <w:t>.</w:t>
      </w:r>
      <w:r>
        <w:rPr/>
        <w:t xml:space="preserve"> Именно к свобо</w:t>
        <w:softHyphen/>
        <w:t>де Кант относит то, что он именует "планом природы", или "замыслом природы",</w:t>
      </w:r>
      <w:r>
        <w:rPr>
          <w:lang w:val="en-US"/>
        </w:rPr>
        <w:t xml:space="preserve"> —</w:t>
      </w:r>
      <w:r>
        <w:rPr/>
        <w:t xml:space="preserve"> развитие в условиях свободы всех природных задатков, заложенных в человечестве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218"/>
        <w:rPr/>
      </w:pPr>
      <w:r>
        <w:rPr/>
        <w:t>Что здесь, в приведенных положениях, представляется наиболее существенным? А вот что. Какой бы смысл ни ви</w:t>
        <w:softHyphen/>
        <w:t>деть в кантовской формуле о свободе людей как о "замысле природы" (а диапазон обоснования такого рода тезиса до</w:t>
        <w:softHyphen/>
        <w:t>вольно широк</w:t>
      </w:r>
      <w:r>
        <w:rPr>
          <w:lang w:val="en-US"/>
        </w:rPr>
        <w:t xml:space="preserve"> —</w:t>
      </w:r>
      <w:r>
        <w:rPr/>
        <w:t xml:space="preserve"> вплоть до современных представлений об "информационном поле" или о заложенных в материальных процессах началах целесообразности), это именно "замысел", "предусмотрение"</w:t>
      </w:r>
      <w:r>
        <w:rPr>
          <w:lang w:val="en-US"/>
        </w:rPr>
        <w:t xml:space="preserve"> (Absicht),</w:t>
      </w:r>
      <w:r>
        <w:rPr/>
        <w:t xml:space="preserve"> целесообразное требование при</w:t>
        <w:softHyphen/>
        <w:t>родного мира, реализуемое. Однако, в сложной системе чело</w:t>
        <w:softHyphen/>
        <w:t>веческих взаимоотношений, о которых, как мы увидим позже, и говорит философ (антагонизм-конкуренция, точное опре</w:t>
        <w:softHyphen/>
        <w:t>деление и сохранение границ свободы и др.).</w:t>
      </w:r>
    </w:p>
    <w:p>
      <w:pPr>
        <w:pStyle w:val="Normal"/>
        <w:spacing w:lineRule="auto" w:line="218"/>
        <w:rPr/>
      </w:pPr>
      <w:r>
        <w:rPr/>
        <w:t xml:space="preserve">В этой связи надо полагать, что и знаменитый кантов-ский категорический императив (понимаемый в том ключе, в соответствии с которым </w:t>
      </w:r>
      <w:r>
        <w:rPr>
          <w:i/>
        </w:rPr>
        <w:t>"свобода каждого совместима со свободой всех остальных"</w:t>
      </w:r>
      <w:r>
        <w:rPr>
          <w:i/>
          <w:vertAlign w:val="superscript"/>
        </w:rPr>
        <w:t>3</w:t>
      </w:r>
      <w:r>
        <w:rPr>
          <w:i/>
        </w:rPr>
        <w:t>)</w:t>
      </w:r>
      <w:r>
        <w:rPr/>
        <w:t xml:space="preserve"> относится не только к морали, как это принято считать, а прежде всего</w:t>
      </w:r>
      <w:r>
        <w:rPr>
          <w:lang w:val="en-US"/>
        </w:rPr>
        <w:t xml:space="preserve"> —</w:t>
      </w:r>
      <w:r>
        <w:rPr/>
        <w:t xml:space="preserve"> непосредствен</w:t>
        <w:softHyphen/>
        <w:t>но к природе, человеческому бытию, самой его сути.</w:t>
      </w:r>
    </w:p>
    <w:p>
      <w:pPr>
        <w:pStyle w:val="Normal"/>
        <w:spacing w:lineRule="auto" w:line="218"/>
        <w:rPr/>
      </w:pPr>
      <w:r>
        <w:rPr/>
        <w:t>Такой подход к свободе находит свое развитие в уче</w:t>
        <w:softHyphen/>
        <w:t>нии Гегеля. И самое существенное здесь не то, что, по Геге</w:t>
        <w:softHyphen/>
        <w:t>лю, право относится к объективному духу</w:t>
      </w:r>
      <w:r>
        <w:rPr>
          <w:lang w:val="en-US"/>
        </w:rPr>
        <w:t xml:space="preserve"> —</w:t>
      </w:r>
      <w:r>
        <w:rPr/>
        <w:t xml:space="preserve"> форме реаль</w:t>
        <w:softHyphen/>
        <w:t>ности, к "порожденному духом миру, в котором свобода имеет место как наличная необходимость"</w:t>
      </w:r>
      <w:r>
        <w:rPr>
          <w:vertAlign w:val="superscript"/>
        </w:rPr>
        <w:t>4</w:t>
      </w:r>
      <w:r>
        <w:rPr/>
        <w:t>, но то, что именно Ге</w:t>
        <w:softHyphen/>
        <w:t xml:space="preserve">гель выделил мысль Канта о том, что </w:t>
      </w:r>
      <w:r>
        <w:rPr>
          <w:i/>
        </w:rPr>
        <w:t>"прирожденное право только одно-единственное</w:t>
      </w:r>
      <w:r>
        <w:rPr>
          <w:i/>
          <w:lang w:val="en-US"/>
        </w:rPr>
        <w:t>:</w:t>
      </w:r>
      <w:r>
        <w:rPr/>
        <w:t xml:space="preserve"> свобода</w:t>
      </w:r>
      <w:r>
        <w:rPr>
          <w:lang w:val="en-US"/>
        </w:rPr>
        <w:t xml:space="preserve"> ... —</w:t>
      </w:r>
      <w:r>
        <w:rPr/>
        <w:t xml:space="preserve"> единственное пер</w:t>
        <w:softHyphen/>
        <w:t>воначальное право, присущее каждому человеку в силу его принадлежности к человеческому роду"</w:t>
      </w:r>
      <w:r>
        <w:rPr>
          <w:vertAlign w:val="superscript"/>
        </w:rPr>
        <w:t>5</w:t>
      </w:r>
      <w:r>
        <w:rPr/>
        <w:t>. "Прирожденное"</w:t>
      </w:r>
      <w:r>
        <w:rPr>
          <w:lang w:val="en-US"/>
        </w:rPr>
        <w:t xml:space="preserve"> —</w:t>
      </w:r>
    </w:p>
    <w:p>
      <w:pPr>
        <w:pStyle w:val="Normal"/>
        <w:spacing w:lineRule="auto" w:line="240" w:before="220" w:after="0"/>
        <w:ind w:firstLine="440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</w:t>
      </w:r>
      <w:r>
        <w:rPr>
          <w:i/>
          <w:sz w:val="16"/>
        </w:rPr>
        <w:t>Кант И.</w:t>
      </w:r>
      <w:r>
        <w:rPr>
          <w:sz w:val="16"/>
        </w:rPr>
        <w:t xml:space="preserve"> Идея всеобщей истории во всемирно-гражданском плане. Соч. на немецком и русском языках. Т.</w:t>
      </w:r>
      <w:r>
        <w:rPr>
          <w:sz w:val="16"/>
          <w:lang w:val="en-US"/>
        </w:rPr>
        <w:t xml:space="preserve"> I. M.,</w:t>
      </w:r>
      <w:r>
        <w:rPr>
          <w:sz w:val="16"/>
          <w:lang w:val="en-US"/>
        </w:rPr>
        <w:t xml:space="preserve"> 1994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95.</w:t>
      </w:r>
    </w:p>
    <w:p>
      <w:pPr>
        <w:pStyle w:val="Normal"/>
        <w:spacing w:lineRule="auto" w:line="240"/>
        <w:ind w:firstLine="440"/>
        <w:jc w:val="left"/>
        <w:rPr/>
      </w:pPr>
      <w:r>
        <w:rPr>
          <w:sz w:val="16"/>
          <w:vertAlign w:val="superscript"/>
          <w:lang w:val="en-US"/>
        </w:rPr>
        <w:t>2</w:t>
      </w:r>
      <w:r>
        <w:rPr>
          <w:sz w:val="16"/>
        </w:rPr>
        <w:t xml:space="preserve"> Там</w:t>
      </w:r>
      <w:r>
        <w:rPr>
          <w:b/>
          <w:sz w:val="16"/>
        </w:rPr>
        <w:t xml:space="preserve"> же.</w:t>
      </w:r>
    </w:p>
    <w:p>
      <w:pPr>
        <w:pStyle w:val="Normal"/>
        <w:spacing w:lineRule="auto" w:line="240"/>
        <w:ind w:firstLine="440"/>
        <w:jc w:val="left"/>
        <w:rPr/>
      </w:pPr>
      <w:r>
        <w:rPr>
          <w:sz w:val="16"/>
          <w:vertAlign w:val="superscript"/>
          <w:lang w:val="en-US"/>
        </w:rPr>
        <w:t>3</w:t>
      </w:r>
      <w:r>
        <w:rPr>
          <w:sz w:val="16"/>
        </w:rPr>
        <w:t xml:space="preserve"> </w:t>
      </w:r>
      <w:r>
        <w:rPr>
          <w:i/>
          <w:sz w:val="16"/>
        </w:rPr>
        <w:t>Кант И.</w:t>
      </w:r>
      <w:r>
        <w:rPr>
          <w:sz w:val="16"/>
        </w:rPr>
        <w:t xml:space="preserve"> Соч. Т.</w:t>
      </w:r>
      <w:r>
        <w:rPr>
          <w:sz w:val="16"/>
          <w:lang w:val="en-US"/>
        </w:rPr>
        <w:t xml:space="preserve"> 3. M., 1964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351.</w:t>
      </w:r>
    </w:p>
    <w:p>
      <w:pPr>
        <w:pStyle w:val="Normal"/>
        <w:spacing w:lineRule="auto" w:line="240"/>
        <w:ind w:firstLine="440"/>
        <w:jc w:val="left"/>
        <w:rPr/>
      </w:pPr>
      <w:r>
        <w:rPr>
          <w:sz w:val="16"/>
          <w:vertAlign w:val="superscript"/>
          <w:lang w:val="en-US"/>
        </w:rPr>
        <w:t>4</w:t>
      </w:r>
      <w:r>
        <w:rPr>
          <w:sz w:val="16"/>
        </w:rPr>
        <w:t xml:space="preserve"> </w:t>
      </w:r>
      <w:r>
        <w:rPr>
          <w:i/>
          <w:sz w:val="16"/>
        </w:rPr>
        <w:t>Гегель.</w:t>
      </w:r>
      <w:r>
        <w:rPr>
          <w:sz w:val="16"/>
        </w:rPr>
        <w:t xml:space="preserve"> Философия духа (Энциклопедия философских наук.</w:t>
      </w:r>
      <w:r>
        <w:rPr>
          <w:sz w:val="16"/>
          <w:lang w:val="en-US"/>
        </w:rPr>
        <w:t xml:space="preserve"> M., 1977). </w:t>
      </w:r>
      <w:r>
        <w:rPr>
          <w:sz w:val="16"/>
        </w:rPr>
        <w:t>Т.</w:t>
      </w:r>
      <w:r>
        <w:rPr>
          <w:sz w:val="16"/>
          <w:lang w:val="en-US"/>
        </w:rPr>
        <w:t xml:space="preserve"> 3.</w:t>
      </w:r>
      <w:r>
        <w:rPr>
          <w:sz w:val="16"/>
        </w:rPr>
        <w:t xml:space="preserve"> С.</w:t>
      </w:r>
      <w:r>
        <w:rPr>
          <w:sz w:val="16"/>
          <w:lang w:val="en-US"/>
        </w:rPr>
        <w:t>406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440"/>
        <w:jc w:val="left"/>
        <w:rPr/>
      </w:pPr>
      <w:r>
        <w:rPr>
          <w:sz w:val="16"/>
          <w:vertAlign w:val="superscript"/>
          <w:lang w:val="en-US"/>
        </w:rPr>
        <w:t>5</w:t>
      </w:r>
      <w:r>
        <w:rPr>
          <w:sz w:val="16"/>
        </w:rPr>
        <w:t xml:space="preserve"> </w:t>
      </w:r>
      <w:r>
        <w:rPr>
          <w:i/>
          <w:sz w:val="16"/>
        </w:rPr>
        <w:t>Кант И.</w:t>
      </w:r>
      <w:r>
        <w:rPr>
          <w:sz w:val="16"/>
        </w:rPr>
        <w:t xml:space="preserve"> Соч. Т.</w:t>
      </w:r>
      <w:r>
        <w:rPr>
          <w:sz w:val="16"/>
          <w:lang w:val="en-US"/>
        </w:rPr>
        <w:t xml:space="preserve"> 4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147.</w:t>
      </w:r>
    </w:p>
    <w:p>
      <w:pPr>
        <w:pStyle w:val="Normal"/>
        <w:spacing w:lineRule="auto" w:line="218"/>
        <w:ind w:hanging="0"/>
        <w:rPr/>
      </w:pPr>
      <w:r>
        <w:rPr/>
        <w:t>значит, данное самой природой. И Гегель говорит, что такое понимание свободы "большой шаг вперед", ибо свобода</w:t>
      </w:r>
      <w:r>
        <w:rPr>
          <w:lang w:val="en-US"/>
        </w:rPr>
        <w:t xml:space="preserve"> — </w:t>
      </w:r>
      <w:r>
        <w:rPr/>
        <w:t>это "высочайшая вершина, которой ни на что не приходит</w:t>
        <w:softHyphen/>
        <w:t>ся глядеть снизу вверх, так что человек не признает ника</w:t>
        <w:softHyphen/>
        <w:t>кого авторитета, и ничто, в чем не уважается его свобода, его не обязывает'".</w:t>
      </w:r>
    </w:p>
    <w:p>
      <w:pPr>
        <w:pStyle w:val="Normal"/>
        <w:spacing w:lineRule="auto" w:line="218"/>
        <w:rPr/>
      </w:pPr>
      <w:r>
        <w:rPr/>
        <w:t>На основе данной исходной идеи о "природном проис</w:t>
        <w:softHyphen/>
        <w:t>хождении" свободы обратимся теперь к тем двум пунктам ее характеристики, которые призваны раскрыть ее место и роль в жизни людей.</w:t>
      </w:r>
    </w:p>
    <w:p>
      <w:pPr>
        <w:pStyle w:val="Normal"/>
        <w:spacing w:lineRule="auto" w:line="218"/>
        <w:rPr/>
      </w:pPr>
      <w:r>
        <w:rPr>
          <w:b/>
        </w:rPr>
        <w:t>Свобода как основа существования и прогресса че</w:t>
        <w:softHyphen/>
        <w:t>ловечества.</w:t>
      </w:r>
      <w:r>
        <w:rPr/>
        <w:t xml:space="preserve"> Итак, сущность первого пункта, которую пред</w:t>
        <w:softHyphen/>
        <w:t>ставляется принципиально важным раскрыть несколько подробнее, заключается в том, что свобода являет собой основополагающий элемент человеческого бытия.</w:t>
      </w:r>
    </w:p>
    <w:p>
      <w:pPr>
        <w:pStyle w:val="Normal"/>
        <w:spacing w:lineRule="auto" w:line="218"/>
        <w:rPr/>
      </w:pPr>
      <w:r>
        <w:rPr/>
        <w:t>Свобода потому и может быть отнесена к "замыслу природы", что речь идет о людях, о человеке, то есть о су</w:t>
        <w:softHyphen/>
        <w:t>ществах</w:t>
      </w:r>
      <w:r>
        <w:rPr>
          <w:lang w:val="en-US"/>
        </w:rPr>
        <w:t xml:space="preserve"> —</w:t>
      </w:r>
      <w:r>
        <w:rPr/>
        <w:t xml:space="preserve"> созданиях природы, наделенных разумом. Зна</w:t>
        <w:softHyphen/>
        <w:t>чит, "замыслив" человека и, стало быть, сказав "а", природа не могла не сказать "б"</w:t>
      </w:r>
      <w:r>
        <w:rPr>
          <w:lang w:val="en-US"/>
        </w:rPr>
        <w:t xml:space="preserve"> —</w:t>
      </w:r>
      <w:r>
        <w:rPr/>
        <w:t xml:space="preserve"> не замыслить для людей, су</w:t>
        <w:softHyphen/>
        <w:t xml:space="preserve">ществ разумных, "величайшую свободу". И с этой точки зрения вполне оправданно утверждение о </w:t>
      </w:r>
      <w:r>
        <w:rPr>
          <w:i/>
        </w:rPr>
        <w:t>разумности сво</w:t>
        <w:softHyphen/>
        <w:t>боды</w:t>
      </w:r>
      <w:r>
        <w:rPr>
          <w:i/>
          <w:lang w:val="en-US"/>
        </w:rPr>
        <w:t xml:space="preserve"> —</w:t>
      </w:r>
      <w:r>
        <w:rPr>
          <w:i/>
        </w:rPr>
        <w:t xml:space="preserve"> о</w:t>
      </w:r>
      <w:r>
        <w:rPr/>
        <w:t xml:space="preserve"> том, что ее "человеческий смысл" раскрывается в единении с разумом.</w:t>
      </w:r>
    </w:p>
    <w:p>
      <w:pPr>
        <w:pStyle w:val="Normal"/>
        <w:spacing w:lineRule="auto" w:line="218"/>
        <w:rPr/>
      </w:pPr>
      <w:r>
        <w:rPr/>
        <w:t>Уместно в данной связи заметить, что, по Канту, чело</w:t>
        <w:softHyphen/>
        <w:t>век отличается от всей остальной окружающей нас дейст</w:t>
        <w:softHyphen/>
        <w:t>вительности именно разумом. И именно благодаря разуму у человека наличествует "способность самопроизвольно на</w:t>
        <w:softHyphen/>
        <w:t>чинать ряд событий"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218"/>
        <w:rPr/>
      </w:pPr>
      <w:r>
        <w:rPr/>
        <w:t>Именно здесь с еще большими основаниями, чем при опоре на иные определения, может быть проведена строгая и четкая грань, отделяющая свободу в высоком "человече</w:t>
        <w:softHyphen/>
        <w:t>ском" (и, значит, в высоком философском) значении от про</w:t>
        <w:softHyphen/>
        <w:t>сто вседозволенности, не связанного ничем "чего-угодно-делания", произвола, анархии, беспредела в поступках.</w:t>
      </w:r>
    </w:p>
    <w:p>
      <w:pPr>
        <w:pStyle w:val="Normal"/>
        <w:spacing w:lineRule="auto" w:line="218"/>
        <w:rPr/>
      </w:pPr>
      <w:r>
        <w:rPr/>
        <w:t>А теперь</w:t>
      </w:r>
      <w:r>
        <w:rPr>
          <w:lang w:val="en-US"/>
        </w:rPr>
        <w:t xml:space="preserve"> —</w:t>
      </w:r>
      <w:r>
        <w:rPr/>
        <w:t xml:space="preserve"> самое существенное (что уже относится ко второму пункту, к тезису о том, что свобода характеризует источник самого бытия и восходящего развития человечества).</w:t>
      </w:r>
    </w:p>
    <w:p>
      <w:pPr>
        <w:pStyle w:val="Normal"/>
        <w:spacing w:lineRule="auto" w:line="240" w:before="340" w:after="0"/>
        <w:ind w:firstLine="480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</w:t>
      </w:r>
      <w:r>
        <w:rPr>
          <w:i/>
          <w:sz w:val="16"/>
        </w:rPr>
        <w:t>Гегель.</w:t>
      </w:r>
      <w:r>
        <w:rPr>
          <w:sz w:val="16"/>
        </w:rPr>
        <w:t xml:space="preserve"> Соч. Т.</w:t>
      </w:r>
      <w:r>
        <w:rPr>
          <w:sz w:val="16"/>
          <w:lang w:val="en-US"/>
        </w:rPr>
        <w:t xml:space="preserve"> XI. 1935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444.</w:t>
      </w:r>
      <w:r>
        <w:rPr>
          <w:sz w:val="16"/>
        </w:rPr>
        <w:t xml:space="preserve"> Впрочем, в приведенном высказыва</w:t>
        <w:softHyphen/>
        <w:t>нии Гегеля дает о себе знать та сторона его воззрения, в соответствии с которой он не придавал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как Кант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столь принципиально констутив-яого значения "закону" для самого бытия "свободы" в жизни людей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480"/>
        <w:rPr/>
      </w:pPr>
      <w:r>
        <w:rPr>
          <w:sz w:val="16"/>
          <w:vertAlign w:val="superscript"/>
          <w:lang w:val="en-US"/>
        </w:rPr>
        <w:t>2</w:t>
      </w:r>
      <w:r>
        <w:rPr>
          <w:sz w:val="16"/>
        </w:rPr>
        <w:t xml:space="preserve"> </w:t>
      </w:r>
      <w:r>
        <w:rPr>
          <w:i/>
          <w:sz w:val="16"/>
        </w:rPr>
        <w:t>Кант И.</w:t>
      </w:r>
      <w:r>
        <w:rPr>
          <w:sz w:val="16"/>
        </w:rPr>
        <w:t xml:space="preserve"> Соч. Т.</w:t>
      </w:r>
      <w:r>
        <w:rPr>
          <w:sz w:val="16"/>
          <w:lang w:val="en-US"/>
        </w:rPr>
        <w:t xml:space="preserve"> 3. M., 1964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492.</w:t>
      </w:r>
    </w:p>
    <w:p>
      <w:pPr>
        <w:pStyle w:val="Normal"/>
        <w:spacing w:lineRule="auto" w:line="218"/>
        <w:ind w:firstLine="520"/>
        <w:rPr/>
      </w:pPr>
      <w:r>
        <w:rPr/>
        <w:t xml:space="preserve">Суть природного предназначения свободы состоит в том, что свобода не просто некое благо вообще, не один лишь простор для самоудовлетворения, благостного жития, а </w:t>
      </w:r>
      <w:r>
        <w:rPr>
          <w:i/>
        </w:rPr>
        <w:t>про</w:t>
        <w:softHyphen/>
        <w:t>странство активности, развертывания природных задатков человека с целью восходящего развития всего человеческого рода.</w:t>
      </w:r>
    </w:p>
    <w:p>
      <w:pPr>
        <w:pStyle w:val="Normal"/>
        <w:spacing w:lineRule="auto" w:line="218"/>
        <w:ind w:firstLine="520"/>
        <w:rPr/>
      </w:pPr>
      <w:r>
        <w:rPr/>
        <w:t>И это качество свободы (выдающей "природную задум</w:t>
        <w:softHyphen/>
        <w:t>ку") выражается в том, что именно в условиях свободы (по Канту</w:t>
      </w:r>
      <w:r>
        <w:rPr>
          <w:lang w:val="en-US"/>
        </w:rPr>
        <w:t xml:space="preserve"> —</w:t>
      </w:r>
      <w:r>
        <w:rPr/>
        <w:t xml:space="preserve"> "величайшей свободы") </w:t>
      </w:r>
      <w:r>
        <w:rPr>
          <w:i/>
        </w:rPr>
        <w:t>получает простор со</w:t>
        <w:softHyphen/>
        <w:t>стояние "постоянного антагонизма между всеми его чле-нами"</w:t>
      </w:r>
      <w:r>
        <w:rPr>
          <w:i/>
          <w:vertAlign w:val="superscript"/>
        </w:rPr>
        <w:t>1</w:t>
      </w:r>
      <w:r>
        <w:rPr>
          <w:i/>
        </w:rPr>
        <w:t>, то есть состояние конкуренции, соперничества, состязания</w:t>
      </w:r>
      <w:r>
        <w:rPr>
          <w:i/>
          <w:lang w:val="en-US"/>
        </w:rPr>
        <w:t xml:space="preserve"> —</w:t>
      </w:r>
      <w:r>
        <w:rPr/>
        <w:t xml:space="preserve"> наиболее мощная, не имеющая альтернати</w:t>
        <w:softHyphen/>
        <w:t>вы сила, способная как ничто другое развивать человече</w:t>
        <w:softHyphen/>
        <w:t>скую активность, побуждать к "напряжению сил",</w:t>
      </w:r>
      <w:r>
        <w:rPr>
          <w:lang w:val="en-US"/>
        </w:rPr>
        <w:t xml:space="preserve"> —</w:t>
      </w:r>
      <w:r>
        <w:rPr/>
        <w:t xml:space="preserve"> с тем, чтобы человек "окунулся в работу и трудности"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218"/>
        <w:ind w:firstLine="520"/>
        <w:rPr/>
      </w:pPr>
      <w:r>
        <w:rPr/>
        <w:t>И попутно</w:t>
      </w:r>
      <w:r>
        <w:rPr>
          <w:lang w:val="en-US"/>
        </w:rPr>
        <w:t xml:space="preserve"> —</w:t>
      </w:r>
      <w:r>
        <w:rPr/>
        <w:t xml:space="preserve"> такое замечание. Приходится только удив</w:t>
        <w:softHyphen/>
        <w:t>ляться тому, как точка в точку совпали кантовские идеи по данному вопросу и идеи современного либерализма, кото</w:t>
        <w:softHyphen/>
        <w:t>рые в наше время</w:t>
      </w:r>
      <w:r>
        <w:rPr>
          <w:lang w:val="en-US"/>
        </w:rPr>
        <w:t xml:space="preserve"> —</w:t>
      </w:r>
      <w:r>
        <w:rPr/>
        <w:t xml:space="preserve"> опять только в наше время!</w:t>
      </w:r>
      <w:r>
        <w:rPr>
          <w:lang w:val="en-US"/>
        </w:rPr>
        <w:t xml:space="preserve"> —</w:t>
      </w:r>
      <w:r>
        <w:rPr/>
        <w:t xml:space="preserve"> рас</w:t>
        <w:softHyphen/>
        <w:t xml:space="preserve">крылись в </w:t>
      </w:r>
      <w:r>
        <w:rPr>
          <w:i/>
        </w:rPr>
        <w:t>идеологии рынка,</w:t>
      </w:r>
      <w:r>
        <w:rPr/>
        <w:t xml:space="preserve"> причем именно </w:t>
      </w:r>
      <w:r>
        <w:rPr>
          <w:i/>
        </w:rPr>
        <w:t>свободного, основанного на конкуренции</w:t>
      </w:r>
      <w:r>
        <w:rPr/>
        <w:t xml:space="preserve"> рынка, оказавшей столь суще</w:t>
        <w:softHyphen/>
        <w:t>ственное влияние на утверждение в последние десятилетия ценностей и идеалов либеральной теории.</w:t>
      </w:r>
    </w:p>
    <w:p>
      <w:pPr>
        <w:pStyle w:val="Normal"/>
        <w:spacing w:lineRule="auto" w:line="218"/>
        <w:ind w:firstLine="520"/>
        <w:rPr/>
      </w:pPr>
      <w:r>
        <w:rPr/>
        <w:t>Приведенные положения позволяют подойти к опреде</w:t>
        <w:softHyphen/>
        <w:t>лению своего рода "изюминки" кантовской трактовки сво</w:t>
        <w:softHyphen/>
        <w:t>боды в ее соотношении с правом.</w:t>
      </w:r>
    </w:p>
    <w:p>
      <w:pPr>
        <w:pStyle w:val="Normal"/>
        <w:spacing w:lineRule="auto" w:line="218"/>
        <w:ind w:firstLine="520"/>
        <w:rPr/>
      </w:pPr>
      <w:r>
        <w:rPr>
          <w:b/>
        </w:rPr>
        <w:t>Не просто "ограничения", а прежде всего</w:t>
      </w:r>
      <w:r>
        <w:rPr>
          <w:b/>
          <w:lang w:val="en-US"/>
        </w:rPr>
        <w:t xml:space="preserve"> —</w:t>
      </w:r>
      <w:r>
        <w:rPr>
          <w:b/>
        </w:rPr>
        <w:t xml:space="preserve"> "опре</w:t>
        <w:softHyphen/>
        <w:t>деление и сохранение границ".</w:t>
      </w:r>
      <w:r>
        <w:rPr/>
        <w:t xml:space="preserve"> Именно потому, что свобо</w:t>
        <w:softHyphen/>
        <w:t>да открывает простор для "постоянного антагонизма", она в качестве таковой грозит хаосом произвола, беспределом, всеобщей анархией. И исторические данные свидетельст</w:t>
        <w:softHyphen/>
        <w:t>вуют, что как только разрушается общество-монолит (строй феодального абсолютизма, коммунистическая тоталитарная система) и воцаряется "величайшая свобода", так в дейст</w:t>
        <w:softHyphen/>
        <w:t>вительности возникает обстановка "постоянного антагониз</w:t>
        <w:softHyphen/>
        <w:t>ма". Но главный эффект такой обстановки (как свиде</w:t>
        <w:softHyphen/>
        <w:t>тельствуют факты послереволюционных событий во Фран</w:t>
        <w:softHyphen/>
        <w:t>ции, время перестройки и реформ в России) состоит не столь</w:t>
        <w:softHyphen/>
        <w:t>ко в том, что сразу же открывается простор для созида</w:t>
        <w:softHyphen/>
        <w:t>тельной человеческой активности, творчества, предприим</w:t>
        <w:softHyphen/>
        <w:t>чивости, сколько в том, что возникает пространство для произвола, своеволия, анархического беспредела</w:t>
      </w:r>
      <w:r>
        <w:rPr>
          <w:lang w:val="en-US"/>
        </w:rPr>
        <w:t xml:space="preserve"> —</w:t>
      </w:r>
      <w:r>
        <w:rPr/>
        <w:t xml:space="preserve"> страш</w:t>
        <w:softHyphen/>
        <w:t>ная беда, грозящая катастрофой, самоистреблением людей.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360" w:hanging="0"/>
        <w:jc w:val="left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</w:t>
      </w:r>
      <w:r>
        <w:rPr>
          <w:i/>
          <w:sz w:val="16"/>
        </w:rPr>
        <w:t>Кант И.</w:t>
      </w:r>
      <w:r>
        <w:rPr>
          <w:sz w:val="16"/>
        </w:rPr>
        <w:t xml:space="preserve"> Соч. на немецком и русском языках. Т.</w:t>
      </w:r>
      <w:r>
        <w:rPr>
          <w:sz w:val="16"/>
          <w:lang w:val="en-US"/>
        </w:rPr>
        <w:t xml:space="preserve"> I. M.,</w:t>
      </w:r>
      <w:r>
        <w:rPr>
          <w:sz w:val="16"/>
          <w:lang w:val="en-US"/>
        </w:rPr>
        <w:t xml:space="preserve"> 1994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95. </w:t>
      </w:r>
      <w:r>
        <w:rPr>
          <w:sz w:val="16"/>
          <w:vertAlign w:val="superscript"/>
          <w:lang w:val="en-US"/>
        </w:rPr>
        <w:t>2</w:t>
      </w:r>
      <w:r>
        <w:rPr>
          <w:sz w:val="16"/>
        </w:rPr>
        <w:t xml:space="preserve"> </w:t>
      </w:r>
      <w:r>
        <w:rPr>
          <w:i/>
          <w:sz w:val="16"/>
        </w:rPr>
        <w:t>Кант И.</w:t>
      </w:r>
      <w:r>
        <w:rPr>
          <w:sz w:val="16"/>
        </w:rPr>
        <w:t xml:space="preserve"> Там же. С.</w:t>
      </w:r>
      <w:r>
        <w:rPr>
          <w:sz w:val="16"/>
          <w:lang w:val="en-US"/>
        </w:rPr>
        <w:t xml:space="preserve"> 93.</w:t>
      </w:r>
    </w:p>
    <w:p>
      <w:pPr>
        <w:pStyle w:val="Normal"/>
        <w:spacing w:lineRule="auto" w:line="218"/>
        <w:rPr/>
      </w:pPr>
      <w:r>
        <w:rPr/>
        <w:t>Как тут быть? Неужели и в кантовских определениях свободы вот на этом "постоянном антагонизме между всеми членами общества", являющимся следствием "величайшей сво</w:t>
        <w:softHyphen/>
        <w:t>боды", поставлена точка и не намечен выход из складываю</w:t>
        <w:softHyphen/>
        <w:t>щейся в этой связи драматической, губительной ситуации?</w:t>
      </w:r>
    </w:p>
    <w:p>
      <w:pPr>
        <w:pStyle w:val="Normal"/>
        <w:spacing w:lineRule="auto" w:line="218"/>
        <w:rPr/>
      </w:pPr>
      <w:r>
        <w:rPr/>
        <w:t>Напротив. В цепи логических суждений, в большинст</w:t>
        <w:softHyphen/>
        <w:t>ве своем уже приведенных, есть еще одно, завершающее и притом</w:t>
      </w:r>
      <w:r>
        <w:rPr>
          <w:lang w:val="en-US"/>
        </w:rPr>
        <w:t xml:space="preserve"> —</w:t>
      </w:r>
      <w:r>
        <w:rPr/>
        <w:t xml:space="preserve"> ключевое звено, которое и посвящено такого рода "выходу". В чем его суть?</w:t>
      </w:r>
    </w:p>
    <w:p>
      <w:pPr>
        <w:pStyle w:val="Normal"/>
        <w:spacing w:lineRule="auto" w:line="218"/>
        <w:rPr/>
      </w:pPr>
      <w:r>
        <w:rPr/>
        <w:t>По мнению ряда исследователей (которое, как они сами считают, также основано на некоторых высказываниях Кан</w:t>
        <w:softHyphen/>
        <w:t>та'), секрет разрешения указанной драматической, гибель</w:t>
        <w:softHyphen/>
        <w:t>ной ситуации, связанной с "величайшей свободой", состоит в том, что разум через идеи, понятия, представления созба-</w:t>
      </w:r>
      <w:r>
        <w:rPr>
          <w:i/>
        </w:rPr>
        <w:t>ет ограничения для свободы,</w:t>
      </w:r>
      <w:r>
        <w:rPr/>
        <w:t xml:space="preserve"> и поэтому с указанных пози</w:t>
        <w:softHyphen/>
        <w:t xml:space="preserve">ций свобода в обществе есть не что иное, как </w:t>
      </w:r>
      <w:r>
        <w:rPr>
          <w:i/>
        </w:rPr>
        <w:t>феномен, произрастающий из ограничений, налагаемых разумом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Normal"/>
        <w:spacing w:lineRule="auto" w:line="218"/>
        <w:rPr/>
      </w:pPr>
      <w:r>
        <w:rPr/>
        <w:t>Эта точка зрения вызывает немалые сомнения. Точнее даже так: суть вопроса не в самих по себе "ограничениях, налагаемых разумом"(они, безусловно, необходимы), а в более глубоких и основательных категориях, в связи с кото</w:t>
        <w:softHyphen/>
        <w:t>рыми налагаются ограничения.</w:t>
      </w:r>
    </w:p>
    <w:p>
      <w:pPr>
        <w:pStyle w:val="Normal"/>
        <w:spacing w:lineRule="auto" w:line="218"/>
        <w:rPr/>
      </w:pPr>
      <w:r>
        <w:rPr/>
        <w:t>Тем более, что свобода как таковая по всем данным не может "произрастать из ограничений"; напротив, она отли</w:t>
        <w:softHyphen/>
        <w:t>чается качеством абсолютности, ущемление которого неиз</w:t>
        <w:softHyphen/>
        <w:t>бежно ведет к ее разрушению. Это помимо всего иного подтверждается горестной практикой советской действи</w:t>
        <w:softHyphen/>
        <w:t>тельности, где как раз реализовывалась, да притом в обна</w:t>
        <w:softHyphen/>
        <w:t>женной, в строго классовой интерпретации, идея свободы, построенной на ограничениях (свобода в условиях "дисцип</w:t>
        <w:softHyphen/>
        <w:t>лины", свобода для трудящихся, отсутствие свободы для эксплуататоров, угнетателей, спекулянтов и т. д.). Недаром Шел- линг обратил внимание на то, что "принудительная сила закона не может направляться непосредственно про</w:t>
        <w:softHyphen/>
        <w:t>тив свободы"; "это принуждение,</w:t>
      </w:r>
      <w:r>
        <w:rPr>
          <w:lang w:val="en-US"/>
        </w:rPr>
        <w:t xml:space="preserve"> —</w:t>
      </w:r>
      <w:r>
        <w:rPr/>
        <w:t xml:space="preserve"> продолжал мыслитель,</w:t>
      </w:r>
      <w:r>
        <w:rPr>
          <w:lang w:val="en-US"/>
        </w:rPr>
        <w:t xml:space="preserve"> — </w:t>
      </w:r>
      <w:r>
        <w:rPr/>
        <w:t>может быть направлено только против исходящего от инди-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40" w:hanging="0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См., например: </w:t>
      </w:r>
      <w:r>
        <w:rPr>
          <w:i/>
          <w:sz w:val="16"/>
        </w:rPr>
        <w:t>Кант И.</w:t>
      </w:r>
      <w:r>
        <w:rPr>
          <w:sz w:val="16"/>
        </w:rPr>
        <w:t xml:space="preserve"> Соч. Т.</w:t>
      </w:r>
      <w:r>
        <w:rPr>
          <w:sz w:val="16"/>
          <w:lang w:val="en-US"/>
        </w:rPr>
        <w:t xml:space="preserve"> 3. M., 1964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502. </w:t>
      </w:r>
      <w:r>
        <w:rPr>
          <w:sz w:val="16"/>
          <w:vertAlign w:val="superscript"/>
          <w:lang w:val="en-US"/>
        </w:rPr>
        <w:t>2</w:t>
      </w:r>
      <w:r>
        <w:rPr>
          <w:sz w:val="16"/>
        </w:rPr>
        <w:t xml:space="preserve"> См.: </w:t>
      </w:r>
      <w:r>
        <w:rPr>
          <w:i/>
          <w:sz w:val="16"/>
        </w:rPr>
        <w:t>Малиново ИЛ.</w:t>
      </w:r>
      <w:r>
        <w:rPr>
          <w:sz w:val="16"/>
        </w:rPr>
        <w:t xml:space="preserve"> Философия права (от метафизики к герменевти</w:t>
        <w:softHyphen/>
        <w:t>ке). С.</w:t>
      </w:r>
      <w:r>
        <w:rPr>
          <w:sz w:val="16"/>
          <w:lang w:val="en-US"/>
        </w:rPr>
        <w:t xml:space="preserve"> 25—26.</w:t>
      </w:r>
      <w:r>
        <w:rPr>
          <w:sz w:val="16"/>
        </w:rPr>
        <w:t xml:space="preserve"> В то же время хотелось бы обратить внимание на справедли</w:t>
        <w:softHyphen/>
        <w:t>вые суждения автора, который, излагая спекулятивно-метафизические основания кантовской философии, пишет, что в сфере практической свобо</w:t>
        <w:softHyphen/>
        <w:t>ды человеку презюмируется руководствоваться разумом. А "руководство</w:t>
        <w:softHyphen/>
        <w:t>ваться разумом"</w:t>
      </w:r>
      <w:r>
        <w:rPr>
          <w:sz w:val="16"/>
          <w:lang w:val="en-US"/>
        </w:rPr>
        <w:t xml:space="preserve"> "...</w:t>
      </w:r>
      <w:r>
        <w:rPr>
          <w:sz w:val="16"/>
        </w:rPr>
        <w:t xml:space="preserve"> не означает ничего другого, как создавать правила или подчиняться им" (там же. С.</w:t>
      </w:r>
      <w:r>
        <w:rPr>
          <w:sz w:val="16"/>
          <w:lang w:val="en-US"/>
        </w:rPr>
        <w:t xml:space="preserve"> 26).</w:t>
      </w:r>
    </w:p>
    <w:p>
      <w:pPr>
        <w:pStyle w:val="Normal"/>
        <w:spacing w:lineRule="auto" w:line="218"/>
        <w:ind w:hanging="0"/>
        <w:rPr/>
      </w:pPr>
      <w:r>
        <w:rPr/>
        <w:t>видуума и возвращающегося к нему эгоистического влече</w:t>
        <w:softHyphen/>
        <w:t>ния'".</w:t>
      </w:r>
    </w:p>
    <w:p>
      <w:pPr>
        <w:pStyle w:val="Normal"/>
        <w:spacing w:lineRule="auto" w:line="218"/>
        <w:rPr/>
      </w:pPr>
      <w:r>
        <w:rPr/>
        <w:t>Да и, строго говоря, мысль Канта вовсе не сводится к упомянутым "ограничениям"; такого рода необходимые, на</w:t>
        <w:softHyphen/>
        <w:t xml:space="preserve">лагаемые разумом ограничения касаются не самой по себе свободы, а ее </w:t>
      </w:r>
      <w:r>
        <w:rPr>
          <w:i/>
        </w:rPr>
        <w:t>проявлений</w:t>
      </w:r>
      <w:r>
        <w:rPr>
          <w:i/>
          <w:lang w:val="en-US"/>
        </w:rPr>
        <w:t xml:space="preserve"> —</w:t>
      </w:r>
      <w:r>
        <w:rPr/>
        <w:t xml:space="preserve"> того, что Шеллинг точно на</w:t>
        <w:softHyphen/>
        <w:t>звал "эгоистическими влечениями". Вполне обоснованно Кант, рассматривая свободу в практической жизни людей, говорит по большей части не об "ограничениях" (хотя они, повторяю, необходимы), а о "совмещении", "совместимости" свободы каждого человека со свободой всех других людей.</w:t>
      </w:r>
    </w:p>
    <w:p>
      <w:pPr>
        <w:pStyle w:val="Normal"/>
        <w:spacing w:lineRule="auto" w:line="218"/>
        <w:rPr/>
      </w:pPr>
      <w:r>
        <w:rPr/>
        <w:t xml:space="preserve">И вот тут представляется в высшей степени важным подчеркнуть, что, по Канту, решение сложной проблемы, связанной с "величайшей свободой" и антагонизмами среди людей, состоит в </w:t>
      </w:r>
      <w:r>
        <w:rPr>
          <w:i/>
        </w:rPr>
        <w:t>определении</w:t>
      </w:r>
      <w:r>
        <w:rPr/>
        <w:t xml:space="preserve"> и в </w:t>
      </w:r>
      <w:r>
        <w:rPr>
          <w:i/>
        </w:rPr>
        <w:t>сохранении границ</w:t>
      </w:r>
      <w:r>
        <w:rPr/>
        <w:t xml:space="preserve"> свободы.</w:t>
      </w:r>
    </w:p>
    <w:p>
      <w:pPr>
        <w:pStyle w:val="Normal"/>
        <w:spacing w:lineRule="auto" w:line="218"/>
        <w:rPr/>
      </w:pPr>
      <w:r>
        <w:rPr/>
        <w:t>Приведу для точности соответствующую выдержку из трудов Канта в развернутом виде. "Поскольку лишь в об</w:t>
        <w:softHyphen/>
        <w:t>ществе и именно в таком, в котором наличествует величай</w:t>
        <w:softHyphen/>
        <w:t>шая свобода, а значит, и постоянный антагонизм между всеми его членами и все же самым точным образом опреде</w:t>
        <w:softHyphen/>
        <w:t>лены и сохраняются границы этой свободы в той мере, в какой она могла бы сочетаться со свободой других,</w:t>
      </w:r>
      <w:r>
        <w:rPr>
          <w:lang w:val="en-US"/>
        </w:rPr>
        <w:t xml:space="preserve"> —</w:t>
      </w:r>
      <w:r>
        <w:rPr/>
        <w:t xml:space="preserve"> по</w:t>
        <w:softHyphen/>
        <w:t>стольку лишь в этом обществе может быть осуществлен выс</w:t>
        <w:softHyphen/>
        <w:t>ший замысел природы</w:t>
      </w:r>
      <w:r>
        <w:rPr>
          <w:lang w:val="en-US"/>
        </w:rPr>
        <w:t xml:space="preserve"> —</w:t>
      </w:r>
      <w:r>
        <w:rPr/>
        <w:t xml:space="preserve"> развитие всех природных задатков, вложенных в человечество"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218"/>
        <w:rPr/>
      </w:pPr>
      <w:r>
        <w:rPr/>
        <w:t>Здесь важно обратить внимание на некоторые тонко</w:t>
        <w:softHyphen/>
        <w:t>сти в рассуждениях великого философа, имеющие, как мы увидим позже, первостепенное значение для понимания права в его соотношении со свободой. Говоря о том, что по замыслу природы человеку должна быть дана "величай</w:t>
        <w:softHyphen/>
        <w:t>шая свобода", Кант сразу же пишет "а значит, существует постоянный антагонизм" (здесь и далее разрядка моя.</w:t>
      </w:r>
      <w:r>
        <w:rPr>
          <w:lang w:val="en-US"/>
        </w:rPr>
        <w:t xml:space="preserve"> — </w:t>
      </w:r>
      <w:r>
        <w:rPr>
          <w:i/>
        </w:rPr>
        <w:t>С.А.),</w:t>
      </w:r>
      <w:r>
        <w:rPr/>
        <w:t xml:space="preserve"> а вслед за тем идут самые важные слова</w:t>
      </w:r>
      <w:r>
        <w:rPr>
          <w:lang w:val="en-US"/>
        </w:rPr>
        <w:t xml:space="preserve"> — "...</w:t>
      </w:r>
      <w:r>
        <w:rPr/>
        <w:t xml:space="preserve"> и все же самым точным образом определены и сохраняются границы этой свободы в той мере, в какой она могла бы сочетаться со свободой других"</w:t>
      </w:r>
      <w:r>
        <w:rPr>
          <w:vertAlign w:val="superscript"/>
        </w:rPr>
        <w:t>3</w:t>
      </w:r>
      <w:r>
        <w:rPr/>
        <w:t>. Итак, именно потому, что при широкой свободе возникает "постоянный антаго</w:t>
        <w:softHyphen/>
        <w:t xml:space="preserve">низм" и потому еще, что свобода данного человека должна быть совмещена со свободой других, именно в силу этих двух оснований необходимы </w:t>
      </w:r>
      <w:r>
        <w:rPr>
          <w:i/>
        </w:rPr>
        <w:t>самое точное определение</w:t>
      </w:r>
      <w:r>
        <w:rPr/>
        <w:t xml:space="preserve"> и </w:t>
      </w:r>
      <w:r>
        <w:rPr>
          <w:i/>
        </w:rPr>
        <w:t>сохранение границ</w:t>
      </w:r>
      <w:r>
        <w:rPr/>
        <w:t xml:space="preserve"> свободы.</w:t>
      </w:r>
    </w:p>
    <w:p>
      <w:pPr>
        <w:pStyle w:val="Normal"/>
        <w:spacing w:lineRule="auto" w:line="240" w:before="200" w:after="0"/>
        <w:ind w:left="400" w:hanging="0"/>
        <w:jc w:val="left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</w:t>
      </w:r>
      <w:r>
        <w:rPr>
          <w:i/>
          <w:sz w:val="16"/>
        </w:rPr>
        <w:t>Шеллинг Ф.В.</w:t>
      </w:r>
      <w:r>
        <w:rPr>
          <w:sz w:val="16"/>
        </w:rPr>
        <w:t xml:space="preserve"> Соч. Т.</w:t>
      </w:r>
      <w:r>
        <w:rPr>
          <w:sz w:val="16"/>
          <w:lang w:val="en-US"/>
        </w:rPr>
        <w:t xml:space="preserve"> 1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446—447.</w:t>
      </w:r>
    </w:p>
    <w:p>
      <w:pPr>
        <w:pStyle w:val="Normal"/>
        <w:spacing w:lineRule="auto" w:line="240"/>
        <w:ind w:left="480" w:hanging="0"/>
        <w:jc w:val="left"/>
        <w:rPr/>
      </w:pPr>
      <w:r>
        <w:rPr>
          <w:sz w:val="16"/>
          <w:vertAlign w:val="superscript"/>
          <w:lang w:val="en-US"/>
        </w:rPr>
        <w:t>2</w:t>
      </w:r>
      <w:r>
        <w:rPr>
          <w:sz w:val="16"/>
        </w:rPr>
        <w:t xml:space="preserve"> </w:t>
      </w:r>
      <w:r>
        <w:rPr>
          <w:i/>
          <w:sz w:val="16"/>
        </w:rPr>
        <w:t>Кант И.</w:t>
      </w:r>
      <w:r>
        <w:rPr>
          <w:sz w:val="16"/>
        </w:rPr>
        <w:t xml:space="preserve"> Соч. на немецком и русском языках. Т.</w:t>
      </w:r>
      <w:r>
        <w:rPr>
          <w:sz w:val="16"/>
          <w:lang w:val="en-US"/>
        </w:rPr>
        <w:t xml:space="preserve"> I. M.,</w:t>
      </w:r>
      <w:r>
        <w:rPr>
          <w:sz w:val="16"/>
          <w:lang w:val="en-US"/>
        </w:rPr>
        <w:t xml:space="preserve"> 1994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95.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480" w:hanging="0"/>
        <w:jc w:val="left"/>
        <w:rPr/>
      </w:pPr>
      <w:r>
        <w:rPr>
          <w:sz w:val="16"/>
          <w:vertAlign w:val="superscript"/>
          <w:lang w:val="en-US"/>
        </w:rPr>
        <w:t>3</w:t>
      </w:r>
      <w:r>
        <w:rPr>
          <w:sz w:val="16"/>
        </w:rPr>
        <w:t xml:space="preserve"> Там же.</w:t>
      </w:r>
    </w:p>
    <w:p>
      <w:pPr>
        <w:pStyle w:val="Normal"/>
        <w:spacing w:lineRule="auto" w:line="218"/>
        <w:rPr/>
      </w:pPr>
      <w:r>
        <w:rPr>
          <w:i/>
        </w:rPr>
        <w:t>Определение</w:t>
      </w:r>
      <w:r>
        <w:rPr/>
        <w:t xml:space="preserve"> же и сохранение границ свободы</w:t>
      </w:r>
      <w:r>
        <w:rPr>
          <w:lang w:val="en-US"/>
        </w:rPr>
        <w:t xml:space="preserve"> —</w:t>
      </w:r>
      <w:r>
        <w:rPr/>
        <w:t xml:space="preserve"> это пре</w:t>
        <w:softHyphen/>
        <w:t>жде всего ее установление в содержательных характеристи</w:t>
        <w:softHyphen/>
        <w:t>ках, позитивное "положение", при котором обозначаются ее пределы, причем</w:t>
      </w:r>
      <w:r>
        <w:rPr>
          <w:lang w:val="en-US"/>
        </w:rPr>
        <w:t xml:space="preserve"> —</w:t>
      </w:r>
      <w:r>
        <w:rPr/>
        <w:t xml:space="preserve"> так, что положительно определенная свобода получает </w:t>
      </w:r>
      <w:r>
        <w:rPr>
          <w:i/>
        </w:rPr>
        <w:t>надлежащее обеспечение.</w:t>
      </w:r>
    </w:p>
    <w:p>
      <w:pPr>
        <w:pStyle w:val="Normal"/>
        <w:spacing w:lineRule="auto" w:line="218"/>
        <w:rPr/>
      </w:pPr>
      <w:r>
        <w:rPr/>
        <w:t>Вот это положение</w:t>
      </w:r>
      <w:r>
        <w:rPr>
          <w:lang w:val="en-US"/>
        </w:rPr>
        <w:t xml:space="preserve"> —</w:t>
      </w:r>
      <w:r>
        <w:rPr/>
        <w:t>об "определении" и "сохранении гра</w:t>
        <w:softHyphen/>
        <w:t>ниц" (которые в известных сторонах выражаются в ограниче</w:t>
        <w:softHyphen/>
        <w:t>ниях, "налагаемых разумом")</w:t>
      </w:r>
      <w:r>
        <w:rPr>
          <w:lang w:val="en-US"/>
        </w:rPr>
        <w:t xml:space="preserve"> —</w:t>
      </w:r>
      <w:r>
        <w:rPr/>
        <w:t xml:space="preserve"> и является самой главной, решающей идеей, характеризующей, на мой взгляд, философ</w:t>
        <w:softHyphen/>
        <w:t xml:space="preserve">ские взгляды Канта по рассматриваемой проблеме. Ибо такое определение и сохранение границ свободы, о котором говорит Кант, </w:t>
      </w:r>
      <w:r>
        <w:rPr>
          <w:i/>
        </w:rPr>
        <w:t>может дать только позитивное право.</w:t>
      </w:r>
    </w:p>
    <w:p>
      <w:pPr>
        <w:pStyle w:val="Normal"/>
        <w:spacing w:lineRule="auto" w:line="218"/>
        <w:rPr/>
      </w:pPr>
      <w:r>
        <w:rPr>
          <w:b/>
        </w:rPr>
        <w:t>Свобода, закон, право.</w:t>
      </w:r>
      <w:r>
        <w:rPr/>
        <w:t xml:space="preserve"> Итак, именно позитивное право оказывается тем нормативно-ценностным регулятором, свой</w:t>
        <w:softHyphen/>
        <w:t>ства которого прямо (точка в точку) отвечают социальным потребностям, вытекающим из необходимости раскрыть со</w:t>
        <w:softHyphen/>
        <w:t>зидательный, творческий потенциал свободы и одновремен</w:t>
        <w:softHyphen/>
        <w:t>но</w:t>
      </w:r>
      <w:r>
        <w:rPr>
          <w:lang w:val="en-US"/>
        </w:rPr>
        <w:t xml:space="preserve"> —</w:t>
      </w:r>
      <w:r>
        <w:rPr/>
        <w:t xml:space="preserve"> устранить негативные стороны "постоянного анта</w:t>
        <w:softHyphen/>
        <w:t>гонизма" (или, по иному выражению Канта, "необщитель</w:t>
        <w:softHyphen/>
        <w:t>ной общительности").</w:t>
      </w:r>
    </w:p>
    <w:p>
      <w:pPr>
        <w:pStyle w:val="Normal"/>
        <w:spacing w:lineRule="auto" w:line="218"/>
        <w:rPr/>
      </w:pPr>
      <w:r>
        <w:rPr/>
        <w:t>Ведь как раз позитивному праву присуща наряду со все</w:t>
        <w:softHyphen/>
        <w:t>общей нормативностью способность достигать определенности регулирования по содержанию, а также надлежащим образом гарантировать, обеспечивать его, то есть сохранять границы.</w:t>
      </w:r>
    </w:p>
    <w:p>
      <w:pPr>
        <w:pStyle w:val="Normal"/>
        <w:spacing w:lineRule="auto" w:line="218"/>
        <w:rPr/>
      </w:pPr>
      <w:r>
        <w:rPr/>
        <w:t>Вот здесь-то и раскрывается определяющая роль пози</w:t>
        <w:softHyphen/>
        <w:t>тивного права в данной сфере социальной жизни. Определяю</w:t>
        <w:softHyphen/>
        <w:t>щая роль</w:t>
      </w:r>
      <w:r>
        <w:rPr>
          <w:lang w:val="en-US"/>
        </w:rPr>
        <w:t xml:space="preserve"> —</w:t>
      </w:r>
      <w:r>
        <w:rPr/>
        <w:t xml:space="preserve"> не в смысле ущемления, лимитации свободы, а в смысле придания ей необходимого Качества, при котором про</w:t>
        <w:softHyphen/>
        <w:t>стор для человеческой активности согласуется с разумом, ду</w:t>
        <w:softHyphen/>
        <w:t>ховными ценностями и</w:t>
      </w:r>
      <w:r>
        <w:rPr>
          <w:lang w:val="en-US"/>
        </w:rPr>
        <w:t xml:space="preserve"> —</w:t>
      </w:r>
      <w:r>
        <w:rPr/>
        <w:t xml:space="preserve"> что не менее важно</w:t>
      </w:r>
      <w:r>
        <w:rPr>
          <w:lang w:val="en-US"/>
        </w:rPr>
        <w:t xml:space="preserve"> —</w:t>
      </w:r>
      <w:r>
        <w:rPr/>
        <w:t xml:space="preserve"> с активностью всех других людей, всего человеческого сообщества.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Если рассмотреть в единстве всю цепь кантовских идей ("величайшая свобода"</w:t>
      </w:r>
      <w:r>
        <w:rPr>
          <w:lang w:val="en-US"/>
        </w:rPr>
        <w:t xml:space="preserve"> —</w:t>
      </w:r>
      <w:r>
        <w:rPr/>
        <w:t xml:space="preserve"> "постоянный антагонизм"</w:t>
      </w:r>
      <w:r>
        <w:rPr>
          <w:lang w:val="en-US"/>
        </w:rPr>
        <w:t xml:space="preserve"> —</w:t>
      </w:r>
      <w:r>
        <w:rPr/>
        <w:t xml:space="preserve"> "оп</w:t>
        <w:softHyphen/>
        <w:t>ределение и сохранение границ свободы"</w:t>
      </w:r>
      <w:r>
        <w:rPr>
          <w:lang w:val="en-US"/>
        </w:rPr>
        <w:t xml:space="preserve"> —</w:t>
      </w:r>
      <w:r>
        <w:rPr/>
        <w:t xml:space="preserve"> задача, реали</w:t>
        <w:softHyphen/>
        <w:t>зуемая при помощи позитивного права), то, надо полагать, не окажется преувеличением предположение о том, что именно Канту принадлежит в полной мере в науке не оце</w:t>
        <w:softHyphen/>
        <w:t>ненная заслуга наиболее философски фундаментального, строго научного, "математически" точного обоснования не</w:t>
        <w:softHyphen/>
        <w:t>обходимости, неустранимой закономерности позитивного права в обществе, в жизни людей, развивающихся на своих естественных основах. И потому столь убедительными, в отличие от гегелевско-марксовых суждений, являются его взгляды о единстве "публичного (позитивного) права" и "внешнего (публичного) закона", а также характеристика</w:t>
      </w:r>
    </w:p>
    <w:p>
      <w:pPr>
        <w:pStyle w:val="Normal"/>
        <w:spacing w:lineRule="auto" w:line="218"/>
        <w:ind w:hanging="0"/>
        <w:rPr/>
      </w:pPr>
      <w:r>
        <w:rPr/>
        <w:t>позитивного права и публичного закона, предельно крат</w:t>
        <w:softHyphen/>
        <w:t>кая, но в высшей степени точная, емкая, достойная того, чтобы в виде дефиниции войти во все учебники по правове</w:t>
        <w:softHyphen/>
        <w:t>дению,</w:t>
      </w:r>
      <w:r>
        <w:rPr>
          <w:lang w:val="en-US"/>
        </w:rPr>
        <w:t xml:space="preserve"> —</w:t>
      </w:r>
      <w:r>
        <w:rPr/>
        <w:t xml:space="preserve"> характеристика, в соответствии с которой пуб</w:t>
        <w:softHyphen/>
        <w:t xml:space="preserve">личный закон (позитивное право) определяет "для всех, </w:t>
      </w:r>
      <w:r>
        <w:rPr>
          <w:lang w:val="en-US"/>
        </w:rPr>
        <w:t>.</w:t>
      </w:r>
      <w:r>
        <w:rPr/>
        <w:t xml:space="preserve"> что им по праву должно быть дозволено или не дозволено"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spacing w:lineRule="auto" w:line="218"/>
        <w:ind w:firstLine="440"/>
        <w:rPr/>
      </w:pPr>
      <w:r>
        <w:rPr/>
        <w:t>На мой взгляд, кантонская мысль о свободе и праве находится на уровне тех как будто парадоксальных истин, которые близки по смыслу и видимой парадоксальности к христовым откровениям; свобода в обществе представляет собой не просто простор для произвольного, по вольному усмотрению действований, некий благостный, потребитель</w:t>
        <w:softHyphen/>
        <w:t>ский дар, а, с философской точки зрения, явление, находя</w:t>
        <w:softHyphen/>
        <w:t>щееся в тесном единении с разумом, с самой возможностью творчества, проявления созидательной человеческой актив</w:t>
        <w:softHyphen/>
        <w:t>ности и в этой связи</w:t>
      </w:r>
      <w:r>
        <w:rPr>
          <w:lang w:val="en-US"/>
        </w:rPr>
        <w:t xml:space="preserve"> —</w:t>
      </w:r>
      <w:r>
        <w:rPr/>
        <w:t xml:space="preserve"> с позитивным правом, его свойства</w:t>
        <w:softHyphen/>
        <w:t>ми и достоинствами.</w:t>
      </w:r>
    </w:p>
    <w:p>
      <w:pPr>
        <w:pStyle w:val="Normal"/>
        <w:spacing w:lineRule="auto" w:line="218"/>
        <w:ind w:firstLine="440"/>
        <w:rPr/>
      </w:pPr>
      <w:r>
        <w:rPr/>
        <w:t>Приведенные определения свободы, построенные на воззрениях Канта, могут быть дополнены суждениями дру</w:t>
        <w:softHyphen/>
        <w:t>гих великих мыслителей.</w:t>
      </w:r>
    </w:p>
    <w:p>
      <w:pPr>
        <w:pStyle w:val="Normal"/>
        <w:spacing w:lineRule="auto" w:line="218"/>
        <w:rPr/>
      </w:pPr>
      <w:r>
        <w:rPr/>
        <w:t>Здесь, пожалуй, прежде всего следует сказать о взгля</w:t>
        <w:softHyphen/>
        <w:t>дах по рассматриваемому вопросу Шеллинга. В них, во взгля</w:t>
        <w:softHyphen/>
        <w:t>дах Шеллинга, есть ключевой пункт, который нельзя упускать из виду. Если позитивное право через свое предназначение "определять и сохранять границы" становится необходимым для свободы, дающей простор "постоянному антагонизму", то оно не может быть случайным, неустойчивым и зыбким, не преграждающим путь произволу эгоистических влечений и не зависящим от какой-либо иной объективной необходи</w:t>
        <w:softHyphen/>
        <w:t>мости. Вот что пишет на этот счет Шеллинг: "Для самой сво</w:t>
        <w:softHyphen/>
        <w:t>боды необходима предпосылка, что человек, будучи в своем действований свободен, в конечном результате своих дейст</w:t>
        <w:softHyphen/>
        <w:t>вий зависит от необходимости, которая стоит над ним и сама направляет игру его свободы.</w:t>
      </w:r>
      <w:r>
        <w:rPr>
          <w:lang w:val="en-US"/>
        </w:rPr>
        <w:t>..</w:t>
      </w:r>
      <w:r>
        <w:rPr/>
        <w:t xml:space="preserve"> Посредством моего свободно</w:t>
        <w:softHyphen/>
        <w:t>го действования для меня должно возникнуть также нечто объективное, вторая природа, правовое устройство"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218"/>
        <w:ind w:firstLine="440"/>
        <w:rPr/>
      </w:pPr>
      <w:r>
        <w:rPr/>
        <w:t>Эти мысли философа о "второй природе", характери</w:t>
        <w:softHyphen/>
        <w:t>зующие назначение права в отношении свободы, окажутся весьма существенными для итоговых положений по филосо</w:t>
        <w:softHyphen/>
        <w:t>фии права, и мы к ним еще вернемся. Сейчас надо, пожалуй, лишь взять на заметку то обстоятельство, что, по Шеллингу, миссия права по "определению" и "сохранению" свободы не сводится к одному только установлению для нее ограниче-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60" w:after="0"/>
        <w:ind w:left="360" w:hanging="0"/>
        <w:jc w:val="left"/>
        <w:rPr/>
      </w:pPr>
      <w:r>
        <w:rPr>
          <w:sz w:val="16"/>
        </w:rPr>
        <w:t xml:space="preserve">'Кантп </w:t>
      </w:r>
      <w:r>
        <w:rPr>
          <w:i/>
          <w:sz w:val="16"/>
        </w:rPr>
        <w:t>И.</w:t>
      </w:r>
      <w:r>
        <w:rPr>
          <w:sz w:val="16"/>
        </w:rPr>
        <w:t xml:space="preserve"> Сочинение на немецком и русском языках. Т.</w:t>
      </w:r>
      <w:r>
        <w:rPr>
          <w:sz w:val="16"/>
          <w:lang w:val="en-US"/>
        </w:rPr>
        <w:t xml:space="preserve"> 1.</w:t>
      </w:r>
      <w:r>
        <w:rPr>
          <w:sz w:val="16"/>
        </w:rPr>
        <w:t xml:space="preserve"> М.,</w:t>
      </w:r>
      <w:r>
        <w:rPr>
          <w:sz w:val="16"/>
          <w:lang w:val="en-US"/>
        </w:rPr>
        <w:t xml:space="preserve"> 1994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297. </w:t>
      </w:r>
      <w:r>
        <w:rPr>
          <w:sz w:val="16"/>
          <w:vertAlign w:val="superscript"/>
          <w:lang w:val="en-US"/>
        </w:rPr>
        <w:t>2</w:t>
      </w:r>
      <w:r>
        <w:rPr>
          <w:sz w:val="16"/>
        </w:rPr>
        <w:t xml:space="preserve"> </w:t>
      </w:r>
      <w:r>
        <w:rPr>
          <w:i/>
          <w:sz w:val="16"/>
        </w:rPr>
        <w:t>Шеллинг Ф.В.</w:t>
      </w:r>
      <w:r>
        <w:rPr>
          <w:sz w:val="16"/>
        </w:rPr>
        <w:t xml:space="preserve"> Соч. Т.</w:t>
      </w:r>
      <w:r>
        <w:rPr>
          <w:sz w:val="16"/>
          <w:lang w:val="en-US"/>
        </w:rPr>
        <w:t xml:space="preserve"> 1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458.</w:t>
      </w:r>
    </w:p>
    <w:p>
      <w:pPr>
        <w:pStyle w:val="Normal"/>
        <w:spacing w:lineRule="auto" w:line="218"/>
        <w:ind w:hanging="0"/>
        <w:rPr/>
      </w:pPr>
      <w:r>
        <w:rPr/>
        <w:t>ний (так подчас, как видно из вышесказанного, комментиру</w:t>
        <w:softHyphen/>
        <w:t>ются соответствующие слова И. Канта)</w:t>
      </w:r>
      <w:r>
        <w:rPr>
          <w:lang w:val="en-US"/>
        </w:rPr>
        <w:t xml:space="preserve"> —</w:t>
      </w:r>
      <w:r>
        <w:rPr/>
        <w:t xml:space="preserve"> она состоит в том, что должно быть надлежащее правовое устройство общест</w:t>
        <w:softHyphen/>
        <w:t>ва, и это правовое устройство (позитивное право), опреде</w:t>
        <w:softHyphen/>
        <w:t>ляющее и обеспечивающее свободу, должно существовать как "вторая природа" и в таком качестве, наряду со всем дру</w:t>
        <w:softHyphen/>
        <w:t xml:space="preserve">гим, направлять </w:t>
      </w:r>
      <w:r>
        <w:rPr>
          <w:i/>
        </w:rPr>
        <w:t>игру свободы</w:t>
      </w:r>
      <w:r>
        <w:rPr/>
        <w:t xml:space="preserve"> человека.</w:t>
      </w:r>
    </w:p>
    <w:p>
      <w:pPr>
        <w:pStyle w:val="Normal"/>
        <w:spacing w:lineRule="auto" w:line="218"/>
        <w:ind w:left="40" w:firstLine="460"/>
        <w:rPr/>
      </w:pPr>
      <w:r>
        <w:rPr/>
        <w:t>Наиболее последовательно и жестко, задав такого рода тональность на будущее, идею нераздельности свободы и по</w:t>
        <w:softHyphen/>
        <w:t>зитивного права сформулировали и другие великие мыслите</w:t>
        <w:softHyphen/>
        <w:t>ли эпохи Просвещения. Определяя свободу как величайшую человеческую ценность, противостоящую произволу власти, они настойчиво подчеркивали, что свобода</w:t>
      </w:r>
      <w:r>
        <w:rPr>
          <w:lang w:val="en-US"/>
        </w:rPr>
        <w:t xml:space="preserve"> —</w:t>
      </w:r>
      <w:r>
        <w:rPr/>
        <w:t xml:space="preserve"> тогда свобода, когда она выражена в законе и реализуется, обеспечивается, защищается юридическими механизмами позитивного права.</w:t>
      </w:r>
    </w:p>
    <w:p>
      <w:pPr>
        <w:pStyle w:val="Normal"/>
        <w:spacing w:lineRule="auto" w:line="218"/>
        <w:ind w:left="40" w:firstLine="460"/>
        <w:rPr/>
      </w:pPr>
      <w:r>
        <w:rPr/>
        <w:t>Ш. Монтескье писал в своем труде "О духе законов": "В государстве, т. е. в обществе, где есть законы, свобода может заключаться лишь в том, чтобы иметь возможность делать то, что должно хотеть, и не быть принужденным делать то, чего не должно хотеть"; и в качестве общего вывода: "Свобо</w:t>
        <w:softHyphen/>
        <w:t>да есть право делать то, что дозволено законом'".</w:t>
      </w:r>
    </w:p>
    <w:p>
      <w:pPr>
        <w:pStyle w:val="Normal"/>
        <w:spacing w:lineRule="auto" w:line="218"/>
        <w:ind w:left="40" w:firstLine="460"/>
        <w:rPr/>
      </w:pPr>
      <w:r>
        <w:rPr>
          <w:b/>
        </w:rPr>
        <w:t>Свобода в жизни людей.</w:t>
      </w:r>
      <w:r>
        <w:rPr/>
        <w:t xml:space="preserve"> Теперь, когда вкратце рас</w:t>
        <w:softHyphen/>
        <w:t>смотрены имеющие отношение к праву основные философ</w:t>
        <w:softHyphen/>
        <w:t>ские определения свободы, мы можем вернуться к исходному пункту</w:t>
      </w:r>
      <w:r>
        <w:rPr>
          <w:lang w:val="en-US"/>
        </w:rPr>
        <w:t xml:space="preserve"> —</w:t>
      </w:r>
      <w:r>
        <w:rPr/>
        <w:t xml:space="preserve"> к тому, что свобода (возможность собственного выбора, поступать по своей воле и своему интересу, неза</w:t>
        <w:softHyphen/>
        <w:t>висимо от произвола внешних императивов) "дана" людям природой, заложена в самой сути человеческого бытия.</w:t>
      </w:r>
    </w:p>
    <w:p>
      <w:pPr>
        <w:pStyle w:val="Normal"/>
        <w:spacing w:lineRule="auto" w:line="218"/>
        <w:ind w:left="40" w:firstLine="460"/>
        <w:rPr/>
      </w:pPr>
      <w:r>
        <w:rPr/>
        <w:t>В самом деле, возникает вопрос: почему, собственно, "дана"? Не логичнее ли предположить обратное</w:t>
      </w:r>
      <w:r>
        <w:rPr>
          <w:lang w:val="en-US"/>
        </w:rPr>
        <w:t xml:space="preserve"> —</w:t>
      </w:r>
      <w:r>
        <w:rPr/>
        <w:t xml:space="preserve"> жизнь людей (как и жизнь любого организованного сообщества живых существ) требует прежде всего не свободы, а орга</w:t>
        <w:softHyphen/>
        <w:t>низованности, порядка и дисциплины? И все эти заигрыва</w:t>
        <w:softHyphen/>
        <w:t>ния со свободой, порождающие (как это ныне происходит в России) хаос и несчастье для широких масс,</w:t>
      </w:r>
      <w:r>
        <w:rPr>
          <w:lang w:val="en-US"/>
        </w:rPr>
        <w:t xml:space="preserve"> —</w:t>
      </w:r>
      <w:r>
        <w:rPr/>
        <w:t xml:space="preserve"> всего лишь некая мода, на деле</w:t>
      </w:r>
      <w:r>
        <w:rPr>
          <w:lang w:val="en-US"/>
        </w:rPr>
        <w:t xml:space="preserve"> —</w:t>
      </w:r>
      <w:r>
        <w:rPr/>
        <w:t xml:space="preserve"> порождение больного и "вывернуто</w:t>
        <w:softHyphen/>
        <w:t>го" сочинительства умникбв и неудачников-либералов?</w:t>
      </w:r>
    </w:p>
    <w:p>
      <w:pPr>
        <w:pStyle w:val="Normal"/>
        <w:spacing w:lineRule="auto" w:line="218"/>
        <w:ind w:left="40" w:firstLine="460"/>
        <w:rPr/>
      </w:pPr>
      <w:r>
        <w:rPr/>
        <w:t>И тут следует сказать с предельной определенностью и жесткостью: свобода вовсе не результат интеллектуаль</w:t>
        <w:softHyphen/>
        <w:t>ного сочинительства, праздного вольнодумства; она дейст</w:t>
        <w:softHyphen/>
        <w:t xml:space="preserve">вительно дама </w:t>
      </w:r>
      <w:r>
        <w:rPr>
          <w:i/>
        </w:rPr>
        <w:t>людям самой природой, она, если угодно,</w:t>
      </w:r>
      <w:r>
        <w:rPr>
          <w:i/>
          <w:lang w:val="en-US"/>
        </w:rPr>
        <w:t xml:space="preserve"> — </w:t>
      </w:r>
      <w:r>
        <w:rPr>
          <w:i/>
        </w:rPr>
        <w:t>"божий дар", одно из самых высоких проявлений человече</w:t>
        <w:softHyphen/>
        <w:t>ского естества, сути того уникального, что характерно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80" w:firstLine="460"/>
        <w:rPr/>
      </w:pPr>
      <w:r>
        <w:rPr>
          <w:i/>
          <w:sz w:val="16"/>
          <w:vertAlign w:val="superscript"/>
          <w:lang w:val="en-US"/>
        </w:rPr>
        <w:t>1</w:t>
      </w:r>
      <w:r>
        <w:rPr>
          <w:i/>
          <w:sz w:val="16"/>
        </w:rPr>
        <w:t xml:space="preserve"> О</w:t>
      </w:r>
      <w:r>
        <w:rPr>
          <w:sz w:val="16"/>
        </w:rPr>
        <w:t xml:space="preserve"> Свободе. Антология западноевропейской классической либераль</w:t>
        <w:softHyphen/>
        <w:t>ной мысли. М.,</w:t>
      </w:r>
      <w:r>
        <w:rPr>
          <w:sz w:val="16"/>
          <w:lang w:val="en-US"/>
        </w:rPr>
        <w:t xml:space="preserve"> 1995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74.</w:t>
      </w:r>
    </w:p>
    <w:p>
      <w:pPr>
        <w:pStyle w:val="Normal"/>
        <w:spacing w:lineRule="auto" w:line="218"/>
        <w:ind w:hanging="0"/>
        <w:rPr/>
      </w:pPr>
      <w:r>
        <w:rPr>
          <w:i/>
        </w:rPr>
        <w:t>для человека как существа разумного</w:t>
      </w:r>
      <w:r>
        <w:rPr>
          <w:i/>
          <w:lang w:val="en-US"/>
        </w:rPr>
        <w:t xml:space="preserve"> —</w:t>
      </w:r>
      <w:r>
        <w:rPr>
          <w:i/>
        </w:rPr>
        <w:t xml:space="preserve"> высшего создания. </w:t>
      </w:r>
      <w:r>
        <w:rPr/>
        <w:t>И в этом отношении именно она, свобода, выражает смысл человеческой жизни, ее предназначение, то самое значи</w:t>
        <w:softHyphen/>
        <w:t>тельное, что может и должно дать людям действительное счастье, жизненное удовлетворение.</w:t>
      </w:r>
    </w:p>
    <w:p>
      <w:pPr>
        <w:pStyle w:val="Normal"/>
        <w:spacing w:lineRule="auto" w:line="218"/>
        <w:ind w:left="40" w:firstLine="420"/>
        <w:rPr/>
      </w:pPr>
      <w:r>
        <w:rPr/>
        <w:t>Почему? Ответ на этот вопрос в высшей степени прост. Потому что человек, который неизменно остается сущест</w:t>
        <w:softHyphen/>
        <w:t>вом биологического порядка (единицей из "зоологического мира", частичкой организованных сообществ живых орга</w:t>
        <w:softHyphen/>
        <w:t>низмов), одарен самым поразительным и великим из того, что способна породить природа,</w:t>
      </w:r>
      <w:r>
        <w:rPr>
          <w:lang w:val="en-US"/>
        </w:rPr>
        <w:t xml:space="preserve"> —</w:t>
      </w:r>
      <w:r>
        <w:rPr/>
        <w:t xml:space="preserve"> разумом.</w:t>
      </w:r>
    </w:p>
    <w:p>
      <w:pPr>
        <w:pStyle w:val="Normal"/>
        <w:spacing w:lineRule="auto" w:line="218"/>
        <w:ind w:left="40" w:firstLine="420"/>
        <w:rPr/>
      </w:pPr>
      <w:r>
        <w:rPr>
          <w:i/>
        </w:rPr>
        <w:t>А разум по своей сути и есть свобода; свобода</w:t>
      </w:r>
      <w:r>
        <w:rPr>
          <w:i/>
          <w:lang w:val="en-US"/>
        </w:rPr>
        <w:t xml:space="preserve"> — </w:t>
      </w:r>
      <w:r>
        <w:rPr>
          <w:i/>
        </w:rPr>
        <w:t>его, разума, неотъемлемое и, если угодно, само собой разу</w:t>
        <w:softHyphen/>
        <w:t>меющееся проявление и атрибут.</w:t>
      </w:r>
      <w:r>
        <w:rPr/>
        <w:t xml:space="preserve"> Разум, поскольку он не является одним лишь инструментом одновариантных биоло</w:t>
        <w:softHyphen/>
        <w:t>гических импульсов и страстей, "зовом" подсознания, поскольку он не замкнут всецело на них, как раз и представляет собой способность сделать собственный выбор. И значит</w:t>
      </w:r>
      <w:r>
        <w:rPr>
          <w:lang w:val="en-US"/>
        </w:rPr>
        <w:t xml:space="preserve"> —</w:t>
      </w:r>
      <w:r>
        <w:rPr/>
        <w:t xml:space="preserve"> способ</w:t>
        <w:softHyphen/>
        <w:t>ность выйти за пределы жестких, императивных, непрере</w:t>
        <w:softHyphen/>
        <w:t>каемых природных порядков и зависимостей, принимать решения по своему усмотрению, руководствуясь идеальными представлениями, принципами, началами,</w:t>
      </w:r>
      <w:r>
        <w:rPr>
          <w:lang w:val="en-US"/>
        </w:rPr>
        <w:t xml:space="preserve"> —</w:t>
      </w:r>
      <w:r>
        <w:rPr/>
        <w:t xml:space="preserve"> неважно, явля</w:t>
        <w:softHyphen/>
        <w:t>ются ли они "химерами" или высокими духовными идеалами.</w:t>
      </w:r>
    </w:p>
    <w:p>
      <w:pPr>
        <w:pStyle w:val="Normal"/>
        <w:spacing w:lineRule="auto" w:line="240"/>
        <w:ind w:left="40" w:firstLine="420"/>
        <w:rPr/>
      </w:pPr>
      <w:r>
        <w:rPr/>
        <w:t>И еще одно соображение, не менее, пожалуй, значимое, чем только что изложенные положения.</w:t>
      </w:r>
    </w:p>
    <w:p>
      <w:pPr>
        <w:pStyle w:val="Normal"/>
        <w:spacing w:lineRule="auto" w:line="218"/>
        <w:ind w:left="40" w:firstLine="420"/>
        <w:rPr/>
      </w:pPr>
      <w:r>
        <w:rPr/>
        <w:t>Ведь разум в только что обрисованных характеристи</w:t>
        <w:softHyphen/>
        <w:t>ках (в основном по механизмам перевода свободы в актив</w:t>
        <w:softHyphen/>
        <w:t>ность людей)</w:t>
      </w:r>
      <w:r>
        <w:rPr>
          <w:lang w:val="en-US"/>
        </w:rPr>
        <w:t xml:space="preserve"> —</w:t>
      </w:r>
      <w:r>
        <w:rPr/>
        <w:t xml:space="preserve"> не только источник радостного, светлого и возвышенного в жизни людей, но и в его теневых сторонах, особенно в случаях его прямой подчиненности биологиче</w:t>
        <w:softHyphen/>
        <w:t>ским импульсам и страстям, "зовам" подсознания,</w:t>
      </w:r>
      <w:r>
        <w:rPr>
          <w:lang w:val="en-US"/>
        </w:rPr>
        <w:t xml:space="preserve"> —</w:t>
      </w:r>
      <w:r>
        <w:rPr/>
        <w:t xml:space="preserve"> ис</w:t>
        <w:softHyphen/>
        <w:t>точник того, что находится буквально на пороге негативного в нашей жизни, а подчас и прямо равнозначно злу и бесов-щине</w:t>
      </w:r>
      <w:r>
        <w:rPr>
          <w:lang w:val="en-US"/>
        </w:rPr>
        <w:t xml:space="preserve"> —</w:t>
      </w:r>
      <w:r>
        <w:rPr/>
        <w:t xml:space="preserve"> произволу, своеволию, бесчинствам и насилию.</w:t>
      </w:r>
    </w:p>
    <w:p>
      <w:pPr>
        <w:pStyle w:val="Normal"/>
        <w:spacing w:lineRule="auto" w:line="218"/>
        <w:ind w:left="40" w:firstLine="420"/>
        <w:rPr/>
      </w:pPr>
      <w:r>
        <w:rPr/>
        <w:t>Потому-то (и именно тут раскрывается величие кан-товской мысли) "сам" разум ввиду указанной, и тоже все</w:t>
        <w:softHyphen/>
        <w:t>ленской, опасности не может не упорядочить себя, не может не породить такую, истинно человеческую свободу, которая находит свое выражение в институте своего строгого и точ</w:t>
        <w:softHyphen/>
        <w:t>ного "определения" и "обеспечения", то есть в праве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40" w:firstLine="420"/>
        <w:rPr/>
      </w:pPr>
      <w:r>
        <w:rPr/>
        <w:t>Отсюда вытекает одно из теоретических положений, имеющих решающее, первостепенное значение для пони</w:t>
        <w:softHyphen/>
        <w:t>мания правовых вопросов,</w:t>
      </w:r>
      <w:r>
        <w:rPr>
          <w:lang w:val="en-US"/>
        </w:rPr>
        <w:t xml:space="preserve"> —</w:t>
      </w:r>
      <w:r>
        <w:rPr/>
        <w:t xml:space="preserve"> возможно, вообще одно из наи</w:t>
        <w:softHyphen/>
        <w:t xml:space="preserve">более существенных в философии права. </w:t>
      </w:r>
      <w:r>
        <w:rPr>
          <w:i/>
        </w:rPr>
        <w:t>Именно право по своей исходной сути представляет собой образование, про</w:t>
        <w:softHyphen/>
        <w:t>исходящее из жизни людей, которое логически и истори</w:t>
        <w:softHyphen/>
      </w:r>
    </w:p>
    <w:p>
      <w:pPr>
        <w:pStyle w:val="FR1"/>
        <w:spacing w:lineRule="auto" w:line="218"/>
        <w:ind w:left="0" w:hanging="0"/>
        <w:rPr/>
      </w:pPr>
      <w:r>
        <w:rPr>
          <w:b w:val="false"/>
          <w:sz w:val="18"/>
        </w:rPr>
        <w:t>чески предназначено быть институтом, призванным упо</w:t>
        <w:softHyphen/>
        <w:t>рядочивать свободу, придавать ей определенность и обес</w:t>
        <w:softHyphen/>
        <w:t>печенность, а отсюда</w:t>
      </w:r>
      <w:r>
        <w:rPr>
          <w:b w:val="false"/>
          <w:sz w:val="18"/>
          <w:lang w:val="en-US"/>
        </w:rPr>
        <w:t xml:space="preserve"> —</w:t>
      </w:r>
      <w:r>
        <w:rPr>
          <w:b w:val="false"/>
          <w:sz w:val="18"/>
        </w:rPr>
        <w:t xml:space="preserve"> человеческое содержание, истинно человеческую ценность.</w:t>
      </w:r>
    </w:p>
    <w:p>
      <w:pPr>
        <w:pStyle w:val="Normal"/>
        <w:spacing w:lineRule="auto" w:line="218"/>
        <w:ind w:left="40" w:firstLine="460"/>
        <w:rPr/>
      </w:pPr>
      <w:r>
        <w:rPr/>
        <w:t>Значит, коль скоро справедливо приведенное положе</w:t>
        <w:softHyphen/>
        <w:t>ние, право имеет столь же фундаментальный, основопола</w:t>
        <w:softHyphen/>
        <w:t>гающий для общества характер, как и свобода. И если свобода порождена природой, самой сутью человеческого бытия, то в не меньшей степени это верно по отношению к праву, кото</w:t>
        <w:softHyphen/>
        <w:t>рое с рассматриваемых позиций должно быть признано ор</w:t>
        <w:softHyphen/>
        <w:t>ганическим и изначальным элементом общественной системы, характерной для сообщества разумных существ</w:t>
      </w:r>
      <w:r>
        <w:rPr>
          <w:lang w:val="en-US"/>
        </w:rPr>
        <w:t xml:space="preserve"> —</w:t>
      </w:r>
      <w:r>
        <w:rPr/>
        <w:t xml:space="preserve"> людей.</w:t>
      </w:r>
    </w:p>
    <w:p>
      <w:pPr>
        <w:pStyle w:val="Normal"/>
        <w:spacing w:lineRule="auto" w:line="218"/>
        <w:ind w:left="40" w:firstLine="460"/>
        <w:rPr/>
      </w:pPr>
      <w:r>
        <w:rPr/>
        <w:t>Что и говорить, юридическая система, существующая в обществе, регулирует всю сумму складывающихся в нем общественных отношений во всем их многообразии, проти</w:t>
        <w:softHyphen/>
        <w:t>воречивости, исторической и ситуационной специфике. При этом, вполне понятно, в юридических установлениях и прак</w:t>
        <w:softHyphen/>
        <w:t>тике их применения находят выражение разнообразные ос</w:t>
        <w:softHyphen/>
        <w:t>нования и условия жизнедеятельности данного сообщества, прежде всего экономические, хозяйственные (что стало до</w:t>
        <w:softHyphen/>
        <w:t>минирующим постулатом марксистской коммунистической доктрины, придавшей чрезмерное значение воздействию на право "экономического базиса"). Велико и прямое персональ</w:t>
        <w:softHyphen/>
        <w:t>ное или узкогрупповое воздействие на право людей, делаю</w:t>
        <w:softHyphen/>
        <w:t>щее юридическую систему инструментом власти, средством решения идеологических задач.</w:t>
      </w:r>
    </w:p>
    <w:p>
      <w:pPr>
        <w:pStyle w:val="Normal"/>
        <w:spacing w:lineRule="auto" w:line="218"/>
        <w:ind w:left="40" w:firstLine="460"/>
        <w:rPr/>
      </w:pPr>
      <w:r>
        <w:rPr/>
        <w:t>Но при всем при том, не упуская из поля зрения ни один экономический, политический, этнический и иной фак</w:t>
        <w:softHyphen/>
        <w:t>тор, воздействующий на право, учитывая при этом значи</w:t>
        <w:softHyphen/>
        <w:t xml:space="preserve">тельную зависимость юридических установлении и практики </w:t>
      </w:r>
      <w:r>
        <w:rPr>
          <w:b/>
        </w:rPr>
        <w:t>их</w:t>
      </w:r>
      <w:r>
        <w:rPr/>
        <w:t xml:space="preserve"> применения от произвола власти, диктата идеологии, личностно-группового произвола, принимая во внимание все это, следует, тем не менее, при истолковании феномена права исходить в первую очередь из философского его видения. Из того исторического (в известном смысле мирозданческо-го) предназначения права, которое состоит в конечном ито</w:t>
        <w:softHyphen/>
        <w:t xml:space="preserve">ге в </w:t>
      </w:r>
      <w:r>
        <w:rPr>
          <w:i/>
        </w:rPr>
        <w:t>утверждении в жизни людей свободы в ее глубоком, истинно человеческом смысле и значимости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40" w:firstLine="460"/>
        <w:rPr/>
      </w:pPr>
      <w:r>
        <w:rPr>
          <w:b/>
        </w:rPr>
        <w:t>Один прародитель.</w:t>
      </w:r>
      <w:r>
        <w:rPr/>
        <w:t xml:space="preserve"> Теперь настало время, опираясь на охарактеризованные выше принципиальные основы фи</w:t>
        <w:softHyphen/>
        <w:t>лософии права, сказать об одной важной стороне соотноше</w:t>
        <w:softHyphen/>
        <w:t>ния морали и права, по-видимому, самой существенной в теоретическом отношении, объясняющей помимо всего ино</w:t>
        <w:softHyphen/>
        <w:t>го их значительную близость, глубокое взаимодействие и одновременно</w:t>
      </w:r>
      <w:r>
        <w:rPr>
          <w:lang w:val="en-US"/>
        </w:rPr>
        <w:t xml:space="preserve"> —</w:t>
      </w:r>
      <w:r>
        <w:rPr/>
        <w:t xml:space="preserve"> самостоятельность, суверенность.</w:t>
      </w:r>
    </w:p>
    <w:p>
      <w:pPr>
        <w:pStyle w:val="Normal"/>
        <w:spacing w:lineRule="auto" w:line="218"/>
        <w:rPr/>
      </w:pPr>
      <w:r>
        <w:rPr/>
        <w:t>Мораль и право, судя по всему, имеют одного прароди</w:t>
        <w:softHyphen/>
        <w:t>теля</w:t>
      </w:r>
      <w:r>
        <w:rPr>
          <w:lang w:val="en-US"/>
        </w:rPr>
        <w:t xml:space="preserve"> —</w:t>
      </w:r>
      <w:r>
        <w:rPr/>
        <w:t xml:space="preserve"> один и тот же источник своего бытия, одну и ту же причину своего появления "на свет": и мораль, и право в равной степени вызваны к жизни необходимостью по-чело</w:t>
        <w:softHyphen/>
        <w:t>вечески упорядочить свободу людей. Ту свободу, напомню, которая является атрибутом, великим благом и провидением в жизни людей как разумных существ. И которая в то же самое время</w:t>
      </w:r>
      <w:r>
        <w:rPr>
          <w:lang w:val="en-US"/>
        </w:rPr>
        <w:t xml:space="preserve"> —</w:t>
      </w:r>
      <w:r>
        <w:rPr/>
        <w:t xml:space="preserve"> при отсутствии надлежащей упорядоченно</w:t>
        <w:softHyphen/>
        <w:t>сти</w:t>
      </w:r>
      <w:r>
        <w:rPr>
          <w:lang w:val="en-US"/>
        </w:rPr>
        <w:t xml:space="preserve"> —</w:t>
      </w:r>
      <w:r>
        <w:rPr/>
        <w:t xml:space="preserve"> оборачивается самой страшной бедой</w:t>
      </w:r>
      <w:r>
        <w:rPr>
          <w:lang w:val="en-US"/>
        </w:rPr>
        <w:t xml:space="preserve"> —</w:t>
      </w:r>
      <w:r>
        <w:rPr/>
        <w:t xml:space="preserve"> произволом, насилием, самоистреблением людей. Мораль и право блоки</w:t>
        <w:softHyphen/>
        <w:t>руют, глушат роковые выходы свободы в темное бесовское царство зла на самых уязвимых участках ее бытия</w:t>
      </w:r>
      <w:r>
        <w:rPr>
          <w:lang w:val="en-US"/>
        </w:rPr>
        <w:t xml:space="preserve"> —</w:t>
      </w:r>
      <w:r>
        <w:rPr/>
        <w:t xml:space="preserve"> с од</w:t>
        <w:softHyphen/>
        <w:t>ной стороны, в области ценностной регуляции человеческого поведения, с другой</w:t>
      </w:r>
      <w:r>
        <w:rPr>
          <w:lang w:val="en-US"/>
        </w:rPr>
        <w:t xml:space="preserve"> —</w:t>
      </w:r>
      <w:r>
        <w:rPr/>
        <w:t xml:space="preserve"> в духовной жизни человека.</w:t>
      </w:r>
    </w:p>
    <w:p>
      <w:pPr>
        <w:pStyle w:val="Normal"/>
        <w:spacing w:lineRule="auto" w:line="218"/>
        <w:rPr/>
      </w:pPr>
      <w:r>
        <w:rPr/>
        <w:t>Самое примечательное при этом вот что. Природа рас</w:t>
        <w:softHyphen/>
        <w:t>порядилась так, что одно из рассматриваемых явлений (мо</w:t>
        <w:softHyphen/>
        <w:t>раль) упорядочивает, "оцивилизовывает" свободу людей тем, что дает жесткие моральные императивы и жестко через власть, государственные законы, карательные санкции и процедуры определяет ее границы, пресекая произвол и карая за нарушение моральных норм. А другое (право), присоединясь к морали, в то же время достигает осуществ</w:t>
        <w:softHyphen/>
        <w:t>ления той же задачи иным, своим собственным путем</w:t>
      </w:r>
      <w:r>
        <w:rPr>
          <w:lang w:val="en-US"/>
        </w:rPr>
        <w:t xml:space="preserve"> —</w:t>
      </w:r>
      <w:r>
        <w:rPr/>
        <w:t xml:space="preserve"> во многом через те же самые явления, законы, определяя и гарантируя реализацию свободы людей в практической жизни, непосредственно в формах практического бытия этой свободы. Причем в таких, которые дают простор активно</w:t>
        <w:softHyphen/>
        <w:t>сти людей, их творчеству, созидательной деятельности и обогащены рациональным началом, разумом.</w:t>
      </w:r>
    </w:p>
    <w:p>
      <w:pPr>
        <w:pStyle w:val="Normal"/>
        <w:spacing w:lineRule="auto" w:line="218"/>
        <w:rPr/>
      </w:pPr>
      <w:r>
        <w:rPr/>
        <w:t>Словом, если учитывать "глубокие корни" и права, и морали, то наиболее важным представляется здесь то, что именно право гарантирует такую реализацию свободы лю</w:t>
        <w:softHyphen/>
        <w:t>дей в практической жизни, которая способна обогатить ее достоинствами разума и отсечь произвол, своеволие, безу</w:t>
        <w:softHyphen/>
        <w:t>мие неконтролируемой стихии субъективного. Подтвержде</w:t>
        <w:softHyphen/>
        <w:t>нием тому являются не только приведенные теоретические соображения, но и исторические данные</w:t>
      </w:r>
      <w:r>
        <w:rPr>
          <w:lang w:val="en-US"/>
        </w:rPr>
        <w:t xml:space="preserve"> —</w:t>
      </w:r>
      <w:r>
        <w:rPr/>
        <w:t xml:space="preserve"> и из числа ги</w:t>
        <w:softHyphen/>
        <w:t>потез (предположение об "юридическом происхождении" библейских моральных заповедей), и из числа достоверных исторических фактов (например, преодоление естественных нравов кровной мести при помощи правовых установлении).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firstLine="440"/>
        <w:rPr/>
      </w:pPr>
      <w:r>
        <w:rPr>
          <w:b/>
        </w:rPr>
        <w:t>И все же</w:t>
      </w:r>
      <w:r>
        <w:rPr>
          <w:b/>
          <w:lang w:val="en-US"/>
        </w:rPr>
        <w:t xml:space="preserve"> —</w:t>
      </w:r>
      <w:r>
        <w:rPr>
          <w:b/>
        </w:rPr>
        <w:t xml:space="preserve"> это только начало, первый шаг.</w:t>
      </w:r>
      <w:r>
        <w:rPr/>
        <w:t xml:space="preserve"> Фило</w:t>
        <w:softHyphen/>
        <w:t>софские разработки</w:t>
      </w:r>
      <w:r>
        <w:rPr>
          <w:lang w:val="en-US"/>
        </w:rPr>
        <w:t xml:space="preserve"> XVIII—XIX</w:t>
      </w:r>
      <w:r>
        <w:rPr/>
        <w:t xml:space="preserve"> веков, заложившие с фи</w:t>
        <w:softHyphen/>
        <w:t>лософской стороны базисные начала философии права, не утвердились в ту пору в виде авторитетных, достаточно</w:t>
      </w:r>
    </w:p>
    <w:p>
      <w:pPr>
        <w:pStyle w:val="Normal"/>
        <w:spacing w:lineRule="auto" w:line="218"/>
        <w:ind w:hanging="0"/>
        <w:rPr/>
      </w:pPr>
      <w:r>
        <w:rPr/>
        <w:t>широко признанных и сами по себе не оказали сколько-нибудь заметного влияния на реальную государственно-пра</w:t>
        <w:softHyphen/>
        <w:t>вовую жизнь общества</w:t>
      </w:r>
      <w:r>
        <w:rPr>
          <w:lang w:val="en-US"/>
        </w:rPr>
        <w:t xml:space="preserve"> —</w:t>
      </w:r>
      <w:r>
        <w:rPr/>
        <w:t xml:space="preserve"> даже в развитых по меркам того времени странах, ставших на путь демократического пере</w:t>
        <w:softHyphen/>
        <w:t>устройства общества. Исключение составляют, пожалуй, передовые политические и конституционные идеи и госу</w:t>
        <w:softHyphen/>
        <w:t>дарственно-правовые реалии, отражающие демократическое переустройство, начавшееся в эпоху Просвещения.</w:t>
      </w:r>
    </w:p>
    <w:p>
      <w:pPr>
        <w:pStyle w:val="Normal"/>
        <w:spacing w:lineRule="auto" w:line="218"/>
        <w:ind w:left="40" w:firstLine="460"/>
        <w:rPr/>
      </w:pPr>
      <w:r>
        <w:rPr/>
        <w:t>К тому же указанные разработки, и прежде всего, по мнению автора этих строк, наиболее глубокие и конструктив</w:t>
        <w:softHyphen/>
        <w:t>ные из них</w:t>
      </w:r>
      <w:r>
        <w:rPr>
          <w:lang w:val="en-US"/>
        </w:rPr>
        <w:t xml:space="preserve"> —</w:t>
      </w:r>
      <w:r>
        <w:rPr/>
        <w:t xml:space="preserve"> кантовские идеи по вопросам права, и так струк</w:t>
        <w:softHyphen/>
        <w:t>турно не всегда выделенные и занимающие относительно скромное место в текстах сочинений философа, были пере</w:t>
        <w:softHyphen/>
        <w:t>хлестнуты яркими и впечатляющими схемами и сентенциями гегелевской "Философии права". И здесь</w:t>
      </w:r>
      <w:r>
        <w:rPr>
          <w:lang w:val="en-US"/>
        </w:rPr>
        <w:t xml:space="preserve"> —</w:t>
      </w:r>
      <w:r>
        <w:rPr/>
        <w:t xml:space="preserve"> вот какое попут</w:t>
        <w:softHyphen/>
        <w:t>ное замечание. Что ни говори, Гегель, при всем том значении, которое он придавал идее свободы, отдавал приоритет на греш</w:t>
        <w:softHyphen/>
        <w:t>ной земле государству. Уместно в этой связи отметить, что заслуга одного из приверженцев идей, близких к гегелевской философии, русского либерального правоведа, мыслителя Б.Н. Чичерина, состоит как раз в том, что он выдвинул на первый план не государство, а личность, а также более тесно связал "право" с "законом", то есть придал принципиально важное звучание тем ключевым звеньям философско-право-вых разработок, которые уже присутствовали у Канта.</w:t>
      </w:r>
    </w:p>
    <w:p>
      <w:pPr>
        <w:pStyle w:val="Normal"/>
        <w:spacing w:lineRule="auto" w:line="218"/>
        <w:ind w:left="40" w:firstLine="460"/>
        <w:rPr/>
      </w:pPr>
      <w:r>
        <w:rPr/>
        <w:t>С конца</w:t>
      </w:r>
      <w:r>
        <w:rPr>
          <w:lang w:val="en-US"/>
        </w:rPr>
        <w:t xml:space="preserve"> XVIII —</w:t>
      </w:r>
      <w:r>
        <w:rPr/>
        <w:t xml:space="preserve"> первых десятилетий</w:t>
      </w:r>
      <w:r>
        <w:rPr>
          <w:lang w:val="en-US"/>
        </w:rPr>
        <w:t xml:space="preserve"> XIX</w:t>
      </w:r>
      <w:r>
        <w:rPr/>
        <w:t xml:space="preserve"> века на</w:t>
        <w:softHyphen/>
        <w:t>чался относительно долгий, многоступенчатый, порой му</w:t>
        <w:softHyphen/>
        <w:t>чительный процесс обретения складывающейся философией права необходимых для нее материалов "с юридической сто</w:t>
        <w:softHyphen/>
        <w:t>роны", накопления в реальной действительности правовых данных, объективно, в силу логики жизни адекватных су</w:t>
        <w:softHyphen/>
        <w:t>ществу указанных философских разработок.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40" w:firstLine="460"/>
        <w:rPr/>
      </w:pPr>
      <w:r>
        <w:rPr/>
        <w:t>Здесь уместно напомнить о том принципиальном, суще</w:t>
        <w:softHyphen/>
        <w:t>ственном факте, что философия права как наука утвержда</w:t>
        <w:softHyphen/>
        <w:t>лась в области правоведения и, следовательно, ее исходные философские идеи находятся в единстве и взаимодействии с развитием "самого" права. И, кстати, изложенные выше весь</w:t>
        <w:softHyphen/>
        <w:t>ма существенные философские положения, связанные с философски-утонченным пониманием свободы, вовсе не пре</w:t>
        <w:softHyphen/>
        <w:t>допределили еще того, в общем закономерного (но зависимо</w:t>
        <w:softHyphen/>
        <w:t>го от правового материала) их развития, которое привело в конечном итоге к формированию философии права в ее со</w:t>
        <w:softHyphen/>
        <w:t>временном виде, то есть в виде философии гуманистическо</w:t>
        <w:softHyphen/>
        <w:t>го права.</w:t>
      </w:r>
    </w:p>
    <w:p>
      <w:pPr>
        <w:pStyle w:val="Normal"/>
        <w:spacing w:lineRule="auto" w:line="218"/>
        <w:ind w:left="40" w:firstLine="420"/>
        <w:rPr/>
      </w:pPr>
      <w:r>
        <w:rPr/>
        <w:t>Еще одной предпосылкой сложного процесса формиро</w:t>
        <w:softHyphen/>
        <w:t>вания философии гуманистического права стал переломный, глобальный переворот в правовой культуре, осмысленный в российской юридической литературе последнего времени,</w:t>
      </w:r>
      <w:r>
        <w:rPr>
          <w:lang w:val="en-US"/>
        </w:rPr>
        <w:t xml:space="preserve"> — </w:t>
      </w:r>
      <w:r>
        <w:rPr/>
        <w:t>переход от социо(системо-)центристской к персоноцентрист-ской правовой культуре'.</w:t>
      </w:r>
    </w:p>
    <w:p>
      <w:pPr>
        <w:pStyle w:val="Normal"/>
        <w:spacing w:lineRule="auto" w:line="218"/>
        <w:ind w:left="40" w:firstLine="420"/>
        <w:rPr/>
      </w:pPr>
      <w:r>
        <w:rPr>
          <w:b/>
        </w:rPr>
        <w:t>Персоналистические философские</w:t>
      </w:r>
      <w:r>
        <w:rPr/>
        <w:t xml:space="preserve"> взгляды. Важнейшим звеном в развитии философской мысли, обосновывающим пе</w:t>
        <w:softHyphen/>
        <w:t>реход правовой культуры от социоцентристских к персоноцен-тристским началам и в силу этого повлиявшим на саму постановку философских проблем права, стали разработки, осу</w:t>
        <w:softHyphen/>
        <w:t>ществленные персоналистическим философским течением.</w:t>
      </w:r>
    </w:p>
    <w:p>
      <w:pPr>
        <w:pStyle w:val="Normal"/>
        <w:spacing w:lineRule="auto" w:line="218"/>
        <w:ind w:left="40" w:firstLine="420"/>
        <w:rPr/>
      </w:pPr>
      <w:r>
        <w:rPr/>
        <w:t>Дело в том, что Возрождение и его кульминация</w:t>
      </w:r>
      <w:r>
        <w:rPr>
          <w:lang w:val="en-US"/>
        </w:rPr>
        <w:t xml:space="preserve"> — </w:t>
      </w:r>
      <w:r>
        <w:rPr/>
        <w:t>Просвещение только заложили исходные основы такой со</w:t>
        <w:softHyphen/>
        <w:t>циальной и правовой культуры, которая поставила в центр общественной жизни и прежде всего в центр мира юриди</w:t>
        <w:softHyphen/>
        <w:t>ческих явлений автономного человека</w:t>
      </w:r>
      <w:r>
        <w:rPr>
          <w:lang w:val="en-US"/>
        </w:rPr>
        <w:t xml:space="preserve"> —</w:t>
      </w:r>
      <w:r>
        <w:rPr/>
        <w:t xml:space="preserve"> персону. Даже ос</w:t>
        <w:softHyphen/>
        <w:t>новательные, опередившие время выводы Фихте о свободе и правах людей</w:t>
      </w:r>
      <w:r>
        <w:rPr>
          <w:vertAlign w:val="superscript"/>
        </w:rPr>
        <w:t>2</w:t>
      </w:r>
      <w:r>
        <w:rPr/>
        <w:t xml:space="preserve"> потому, наверное, и не оказались в едине</w:t>
        <w:softHyphen/>
        <w:t>нии с развитием правовых реалий, не изменили общего, по своей основе социоцентристского видения явлений право</w:t>
        <w:softHyphen/>
        <w:t>вой действительности. Потребовалось почти столетие, пре</w:t>
        <w:softHyphen/>
        <w:t>жде чем были предприняты научные разработки, с необхо</w:t>
        <w:softHyphen/>
        <w:t>димой понятийной строгостью обозначившие новый высо</w:t>
        <w:softHyphen/>
        <w:t>кий статус личности (персоны).</w:t>
      </w:r>
    </w:p>
    <w:p>
      <w:pPr>
        <w:pStyle w:val="Normal"/>
        <w:spacing w:lineRule="auto" w:line="218"/>
        <w:ind w:left="40" w:firstLine="420"/>
        <w:rPr/>
      </w:pPr>
      <w:r>
        <w:rPr/>
        <w:t>Выдающуюся роль в таких разработках сыграла рус</w:t>
        <w:softHyphen/>
        <w:t>ская философия. И в первую очередь</w:t>
      </w:r>
      <w:r>
        <w:rPr>
          <w:lang w:val="en-US"/>
        </w:rPr>
        <w:t xml:space="preserve"> —</w:t>
      </w:r>
      <w:r>
        <w:rPr/>
        <w:t xml:space="preserve"> замечательный рус</w:t>
        <w:softHyphen/>
        <w:t>ский философ Н.А. Бердяев. Он писал: "Священно не общество, не государство, не нация, а человек", и добавлял: принцип личности</w:t>
      </w:r>
      <w:r>
        <w:rPr>
          <w:lang w:val="en-US"/>
        </w:rPr>
        <w:t xml:space="preserve"> —</w:t>
      </w:r>
      <w:r>
        <w:rPr/>
        <w:t xml:space="preserve"> "принцип личности как высшей ценности, ее не</w:t>
        <w:softHyphen/>
        <w:t>зависимости от общества и государства, от внешней среды"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lineRule="auto" w:line="218"/>
        <w:ind w:left="40" w:firstLine="420"/>
        <w:rPr/>
      </w:pPr>
      <w:r>
        <w:rPr/>
        <w:t>Жаль только, что знаменитые русские философы кон</w:t>
        <w:softHyphen/>
        <w:t>ца</w:t>
      </w:r>
      <w:r>
        <w:rPr>
          <w:lang w:val="en-US"/>
        </w:rPr>
        <w:t xml:space="preserve"> XIX —</w:t>
      </w:r>
      <w:r>
        <w:rPr/>
        <w:t xml:space="preserve"> начала</w:t>
      </w:r>
      <w:r>
        <w:rPr>
          <w:lang w:val="en-US"/>
        </w:rPr>
        <w:t xml:space="preserve"> XX</w:t>
      </w:r>
      <w:r>
        <w:rPr/>
        <w:t xml:space="preserve"> века, раскрыв новые пласты фило</w:t>
        <w:softHyphen/>
        <w:t>софии в религиозных ориентациях философской мысли, не увидели в таких ориентациях также и новые возмож</w:t>
        <w:softHyphen/>
        <w:t>ности для понимания права. В этой связи возник непо</w:t>
        <w:softHyphen/>
        <w:t>нятный и в чем-то трагический разрыв между русской</w:t>
      </w:r>
    </w:p>
    <w:p>
      <w:pPr>
        <w:pStyle w:val="Normal"/>
        <w:spacing w:lineRule="auto" w:line="240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См.: </w:t>
      </w:r>
      <w:r>
        <w:rPr>
          <w:i/>
          <w:sz w:val="16"/>
        </w:rPr>
        <w:t>Семитка АЛ.</w:t>
      </w:r>
      <w:r>
        <w:rPr>
          <w:sz w:val="16"/>
        </w:rPr>
        <w:t xml:space="preserve"> Развитие правовой культуры как правовой про</w:t>
        <w:softHyphen/>
        <w:t>гресс. С.</w:t>
      </w:r>
      <w:r>
        <w:rPr>
          <w:sz w:val="16"/>
          <w:lang w:val="en-US"/>
        </w:rPr>
        <w:t xml:space="preserve"> 147—205.</w:t>
      </w:r>
      <w:r>
        <w:rPr>
          <w:sz w:val="16"/>
        </w:rPr>
        <w:t xml:space="preserve"> По мнению А. Оболонского, первую из названных фаз развития культуры следует именовать "системоцентризмом (где инди</w:t>
        <w:softHyphen/>
        <w:t>вид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не высшее мерило всех вещей, а только придаток, средство для надличностных целей). См.: </w:t>
      </w:r>
      <w:r>
        <w:rPr>
          <w:i/>
          <w:sz w:val="16"/>
        </w:rPr>
        <w:t>Оболонский А.В.</w:t>
      </w:r>
      <w:r>
        <w:rPr>
          <w:sz w:val="16"/>
        </w:rPr>
        <w:t xml:space="preserve"> Драма российской политиче</w:t>
        <w:softHyphen/>
        <w:t>ской истории: система против личности. М.,</w:t>
      </w:r>
      <w:r>
        <w:rPr>
          <w:sz w:val="16"/>
          <w:lang w:val="en-US"/>
        </w:rPr>
        <w:t xml:space="preserve"> 1994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9</w:t>
      </w:r>
      <w:r>
        <w:rPr>
          <w:sz w:val="16"/>
        </w:rPr>
        <w:t xml:space="preserve"> и след.</w:t>
      </w:r>
    </w:p>
    <w:p>
      <w:pPr>
        <w:pStyle w:val="Normal"/>
        <w:spacing w:lineRule="auto" w:line="240"/>
        <w:ind w:left="520" w:hanging="0"/>
        <w:rPr/>
      </w:pPr>
      <w:r>
        <w:rPr>
          <w:sz w:val="16"/>
          <w:vertAlign w:val="superscript"/>
          <w:lang w:val="en-US"/>
        </w:rPr>
        <w:t>2</w:t>
      </w:r>
      <w:r>
        <w:rPr>
          <w:sz w:val="16"/>
        </w:rPr>
        <w:t xml:space="preserve"> См. </w:t>
      </w:r>
      <w:r>
        <w:rPr>
          <w:i/>
          <w:sz w:val="16"/>
        </w:rPr>
        <w:t>Фихте И.Г.</w:t>
      </w:r>
      <w:r>
        <w:rPr>
          <w:sz w:val="16"/>
        </w:rPr>
        <w:t xml:space="preserve"> Соч. Т.</w:t>
      </w:r>
      <w:r>
        <w:rPr>
          <w:sz w:val="16"/>
          <w:lang w:val="en-US"/>
        </w:rPr>
        <w:t xml:space="preserve"> 1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27—29.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520" w:hanging="0"/>
        <w:rPr/>
      </w:pPr>
      <w:r>
        <w:rPr>
          <w:sz w:val="16"/>
          <w:vertAlign w:val="superscript"/>
          <w:lang w:val="en-US"/>
        </w:rPr>
        <w:t>3</w:t>
      </w:r>
      <w:r>
        <w:rPr>
          <w:sz w:val="16"/>
        </w:rPr>
        <w:t xml:space="preserve"> </w:t>
      </w:r>
      <w:r>
        <w:rPr>
          <w:i/>
          <w:sz w:val="16"/>
        </w:rPr>
        <w:t>Бердяев Н. А.</w:t>
      </w:r>
      <w:r>
        <w:rPr>
          <w:sz w:val="16"/>
        </w:rPr>
        <w:t xml:space="preserve"> Самопознание. М.,</w:t>
      </w:r>
      <w:r>
        <w:rPr>
          <w:sz w:val="16"/>
          <w:lang w:val="en-US"/>
        </w:rPr>
        <w:t xml:space="preserve"> 1991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104, 226.</w:t>
      </w:r>
    </w:p>
    <w:p>
      <w:pPr>
        <w:pStyle w:val="Normal"/>
        <w:spacing w:lineRule="auto" w:line="218"/>
        <w:ind w:left="120" w:hanging="0"/>
        <w:rPr/>
      </w:pPr>
      <w:r>
        <w:rPr/>
        <w:t>философией и либеральными разработками видных рус</w:t>
        <w:softHyphen/>
        <w:t>ских правоведов.</w:t>
      </w:r>
    </w:p>
    <w:p>
      <w:pPr>
        <w:pStyle w:val="Normal"/>
        <w:spacing w:lineRule="auto" w:line="218"/>
        <w:ind w:left="80" w:firstLine="440"/>
        <w:rPr/>
      </w:pPr>
      <w:r>
        <w:rPr/>
        <w:t>И особенно досадно, что именно у Н.А. Бердяева, кото</w:t>
        <w:softHyphen/>
        <w:t>рый наряду с идеями персонализма обосновал, как никто другой, божественную природу свободы, имеющей, как мы видели, непосредственное отношение к праву, приобретает остро негативный оттенок все то, что сопряжено с легализ</w:t>
        <w:softHyphen/>
        <w:t>мом и "законничеством"</w:t>
      </w:r>
      <w:r>
        <w:rPr>
          <w:vertAlign w:val="superscript"/>
        </w:rPr>
        <w:t>1</w:t>
      </w:r>
      <w:r>
        <w:rPr/>
        <w:t>. Тем более что во взглядах Н.А. Бер</w:t>
        <w:softHyphen/>
        <w:t>дяева есть глубокие суждения об ограниченности демокра</w:t>
        <w:softHyphen/>
        <w:t>тии в ее упрощенном понимании и о том, что "отвлеченно-демократическая идеология сняла ответственность с лич</w:t>
        <w:softHyphen/>
        <w:t>ности, с духа человеческого, а потому и лишила личность автономии и неотъемлемых прав"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218"/>
        <w:ind w:firstLine="440"/>
        <w:rPr/>
      </w:pPr>
      <w:r>
        <w:rPr/>
        <w:t>Попутно следует заметить, что эта беда коснулась не только философов, но и других обществоведов, в том числе, как это ни странно, самих правоведов. Даже такой замеча</w:t>
        <w:softHyphen/>
        <w:t>тельный правовед, как Б.А. Кистяковский, говорит о миссии права в знаменитых "Вехах" со многими оговорками, как бы извиняясь, относит право к "формальным ценностям", усту</w:t>
        <w:softHyphen/>
        <w:t>пающим "нравственному совершенству" и "личной святости"</w:t>
      </w:r>
      <w:r>
        <w:rPr>
          <w:vertAlign w:val="superscript"/>
        </w:rPr>
        <w:t>3</w:t>
      </w:r>
      <w:r>
        <w:rPr/>
        <w:t>, приветствуя соединение права с социалистическими поряд</w:t>
        <w:softHyphen/>
        <w:t>ками</w:t>
      </w:r>
      <w:r>
        <w:rPr>
          <w:vertAlign w:val="superscript"/>
        </w:rPr>
        <w:t>4</w:t>
      </w:r>
      <w:r>
        <w:rPr/>
        <w:t xml:space="preserve"> (что в первые же дни Октябрьского переворота</w:t>
      </w:r>
      <w:r>
        <w:rPr>
          <w:lang w:val="en-US"/>
        </w:rPr>
        <w:t xml:space="preserve"> 1917 </w:t>
      </w:r>
      <w:r>
        <w:rPr/>
        <w:t>года было опровергнуто большевиками-ленинцами).</w:t>
      </w:r>
    </w:p>
    <w:p>
      <w:pPr>
        <w:pStyle w:val="Normal"/>
        <w:spacing w:lineRule="auto" w:line="218"/>
        <w:ind w:firstLine="440"/>
        <w:rPr/>
      </w:pPr>
      <w:r>
        <w:rPr/>
        <w:t>На мой взгляд, такое отношение к легализму, к юриди</w:t>
        <w:softHyphen/>
        <w:t>ческой материи, а отсюда и к философии права, выводящей на фундаментальные, корневые проблемы философского ос</w:t>
        <w:softHyphen/>
        <w:t>мысления действительности, стало в немалой степени про</w:t>
        <w:softHyphen/>
        <w:t>дуктом обожествления гегелевских схем и в не меньшей мере</w:t>
      </w:r>
      <w:r>
        <w:rPr>
          <w:lang w:val="en-US"/>
        </w:rPr>
        <w:t xml:space="preserve"> —</w:t>
      </w:r>
      <w:r>
        <w:rPr/>
        <w:t xml:space="preserve"> эйфории социализма, точнее</w:t>
      </w:r>
      <w:r>
        <w:rPr>
          <w:lang w:val="en-US"/>
        </w:rPr>
        <w:t xml:space="preserve"> —</w:t>
      </w:r>
      <w:r>
        <w:rPr/>
        <w:t xml:space="preserve"> социалистических иллюзий, охвативших Россию и другие страны в конце</w:t>
      </w:r>
      <w:r>
        <w:rPr>
          <w:lang w:val="en-US"/>
        </w:rPr>
        <w:t xml:space="preserve"> XIX — </w:t>
      </w:r>
      <w:r>
        <w:rPr/>
        <w:t>начале</w:t>
      </w:r>
      <w:r>
        <w:rPr>
          <w:b/>
          <w:lang w:val="en-US"/>
        </w:rPr>
        <w:t xml:space="preserve"> XX</w:t>
      </w:r>
      <w:r>
        <w:rPr/>
        <w:t xml:space="preserve"> века. Только кровавый ужас братоубийственной гражданской войны в России, а затем советского тоталита</w:t>
        <w:softHyphen/>
        <w:t>ризма</w:t>
      </w:r>
      <w:r>
        <w:rPr>
          <w:lang w:val="en-US"/>
        </w:rPr>
        <w:t xml:space="preserve"> 1920—</w:t>
      </w:r>
      <w:r>
        <w:rPr/>
        <w:t>1950-х гг., взращенного на насильственно вне</w:t>
        <w:softHyphen/>
        <w:t>дряемых социалистических представлениях, привел во второй половине</w:t>
      </w:r>
      <w:r>
        <w:rPr>
          <w:b/>
          <w:lang w:val="en-US"/>
        </w:rPr>
        <w:t xml:space="preserve"> XX</w:t>
      </w:r>
      <w:r>
        <w:rPr/>
        <w:t xml:space="preserve"> века к распаду социалистических иллюзий и верований, к краху всей коммунистической идеологии.</w:t>
      </w:r>
    </w:p>
    <w:p>
      <w:pPr>
        <w:pStyle w:val="Normal"/>
        <w:spacing w:lineRule="auto" w:line="218"/>
        <w:ind w:firstLine="440"/>
        <w:rPr/>
      </w:pPr>
      <w:r>
        <w:rPr>
          <w:b/>
        </w:rPr>
        <w:t>Из идей современного либерализма.</w:t>
      </w:r>
      <w:r>
        <w:rPr/>
        <w:t xml:space="preserve"> Известную завер</w:t>
        <w:softHyphen/>
        <w:t>шенность (на данное время) философским взглядам на сво</w:t>
        <w:softHyphen/>
        <w:t>боду как мировоззренческую основу философии права при</w:t>
        <w:softHyphen/>
        <w:t>дала современная теория либерализма (неолиберализма). В</w:t>
      </w:r>
    </w:p>
    <w:p>
      <w:pPr>
        <w:pStyle w:val="Normal"/>
        <w:pBdr>
          <w:top w:val="single" w:sz="6" w:space="1" w:color="000000"/>
        </w:pBdr>
        <w:spacing w:lineRule="auto" w:line="240" w:before="220" w:after="0"/>
        <w:ind w:left="400" w:hanging="0"/>
        <w:jc w:val="left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Там же. С.</w:t>
      </w:r>
      <w:r>
        <w:rPr>
          <w:sz w:val="16"/>
          <w:lang w:val="en-US"/>
        </w:rPr>
        <w:t xml:space="preserve"> 89, 136.</w:t>
      </w:r>
    </w:p>
    <w:p>
      <w:pPr>
        <w:pStyle w:val="Normal"/>
        <w:spacing w:lineRule="auto" w:line="240"/>
        <w:ind w:firstLine="440"/>
        <w:jc w:val="left"/>
        <w:rPr/>
      </w:pPr>
      <w:r>
        <w:rPr>
          <w:sz w:val="16"/>
          <w:vertAlign w:val="superscript"/>
          <w:lang w:val="en-US"/>
        </w:rPr>
        <w:t>2</w:t>
      </w:r>
      <w:r>
        <w:rPr>
          <w:sz w:val="16"/>
        </w:rPr>
        <w:t xml:space="preserve"> </w:t>
      </w:r>
      <w:r>
        <w:rPr>
          <w:i/>
          <w:sz w:val="16"/>
        </w:rPr>
        <w:t>Бердяев Н.А.</w:t>
      </w:r>
      <w:r>
        <w:rPr>
          <w:sz w:val="16"/>
        </w:rPr>
        <w:t xml:space="preserve"> Философия неравенства. Письма к недругам по соци</w:t>
        <w:softHyphen/>
        <w:t>альной философии.</w:t>
      </w:r>
      <w:r>
        <w:rPr>
          <w:sz w:val="16"/>
          <w:lang w:val="en-US"/>
        </w:rPr>
        <w:t xml:space="preserve"> 1970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212.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440"/>
        <w:jc w:val="left"/>
        <w:rPr/>
      </w:pPr>
      <w:r>
        <w:rPr>
          <w:sz w:val="16"/>
          <w:vertAlign w:val="superscript"/>
          <w:lang w:val="en-US"/>
        </w:rPr>
        <w:t>3</w:t>
      </w:r>
      <w:r>
        <w:rPr>
          <w:sz w:val="16"/>
        </w:rPr>
        <w:t xml:space="preserve"> Вехи. Сборник статей о русской интеллигенции.</w:t>
      </w:r>
      <w:r>
        <w:rPr>
          <w:sz w:val="16"/>
          <w:lang w:val="en-US"/>
        </w:rPr>
        <w:t xml:space="preserve"> 1909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101, *</w:t>
      </w:r>
      <w:r>
        <w:rPr>
          <w:sz w:val="16"/>
        </w:rPr>
        <w:t xml:space="preserve"> </w:t>
      </w:r>
      <w:r>
        <w:rPr>
          <w:i/>
          <w:sz w:val="16"/>
        </w:rPr>
        <w:t>Кистяковский Б.А.</w:t>
      </w:r>
      <w:r>
        <w:rPr>
          <w:sz w:val="16"/>
        </w:rPr>
        <w:t xml:space="preserve"> Социальные науки и право. С.</w:t>
      </w:r>
      <w:r>
        <w:rPr>
          <w:sz w:val="16"/>
          <w:lang w:val="en-US"/>
        </w:rPr>
        <w:t xml:space="preserve"> 579.</w:t>
      </w:r>
    </w:p>
    <w:p>
      <w:pPr>
        <w:pStyle w:val="Normal"/>
        <w:spacing w:lineRule="auto" w:line="218"/>
        <w:ind w:left="80" w:hanging="0"/>
        <w:rPr/>
      </w:pPr>
      <w:r>
        <w:rPr/>
        <w:t>контексте разработок персоналистической философии, по</w:t>
        <w:softHyphen/>
        <w:t>лучившей вслед за разработками русских мыслителей зна</w:t>
        <w:softHyphen/>
        <w:t>чительное распространение на Западе', идеалы свободы с должной конкретизацией раскрылись в идее правозаконно-сти</w:t>
      </w:r>
      <w:r>
        <w:rPr>
          <w:lang w:val="en-US"/>
        </w:rPr>
        <w:t xml:space="preserve"> —</w:t>
      </w:r>
      <w:r>
        <w:rPr/>
        <w:t xml:space="preserve"> центрального, определяющего, как видно теперь, зве</w:t>
        <w:softHyphen/>
        <w:t>на современной либеральной теории (а также гуманистической философии права), да и всей, смею думать, либеральной ци</w:t>
        <w:softHyphen/>
        <w:t>вилизации с ее идейной, духовной стороны.</w:t>
      </w:r>
    </w:p>
    <w:p>
      <w:pPr>
        <w:pStyle w:val="Normal"/>
        <w:spacing w:lineRule="auto" w:line="218"/>
        <w:ind w:left="160" w:firstLine="420"/>
        <w:rPr/>
      </w:pPr>
      <w:r>
        <w:rPr/>
        <w:t>По справедливому замечанию Ф. Хайека, "концепция правозаконности сознательно разрабатывалась лишь в ли</w:t>
        <w:softHyphen/>
        <w:t>беральную эпоху и стала одним из ее величайших дости</w:t>
        <w:softHyphen/>
        <w:t>жений, послуживших не только щитом свободы, но и отлаженным юридическим механизмом ее реализации"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218"/>
        <w:ind w:left="160" w:firstLine="420"/>
        <w:rPr/>
      </w:pPr>
      <w:r>
        <w:rPr/>
        <w:t>В конце этой книги мы еще вернемся к либеральной теории, ее развитию в современных условиях. А сейчас, пожалуй, предваряя завершающие выводы этой главы, сле</w:t>
        <w:softHyphen/>
        <w:t xml:space="preserve">дует сказать, что именно </w:t>
      </w:r>
      <w:r>
        <w:rPr>
          <w:i/>
        </w:rPr>
        <w:t>правозаконность</w:t>
      </w:r>
      <w:r>
        <w:rPr/>
        <w:t xml:space="preserve"> может быть оха</w:t>
        <w:softHyphen/>
        <w:t xml:space="preserve">рактеризована в качестве </w:t>
      </w:r>
      <w:r>
        <w:rPr>
          <w:i/>
        </w:rPr>
        <w:t>обобщенного выражения и сим</w:t>
        <w:softHyphen/>
        <w:t>вола философии гуманистического права.</w:t>
      </w:r>
    </w:p>
    <w:p>
      <w:pPr>
        <w:pStyle w:val="Normal"/>
        <w:spacing w:lineRule="auto" w:line="240" w:before="120" w:after="0"/>
        <w:ind w:hanging="0"/>
        <w:jc w:val="center"/>
        <w:rPr/>
      </w:pPr>
      <w:r>
        <w:rPr>
          <w:b/>
          <w:i/>
          <w:sz w:val="22"/>
          <w:lang w:val="en-US"/>
        </w:rPr>
        <w:t>2.</w:t>
      </w:r>
      <w:r>
        <w:rPr>
          <w:b/>
          <w:sz w:val="22"/>
        </w:rPr>
        <w:t xml:space="preserve"> Идеи и время</w:t>
      </w:r>
    </w:p>
    <w:p>
      <w:pPr>
        <w:pStyle w:val="Normal"/>
        <w:spacing w:lineRule="auto" w:line="240" w:before="60" w:after="0"/>
        <w:ind w:left="80" w:firstLine="460"/>
        <w:rPr/>
      </w:pPr>
      <w:r>
        <w:rPr>
          <w:sz w:val="16"/>
        </w:rPr>
        <w:t>В потоке событий.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Уроки.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Гражданские законы.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Ре</w:t>
        <w:softHyphen/>
        <w:t>волюции в праве.</w:t>
      </w:r>
    </w:p>
    <w:p>
      <w:pPr>
        <w:pStyle w:val="Normal"/>
        <w:spacing w:lineRule="auto" w:line="218" w:before="160" w:after="0"/>
        <w:ind w:left="40" w:firstLine="420"/>
        <w:rPr/>
      </w:pPr>
      <w:r>
        <w:rPr>
          <w:b/>
        </w:rPr>
        <w:t>В потоке событий.</w:t>
      </w:r>
      <w:r>
        <w:rPr/>
        <w:t xml:space="preserve"> Вновь повторяю: философия права как особая, самостоятельная отрасль знаний рождена "сво</w:t>
        <w:softHyphen/>
        <w:t>им временем". Тем временем, эпохой Просвещения, которое стало преддверием и главным звеном перехода человечест</w:t>
        <w:softHyphen/>
        <w:t>ва от традиционных к либеральным цивилизациям, к пер-соноцентристскому типу политической и правовой культуры, демократического переустройства общества, и было как бы заказано Историей. Да и последующее развитие философ-ско-правовых взглядов, их огранка, восхождение на новые, более высокие ступени сопровождалось "своим", тоже раз</w:t>
        <w:softHyphen/>
        <w:t>вивающимся временем, когда происходило становление, формирование и упрочение свободного гражданского обще</w:t>
        <w:softHyphen/>
        <w:t>ства, его демократических институтов, права.</w:t>
      </w:r>
    </w:p>
    <w:p>
      <w:pPr>
        <w:pStyle w:val="Normal"/>
        <w:spacing w:lineRule="auto" w:line="218"/>
        <w:ind w:left="40" w:firstLine="420"/>
        <w:rPr/>
      </w:pPr>
      <w:r>
        <w:rPr/>
        <w:t>Характеризуя же саму механику соединения юридиче</w:t>
        <w:softHyphen/>
        <w:t>ских и философских знаний, нужно постоянно держать в поле зрения то существенное обстоятельство, что право</w:t>
      </w:r>
      <w:r>
        <w:rPr>
          <w:lang w:val="en-US"/>
        </w:rPr>
        <w:t xml:space="preserve"> —</w:t>
      </w:r>
      <w:r>
        <w:rPr/>
        <w:t xml:space="preserve"> по сво</w:t>
        <w:softHyphen/>
        <w:t>ей основе институт практического порядка, функционирую</w:t>
        <w:softHyphen/>
        <w:t>щий в самой гуще жизни, а правоведение, соответственно,</w:t>
      </w:r>
    </w:p>
    <w:p>
      <w:pPr>
        <w:pStyle w:val="Normal"/>
        <w:spacing w:lineRule="auto" w:line="240"/>
        <w:ind w:left="480" w:hanging="0"/>
        <w:jc w:val="left"/>
        <w:rPr/>
      </w:pPr>
      <w:r>
        <w:rPr>
          <w:sz w:val="16"/>
        </w:rPr>
        <w:t xml:space="preserve">См.: </w:t>
      </w:r>
      <w:r>
        <w:rPr>
          <w:i/>
          <w:sz w:val="16"/>
        </w:rPr>
        <w:t>Мунъе Э.</w:t>
      </w:r>
      <w:r>
        <w:rPr>
          <w:sz w:val="16"/>
        </w:rPr>
        <w:t xml:space="preserve"> Персонализм. М.,</w:t>
      </w:r>
      <w:r>
        <w:rPr>
          <w:sz w:val="16"/>
          <w:lang w:val="en-US"/>
        </w:rPr>
        <w:t xml:space="preserve"> 1992.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left"/>
        <w:rPr/>
      </w:pPr>
      <w:r>
        <w:rPr>
          <w:sz w:val="16"/>
          <w:vertAlign w:val="superscript"/>
          <w:lang w:val="en-US"/>
        </w:rPr>
        <w:t>2</w:t>
      </w:r>
      <w:r>
        <w:rPr>
          <w:sz w:val="16"/>
        </w:rPr>
        <w:t xml:space="preserve"> </w:t>
      </w:r>
      <w:r>
        <w:rPr>
          <w:i/>
          <w:sz w:val="16"/>
        </w:rPr>
        <w:t>Хайек Ф.</w:t>
      </w:r>
      <w:r>
        <w:rPr>
          <w:sz w:val="16"/>
        </w:rPr>
        <w:t xml:space="preserve"> Дорога к рабству</w:t>
      </w:r>
      <w:r>
        <w:rPr>
          <w:sz w:val="16"/>
          <w:lang w:val="en-US"/>
        </w:rPr>
        <w:t xml:space="preserve"> //</w:t>
      </w:r>
      <w:r>
        <w:rPr>
          <w:sz w:val="16"/>
        </w:rPr>
        <w:t xml:space="preserve"> Вопросы философии.</w:t>
      </w:r>
      <w:r>
        <w:rPr>
          <w:sz w:val="16"/>
          <w:lang w:val="en-US"/>
        </w:rPr>
        <w:t xml:space="preserve"> 1990. № 11. </w:t>
      </w:r>
      <w:r>
        <w:rPr>
          <w:sz w:val="16"/>
        </w:rPr>
        <w:t>С.</w:t>
      </w:r>
      <w:r>
        <w:rPr>
          <w:sz w:val="16"/>
          <w:lang w:val="en-US"/>
        </w:rPr>
        <w:t>128.</w:t>
      </w:r>
    </w:p>
    <w:p>
      <w:pPr>
        <w:pStyle w:val="Normal"/>
        <w:spacing w:lineRule="auto" w:line="218"/>
        <w:ind w:hanging="0"/>
        <w:rPr/>
      </w:pPr>
      <w:r>
        <w:rPr/>
        <w:t>наука в своей основе прагматическая. И поэтому вторгнуться в дебри правопонимания и мировоззренческого обоснования права способны лишь те философские взгляды, которые</w:t>
      </w:r>
      <w:r>
        <w:rPr>
          <w:lang w:val="en-US"/>
        </w:rPr>
        <w:t xml:space="preserve"> :</w:t>
      </w:r>
    </w:p>
    <w:p>
      <w:pPr>
        <w:pStyle w:val="Normal"/>
        <w:spacing w:lineRule="auto" w:line="218"/>
        <w:rPr/>
      </w:pPr>
      <w:r>
        <w:rPr/>
        <w:t>во-первых, не только прошли проверку на прочность, жизненность и значительность в потоке событий, "прозе" жизни, противоречивых жизненных обстоятельствах, но и в связи с этим "спустились на землю", получили, если угод</w:t>
        <w:softHyphen/>
        <w:t>но, приземленность, воплотились в положениях, близких к жизненным реалиям;</w:t>
      </w:r>
    </w:p>
    <w:p>
      <w:pPr>
        <w:pStyle w:val="Normal"/>
        <w:spacing w:lineRule="auto" w:line="218"/>
        <w:rPr/>
      </w:pPr>
      <w:r>
        <w:rPr/>
        <w:t>во-вторых, в силу потребностей самой жизни (неваж</w:t>
        <w:softHyphen/>
        <w:t>но</w:t>
      </w:r>
      <w:r>
        <w:rPr>
          <w:lang w:val="en-US"/>
        </w:rPr>
        <w:t xml:space="preserve"> —</w:t>
      </w:r>
      <w:r>
        <w:rPr/>
        <w:t xml:space="preserve"> правильно или неправильно понятых и реализованных) переплелись с самими фактами жизни общества, в том чис</w:t>
        <w:softHyphen/>
        <w:t>ле, реализовались в адекватных научных построениях, а в общественной жизни</w:t>
      </w:r>
      <w:r>
        <w:rPr>
          <w:lang w:val="en-US"/>
        </w:rPr>
        <w:t xml:space="preserve"> —</w:t>
      </w:r>
      <w:r>
        <w:rPr/>
        <w:t xml:space="preserve"> вылились в более или менее широ</w:t>
        <w:softHyphen/>
        <w:t>кое интеллектуально-духовное и социальное движение, ре</w:t>
        <w:softHyphen/>
        <w:t>ально существующее и влияющее на жизнь общества.</w:t>
      </w:r>
    </w:p>
    <w:p>
      <w:pPr>
        <w:pStyle w:val="Normal"/>
        <w:spacing w:lineRule="auto" w:line="218"/>
        <w:rPr/>
      </w:pPr>
      <w:r>
        <w:rPr/>
        <w:t>Очевидно, что главные идеи эпохи Просвещения, де</w:t>
        <w:softHyphen/>
        <w:t>мократического переустройства общества</w:t>
      </w:r>
      <w:r>
        <w:rPr>
          <w:lang w:val="en-US"/>
        </w:rPr>
        <w:t xml:space="preserve"> —</w:t>
      </w:r>
      <w:r>
        <w:rPr/>
        <w:t xml:space="preserve"> идеи Свободы с конца</w:t>
      </w:r>
      <w:r>
        <w:rPr>
          <w:lang w:val="en-US"/>
        </w:rPr>
        <w:t xml:space="preserve"> XVIII</w:t>
      </w:r>
      <w:r>
        <w:rPr/>
        <w:t xml:space="preserve"> века стали определяющими. Именно они, вы</w:t>
        <w:softHyphen/>
        <w:t>ражая саму суть человеческого бытия и предназначение человечества, красной нитью прошли в сложных процессах становления и первых фаз развития свободного граждан</w:t>
        <w:softHyphen/>
        <w:t>ского общества, институтов либеральных цивилизаций.</w:t>
      </w:r>
    </w:p>
    <w:p>
      <w:pPr>
        <w:pStyle w:val="Normal"/>
        <w:spacing w:lineRule="auto" w:line="218"/>
        <w:rPr/>
      </w:pPr>
      <w:r>
        <w:rPr/>
        <w:t>Вместе с тем важно видеть и то, что прозвучавшие гром</w:t>
        <w:softHyphen/>
        <w:t>ким набатом в годы демократических революций, прежде все</w:t>
        <w:softHyphen/>
        <w:t>го французской', идеи свободы не сразу нашли достаточно полное и развернутое воплощение в действующем праве стран, вставших на путь демократического развития. И не сразу, надо добавить, складывающаяся на основе идей свободы система философских взглядов обрела свой вполне определенный об</w:t>
        <w:softHyphen/>
        <w:t xml:space="preserve">лик, выступила в качестве </w:t>
      </w:r>
      <w:r>
        <w:rPr>
          <w:i/>
        </w:rPr>
        <w:t>гуманистической</w:t>
      </w:r>
      <w:r>
        <w:rPr/>
        <w:t xml:space="preserve"> философии.</w:t>
      </w:r>
    </w:p>
    <w:p>
      <w:pPr>
        <w:pStyle w:val="Normal"/>
        <w:spacing w:lineRule="auto" w:line="218"/>
        <w:rPr/>
      </w:pPr>
      <w:r>
        <w:rPr/>
        <w:t>И в этой связи примечательно то, что История тут же вслед за счастливыми мгновеньями озарения, героики и слав</w:t>
        <w:softHyphen/>
        <w:t>ных свершений демократических революций (увы, во многом наносных, иллюзорных) преподнесла людям горькие уроки, продемонстрировав, помимо всего прочего, противоречивость и глубокую порочность самого феномена "революция".</w:t>
      </w:r>
    </w:p>
    <w:p>
      <w:pPr>
        <w:pStyle w:val="Normal"/>
        <w:spacing w:lineRule="auto" w:line="218"/>
        <w:rPr/>
      </w:pPr>
      <w:r>
        <w:rPr>
          <w:b/>
        </w:rPr>
        <w:t>Уроки.</w:t>
      </w:r>
      <w:r>
        <w:rPr/>
        <w:t xml:space="preserve"> Пожалуй, самым жестоким уроком для демо</w:t>
        <w:softHyphen/>
        <w:t>кратии в славное героическое время первых буржуазных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Есть основания полагать, что Франция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страна, которая благода</w:t>
        <w:softHyphen/>
        <w:t>ря революции избрала для всего мира демократическую культуру и пото</w:t>
        <w:softHyphen/>
        <w:t>му "буржуазные революции, имевшие место ранее, а именно: голландская, английская, американская, только благодаря французской революции об</w:t>
        <w:softHyphen/>
        <w:t xml:space="preserve">рели свой облик в </w:t>
      </w:r>
      <w:r>
        <w:rPr>
          <w:i/>
          <w:sz w:val="16"/>
        </w:rPr>
        <w:t>качестве</w:t>
      </w:r>
      <w:r>
        <w:rPr>
          <w:sz w:val="16"/>
        </w:rPr>
        <w:t xml:space="preserve"> революций..." </w:t>
      </w:r>
      <w:r>
        <w:rPr>
          <w:i/>
          <w:sz w:val="16"/>
        </w:rPr>
        <w:t>(Хабермас Ю.</w:t>
      </w:r>
      <w:r>
        <w:rPr>
          <w:sz w:val="16"/>
        </w:rPr>
        <w:t xml:space="preserve"> Демократия. Ра</w:t>
        <w:softHyphen/>
        <w:t>зум. Нравственность. С.</w:t>
      </w:r>
      <w:r>
        <w:rPr>
          <w:sz w:val="16"/>
          <w:lang w:val="en-US"/>
        </w:rPr>
        <w:t xml:space="preserve"> 62).</w:t>
      </w:r>
    </w:p>
    <w:p>
      <w:pPr>
        <w:pStyle w:val="Normal"/>
        <w:spacing w:lineRule="auto" w:line="218"/>
        <w:ind w:hanging="0"/>
        <w:rPr/>
      </w:pPr>
      <w:r>
        <w:rPr/>
        <w:t>революций стало то обстоятельство (весьма существенное для понимания миссии права), что сами по себе лозунги свободы, даже получившие превосходное воплощение в сло</w:t>
        <w:softHyphen/>
        <w:t>весных формулах исторических документов</w:t>
      </w:r>
      <w:r>
        <w:rPr>
          <w:lang w:val="en-US"/>
        </w:rPr>
        <w:t xml:space="preserve"> —</w:t>
      </w:r>
      <w:r>
        <w:rPr/>
        <w:t xml:space="preserve"> деклараци</w:t>
        <w:softHyphen/>
        <w:t>ях, конституциях и в сентенциях ряда властителей дум той поры, таких, как Жан-Жак Руссо,</w:t>
      </w:r>
      <w:r>
        <w:rPr>
          <w:lang w:val="en-US"/>
        </w:rPr>
        <w:t xml:space="preserve"> —</w:t>
      </w:r>
      <w:r>
        <w:rPr/>
        <w:t xml:space="preserve"> сами по себе не только не обеспечивают фактическую реализацию свободы на прак</w:t>
        <w:softHyphen/>
        <w:t>тике, но и, к несчастью, служат каким-то стимулом и чуть ли не идеальным оправданием, индульгенцией для бесче</w:t>
        <w:softHyphen/>
        <w:t>ловечных кровавых дел, революционных драм.</w:t>
      </w:r>
    </w:p>
    <w:p>
      <w:pPr>
        <w:pStyle w:val="Normal"/>
        <w:spacing w:lineRule="auto" w:line="218"/>
        <w:rPr/>
      </w:pPr>
      <w:r>
        <w:rPr/>
        <w:t>Такой драмой, еще в обстановке восторга, вызванного французской революцией, стала страшная якобинская дик</w:t>
        <w:softHyphen/>
        <w:t>татура, показавшая, что лозунги "идеального государства", "власти народа", "свободы и братства", причем сопровож</w:t>
        <w:softHyphen/>
        <w:t>даемые практикой свободных выборов, могут прикрывать жесточайшее своеволие вождей</w:t>
      </w:r>
      <w:r>
        <w:rPr>
          <w:lang w:val="en-US"/>
        </w:rPr>
        <w:t xml:space="preserve"> —</w:t>
      </w:r>
      <w:r>
        <w:rPr/>
        <w:t xml:space="preserve"> вожаков толпы и сти</w:t>
        <w:softHyphen/>
        <w:t>хии. И именно эти годы сделали еще более очевидным тот неумолимый "социальный закон" (он, кажется, так и не до</w:t>
        <w:softHyphen/>
        <w:t>шел до ума людей, несмотря на опыт предшествующих ре</w:t>
        <w:softHyphen/>
        <w:t>волюционных сломов), что всякая революция неотделима от насилия. Насилия тем более страшного, что оно, прикры</w:t>
        <w:softHyphen/>
        <w:t>тое героикой и революционным восторгом, благообразными формулами и фанатизмом, глубоко проникает в недра об</w:t>
        <w:softHyphen/>
        <w:t>щества и уже в последующем долго-долго дает о себе знать.</w:t>
      </w:r>
    </w:p>
    <w:p>
      <w:pPr>
        <w:pStyle w:val="Normal"/>
        <w:spacing w:lineRule="auto" w:line="218"/>
        <w:rPr/>
      </w:pPr>
      <w:r>
        <w:rPr/>
        <w:t>Поэтому революции, сколь бы ни были значительны их причины, объявленные цели и романтически обаятельна революционная героика, всегда жестоко бьют по людям, нередко прежде всего</w:t>
      </w:r>
      <w:r>
        <w:rPr>
          <w:lang w:val="en-US"/>
        </w:rPr>
        <w:t xml:space="preserve"> —</w:t>
      </w:r>
      <w:r>
        <w:rPr/>
        <w:t xml:space="preserve"> по ее верным сынам и служите</w:t>
        <w:softHyphen/>
        <w:t>лям (отсюда и знаменитая формула о том, что революция "пожирает своих детей").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Судя по всему, кровавая якобинская диктатура в те далекие годы не поколебала общего революционного настроя, порожденного революцией, долгое время воспринималась как некоторая оправданная издержка бурных революцион</w:t>
        <w:softHyphen/>
        <w:t>ных событий, простительная для фанатов-революционеров. Тем более, что в те годы и впоследствии работал, казалось, чуть ли не единственный институт, будто бы обеспечиваю</w:t>
        <w:softHyphen/>
        <w:t>щий незыблемость демократии,</w:t>
      </w:r>
      <w:r>
        <w:rPr>
          <w:lang w:val="en-US"/>
        </w:rPr>
        <w:t xml:space="preserve"> —</w:t>
      </w:r>
      <w:r>
        <w:rPr/>
        <w:t xml:space="preserve"> свободные выборы. И пожалуй, только в нашем,</w:t>
      </w:r>
      <w:r>
        <w:rPr>
          <w:lang w:val="en-US"/>
        </w:rPr>
        <w:t xml:space="preserve"> XX</w:t>
      </w:r>
      <w:r>
        <w:rPr/>
        <w:t xml:space="preserve"> веке, когда идеологи наибо</w:t>
        <w:softHyphen/>
        <w:t>лее жестоких в истории человечества коммунистических режимов открыто называли якобинцев своими прямыми предшественниками, стало ясным, как чудовищный монстр революционного насилия и террора ворвался в жизнь лю</w:t>
        <w:softHyphen/>
        <w:t>дей и затаился в ожидании новых жертв и потрясений.</w:t>
      </w:r>
    </w:p>
    <w:p>
      <w:pPr>
        <w:pStyle w:val="Normal"/>
        <w:spacing w:lineRule="auto" w:line="218"/>
        <w:ind w:firstLine="420"/>
        <w:rPr/>
      </w:pPr>
      <w:r>
        <w:rPr/>
        <w:t>Другой урок того же времени</w:t>
      </w:r>
      <w:r>
        <w:rPr>
          <w:lang w:val="en-US"/>
        </w:rPr>
        <w:t xml:space="preserve"> —</w:t>
      </w:r>
      <w:r>
        <w:rPr/>
        <w:t xml:space="preserve"> это наполеоновское правление во Франции. И здесь под обаянием революцион</w:t>
        <w:softHyphen/>
        <w:t>ных лозунгов и революционной эйфории в жизнь общества вошли как бы родные сестры бескрайней революционной диктатуры</w:t>
      </w:r>
      <w:r>
        <w:rPr>
          <w:lang w:val="en-US"/>
        </w:rPr>
        <w:t xml:space="preserve"> —</w:t>
      </w:r>
      <w:r>
        <w:rPr/>
        <w:t xml:space="preserve"> "революционная война" и "империя".</w:t>
      </w:r>
    </w:p>
    <w:p>
      <w:pPr>
        <w:pStyle w:val="Normal"/>
        <w:spacing w:lineRule="auto" w:line="218"/>
        <w:ind w:firstLine="420"/>
        <w:rPr/>
      </w:pPr>
      <w:r>
        <w:rPr/>
        <w:t>До настоящего времени мы еще не осознали с необходи</w:t>
        <w:softHyphen/>
        <w:t>мой ясностью то существенное обстоятельство, что револю</w:t>
        <w:softHyphen/>
        <w:t>ция</w:t>
      </w:r>
      <w:r>
        <w:rPr>
          <w:lang w:val="en-US"/>
        </w:rPr>
        <w:t xml:space="preserve"> —</w:t>
      </w:r>
      <w:r>
        <w:rPr/>
        <w:t xml:space="preserve"> это не что иное, как известным образом облаго</w:t>
        <w:softHyphen/>
        <w:t>роженная война, война за власть, осуществляемая теми же средствами, что и война,</w:t>
      </w:r>
      <w:r>
        <w:rPr>
          <w:lang w:val="en-US"/>
        </w:rPr>
        <w:t xml:space="preserve"> —</w:t>
      </w:r>
      <w:r>
        <w:rPr/>
        <w:t xml:space="preserve"> война внутри страны; а война в свою очередь</w:t>
      </w:r>
      <w:r>
        <w:rPr>
          <w:lang w:val="en-US"/>
        </w:rPr>
        <w:t xml:space="preserve"> —</w:t>
      </w:r>
      <w:r>
        <w:rPr/>
        <w:t xml:space="preserve"> не что иное, как беспощадное вооруженное насилие, в том числе неизбежно над невооруженными и не</w:t>
        <w:softHyphen/>
        <w:t xml:space="preserve">причастными людьми, то есть </w:t>
      </w:r>
      <w:r>
        <w:rPr>
          <w:i/>
        </w:rPr>
        <w:t>террор,</w:t>
      </w:r>
      <w:r>
        <w:rPr/>
        <w:t xml:space="preserve"> притом широкомас</w:t>
        <w:softHyphen/>
        <w:t>штабный государственный террор. Ибо все обозначенные явления (и революция, и война, и террор) с точки зрения человеческих измерений</w:t>
      </w:r>
      <w:r>
        <w:rPr>
          <w:lang w:val="en-US"/>
        </w:rPr>
        <w:t xml:space="preserve"> —</w:t>
      </w:r>
      <w:r>
        <w:rPr/>
        <w:t xml:space="preserve"> одинаковы, однопорядковы. И первое, и второе, и третье равным образом построены на насилии, на возможности прямого уничтожения людей, убий</w:t>
        <w:softHyphen/>
        <w:t>ства. И первое, и второе, и третье одинаково могут быть от</w:t>
        <w:softHyphen/>
        <w:t xml:space="preserve">несены к </w:t>
      </w:r>
      <w:r>
        <w:rPr>
          <w:i/>
        </w:rPr>
        <w:t>внеправовым</w:t>
      </w:r>
      <w:r>
        <w:rPr/>
        <w:t xml:space="preserve"> явлениям</w:t>
      </w:r>
      <w:r>
        <w:rPr>
          <w:lang w:val="en-US"/>
        </w:rPr>
        <w:t xml:space="preserve"> —</w:t>
      </w:r>
      <w:r>
        <w:rPr/>
        <w:t xml:space="preserve"> явлениям, находящимся "по ту сторону права"</w:t>
      </w:r>
      <w:r>
        <w:rPr>
          <w:lang w:val="en-US"/>
        </w:rPr>
        <w:t xml:space="preserve"> —</w:t>
      </w:r>
      <w:r>
        <w:rPr/>
        <w:t xml:space="preserve"> там, где господствует хаос произво</w:t>
        <w:softHyphen/>
        <w:t>ла, беспредел бесчинства и своеволия (оправдываемые при особых переломных исторических обстоятельствах только так, как может быть оправдана неотвратимая стихия).</w:t>
      </w:r>
    </w:p>
    <w:p>
      <w:pPr>
        <w:pStyle w:val="Normal"/>
        <w:spacing w:lineRule="auto" w:line="218"/>
        <w:ind w:firstLine="420"/>
        <w:rPr/>
      </w:pPr>
      <w:r>
        <w:rPr/>
        <w:t>И если ныне индивидуальный и групповой террор, ка</w:t>
        <w:softHyphen/>
        <w:t>жется, получает всеобщее осуждение, то до нашего созна</w:t>
        <w:softHyphen/>
        <w:t>ния никак не доходит тот факт, что другие родные сестры террора, революция и война, также имеют террористиче</w:t>
        <w:softHyphen/>
        <w:t>скую природу и достойны не менее суровых оценок.</w:t>
      </w:r>
    </w:p>
    <w:p>
      <w:pPr>
        <w:pStyle w:val="Normal"/>
        <w:spacing w:lineRule="auto" w:line="218"/>
        <w:ind w:firstLine="420"/>
        <w:rPr/>
      </w:pPr>
      <w:r>
        <w:rPr/>
        <w:t>Наполеоновские войны, потрясшие Европу в начале</w:t>
      </w:r>
      <w:r>
        <w:rPr>
          <w:lang w:val="en-US"/>
        </w:rPr>
        <w:t xml:space="preserve"> XIX </w:t>
      </w:r>
      <w:r>
        <w:rPr/>
        <w:t>века, хотя и проходили под знаком очарованности лозунгами и романтической атмосферой французской революции (что стало позитивным фактором в мировом общественном разви</w:t>
        <w:softHyphen/>
        <w:t>тии), в то же время</w:t>
      </w:r>
      <w:r>
        <w:rPr>
          <w:lang w:val="en-US"/>
        </w:rPr>
        <w:t xml:space="preserve"> —</w:t>
      </w:r>
      <w:r>
        <w:rPr/>
        <w:t xml:space="preserve"> в какой-то мере легализовали практи</w:t>
        <w:softHyphen/>
        <w:t>ку захватнических войн и принесли с собой чудовищные жертвы</w:t>
      </w:r>
      <w:r>
        <w:rPr>
          <w:lang w:val="en-US"/>
        </w:rPr>
        <w:t xml:space="preserve"> —</w:t>
      </w:r>
      <w:r>
        <w:rPr/>
        <w:t xml:space="preserve"> в противовес ценностям возрожденческой культу</w:t>
        <w:softHyphen/>
        <w:t>ры реанимировали средневековые стандарты традиционного общества, низвели жизнь человека до некой "просто потери".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firstLine="420"/>
        <w:rPr/>
      </w:pPr>
      <w:r>
        <w:rPr/>
        <w:t>Другая беда, происшедшая вслед за славными рево</w:t>
        <w:softHyphen/>
        <w:t>люционными свершениями конца</w:t>
      </w:r>
      <w:r>
        <w:rPr>
          <w:lang w:val="en-US"/>
        </w:rPr>
        <w:t xml:space="preserve"> XVIII</w:t>
      </w:r>
      <w:r>
        <w:rPr/>
        <w:t xml:space="preserve"> века,</w:t>
      </w:r>
      <w:r>
        <w:rPr>
          <w:lang w:val="en-US"/>
        </w:rPr>
        <w:t xml:space="preserve"> —</w:t>
      </w:r>
      <w:r>
        <w:rPr/>
        <w:t xml:space="preserve"> это воца</w:t>
        <w:softHyphen/>
        <w:t xml:space="preserve">рившаяся в годы наполеоновского правления </w:t>
      </w:r>
      <w:r>
        <w:rPr>
          <w:i/>
        </w:rPr>
        <w:t>империя.</w:t>
      </w:r>
      <w:r>
        <w:rPr/>
        <w:t xml:space="preserve"> И опять-таки здесь надлежит высказаться по одному из об</w:t>
        <w:softHyphen/>
        <w:t>щих вопросов обществоведения. Суть вопроса в том, что власть, опирающаяся на насилие, легализованное револю-</w:t>
      </w:r>
    </w:p>
    <w:p>
      <w:pPr>
        <w:pStyle w:val="Normal"/>
        <w:spacing w:lineRule="auto" w:line="218"/>
        <w:ind w:hanging="0"/>
        <w:rPr/>
      </w:pPr>
      <w:r>
        <w:rPr/>
        <w:t>цией, тем более в обстановке победоносных революционных войн, неизбежно превращается в могущественную автори</w:t>
        <w:softHyphen/>
        <w:t>тарную силу, которая в условиях обширных многонацио</w:t>
        <w:softHyphen/>
        <w:t>нальных территорий приобретает имперский облик с импер</w:t>
        <w:softHyphen/>
        <w:t>скими атрибутами. А отсюда еще одно несчастье</w:t>
      </w:r>
      <w:r>
        <w:rPr>
          <w:lang w:val="en-US"/>
        </w:rPr>
        <w:t xml:space="preserve"> —</w:t>
      </w:r>
      <w:r>
        <w:rPr/>
        <w:t xml:space="preserve"> прише</w:t>
        <w:softHyphen/>
        <w:t>ствие и воцарение среди населения имперского державного сознания, превращающего людей из гордых граждан, сво</w:t>
        <w:softHyphen/>
        <w:t>бодных и ответственных личностей в безропотных подан</w:t>
        <w:softHyphen/>
        <w:t>ных, готовых переносить бесправие и унижение во имя сознания имперского величия, своего превосходства над другими людьми и крох завоеванных богатств.</w:t>
      </w:r>
    </w:p>
    <w:p>
      <w:pPr>
        <w:pStyle w:val="Normal"/>
        <w:spacing w:lineRule="auto" w:line="218"/>
        <w:rPr/>
      </w:pPr>
      <w:r>
        <w:rPr/>
        <w:t>Если подходить к послереволюционной поре, вылив</w:t>
        <w:softHyphen/>
        <w:t>шейся в наполеоновское правление, с более широкими со</w:t>
        <w:softHyphen/>
        <w:t>циальными мерками, то отчетливо можно различить те глобальные негативные процессы, которые способна вызвать свобода, рождаемая революцией. Это</w:t>
      </w:r>
      <w:r>
        <w:rPr>
          <w:lang w:val="en-US"/>
        </w:rPr>
        <w:t xml:space="preserve"> —</w:t>
      </w:r>
      <w:r>
        <w:rPr/>
        <w:t xml:space="preserve"> гигантское, некон</w:t>
        <w:softHyphen/>
        <w:t>тролируемое усиление власти, ее беспредел и бесчинства, формирование громадных (имперских) государственных конгломератов, вновь бросающих людей в условия униже</w:t>
        <w:softHyphen/>
        <w:t>ния, полурабства, "сладостного бесправия".</w:t>
      </w:r>
    </w:p>
    <w:p>
      <w:pPr>
        <w:pStyle w:val="Normal"/>
        <w:spacing w:lineRule="auto" w:line="218"/>
        <w:rPr/>
      </w:pPr>
      <w:r>
        <w:rPr/>
        <w:t>Выпущенные "на волю" в условиях свободы</w:t>
      </w:r>
      <w:r>
        <w:rPr>
          <w:lang w:val="en-US"/>
        </w:rPr>
        <w:t xml:space="preserve"> —</w:t>
      </w:r>
      <w:r>
        <w:rPr/>
        <w:t xml:space="preserve"> даже при функционировании порядков свободных выборов</w:t>
      </w:r>
      <w:r>
        <w:rPr>
          <w:lang w:val="en-US"/>
        </w:rPr>
        <w:t xml:space="preserve"> — </w:t>
      </w:r>
      <w:r>
        <w:rPr/>
        <w:t>демоны власти, идеологические фантомы и сделали неиз</w:t>
        <w:softHyphen/>
        <w:t>бежной во Франции, в других европейских странах череду сменяющих одна другую полос реакции, реставраций, "но</w:t>
        <w:softHyphen/>
        <w:t>вых наполеонов", войн, революционных потрясений.</w:t>
      </w:r>
    </w:p>
    <w:p>
      <w:pPr>
        <w:pStyle w:val="Normal"/>
        <w:spacing w:lineRule="auto" w:line="218"/>
        <w:rPr/>
      </w:pPr>
      <w:r>
        <w:rPr/>
        <w:t>И еще одно общее соображение на тему революции и насилия. К числу выдвинутых революционной бурей посту</w:t>
        <w:softHyphen/>
        <w:t>латов, поддерживаемых мыслителями эпохи Просвещения, относится постулат о неизбежности насилия в обстановке, когда у народа нет иного способа "свергнуть тирана".</w:t>
      </w:r>
    </w:p>
    <w:p>
      <w:pPr>
        <w:pStyle w:val="Normal"/>
        <w:spacing w:lineRule="auto" w:line="218"/>
        <w:rPr/>
      </w:pPr>
      <w:r>
        <w:rPr/>
        <w:t>С позиций сегодняшнего дня очевидна уязвимость и трагическая опасность приведенного постулата. Насилие, даже использованное против тирана, дает импульс допус</w:t>
        <w:softHyphen/>
        <w:t>тимости насилия вообще, возможности его использования во имя каких-то идеалов. И надо сделать все-все-все, чтобы преодолеть его в существующих юридических формах. Во всяком случае, насилие "против тиранов" может быть как-то признано в традиционном обществе, притом признано относительно допустимым, только при несовершенстве юри</w:t>
        <w:softHyphen/>
        <w:t>дической системы, неспособной обеспечить смену власти, и невозможности легально добиться такого совершенства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Насильственное устранение тирана и при указанных обстоятельствах может быть социально оправдано (с точки</w:t>
      </w:r>
    </w:p>
    <w:p>
      <w:pPr>
        <w:pStyle w:val="Normal"/>
        <w:spacing w:lineRule="auto" w:line="218"/>
        <w:ind w:hanging="0"/>
        <w:rPr/>
      </w:pPr>
      <w:r>
        <w:rPr/>
        <w:t>зрения права в широком смысле, естественного права) только как неподконтрольная разуму стихия или как самый край</w:t>
        <w:softHyphen/>
        <w:t>ний случай, да притом с таким непременным последствием, когда происходит не простая "смена лиц" на властвующих тронах, а наступает конец порядку, при котором судьба об</w:t>
        <w:softHyphen/>
        <w:t>щества зависит от одной лишь "смены лиц". Оно может быть оправдано, если все участвующие в такого рода акции лица-революционеры не становятся властвующими персонами (при подобном, увы, привычном повороте событий в систе</w:t>
        <w:softHyphen/>
        <w:t>ме властеотношений все вскоре возвращается на круги своя), а навсегда покидают сферу жизни, где правит власть, или отдают себя в руки демократического правосудия, дейст</w:t>
        <w:softHyphen/>
        <w:t>вующего на основе международно признанных юридических установлении при безусловном доминировании прав чело</w:t>
        <w:softHyphen/>
        <w:t>века.</w:t>
      </w:r>
    </w:p>
    <w:p>
      <w:pPr>
        <w:pStyle w:val="Normal"/>
        <w:spacing w:lineRule="auto" w:line="218"/>
        <w:ind w:firstLine="440"/>
        <w:rPr/>
      </w:pPr>
      <w:r>
        <w:rPr/>
        <w:t>Впрочем, только что высказанные соображения о наси</w:t>
        <w:softHyphen/>
        <w:t>лии и тиранах</w:t>
      </w:r>
      <w:r>
        <w:rPr>
          <w:lang w:val="en-US"/>
        </w:rPr>
        <w:t xml:space="preserve"> —</w:t>
      </w:r>
      <w:r>
        <w:rPr/>
        <w:t xml:space="preserve"> не более чем умозрительные соображения, отдающие к тому же некой романтической мечтательностью. Жизненная практика еще ни разу не продемонстрировала примера, когда бы бескорыстные революционеры поступи</w:t>
        <w:softHyphen/>
        <w:t>лись властью. Напротив, она повсеместно показывала дру</w:t>
        <w:softHyphen/>
        <w:t>гое</w:t>
      </w:r>
      <w:r>
        <w:rPr>
          <w:lang w:val="en-US"/>
        </w:rPr>
        <w:t xml:space="preserve"> —</w:t>
      </w:r>
      <w:r>
        <w:rPr/>
        <w:t xml:space="preserve"> как революционные жертвенные свершения, направ</w:t>
        <w:softHyphen/>
        <w:t>ленные против тиранов, по большей части тут же перераста</w:t>
        <w:softHyphen/>
        <w:t>ли в разгул стихии, массовое истребление людей, захват имущества</w:t>
      </w:r>
      <w:r>
        <w:rPr>
          <w:lang w:val="en-US"/>
        </w:rPr>
        <w:t xml:space="preserve"> —</w:t>
      </w:r>
      <w:r>
        <w:rPr/>
        <w:t xml:space="preserve"> то есть те "революционные акции", в осущест</w:t>
        <w:softHyphen/>
        <w:t>вление которых тут же включались люди из криминального мира и которые неизменно завершались достижением рево</w:t>
        <w:softHyphen/>
        <w:t>люционерами и их попутчиками вершин власти.</w:t>
      </w:r>
    </w:p>
    <w:p>
      <w:pPr>
        <w:pStyle w:val="Normal"/>
        <w:spacing w:lineRule="auto" w:line="218"/>
        <w:ind w:left="40" w:firstLine="440"/>
        <w:rPr/>
      </w:pPr>
      <w:r>
        <w:rPr/>
        <w:t>И все же уроки есть уроки. Они ничего не стоят, если из них не делаются надлежащие практически значимые выводы.</w:t>
      </w:r>
    </w:p>
    <w:p>
      <w:pPr>
        <w:pStyle w:val="Normal"/>
        <w:spacing w:lineRule="auto" w:line="218"/>
        <w:ind w:firstLine="440"/>
        <w:rPr/>
      </w:pPr>
      <w:r>
        <w:rPr/>
        <w:t>И вот из всех невероятной сложности хитросплетений исторических событий, последовавших за Французской ре</w:t>
        <w:softHyphen/>
        <w:t>волюцией, наиболее важными, непреложными представля</w:t>
        <w:softHyphen/>
        <w:t xml:space="preserve">ются по крайней мере </w:t>
      </w:r>
      <w:r>
        <w:rPr>
          <w:i/>
        </w:rPr>
        <w:t>три</w:t>
      </w:r>
      <w:r>
        <w:rPr/>
        <w:t xml:space="preserve"> вывода, имеющих самое непо</w:t>
        <w:softHyphen/>
        <w:t>средственное отношение к теме настоящей работы.</w:t>
      </w:r>
    </w:p>
    <w:p>
      <w:pPr>
        <w:pStyle w:val="Normal"/>
        <w:spacing w:lineRule="auto" w:line="218"/>
        <w:ind w:firstLine="440"/>
        <w:rPr/>
      </w:pPr>
      <w:r>
        <w:rPr/>
        <w:t>Во-первых, это то, что дух свободы, ее значительность для человека, для будущего всего человечества со времен знаменитых американских и французских деклараций и конституций оказались в конечном счете все же неистреби</w:t>
        <w:softHyphen/>
        <w:t>мыми; они, несмотря на все ужасающие минусы и издерж</w:t>
        <w:softHyphen/>
        <w:t>ки, стали выражением, знаком и символом человеческого прогресса, спасения и благополучия людей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hanging="0"/>
        <w:rPr/>
      </w:pPr>
      <w:r>
        <w:rPr/>
        <w:t>Во-вторых, при всей важности свободных выборов (все</w:t>
        <w:softHyphen/>
        <w:t>общих, равных, прямых, при тайном голосовании) в процес-</w:t>
      </w:r>
    </w:p>
    <w:p>
      <w:pPr>
        <w:pStyle w:val="Normal"/>
        <w:spacing w:lineRule="auto" w:line="218"/>
        <w:ind w:hanging="0"/>
        <w:rPr/>
      </w:pPr>
      <w:r>
        <w:rPr/>
        <w:t>се формирования властных учреждений государства, они еще не обеспечивают демократического развития общества;</w:t>
      </w:r>
    </w:p>
    <w:p>
      <w:pPr>
        <w:pStyle w:val="Normal"/>
        <w:spacing w:lineRule="auto" w:line="218"/>
        <w:ind w:hanging="0"/>
        <w:rPr/>
      </w:pPr>
      <w:r>
        <w:rPr/>
        <w:t>в известных же исторических и ситуационных условиях свободные выборы (плебисциты, референдумы) приводят к результатам, обратным тем, в отношении которых строи</w:t>
        <w:softHyphen/>
        <w:t>лись демократические надежды и расчеты,</w:t>
      </w:r>
      <w:r>
        <w:rPr>
          <w:lang w:val="en-US"/>
        </w:rPr>
        <w:t xml:space="preserve"> —</w:t>
      </w:r>
      <w:r>
        <w:rPr/>
        <w:t xml:space="preserve"> к установле</w:t>
        <w:softHyphen/>
        <w:t>нию диктаторских, тиранических режимов власти.</w:t>
      </w:r>
    </w:p>
    <w:p>
      <w:pPr>
        <w:pStyle w:val="Normal"/>
        <w:spacing w:lineRule="auto" w:line="218"/>
        <w:ind w:firstLine="480"/>
        <w:rPr/>
      </w:pPr>
      <w:r>
        <w:rPr/>
        <w:t>И, в-третьих, более чем двухсотлетний период суще</w:t>
        <w:softHyphen/>
        <w:t>ствования демократической культуры, рожденной француз</w:t>
        <w:softHyphen/>
        <w:t>ской революцией и североамериканской государственностью, показал, что ее утверждение требует (вслед за внедрением в жизнь великих лозунгов свободы и учреждения институ</w:t>
        <w:softHyphen/>
        <w:t>тов демократической государственности) всестороннего раз</w:t>
        <w:softHyphen/>
        <w:t>вития позитивного права, закона. При этом</w:t>
      </w:r>
      <w:r>
        <w:rPr>
          <w:lang w:val="en-US"/>
        </w:rPr>
        <w:t xml:space="preserve"> —</w:t>
      </w:r>
      <w:r>
        <w:rPr/>
        <w:t xml:space="preserve"> такого позитивного права, такого закона, которые способны вопло</w:t>
        <w:softHyphen/>
        <w:t>тить начала свободы в само бытие людей, в саму прозу жизни, в быт и повседневную практику людского общения.</w:t>
      </w:r>
    </w:p>
    <w:p>
      <w:pPr>
        <w:pStyle w:val="Normal"/>
        <w:spacing w:lineRule="auto" w:line="218"/>
        <w:ind w:firstLine="480"/>
        <w:rPr/>
      </w:pPr>
      <w:r>
        <w:rPr/>
        <w:t>А в этой связи</w:t>
      </w:r>
      <w:r>
        <w:rPr>
          <w:lang w:val="en-US"/>
        </w:rPr>
        <w:t xml:space="preserve"> —</w:t>
      </w:r>
      <w:r>
        <w:rPr/>
        <w:t xml:space="preserve"> более конкретное замечание по пово</w:t>
        <w:softHyphen/>
        <w:t>ду отмеченной ранее сложной диалектики развития фило</w:t>
        <w:softHyphen/>
        <w:t>софии права. После того, как в главных своих очертаниях сложилась философская основа философско-юридической науки, дальнейшее накопление интеллектуального материа</w:t>
        <w:softHyphen/>
        <w:t>ла, уготовленного ходом Истории для философии права, происходило при все большем утверждении в жизни запад</w:t>
        <w:softHyphen/>
        <w:t>ноевропейских стран и США демократической и правовой культуры, рожденной французской революцией, а главное</w:t>
      </w:r>
      <w:r>
        <w:rPr>
          <w:lang w:val="en-US"/>
        </w:rPr>
        <w:t xml:space="preserve"> — </w:t>
      </w:r>
      <w:r>
        <w:rPr/>
        <w:t>в процессе развития позитивного права как нормативно-ценностного регулятора, в потоке многообразных событий, в сложных, порой драматических взаимосвязях позитивно</w:t>
        <w:softHyphen/>
        <w:t>го права с его человеческой основой</w:t>
      </w:r>
      <w:r>
        <w:rPr>
          <w:lang w:val="en-US"/>
        </w:rPr>
        <w:t xml:space="preserve"> —</w:t>
      </w:r>
      <w:r>
        <w:rPr/>
        <w:t xml:space="preserve"> естественным пра</w:t>
        <w:softHyphen/>
        <w:t>вом и с властью.</w:t>
      </w:r>
    </w:p>
    <w:p>
      <w:pPr>
        <w:pStyle w:val="Normal"/>
        <w:spacing w:lineRule="auto" w:line="218"/>
        <w:ind w:firstLine="480"/>
        <w:rPr/>
      </w:pPr>
      <w:r>
        <w:rPr/>
        <w:t>Ключевым звеном в этом многосложном процессе ста</w:t>
        <w:softHyphen/>
        <w:t>ли гражданские законы.</w:t>
      </w:r>
    </w:p>
    <w:p>
      <w:pPr>
        <w:pStyle w:val="Normal"/>
        <w:spacing w:lineRule="auto" w:line="218"/>
        <w:ind w:firstLine="480"/>
        <w:rPr/>
      </w:pPr>
      <w:r>
        <w:rPr>
          <w:b/>
        </w:rPr>
        <w:t>Гражданские законы.</w:t>
      </w:r>
      <w:r>
        <w:rPr/>
        <w:t xml:space="preserve"> Развитие законодательства, всего комплекса институтов позитивного права в Европе, странах Америки, Азии в</w:t>
      </w:r>
      <w:r>
        <w:rPr>
          <w:lang w:val="en-US"/>
        </w:rPr>
        <w:t xml:space="preserve"> XIX—XX</w:t>
      </w:r>
      <w:r>
        <w:rPr/>
        <w:t xml:space="preserve"> веках представляет собой пест</w:t>
        <w:softHyphen/>
        <w:t>рую, многоплановую картину, охватывающую все сферы общественной жизни</w:t>
      </w:r>
      <w:r>
        <w:rPr>
          <w:lang w:val="en-US"/>
        </w:rPr>
        <w:t xml:space="preserve"> —</w:t>
      </w:r>
      <w:r>
        <w:rPr/>
        <w:t xml:space="preserve"> от конституционного регулирова</w:t>
        <w:softHyphen/>
        <w:t>ния до юридической регламентации фабрично-заводских, бытовых и семейных отношений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firstLine="480"/>
        <w:rPr/>
      </w:pPr>
      <w:r>
        <w:rPr/>
        <w:t>Но что же все-таки может быть отмечено как наиболее важное, существенное из происшедшего в характере и со</w:t>
        <w:softHyphen/>
        <w:t>держании законов, во всем позитивном праве после того, как в эпоху Просвещения в громогласных революционных</w:t>
      </w:r>
    </w:p>
    <w:p>
      <w:pPr>
        <w:pStyle w:val="Normal"/>
        <w:spacing w:lineRule="auto" w:line="218"/>
        <w:ind w:hanging="0"/>
        <w:rPr/>
      </w:pPr>
      <w:r>
        <w:rPr/>
        <w:t>документах</w:t>
      </w:r>
      <w:r>
        <w:rPr>
          <w:lang w:val="en-US"/>
        </w:rPr>
        <w:t xml:space="preserve"> —</w:t>
      </w:r>
      <w:r>
        <w:rPr/>
        <w:t xml:space="preserve"> декларациях, конституциях прозвучали ло</w:t>
        <w:softHyphen/>
        <w:t>зунги и формулы свободы, были провозглашены их верхо</w:t>
        <w:softHyphen/>
        <w:t>венство, неотделимость от личности? И в чем должна была бы состоять миссия позитивного права</w:t>
      </w:r>
      <w:r>
        <w:rPr>
          <w:lang w:val="en-US"/>
        </w:rPr>
        <w:t xml:space="preserve"> —</w:t>
      </w:r>
      <w:r>
        <w:rPr/>
        <w:t xml:space="preserve"> в том, чтобы при</w:t>
        <w:softHyphen/>
        <w:t>дать реальность указанным лозунгам и общим формулам? И не допустить те беды, которые обрушились на общество?</w:t>
      </w:r>
    </w:p>
    <w:p>
      <w:pPr>
        <w:pStyle w:val="Normal"/>
        <w:spacing w:lineRule="auto" w:line="218"/>
        <w:rPr/>
      </w:pPr>
      <w:r>
        <w:rPr/>
        <w:t>Подобного рода вопросы тем более оправданны, что по внешним показателям юридический быт позднего европей</w:t>
        <w:softHyphen/>
        <w:t>ского средневековья отличался как раз такой максималь</w:t>
        <w:softHyphen/>
        <w:t>ной детализацией, казалось бы, предельной насыщенностью многообразных юридических документов, регламентов, ус</w:t>
        <w:softHyphen/>
        <w:t>тавов, дотошно регламентирующих "все и вся", что созда</w:t>
        <w:softHyphen/>
        <w:t>валось впечатление, что возможности позитивного права вроде бы полностью исчерпаны.</w:t>
      </w:r>
    </w:p>
    <w:p>
      <w:pPr>
        <w:pStyle w:val="Normal"/>
        <w:spacing w:lineRule="auto" w:line="218"/>
        <w:rPr/>
      </w:pPr>
      <w:r>
        <w:rPr/>
        <w:t>Решающую роль среди законов, появление которых было равнозначно "прорыву" в праве континентальной Ев</w:t>
        <w:softHyphen/>
        <w:t xml:space="preserve">ропы, а затем и всего мира, сыграли </w:t>
      </w:r>
      <w:r>
        <w:rPr>
          <w:i/>
        </w:rPr>
        <w:t xml:space="preserve">гражданские законы. </w:t>
      </w:r>
      <w:r>
        <w:rPr/>
        <w:t xml:space="preserve">Это </w:t>
      </w:r>
      <w:r>
        <w:rPr>
          <w:i/>
        </w:rPr>
        <w:t>Французский гражданский кодекс</w:t>
      </w:r>
      <w:r>
        <w:rPr>
          <w:lang w:val="en-US"/>
        </w:rPr>
        <w:t xml:space="preserve"> 1804</w:t>
      </w:r>
      <w:r>
        <w:rPr/>
        <w:t xml:space="preserve"> года (Кодекс Наполеона) </w:t>
      </w:r>
      <w:r>
        <w:rPr>
          <w:i/>
        </w:rPr>
        <w:t>и Германское Гражданское Уложение</w:t>
      </w:r>
      <w:r>
        <w:rPr>
          <w:lang w:val="en-US"/>
        </w:rPr>
        <w:t xml:space="preserve"> 1900</w:t>
      </w:r>
      <w:r>
        <w:rPr/>
        <w:t xml:space="preserve"> года.</w:t>
      </w:r>
    </w:p>
    <w:p>
      <w:pPr>
        <w:pStyle w:val="Normal"/>
        <w:spacing w:lineRule="auto" w:line="218"/>
        <w:rPr/>
      </w:pPr>
      <w:r>
        <w:rPr/>
        <w:t>При указании на достоинства этих законодательных документов можно было бы ограничиться некоторыми авто</w:t>
        <w:softHyphen/>
        <w:t>ритетными свидетельствами и объективными данными. До</w:t>
        <w:softHyphen/>
        <w:t>пустим, в отношении Французского гражданского кодекса тем общеизвестным фактом, что Наполеон, кстати, прини</w:t>
        <w:softHyphen/>
        <w:t>мавший непосредственное участие в его подготовке, уже в изгнании оценивал кодекс "выше своих сорока побед". Или (уже в отношении Германского Гражданского Уложения)</w:t>
      </w:r>
      <w:r>
        <w:rPr>
          <w:lang w:val="en-US"/>
        </w:rPr>
        <w:t xml:space="preserve"> — </w:t>
      </w:r>
      <w:r>
        <w:rPr/>
        <w:t>тем, что именно этот кодекс оказался той главной силой, которая после всякого рода неудачных попыток фактиче</w:t>
        <w:softHyphen/>
        <w:t>ски объединила разрозненные германские земли в целост</w:t>
        <w:softHyphen/>
        <w:t>ное государство. Или (в отношении обоих документов)</w:t>
      </w:r>
      <w:r>
        <w:rPr>
          <w:lang w:val="en-US"/>
        </w:rPr>
        <w:t xml:space="preserve"> — </w:t>
      </w:r>
      <w:r>
        <w:rPr/>
        <w:t>тем, что оба эти документа дали подробное и отработанное юридическое регулирование всего обширного спектра раз</w:t>
        <w:softHyphen/>
        <w:t>нообразных отношений собственности, договорно-рыночных отношений, наследования, отношений интеллектуальной собственности, личных благ</w:t>
      </w:r>
      <w:r>
        <w:rPr>
          <w:lang w:val="en-US"/>
        </w:rPr>
        <w:t xml:space="preserve"> —</w:t>
      </w:r>
      <w:r>
        <w:rPr/>
        <w:t xml:space="preserve"> всего того, без чего совре</w:t>
        <w:softHyphen/>
        <w:t>менное цивилизованное общество, построенное на свобод</w:t>
        <w:softHyphen/>
        <w:t>ной рыночно-конкурентной экономике, функционировать не в состоянии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spacing w:lineRule="auto" w:line="218"/>
        <w:ind w:left="0" w:firstLine="460"/>
        <w:rPr/>
      </w:pPr>
      <w:r>
        <w:rPr>
          <w:b w:val="false"/>
          <w:i w:val="false"/>
          <w:sz w:val="18"/>
        </w:rPr>
        <w:t xml:space="preserve">Но все же, как и в других случаях, тут важна сама суть дела. Есть значительные основания утверждать, что именно </w:t>
      </w:r>
      <w:r>
        <w:rPr>
          <w:b w:val="false"/>
          <w:sz w:val="18"/>
        </w:rPr>
        <w:t>гражданские законы</w:t>
      </w:r>
      <w:r>
        <w:rPr>
          <w:b w:val="false"/>
          <w:sz w:val="18"/>
          <w:lang w:val="en-US"/>
        </w:rPr>
        <w:t xml:space="preserve"> —</w:t>
      </w:r>
      <w:r>
        <w:rPr>
          <w:b w:val="false"/>
          <w:sz w:val="18"/>
        </w:rPr>
        <w:t xml:space="preserve"> это те главные факторы, с помощью которых идеалы свободы, требования демокра</w:t>
        <w:softHyphen/>
        <w:t>тической и правовой культуры, фактически реализуются</w:t>
      </w:r>
    </w:p>
    <w:p>
      <w:pPr>
        <w:pStyle w:val="FR1"/>
        <w:spacing w:lineRule="auto" w:line="218"/>
        <w:ind w:left="0" w:hanging="0"/>
        <w:rPr/>
      </w:pPr>
      <w:r>
        <w:rPr>
          <w:b w:val="false"/>
          <w:i w:val="false"/>
          <w:sz w:val="18"/>
        </w:rPr>
        <w:t xml:space="preserve">в </w:t>
      </w:r>
      <w:r>
        <w:rPr>
          <w:b w:val="false"/>
          <w:sz w:val="18"/>
        </w:rPr>
        <w:t>повседневной жизни граждан, и тем самым с юридиче</w:t>
        <w:softHyphen/>
        <w:t>ской стороны обеспечивается реальное формирование со</w:t>
        <w:softHyphen/>
        <w:t>временного свободного гражданского общества.</w:t>
      </w:r>
    </w:p>
    <w:p>
      <w:pPr>
        <w:pStyle w:val="Normal"/>
        <w:spacing w:lineRule="auto" w:line="218"/>
        <w:ind w:hanging="0"/>
        <w:rPr/>
      </w:pPr>
      <w:r>
        <w:rPr/>
        <w:t>Здесь следует отметить ряд существенных моментов. Прежде всего, гражданские законы, как ничто иное, выражают "связь времен", причем по основополагающим институтам человеческой культуры</w:t>
      </w:r>
      <w:r>
        <w:rPr>
          <w:vertAlign w:val="superscript"/>
        </w:rPr>
        <w:t>1</w:t>
      </w:r>
      <w:r>
        <w:rPr/>
        <w:t>. Ведь гражданские за</w:t>
        <w:softHyphen/>
        <w:t>коны Франции и Германии, как и гражданские законы дру</w:t>
        <w:softHyphen/>
        <w:t>гих стран,</w:t>
      </w:r>
      <w:r>
        <w:rPr>
          <w:lang w:val="en-US"/>
        </w:rPr>
        <w:t xml:space="preserve"> —</w:t>
      </w:r>
      <w:r>
        <w:rPr/>
        <w:t xml:space="preserve"> это прямые преемники одного из великих шедевров культуры, заложенных в античности,</w:t>
      </w:r>
      <w:r>
        <w:rPr>
          <w:lang w:val="en-US"/>
        </w:rPr>
        <w:t xml:space="preserve"> —</w:t>
      </w:r>
      <w:r>
        <w:rPr/>
        <w:t xml:space="preserve"> римско</w:t>
        <w:softHyphen/>
        <w:t>го частного права, его уникального, непревзойденного юридиче</w:t>
        <w:softHyphen/>
        <w:t>ского богатства, выраженного в отточенных юридических конструкциях, строгой и точной лексике, математически строй</w:t>
        <w:softHyphen/>
        <w:t>ных формулах и классификациях. Можно с достаточной опреде</w:t>
        <w:softHyphen/>
        <w:t>ленностью утверждать, что юриспруденция оказалась, в сущности, единственным участком современной культуры, который напря</w:t>
        <w:softHyphen/>
        <w:t>мую, по большей части чуть ли не в первозданном, готовом виде воспринял одно из высших достижений культуры античности.</w:t>
      </w:r>
    </w:p>
    <w:p>
      <w:pPr>
        <w:pStyle w:val="Normal"/>
        <w:spacing w:lineRule="auto" w:line="218"/>
        <w:ind w:firstLine="440"/>
        <w:rPr/>
      </w:pPr>
      <w:r>
        <w:rPr/>
        <w:t>И в этой связи</w:t>
      </w:r>
      <w:r>
        <w:rPr>
          <w:lang w:val="en-US"/>
        </w:rPr>
        <w:t xml:space="preserve"> —</w:t>
      </w:r>
      <w:r>
        <w:rPr/>
        <w:t xml:space="preserve"> еще один существенный момент. В гражданских законах воплотились такие достижения куль</w:t>
        <w:softHyphen/>
        <w:t>туры, которые обогащены разумом. Об этом ранее, и как раз в отношении римского частного права, уже упомина</w:t>
        <w:softHyphen/>
        <w:t>лось: большинство древнеримских юридических формул и сентенций</w:t>
      </w:r>
      <w:r>
        <w:rPr>
          <w:lang w:val="en-US"/>
        </w:rPr>
        <w:t xml:space="preserve"> —</w:t>
      </w:r>
      <w:r>
        <w:rPr/>
        <w:t xml:space="preserve"> не результат сглаженной и усредненной кол</w:t>
        <w:softHyphen/>
        <w:t>лективной проработки, характерной для законодательного правотворчества, а плод сильного и оригинального ума. Но не менее существенно и то, что древнеримские конструк</w:t>
        <w:softHyphen/>
        <w:t>ции и формулы стали уже после периода расцвета древне-римской правовой культуры, во</w:t>
      </w:r>
      <w:r>
        <w:rPr>
          <w:lang w:val="en-US"/>
        </w:rPr>
        <w:t xml:space="preserve"> II—III</w:t>
      </w:r>
      <w:r>
        <w:rPr/>
        <w:t xml:space="preserve"> веках, предметом интеллектуальной обработки, раскрывшей их значение "пи</w:t>
        <w:softHyphen/>
        <w:t>саного разума",</w:t>
      </w:r>
      <w:r>
        <w:rPr>
          <w:lang w:val="en-US"/>
        </w:rPr>
        <w:t xml:space="preserve"> —</w:t>
      </w:r>
      <w:r>
        <w:rPr/>
        <w:t xml:space="preserve"> сначала в юстиниановской систематике </w:t>
      </w:r>
      <w:r>
        <w:rPr>
          <w:lang w:val="en-US"/>
        </w:rPr>
        <w:t>(VI</w:t>
      </w:r>
      <w:r>
        <w:rPr/>
        <w:t xml:space="preserve"> век н. э.), а затем, тысячелетие спустя,</w:t>
      </w:r>
      <w:r>
        <w:rPr>
          <w:lang w:val="en-US"/>
        </w:rPr>
        <w:t xml:space="preserve"> —</w:t>
      </w:r>
      <w:r>
        <w:rPr/>
        <w:t xml:space="preserve"> в проработках глоссаторов и постглоссаторов, приведших к формирова</w:t>
        <w:softHyphen/>
        <w:t>нию нового интеллектуально-правового шедевра</w:t>
      </w:r>
      <w:r>
        <w:rPr>
          <w:lang w:val="en-US"/>
        </w:rPr>
        <w:t xml:space="preserve"> —</w:t>
      </w:r>
      <w:r>
        <w:rPr/>
        <w:t xml:space="preserve"> "права университетов" средневековой Европы.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300" w:after="0"/>
        <w:ind w:firstLine="440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Знаменательно, что гражданское право имеет и глубокие исторические корни. Еще в первобытном обществе, в условиях производящего хозяйства, нор</w:t>
        <w:softHyphen/>
        <w:t>мативная регламентация все более сосредоточивалась на вопросах имущества, его раздела, наследования, договорных имущественных обязательств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того, что, по мнению АЛ. Першица, может быть названо "гражданским предправом", с той, правда, существенной особенностью (раскрывающей господствующие в ту пору естественно-природные императивы), что "основные нормы закрепля</w:t>
        <w:softHyphen/>
        <w:t>ют иерархическую структуру общества и неравенство в статусах лиц различ</w:t>
        <w:softHyphen/>
        <w:t>ных категорий" (История первобытного общества. Эпоха классообразования М., 198В С</w:t>
      </w:r>
      <w:r>
        <w:rPr>
          <w:sz w:val="16"/>
          <w:lang w:val="en-US"/>
        </w:rPr>
        <w:t xml:space="preserve"> 456).</w:t>
      </w:r>
    </w:p>
    <w:p>
      <w:pPr>
        <w:pStyle w:val="Normal"/>
        <w:spacing w:lineRule="auto" w:line="218"/>
        <w:rPr/>
      </w:pPr>
      <w:r>
        <w:rPr/>
        <w:t>А теперь</w:t>
      </w:r>
      <w:r>
        <w:rPr>
          <w:lang w:val="en-US"/>
        </w:rPr>
        <w:t xml:space="preserve"> —</w:t>
      </w:r>
      <w:r>
        <w:rPr/>
        <w:t xml:space="preserve"> самое существенное. Гражданские законы в нынешнее время восприняли не просто тысячелетиями отработанную с технико-юридической стороны и в этом от</w:t>
        <w:softHyphen/>
        <w:t>ношении совершенную юридическую материю. Они воспри</w:t>
        <w:softHyphen/>
        <w:t xml:space="preserve">няли </w:t>
      </w:r>
      <w:r>
        <w:rPr>
          <w:i/>
        </w:rPr>
        <w:t>частное право</w:t>
      </w:r>
      <w:r>
        <w:rPr>
          <w:i/>
          <w:lang w:val="en-US"/>
        </w:rPr>
        <w:t xml:space="preserve"> —</w:t>
      </w:r>
      <w:r>
        <w:rPr/>
        <w:t xml:space="preserve"> такое подразделение права, которое со времен античности как будто уготовано для современной эпохи. Ибо частное право</w:t>
      </w:r>
      <w:r>
        <w:rPr>
          <w:lang w:val="en-US"/>
        </w:rPr>
        <w:t xml:space="preserve"> —</w:t>
      </w:r>
      <w:r>
        <w:rPr/>
        <w:t xml:space="preserve"> это как раз такая юридическая сфера, которая непосредственно не зависит от усмотрения власти. Оно, стало быть, в демократическом обществе при достаточно развитой юридической культуре и есть один из тех элементов права, который </w:t>
      </w:r>
      <w:r>
        <w:rPr>
          <w:i/>
        </w:rPr>
        <w:t>позволяет юридической сис</w:t>
        <w:softHyphen/>
        <w:t>теме возвыситься над властью.</w:t>
      </w:r>
    </w:p>
    <w:p>
      <w:pPr>
        <w:pStyle w:val="Normal"/>
        <w:spacing w:lineRule="auto" w:line="218"/>
        <w:rPr/>
      </w:pPr>
      <w:r>
        <w:rPr/>
        <w:t>Ведь частное право</w:t>
      </w:r>
      <w:r>
        <w:rPr>
          <w:lang w:val="en-US"/>
        </w:rPr>
        <w:t xml:space="preserve"> —</w:t>
      </w:r>
      <w:r>
        <w:rPr/>
        <w:t xml:space="preserve"> потому и "частное", что оно юри</w:t>
        <w:softHyphen/>
        <w:t>дически закрепляет автономный, суверенный статус лич</w:t>
        <w:softHyphen/>
        <w:t>ности и свободу личности в ее, данной личности, делах</w:t>
      </w:r>
      <w:r>
        <w:rPr>
          <w:lang w:val="en-US"/>
        </w:rPr>
        <w:t xml:space="preserve"> — </w:t>
      </w:r>
      <w:r>
        <w:rPr/>
        <w:t>частных делах.</w:t>
      </w:r>
    </w:p>
    <w:p>
      <w:pPr>
        <w:pStyle w:val="Normal"/>
        <w:spacing w:lineRule="auto" w:line="218"/>
        <w:rPr/>
      </w:pPr>
      <w:r>
        <w:rPr/>
        <w:t>В сфере частного права утверждается такой строй юридических отношений, в соответствии с которым:</w:t>
      </w:r>
      <w:r>
        <w:rPr>
          <w:lang w:val="en-US"/>
        </w:rPr>
        <w:t xml:space="preserve"> (1)</w:t>
      </w:r>
      <w:r>
        <w:rPr/>
        <w:t xml:space="preserve"> все лица</w:t>
      </w:r>
      <w:r>
        <w:rPr>
          <w:lang w:val="en-US"/>
        </w:rPr>
        <w:t xml:space="preserve"> —</w:t>
      </w:r>
      <w:r>
        <w:rPr/>
        <w:t xml:space="preserve"> отдельные граждане, их объединения, государст</w:t>
        <w:softHyphen/>
        <w:t>венные органы как юридические лица</w:t>
      </w:r>
      <w:r>
        <w:rPr>
          <w:lang w:val="en-US"/>
        </w:rPr>
        <w:t xml:space="preserve"> —</w:t>
      </w:r>
      <w:r>
        <w:rPr/>
        <w:t xml:space="preserve"> выступают по от</w:t>
        <w:softHyphen/>
        <w:t>ношению друг к другу как юридически равные, несо</w:t>
        <w:softHyphen/>
        <w:t>подчиненные друг другу субъекты;</w:t>
      </w:r>
      <w:r>
        <w:rPr>
          <w:lang w:val="en-US"/>
        </w:rPr>
        <w:t xml:space="preserve"> (2)</w:t>
      </w:r>
      <w:r>
        <w:rPr/>
        <w:t xml:space="preserve"> все лица на равных сами своей волей и в своем интересе устанавливают взаим</w:t>
        <w:softHyphen/>
        <w:t>ные права и обязанности; и</w:t>
      </w:r>
      <w:r>
        <w:rPr>
          <w:lang w:val="en-US"/>
        </w:rPr>
        <w:t xml:space="preserve"> (3)</w:t>
      </w:r>
      <w:r>
        <w:rPr/>
        <w:t xml:space="preserve"> все лица, выступающие как субъекты гражданского права, защищены от незаконного, неправомерного вмешательства в</w:t>
      </w:r>
      <w:r>
        <w:rPr>
          <w:b/>
        </w:rPr>
        <w:t xml:space="preserve"> их</w:t>
      </w:r>
      <w:r>
        <w:rPr/>
        <w:t xml:space="preserve"> дела. И именно в част</w:t>
        <w:softHyphen/>
        <w:t>ном праве возникает парадоксальная ситуация, которая, о чем более подробно будет показано дальше, и делает "пра</w:t>
        <w:softHyphen/>
        <w:t>во правом"</w:t>
      </w:r>
      <w:r>
        <w:rPr>
          <w:lang w:val="en-US"/>
        </w:rPr>
        <w:t xml:space="preserve"> —</w:t>
      </w:r>
      <w:r>
        <w:rPr/>
        <w:t xml:space="preserve"> возвышает юридическую систему над госу</w:t>
        <w:softHyphen/>
        <w:t>дарством, его произволом.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И наконец, еще одна характеристика гражданских за</w:t>
        <w:softHyphen/>
        <w:t>конов, раскрывающая</w:t>
      </w:r>
      <w:r>
        <w:rPr>
          <w:b/>
        </w:rPr>
        <w:t xml:space="preserve"> их</w:t>
      </w:r>
      <w:r>
        <w:rPr/>
        <w:t xml:space="preserve"> миссию,</w:t>
      </w:r>
      <w:r>
        <w:rPr>
          <w:b/>
        </w:rPr>
        <w:t xml:space="preserve"> их</w:t>
      </w:r>
      <w:r>
        <w:rPr/>
        <w:t xml:space="preserve"> роль в формировании и развитии современного гражданского общества. Граждан</w:t>
        <w:softHyphen/>
        <w:t>ские законы</w:t>
      </w:r>
      <w:r>
        <w:rPr>
          <w:lang w:val="en-US"/>
        </w:rPr>
        <w:t xml:space="preserve"> —</w:t>
      </w:r>
      <w:r>
        <w:rPr/>
        <w:t xml:space="preserve"> это как раз те юридические установления, которые, по-видимому, носят наиболее приземленный, ути</w:t>
        <w:softHyphen/>
        <w:t>литарно-деловой характер, они касаются всех людей стра</w:t>
        <w:softHyphen/>
        <w:t>ны, ежедневно, а то и ежечасно воспроизводятся и вос</w:t>
        <w:softHyphen/>
        <w:t>производятся в нашей безостановочно повторяющейся по</w:t>
        <w:softHyphen/>
        <w:t>вседневности. Изо дня в день, от раза к разу. И это не некий минус (как может показаться на первый взгляд), а, напро</w:t>
        <w:softHyphen/>
        <w:t>тив, гигантское уникальное преимущество гражданских за</w:t>
        <w:softHyphen/>
        <w:t>конов, исподволь упорно превращающих свободу людей в повседневную само собой разумеющуюся данность. Непре</w:t>
        <w:softHyphen/>
        <w:t>рывно повторяясь, влезая во все закоулки нашего челове-</w:t>
      </w:r>
    </w:p>
    <w:p>
      <w:pPr>
        <w:pStyle w:val="Normal"/>
        <w:spacing w:lineRule="auto" w:line="218"/>
        <w:ind w:hanging="0"/>
        <w:rPr/>
      </w:pPr>
      <w:r>
        <w:rPr/>
        <w:t>ческого бытия, гражданские законы, как ничто другое, спо</w:t>
        <w:softHyphen/>
        <w:t>собны "приручить к себе людей", стать непреложными пра</w:t>
        <w:softHyphen/>
        <w:t>вилами, напрямую входящими в образ жизни, в повсед</w:t>
        <w:softHyphen/>
        <w:t>невную действительность, в наши нравы.</w:t>
      </w:r>
    </w:p>
    <w:p>
      <w:pPr>
        <w:pStyle w:val="Normal"/>
        <w:spacing w:lineRule="auto" w:line="218"/>
        <w:rPr/>
      </w:pPr>
      <w:r>
        <w:rPr/>
        <w:t>В этой связи становится непреложной реальностью сво</w:t>
        <w:softHyphen/>
        <w:t>бода людей, а отсюда и</w:t>
      </w:r>
      <w:r>
        <w:rPr>
          <w:lang w:val="en-US"/>
        </w:rPr>
        <w:t xml:space="preserve"> —</w:t>
      </w:r>
      <w:r>
        <w:rPr/>
        <w:t xml:space="preserve"> общая атмосфера категорической недопустимости любых ее нарушений, признания элементарно необходимыми условий для осуществления свободы челове</w:t>
        <w:softHyphen/>
        <w:t>ка, его достоинства, высокого статуса.</w:t>
      </w:r>
    </w:p>
    <w:p>
      <w:pPr>
        <w:pStyle w:val="Normal"/>
        <w:spacing w:lineRule="auto" w:line="218"/>
        <w:rPr/>
      </w:pPr>
      <w:r>
        <w:rPr/>
        <w:t>Словом, свобода человека</w:t>
      </w:r>
      <w:r>
        <w:rPr>
          <w:lang w:val="en-US"/>
        </w:rPr>
        <w:t xml:space="preserve"> —</w:t>
      </w:r>
      <w:r>
        <w:rPr/>
        <w:t xml:space="preserve"> отдельного, автономного человека!</w:t>
      </w:r>
      <w:r>
        <w:rPr>
          <w:lang w:val="en-US"/>
        </w:rPr>
        <w:t xml:space="preserve"> —</w:t>
      </w:r>
      <w:r>
        <w:rPr/>
        <w:t xml:space="preserve"> при помощи гражданского права входит в быт, в повседневность. И это, быть может, является наиболее устойчивым признаком </w:t>
      </w:r>
      <w:r>
        <w:rPr>
          <w:i/>
        </w:rPr>
        <w:t>современной западноевропейской (причем персоноцентристской) культуры</w:t>
      </w:r>
      <w:r>
        <w:rPr>
          <w:i/>
          <w:lang w:val="en-US"/>
        </w:rPr>
        <w:t xml:space="preserve"> —</w:t>
      </w:r>
      <w:r>
        <w:rPr/>
        <w:t xml:space="preserve"> показателем того, что в жизни общества возникла твердая почва для </w:t>
      </w:r>
      <w:r>
        <w:rPr>
          <w:i/>
        </w:rPr>
        <w:t>практической свободы отдельного автономного человека, личности</w:t>
      </w:r>
      <w:r>
        <w:rPr/>
        <w:t xml:space="preserve"> и, следовательно, для существования и развития современного свободного гражданского общества, общества либеральной цивилизации.</w:t>
      </w:r>
    </w:p>
    <w:p>
      <w:pPr>
        <w:pStyle w:val="Normal"/>
        <w:spacing w:lineRule="auto" w:line="218"/>
        <w:rPr/>
      </w:pPr>
      <w:r>
        <w:rPr/>
        <w:t>Можно, пожалуй, утверждать, что именно гражданское право воплощает в адекватной нормативно-юридической форме ту "игру свободы", которая, по мнению Шеллинга, выражает наиболее существенную сторону миссии права в современном обществе. Обратим внимание</w:t>
      </w:r>
      <w:r>
        <w:rPr>
          <w:lang w:val="en-US"/>
        </w:rPr>
        <w:t xml:space="preserve"> —</w:t>
      </w:r>
      <w:r>
        <w:rPr/>
        <w:t xml:space="preserve"> не "правила игры" (они выражены во всем праве), а именно цивилизо</w:t>
        <w:softHyphen/>
        <w:t xml:space="preserve">ванную </w:t>
      </w:r>
      <w:r>
        <w:rPr>
          <w:i/>
        </w:rPr>
        <w:t>игру свободы,</w:t>
      </w:r>
      <w:r>
        <w:rPr/>
        <w:t xml:space="preserve"> которая и раскрывает наиболее мощ</w:t>
        <w:softHyphen/>
        <w:t>ные позитивные творческие, созидательные силы в жизни общества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Франция, Германия, другие западные страны, в кото</w:t>
        <w:softHyphen/>
        <w:t>рых утвердились гражданские законы, в</w:t>
      </w:r>
      <w:r>
        <w:rPr>
          <w:lang w:val="en-US"/>
        </w:rPr>
        <w:t xml:space="preserve"> XIX—</w:t>
      </w:r>
      <w:r>
        <w:rPr>
          <w:b/>
          <w:lang w:val="en-US"/>
        </w:rPr>
        <w:t>XX</w:t>
      </w:r>
      <w:r>
        <w:rPr/>
        <w:t xml:space="preserve"> веках прошли непростой путь развития. Путь с периодами застоя, войн, разрухи и</w:t>
      </w:r>
      <w:r>
        <w:rPr>
          <w:lang w:val="en-US"/>
        </w:rPr>
        <w:t xml:space="preserve"> —</w:t>
      </w:r>
      <w:r>
        <w:rPr/>
        <w:t xml:space="preserve"> что оказало особо пагубное воздейст</w:t>
        <w:softHyphen/>
        <w:t>вие</w:t>
      </w:r>
      <w:r>
        <w:rPr>
          <w:lang w:val="en-US"/>
        </w:rPr>
        <w:t xml:space="preserve"> —</w:t>
      </w:r>
      <w:r>
        <w:rPr/>
        <w:t xml:space="preserve"> с трагическими сломами в политико-правовой жиз</w:t>
        <w:softHyphen/>
        <w:t>ни, когда в таких странах, как Германия, Италия, Испания, воцарялись фашистские тоталитарные режимы. И все же надо учитывать, что в эти трагические годы в странах, бро</w:t>
        <w:softHyphen/>
        <w:t>шенных в бездну фашизма, сохранялись островки правовой западноевропейской культуры, выраженные в гражданском законодательстве. И вовсе не случайно поэтому так быстро, воистину стремительно состоялось в этих странах демокра</w:t>
        <w:softHyphen/>
        <w:t>тическое возрождение</w:t>
      </w:r>
      <w:r>
        <w:rPr>
          <w:lang w:val="en-US"/>
        </w:rPr>
        <w:t xml:space="preserve"> —</w:t>
      </w:r>
      <w:r>
        <w:rPr/>
        <w:t xml:space="preserve"> не только вновь утвердились и заработали в оптимальном режиме свободная рыночно-кон-курентная экономика и институты парламентаризма, но и произошли новые крупные перемены в праве.</w:t>
      </w:r>
    </w:p>
    <w:p>
      <w:pPr>
        <w:pStyle w:val="Normal"/>
        <w:spacing w:lineRule="auto" w:line="218"/>
        <w:rPr/>
      </w:pPr>
      <w:r>
        <w:rPr>
          <w:b/>
        </w:rPr>
        <w:t>Революции в праве.</w:t>
      </w:r>
      <w:r>
        <w:rPr/>
        <w:t xml:space="preserve"> В цепи реальных событий</w:t>
      </w:r>
      <w:r>
        <w:rPr>
          <w:lang w:val="en-US"/>
        </w:rPr>
        <w:t xml:space="preserve"> XVIII— XX</w:t>
      </w:r>
      <w:r>
        <w:rPr/>
        <w:t xml:space="preserve"> веков, ставших основой формирования и развития ми</w:t>
        <w:softHyphen/>
        <w:t>ровоззренческих основ философии права, есть события наиболее значительные, поворотные, обозначившие началь</w:t>
        <w:softHyphen/>
        <w:t>ную и завершающую фазы становления европейской (за</w:t>
        <w:softHyphen/>
        <w:t>падной, персоноцентристской) правовой культуры.</w:t>
      </w:r>
    </w:p>
    <w:p>
      <w:pPr>
        <w:pStyle w:val="Normal"/>
        <w:spacing w:lineRule="auto" w:line="218"/>
        <w:rPr/>
      </w:pPr>
      <w:r>
        <w:rPr/>
        <w:t>Конечно же, как уже не раз упоминалось ранее, ре</w:t>
        <w:softHyphen/>
        <w:t>шающую роль сыграла здесь возрожденческая культура, эпоха Просвещения, процесс перехода к либеральным ци</w:t>
        <w:softHyphen/>
        <w:t>вилизациям, демократическое переустройство общества. Все это и привело к таким крупным переменам в политико-юри</w:t>
        <w:softHyphen/>
        <w:t>дической сфере жизни общества, которые с полным основа</w:t>
        <w:softHyphen/>
        <w:t xml:space="preserve">нием можно назвать </w:t>
      </w:r>
      <w:r>
        <w:rPr>
          <w:i/>
        </w:rPr>
        <w:t>первой (антифеодальной) "ре</w:t>
        <w:softHyphen/>
        <w:t>волюцией в праве"</w:t>
      </w:r>
      <w:r>
        <w:rPr>
          <w:i/>
          <w:lang w:val="en-US"/>
        </w:rPr>
        <w:t>.</w:t>
      </w:r>
    </w:p>
    <w:p>
      <w:pPr>
        <w:pStyle w:val="Normal"/>
        <w:spacing w:lineRule="auto" w:line="218"/>
        <w:rPr/>
      </w:pPr>
      <w:r>
        <w:rPr/>
        <w:t>Сразу же оговорюсь: термин "революция" в отноше</w:t>
        <w:softHyphen/>
        <w:t>нии права с учетом ранее высказанных положений о сути революций в обществе, неотделимых от насилия и террора, используется с немалой долей условности. И конечно же, в данном случае имеются в виду не какие-то насильственные акции и даже не сопровождающая их романтическая ге</w:t>
        <w:softHyphen/>
        <w:t>роика, а только то, что позволяет использовать термин "ре</w:t>
        <w:softHyphen/>
        <w:t>волюция" в естественных и технических науках,</w:t>
      </w:r>
      <w:r>
        <w:rPr>
          <w:lang w:val="en-US"/>
        </w:rPr>
        <w:t xml:space="preserve"> —</w:t>
      </w:r>
      <w:r>
        <w:rPr/>
        <w:t xml:space="preserve"> скачко</w:t>
        <w:softHyphen/>
        <w:t>образный переход из одного качественного состояния в дру</w:t>
        <w:softHyphen/>
        <w:t>гое.</w:t>
      </w:r>
    </w:p>
    <w:p>
      <w:pPr>
        <w:pStyle w:val="Normal"/>
        <w:spacing w:lineRule="auto" w:line="218"/>
        <w:rPr/>
      </w:pPr>
      <w:r>
        <w:rPr/>
        <w:t>И если в эпоху Просвещения, в конце</w:t>
      </w:r>
      <w:r>
        <w:rPr>
          <w:lang w:val="en-US"/>
        </w:rPr>
        <w:t xml:space="preserve"> XVIII —</w:t>
      </w:r>
      <w:r>
        <w:rPr/>
        <w:t xml:space="preserve"> начале </w:t>
      </w:r>
      <w:r>
        <w:rPr>
          <w:lang w:val="en-US"/>
        </w:rPr>
        <w:t>XIX</w:t>
      </w:r>
      <w:r>
        <w:rPr/>
        <w:t xml:space="preserve"> века, в Европе и Северной Америке произошли бур</w:t>
        <w:softHyphen/>
        <w:t>жуазные революции со всей гаммой присущих им противо</w:t>
        <w:softHyphen/>
        <w:t>речивых свойств, то одним из безусловно положительных последствий таких революций является как раз "револю</w:t>
        <w:softHyphen/>
        <w:t>ция в праве".</w:t>
      </w:r>
    </w:p>
    <w:p>
      <w:pPr>
        <w:pStyle w:val="Normal"/>
        <w:spacing w:lineRule="auto" w:line="218"/>
        <w:rPr/>
      </w:pPr>
      <w:r>
        <w:rPr/>
        <w:t>Основой такой "революции в праве" стали отмеченные ранее социальные и политические процессы, в соответст</w:t>
        <w:softHyphen/>
        <w:t>вии с которыми человек как личность начал высвобождать</w:t>
        <w:softHyphen/>
        <w:t>ся из-под рабско-крепостнических оков власти и религиозной идеологии. Именно тогда великие просветители той поры выдвинули идеи, связывающие закон, право, правосудие не только с общими этическими и религиозно-этическими на</w:t>
        <w:softHyphen/>
        <w:t>чалами, но и, сообразно идеям естественного права, с сами</w:t>
        <w:softHyphen/>
        <w:t>ми основами человеческого бытия</w:t>
      </w:r>
      <w:r>
        <w:rPr>
          <w:lang w:val="en-US"/>
        </w:rPr>
        <w:t xml:space="preserve"> —</w:t>
      </w:r>
      <w:r>
        <w:rPr/>
        <w:t xml:space="preserve"> со свободой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И что особо показательно, именно в таком ключе строи</w:t>
        <w:softHyphen/>
        <w:t>лись основные философские системы</w:t>
      </w:r>
      <w:r>
        <w:rPr>
          <w:lang w:val="en-US"/>
        </w:rPr>
        <w:t xml:space="preserve"> XVIII—XX</w:t>
      </w:r>
      <w:r>
        <w:rPr/>
        <w:t xml:space="preserve"> веков, пре</w:t>
        <w:softHyphen/>
        <w:t xml:space="preserve">жде всего кантовская, а также философские взгляды Гегеля, Шеллинга, Фихте. Не менее важную роль в этом отношении играет и само </w:t>
      </w:r>
      <w:r>
        <w:rPr>
          <w:i/>
        </w:rPr>
        <w:t>время</w:t>
      </w:r>
      <w:r>
        <w:rPr>
          <w:i/>
          <w:lang w:val="en-US"/>
        </w:rPr>
        <w:t xml:space="preserve"> —</w:t>
      </w:r>
      <w:r>
        <w:rPr/>
        <w:t xml:space="preserve"> демократическое переустройство об-</w:t>
      </w:r>
    </w:p>
    <w:p>
      <w:pPr>
        <w:pStyle w:val="Normal"/>
        <w:spacing w:lineRule="auto" w:line="218"/>
        <w:ind w:hanging="0"/>
        <w:rPr/>
      </w:pPr>
      <w:r>
        <w:rPr/>
        <w:t>щества, демократические и персоналистические правовые процессы в политической жизни, заложенные Великой фран</w:t>
        <w:softHyphen/>
        <w:t>цузской революцией. Оценивая наследие французской рево</w:t>
        <w:softHyphen/>
        <w:t>люции, его противоречивую судьбу, современные философы обращаются "к тому единственному, что у нас осталось,</w:t>
      </w:r>
      <w:r>
        <w:rPr>
          <w:lang w:val="en-US"/>
        </w:rPr>
        <w:t xml:space="preserve"> —</w:t>
      </w:r>
      <w:r>
        <w:rPr/>
        <w:t xml:space="preserve"> к тем идеям, которые инспирировали </w:t>
      </w:r>
      <w:r>
        <w:rPr>
          <w:i/>
        </w:rPr>
        <w:t>демократическое право</w:t>
        <w:softHyphen/>
        <w:t>вое государство"</w:t>
      </w:r>
      <w:r>
        <w:rPr>
          <w:i/>
          <w:vertAlign w:val="superscript"/>
        </w:rPr>
        <w:t>1</w:t>
      </w:r>
      <w:r>
        <w:rPr>
          <w:i/>
        </w:rPr>
        <w:t>,</w:t>
      </w:r>
      <w:r>
        <w:rPr/>
        <w:t xml:space="preserve"> да так, что ныне "политическая свобода всегда воспринимается как свобода субъекта, который сам себя определяет и сам себя осуществляет"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218"/>
        <w:ind w:left="40" w:firstLine="420"/>
        <w:rPr/>
      </w:pPr>
      <w:r>
        <w:rPr/>
        <w:t>Сказанное относится к концу</w:t>
      </w:r>
      <w:r>
        <w:rPr>
          <w:lang w:val="en-US"/>
        </w:rPr>
        <w:t xml:space="preserve"> XVIII —</w:t>
      </w:r>
      <w:r>
        <w:rPr/>
        <w:t xml:space="preserve"> началу</w:t>
      </w:r>
      <w:r>
        <w:rPr>
          <w:lang w:val="en-US"/>
        </w:rPr>
        <w:t xml:space="preserve"> XIX</w:t>
      </w:r>
      <w:r>
        <w:rPr/>
        <w:t xml:space="preserve"> века, к тому времени и к тем событиям, которые названы первой "революцией в праве".</w:t>
      </w:r>
    </w:p>
    <w:p>
      <w:pPr>
        <w:pStyle w:val="Normal"/>
        <w:spacing w:lineRule="auto" w:line="240"/>
        <w:ind w:left="40" w:firstLine="420"/>
        <w:rPr/>
      </w:pPr>
      <w:r>
        <w:rPr/>
        <w:t>Прошло более столетия.</w:t>
      </w:r>
    </w:p>
    <w:p>
      <w:pPr>
        <w:pStyle w:val="Normal"/>
        <w:spacing w:lineRule="auto" w:line="218"/>
        <w:ind w:left="40" w:firstLine="420"/>
        <w:rPr/>
      </w:pPr>
      <w:r>
        <w:rPr/>
        <w:t>Ключевыми, поворотными для развития права в сере</w:t>
        <w:softHyphen/>
        <w:t>дине и второй половине</w:t>
      </w:r>
      <w:r>
        <w:rPr>
          <w:lang w:val="en-US"/>
        </w:rPr>
        <w:t xml:space="preserve"> XX</w:t>
      </w:r>
      <w:r>
        <w:rPr/>
        <w:t xml:space="preserve"> века оказались события</w:t>
      </w:r>
      <w:r>
        <w:rPr>
          <w:lang w:val="en-US"/>
        </w:rPr>
        <w:t xml:space="preserve"> 1950 — </w:t>
      </w:r>
      <w:r>
        <w:rPr/>
        <w:t>1960-х годов, во многом явившиеся не только результатом общего постиндустриального социального развития, но и своего рода правовой реакцией на кровавый кошмар фаши</w:t>
        <w:softHyphen/>
        <w:t>стского и сталинского тоталитаризма. Именно тогда вновь произошли крупные перемены в праве. Перемены, затро</w:t>
        <w:softHyphen/>
        <w:t xml:space="preserve">нувшие юридические системы развитых демократических стран и означавшие по сути дела не что иное, как </w:t>
      </w:r>
      <w:r>
        <w:rPr>
          <w:i/>
        </w:rPr>
        <w:t>вторую (антитоталитарную) "революцию в праве".</w:t>
      </w:r>
    </w:p>
    <w:p>
      <w:pPr>
        <w:pStyle w:val="Normal"/>
        <w:spacing w:lineRule="auto" w:line="218"/>
        <w:ind w:left="40" w:firstLine="420"/>
        <w:rPr/>
      </w:pPr>
      <w:r>
        <w:rPr/>
        <w:t>Основой таких перемен стало возрождение естествен</w:t>
        <w:softHyphen/>
        <w:t xml:space="preserve">ного права, и не просто возвращение в сегодняшний день того, что было ранее, а возрождение, означающее </w:t>
      </w:r>
      <w:r>
        <w:rPr>
          <w:i/>
        </w:rPr>
        <w:t>новую жизнь</w:t>
      </w:r>
      <w:r>
        <w:rPr/>
        <w:t xml:space="preserve"> естественного права.</w:t>
      </w:r>
    </w:p>
    <w:p>
      <w:pPr>
        <w:pStyle w:val="Normal"/>
        <w:spacing w:lineRule="auto" w:line="218" w:before="100" w:after="0"/>
        <w:ind w:left="960" w:right="800" w:hanging="0"/>
        <w:jc w:val="center"/>
        <w:rPr/>
      </w:pPr>
      <w:r>
        <w:rPr>
          <w:b/>
          <w:sz w:val="22"/>
          <w:lang w:val="en-US"/>
        </w:rPr>
        <w:t>3.</w:t>
      </w:r>
      <w:r>
        <w:rPr>
          <w:b/>
          <w:sz w:val="22"/>
        </w:rPr>
        <w:t xml:space="preserve"> Возрождение и новая жизнь естественного права</w:t>
      </w:r>
    </w:p>
    <w:p>
      <w:pPr>
        <w:pStyle w:val="Normal"/>
        <w:spacing w:lineRule="auto" w:line="240" w:before="60" w:after="0"/>
        <w:rPr/>
      </w:pPr>
      <w:r>
        <w:rPr/>
        <w:t>Естественное право</w:t>
      </w:r>
      <w:r>
        <w:rPr>
          <w:lang w:val="en-US"/>
        </w:rPr>
        <w:t xml:space="preserve"> —</w:t>
      </w:r>
      <w:r>
        <w:rPr/>
        <w:t xml:space="preserve"> историческое явление.</w:t>
      </w:r>
      <w:r>
        <w:rPr>
          <w:lang w:val="en-US"/>
        </w:rPr>
        <w:t xml:space="preserve"> —</w:t>
      </w:r>
      <w:r>
        <w:rPr/>
        <w:t xml:space="preserve"> Естествен</w:t>
        <w:softHyphen/>
        <w:t>ное право в условиях демократического переустройства общества (начальная фаза).</w:t>
      </w:r>
      <w:r>
        <w:rPr>
          <w:lang w:val="en-US"/>
        </w:rPr>
        <w:t xml:space="preserve"> —</w:t>
      </w:r>
      <w:r>
        <w:rPr/>
        <w:t xml:space="preserve"> Новая жизнь естественного права (продол</w:t>
        <w:softHyphen/>
        <w:t>жение; истоки второй "революции в праве").</w:t>
      </w:r>
      <w:r>
        <w:rPr>
          <w:lang w:val="en-US"/>
        </w:rPr>
        <w:t xml:space="preserve"> —</w:t>
      </w:r>
      <w:r>
        <w:rPr/>
        <w:t xml:space="preserve"> Неотъемлемые права человека: проблемы, "поколения" прав.</w:t>
      </w:r>
      <w:r>
        <w:rPr>
          <w:lang w:val="en-US"/>
        </w:rPr>
        <w:t xml:space="preserve"> —</w:t>
      </w:r>
      <w:r>
        <w:rPr/>
        <w:t xml:space="preserve"> Серьезные по</w:t>
        <w:softHyphen/>
        <w:t>следствия.</w:t>
      </w:r>
      <w:r>
        <w:rPr>
          <w:lang w:val="en-US"/>
        </w:rPr>
        <w:t xml:space="preserve"> —</w:t>
      </w:r>
      <w:r>
        <w:rPr/>
        <w:t xml:space="preserve"> Новое соотношение.</w:t>
      </w:r>
    </w:p>
    <w:p>
      <w:pPr>
        <w:pStyle w:val="Normal"/>
        <w:spacing w:lineRule="auto" w:line="218" w:before="80" w:after="0"/>
        <w:ind w:firstLine="440"/>
        <w:rPr/>
      </w:pPr>
      <w:r>
        <w:rPr>
          <w:b/>
        </w:rPr>
        <w:t>Естественное право</w:t>
      </w:r>
      <w:r>
        <w:rPr>
          <w:b/>
          <w:lang w:val="en-US"/>
        </w:rPr>
        <w:t xml:space="preserve"> —</w:t>
      </w:r>
      <w:r>
        <w:rPr>
          <w:b/>
        </w:rPr>
        <w:t xml:space="preserve"> историческое явление.</w:t>
      </w:r>
      <w:r>
        <w:rPr/>
        <w:t xml:space="preserve"> Данные истории свидетельствуют, что глубинная сущность естествен</w:t>
        <w:softHyphen/>
        <w:t>ного права как предосновы позитивного права</w:t>
      </w:r>
      <w:r>
        <w:rPr>
          <w:lang w:val="en-US"/>
        </w:rPr>
        <w:t xml:space="preserve"> —</w:t>
      </w:r>
      <w:r>
        <w:rPr/>
        <w:t xml:space="preserve"> то вечное, непреходящее, поистине человеческое, что в нем заключено, раскрылась в ходе исторического развития не сразу.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480" w:right="600" w:hanging="0"/>
        <w:jc w:val="left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</w:t>
      </w:r>
      <w:r>
        <w:rPr>
          <w:i/>
          <w:sz w:val="16"/>
        </w:rPr>
        <w:t>Хабермас Ю.</w:t>
      </w:r>
      <w:r>
        <w:rPr>
          <w:sz w:val="16"/>
        </w:rPr>
        <w:t xml:space="preserve"> Демократия. Разум. Нравственность. С.</w:t>
      </w:r>
      <w:r>
        <w:rPr>
          <w:sz w:val="16"/>
          <w:lang w:val="en-US"/>
        </w:rPr>
        <w:t xml:space="preserve"> 60. </w:t>
      </w:r>
      <w:r>
        <w:rPr>
          <w:sz w:val="16"/>
          <w:vertAlign w:val="superscript"/>
          <w:lang w:val="en-US"/>
        </w:rPr>
        <w:t>2</w:t>
      </w:r>
      <w:r>
        <w:rPr>
          <w:sz w:val="16"/>
        </w:rPr>
        <w:t xml:space="preserve"> Там же. С.</w:t>
      </w:r>
      <w:r>
        <w:rPr>
          <w:sz w:val="16"/>
          <w:lang w:val="en-US"/>
        </w:rPr>
        <w:t xml:space="preserve"> 65.</w:t>
      </w:r>
    </w:p>
    <w:p>
      <w:pPr>
        <w:pStyle w:val="Normal"/>
        <w:spacing w:lineRule="auto" w:line="218"/>
        <w:ind w:left="80" w:firstLine="460"/>
        <w:rPr/>
      </w:pPr>
      <w:r>
        <w:rPr/>
        <w:t>Тем более что определенный круг условий и требова</w:t>
        <w:softHyphen/>
        <w:t>ний жизнедеятельности, воспринимавшихся в качестве "ес</w:t>
        <w:softHyphen/>
        <w:t>тественных", вообще представляет собой вместе с рядом этических и религиозно-этических (церковно-ритуальных) норм явление конкретно-исторического порядка.</w:t>
      </w:r>
    </w:p>
    <w:p>
      <w:pPr>
        <w:pStyle w:val="Normal"/>
        <w:spacing w:lineRule="auto" w:line="218"/>
        <w:ind w:left="40" w:firstLine="460"/>
        <w:rPr/>
      </w:pPr>
      <w:r>
        <w:rPr/>
        <w:t>В свое время воспринимались в облике естественных и такие, впоследствии ушедшие в прошлое и даже ныне оце</w:t>
        <w:softHyphen/>
        <w:t>ниваемые весьма негативно, требования, как кровная месть, око за око, композиция, выкуп. В ходе обычно романтизи</w:t>
        <w:softHyphen/>
        <w:t>руемых революционно-насильственных, а порой и откро</w:t>
        <w:softHyphen/>
        <w:t>венно террористических акций в виде естественных выдви</w:t>
        <w:softHyphen/>
        <w:t>гаются "права" на социальную справедливость, справедли</w:t>
        <w:softHyphen/>
        <w:t>вого дележа, грабежа награбленного, отмщения за попран</w:t>
        <w:softHyphen/>
        <w:t>ную правду и т.д.</w:t>
      </w:r>
    </w:p>
    <w:p>
      <w:pPr>
        <w:pStyle w:val="Normal"/>
        <w:spacing w:lineRule="auto" w:line="218"/>
        <w:rPr/>
      </w:pPr>
      <w:r>
        <w:rPr/>
        <w:t>Между тем по главным и доминирующим своим ха</w:t>
        <w:softHyphen/>
        <w:t>рактеристикам (по своему глубоко человеческому предна</w:t>
        <w:softHyphen/>
        <w:t>значению) и фундаментальной миссии в социальном регу</w:t>
        <w:softHyphen/>
        <w:t>лировании естественное право призвано быть твердой, вы-сокозначимой основой социального регулирования в целом, предосновой позитивного права, законов.</w:t>
      </w:r>
    </w:p>
    <w:p>
      <w:pPr>
        <w:pStyle w:val="Normal"/>
        <w:spacing w:lineRule="auto" w:line="218"/>
        <w:ind w:firstLine="440"/>
        <w:rPr/>
      </w:pPr>
      <w:r>
        <w:rPr/>
        <w:t>И вот смысл, историческая значимость этого предна</w:t>
        <w:softHyphen/>
        <w:t>значения естественного права в полней мере раскрылись только в Новейшей истории. Хотя естественное право сра</w:t>
        <w:softHyphen/>
        <w:t>ботало в качестве "исторически первого права" и его теоре</w:t>
        <w:softHyphen/>
        <w:t>тические постулаты заявляли о себе в античности и даже в средневековье, тем не менее фундаментальная миссия была как бы уготована естественному праву на, будущее и, не</w:t>
        <w:softHyphen/>
        <w:t>смотря на все потери, дожидалась "своего времени". Того времени, когда естественное право станет носителем, оби</w:t>
        <w:softHyphen/>
        <w:t>телью самой сути человеческого бытия.</w:t>
      </w:r>
    </w:p>
    <w:p>
      <w:pPr>
        <w:pStyle w:val="Normal"/>
        <w:spacing w:lineRule="auto" w:line="218"/>
        <w:rPr/>
      </w:pPr>
      <w:r>
        <w:rPr>
          <w:b/>
        </w:rPr>
        <w:t>Естественное право в условиях демократического переустройства общества (начальная фаза).</w:t>
      </w:r>
      <w:r>
        <w:rPr/>
        <w:t xml:space="preserve"> Именно в Но</w:t>
        <w:softHyphen/>
        <w:t>вейшей истории, в исторической обстановке, возникшей в результате свершений эпохи Просвещения, крупных, гло</w:t>
        <w:softHyphen/>
        <w:t>бального характера перемен в мире, естественное право раскрылось в двух принципиально новых качествах, харак</w:t>
        <w:softHyphen/>
        <w:t>теризующих его новую жизнь, во всяком случае</w:t>
      </w:r>
      <w:r>
        <w:rPr>
          <w:lang w:val="en-US"/>
        </w:rPr>
        <w:t xml:space="preserve"> —</w:t>
      </w:r>
      <w:r>
        <w:rPr/>
        <w:t xml:space="preserve"> начало новой жизни, его первую фазу. Естественное право в новых условиях:</w:t>
      </w:r>
    </w:p>
    <w:p>
      <w:pPr>
        <w:pStyle w:val="Normal"/>
        <w:spacing w:lineRule="auto" w:line="218"/>
        <w:rPr/>
      </w:pPr>
      <w:r>
        <w:rPr/>
        <w:t xml:space="preserve">во-первых, </w:t>
      </w:r>
      <w:r>
        <w:rPr>
          <w:i/>
        </w:rPr>
        <w:t>"выбрало" в качестве главного адресата своих требований существующую власть</w:t>
      </w:r>
      <w:r>
        <w:rPr>
          <w:i/>
          <w:lang w:val="en-US"/>
        </w:rPr>
        <w:t xml:space="preserve"> —</w:t>
      </w:r>
      <w:r>
        <w:rPr>
          <w:i/>
        </w:rPr>
        <w:t xml:space="preserve"> с</w:t>
      </w:r>
      <w:r>
        <w:rPr/>
        <w:t xml:space="preserve"> целью недо</w:t>
        <w:softHyphen/>
        <w:t>пустимости государственного произвола;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firstLine="440"/>
        <w:rPr/>
      </w:pPr>
      <w:r>
        <w:rPr/>
        <w:t>и во-вторых,</w:t>
      </w:r>
      <w:r>
        <w:rPr>
          <w:lang w:val="en-US"/>
        </w:rPr>
        <w:t xml:space="preserve"> —</w:t>
      </w:r>
      <w:r>
        <w:rPr/>
        <w:t xml:space="preserve"> и это самое главное</w:t>
      </w:r>
      <w:r>
        <w:rPr>
          <w:lang w:val="en-US"/>
        </w:rPr>
        <w:t xml:space="preserve"> —</w:t>
      </w:r>
      <w:r>
        <w:rPr/>
        <w:t xml:space="preserve"> из множества прав, обусловленных разнообразными факторами жизне-</w:t>
      </w:r>
    </w:p>
    <w:p>
      <w:pPr>
        <w:pStyle w:val="Normal"/>
        <w:spacing w:lineRule="auto" w:line="218"/>
        <w:ind w:hanging="0"/>
        <w:rPr/>
      </w:pPr>
      <w:r>
        <w:rPr/>
        <w:t xml:space="preserve">деятельности (прав нередко полумифических, ритуальных, иллюзорных), выделились именно </w:t>
      </w:r>
      <w:r>
        <w:rPr>
          <w:i/>
        </w:rPr>
        <w:t>неотъемлемые права че</w:t>
        <w:softHyphen/>
        <w:t>ловека,</w:t>
      </w:r>
      <w:r>
        <w:rPr/>
        <w:t xml:space="preserve"> которые стали </w:t>
      </w:r>
      <w:r>
        <w:rPr>
          <w:i/>
        </w:rPr>
        <w:t>непосредственным выражением</w:t>
      </w:r>
      <w:r>
        <w:rPr>
          <w:i/>
          <w:lang w:val="en-US"/>
        </w:rPr>
        <w:t xml:space="preserve"> — </w:t>
      </w:r>
      <w:r>
        <w:rPr/>
        <w:t>прошу обратить внимание!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i/>
        </w:rPr>
        <w:t>самой сути человече</w:t>
        <w:softHyphen/>
        <w:t>ского бытия, сокровенной основы сообщества людей</w:t>
      </w:r>
      <w:r>
        <w:rPr>
          <w:i/>
          <w:lang w:val="en-US"/>
        </w:rPr>
        <w:t xml:space="preserve"> —</w:t>
      </w:r>
      <w:r>
        <w:rPr>
          <w:i/>
        </w:rPr>
        <w:t xml:space="preserve"> сво</w:t>
        <w:softHyphen/>
        <w:t>боды. во всех ее многообразных жизненных проявлениях:</w:t>
      </w:r>
    </w:p>
    <w:p>
      <w:pPr>
        <w:pStyle w:val="Normal"/>
        <w:spacing w:lineRule="auto" w:line="218"/>
        <w:ind w:hanging="0"/>
        <w:rPr/>
      </w:pPr>
      <w:r>
        <w:rPr/>
        <w:t>свобода слова, неприкосновенность личности, право выби</w:t>
        <w:softHyphen/>
        <w:t>рать своих правителей и др.</w:t>
      </w:r>
    </w:p>
    <w:p>
      <w:pPr>
        <w:pStyle w:val="Normal"/>
        <w:spacing w:lineRule="auto" w:line="218"/>
        <w:ind w:firstLine="440"/>
        <w:rPr/>
      </w:pPr>
      <w:r>
        <w:rPr/>
        <w:t>Отсюда и значение первой "революции в праве" со</w:t>
        <w:softHyphen/>
        <w:t>стояло не только в том, что юридическое регулирование стало ориентироваться на отдельного, автономного человека, но в не меньшей степени и в том, что его непосредственной ос</w:t>
        <w:softHyphen/>
        <w:t>новой стали естественно-правовые требования свободы, выраженные в неотъемлемых правах человека.</w:t>
      </w:r>
    </w:p>
    <w:p>
      <w:pPr>
        <w:pStyle w:val="Normal"/>
        <w:spacing w:lineRule="auto" w:line="218"/>
        <w:ind w:firstLine="440"/>
        <w:rPr/>
      </w:pPr>
      <w:r>
        <w:rPr/>
        <w:t>И при этом весьма существенно то, что неотъемлемые права человека стали пониматься: во-первых, как явления культуры (и если в виде поприща индивидуализма, то ин</w:t>
        <w:softHyphen/>
        <w:t>дивидуализма, сложившегося на основе возрожденной куль</w:t>
        <w:softHyphen/>
        <w:t>туры античности и христианской культуры); и, во-вторых, как субъективные права.</w:t>
      </w:r>
    </w:p>
    <w:p>
      <w:pPr>
        <w:pStyle w:val="Normal"/>
        <w:spacing w:lineRule="auto" w:line="218"/>
        <w:ind w:firstLine="440"/>
        <w:rPr/>
      </w:pPr>
      <w:r>
        <w:rPr/>
        <w:t xml:space="preserve">С этой точки зрения естественное право в его истинном содержании может быть охарактеризовано как </w:t>
      </w:r>
      <w:r>
        <w:rPr>
          <w:i/>
        </w:rPr>
        <w:t xml:space="preserve">откровение </w:t>
      </w:r>
      <w:r>
        <w:rPr/>
        <w:t>эпохи Просвещения. Теория естественного права в рассмат</w:t>
        <w:softHyphen/>
        <w:t>риваемом отношении</w:t>
      </w:r>
      <w:r>
        <w:rPr>
          <w:lang w:val="en-US"/>
        </w:rPr>
        <w:t xml:space="preserve"> —</w:t>
      </w:r>
      <w:r>
        <w:rPr/>
        <w:t xml:space="preserve"> это своего рода духовная прароди</w:t>
        <w:softHyphen/>
        <w:t>тельница демократических начал в современном обществе. Причем таких начал, которые приобрели не меньшую значи</w:t>
        <w:softHyphen/>
        <w:t>мость, чем традиционно понимаемая демократия, сложившая</w:t>
        <w:softHyphen/>
        <w:t>ся в соответствии с идеологией свободных выборов.</w:t>
      </w:r>
    </w:p>
    <w:p>
      <w:pPr>
        <w:pStyle w:val="Normal"/>
        <w:spacing w:lineRule="auto" w:line="218"/>
        <w:ind w:left="40" w:firstLine="440"/>
        <w:rPr/>
      </w:pPr>
      <w:r>
        <w:rPr/>
        <w:t>Здесь достойно пристального внимания то обстоятель</w:t>
        <w:softHyphen/>
        <w:t>ство, что, по мнению ряда видных мыслителей, неотъем</w:t>
        <w:softHyphen/>
        <w:t xml:space="preserve">лемые права человека должны рассматриваться, причем </w:t>
      </w:r>
      <w:r>
        <w:rPr>
          <w:i/>
        </w:rPr>
        <w:t>наряду с</w:t>
      </w:r>
      <w:r>
        <w:rPr/>
        <w:t xml:space="preserve"> демократией, в качестве основы современного гра</w:t>
        <w:softHyphen/>
        <w:t>жданского общества, правового, конституционного государ</w:t>
        <w:softHyphen/>
        <w:t>ства. Ю. Хабермас, например, рассматривая главное насле</w:t>
        <w:softHyphen/>
        <w:t>дие Французской революции (которая, как он считает, по значению для развития человечества ни с чем "несопоста</w:t>
        <w:softHyphen/>
        <w:t>вима"), указывает на то, что "демократия и права челове</w:t>
        <w:softHyphen/>
        <w:t>ка образуют универсальное ядро конституционного го</w:t>
        <w:softHyphen/>
        <w:t>сударства'". И вот здесь особенно важно то, что современ</w:t>
        <w:softHyphen/>
        <w:t>ная либеральная теория институализирует равные свобо</w:t>
        <w:softHyphen/>
        <w:t>ды для всех и понимает их как субъективное право. Поэтому</w:t>
      </w:r>
    </w:p>
    <w:p>
      <w:pPr>
        <w:sectPr>
          <w:type w:val="nextPage"/>
          <w:pgSz w:w="11906" w:h="16820"/>
          <w:pgMar w:left="1440" w:right="4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200" w:hanging="0"/>
        <w:jc w:val="center"/>
        <w:rPr/>
      </w:pPr>
      <w:r>
        <w:rPr>
          <w:i/>
          <w:sz w:val="16"/>
        </w:rPr>
        <w:t>Хабермас Ю.</w:t>
      </w:r>
      <w:r>
        <w:rPr>
          <w:sz w:val="16"/>
        </w:rPr>
        <w:t xml:space="preserve"> Демократия. Разум. Нравственность. С.</w:t>
      </w:r>
      <w:r>
        <w:rPr>
          <w:sz w:val="16"/>
          <w:lang w:val="en-US"/>
        </w:rPr>
        <w:t xml:space="preserve"> 57, 60.</w:t>
      </w:r>
    </w:p>
    <w:p>
      <w:pPr>
        <w:pStyle w:val="Normal"/>
        <w:spacing w:lineRule="auto" w:line="218"/>
        <w:ind w:left="80" w:hanging="0"/>
        <w:rPr/>
      </w:pPr>
      <w:r>
        <w:rPr/>
        <w:t>для сторонников либеральной теории "права человека об</w:t>
        <w:softHyphen/>
        <w:t>ладают нормативным приоритетом перед демократией'".</w:t>
      </w:r>
    </w:p>
    <w:p>
      <w:pPr>
        <w:pStyle w:val="Normal"/>
        <w:spacing w:lineRule="auto" w:line="218"/>
        <w:ind w:left="80" w:firstLine="440"/>
        <w:rPr/>
      </w:pPr>
      <w:r>
        <w:rPr/>
        <w:t>Насколько значительным оказалось влияние естествен</w:t>
        <w:softHyphen/>
        <w:t>ного права, выраженного в неотъемлемых правах человека, на всю политико-правовую жизнь общества, видно уже из содержания основных политико-юридических документов первых буржуазно-демократических революций.</w:t>
      </w:r>
    </w:p>
    <w:p>
      <w:pPr>
        <w:pStyle w:val="Normal"/>
        <w:spacing w:lineRule="auto" w:line="218"/>
        <w:ind w:firstLine="440"/>
        <w:rPr/>
      </w:pPr>
      <w:r>
        <w:rPr/>
        <w:t>Если исторически самые первые акты обществ, стано</w:t>
        <w:softHyphen/>
        <w:t>вившихся на путь демократического развития (таких, как английские Великая хартия вольностей</w:t>
      </w:r>
      <w:r>
        <w:rPr>
          <w:lang w:val="en-US"/>
        </w:rPr>
        <w:t xml:space="preserve"> 1215</w:t>
      </w:r>
      <w:r>
        <w:rPr/>
        <w:t xml:space="preserve"> года, Билль о правах</w:t>
      </w:r>
      <w:r>
        <w:rPr>
          <w:lang w:val="en-US"/>
        </w:rPr>
        <w:t xml:space="preserve"> 1689</w:t>
      </w:r>
      <w:r>
        <w:rPr/>
        <w:t xml:space="preserve"> года), сводились в основном к ограничению монархической власти без сколько-нибудь "философского" обоснования вводимых законоположений, то иная картина характерна для документов периода победы демократии в США и Франции. В Декларации независимости США</w:t>
      </w:r>
      <w:r>
        <w:rPr>
          <w:lang w:val="en-US"/>
        </w:rPr>
        <w:t xml:space="preserve"> 1776 </w:t>
      </w:r>
      <w:r>
        <w:rPr/>
        <w:t>года говорится: "Мы исходим из той самоочевидной исти</w:t>
        <w:softHyphen/>
        <w:t>ны, что все люди созданы равными и наделены Творцом определенными неотчуждаемыми правами, к числу кото</w:t>
        <w:softHyphen/>
        <w:t>рых относятся жизнь, свобода и стремление к счастью". Еще более значимые положения содержатся во французской Декларации прав человека и гражданина</w:t>
      </w:r>
      <w:r>
        <w:rPr>
          <w:lang w:val="en-US"/>
        </w:rPr>
        <w:t xml:space="preserve"> 1789</w:t>
      </w:r>
      <w:r>
        <w:rPr/>
        <w:t xml:space="preserve"> года, зало</w:t>
        <w:softHyphen/>
        <w:t>жившей основы идеологии свободы: "Люди рождаются и остаются свободными и равными в правах", при этом "цель всякого политического союза</w:t>
      </w:r>
      <w:r>
        <w:rPr>
          <w:lang w:val="en-US"/>
        </w:rPr>
        <w:t xml:space="preserve"> —</w:t>
      </w:r>
      <w:r>
        <w:rPr/>
        <w:t xml:space="preserve"> обеспечение естественных и неотъемлемых прав человека", прежде всего таких "неот</w:t>
        <w:softHyphen/>
        <w:t>чуждаемых и священных" прав, как свобода, собственность, безопасность личности.</w:t>
      </w:r>
    </w:p>
    <w:p>
      <w:pPr>
        <w:pStyle w:val="Normal"/>
        <w:spacing w:lineRule="auto" w:line="218"/>
        <w:ind w:firstLine="440"/>
        <w:rPr/>
      </w:pPr>
      <w:r>
        <w:rPr/>
        <w:t>Впрочем, несмотря на торжественность приведенных формулировок и статус упомянутых документов, высокая миссия неотъемлемых прав человека была только "заложе</w:t>
        <w:softHyphen/>
        <w:t>на" в естественном праве, рожденном эпохой Просвещения. Лишь спустя десятки лет, во второй половине</w:t>
      </w:r>
      <w:r>
        <w:rPr>
          <w:lang w:val="en-US"/>
        </w:rPr>
        <w:t xml:space="preserve"> XX</w:t>
      </w:r>
      <w:r>
        <w:rPr/>
        <w:t xml:space="preserve"> века, прорвавшись через социальные и политические бури, ка</w:t>
        <w:softHyphen/>
        <w:t>таклизмы, зигзаги истории, естественно-правовые начала стали</w:t>
      </w:r>
      <w:r>
        <w:rPr>
          <w:lang w:val="en-US"/>
        </w:rPr>
        <w:t xml:space="preserve"> —</w:t>
      </w:r>
      <w:r>
        <w:rPr/>
        <w:t xml:space="preserve"> да и то лишь в демократически развитых стра</w:t>
        <w:softHyphen/>
        <w:t>нах</w:t>
      </w:r>
      <w:r>
        <w:rPr>
          <w:lang w:val="en-US"/>
        </w:rPr>
        <w:t xml:space="preserve"> —</w:t>
      </w:r>
      <w:r>
        <w:rPr/>
        <w:t xml:space="preserve"> непреложной реальностью.</w:t>
      </w:r>
    </w:p>
    <w:p>
      <w:pPr>
        <w:pStyle w:val="Normal"/>
        <w:spacing w:lineRule="auto" w:line="218"/>
        <w:ind w:firstLine="440"/>
        <w:rPr/>
      </w:pPr>
      <w:r>
        <w:rPr>
          <w:b/>
        </w:rPr>
        <w:t>Новая жизнь естественного права (продолжение; ис</w:t>
        <w:softHyphen/>
        <w:t>токи второй "революции в праве").</w:t>
      </w:r>
      <w:r>
        <w:rPr/>
        <w:t xml:space="preserve"> Теория естественного права, "философски" обосновав правомерность смены фео</w:t>
        <w:softHyphen/>
        <w:t>дальной тирании демократической государственностью, ка</w:t>
        <w:softHyphen/>
        <w:t>залось, в</w:t>
      </w:r>
      <w:r>
        <w:rPr>
          <w:lang w:val="en-US"/>
        </w:rPr>
        <w:t xml:space="preserve"> XIX</w:t>
      </w:r>
      <w:r>
        <w:rPr/>
        <w:t xml:space="preserve"> веке исчерпала себя и порой, особенно в рамках социалистических учений, стала рассматриваться как не-</w:t>
      </w:r>
    </w:p>
    <w:p>
      <w:pPr>
        <w:sectPr>
          <w:type w:val="nextPage"/>
          <w:pgSz w:w="11906" w:h="16820"/>
          <w:pgMar w:left="1440" w:right="4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spacing w:lineRule="auto" w:line="240" w:before="200" w:after="0"/>
        <w:ind w:left="360" w:hanging="0"/>
        <w:jc w:val="left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Там же. С.</w:t>
      </w:r>
      <w:r>
        <w:rPr>
          <w:sz w:val="16"/>
          <w:lang w:val="en-US"/>
        </w:rPr>
        <w:t xml:space="preserve"> 34.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>кие экзотические изыски эпохи Просвещения, взлета мыс</w:t>
        <w:softHyphen/>
        <w:t>ли просветителей-романтиков той поры, а то и как умозри</w:t>
        <w:softHyphen/>
        <w:t>тельные фантазии идеалистического толка, "враждебные трудящимся массам".</w:t>
      </w:r>
    </w:p>
    <w:p>
      <w:pPr>
        <w:pStyle w:val="Normal"/>
        <w:spacing w:lineRule="auto" w:line="240"/>
        <w:ind w:left="40" w:firstLine="460"/>
        <w:rPr/>
      </w:pPr>
      <w:r>
        <w:rPr>
          <w:sz w:val="20"/>
        </w:rPr>
        <w:t>Тем не менее глобальный кризис общественной систе</w:t>
        <w:softHyphen/>
        <w:t>мы в условиях конца промышленного капитализма на поро</w:t>
        <w:softHyphen/>
        <w:t>ге</w:t>
      </w:r>
      <w:r>
        <w:rPr>
          <w:b/>
          <w:sz w:val="20"/>
          <w:lang w:val="en-US"/>
        </w:rPr>
        <w:t xml:space="preserve"> XX</w:t>
      </w:r>
      <w:r>
        <w:rPr>
          <w:sz w:val="20"/>
        </w:rPr>
        <w:t xml:space="preserve"> века вновь потребовал того, чтобы была найдена духовно-философская основа для решения проблем, свя</w:t>
        <w:softHyphen/>
        <w:t>занных с назревшими изменениями в общественно-полити</w:t>
        <w:softHyphen/>
        <w:t>ческой жизни общества. В том числе и с тем, что сами по себе свободные выборы далеко не всегда обеспечивают дей</w:t>
        <w:softHyphen/>
        <w:t xml:space="preserve">ствительную демократию и гуманизм общественной жизни. Именно тогда и возникла потребность </w:t>
      </w:r>
      <w:r>
        <w:rPr>
          <w:i/>
          <w:sz w:val="20"/>
        </w:rPr>
        <w:t>возрождения есте</w:t>
        <w:softHyphen/>
        <w:t>ственного права.</w:t>
      </w:r>
    </w:p>
    <w:p>
      <w:pPr>
        <w:pStyle w:val="Normal"/>
        <w:spacing w:lineRule="auto" w:line="240"/>
        <w:ind w:left="40" w:firstLine="460"/>
        <w:rPr/>
      </w:pPr>
      <w:r>
        <w:rPr>
          <w:sz w:val="20"/>
        </w:rPr>
        <w:t>Значительную роль в обосновании идеи возрождения ес</w:t>
        <w:softHyphen/>
        <w:t>тественного права наряду с выдающимися философами-гума</w:t>
        <w:softHyphen/>
        <w:t>нистами Запада сыграли замечательные русские правоведы</w:t>
      </w:r>
      <w:r>
        <w:rPr>
          <w:sz w:val="20"/>
          <w:lang w:val="en-US"/>
        </w:rPr>
        <w:t xml:space="preserve"> — </w:t>
      </w:r>
      <w:r>
        <w:rPr>
          <w:sz w:val="20"/>
        </w:rPr>
        <w:t>приверженцы либеральных ориентации в правопонимании. Именно они, русские правоведы Б. Чичерин, П. Новгородцев, Б. Кистяковский, Л. Петражицкий, не только вновь вызвали к жизни естественно-правовую концепцию как исходный кри</w:t>
        <w:softHyphen/>
        <w:t>терий для критической оценки существующего правопоряд</w:t>
        <w:softHyphen/>
        <w:t>ка, но и придали ей значение фундаментальной основы построения правовой системы, соответствующей потребностям современного гражданского общества.</w:t>
      </w:r>
    </w:p>
    <w:p>
      <w:pPr>
        <w:pStyle w:val="Normal"/>
        <w:spacing w:lineRule="auto" w:line="240"/>
        <w:ind w:left="40" w:firstLine="460"/>
        <w:rPr/>
      </w:pPr>
      <w:r>
        <w:rPr>
          <w:sz w:val="20"/>
        </w:rPr>
        <w:t>Главной характерной чертой возрожденной теории ес</w:t>
        <w:softHyphen/>
        <w:t>тественного права является то, что естественное право об</w:t>
        <w:softHyphen/>
        <w:t>ращается не к проблемам власти как таковой, а напрямую, сообразно идеологии свободы французской революции, к человеку, концентрированно выражается в неотъемлемых правах личности. Да таким образом, что естественное пра</w:t>
        <w:softHyphen/>
        <w:t>во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обратим внимание на этот момент!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</w:t>
      </w:r>
      <w:r>
        <w:rPr>
          <w:i/>
          <w:sz w:val="20"/>
        </w:rPr>
        <w:t>приобретает непосредственное юридико-регулятивное значение</w:t>
      </w:r>
      <w:r>
        <w:rPr>
          <w:i/>
          <w:sz w:val="20"/>
          <w:vertAlign w:val="superscript"/>
        </w:rPr>
        <w:t>1</w:t>
      </w:r>
      <w:r>
        <w:rPr>
          <w:i/>
          <w:sz w:val="20"/>
        </w:rPr>
        <w:t>.</w:t>
      </w:r>
    </w:p>
    <w:p>
      <w:pPr>
        <w:pStyle w:val="Normal"/>
        <w:spacing w:lineRule="auto" w:line="240"/>
        <w:ind w:left="40" w:firstLine="460"/>
        <w:rPr/>
      </w:pPr>
      <w:r>
        <w:rPr>
          <w:sz w:val="20"/>
        </w:rPr>
        <w:t>Надо заметить в связи с вышесказанным, что возрож</w:t>
        <w:softHyphen/>
        <w:t>дение естественного права стало для дооктябрьской России еще одним свидетельством-предзнаменованием правового пути ее намечавшегося демократического преобразования</w:t>
      </w:r>
      <w:r>
        <w:rPr>
          <w:sz w:val="20"/>
          <w:lang w:val="en-US"/>
        </w:rPr>
        <w:t xml:space="preserve"> — </w:t>
      </w:r>
      <w:r>
        <w:rPr>
          <w:sz w:val="20"/>
        </w:rPr>
        <w:t>тенденции, истоки которой были заложены судебной рефор</w:t>
        <w:softHyphen/>
        <w:t>мой</w:t>
      </w:r>
      <w:r>
        <w:rPr>
          <w:sz w:val="20"/>
          <w:lang w:val="en-US"/>
        </w:rPr>
        <w:t xml:space="preserve"> 1864</w:t>
      </w:r>
      <w:r>
        <w:rPr>
          <w:sz w:val="20"/>
        </w:rPr>
        <w:t xml:space="preserve"> года и, которая, быть может, по мнению автора этих строк, имела более глубокие исторические предпосыл</w:t>
        <w:softHyphen/>
        <w:t>ки в доимперской Руси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80" w:firstLine="460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См.: Кцстпяковстсий </w:t>
      </w:r>
      <w:r>
        <w:rPr>
          <w:i/>
          <w:sz w:val="16"/>
        </w:rPr>
        <w:t>Б.А.</w:t>
      </w:r>
      <w:r>
        <w:rPr>
          <w:sz w:val="16"/>
        </w:rPr>
        <w:t xml:space="preserve"> Социальные науки и право. Очерки по методологии социальных наук и общей теории права. С.</w:t>
      </w:r>
      <w:r>
        <w:rPr>
          <w:sz w:val="16"/>
          <w:lang w:val="en-US"/>
        </w:rPr>
        <w:t xml:space="preserve"> 508.</w:t>
      </w:r>
    </w:p>
    <w:p>
      <w:pPr>
        <w:pStyle w:val="Normal"/>
        <w:spacing w:lineRule="auto" w:line="240"/>
        <w:rPr/>
      </w:pPr>
      <w:r>
        <w:rPr>
          <w:sz w:val="20"/>
        </w:rPr>
        <w:t>В России правовой путь демократического развития, опирающийся на естественно-правовые идеи, был прерван большевистским переворотом</w:t>
      </w:r>
      <w:r>
        <w:rPr>
          <w:sz w:val="20"/>
          <w:lang w:val="en-US"/>
        </w:rPr>
        <w:t xml:space="preserve"> 1917</w:t>
      </w:r>
      <w:r>
        <w:rPr>
          <w:sz w:val="20"/>
        </w:rPr>
        <w:t xml:space="preserve"> года. Либеральное пра-вопонимание, нацеленное на утверждение в социальном бытии неотъемлемых прирожденных прав человека, оказа</w:t>
        <w:softHyphen/>
        <w:t>лось преданным анафеме. На долгие десятилетия в России возобладало коммунистическое правопонимание, оправды</w:t>
        <w:softHyphen/>
        <w:t>вающее насилие над человеком во имя "светлого будуще</w:t>
        <w:softHyphen/>
        <w:t>го"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одной из сторон марксистской философии права.</w:t>
      </w:r>
    </w:p>
    <w:p>
      <w:pPr>
        <w:pStyle w:val="Normal"/>
        <w:spacing w:lineRule="auto" w:line="240"/>
        <w:rPr/>
      </w:pPr>
      <w:r>
        <w:rPr>
          <w:sz w:val="20"/>
        </w:rPr>
        <w:t>Но и на Западе в первые десятилетия</w:t>
      </w:r>
      <w:r>
        <w:rPr>
          <w:sz w:val="20"/>
          <w:lang w:val="en-US"/>
        </w:rPr>
        <w:t xml:space="preserve"> XX</w:t>
      </w:r>
      <w:r>
        <w:rPr>
          <w:sz w:val="20"/>
        </w:rPr>
        <w:t xml:space="preserve"> века прирож</w:t>
        <w:softHyphen/>
        <w:t>денные права человека еще не стали в демократических стра</w:t>
        <w:softHyphen/>
        <w:t>нах первоосновой демократической правовой системы. Более того, в обстановке социалистических иллюзий они начали заслоняться представлениями о приоритете "прав трудящих</w:t>
        <w:softHyphen/>
        <w:t>ся", а затем были отодвинуты на периферию общественного мнения грозными опасностями, связанными с гитлеровскими и коммунистическими экспансионистскими акциями</w:t>
      </w:r>
      <w:r>
        <w:rPr>
          <w:sz w:val="20"/>
          <w:lang w:val="en-US"/>
        </w:rPr>
        <w:t xml:space="preserve"> 1930— </w:t>
      </w:r>
      <w:r>
        <w:rPr>
          <w:sz w:val="20"/>
        </w:rPr>
        <w:t>1940-х годов, ужасами сталинского и нацистского тираниче</w:t>
        <w:softHyphen/>
        <w:t>ских режимов, бедами Второй мировой войны.</w:t>
      </w:r>
    </w:p>
    <w:p>
      <w:pPr>
        <w:pStyle w:val="Normal"/>
        <w:spacing w:lineRule="auto" w:line="240"/>
        <w:rPr/>
      </w:pPr>
      <w:r>
        <w:rPr>
          <w:sz w:val="20"/>
        </w:rPr>
        <w:t>Но именно эти ужасы и беды вызвали к жизни новую и, к счастью, более продуктивную фазу возрождения есте</w:t>
        <w:softHyphen/>
        <w:t xml:space="preserve">ственного права в послевоенное время, которая </w:t>
      </w:r>
      <w:r>
        <w:rPr>
          <w:i/>
          <w:sz w:val="20"/>
        </w:rPr>
        <w:t>стала ми</w:t>
        <w:softHyphen/>
        <w:t>ровоззренческой основой   второй, ранее уже упомянутой, "революции в праве", и характеризует саму суть этого крупного перелома в правовом развитии,</w:t>
      </w:r>
      <w:r>
        <w:rPr>
          <w:sz w:val="20"/>
        </w:rPr>
        <w:t xml:space="preserve"> когда возрожденное естественное право, как это и предсказали русские правоведы, </w:t>
      </w:r>
      <w:r>
        <w:rPr>
          <w:i/>
          <w:sz w:val="20"/>
        </w:rPr>
        <w:t>обретает непосредственное юридико-регулятивное значение.</w:t>
      </w:r>
      <w:r>
        <w:rPr>
          <w:sz w:val="20"/>
        </w:rPr>
        <w:t xml:space="preserve"> Так что последовательно правовой путь, реализующий возрожденную естественно-правовую концепцию, получившую высокое общественное признание после Второй мировой войны, на деле осуществился в раз</w:t>
        <w:softHyphen/>
        <w:t>витых демократических странах Запада в</w:t>
      </w:r>
      <w:r>
        <w:rPr>
          <w:sz w:val="20"/>
          <w:lang w:val="en-US"/>
        </w:rPr>
        <w:t xml:space="preserve"> 1950—</w:t>
      </w:r>
      <w:r>
        <w:rPr>
          <w:sz w:val="20"/>
        </w:rPr>
        <w:t>1960-х годах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>
          <w:sz w:val="20"/>
        </w:rPr>
        <w:t>Все это главным образом отличает трансформацию позитивного права на современной стадии демократическо</w:t>
        <w:softHyphen/>
        <w:t>го развития. Стадии, отражающей, по всем данным, наибо</w:t>
        <w:softHyphen/>
        <w:t>лее насущную социальную потребность послевоенного времени, когда со всей остротой встал вопрос о необходимо</w:t>
        <w:softHyphen/>
        <w:t>сти такого преобразования действующего права в демокра</w:t>
        <w:softHyphen/>
        <w:t>тических странах, которое положило бы конец самой возможности установления режима тирании и беззакония. И именно тогда идеи прав человека, имевшие характер об</w:t>
        <w:softHyphen/>
        <w:t xml:space="preserve">щих деклараций, обрели институционность и выступили в качестве </w:t>
      </w:r>
      <w:r>
        <w:rPr>
          <w:i/>
          <w:sz w:val="20"/>
        </w:rPr>
        <w:t>регулятивных юридических принципов</w:t>
      </w:r>
      <w:r>
        <w:rPr>
          <w:i/>
          <w:sz w:val="20"/>
          <w:lang w:val="en-US"/>
        </w:rPr>
        <w:t xml:space="preserve"> —</w:t>
      </w:r>
      <w:r>
        <w:rPr>
          <w:sz w:val="20"/>
        </w:rPr>
        <w:t xml:space="preserve"> непо-</w:t>
      </w:r>
    </w:p>
    <w:p>
      <w:pPr>
        <w:pStyle w:val="Normal"/>
        <w:spacing w:lineRule="auto" w:line="218"/>
        <w:ind w:hanging="0"/>
        <w:rPr/>
      </w:pPr>
      <w:r>
        <w:rPr/>
        <w:t>средственной основы наступления юридически значимых по</w:t>
        <w:softHyphen/>
        <w:t>следствий.</w:t>
      </w:r>
    </w:p>
    <w:p>
      <w:pPr>
        <w:pStyle w:val="Normal"/>
        <w:spacing w:lineRule="auto" w:line="218"/>
        <w:rPr/>
      </w:pPr>
      <w:r>
        <w:rPr/>
        <w:t>Существенный шаг в этом направлении был сделан уже в первые послевоенные годы. В декабре</w:t>
      </w:r>
      <w:r>
        <w:rPr>
          <w:lang w:val="en-US"/>
        </w:rPr>
        <w:t xml:space="preserve"> 1948</w:t>
      </w:r>
      <w:r>
        <w:rPr/>
        <w:t xml:space="preserve"> года ООН при</w:t>
        <w:softHyphen/>
        <w:t>няла Всеобщую декларацию прав человека, юридически за</w:t>
        <w:softHyphen/>
        <w:t>крепившую на международно-правовом уровне эту, ранее в основном декларативную, категорию. Затем конституции ряда европейских стран (притом</w:t>
      </w:r>
      <w:r>
        <w:rPr>
          <w:lang w:val="en-US"/>
        </w:rPr>
        <w:t xml:space="preserve"> —</w:t>
      </w:r>
      <w:r>
        <w:rPr/>
        <w:t xml:space="preserve"> знаменательно!</w:t>
      </w:r>
      <w:r>
        <w:rPr>
          <w:lang w:val="en-US"/>
        </w:rPr>
        <w:t xml:space="preserve"> —</w:t>
      </w:r>
      <w:r>
        <w:rPr/>
        <w:t xml:space="preserve"> пре</w:t>
        <w:softHyphen/>
        <w:t>жде всего стран, испытавших на себе ужасы фашистской тирании,</w:t>
      </w:r>
      <w:r>
        <w:rPr>
          <w:lang w:val="en-US"/>
        </w:rPr>
        <w:t xml:space="preserve"> —</w:t>
      </w:r>
      <w:r>
        <w:rPr/>
        <w:t xml:space="preserve"> Германии, Испании, Италии) придали правам человека, в первую очередь основным, фундаментальным, непосредственно юридическое значение и плюс к тому</w:t>
      </w:r>
      <w:r>
        <w:rPr>
          <w:lang w:val="en-US"/>
        </w:rPr>
        <w:t xml:space="preserve"> — </w:t>
      </w:r>
      <w:r>
        <w:rPr/>
        <w:t>приоритетное значение в данной национальной юридиче</w:t>
        <w:softHyphen/>
        <w:t>ской системе.</w:t>
      </w:r>
    </w:p>
    <w:p>
      <w:pPr>
        <w:pStyle w:val="Normal"/>
        <w:spacing w:lineRule="auto" w:line="218"/>
        <w:rPr/>
      </w:pPr>
      <w:r>
        <w:rPr/>
        <w:t>С</w:t>
      </w:r>
      <w:r>
        <w:rPr>
          <w:lang w:val="en-US"/>
        </w:rPr>
        <w:t xml:space="preserve"> 1950—</w:t>
      </w:r>
      <w:r>
        <w:rPr/>
        <w:t>1960-х годов естественное право в его совре</w:t>
        <w:softHyphen/>
        <w:t>менном понимании, наряду с его общим "философским бы</w:t>
        <w:softHyphen/>
        <w:t>тием" в духовной жизни общества, перешло в плоскость жизненной практики, практической свободы людей. Это и нашло свое выражение в неотъемлемых правах человека, в их прямом юридико-регулятивном значении.</w:t>
      </w:r>
    </w:p>
    <w:p>
      <w:pPr>
        <w:pStyle w:val="Normal"/>
        <w:spacing w:lineRule="auto" w:line="218"/>
        <w:rPr/>
      </w:pPr>
      <w:r>
        <w:rPr/>
        <w:t>Такой подход к правам человека позволяет не только "институализировать" естественное право, преодолеть его известную неопределенность, многозначность, но и одновре</w:t>
        <w:softHyphen/>
        <w:t>менно</w:t>
      </w:r>
      <w:r>
        <w:rPr>
          <w:lang w:val="en-US"/>
        </w:rPr>
        <w:t xml:space="preserve"> —</w:t>
      </w:r>
      <w:r>
        <w:rPr/>
        <w:t xml:space="preserve"> дать категории прав человека необходимое фило</w:t>
        <w:softHyphen/>
        <w:t>софское обоснование и в этой связи устранить саму возмож</w:t>
        <w:softHyphen/>
        <w:t>ность их этатической (государственно-державной) интер</w:t>
        <w:softHyphen/>
        <w:t>претации. Той интерпретации (кстати, привычной для об</w:t>
        <w:softHyphen/>
        <w:t>щего советского правопонимания), когда права людей понимаются не как данные самой природой, самим челове</w:t>
        <w:softHyphen/>
        <w:t>ческим бытием, независимые от усмотрения власти, а как нечто такое, что "предоставляется" государством, зависит от его "доброй воли", "даруется" властью.</w:t>
      </w:r>
    </w:p>
    <w:p>
      <w:pPr>
        <w:pStyle w:val="Normal"/>
        <w:spacing w:lineRule="auto" w:line="218"/>
        <w:rPr/>
      </w:pPr>
      <w:r>
        <w:rPr>
          <w:b/>
        </w:rPr>
        <w:t>Неотъемлемые права человека: проблемы, "поколе</w:t>
        <w:softHyphen/>
        <w:t>ния" прав.</w:t>
      </w:r>
      <w:r>
        <w:rPr/>
        <w:t xml:space="preserve"> Хотелось бы обратить внимание на то, что при характеристике прав человека как выражения (объективи</w:t>
        <w:softHyphen/>
        <w:t>зации, институализации) естественного права в его совре</w:t>
        <w:softHyphen/>
        <w:t xml:space="preserve">менном понимании акцент здесь и далее делается на </w:t>
      </w:r>
      <w:r>
        <w:rPr>
          <w:i/>
        </w:rPr>
        <w:t>основных неотъемлемых</w:t>
      </w:r>
      <w:r>
        <w:rPr/>
        <w:t xml:space="preserve"> правах. В чем тут дело?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А дело тут вот в чем. После провозглашения револю</w:t>
        <w:softHyphen/>
        <w:t>ционной демократии в конце</w:t>
      </w:r>
      <w:r>
        <w:rPr>
          <w:lang w:val="en-US"/>
        </w:rPr>
        <w:t xml:space="preserve"> XVIII</w:t>
      </w:r>
      <w:r>
        <w:rPr/>
        <w:t xml:space="preserve"> века и утверждения в мировом общественном мнении неотъемлемых прав чело</w:t>
        <w:softHyphen/>
        <w:t>века</w:t>
      </w:r>
      <w:r>
        <w:rPr>
          <w:lang w:val="en-US"/>
        </w:rPr>
        <w:t xml:space="preserve"> —</w:t>
      </w:r>
      <w:r>
        <w:rPr/>
        <w:t xml:space="preserve"> таких, как жизнь, свобода, собственность, безопас</w:t>
        <w:softHyphen/>
        <w:t>ность личности, стремление к счастью, подобного рода понимание рассматриваемой гуманитарной категории ста</w:t>
        <w:softHyphen/>
      </w:r>
    </w:p>
    <w:p>
      <w:pPr>
        <w:pStyle w:val="Normal"/>
        <w:spacing w:lineRule="auto" w:line="218"/>
        <w:ind w:left="80" w:hanging="0"/>
        <w:rPr/>
      </w:pPr>
      <w:r>
        <w:rPr/>
        <w:t>ло общепризнанным. Изначально, по самой своей перво</w:t>
        <w:softHyphen/>
        <w:t>родной сути, неотъемлемые права человека приобрели зна</w:t>
        <w:softHyphen/>
        <w:t>чение символа и юридического аналога индивидуальной свободы человека, его твердой защищенности от произво</w:t>
        <w:softHyphen/>
        <w:t>ла власти.</w:t>
      </w:r>
    </w:p>
    <w:p>
      <w:pPr>
        <w:pStyle w:val="Normal"/>
        <w:spacing w:lineRule="auto" w:line="218"/>
        <w:ind w:left="80" w:firstLine="460"/>
        <w:rPr/>
      </w:pPr>
      <w:r>
        <w:rPr/>
        <w:t>Именно в таком изначальном ("первородном") качест</w:t>
        <w:softHyphen/>
        <w:t>ве права человека шаг за шагом обретали свою реальную государственно-правовую жизнь. Так продолжалось почти до середины</w:t>
      </w:r>
      <w:r>
        <w:rPr>
          <w:lang w:val="en-US"/>
        </w:rPr>
        <w:t xml:space="preserve"> XX</w:t>
      </w:r>
      <w:r>
        <w:rPr/>
        <w:t xml:space="preserve"> века.</w:t>
      </w:r>
    </w:p>
    <w:p>
      <w:pPr>
        <w:pStyle w:val="Normal"/>
        <w:spacing w:lineRule="auto" w:line="218"/>
        <w:ind w:left="40" w:firstLine="440"/>
        <w:rPr/>
      </w:pPr>
      <w:r>
        <w:rPr/>
        <w:t>Вместе с тем в конце 1940-х годов (не без влияния духа возрожденного естественного права, но, к сожалению, на деле вопреки ему) категория прав человека претерпела су</w:t>
        <w:softHyphen/>
        <w:t>щественные метаморфозы, которые все более воздействуют на самую ее суть и в этой связи вызывают серьезную тре</w:t>
        <w:softHyphen/>
        <w:t>вогу.</w:t>
      </w:r>
    </w:p>
    <w:p>
      <w:pPr>
        <w:pStyle w:val="Normal"/>
        <w:spacing w:lineRule="auto" w:line="218"/>
        <w:ind w:firstLine="440"/>
        <w:rPr/>
      </w:pPr>
      <w:r>
        <w:rPr/>
        <w:t>Основание для таких метаморфоз, как это нередко быва</w:t>
        <w:softHyphen/>
        <w:t>ет, дали реальные процессы, происходящие в человеческом обществе в</w:t>
      </w:r>
      <w:r>
        <w:rPr>
          <w:lang w:val="en-US"/>
        </w:rPr>
        <w:t xml:space="preserve"> XIX—XX</w:t>
      </w:r>
      <w:r>
        <w:rPr/>
        <w:t xml:space="preserve"> веках, обусловленные гигантским науч</w:t>
        <w:softHyphen/>
        <w:t>но-техническим, общественным прогрессом и все более актив</w:t>
        <w:softHyphen/>
        <w:t>ным переходом общества от традиционных к либеральным цивилизациям. Эти процессы потребовали дальнейшего углуб</w:t>
        <w:softHyphen/>
        <w:t>ления гуманистического содержания индивидуализма', совер</w:t>
        <w:softHyphen/>
        <w:t>шенствования и углубления либеральных воззрений и в силу этого</w:t>
      </w:r>
      <w:r>
        <w:rPr>
          <w:lang w:val="en-US"/>
        </w:rPr>
        <w:t xml:space="preserve"> —</w:t>
      </w:r>
      <w:r>
        <w:rPr/>
        <w:t xml:space="preserve"> развития начал солидаризма, обеспечения достойно</w:t>
        <w:softHyphen/>
        <w:t>го уровня жизни людей, выработки форм социальной, в том числе государственной, деятельности, направленной на "об</w:t>
        <w:softHyphen/>
        <w:t>щественное служение". Такого рода тенденции и линии обще</w:t>
        <w:softHyphen/>
        <w:t>ственного развития нашли достаточно полное отражение в ряде теорий неолиберализма, в теории солидарности Л. Дюги</w:t>
      </w:r>
      <w:r>
        <w:rPr>
          <w:vertAlign w:val="superscript"/>
        </w:rPr>
        <w:t>2</w:t>
      </w:r>
      <w:r>
        <w:rPr/>
        <w:t xml:space="preserve"> и</w:t>
      </w:r>
      <w:r>
        <w:rPr>
          <w:lang w:val="en-US"/>
        </w:rPr>
        <w:t xml:space="preserve"> —</w:t>
      </w:r>
    </w:p>
    <w:p>
      <w:pPr>
        <w:pStyle w:val="Normal"/>
        <w:spacing w:lineRule="auto" w:line="240" w:before="160" w:after="0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Во второй половине текущего столетия "развитые правовые куль</w:t>
        <w:softHyphen/>
        <w:t>туры характеризуются более чем умеренным пафосом в отношении абсо</w:t>
        <w:softHyphen/>
        <w:t>лютного, ничем не ограниченного индивидуализма, свойственного эпохе зарождения и становления персоноцентристских обществ... В настоящее время не только политикам, но и всему населению любого персоноцентри-стского государства стало понятно, что интересы каждой отдельной лич</w:t>
        <w:softHyphen/>
        <w:t>ности могут быть обеспечены лишь при условии обеспечения интересов всего социального целого, признание значимости которых серьезно уточ</w:t>
        <w:softHyphen/>
        <w:t>нило границы свободы каждого отдельного индивида. Персоноцентрист-ское общество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это такое (в данном отношении), которое уже переболело болезнью ничем не ограниченного индивидуализма, свойственного пере</w:t>
        <w:softHyphen/>
        <w:t xml:space="preserve">ходному, от социо- к персоноцентристскому, периоду" </w:t>
      </w:r>
      <w:r>
        <w:rPr>
          <w:i/>
          <w:sz w:val="16"/>
        </w:rPr>
        <w:t>(Селштко АЛ.</w:t>
      </w:r>
      <w:r>
        <w:rPr>
          <w:sz w:val="16"/>
        </w:rPr>
        <w:t xml:space="preserve"> Раз</w:t>
        <w:softHyphen/>
        <w:t>витие правовой культуры как правовой прогресс. Екатеринбург,</w:t>
      </w:r>
      <w:r>
        <w:rPr>
          <w:sz w:val="16"/>
          <w:lang w:val="en-US"/>
        </w:rPr>
        <w:t xml:space="preserve"> 1996. </w:t>
      </w:r>
      <w:r>
        <w:rPr>
          <w:sz w:val="16"/>
        </w:rPr>
        <w:t>С.</w:t>
      </w:r>
      <w:r>
        <w:rPr>
          <w:sz w:val="16"/>
          <w:lang w:val="en-US"/>
        </w:rPr>
        <w:t xml:space="preserve"> 189).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>
          <w:sz w:val="16"/>
          <w:vertAlign w:val="superscript"/>
          <w:lang w:val="en-US"/>
        </w:rPr>
        <w:t>2</w:t>
      </w:r>
      <w:r>
        <w:rPr>
          <w:sz w:val="16"/>
        </w:rPr>
        <w:t xml:space="preserve"> См.: Дюги </w:t>
      </w:r>
      <w:r>
        <w:rPr>
          <w:i/>
          <w:sz w:val="16"/>
        </w:rPr>
        <w:t>Л.</w:t>
      </w:r>
      <w:r>
        <w:rPr>
          <w:sz w:val="16"/>
        </w:rPr>
        <w:t xml:space="preserve"> Социальное право, индивидуальное право, преобразо</w:t>
        <w:softHyphen/>
        <w:t>вание государства. М.,</w:t>
      </w:r>
      <w:r>
        <w:rPr>
          <w:sz w:val="16"/>
          <w:lang w:val="en-US"/>
        </w:rPr>
        <w:t xml:space="preserve"> 1909.</w:t>
      </w:r>
      <w:r>
        <w:rPr>
          <w:sz w:val="16"/>
        </w:rPr>
        <w:t xml:space="preserve"> Автор пишет, в частности, что правители "обязаны не только воздерживаться; они должны действовать, а эта обя</w:t>
        <w:softHyphen/>
        <w:t>занность переводится в юридическую обязанность обеспечить обучение и гарантировать труд" (с.</w:t>
      </w:r>
      <w:r>
        <w:rPr>
          <w:sz w:val="16"/>
          <w:lang w:val="en-US"/>
        </w:rPr>
        <w:t xml:space="preserve"> 72).</w:t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>что весьма примечательно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в разработках русских правове</w:t>
        <w:softHyphen/>
        <w:t>дов-философов'.</w:t>
      </w:r>
    </w:p>
    <w:p>
      <w:pPr>
        <w:pStyle w:val="Normal"/>
        <w:spacing w:lineRule="auto" w:line="240"/>
        <w:ind w:firstLine="440"/>
        <w:rPr>
          <w:sz w:val="20"/>
        </w:rPr>
      </w:pPr>
      <w:r>
        <w:rPr>
          <w:sz w:val="20"/>
        </w:rPr>
        <w:t>Но, спрашивается, каким образом, через какой катего</w:t>
        <w:softHyphen/>
        <w:t>риальный юридический аппарат можно перевести указан</w:t>
        <w:softHyphen/>
        <w:t>ные тенденции в плоскость прав людей?</w:t>
      </w:r>
    </w:p>
    <w:p>
      <w:pPr>
        <w:pStyle w:val="Normal"/>
        <w:spacing w:lineRule="auto" w:line="240"/>
        <w:ind w:firstLine="440"/>
        <w:rPr/>
      </w:pPr>
      <w:r>
        <w:rPr>
          <w:sz w:val="20"/>
        </w:rPr>
        <w:t>Как это ни покажется неожиданным (на самом же деле в полном согласии с марксистской тактикой "перехвата идей"), указанный вопрос был решен на принципиально иной, чем либерально-гуманистическая, философско-политической осно</w:t>
        <w:softHyphen/>
        <w:t>ве, на основе марксистской доктрины, причем в ее большеви</w:t>
        <w:softHyphen/>
        <w:t>стской, сталинской интерпретации. Советская конституция</w:t>
      </w:r>
      <w:r>
        <w:rPr>
          <w:sz w:val="20"/>
          <w:lang w:val="en-US"/>
        </w:rPr>
        <w:t xml:space="preserve"> 1936 </w:t>
      </w:r>
      <w:r>
        <w:rPr>
          <w:sz w:val="20"/>
        </w:rPr>
        <w:t>года, призванная по замыслу ее отцов-разработчиков (снача</w:t>
        <w:softHyphen/>
        <w:t>ла Бухарина, затем Сталина) возвестить о торжестве "социа</w:t>
        <w:softHyphen/>
        <w:t>листической демократии", закрепляла "великие социально-экономические права трудящихся": "право на труд", "право на отдых", "право на образование", "право на социальное обес</w:t>
        <w:softHyphen/>
        <w:t>печение" и т. д.</w:t>
      </w:r>
    </w:p>
    <w:p>
      <w:pPr>
        <w:pStyle w:val="Normal"/>
        <w:spacing w:lineRule="auto" w:line="240"/>
        <w:ind w:left="80" w:firstLine="460"/>
        <w:rPr/>
      </w:pPr>
      <w:r>
        <w:rPr>
          <w:sz w:val="20"/>
        </w:rPr>
        <w:t>Эти социально-экономические права были сразу же объявлены коммунистической пропагандой "социалистиче</w:t>
        <w:softHyphen/>
        <w:t>скими", намного превосходящими формальные буржуазные права, некие абстрактные права человека, политические и гражданские права, служащие интересам эксплуататорских классов (хотя они частично тоже были закреплены в ста</w:t>
        <w:softHyphen/>
        <w:t>линской Конституции, но в марксисткой обработке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как второстепенные и в своем применении увязываемые с ин</w:t>
        <w:softHyphen/>
        <w:t>тересами социализма). И вот именно эти социально-эконо</w:t>
        <w:softHyphen/>
        <w:t>мические права долгое время, вплоть до крушения комму</w:t>
        <w:softHyphen/>
        <w:t>низма в России, служили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а порой служат и сейчас</w:t>
      </w:r>
      <w:r>
        <w:rPr>
          <w:sz w:val="20"/>
          <w:lang w:val="en-US"/>
        </w:rPr>
        <w:t xml:space="preserve"> — </w:t>
      </w:r>
      <w:r>
        <w:rPr>
          <w:sz w:val="20"/>
        </w:rPr>
        <w:t>своего рода знаменем побед социализма, показателем неви</w:t>
        <w:softHyphen/>
        <w:t>данных преимуществ социалистической демократии.</w:t>
      </w:r>
    </w:p>
    <w:p>
      <w:pPr>
        <w:pStyle w:val="Normal"/>
        <w:spacing w:lineRule="auto" w:line="240"/>
        <w:ind w:left="80" w:firstLine="460"/>
        <w:rPr>
          <w:sz w:val="20"/>
        </w:rPr>
      </w:pPr>
      <w:r>
        <w:rPr>
          <w:sz w:val="20"/>
        </w:rPr>
        <w:t>А теперь коренной вопрос: что же представляют со</w:t>
        <w:softHyphen/>
        <w:t>бой такого рода социально-экономические права (в том виде, в каком они были закреплены в сталинской Конституции) со строго юридической стороны? Думается, если руково</w:t>
        <w:softHyphen/>
        <w:t>дствоваться общепринятыми научными критериями, наи</w:t>
        <w:softHyphen/>
        <w:t>более корректный, научно строгий ответ на поставленный вопрос таков: перед нами не права, имеющие непосред-</w:t>
      </w:r>
    </w:p>
    <w:p>
      <w:pPr>
        <w:sectPr>
          <w:type w:val="nextPage"/>
          <w:pgSz w:w="11906" w:h="16820"/>
          <w:pgMar w:left="1440" w:right="4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40" w:firstLine="440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Весьма радикальные идеи солидаристского плана, в чем-то отсту</w:t>
        <w:softHyphen/>
        <w:t>пающие от канонов либерализма, высказывал П. Новгородцев, который считал, что здесь вообще происходят коренные изменения в государст</w:t>
        <w:softHyphen/>
        <w:t>венно-правовой жизни,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такие, когда государство становится органом "общественного служения" (См.: </w:t>
      </w:r>
      <w:r>
        <w:rPr>
          <w:i/>
          <w:sz w:val="16"/>
        </w:rPr>
        <w:t>Новгородцев П.</w:t>
      </w:r>
      <w:r>
        <w:rPr>
          <w:sz w:val="16"/>
        </w:rPr>
        <w:t xml:space="preserve"> Кризис современного пра</w:t>
        <w:softHyphen/>
        <w:t>восознания. М.,</w:t>
      </w:r>
      <w:r>
        <w:rPr>
          <w:sz w:val="16"/>
          <w:lang w:val="en-US"/>
        </w:rPr>
        <w:t xml:space="preserve"> 1909.</w:t>
      </w:r>
      <w:r>
        <w:rPr>
          <w:sz w:val="16"/>
        </w:rPr>
        <w:t xml:space="preserve"> Автор утверждает, что современный либерализм означает "целый переворот понятий, который знаменует новую стадию в развитии правового государства</w:t>
      </w:r>
      <w:r>
        <w:rPr>
          <w:sz w:val="16"/>
          <w:lang w:val="en-US"/>
        </w:rPr>
        <w:t xml:space="preserve"> "</w:t>
      </w:r>
      <w:r>
        <w:rPr>
          <w:sz w:val="16"/>
        </w:rPr>
        <w:t xml:space="preserve"> (с.</w:t>
      </w:r>
      <w:r>
        <w:rPr>
          <w:sz w:val="16"/>
          <w:lang w:val="en-US"/>
        </w:rPr>
        <w:t xml:space="preserve"> 340).</w:t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 xml:space="preserve">ственно юридическое значение, действие и охрану, а </w:t>
      </w:r>
      <w:r>
        <w:rPr>
          <w:i/>
          <w:sz w:val="20"/>
        </w:rPr>
        <w:t>идеоло-го-политичеасие категории,</w:t>
      </w:r>
      <w:r>
        <w:rPr>
          <w:sz w:val="20"/>
        </w:rPr>
        <w:t xml:space="preserve"> которые представляют собой </w:t>
      </w:r>
      <w:r>
        <w:rPr>
          <w:i/>
          <w:sz w:val="20"/>
        </w:rPr>
        <w:t>идеалы, намерения, лозунги-задачи</w:t>
      </w:r>
      <w:r>
        <w:rPr>
          <w:sz w:val="20"/>
        </w:rPr>
        <w:t xml:space="preserve"> и которые в соответст</w:t>
        <w:softHyphen/>
        <w:t>вии с их реальным содержанием могут обозначаться как прин</w:t>
        <w:softHyphen/>
        <w:t xml:space="preserve">ципы </w:t>
      </w:r>
      <w:r>
        <w:rPr>
          <w:i/>
          <w:sz w:val="20"/>
        </w:rPr>
        <w:t>деятельности государства, выступающего в качестве института "общественного служения".</w:t>
      </w:r>
      <w:r>
        <w:rPr>
          <w:sz w:val="20"/>
        </w:rPr>
        <w:t xml:space="preserve"> В отношении гра</w:t>
        <w:softHyphen/>
        <w:t xml:space="preserve">ждан они могут быть обозначены как </w:t>
      </w:r>
      <w:r>
        <w:rPr>
          <w:i/>
          <w:sz w:val="20"/>
        </w:rPr>
        <w:t>общие публичные пра</w:t>
        <w:softHyphen/>
        <w:t>ва</w:t>
      </w:r>
      <w:r>
        <w:rPr>
          <w:i/>
          <w:sz w:val="20"/>
          <w:vertAlign w:val="superscript"/>
        </w:rPr>
        <w:t>1</w:t>
      </w:r>
      <w:r>
        <w:rPr>
          <w:i/>
          <w:sz w:val="20"/>
          <w:lang w:val="en-US"/>
        </w:rPr>
        <w:t xml:space="preserve"> —</w:t>
      </w:r>
      <w:r>
        <w:rPr>
          <w:sz w:val="20"/>
        </w:rPr>
        <w:t xml:space="preserve"> права именно в политическом ракурсе, то есть возможности требовать от государства через политико-пра</w:t>
        <w:softHyphen/>
        <w:t>вовые институты его действий в области "общественного слу</w:t>
        <w:softHyphen/>
        <w:t>жения": по обеспечению граждан достойным уровнем су</w:t>
        <w:softHyphen/>
        <w:t>ществования (реально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прожиточным минимумом), по ох</w:t>
        <w:softHyphen/>
        <w:t>ране здоровья, по созданию условий для обучения.</w:t>
      </w:r>
    </w:p>
    <w:p>
      <w:pPr>
        <w:pStyle w:val="Normal"/>
        <w:spacing w:lineRule="auto" w:line="240"/>
        <w:ind w:left="40" w:firstLine="420"/>
        <w:rPr>
          <w:sz w:val="20"/>
        </w:rPr>
      </w:pPr>
      <w:r>
        <w:rPr>
          <w:sz w:val="20"/>
        </w:rPr>
        <w:t>Причем для того, чтобы эти принципы, идеалы, пуб</w:t>
        <w:softHyphen/>
        <w:t>личные права приобрели реальное, не общеполитическое, а непосредственно-юридическое значение, действие и охрану по отношению к гражданам, необходимо по крайней мере наличие двух непременных условий:</w:t>
      </w:r>
    </w:p>
    <w:p>
      <w:pPr>
        <w:pStyle w:val="Normal"/>
        <w:spacing w:lineRule="auto" w:line="240"/>
        <w:ind w:left="40" w:firstLine="420"/>
        <w:rPr/>
      </w:pPr>
      <w:r>
        <w:rPr>
          <w:sz w:val="20"/>
        </w:rPr>
        <w:t>во-первых, само общество должно достигнуть доста</w:t>
        <w:softHyphen/>
        <w:t>точно высокого уровня материального и духовного разви</w:t>
        <w:softHyphen/>
        <w:t>тия, богатства</w:t>
      </w:r>
      <w:r>
        <w:rPr>
          <w:sz w:val="20"/>
          <w:vertAlign w:val="superscript"/>
        </w:rPr>
        <w:t>2</w:t>
      </w:r>
      <w:r>
        <w:rPr>
          <w:sz w:val="20"/>
        </w:rPr>
        <w:t>;</w:t>
      </w:r>
    </w:p>
    <w:p>
      <w:pPr>
        <w:pStyle w:val="Normal"/>
        <w:spacing w:lineRule="auto" w:line="240"/>
        <w:ind w:left="40" w:firstLine="420"/>
        <w:rPr/>
      </w:pPr>
      <w:r>
        <w:rPr>
          <w:sz w:val="20"/>
        </w:rPr>
        <w:t>и, во-вторых, принципы, идеалы, общепубличные права должны быть, по выражению Л. Дюги, переведены на уро</w:t>
        <w:softHyphen/>
        <w:t>вень конкретных юридических прав и обязанностей (напри</w:t>
        <w:softHyphen/>
        <w:t>мер, в области образования, гарантирования условий труда, правил приема на работу, обеспечения прожиточного</w:t>
      </w:r>
      <w:r>
        <w:rPr>
          <w:b/>
          <w:sz w:val="20"/>
        </w:rPr>
        <w:t xml:space="preserve"> мини</w:t>
        <w:softHyphen/>
        <w:t>мума</w:t>
      </w:r>
      <w:r>
        <w:rPr>
          <w:sz w:val="20"/>
        </w:rPr>
        <w:t xml:space="preserve"> и др.), которые могут быть реализованы при помощи юридических средств, обеспечены государственно-правовы</w:t>
        <w:softHyphen/>
        <w:t>ми институтами, прежде всего институтами правосудия.</w:t>
      </w:r>
    </w:p>
    <w:p>
      <w:pPr>
        <w:pStyle w:val="Normal"/>
        <w:spacing w:lineRule="auto" w:line="240"/>
        <w:ind w:left="40" w:firstLine="420"/>
        <w:rPr>
          <w:sz w:val="20"/>
        </w:rPr>
      </w:pPr>
      <w:r>
        <w:rPr>
          <w:sz w:val="20"/>
        </w:rPr>
        <w:t>Этих условий, особенно в обстановке конца 1930-х го</w:t>
        <w:softHyphen/>
        <w:t>дов, в Советском Союзе не существовало. Ситуация по каж</w:t>
        <w:softHyphen/>
        <w:t>дому из этих двух пунктов была "со знаком минус". Лишь на</w:t>
      </w:r>
    </w:p>
    <w:p>
      <w:pPr>
        <w:pStyle w:val="Normal"/>
        <w:spacing w:lineRule="auto" w:line="240" w:before="160" w:after="0"/>
        <w:ind w:firstLine="440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О категории публичных прав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см. </w:t>
      </w:r>
      <w:r>
        <w:rPr>
          <w:i/>
          <w:sz w:val="16"/>
        </w:rPr>
        <w:t>Кистяковскшй.</w:t>
      </w:r>
      <w:r>
        <w:rPr>
          <w:sz w:val="16"/>
        </w:rPr>
        <w:t xml:space="preserve"> Социальные науки и право. Очерки по методологии социальных наук и общей теории права. М.,</w:t>
      </w:r>
      <w:r>
        <w:rPr>
          <w:sz w:val="16"/>
          <w:lang w:val="en-US"/>
        </w:rPr>
        <w:t xml:space="preserve"> 1916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579—581.</w:t>
      </w:r>
      <w:r>
        <w:rPr>
          <w:sz w:val="16"/>
        </w:rPr>
        <w:t xml:space="preserve"> Характерно, что автор придавал категории публичных прав социалистический характер.</w:t>
      </w:r>
    </w:p>
    <w:p>
      <w:pPr>
        <w:pStyle w:val="Normal"/>
        <w:spacing w:lineRule="auto" w:line="240"/>
        <w:ind w:firstLine="440"/>
        <w:rPr/>
      </w:pPr>
      <w:r>
        <w:rPr>
          <w:sz w:val="16"/>
          <w:vertAlign w:val="superscript"/>
          <w:lang w:val="en-US"/>
        </w:rPr>
        <w:t>2</w:t>
      </w:r>
      <w:r>
        <w:rPr>
          <w:sz w:val="16"/>
        </w:rPr>
        <w:t xml:space="preserve"> Как убедительно показала Л.А. Лукашева, "накопление народного богатства"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непременное условие реальности осуществления социаль</w:t>
        <w:softHyphen/>
        <w:t>ной функции государства", и такого рода функция "в западном мире осу</w:t>
        <w:softHyphen/>
        <w:t>ществляется в развитом гражданском обществе..." (Общая теория прав человека</w:t>
      </w:r>
      <w:r>
        <w:rPr>
          <w:sz w:val="16"/>
          <w:lang w:val="en-US"/>
        </w:rPr>
        <w:t xml:space="preserve"> /</w:t>
      </w:r>
      <w:r>
        <w:rPr>
          <w:sz w:val="16"/>
        </w:rPr>
        <w:t xml:space="preserve"> Под ред. </w:t>
      </w:r>
      <w:r>
        <w:rPr>
          <w:i/>
          <w:sz w:val="16"/>
        </w:rPr>
        <w:t>ЕЛ. Лукашевой. С.</w:t>
      </w:r>
      <w:r>
        <w:rPr>
          <w:sz w:val="16"/>
          <w:lang w:val="en-US"/>
        </w:rPr>
        <w:t xml:space="preserve"> 121 — 122).</w:t>
      </w:r>
    </w:p>
    <w:p>
      <w:pPr>
        <w:sectPr>
          <w:type w:val="nextPage"/>
          <w:pgSz w:w="11906" w:h="16820"/>
          <w:pgMar w:left="1440" w:right="4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440"/>
        <w:rPr/>
      </w:pPr>
      <w:r>
        <w:rPr>
          <w:sz w:val="16"/>
        </w:rPr>
        <w:t>Примечательно, что еще в начале нынешнего века П. Новгородцев писал, что, объявив себя органом общественного служения, государство "встречается с необходимостью реформ, которые лишь частично осуще</w:t>
        <w:softHyphen/>
        <w:t>ствимы немедленно, а в остальном либо вовсе не осуществимы, или осу</w:t>
        <w:softHyphen/>
        <w:t xml:space="preserve">ществимы лишь в отдаленном будущем, вообще говоря, необозримы в своем дальнейшем развитии и осложнении" </w:t>
      </w:r>
      <w:r>
        <w:rPr>
          <w:i/>
          <w:sz w:val="16"/>
        </w:rPr>
        <w:t>(Новгородце» П.</w:t>
      </w:r>
      <w:r>
        <w:rPr>
          <w:sz w:val="16"/>
        </w:rPr>
        <w:t xml:space="preserve"> Кризис со</w:t>
        <w:softHyphen/>
        <w:t>временного правосознания. С.</w:t>
      </w:r>
      <w:r>
        <w:rPr>
          <w:sz w:val="16"/>
          <w:lang w:val="en-US"/>
        </w:rPr>
        <w:t xml:space="preserve"> 340).</w:t>
      </w:r>
    </w:p>
    <w:p>
      <w:pPr>
        <w:pStyle w:val="Normal"/>
        <w:spacing w:lineRule="auto" w:line="218"/>
        <w:ind w:hanging="0"/>
        <w:rPr/>
      </w:pPr>
      <w:r>
        <w:rPr/>
        <w:t>очень ограниченных участках реальной жизни широковеща</w:t>
        <w:softHyphen/>
        <w:t>тельно провозглашенные права были переведены на уровень конкретных прав и обязанностей (например, при приеме на работу беременных женщин). И потому указанные "права" в социалистическом обществе не только не работали в их дей</w:t>
        <w:softHyphen/>
        <w:t>ствительном значении (т.е. как принципы, идеалы и даже как политические права), но по сути дела представляли со</w:t>
        <w:softHyphen/>
        <w:t xml:space="preserve">бой характерные для "общества социализма" </w:t>
      </w:r>
      <w:r>
        <w:rPr>
          <w:i/>
        </w:rPr>
        <w:t>демагогию, мифы. и ложь</w:t>
      </w:r>
      <w:r>
        <w:rPr>
          <w:i/>
          <w:lang w:val="en-US"/>
        </w:rPr>
        <w:t xml:space="preserve"> —</w:t>
      </w:r>
      <w:r>
        <w:rPr/>
        <w:t xml:space="preserve"> прямой обман, грубую мистификацию, а в конеч</w:t>
        <w:softHyphen/>
        <w:t>ном счете</w:t>
      </w:r>
      <w:r>
        <w:rPr>
          <w:lang w:val="en-US"/>
        </w:rPr>
        <w:t xml:space="preserve"> —</w:t>
      </w:r>
      <w:r>
        <w:rPr/>
        <w:t xml:space="preserve"> дискредитацию конституционно-правовых ин</w:t>
        <w:softHyphen/>
        <w:t>ститутов. Словом, то, что плоть от плоти марксистской революционной идеологии и прямо вписывается в ущербное советское социалистическое право.</w:t>
      </w:r>
    </w:p>
    <w:p>
      <w:pPr>
        <w:pStyle w:val="Normal"/>
        <w:spacing w:lineRule="auto" w:line="218"/>
        <w:rPr/>
      </w:pPr>
      <w:r>
        <w:rPr/>
        <w:t>А дальше с категорией социально-экономических прав случилось нечто невообразимое и, если угодно, печальное и трагическое с точки зрения проблематики неотъемлемых прав человека, что до сих пор ни в науке, ни в обществен</w:t>
        <w:softHyphen/>
        <w:t>ном мнении, на мой взгляд, не получило должной оценки. С конца 1940-х годов гордость социализма</w:t>
      </w:r>
      <w:r>
        <w:rPr>
          <w:lang w:val="en-US"/>
        </w:rPr>
        <w:t xml:space="preserve"> —</w:t>
      </w:r>
      <w:r>
        <w:rPr/>
        <w:t xml:space="preserve"> социально-эко</w:t>
        <w:softHyphen/>
        <w:t>номические права внезапно, сказочным образом преврати</w:t>
        <w:softHyphen/>
        <w:t>лись в "неотъемлемые права человека", их "второе поко</w:t>
        <w:softHyphen/>
        <w:t>ление".</w:t>
      </w:r>
    </w:p>
    <w:p>
      <w:pPr>
        <w:pStyle w:val="Normal"/>
        <w:spacing w:lineRule="auto" w:line="240"/>
        <w:rPr/>
      </w:pPr>
      <w:r>
        <w:rPr/>
        <w:t>Как и почему это случилось?</w:t>
      </w:r>
    </w:p>
    <w:p>
      <w:pPr>
        <w:pStyle w:val="Normal"/>
        <w:spacing w:lineRule="auto" w:line="218"/>
        <w:rPr/>
      </w:pPr>
      <w:r>
        <w:rPr/>
        <w:t>На первый взгляд, во второй половине 1940-х годов произошло, казалось бы, закономерное и чрезвычайно важ</w:t>
        <w:softHyphen/>
        <w:t>ное событие: социально-экономические права получили ме</w:t>
        <w:softHyphen/>
        <w:t>ждународно-правовое признание. Во Всеобщей декларации прав человека</w:t>
      </w:r>
      <w:r>
        <w:rPr>
          <w:lang w:val="en-US"/>
        </w:rPr>
        <w:t xml:space="preserve"> 1948</w:t>
      </w:r>
      <w:r>
        <w:rPr/>
        <w:t xml:space="preserve"> года, в ряде последующих ооновских документов в состав прав человека были включены, с из</w:t>
        <w:softHyphen/>
        <w:t>вестными коррективами и в юридически оформленных по</w:t>
        <w:softHyphen/>
        <w:t>ложениях (насколько это оказалось возможным), социально-экономические права, которые и были обозначены правами человека "второго поколения"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Конечно, в известной мере это стало ответом на требо</w:t>
        <w:softHyphen/>
        <w:t>вание времени, новые социально-экономические потребно</w:t>
        <w:softHyphen/>
        <w:t>сти общества. Но это было, так сказать, слишком легкое, неадекватное решение, в котором не учитывалась сложность соответствующих проблем, упомянутых ранее условий кон-ституирования прав и их действительной реализации. И плюс к тому мало кто при этом принял во внимание то об</w:t>
        <w:softHyphen/>
        <w:t>стоятельство, что подобное расширение общепризнанной гуманитарной категории произошло в ООН в результате прямого и настойчивого идеологического и дипломатического воздействия советского государства, руководящие инстан</w:t>
        <w:softHyphen/>
      </w:r>
    </w:p>
    <w:p>
      <w:pPr>
        <w:pStyle w:val="Normal"/>
        <w:spacing w:lineRule="auto" w:line="218"/>
        <w:ind w:hanging="0"/>
        <w:rPr/>
      </w:pPr>
      <w:r>
        <w:rPr/>
        <w:t>ции которого преследовали цель лишить категорию прав человека "буржуазного" содержания и, напротив, сообщить ей "социалистический" характер, "обогатить" ее достиже</w:t>
        <w:softHyphen/>
        <w:t>ниями сталинской Конституции, постулатами марксисткой идеологии. В обстановке почтительной эйфории, которая была характерна для отношения к Советскому Союзу после его победы над гитлеровским фашизмом в первые послево</w:t>
        <w:softHyphen/>
        <w:t>енные годы (а также настойчивости и ухищрений советских дипломатов и идеологов, перетянувших на свою сторону многих представителей стран "третьего мира"), и возникли предпосылки, на основе которых, наряду с причинами объ</w:t>
        <w:softHyphen/>
        <w:t>ективного порядка, социально-экономические права "вто</w:t>
        <w:softHyphen/>
        <w:t>рого", а потом и "третьего" поколений' были включены в состав неотъемлемых прав человека при записи соответст</w:t>
        <w:softHyphen/>
        <w:t>вующих положений в ооновских документах.</w:t>
      </w:r>
    </w:p>
    <w:p>
      <w:pPr>
        <w:pStyle w:val="Normal"/>
        <w:spacing w:lineRule="auto" w:line="218"/>
        <w:ind w:left="80" w:firstLine="420"/>
        <w:rPr/>
      </w:pPr>
      <w:r>
        <w:rPr/>
        <w:t>Такого рода нарастающий, идущий волна за волной процесс "обогащения" и расширения категории неотъемле</w:t>
        <w:softHyphen/>
        <w:t>мых прав человека и вызывает тревогу и с интеллектуаль</w:t>
        <w:softHyphen/>
        <w:t>но-мировоззренческой и с практической точки зрения.</w:t>
      </w:r>
    </w:p>
    <w:p>
      <w:pPr>
        <w:pStyle w:val="Normal"/>
        <w:spacing w:lineRule="auto" w:line="218"/>
        <w:ind w:left="80" w:firstLine="420"/>
        <w:rPr/>
      </w:pPr>
      <w:r>
        <w:rPr/>
        <w:t>Во избежание недоразумений повторю: сообразно с масштабными социальными переменами, происходящими в мире в связи с переходом человечества к либеральным ци</w:t>
        <w:softHyphen/>
        <w:t>вилизациям, значение социально-экономических, трудовых, пенсионных и аналогичных им прав в жизни людей непре</w:t>
        <w:softHyphen/>
        <w:t>рывно возрастает. Они, как политические принципы и идеа</w:t>
        <w:softHyphen/>
        <w:t>лы, нуждаются в конституционном и ином законодательном закреплении, в государственном обеспечении. Но они в сво</w:t>
        <w:softHyphen/>
        <w:t>ем реальном (а не в словесном) выражении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i/>
        </w:rPr>
        <w:t>принципи</w:t>
        <w:softHyphen/>
        <w:t>ально иные</w:t>
      </w:r>
      <w:r>
        <w:rPr/>
        <w:t xml:space="preserve"> явления, и даже при наличии указанных ранее условий, в том числе экономических</w:t>
      </w:r>
      <w:r>
        <w:rPr>
          <w:vertAlign w:val="superscript"/>
        </w:rPr>
        <w:t>2</w:t>
      </w:r>
      <w:r>
        <w:rPr/>
        <w:t>, а также при переводе</w:t>
      </w:r>
    </w:p>
    <w:p>
      <w:pPr>
        <w:pStyle w:val="Normal"/>
        <w:spacing w:lineRule="auto" w:line="240" w:before="180" w:after="0"/>
        <w:ind w:firstLine="440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К правам "третьего" поколения обычно относят коллективные и солидарные права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права народов (право на мир, на здоровую окружаю</w:t>
        <w:softHyphen/>
        <w:t>щую среду, право на коммуникацию и др.), а также, по мнению отдельных авторов, такие экстравагантные "права человека", как право не быть уби</w:t>
        <w:softHyphen/>
        <w:t>тым во время войны, право на сон, право на самообразование и т.д.</w:t>
      </w:r>
    </w:p>
    <w:p>
      <w:pPr>
        <w:pStyle w:val="Normal"/>
        <w:spacing w:lineRule="auto" w:line="240"/>
        <w:ind w:firstLine="440"/>
        <w:rPr/>
      </w:pPr>
      <w:r>
        <w:rPr>
          <w:sz w:val="16"/>
        </w:rPr>
        <w:t>А.П. Семитко высказал предположение о возможности "четвертой волны" в понимании прав человека, когда этой категорией могут быть ох</w:t>
        <w:softHyphen/>
        <w:t>вачены права, связанные с запретом абортов, и право на эвтаназию (Се-</w:t>
      </w:r>
      <w:r>
        <w:rPr>
          <w:i/>
          <w:sz w:val="16"/>
        </w:rPr>
        <w:t>митко А.П.</w:t>
      </w:r>
      <w:r>
        <w:rPr>
          <w:sz w:val="16"/>
        </w:rPr>
        <w:t xml:space="preserve"> Развитие правовой культуры как правовой прогресс. С.</w:t>
      </w:r>
      <w:r>
        <w:rPr>
          <w:sz w:val="16"/>
          <w:lang w:val="en-US"/>
        </w:rPr>
        <w:t xml:space="preserve"> 193)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440"/>
        <w:rPr/>
      </w:pPr>
      <w:r>
        <w:rPr>
          <w:sz w:val="16"/>
          <w:vertAlign w:val="superscript"/>
          <w:lang w:val="en-US"/>
        </w:rPr>
        <w:t>2</w:t>
      </w:r>
      <w:r>
        <w:rPr>
          <w:sz w:val="16"/>
        </w:rPr>
        <w:t xml:space="preserve"> Е.А. Лукашева, придавая существенное значение группе социаль</w:t>
        <w:softHyphen/>
        <w:t>но-экономических прав, пишет вместе с тем: "...далеко не все государства могут уже сегодня реально защитить все важнейшие права этой группы. Основная причина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состояние экономики страны. Ведь социальная функ</w:t>
        <w:softHyphen/>
        <w:t>ция может осуществляться в полном объеме лишь при высоком уровне экономического развития, позволяющего разумно перераспределять сред</w:t>
        <w:softHyphen/>
        <w:t>ства и ресурсы, сохраняя свободу рыночных отношений и предпринима</w:t>
        <w:softHyphen/>
        <w:t>тельства" (Общая теория прав человека</w:t>
      </w:r>
      <w:r>
        <w:rPr>
          <w:sz w:val="16"/>
          <w:lang w:val="en-US"/>
        </w:rPr>
        <w:t xml:space="preserve"> /</w:t>
      </w:r>
      <w:r>
        <w:rPr>
          <w:sz w:val="16"/>
        </w:rPr>
        <w:t xml:space="preserve"> Под ред. </w:t>
      </w:r>
      <w:r>
        <w:rPr>
          <w:i/>
          <w:sz w:val="16"/>
        </w:rPr>
        <w:t>Е.А. Лукашевой. С.</w:t>
      </w:r>
      <w:r>
        <w:rPr>
          <w:sz w:val="16"/>
          <w:lang w:val="en-US"/>
        </w:rPr>
        <w:t xml:space="preserve"> 108).</w:t>
      </w:r>
    </w:p>
    <w:p>
      <w:pPr>
        <w:pStyle w:val="Normal"/>
        <w:spacing w:lineRule="auto" w:line="218"/>
        <w:ind w:hanging="0"/>
        <w:rPr/>
      </w:pPr>
      <w:r>
        <w:rPr/>
        <w:t>рассматриваемых явлений в систему юридических отноше</w:t>
        <w:softHyphen/>
        <w:t>ний, представляют собой принципиально иные правовые феномены, нежели неотъемлемые права и свободы человека.</w:t>
      </w:r>
    </w:p>
    <w:p>
      <w:pPr>
        <w:pStyle w:val="Normal"/>
        <w:spacing w:lineRule="auto" w:line="218"/>
        <w:ind w:firstLine="440"/>
        <w:rPr/>
      </w:pPr>
      <w:r>
        <w:rPr/>
        <w:t>Почему? Не только потому, что они являются в основ</w:t>
        <w:softHyphen/>
        <w:t>ном декларациями, идеалами, принципами, особыми публич</w:t>
        <w:softHyphen/>
        <w:t>ными правами, требующими правовой конкретизации, перевода на уровень конкретных гражданских прав, и в этом отношении</w:t>
      </w:r>
      <w:r>
        <w:rPr>
          <w:lang w:val="en-US"/>
        </w:rPr>
        <w:t xml:space="preserve"> —</w:t>
      </w:r>
      <w:r>
        <w:rPr/>
        <w:t xml:space="preserve"> развернутой юридической регламентации, во многом к тому же зависимой от переменных величин</w:t>
      </w:r>
      <w:r>
        <w:rPr>
          <w:lang w:val="en-US"/>
        </w:rPr>
        <w:t xml:space="preserve"> —</w:t>
      </w:r>
      <w:r>
        <w:rPr/>
        <w:t xml:space="preserve"> уров</w:t>
        <w:softHyphen/>
        <w:t>ня развития экономики, социальной сферы, культуры дан</w:t>
        <w:softHyphen/>
        <w:t>ного общества, политики государства. И не только потому, что в связи с вышесказанным они как таковые не могут быть предметом непосредственной судебной защиты и государст</w:t>
        <w:softHyphen/>
        <w:t>венного обеспечения (плюс к тому, выступая в политической сфере как общие публичные права и политические обязан</w:t>
        <w:softHyphen/>
        <w:t>ности государства, они в практическом применении</w:t>
      </w:r>
      <w:r>
        <w:rPr>
          <w:lang w:val="en-US"/>
        </w:rPr>
        <w:t xml:space="preserve"> —</w:t>
      </w:r>
      <w:r>
        <w:rPr/>
        <w:t xml:space="preserve"> коль скоро не выражены в конкретных юридических отношениях, защищаемых судом,</w:t>
      </w:r>
      <w:r>
        <w:rPr>
          <w:lang w:val="en-US"/>
        </w:rPr>
        <w:t xml:space="preserve"> —</w:t>
      </w:r>
      <w:r>
        <w:rPr/>
        <w:t xml:space="preserve"> ставят человека в зависимость от органов власти, должностных лиц, чиновников, их усмотре</w:t>
        <w:softHyphen/>
        <w:t>ния). А в силу всего этого</w:t>
      </w:r>
      <w:r>
        <w:rPr>
          <w:lang w:val="en-US"/>
        </w:rPr>
        <w:t xml:space="preserve"> —</w:t>
      </w:r>
      <w:r>
        <w:rPr/>
        <w:t xml:space="preserve"> изначально лишены тех необхо</w:t>
        <w:softHyphen/>
        <w:t xml:space="preserve">димых свойств, которые бы позволили рассматривать их в качестве </w:t>
      </w:r>
      <w:r>
        <w:rPr>
          <w:i/>
        </w:rPr>
        <w:t>неотъемлемых</w:t>
      </w:r>
      <w:r>
        <w:rPr/>
        <w:t xml:space="preserve"> прав.</w:t>
      </w:r>
    </w:p>
    <w:p>
      <w:pPr>
        <w:pStyle w:val="Normal"/>
        <w:spacing w:lineRule="auto" w:line="218"/>
        <w:ind w:left="80" w:firstLine="440"/>
        <w:rPr/>
      </w:pPr>
      <w:r>
        <w:rPr/>
        <w:t>Главное здесь</w:t>
      </w:r>
      <w:r>
        <w:rPr>
          <w:lang w:val="en-US"/>
        </w:rPr>
        <w:t xml:space="preserve"> —</w:t>
      </w:r>
      <w:r>
        <w:rPr/>
        <w:t xml:space="preserve"> соображения принципиального харак</w:t>
        <w:softHyphen/>
        <w:t>тера, относящиеся к самой сути прав человека.</w:t>
      </w:r>
    </w:p>
    <w:p>
      <w:pPr>
        <w:pStyle w:val="Normal"/>
        <w:spacing w:lineRule="auto" w:line="218"/>
        <w:ind w:firstLine="440"/>
        <w:rPr/>
      </w:pPr>
      <w:r>
        <w:rPr/>
        <w:t>Во-первых,</w:t>
      </w:r>
      <w:r>
        <w:rPr>
          <w:lang w:val="en-US"/>
        </w:rPr>
        <w:t xml:space="preserve"> —</w:t>
      </w:r>
      <w:r>
        <w:rPr/>
        <w:t xml:space="preserve"> и это самое существенное</w:t>
      </w:r>
      <w:r>
        <w:rPr>
          <w:lang w:val="en-US"/>
        </w:rPr>
        <w:t xml:space="preserve"> —</w:t>
      </w:r>
      <w:r>
        <w:rPr/>
        <w:t xml:space="preserve"> неотъем</w:t>
        <w:softHyphen/>
        <w:t xml:space="preserve">лемые права человека имеют свою </w:t>
      </w:r>
      <w:r>
        <w:rPr>
          <w:i/>
        </w:rPr>
        <w:t>строгую смысловую об</w:t>
        <w:softHyphen/>
        <w:t>щечеловеческую определенность</w:t>
      </w:r>
      <w:r>
        <w:rPr/>
        <w:t xml:space="preserve"> (которую они при широкой их интерпретации </w:t>
      </w:r>
      <w:r>
        <w:rPr>
          <w:i/>
        </w:rPr>
        <w:t>теряют):</w:t>
      </w:r>
      <w:r>
        <w:rPr/>
        <w:t xml:space="preserve"> они являются выразителями и носителями сути человеческого бытия, </w:t>
      </w:r>
      <w:r>
        <w:rPr>
          <w:i/>
        </w:rPr>
        <w:t>защищенной сво</w:t>
        <w:softHyphen/>
        <w:t>боды человека,</w:t>
      </w:r>
      <w:r>
        <w:rPr>
          <w:i/>
          <w:lang w:val="en-US"/>
        </w:rPr>
        <w:t xml:space="preserve"> —</w:t>
      </w:r>
      <w:r>
        <w:rPr/>
        <w:t xml:space="preserve"> одного-единственного, по выражению Кан</w:t>
        <w:softHyphen/>
        <w:t>та, прирожденного права человека.</w:t>
      </w:r>
    </w:p>
    <w:p>
      <w:pPr>
        <w:pStyle w:val="Normal"/>
        <w:spacing w:lineRule="auto" w:line="218"/>
        <w:ind w:left="40" w:firstLine="440"/>
        <w:rPr/>
      </w:pPr>
      <w:r>
        <w:rPr/>
        <w:t xml:space="preserve">Во-вторых, неотъемлемые права человека призваны </w:t>
      </w:r>
      <w:r>
        <w:rPr>
          <w:i/>
        </w:rPr>
        <w:t>защищать человека от власти, ее произвола.</w:t>
      </w:r>
      <w:r>
        <w:rPr/>
        <w:t xml:space="preserve"> Те же соци</w:t>
        <w:softHyphen/>
        <w:t>ально-экономические и иные "права", которые относятся ко "второму" и "третьему" поколениям, ставят человека не только в зависимость от уровня развития общества, его бо</w:t>
        <w:softHyphen/>
        <w:t xml:space="preserve">гатства, но и в </w:t>
      </w:r>
      <w:r>
        <w:rPr>
          <w:i/>
        </w:rPr>
        <w:t>зависимость от власти, от ее состояния и усмотрения чиновников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40" w:firstLine="460"/>
        <w:rPr/>
      </w:pPr>
      <w:r>
        <w:rPr/>
        <w:t>И, в-третьих, закрепление в конституциях демократи</w:t>
        <w:softHyphen/>
        <w:t>ческих стран основных, неотъемлемых прав человека (в отличие от фиксации в конституционных текстах всей сум</w:t>
        <w:softHyphen/>
        <w:t>мы гражданских прав, в том числе и переведенных в юри</w:t>
        <w:softHyphen/>
        <w:t>дическую плоскость социально-экономических прав) имеет особый высоко гражданственный юридический смысл. Имен</w:t>
        <w:softHyphen/>
      </w:r>
    </w:p>
    <w:p>
      <w:pPr>
        <w:pStyle w:val="Normal"/>
        <w:spacing w:lineRule="auto" w:line="218"/>
        <w:ind w:hanging="0"/>
        <w:rPr/>
      </w:pPr>
      <w:r>
        <w:rPr/>
        <w:t>но основным, фундаментальным правам человека</w:t>
      </w:r>
      <w:r>
        <w:rPr>
          <w:lang w:val="en-US"/>
        </w:rPr>
        <w:t xml:space="preserve"> —</w:t>
      </w:r>
      <w:r>
        <w:rPr/>
        <w:t xml:space="preserve"> как это сделано в ряде конституций западноевропейских стран</w:t>
      </w:r>
      <w:r>
        <w:rPr>
          <w:lang w:val="en-US"/>
        </w:rPr>
        <w:t xml:space="preserve"> — </w:t>
      </w:r>
      <w:r>
        <w:rPr/>
        <w:t xml:space="preserve">придается в конституциях "повышенно-конституционное" политико-юридическое значение (они помещены на первое место в тексте, им сообщено непосредственно-юридическое действие, качество "неприкасаемости" и др.), что вообще </w:t>
      </w:r>
      <w:r>
        <w:rPr>
          <w:i/>
        </w:rPr>
        <w:t>возвышает права человека в обществе,</w:t>
      </w:r>
      <w:r>
        <w:rPr/>
        <w:t xml:space="preserve"> делает их непре</w:t>
        <w:softHyphen/>
        <w:t xml:space="preserve">ложной основой общественной жизни, </w:t>
      </w:r>
      <w:r>
        <w:rPr>
          <w:i/>
        </w:rPr>
        <w:t>непосредственной юридико-регулятивной реальностью, которая призвана поставить в строгие рамки государственную власть.</w:t>
      </w:r>
    </w:p>
    <w:p>
      <w:pPr>
        <w:pStyle w:val="Normal"/>
        <w:spacing w:lineRule="auto" w:line="218"/>
        <w:rPr/>
      </w:pPr>
      <w:r>
        <w:rPr/>
        <w:t>Так что, казалось бы, благое дело</w:t>
      </w:r>
      <w:r>
        <w:rPr>
          <w:lang w:val="en-US"/>
        </w:rPr>
        <w:t xml:space="preserve"> —</w:t>
      </w:r>
      <w:r>
        <w:rPr/>
        <w:t xml:space="preserve"> расширение "ката</w:t>
        <w:softHyphen/>
        <w:t>лога" прав человека на деле обескровливает эту основопола</w:t>
        <w:softHyphen/>
        <w:t>гающую гуманитарную категорию. И если у советских идео</w:t>
        <w:softHyphen/>
        <w:t>логических стратегов был в конце 1940-х годов расчет на то, чтобы лишить категорию прав человека ее духовной и юри</w:t>
        <w:softHyphen/>
        <w:t>дической силы, то этот расчет (увы, с помощью истинных правозащитников, нас, юристов, в том числе либеральной ориентации) в немалой степени осуществился на практике. С этой точки зрения требуют известных корректив утвержде</w:t>
        <w:softHyphen/>
        <w:t>ния о том, что "бывший Советский Союз был первым госу</w:t>
        <w:softHyphen/>
        <w:t>дарством мира, который конституционно закрепил достаточно широкую систему экономических прав" и что "отрицать роль Советского государства в формулировании системы эконо</w:t>
        <w:softHyphen/>
        <w:t>мических прав было бы неправильным"'.</w:t>
      </w:r>
    </w:p>
    <w:p>
      <w:pPr>
        <w:pStyle w:val="Normal"/>
        <w:spacing w:lineRule="auto" w:line="218"/>
        <w:rPr/>
      </w:pPr>
      <w:r>
        <w:rPr/>
        <w:t>Итак, представляется в высшей степени важным строго разграничить основные неотъемлемые права человека, на</w:t>
        <w:softHyphen/>
        <w:t>правленные на обеспечение свободы и достоинства каждого (они имеют основополагающее и абсолютное значение в об</w:t>
        <w:softHyphen/>
        <w:t>ществе, ставшем на путь демократического развития), и весь обширный комплекс прав гражданина данного государства. Исходя из этого вполне оправданно первую из указанных группу прав так и именовать</w:t>
      </w:r>
      <w:r>
        <w:rPr>
          <w:lang w:val="en-US"/>
        </w:rPr>
        <w:t xml:space="preserve"> —</w:t>
      </w:r>
      <w:r>
        <w:rPr/>
        <w:t xml:space="preserve"> "права человека", а вторую (весь обширный комплекс гражданских прав) именовать ина</w:t>
        <w:softHyphen/>
        <w:t>че</w:t>
      </w:r>
      <w:r>
        <w:rPr>
          <w:lang w:val="en-US"/>
        </w:rPr>
        <w:t xml:space="preserve"> —</w:t>
      </w:r>
      <w:r>
        <w:rPr/>
        <w:t xml:space="preserve"> "права гражданина данного государства". Или, как это делает ряд современных европейских конституций (в том числе Германии, Испании), обозначить общепризнанные не</w:t>
        <w:softHyphen/>
        <w:t>отъемлемые права человека термином "основные права".</w:t>
      </w:r>
    </w:p>
    <w:p>
      <w:pPr>
        <w:pStyle w:val="Normal"/>
        <w:spacing w:lineRule="auto" w:line="218"/>
        <w:rPr/>
      </w:pPr>
      <w:r>
        <w:rPr>
          <w:b/>
        </w:rPr>
        <w:t>Серьезные последствия.</w:t>
      </w:r>
      <w:r>
        <w:rPr/>
        <w:t xml:space="preserve"> В условиях демократическо</w:t>
        <w:softHyphen/>
        <w:t>го развития, начавшегося в эпоху Просвещения и перешед</w:t>
        <w:softHyphen/>
        <w:t>шего в передовых демократических странах в</w:t>
      </w:r>
      <w:r>
        <w:rPr>
          <w:lang w:val="en-US"/>
        </w:rPr>
        <w:t xml:space="preserve"> 1950—</w:t>
      </w:r>
      <w:r>
        <w:rPr/>
        <w:t>1960-е годы в новую фазу, происходят знаменательные изменения в позитивном праве этих стран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280" w:hanging="0"/>
        <w:jc w:val="center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Общая теория прав человека</w:t>
      </w:r>
      <w:r>
        <w:rPr>
          <w:sz w:val="16"/>
          <w:lang w:val="en-US"/>
        </w:rPr>
        <w:t xml:space="preserve"> /</w:t>
      </w:r>
      <w:r>
        <w:rPr>
          <w:sz w:val="16"/>
        </w:rPr>
        <w:t xml:space="preserve"> Под ред. </w:t>
      </w:r>
      <w:r>
        <w:rPr>
          <w:i/>
          <w:sz w:val="16"/>
        </w:rPr>
        <w:t>Е.А. Лукашевой. С.</w:t>
      </w:r>
      <w:r>
        <w:rPr>
          <w:sz w:val="16"/>
          <w:lang w:val="en-US"/>
        </w:rPr>
        <w:t xml:space="preserve"> 129.</w:t>
      </w:r>
    </w:p>
    <w:p>
      <w:pPr>
        <w:pStyle w:val="Normal"/>
        <w:spacing w:lineRule="auto" w:line="240"/>
        <w:rPr/>
      </w:pPr>
      <w:r>
        <w:rPr/>
        <w:t>В чем существо таких изменений?</w:t>
      </w:r>
    </w:p>
    <w:p>
      <w:pPr>
        <w:pStyle w:val="Normal"/>
        <w:spacing w:lineRule="auto" w:line="218"/>
        <w:rPr/>
      </w:pPr>
      <w:r>
        <w:rPr/>
        <w:t>Самое главное здесь</w:t>
      </w:r>
      <w:r>
        <w:rPr>
          <w:lang w:val="en-US"/>
        </w:rPr>
        <w:t xml:space="preserve"> —</w:t>
      </w:r>
      <w:r>
        <w:rPr/>
        <w:t xml:space="preserve"> это </w:t>
      </w:r>
      <w:r>
        <w:rPr>
          <w:i/>
        </w:rPr>
        <w:t>прямое и глубокое вторже</w:t>
        <w:softHyphen/>
        <w:t>ние в позитивное право, в саму его органику, возрожденно</w:t>
        <w:softHyphen/>
        <w:t>го естественного права, выраженного в системе общепризнанных неотъемлемых прав человека.</w:t>
      </w:r>
      <w:r>
        <w:rPr/>
        <w:t xml:space="preserve"> Иначе го</w:t>
        <w:softHyphen/>
        <w:t>воря, это обретение неотъемлемыми правами человека зна</w:t>
        <w:softHyphen/>
        <w:t xml:space="preserve">чения и функций </w:t>
      </w:r>
      <w:r>
        <w:rPr>
          <w:i/>
        </w:rPr>
        <w:t>действующей правовой реальности,</w:t>
      </w:r>
      <w:r>
        <w:rPr/>
        <w:t xml:space="preserve"> да причем</w:t>
      </w:r>
      <w:r>
        <w:rPr>
          <w:lang w:val="en-US"/>
        </w:rPr>
        <w:t xml:space="preserve"> —</w:t>
      </w:r>
      <w:r>
        <w:rPr/>
        <w:t xml:space="preserve"> такой, когда она становится правовым базисом, юридической </w:t>
      </w:r>
      <w:r>
        <w:rPr>
          <w:i/>
        </w:rPr>
        <w:t>основой национальных правовых систем.</w:t>
      </w:r>
    </w:p>
    <w:p>
      <w:pPr>
        <w:pStyle w:val="Normal"/>
        <w:spacing w:lineRule="auto" w:line="218"/>
        <w:rPr/>
      </w:pPr>
      <w:r>
        <w:rPr/>
        <w:t>А это приводит к следующим четырем серьезным последствиям в позитивном праве.</w:t>
      </w:r>
    </w:p>
    <w:p>
      <w:pPr>
        <w:pStyle w:val="Normal"/>
        <w:spacing w:lineRule="auto" w:line="218"/>
        <w:rPr/>
      </w:pPr>
      <w:r>
        <w:rPr/>
        <w:t>Во-первых, позитивное право (и как раз через неотъ</w:t>
        <w:softHyphen/>
        <w:t xml:space="preserve">емлемые права человека, которые напрямую входят теперь в его содержание) </w:t>
      </w:r>
      <w:r>
        <w:rPr>
          <w:i/>
        </w:rPr>
        <w:t>непосредственно соотносится с самой основой человеческого бытия</w:t>
      </w:r>
      <w:r>
        <w:rPr>
          <w:i/>
          <w:lang w:val="en-US"/>
        </w:rPr>
        <w:t xml:space="preserve"> —</w:t>
      </w:r>
      <w:r>
        <w:rPr>
          <w:i/>
        </w:rPr>
        <w:t xml:space="preserve"> со</w:t>
      </w:r>
      <w:r>
        <w:rPr/>
        <w:t xml:space="preserve"> свободой и в соответст</w:t>
        <w:softHyphen/>
        <w:t>вии с этим призвано воплощать ее в необходимых юриди</w:t>
        <w:softHyphen/>
        <w:t>ческих формах, реализовывать в процессе правового регули</w:t>
        <w:softHyphen/>
        <w:t>рования общественных отношений'.</w:t>
      </w:r>
    </w:p>
    <w:p>
      <w:pPr>
        <w:pStyle w:val="Normal"/>
        <w:spacing w:lineRule="auto" w:line="218"/>
        <w:rPr/>
      </w:pPr>
      <w:r>
        <w:rPr/>
        <w:t xml:space="preserve">Во-вторых, </w:t>
      </w:r>
      <w:r>
        <w:rPr>
          <w:i/>
        </w:rPr>
        <w:t xml:space="preserve">намного увеличивается собственная сила </w:t>
      </w:r>
      <w:r>
        <w:rPr/>
        <w:t>позитивного права: она теперь в меньшей мере опирается на авторитет и силу власти, а главным образом и прежде всего основывается на мощи естественного права, которое потому и воспринимается в качестве "естественного", что имеет для человека важнейшее и приоритетное значение.</w:t>
      </w:r>
    </w:p>
    <w:p>
      <w:pPr>
        <w:pStyle w:val="Normal"/>
        <w:spacing w:lineRule="auto" w:line="218"/>
        <w:rPr/>
      </w:pPr>
      <w:r>
        <w:rPr/>
        <w:t>В-третьих, положения об общепризнанных неотъемле</w:t>
        <w:softHyphen/>
        <w:t>мых правах человека приобретают в правовой системе го</w:t>
        <w:softHyphen/>
        <w:t xml:space="preserve">сударства </w:t>
      </w:r>
      <w:r>
        <w:rPr>
          <w:i/>
        </w:rPr>
        <w:t>непосредственное юридическое действие.</w:t>
      </w:r>
      <w:r>
        <w:rPr/>
        <w:t xml:space="preserve"> Это значит, что основные, фундаментальные человеческие пра</w:t>
        <w:softHyphen/>
        <w:t>ва, признанные мировым сообществом, непосредственно,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20" w:after="0"/>
        <w:ind w:firstLine="440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Следует заметить, что импульсы, идущие от современного естест</w:t>
        <w:softHyphen/>
        <w:t>венного права, в какой-то мере затрагивают регулятивные особенности позитивного права. Его качество суперструктуры, обеспечивающей вос</w:t>
        <w:softHyphen/>
        <w:t>производство нормативно-унифицированных наличных отношений, раз</w:t>
        <w:softHyphen/>
        <w:t>вертывается в соответствии с критериями свободы. И отсюда оправданно утверждать, что "именно право, поскольку в основе его лежит самоогра</w:t>
        <w:softHyphen/>
        <w:t>ничение деятельной свободы (и надо добавить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определение "игры сво</w:t>
        <w:softHyphen/>
        <w:t>боды" человека.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С. </w:t>
      </w:r>
      <w:r>
        <w:rPr>
          <w:i/>
          <w:sz w:val="16"/>
        </w:rPr>
        <w:t>А.),</w:t>
      </w:r>
      <w:r>
        <w:rPr>
          <w:sz w:val="16"/>
        </w:rPr>
        <w:t xml:space="preserve"> задает одну шкалу ценностей, в которой мера блага определяется как степень индивидуальной свободы. А значит, пра</w:t>
        <w:softHyphen/>
        <w:t xml:space="preserve">во выступает как особая </w:t>
      </w:r>
      <w:r>
        <w:rPr>
          <w:i/>
          <w:sz w:val="16"/>
        </w:rPr>
        <w:t>среда,</w:t>
      </w:r>
      <w:r>
        <w:rPr>
          <w:sz w:val="16"/>
        </w:rPr>
        <w:t xml:space="preserve"> в которой самые различные поступки</w:t>
      </w:r>
      <w:r>
        <w:rPr>
          <w:sz w:val="16"/>
          <w:lang w:val="en-US"/>
        </w:rPr>
        <w:t xml:space="preserve"> . . . </w:t>
      </w:r>
      <w:r>
        <w:rPr>
          <w:sz w:val="16"/>
        </w:rPr>
        <w:t>соизмеримы по единому масштабу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масштабу свободы" </w:t>
      </w:r>
      <w:r>
        <w:rPr>
          <w:i/>
          <w:sz w:val="16"/>
        </w:rPr>
        <w:t xml:space="preserve">(Малиново. ИЛ. </w:t>
      </w:r>
      <w:r>
        <w:rPr>
          <w:sz w:val="16"/>
        </w:rPr>
        <w:t>Философия правотворчества. С.</w:t>
      </w:r>
      <w:r>
        <w:rPr>
          <w:sz w:val="16"/>
          <w:lang w:val="en-US"/>
        </w:rPr>
        <w:t xml:space="preserve"> 108).</w:t>
      </w:r>
      <w:r>
        <w:rPr>
          <w:sz w:val="16"/>
        </w:rPr>
        <w:t xml:space="preserve"> Заслуживает специального внима</w:t>
        <w:softHyphen/>
        <w:t xml:space="preserve">ния мысль автора о том, что "внутренней, диалектичной стороной права является то, что нормативная унификация ограничительных способов властного опосредования отношений субъектов в реализации ими своих интересов выступает необходимым условием </w:t>
      </w:r>
      <w:r>
        <w:rPr>
          <w:i/>
          <w:sz w:val="16"/>
        </w:rPr>
        <w:t>всеобщности непосредст</w:t>
        <w:softHyphen/>
        <w:t>венно-индивидуальной формы,</w:t>
      </w:r>
      <w:r>
        <w:rPr>
          <w:sz w:val="16"/>
        </w:rPr>
        <w:t xml:space="preserve"> располагания какими-либо благами, в том числе свободой как</w:t>
      </w:r>
      <w:r>
        <w:rPr>
          <w:b/>
          <w:sz w:val="16"/>
        </w:rPr>
        <w:t xml:space="preserve"> их</w:t>
      </w:r>
      <w:r>
        <w:rPr>
          <w:sz w:val="16"/>
        </w:rPr>
        <w:t xml:space="preserve"> универсальным эквивалентом"(там же. С.</w:t>
      </w:r>
      <w:r>
        <w:rPr>
          <w:sz w:val="16"/>
          <w:lang w:val="en-US"/>
        </w:rPr>
        <w:t xml:space="preserve"> 111).</w:t>
      </w:r>
    </w:p>
    <w:p>
      <w:pPr>
        <w:pStyle w:val="Normal"/>
        <w:spacing w:lineRule="auto" w:line="218"/>
        <w:ind w:hanging="0"/>
        <w:rPr/>
      </w:pPr>
      <w:r>
        <w:rPr/>
        <w:t>причем независимо от воспроизведения или упоминания о них в национальных документах, входят в содержание дей</w:t>
        <w:softHyphen/>
        <w:t>ствующего права страны и имеют в стране непосредствен</w:t>
        <w:softHyphen/>
        <w:t>ное юридическое значение. Это значит также, что органы правосудия не только могут, но и юридически обязаны при</w:t>
        <w:softHyphen/>
        <w:t>нимать решения с одной лишь ссылкой на общепризнанные права человека.</w:t>
      </w:r>
    </w:p>
    <w:p>
      <w:pPr>
        <w:pStyle w:val="Normal"/>
        <w:spacing w:lineRule="auto" w:line="218"/>
        <w:rPr/>
      </w:pPr>
      <w:r>
        <w:rPr/>
        <w:t>Одним из наиболее ярких подтверждений принципи</w:t>
        <w:softHyphen/>
        <w:t>ального изменения регулятивного статуса естественного права, выражающих его неотъемлемых прав человека, ста</w:t>
        <w:softHyphen/>
        <w:t>ло в</w:t>
      </w:r>
      <w:r>
        <w:rPr>
          <w:lang w:val="en-US"/>
        </w:rPr>
        <w:t xml:space="preserve"> 1996</w:t>
      </w:r>
      <w:r>
        <w:rPr/>
        <w:t xml:space="preserve"> году решение Конституционного суда Германии, который признал юридически оправданной ситуацию, не</w:t>
        <w:softHyphen/>
        <w:t>возможную с позиций догматической юриспруденции,</w:t>
      </w:r>
      <w:r>
        <w:rPr>
          <w:lang w:val="en-US"/>
        </w:rPr>
        <w:t xml:space="preserve"> — </w:t>
      </w:r>
      <w:r>
        <w:rPr/>
        <w:t>привлечения к уголовной ответственности руководителей несуществующего государства (ГДР) за причастность к убий</w:t>
        <w:softHyphen/>
        <w:t>ствам на границе перебежчиков, то есть за деяния, которые как будто бы согласовывались с законоположениями ГДР, но противоречили фундаментальным правам человека.</w:t>
      </w:r>
    </w:p>
    <w:p>
      <w:pPr>
        <w:pStyle w:val="Normal"/>
        <w:spacing w:lineRule="auto" w:line="218"/>
        <w:rPr/>
      </w:pPr>
      <w:r>
        <w:rPr/>
        <w:t>В-четвертых, именно категории возрожденного есте</w:t>
        <w:softHyphen/>
        <w:t>ственного права в виде идей о неотъемлемых правах чело</w:t>
        <w:softHyphen/>
        <w:t>века (и это</w:t>
      </w:r>
      <w:r>
        <w:rPr>
          <w:lang w:val="en-US"/>
        </w:rPr>
        <w:t xml:space="preserve"> —</w:t>
      </w:r>
      <w:r>
        <w:rPr/>
        <w:t xml:space="preserve"> наиболее значимое последствие) стали </w:t>
      </w:r>
      <w:r>
        <w:rPr>
          <w:i/>
        </w:rPr>
        <w:t>цен</w:t>
        <w:softHyphen/>
        <w:t>тральным звеном действующего права как сложного мно</w:t>
        <w:softHyphen/>
        <w:t>гогранного образования.</w:t>
      </w:r>
      <w:r>
        <w:rPr/>
        <w:t xml:space="preserve"> Тем центральным звеном, той пра</w:t>
        <w:softHyphen/>
        <w:t xml:space="preserve">вовой </w:t>
      </w:r>
      <w:r>
        <w:rPr>
          <w:i/>
        </w:rPr>
        <w:t>идеей "в праве",</w:t>
      </w:r>
      <w:r>
        <w:rPr/>
        <w:t xml:space="preserve"> которая имеет первостепенное значение не только для решения ряда вопросов теории, в том числе для характеристики особого построения всех дру</w:t>
        <w:softHyphen/>
        <w:t>гих слоев, граней правовой материи, но и для практической стороны дела</w:t>
      </w:r>
      <w:r>
        <w:rPr>
          <w:lang w:val="en-US"/>
        </w:rPr>
        <w:t xml:space="preserve"> —</w:t>
      </w:r>
      <w:r>
        <w:rPr/>
        <w:t xml:space="preserve"> для решения вопросов законодательства, вопросов юридической практики.</w:t>
      </w:r>
    </w:p>
    <w:p>
      <w:pPr>
        <w:pStyle w:val="Normal"/>
        <w:spacing w:lineRule="auto" w:line="218"/>
        <w:rPr/>
      </w:pPr>
      <w:r>
        <w:rPr/>
        <w:t>Именно здесь нужно искать объяснение тому обстоя</w:t>
        <w:softHyphen/>
        <w:t>тельству, что в современных условиях неотъемлемые пра</w:t>
        <w:softHyphen/>
        <w:t>ва человека по своему юридическому значению не только не уступают национальным законам всех рангов, но и в прин</w:t>
        <w:softHyphen/>
        <w:t>ципе имеют по сравнению с ними приоритетное юридиче</w:t>
        <w:softHyphen/>
        <w:t>ское действие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С позиции юридической практики существенно важно, например, то, что при пробелах в действующем праве, не</w:t>
        <w:softHyphen/>
        <w:t>достаточности или неопределенности действующих законо</w:t>
        <w:softHyphen/>
        <w:t>положений правовой вакуум заполняется, а неопределен</w:t>
        <w:softHyphen/>
        <w:t>ность законоположений преодолевается на основе централь</w:t>
        <w:softHyphen/>
        <w:t>ной правовой идеи. Значит, права человека в таком случае становятся ориентиром, определяющим направление и пер</w:t>
        <w:softHyphen/>
        <w:t>спективу решения тех или иных юридических дел. И, забе</w:t>
        <w:softHyphen/>
        <w:t>гая несколько вперед, замечу: то обстоятельство, что в</w:t>
      </w:r>
    </w:p>
    <w:p>
      <w:pPr>
        <w:pStyle w:val="Normal"/>
        <w:spacing w:lineRule="auto" w:line="218"/>
        <w:ind w:hanging="0"/>
        <w:rPr/>
      </w:pPr>
      <w:r>
        <w:rPr/>
        <w:t>российском Конституционном Суде при рассмотрении кон</w:t>
        <w:softHyphen/>
        <w:t>ституционной обоснованности актов, положивших в</w:t>
      </w:r>
      <w:r>
        <w:rPr>
          <w:lang w:val="en-US"/>
        </w:rPr>
        <w:t xml:space="preserve"> 1994</w:t>
      </w:r>
      <w:r>
        <w:rPr/>
        <w:t xml:space="preserve"> году начало войне в Чечне, права человека не получили такого признания, свидетельствует о том, что в России продолжа</w:t>
        <w:softHyphen/>
        <w:t>ет господствовать право власти (в лучшем случае</w:t>
      </w:r>
      <w:r>
        <w:rPr>
          <w:lang w:val="en-US"/>
        </w:rPr>
        <w:t xml:space="preserve"> —</w:t>
      </w:r>
      <w:r>
        <w:rPr/>
        <w:t xml:space="preserve"> право государства), а не передовое демократическое право, соот</w:t>
        <w:softHyphen/>
        <w:t>ветствующее требованиям современного гражданского об</w:t>
        <w:softHyphen/>
        <w:t>щества.</w:t>
      </w:r>
    </w:p>
    <w:p>
      <w:pPr>
        <w:pStyle w:val="Normal"/>
        <w:spacing w:lineRule="auto" w:line="218"/>
        <w:rPr/>
      </w:pPr>
      <w:r>
        <w:rPr/>
        <w:t>Отмеченные крупные изменения в позитивном праве, выражающие глубокое проникновение в саму его органику возрожденного естественного права,</w:t>
      </w:r>
      <w:r>
        <w:rPr>
          <w:lang w:val="en-US"/>
        </w:rPr>
        <w:t xml:space="preserve"> —</w:t>
      </w:r>
      <w:r>
        <w:rPr/>
        <w:t xml:space="preserve"> изменения, в долж</w:t>
        <w:softHyphen/>
        <w:t>ной мере ни наукой, ни общественным мнением еще не оце</w:t>
        <w:softHyphen/>
        <w:t>ненные (и более того</w:t>
      </w:r>
      <w:r>
        <w:rPr>
          <w:lang w:val="en-US"/>
        </w:rPr>
        <w:t xml:space="preserve"> —</w:t>
      </w:r>
      <w:r>
        <w:rPr/>
        <w:t xml:space="preserve"> в значительной степени оставшиеся незамеченными), в действительности по своим масштабам и, особенно, значению для настоящего и будущего ничуть не уступают тому гигантскому прогрессивному сдвигу в пра</w:t>
        <w:softHyphen/>
        <w:t>вовом развитии, которым отмечена эпоха Просвещения, эпоха французской революции. Потому-то они с полным основанием и могут быть обозначены в качестве второй "революции в праве'"</w:t>
      </w:r>
      <w:r>
        <w:rPr>
          <w:lang w:val="en-US"/>
        </w:rPr>
        <w:t xml:space="preserve"> .</w:t>
      </w:r>
    </w:p>
    <w:p>
      <w:pPr>
        <w:pStyle w:val="Normal"/>
        <w:spacing w:lineRule="auto" w:line="218"/>
        <w:rPr/>
      </w:pPr>
      <w:r>
        <w:rPr/>
        <w:t>Новая трактовка права диссонирует со сложившимися и весьма устойчивыми стереотипами о праве, законе, за</w:t>
        <w:softHyphen/>
        <w:t>конности, сориентированными на власть. И поэтому пере</w:t>
        <w:softHyphen/>
        <w:t>ход от понимания права как исключительно и всецело "силового" института, прочно укоренившегося за долгие века взаимоотношений человека с властью, к пониманию его как гуманистического явления, феномена свободы, происходит с трудом. Еще в самом начале</w:t>
      </w:r>
      <w:r>
        <w:rPr>
          <w:lang w:val="en-US"/>
        </w:rPr>
        <w:t xml:space="preserve"> XX</w:t>
      </w:r>
      <w:r>
        <w:rPr/>
        <w:t xml:space="preserve"> века знаменитый рус</w:t>
        <w:softHyphen/>
        <w:t>ский правовед П.И. Новгородцев говорил о неоправданном положении вещей, "когда отвергают право как порождение силы и произвола и забывают право как выражение спра</w:t>
        <w:softHyphen/>
        <w:t>ведливости и свободы,</w:t>
      </w:r>
      <w:r>
        <w:rPr>
          <w:lang w:val="en-US"/>
        </w:rPr>
        <w:t xml:space="preserve"> —</w:t>
      </w:r>
      <w:r>
        <w:rPr/>
        <w:t xml:space="preserve"> то право, которое издавна вдох</w:t>
        <w:softHyphen/>
        <w:t>новляло на подвиги и на борьбу и которое всегда почиталось священным достоянием лиц"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218"/>
        <w:rPr/>
      </w:pPr>
      <w:r>
        <w:rPr>
          <w:b/>
        </w:rPr>
        <w:t>Новое соотношение.</w:t>
      </w:r>
      <w:r>
        <w:rPr/>
        <w:t xml:space="preserve"> Теперь</w:t>
      </w:r>
      <w:r>
        <w:rPr>
          <w:lang w:val="en-US"/>
        </w:rPr>
        <w:t xml:space="preserve"> —</w:t>
      </w:r>
      <w:r>
        <w:rPr/>
        <w:t xml:space="preserve"> о самом значительном последствии в позитивном праве, наступающем в условиях возрожденного естественного права, его новой жизни. Оно</w:t>
      </w:r>
    </w:p>
    <w:p>
      <w:pPr>
        <w:pStyle w:val="Normal"/>
        <w:spacing w:lineRule="auto" w:line="240" w:before="280" w:after="0"/>
        <w:ind w:firstLine="440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Примечательно, что основные вехи правового прогресса вполне согласуются с развертыванием в ходе исторического развития граней права. Первая веха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римское частное право раскрыло догму права, возрож</w:t>
        <w:softHyphen/>
        <w:t>денческая культура и эпоха Просвещения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"правовое содержание", по</w:t>
        <w:softHyphen/>
        <w:t>слевоенная правовая революция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истинные правовые идеи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440"/>
        <w:rPr/>
      </w:pPr>
      <w:r>
        <w:rPr>
          <w:sz w:val="16"/>
          <w:vertAlign w:val="superscript"/>
          <w:lang w:val="en-US"/>
        </w:rPr>
        <w:t>2</w:t>
      </w:r>
      <w:r>
        <w:rPr>
          <w:sz w:val="16"/>
        </w:rPr>
        <w:t xml:space="preserve"> </w:t>
      </w:r>
      <w:r>
        <w:rPr>
          <w:i/>
          <w:sz w:val="16"/>
        </w:rPr>
        <w:t>Новгородг^ев П. И.</w:t>
      </w:r>
      <w:r>
        <w:rPr>
          <w:sz w:val="16"/>
        </w:rPr>
        <w:t xml:space="preserve"> Идея права в философии Вл. С. Соловьева. М., </w:t>
      </w:r>
      <w:r>
        <w:rPr>
          <w:sz w:val="16"/>
          <w:lang w:val="en-US"/>
        </w:rPr>
        <w:t>1901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18—19.</w:t>
      </w:r>
    </w:p>
    <w:p>
      <w:pPr>
        <w:pStyle w:val="Normal"/>
        <w:spacing w:lineRule="auto" w:line="218"/>
        <w:ind w:hanging="0"/>
        <w:rPr/>
      </w:pPr>
      <w:r>
        <w:rPr/>
        <w:t>касается соотношения права и власти</w:t>
      </w:r>
      <w:r>
        <w:rPr>
          <w:lang w:val="en-US"/>
        </w:rPr>
        <w:t xml:space="preserve"> —</w:t>
      </w:r>
      <w:r>
        <w:rPr/>
        <w:t xml:space="preserve"> того соотношения, которое при всех метаморфозах права (его развитии от "права сильного" к "праву власти" и "праву государства") неизмен</w:t>
        <w:softHyphen/>
        <w:t>но оставалось силовым институтом, не содержащим каких-либо элементов, так или иначе не зависящих от власти.</w:t>
      </w:r>
    </w:p>
    <w:p>
      <w:pPr>
        <w:pStyle w:val="Normal"/>
        <w:spacing w:lineRule="auto" w:line="218"/>
        <w:rPr/>
      </w:pPr>
      <w:r>
        <w:rPr/>
        <w:t>Ныне же, в результате второй "революции в праве" такого рода элементы, да притом непосредственно выра</w:t>
        <w:softHyphen/>
        <w:t>жающие сами основы человеческого бытия, появились! Поя</w:t>
        <w:softHyphen/>
        <w:t>вились в виде положений о неотъемлемых правах человека, которые приобрели прямое юридическое действие и заняли (точнее</w:t>
      </w:r>
      <w:r>
        <w:rPr>
          <w:lang w:val="en-US"/>
        </w:rPr>
        <w:t xml:space="preserve"> —</w:t>
      </w:r>
      <w:r>
        <w:rPr/>
        <w:t xml:space="preserve"> начали занимать) центральное место во всей юри</w:t>
        <w:softHyphen/>
        <w:t>дической системе современного гражданского общества.</w:t>
      </w:r>
    </w:p>
    <w:p>
      <w:pPr>
        <w:pStyle w:val="FR1"/>
        <w:spacing w:lineRule="auto" w:line="259"/>
        <w:ind w:left="0" w:firstLine="460"/>
        <w:rPr/>
      </w:pPr>
      <w:r>
        <w:rPr>
          <w:b w:val="false"/>
          <w:i w:val="false"/>
        </w:rPr>
        <w:t xml:space="preserve">А это значит, что </w:t>
      </w:r>
      <w:r>
        <w:rPr>
          <w:b w:val="false"/>
        </w:rPr>
        <w:t>впервые за всю историю человечест</w:t>
        <w:softHyphen/>
        <w:t>ва право стало обретать такое новое качество, которое позволяет ему возвыситься над властью и, следовательно, наконец-то решить одну из коренных про</w:t>
        <w:softHyphen/>
        <w:t>блем нашей жизни, истинное наказание и проклятие для человечества</w:t>
      </w:r>
      <w:r>
        <w:rPr>
          <w:b w:val="false"/>
          <w:lang w:val="en-US"/>
        </w:rPr>
        <w:t xml:space="preserve"> —</w:t>
      </w:r>
      <w:r>
        <w:rPr>
          <w:b w:val="false"/>
        </w:rPr>
        <w:t xml:space="preserve"> проблему умирения и "обуздания" поли</w:t>
        <w:softHyphen/>
        <w:t>тической государственной власти.</w:t>
      </w:r>
    </w:p>
    <w:p>
      <w:pPr>
        <w:pStyle w:val="Normal"/>
        <w:spacing w:lineRule="auto" w:line="218"/>
        <w:rPr/>
      </w:pPr>
      <w:r>
        <w:rPr/>
        <w:t>Стало быть, в результате недавней "революции в пра</w:t>
        <w:softHyphen/>
        <w:t>ве" именно сейчас, в наше время, право и власть начали меняться местами. И именно сейчас, в наше время, на место права как сугубо силового образования приходит гумани</w:t>
        <w:softHyphen/>
        <w:t>стическое право</w:t>
      </w:r>
      <w:r>
        <w:rPr>
          <w:lang w:val="en-US"/>
        </w:rPr>
        <w:t xml:space="preserve"> —</w:t>
      </w:r>
      <w:r>
        <w:rPr/>
        <w:t xml:space="preserve"> право современного гражданского об</w:t>
        <w:softHyphen/>
        <w:t>щества', действенность которого строится в основном на природной силе естественного права, свободы.</w:t>
      </w:r>
    </w:p>
    <w:p>
      <w:pPr>
        <w:pStyle w:val="Normal"/>
        <w:spacing w:lineRule="auto" w:line="218"/>
        <w:rPr/>
      </w:pPr>
      <w:r>
        <w:rPr/>
        <w:t>Такого рода изменение соотношения между правом и властью, как мы видели, напрямую связано с новой, высо</w:t>
        <w:softHyphen/>
        <w:t>кой миссией прав человека. И здесь нужно вновь сказать о Канте. Мечта ли это философа? Прозрение? Глубина мысли и единая логика идей? Не знаю. Но самые замечательные, необыкновенные и по сегодняшним меркам слова о соотно</w:t>
        <w:softHyphen/>
        <w:t>шении права и власти в идеальном его понимании сказал именно тот философ, идеи которого заложили исходные блоки философии гуманистического права,</w:t>
      </w:r>
      <w:r>
        <w:rPr>
          <w:lang w:val="en-US"/>
        </w:rPr>
        <w:t xml:space="preserve"> —</w:t>
      </w:r>
      <w:r>
        <w:rPr/>
        <w:t xml:space="preserve"> Иммануил Кант. По его словам (уже приведенным на одной из первых страниц книги), "право человека должно считаться священ</w:t>
        <w:softHyphen/>
        <w:t>ным, каких бы жертв ни стоило это господствующей власти. Здесь нет середины и нельзя измышлять среднее прагма</w:t>
        <w:softHyphen/>
        <w:t>тически обусловленного права (нечто среднее между пра-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20" w:after="0"/>
        <w:ind w:firstLine="440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С этой точки зрения следует признать справедливым мнение, что "именно права человека выступают чистым воплощением права, то есть безусловного общественного дозволения самодеятельности свободного че</w:t>
        <w:softHyphen/>
        <w:t xml:space="preserve">ловека" </w:t>
      </w:r>
      <w:r>
        <w:rPr>
          <w:i/>
          <w:sz w:val="16"/>
        </w:rPr>
        <w:t>(Ершов Ю.Г.</w:t>
      </w:r>
      <w:r>
        <w:rPr>
          <w:sz w:val="16"/>
        </w:rPr>
        <w:t xml:space="preserve"> философия права (материалы лекций). С.</w:t>
      </w:r>
      <w:r>
        <w:rPr>
          <w:sz w:val="16"/>
          <w:lang w:val="en-US"/>
        </w:rPr>
        <w:t xml:space="preserve"> 21).</w:t>
      </w:r>
    </w:p>
    <w:p>
      <w:pPr>
        <w:pStyle w:val="Normal"/>
        <w:spacing w:lineRule="auto" w:line="218"/>
        <w:ind w:hanging="0"/>
        <w:rPr/>
      </w:pPr>
      <w:r>
        <w:rPr/>
        <w:t>вом и пользой); всей политике следует преклонить колени перед правом</w:t>
      </w:r>
      <w:r>
        <w:rPr>
          <w:lang w:val="en-US"/>
        </w:rPr>
        <w:t xml:space="preserve"> . . ."'.</w:t>
      </w:r>
    </w:p>
    <w:p>
      <w:pPr>
        <w:pStyle w:val="Normal"/>
        <w:spacing w:lineRule="auto" w:line="218"/>
        <w:rPr/>
      </w:pPr>
      <w:r>
        <w:rPr/>
        <w:t>С этих позиций, быть может, самым верным показате</w:t>
        <w:softHyphen/>
        <w:t>лем того, что в данном обществе право занимает достойное и высокое положение, соответствующее формулам "право</w:t>
        <w:softHyphen/>
        <w:t xml:space="preserve">вое государство", "правление права", является способность власти </w:t>
      </w:r>
      <w:r>
        <w:rPr>
          <w:i/>
        </w:rPr>
        <w:t>терпеть право и без колебаний сообразовывать с ним все свои действия.</w:t>
      </w:r>
      <w:r>
        <w:rPr/>
        <w:t xml:space="preserve"> Так относиться к праву, чтобы и в тех случаях, когда существование и действие права не со</w:t>
        <w:softHyphen/>
        <w:t>гласуются с интересами власти, безропотно признавать его приоритет, верховенство над собой и одновременно</w:t>
      </w:r>
      <w:r>
        <w:rPr>
          <w:lang w:val="en-US"/>
        </w:rPr>
        <w:t xml:space="preserve"> —</w:t>
      </w:r>
      <w:r>
        <w:rPr/>
        <w:t xml:space="preserve"> де</w:t>
        <w:softHyphen/>
        <w:t>лать все для того, чтобы его требования неукоснительно и полностью проводились в жизнь.</w:t>
      </w:r>
    </w:p>
    <w:p>
      <w:pPr>
        <w:pStyle w:val="Normal"/>
        <w:spacing w:lineRule="auto" w:line="218"/>
        <w:rPr/>
      </w:pPr>
      <w:r>
        <w:rPr/>
        <w:t>Понятно, что процесс формирования права современ</w:t>
        <w:softHyphen/>
        <w:t>ного гражданского общества даже в передовых демократи</w:t>
        <w:softHyphen/>
        <w:t>ческих странах пока не завершен. Во многих других он еще и не начат. В некоторых странах заметны порой симптомы правового регресса, возвратного движения к праву власти, силовым юридическим порядкам.</w:t>
      </w:r>
    </w:p>
    <w:p>
      <w:pPr>
        <w:pStyle w:val="Normal"/>
        <w:spacing w:lineRule="auto" w:line="218"/>
        <w:rPr/>
      </w:pPr>
      <w:r>
        <w:rPr/>
        <w:t>Что ж, перспектива формирования и развития гума</w:t>
        <w:softHyphen/>
        <w:t>нистического права в тех или иных странах накрепко свя</w:t>
        <w:softHyphen/>
        <w:t>зана с судьбой демократии на нашей планете, будущим демократических и гуманистических ценностей, словом, с судьбой и будущим на нашей земле цивилизаций либераль</w:t>
        <w:softHyphen/>
        <w:t>ного типа.</w:t>
      </w:r>
    </w:p>
    <w:p>
      <w:pPr>
        <w:pStyle w:val="Normal"/>
        <w:spacing w:lineRule="auto" w:line="218"/>
        <w:rPr/>
      </w:pPr>
      <w:r>
        <w:rPr/>
        <w:t>Но как бы то ни было, закладка фундамента юридиче</w:t>
        <w:softHyphen/>
        <w:t>ских систем, способных возвыситься над властью и после</w:t>
        <w:softHyphen/>
        <w:t>довательно реализовать демократические и гуманистические ценности, в истории человечества состоялась.</w:t>
      </w:r>
    </w:p>
    <w:p>
      <w:pPr>
        <w:pStyle w:val="Normal"/>
        <w:spacing w:lineRule="auto" w:line="240" w:before="120" w:after="0"/>
        <w:ind w:hanging="0"/>
        <w:jc w:val="center"/>
        <w:rPr/>
      </w:pPr>
      <w:r>
        <w:rPr>
          <w:b/>
          <w:sz w:val="22"/>
          <w:lang w:val="en-US"/>
        </w:rPr>
        <w:t>4.</w:t>
      </w:r>
      <w:r>
        <w:rPr>
          <w:b/>
          <w:sz w:val="22"/>
        </w:rPr>
        <w:t xml:space="preserve"> Идея правозаконности</w:t>
      </w:r>
    </w:p>
    <w:p>
      <w:pPr>
        <w:pStyle w:val="Normal"/>
        <w:spacing w:lineRule="auto" w:line="240" w:before="60" w:after="0"/>
        <w:rPr/>
      </w:pPr>
      <w:r>
        <w:rPr/>
        <w:t>Концепция.</w:t>
      </w:r>
      <w:r>
        <w:rPr>
          <w:lang w:val="en-US"/>
        </w:rPr>
        <w:t xml:space="preserve"> —</w:t>
      </w:r>
      <w:r>
        <w:rPr/>
        <w:t xml:space="preserve"> Достоинства формулы.</w:t>
      </w:r>
      <w:r>
        <w:rPr>
          <w:lang w:val="en-US"/>
        </w:rPr>
        <w:t xml:space="preserve"> —</w:t>
      </w:r>
      <w:r>
        <w:rPr/>
        <w:t xml:space="preserve"> "Личностное" пра</w:t>
        <w:softHyphen/>
        <w:t>во.</w:t>
      </w:r>
      <w:r>
        <w:rPr>
          <w:lang w:val="en-US"/>
        </w:rPr>
        <w:t xml:space="preserve"> —</w:t>
      </w:r>
      <w:r>
        <w:rPr/>
        <w:t xml:space="preserve"> Работающие принципы.</w:t>
      </w:r>
      <w:r>
        <w:rPr>
          <w:lang w:val="en-US"/>
        </w:rPr>
        <w:t xml:space="preserve"> —</w:t>
      </w:r>
      <w:r>
        <w:rPr/>
        <w:t xml:space="preserve"> Частное право. Регламентирован</w:t>
        <w:softHyphen/>
        <w:t>ная и нерегламентированная свобода.</w:t>
      </w:r>
      <w:r>
        <w:rPr>
          <w:lang w:val="en-US"/>
        </w:rPr>
        <w:t xml:space="preserve"> —</w:t>
      </w:r>
      <w:r>
        <w:rPr/>
        <w:t xml:space="preserve"> Право, отторгающее насилие.</w:t>
      </w:r>
      <w:r>
        <w:rPr>
          <w:lang w:val="en-US"/>
        </w:rPr>
        <w:t xml:space="preserve"> —</w:t>
      </w:r>
      <w:r>
        <w:rPr/>
        <w:t xml:space="preserve"> Возвышенное правосудие.</w:t>
      </w:r>
      <w:r>
        <w:rPr>
          <w:lang w:val="en-US"/>
        </w:rPr>
        <w:t xml:space="preserve"> —</w:t>
      </w:r>
      <w:r>
        <w:rPr/>
        <w:t xml:space="preserve"> Опорные точки.</w:t>
      </w:r>
    </w:p>
    <w:p>
      <w:pPr>
        <w:pStyle w:val="Normal"/>
        <w:spacing w:lineRule="auto" w:line="218" w:before="160" w:after="0"/>
        <w:ind w:firstLine="440"/>
        <w:rPr/>
      </w:pPr>
      <w:r>
        <w:rPr>
          <w:b/>
        </w:rPr>
        <w:t>Концепция.</w:t>
      </w:r>
      <w:r>
        <w:rPr/>
        <w:t xml:space="preserve"> В настоящее время, судя по многим пока</w:t>
        <w:softHyphen/>
        <w:t>зателям, по философско-правовым вопросам уже накопле</w:t>
        <w:softHyphen/>
        <w:t>но такое количество данных, которое позволяет подвести известный итог развитию философии права и охарактери</w:t>
        <w:softHyphen/>
        <w:t>зовать ее в том виде и облике, которые отвечают требова</w:t>
        <w:softHyphen/>
        <w:t>ниям современной стадии человеческой цивилизации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00" w:after="0"/>
        <w:ind w:left="40" w:firstLine="460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</w:t>
      </w:r>
      <w:r>
        <w:rPr>
          <w:i/>
          <w:sz w:val="16"/>
        </w:rPr>
        <w:t>Кант И.</w:t>
      </w:r>
      <w:r>
        <w:rPr>
          <w:sz w:val="16"/>
        </w:rPr>
        <w:t xml:space="preserve"> Сочинения на немецком и русском языках. М.,</w:t>
      </w:r>
      <w:r>
        <w:rPr>
          <w:sz w:val="16"/>
          <w:lang w:val="en-US"/>
        </w:rPr>
        <w:t xml:space="preserve"> 1994. </w:t>
      </w:r>
      <w:r>
        <w:rPr>
          <w:sz w:val="16"/>
        </w:rPr>
        <w:t>С.</w:t>
      </w:r>
      <w:r>
        <w:rPr>
          <w:sz w:val="16"/>
          <w:lang w:val="en-US"/>
        </w:rPr>
        <w:t>461.</w:t>
      </w:r>
    </w:p>
    <w:p>
      <w:pPr>
        <w:pStyle w:val="Normal"/>
        <w:spacing w:lineRule="auto" w:line="218"/>
        <w:ind w:hanging="0"/>
        <w:rPr/>
      </w:pPr>
      <w:r>
        <w:rPr/>
        <w:t>Основные из этих данных приводятся в настоящей главе. И вот</w:t>
      </w:r>
      <w:r>
        <w:rPr>
          <w:lang w:val="en-US"/>
        </w:rPr>
        <w:t xml:space="preserve"> —</w:t>
      </w:r>
      <w:r>
        <w:rPr/>
        <w:t xml:space="preserve"> некоторые обобщающие соображения. Начиная с эпохи Просвещения философская мысль по вопросам права, развиваясь и оттачиваясь, в своем едином движении неизменно склонялась к одному</w:t>
      </w:r>
      <w:r>
        <w:rPr>
          <w:lang w:val="en-US"/>
        </w:rPr>
        <w:t xml:space="preserve"> —</w:t>
      </w:r>
      <w:r>
        <w:rPr/>
        <w:t xml:space="preserve"> к тому, что основой права, его стержнем и предназначением является свобода. И не просто свобода, не свобода вообще, не абст</w:t>
        <w:softHyphen/>
        <w:t>рактно понимаемая идея свободы, а</w:t>
      </w:r>
      <w:r>
        <w:rPr>
          <w:lang w:val="en-US"/>
        </w:rPr>
        <w:t xml:space="preserve"> —</w:t>
      </w:r>
      <w:r>
        <w:rPr/>
        <w:t xml:space="preserve"> прощу обратить вни</w:t>
        <w:softHyphen/>
        <w:t>мание!</w:t>
      </w:r>
      <w:r>
        <w:rPr>
          <w:lang w:val="en-US"/>
        </w:rPr>
        <w:t xml:space="preserve"> —</w:t>
      </w:r>
      <w:r>
        <w:rPr/>
        <w:t xml:space="preserve"> реальная, в живой юридической плоти </w:t>
      </w:r>
      <w:r>
        <w:rPr>
          <w:i/>
        </w:rPr>
        <w:t>свобода отдельного, автономного человека.</w:t>
      </w:r>
    </w:p>
    <w:p>
      <w:pPr>
        <w:pStyle w:val="Normal"/>
        <w:spacing w:lineRule="auto" w:line="218"/>
        <w:ind w:firstLine="440"/>
        <w:rPr/>
      </w:pPr>
      <w:r>
        <w:rPr/>
        <w:t>И самое, пожалуй, поразительное здесь</w:t>
      </w:r>
      <w:r>
        <w:rPr>
          <w:lang w:val="en-US"/>
        </w:rPr>
        <w:t xml:space="preserve"> —</w:t>
      </w:r>
      <w:r>
        <w:rPr/>
        <w:t xml:space="preserve"> это то, что с такой сутью и направлением философской мысли точка в точку по конечным итогам совпало и фактическое развитие политико-правовой действительности в странах, преимуще</w:t>
        <w:softHyphen/>
        <w:t>ственно</w:t>
      </w:r>
      <w:r>
        <w:rPr>
          <w:lang w:val="en-US"/>
        </w:rPr>
        <w:t xml:space="preserve"> —</w:t>
      </w:r>
      <w:r>
        <w:rPr/>
        <w:t xml:space="preserve"> Европы и Северной Америки, где в ходе и в ре</w:t>
        <w:softHyphen/>
        <w:t>зультате демократического переустройства общества шаг за шагом, методом проб и ошибок утверждаются и укреп</w:t>
        <w:softHyphen/>
        <w:t>ляются институты демократии. И тут, непосредственно в практической жизни людей начиная с эпохи Просвещения, первых демократических деклараций и конституций раз</w:t>
        <w:softHyphen/>
        <w:t>витие неуклонно шло и идет ныне от общих формул о сво</w:t>
        <w:softHyphen/>
        <w:t>боде, равенстве и братстве</w:t>
      </w:r>
      <w:r>
        <w:rPr>
          <w:lang w:val="en-US"/>
        </w:rPr>
        <w:t xml:space="preserve"> —</w:t>
      </w:r>
      <w:r>
        <w:rPr/>
        <w:t xml:space="preserve"> к идеям правозаконности, к приоритету в политико-юридическом бытии неотъемлемых прав и свобод человека.</w:t>
      </w:r>
    </w:p>
    <w:p>
      <w:pPr>
        <w:pStyle w:val="Normal"/>
        <w:spacing w:lineRule="auto" w:line="218"/>
        <w:ind w:firstLine="440"/>
        <w:rPr/>
      </w:pPr>
      <w:r>
        <w:rPr/>
        <w:t>Одним из наиболее выразительных образцов соедине</w:t>
        <w:softHyphen/>
        <w:t>ния философской мысли и правовой реальности стало уже отмеченное выше развитие в</w:t>
      </w:r>
      <w:r>
        <w:rPr>
          <w:lang w:val="en-US"/>
        </w:rPr>
        <w:t xml:space="preserve"> XIX—XX</w:t>
      </w:r>
      <w:r>
        <w:rPr/>
        <w:t xml:space="preserve"> веке гражданского законодательства. Ведь капиталистический строй в экономи</w:t>
        <w:softHyphen/>
        <w:t>ческой жизни потребовал, как это ни странно прозвучит, сво</w:t>
        <w:softHyphen/>
        <w:t>боды в строго кантовском ее определении. То есть такого простора в вольном поведении участников экономических от</w:t>
        <w:softHyphen/>
        <w:t>ношений, при котором развертываются "полные антагониз-мы" —конкуренция, экономическое соревнование, состяза</w:t>
        <w:softHyphen/>
        <w:t>тельные начала (это и есть рынок) и который в силу этого предполагает' "самое точное определение и сохранение гра</w:t>
        <w:softHyphen/>
        <w:t>ниц свободы" (Кант), "игру свободы" (Шеллинг), что как раз и дают отработанные искусные гражданские законы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firstLine="440"/>
        <w:rPr/>
      </w:pPr>
      <w:r>
        <w:rPr/>
        <w:t>Именно соединение передовой философской мысли о сути человеческого бытия и реального развития политико-правовой действительности в последние два столетия дает надежное основание для вывода о том, что суммой фило-софско-правовых идей (концепцией) о праве в жизни лю</w:t>
        <w:softHyphen/>
        <w:t>дей, отвечающей требованиям нынешней стадии чело</w:t>
        <w:softHyphen/>
        <w:t xml:space="preserve">веческой цивилизации, должна стать </w:t>
      </w:r>
      <w:r>
        <w:rPr>
          <w:i/>
        </w:rPr>
        <w:t>ФИЛОСОФИЯ ГУМА-</w:t>
      </w:r>
    </w:p>
    <w:p>
      <w:pPr>
        <w:pStyle w:val="Normal"/>
        <w:spacing w:lineRule="auto" w:line="218"/>
        <w:ind w:hanging="0"/>
        <w:rPr/>
      </w:pPr>
      <w:r>
        <w:rPr>
          <w:i/>
        </w:rPr>
        <w:t>МИСТИЧЕСКОГО ПРАВА</w:t>
      </w:r>
      <w:r>
        <w:rPr>
          <w:i/>
          <w:lang w:val="en-US"/>
        </w:rPr>
        <w:t xml:space="preserve"> —</w:t>
      </w:r>
      <w:r>
        <w:rPr>
          <w:i/>
        </w:rPr>
        <w:t xml:space="preserve"> ФИЛОСОФИЯ ПРАВОЗА-КОННОСТИ.</w:t>
      </w:r>
    </w:p>
    <w:p>
      <w:pPr>
        <w:pStyle w:val="Normal"/>
        <w:spacing w:lineRule="auto" w:line="218"/>
        <w:ind w:firstLine="480"/>
        <w:rPr/>
      </w:pPr>
      <w:r>
        <w:rPr/>
        <w:t>И сразу же</w:t>
      </w:r>
      <w:r>
        <w:rPr>
          <w:lang w:val="en-US"/>
        </w:rPr>
        <w:t xml:space="preserve"> —</w:t>
      </w:r>
      <w:r>
        <w:rPr/>
        <w:t xml:space="preserve"> два пояснения в отношении использо</w:t>
        <w:softHyphen/>
        <w:t>ванных в приведенных положениях понятий:</w:t>
      </w:r>
    </w:p>
    <w:p>
      <w:pPr>
        <w:pStyle w:val="Normal"/>
        <w:spacing w:lineRule="auto" w:line="218"/>
        <w:ind w:firstLine="480"/>
        <w:rPr/>
      </w:pPr>
      <w:r>
        <w:rPr/>
        <w:t>Первое. Определение "гуманистическое" по отно</w:t>
        <w:softHyphen/>
        <w:t>шению к праву (использованное отчасти ввиду отсутствия других, более адекватных, по представлениям автора, сути явления) в данном контексте</w:t>
      </w:r>
      <w:r>
        <w:rPr>
          <w:lang w:val="en-US"/>
        </w:rPr>
        <w:t xml:space="preserve"> —</w:t>
      </w:r>
      <w:r>
        <w:rPr/>
        <w:t xml:space="preserve"> не рядовой, привычный, в известной степени затертый, потерявший изначальный смысл эпитет, широко, к месту и не к месту употребляемый наряду с такими, скажем, понятиями, как "демократия", "прогресс" и им подобные. Он использован в своем точном, изначальном значении</w:t>
      </w:r>
      <w:r>
        <w:rPr>
          <w:lang w:val="en-US"/>
        </w:rPr>
        <w:t xml:space="preserve"> —</w:t>
      </w:r>
      <w:r>
        <w:rPr/>
        <w:t xml:space="preserve"> в смысле характеристики явле</w:t>
        <w:softHyphen/>
        <w:t>ний в жизни общества, сконцентрированных вокруг чело</w:t>
        <w:softHyphen/>
        <w:t>века, человеческих ценностей и интересов, то есть в строго персоноцентристском значении.</w:t>
      </w:r>
    </w:p>
    <w:p>
      <w:pPr>
        <w:pStyle w:val="Normal"/>
        <w:spacing w:lineRule="auto" w:line="218"/>
        <w:ind w:firstLine="480"/>
        <w:rPr/>
      </w:pPr>
      <w:r>
        <w:rPr/>
        <w:t>И второе пояснение, относящееся к другому, параллельно используемому понятию</w:t>
      </w:r>
      <w:r>
        <w:rPr>
          <w:lang w:val="en-US"/>
        </w:rPr>
        <w:t xml:space="preserve"> —</w:t>
      </w:r>
      <w:r>
        <w:rPr/>
        <w:t xml:space="preserve"> правозаконность.</w:t>
      </w:r>
    </w:p>
    <w:p>
      <w:pPr>
        <w:pStyle w:val="Normal"/>
        <w:spacing w:lineRule="auto" w:line="218"/>
        <w:ind w:firstLine="480"/>
        <w:rPr/>
      </w:pPr>
      <w:r>
        <w:rPr/>
        <w:t>Суть дела здесь вот в чем. Реальность права, его дейст</w:t>
        <w:softHyphen/>
        <w:t>венность раскрывается через законность</w:t>
      </w:r>
      <w:r>
        <w:rPr>
          <w:lang w:val="en-US"/>
        </w:rPr>
        <w:t xml:space="preserve"> —</w:t>
      </w:r>
      <w:r>
        <w:rPr/>
        <w:t xml:space="preserve"> строжайшее, неукоснительное претворение в жизнь действующего права, закона. Но как таковой термин "законность" мало что гово</w:t>
        <w:softHyphen/>
        <w:t>рит. Сам по себе он характеризует всего лишь одно из имма</w:t>
        <w:softHyphen/>
        <w:t>нентных свойств любого права, его общеобязательность</w:t>
      </w:r>
      <w:r>
        <w:rPr>
          <w:lang w:val="en-US"/>
        </w:rPr>
        <w:t xml:space="preserve"> — </w:t>
      </w:r>
      <w:r>
        <w:rPr/>
        <w:t>категоричность, непременность строжайшего, неукоснитель</w:t>
        <w:softHyphen/>
        <w:t>ного соблюдения, претворения в жизнь действующих юри</w:t>
        <w:softHyphen/>
        <w:t>дических норм</w:t>
      </w:r>
      <w:r>
        <w:rPr>
          <w:lang w:val="en-US"/>
        </w:rPr>
        <w:t xml:space="preserve"> —</w:t>
      </w:r>
      <w:r>
        <w:rPr/>
        <w:t xml:space="preserve"> неважно каких, в том числе "револю</w:t>
        <w:softHyphen/>
        <w:t>ционных" и самых что ни есть реакционных.</w:t>
      </w:r>
    </w:p>
    <w:p>
      <w:pPr>
        <w:pStyle w:val="Normal"/>
        <w:spacing w:lineRule="auto" w:line="218"/>
        <w:ind w:firstLine="480"/>
        <w:rPr/>
      </w:pPr>
      <w:r>
        <w:rPr/>
        <w:t>Что же меняется, когда к приведенному термину до</w:t>
        <w:softHyphen/>
        <w:t>бавляется слово "право" ("правозаконность")? Казалось бы</w:t>
      </w:r>
      <w:r>
        <w:rPr>
          <w:lang w:val="en-US"/>
        </w:rPr>
        <w:t xml:space="preserve"> — </w:t>
      </w:r>
      <w:r>
        <w:rPr/>
        <w:t>ничего, не очень-то нужный словесный повтор, тавтология, "масло масляное". Ведь право тоже может быть "революци</w:t>
        <w:softHyphen/>
        <w:t>онным" и крайне реакционным, что и было характерно для советской юридической системы с ее идеологизированным выражением и символом</w:t>
      </w:r>
      <w:r>
        <w:rPr>
          <w:lang w:val="en-US"/>
        </w:rPr>
        <w:t xml:space="preserve"> —</w:t>
      </w:r>
      <w:r>
        <w:rPr/>
        <w:t xml:space="preserve"> "социалистическая законность"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firstLine="480"/>
        <w:rPr/>
      </w:pPr>
      <w:r>
        <w:rPr/>
        <w:t>Но смысл этого терминологического обозначения резко меняется, как только признаются и на деле осуществляют</w:t>
        <w:softHyphen/>
        <w:t>ся основные начала гуманистического права</w:t>
      </w:r>
      <w:r>
        <w:rPr>
          <w:lang w:val="en-US"/>
        </w:rPr>
        <w:t xml:space="preserve"> —</w:t>
      </w:r>
      <w:r>
        <w:rPr/>
        <w:t xml:space="preserve"> основные неотъемлемые права человека. В </w:t>
      </w:r>
      <w:r>
        <w:rPr>
          <w:i/>
        </w:rPr>
        <w:t>этом случае правозакон</w:t>
        <w:softHyphen/>
        <w:t>ность означает строжайшее, неукоснительное проведение в жизнь не любых и всяких норм, а начал гуманистического права, прежде всего основных неотъемлемых прав человека,</w:t>
      </w:r>
      <w:r>
        <w:rPr/>
        <w:t xml:space="preserve"> и, кроме того, также связан</w:t>
        <w:softHyphen/>
        <w:t>ных с ними ряда других институтов (о них речь</w:t>
      </w:r>
      <w:r>
        <w:rPr>
          <w:lang w:val="en-US"/>
        </w:rPr>
        <w:t xml:space="preserve"> —</w:t>
      </w:r>
      <w:r>
        <w:rPr/>
        <w:t xml:space="preserve"> дальше),</w:t>
      </w:r>
    </w:p>
    <w:p>
      <w:pPr>
        <w:pStyle w:val="Normal"/>
        <w:spacing w:lineRule="auto" w:line="218"/>
        <w:ind w:hanging="0"/>
        <w:rPr/>
      </w:pPr>
      <w:r>
        <w:rPr/>
        <w:t xml:space="preserve">в том числе </w:t>
      </w:r>
      <w:r>
        <w:rPr>
          <w:i/>
        </w:rPr>
        <w:t>общедемократических правовых принципов, частного права, независимого правосудия.</w:t>
      </w:r>
      <w:r>
        <w:rPr/>
        <w:t xml:space="preserve"> А следователь</w:t>
        <w:softHyphen/>
        <w:t>но</w:t>
      </w:r>
      <w:r>
        <w:rPr>
          <w:lang w:val="en-US"/>
        </w:rPr>
        <w:t xml:space="preserve"> —</w:t>
      </w:r>
      <w:r>
        <w:rPr/>
        <w:t xml:space="preserve"> и реальное на деле построение на последовательно демократических, гуманистических началах всей юридиче</w:t>
        <w:softHyphen/>
        <w:t>ской системы, всей политико-государственной жизни.</w:t>
      </w:r>
    </w:p>
    <w:p>
      <w:pPr>
        <w:pStyle w:val="Normal"/>
        <w:spacing w:lineRule="auto" w:line="218"/>
        <w:rPr/>
      </w:pPr>
      <w:r>
        <w:rPr/>
        <w:t>В этой связи заслуживает внимания мысль Ю.Я. Баски-на о том, что сама законность может быть двоякого рода: "за</w:t>
        <w:softHyphen/>
        <w:t>конность может быть истинной, соответствующей "духу", т. е. сущности права, и законность чисто формальной, сводящейся к соблюдению любых норм, если они санкционированы госу</w:t>
        <w:softHyphen/>
        <w:t>дарством. Для первой необходимо наличие определенных об</w:t>
        <w:softHyphen/>
        <w:t>щественных, политических и идеологических предпосылок, необходима правовая культура и уважение к праву, осозна</w:t>
        <w:softHyphen/>
        <w:t>ние его необходимости и справедливости, т. е. правопризнание (И. Ильин). Для второй все это в конечном счете необязатель</w:t>
        <w:softHyphen/>
        <w:t>но и даже ненужно'".</w:t>
      </w:r>
    </w:p>
    <w:p>
      <w:pPr>
        <w:pStyle w:val="Normal"/>
        <w:spacing w:lineRule="auto" w:line="218"/>
        <w:rPr/>
      </w:pPr>
      <w:r>
        <w:rPr/>
        <w:t>И еще одно замечание. Не будем упускать из поля зре</w:t>
        <w:softHyphen/>
        <w:t>ния то, что здесь и далее речь идет о философии, о концеп</w:t>
        <w:softHyphen/>
        <w:t>циях, об идеях, в немалой степени</w:t>
      </w:r>
      <w:r>
        <w:rPr>
          <w:lang w:val="en-US"/>
        </w:rPr>
        <w:t xml:space="preserve"> —</w:t>
      </w:r>
      <w:r>
        <w:rPr/>
        <w:t xml:space="preserve"> об идеалах. Концепция современного гуманистического права (правозаконности) понимается в данном случае не как во всех своих ипостасях реальный факт, не как фактически существующая конкрет</w:t>
        <w:softHyphen/>
        <w:t xml:space="preserve">ная юридическая система какой-то страны (даже наиболее развитой в демократическом и правовом отношениях), а как </w:t>
      </w:r>
      <w:r>
        <w:rPr>
          <w:i/>
        </w:rPr>
        <w:t>известный идеал, модель, теоретический образ.</w:t>
      </w:r>
    </w:p>
    <w:p>
      <w:pPr>
        <w:pStyle w:val="Normal"/>
        <w:spacing w:lineRule="auto" w:line="218"/>
        <w:rPr/>
      </w:pPr>
      <w:r>
        <w:rPr/>
        <w:t>К этому идеалу некоторые национальные системы по</w:t>
        <w:softHyphen/>
        <w:t>дошли на довольно близкую дистанцию. В национальном праве демократически развитых стран</w:t>
      </w:r>
      <w:r>
        <w:rPr>
          <w:lang w:val="en-US"/>
        </w:rPr>
        <w:t xml:space="preserve"> —</w:t>
      </w:r>
      <w:r>
        <w:rPr/>
        <w:t xml:space="preserve"> таких, как Вели</w:t>
        <w:softHyphen/>
        <w:t>кобритания, Франция, США, Норвегия, Нидерланды, Швей</w:t>
        <w:softHyphen/>
        <w:t>цария, ряда других,</w:t>
      </w:r>
      <w:r>
        <w:rPr>
          <w:lang w:val="en-US"/>
        </w:rPr>
        <w:t xml:space="preserve"> —</w:t>
      </w:r>
      <w:r>
        <w:rPr/>
        <w:t xml:space="preserve"> многие элементы, если не боль</w:t>
        <w:softHyphen/>
        <w:t>шинство, современного гуманистического права уже нали</w:t>
        <w:softHyphen/>
        <w:t>чествуют, другие находятся близко, как говорится, "на под</w:t>
        <w:softHyphen/>
        <w:t>ходе". Главное же, все эти элементы</w:t>
      </w:r>
      <w:r>
        <w:rPr>
          <w:lang w:val="en-US"/>
        </w:rPr>
        <w:t xml:space="preserve"> —</w:t>
      </w:r>
      <w:r>
        <w:rPr/>
        <w:t xml:space="preserve"> и наличествующие, и представленные как идеал, некое обобщение, соответст</w:t>
        <w:softHyphen/>
        <w:t>вуют логике общественного развития, отвечают требовани</w:t>
        <w:softHyphen/>
        <w:t>ям нынешней ступени цивилизации и в своей совокупности, надо полагать, обрисовывают "правозаконность", или "со</w:t>
        <w:softHyphen/>
        <w:t>временное право гражданского общества",</w:t>
      </w:r>
      <w:r>
        <w:rPr>
          <w:lang w:val="en-US"/>
        </w:rPr>
        <w:t xml:space="preserve"> —</w:t>
      </w:r>
      <w:r>
        <w:rPr/>
        <w:t xml:space="preserve"> новую, наибо</w:t>
        <w:softHyphen/>
        <w:t>лее высокую ступень развития права, непосредственно следующую за ступенью, на которой находятся в настоя</w:t>
        <w:softHyphen/>
        <w:t>щее время многие страны, в том числе и ряд демократиче</w:t>
        <w:softHyphen/>
        <w:t>ских, за "правом государства"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00" w:after="0"/>
        <w:ind w:left="480" w:hanging="0"/>
        <w:jc w:val="left"/>
        <w:rPr/>
      </w:pPr>
      <w:r>
        <w:rPr>
          <w:i/>
          <w:sz w:val="16"/>
        </w:rPr>
        <w:t>Баскин ЮЛ.</w:t>
      </w:r>
      <w:r>
        <w:rPr>
          <w:sz w:val="16"/>
        </w:rPr>
        <w:t xml:space="preserve"> Очерки философии права. С.</w:t>
      </w:r>
      <w:r>
        <w:rPr>
          <w:sz w:val="16"/>
          <w:lang w:val="en-US"/>
        </w:rPr>
        <w:t xml:space="preserve"> 54.</w:t>
      </w:r>
    </w:p>
    <w:p>
      <w:pPr>
        <w:pStyle w:val="Normal"/>
        <w:spacing w:lineRule="auto" w:line="218"/>
        <w:ind w:left="40" w:firstLine="420"/>
        <w:rPr/>
      </w:pPr>
      <w:r>
        <w:rPr/>
        <w:t>Таким образом, концепция права, отвечающая требо</w:t>
        <w:softHyphen/>
        <w:t>ваниям современного гражданского общества,</w:t>
      </w:r>
      <w:r>
        <w:rPr>
          <w:lang w:val="en-US"/>
        </w:rPr>
        <w:t xml:space="preserve"> —</w:t>
      </w:r>
      <w:r>
        <w:rPr/>
        <w:t xml:space="preserve"> это </w:t>
      </w:r>
      <w:r>
        <w:rPr>
          <w:i/>
        </w:rPr>
        <w:t>ф и-ло с о фи я правозаконности</w:t>
      </w:r>
      <w:r>
        <w:rPr>
          <w:i/>
          <w:lang w:val="en-US"/>
        </w:rPr>
        <w:t xml:space="preserve"> —</w:t>
      </w:r>
      <w:r>
        <w:rPr>
          <w:i/>
        </w:rPr>
        <w:t xml:space="preserve"> гуманистическо</w:t>
        <w:softHyphen/>
        <w:t>го права,</w:t>
      </w:r>
      <w:r>
        <w:rPr/>
        <w:t xml:space="preserve"> которое призвано </w:t>
      </w:r>
      <w:r>
        <w:rPr>
          <w:i/>
        </w:rPr>
        <w:t>господствовать, править</w:t>
      </w:r>
      <w:r>
        <w:rPr/>
        <w:t xml:space="preserve"> в обществе.</w:t>
      </w:r>
    </w:p>
    <w:p>
      <w:pPr>
        <w:pStyle w:val="Normal"/>
        <w:spacing w:lineRule="auto" w:line="218"/>
        <w:ind w:left="40" w:firstLine="420"/>
        <w:rPr/>
      </w:pPr>
      <w:r>
        <w:rPr>
          <w:b/>
        </w:rPr>
        <w:t>Достоинства формулы.</w:t>
      </w:r>
      <w:r>
        <w:rPr/>
        <w:t xml:space="preserve"> Правозаконность потому мо</w:t>
        <w:softHyphen/>
        <w:t>жет стать итоговой характеристикой философии гумани</w:t>
        <w:softHyphen/>
        <w:t>стического права, ее символом, что по самой своей сути приведенное положение в сжатом ("свернутом") виде со</w:t>
        <w:softHyphen/>
        <w:t>держит все главные ее особенности, о которых говорится в этой главе.</w:t>
      </w:r>
    </w:p>
    <w:p>
      <w:pPr>
        <w:pStyle w:val="Normal"/>
        <w:spacing w:lineRule="auto" w:line="218"/>
        <w:ind w:left="40" w:firstLine="420"/>
        <w:rPr/>
      </w:pPr>
      <w:r>
        <w:rPr/>
        <w:t>В то же время хотелось бы заострить внимание на том, что при всех новых смысловых нагрузках и оттенках рас</w:t>
        <w:softHyphen/>
        <w:t>сматриваемой формулы она остается положением о закон</w:t>
        <w:softHyphen/>
        <w:t>ности. А законность, при всех исторически происходивших с ней метаморфозах (в том числе и таких, о которых пойдет речь в следующей главе,</w:t>
      </w:r>
      <w:r>
        <w:rPr>
          <w:lang w:val="en-US"/>
        </w:rPr>
        <w:t xml:space="preserve"> —</w:t>
      </w:r>
      <w:r>
        <w:rPr/>
        <w:t xml:space="preserve"> "революционная законность", "социалистическая законность"), остается именно законно</w:t>
        <w:softHyphen/>
        <w:t>стью, порядком, строем или устройством строжайшего со</w:t>
        <w:softHyphen/>
        <w:t>блюдения действующего позитивного права, выраженного в законах, других юридических источниках. А коль скоро в современном гражданском обществе правовой порядок, или, иначе говоря, правовое устройство, призванные выражать законность, основываются на гуманистическом праве и, стало быть, прежде всего на естественных неотъемлемых правах человека, то и сам строй юридических отношений должен приобретать своего рода естественно-природный характер. То есть становиться столь же необходимым и жестким, как и сама природа.</w:t>
      </w:r>
    </w:p>
    <w:p>
      <w:pPr>
        <w:pStyle w:val="Normal"/>
        <w:spacing w:lineRule="auto" w:line="218"/>
        <w:ind w:left="40" w:firstLine="420"/>
        <w:rPr/>
      </w:pPr>
      <w:r>
        <w:rPr/>
        <w:t>Поразительно в этом отношении совпадают взгляды юриста и философа.</w:t>
      </w:r>
    </w:p>
    <w:p>
      <w:pPr>
        <w:pStyle w:val="Normal"/>
        <w:spacing w:lineRule="auto" w:line="218"/>
        <w:rPr/>
      </w:pPr>
      <w:r>
        <w:rPr/>
        <w:t>Знаменитый российский правовед Н.М. Коркунов пола</w:t>
        <w:softHyphen/>
        <w:t>гал, что прочный общественный строй предполагает уста</w:t>
        <w:softHyphen/>
        <w:t>новление такого правового порядка, который "будет подчинять себе стремление отдельных личностей с такой же безуслов</w:t>
        <w:softHyphen/>
        <w:t>ностью и беспощадностью, как законы природы'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spacing w:lineRule="auto" w:line="218"/>
        <w:rPr/>
      </w:pPr>
      <w:r>
        <w:rPr/>
        <w:t>С еще большей, притом глубоко философской, основа</w:t>
        <w:softHyphen/>
        <w:t>тельностью развернул свои суждения по рассматриваемо</w:t>
        <w:softHyphen/>
        <w:t>му вопросу Шеллинг, когда он как раз и выдвинул уже упомянутую ранее идею о правовом устройстве как о "вто</w:t>
        <w:softHyphen/>
        <w:t>рой природе" (не упустим из виду и то, что все эти сужде</w:t>
        <w:softHyphen/>
        <w:t>ния философ связывает со свободой человека).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80" w:after="0"/>
        <w:ind w:left="320" w:hanging="0"/>
        <w:jc w:val="center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</w:t>
      </w:r>
      <w:r>
        <w:rPr>
          <w:i/>
          <w:sz w:val="16"/>
        </w:rPr>
        <w:t>Коркунов Н.М.</w:t>
      </w:r>
      <w:r>
        <w:rPr>
          <w:sz w:val="16"/>
        </w:rPr>
        <w:t xml:space="preserve"> Общественное значение права. СПб.,</w:t>
      </w:r>
      <w:r>
        <w:rPr>
          <w:sz w:val="16"/>
          <w:lang w:val="en-US"/>
        </w:rPr>
        <w:t xml:space="preserve"> 1898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69.</w:t>
      </w:r>
    </w:p>
    <w:p>
      <w:pPr>
        <w:pStyle w:val="Normal"/>
        <w:spacing w:lineRule="auto" w:line="218"/>
        <w:rPr/>
      </w:pPr>
      <w:r>
        <w:rPr/>
        <w:t>Шеллинг прежде всего делает акцент на том, что "сво</w:t>
        <w:softHyphen/>
        <w:t>бода должна быть гарантирована порядком, столь же яв</w:t>
        <w:softHyphen/>
        <w:t>ным и неизменным, как законы природы'</w:t>
      </w:r>
      <w:r>
        <w:rPr>
          <w:vertAlign w:val="superscript"/>
        </w:rPr>
        <w:t>4</w:t>
      </w:r>
      <w:r>
        <w:rPr/>
        <w:t>. В этом же ключе строится мысль автора, когда он пишет: "...то, что служит защите и обеспечению права, не должно зависеть от слу</w:t>
        <w:softHyphen/>
        <w:t>чая"</w:t>
      </w:r>
      <w:r>
        <w:rPr>
          <w:vertAlign w:val="superscript"/>
        </w:rPr>
        <w:t>2</w:t>
      </w:r>
      <w:r>
        <w:rPr/>
        <w:t>. И вот, по Шеллингу, порядок, гарантирующий свобо</w:t>
        <w:softHyphen/>
        <w:t xml:space="preserve">ду, должен быть как бы </w:t>
      </w:r>
      <w:r>
        <w:rPr>
          <w:i/>
        </w:rPr>
        <w:t>второй природой</w:t>
      </w:r>
      <w:r>
        <w:rPr>
          <w:i/>
          <w:lang w:val="en-US"/>
        </w:rPr>
        <w:t xml:space="preserve"> —</w:t>
      </w:r>
      <w:r>
        <w:rPr/>
        <w:t xml:space="preserve"> притом </w:t>
      </w:r>
      <w:r>
        <w:rPr>
          <w:i/>
        </w:rPr>
        <w:t xml:space="preserve">высшей </w:t>
      </w:r>
      <w:r>
        <w:rPr/>
        <w:t>природой, в которой господствует правовой закон. Шеллинг пишет: "Над первой природой должна быть как бы воздвиг</w:t>
        <w:softHyphen/>
        <w:t>нута вторая, и высшая, в которой господствует закон при</w:t>
        <w:softHyphen/>
        <w:t>роды, но совсем иной, чем в зримой природе, а именно закон, необходимый для свободы"</w:t>
      </w:r>
      <w:r>
        <w:rPr>
          <w:vertAlign w:val="superscript"/>
        </w:rPr>
        <w:t>3</w:t>
      </w:r>
      <w:r>
        <w:rPr/>
        <w:t>,</w:t>
      </w:r>
      <w:r>
        <w:rPr>
          <w:lang w:val="en-US"/>
        </w:rPr>
        <w:t xml:space="preserve"> —</w:t>
      </w:r>
      <w:r>
        <w:rPr/>
        <w:t xml:space="preserve"> причем</w:t>
      </w:r>
      <w:r>
        <w:rPr>
          <w:lang w:val="en-US"/>
        </w:rPr>
        <w:t xml:space="preserve"> —</w:t>
      </w:r>
      <w:r>
        <w:rPr/>
        <w:t xml:space="preserve"> такая природа, такая "железная необходимость", которая "стоит над" че</w:t>
        <w:softHyphen/>
        <w:t>ловеком и "сама направляет игру его свободы"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spacing w:lineRule="auto" w:line="218"/>
        <w:rPr/>
      </w:pPr>
      <w:r>
        <w:rPr/>
        <w:t>Учитывая вышесказанное, надо отдавать себе отчет в том, что общие рассуждения о праве в самом высоком (гу</w:t>
        <w:softHyphen/>
        <w:t>манистическом) его значении мало чего стоят, если идея права не соединена, не спаяна накрепко с идеей законно</w:t>
        <w:softHyphen/>
        <w:t>сти</w:t>
      </w:r>
      <w:r>
        <w:rPr>
          <w:lang w:val="en-US"/>
        </w:rPr>
        <w:t xml:space="preserve"> —</w:t>
      </w:r>
      <w:r>
        <w:rPr/>
        <w:t xml:space="preserve"> такого правового устройства, которое функциониру</w:t>
        <w:softHyphen/>
        <w:t>ет столь же твердо, непоколебимо, явно и неизменно, как закон природы. То есть</w:t>
      </w:r>
      <w:r>
        <w:rPr>
          <w:lang w:val="en-US"/>
        </w:rPr>
        <w:t xml:space="preserve"> —</w:t>
      </w:r>
      <w:r>
        <w:rPr/>
        <w:t xml:space="preserve"> как Правозаконность!</w:t>
      </w:r>
    </w:p>
    <w:p>
      <w:pPr>
        <w:pStyle w:val="Normal"/>
        <w:spacing w:lineRule="auto" w:line="218"/>
        <w:rPr/>
      </w:pPr>
      <w:r>
        <w:rPr/>
        <w:t>Обратимся теперь к основным положениям, которые образуют философию гуманистического права</w:t>
      </w:r>
      <w:r>
        <w:rPr>
          <w:lang w:val="en-US"/>
        </w:rPr>
        <w:t xml:space="preserve"> —</w:t>
      </w:r>
      <w:r>
        <w:rPr/>
        <w:t xml:space="preserve"> звеньям и признакам идеи правозаконности.</w:t>
      </w:r>
    </w:p>
    <w:p>
      <w:pPr>
        <w:pStyle w:val="Normal"/>
        <w:spacing w:lineRule="auto" w:line="218"/>
        <w:rPr/>
      </w:pPr>
      <w:r>
        <w:rPr>
          <w:b/>
        </w:rPr>
        <w:t>"Личностное" право.</w:t>
      </w:r>
      <w:r>
        <w:rPr/>
        <w:t xml:space="preserve"> Иначе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i/>
        </w:rPr>
        <w:t>Право Человека,</w:t>
      </w:r>
      <w:r>
        <w:rPr/>
        <w:t xml:space="preserve"> в от</w:t>
        <w:softHyphen/>
        <w:t>ношении которого можно уже сейчас фиксировать важные юридические признаки (не везде, понятно, полностью раз</w:t>
        <w:softHyphen/>
        <w:t>вернувшиеся), характерные для правозаконности, для со</w:t>
        <w:softHyphen/>
        <w:t>временного гуманистического права в только что отмеченном качестве, то есть как "личностного" права.</w:t>
      </w:r>
    </w:p>
    <w:p>
      <w:pPr>
        <w:pStyle w:val="Normal"/>
        <w:spacing w:lineRule="auto" w:line="218"/>
        <w:rPr/>
      </w:pPr>
      <w:r>
        <w:rPr/>
        <w:t>Среди этих признаков заслуживает особого внимания тот, который уже был выделен выше,</w:t>
      </w:r>
      <w:r>
        <w:rPr>
          <w:lang w:val="en-US"/>
        </w:rPr>
        <w:t xml:space="preserve"> —</w:t>
      </w:r>
      <w:r>
        <w:rPr/>
        <w:t xml:space="preserve"> приобретение об</w:t>
        <w:softHyphen/>
        <w:t>щепризнанными неотъемлемыми правами человека непосред</w:t>
        <w:softHyphen/>
        <w:t>ственного юридического значения</w:t>
      </w:r>
      <w:r>
        <w:rPr>
          <w:lang w:val="en-US"/>
        </w:rPr>
        <w:t xml:space="preserve"> —</w:t>
      </w:r>
      <w:r>
        <w:rPr/>
        <w:t xml:space="preserve"> ив виде юридической реальности, и в виде соответствующих идей</w:t>
      </w:r>
      <w:r>
        <w:rPr>
          <w:lang w:val="en-US"/>
        </w:rPr>
        <w:t xml:space="preserve"> —</w:t>
      </w:r>
      <w:r>
        <w:rPr/>
        <w:t xml:space="preserve"> как централь</w:t>
        <w:softHyphen/>
        <w:t>ного звена всей национальной юридической системы.</w:t>
      </w:r>
    </w:p>
    <w:p>
      <w:pPr>
        <w:pStyle w:val="Normal"/>
        <w:spacing w:lineRule="auto" w:line="218"/>
        <w:rPr/>
      </w:pPr>
      <w:r>
        <w:rPr/>
        <w:t>В этой связи следует признать, что в случаях, когда граждане руководствуются требованиями прав человека, но по данным вопросам в национальной юридической системе имеются иные законодательные установления, поведение</w:t>
      </w:r>
    </w:p>
    <w:p>
      <w:pPr>
        <w:pStyle w:val="Normal"/>
        <w:spacing w:lineRule="auto" w:line="240" w:before="180" w:after="0"/>
        <w:ind w:left="360" w:hanging="0"/>
        <w:jc w:val="left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</w:t>
      </w:r>
      <w:r>
        <w:rPr>
          <w:i/>
          <w:sz w:val="16"/>
        </w:rPr>
        <w:t>Шеллинг Ф.В.</w:t>
      </w:r>
      <w:r>
        <w:rPr>
          <w:sz w:val="16"/>
        </w:rPr>
        <w:t xml:space="preserve"> Соч. Т.</w:t>
      </w:r>
      <w:r>
        <w:rPr>
          <w:sz w:val="16"/>
          <w:lang w:val="en-US"/>
        </w:rPr>
        <w:t xml:space="preserve"> 1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456.</w:t>
      </w:r>
    </w:p>
    <w:p>
      <w:pPr>
        <w:pStyle w:val="Normal"/>
        <w:spacing w:lineRule="auto" w:line="240"/>
        <w:ind w:left="440" w:hanging="0"/>
        <w:jc w:val="left"/>
        <w:rPr/>
      </w:pPr>
      <w:r>
        <w:rPr>
          <w:sz w:val="16"/>
          <w:vertAlign w:val="superscript"/>
          <w:lang w:val="en-US"/>
        </w:rPr>
        <w:t>2</w:t>
      </w:r>
      <w:r>
        <w:rPr>
          <w:sz w:val="16"/>
        </w:rPr>
        <w:t xml:space="preserve"> Там же. С.</w:t>
      </w:r>
      <w:r>
        <w:rPr>
          <w:sz w:val="16"/>
          <w:lang w:val="en-US"/>
        </w:rPr>
        <w:t xml:space="preserve"> 450.</w:t>
      </w:r>
    </w:p>
    <w:p>
      <w:pPr>
        <w:pStyle w:val="Normal"/>
        <w:spacing w:lineRule="auto" w:line="240"/>
        <w:ind w:left="440" w:hanging="0"/>
        <w:jc w:val="left"/>
        <w:rPr/>
      </w:pPr>
      <w:r>
        <w:rPr>
          <w:sz w:val="16"/>
          <w:vertAlign w:val="superscript"/>
          <w:lang w:val="en-US"/>
        </w:rPr>
        <w:t>3</w:t>
      </w:r>
      <w:r>
        <w:rPr>
          <w:sz w:val="16"/>
        </w:rPr>
        <w:t xml:space="preserve"> Там же. Соч. Т.</w:t>
      </w:r>
      <w:r>
        <w:rPr>
          <w:sz w:val="16"/>
          <w:lang w:val="en-US"/>
        </w:rPr>
        <w:t xml:space="preserve"> 1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447.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440" w:hanging="0"/>
        <w:jc w:val="left"/>
        <w:rPr/>
      </w:pPr>
      <w:r>
        <w:rPr>
          <w:sz w:val="16"/>
          <w:vertAlign w:val="superscript"/>
          <w:lang w:val="en-US"/>
        </w:rPr>
        <w:t>4</w:t>
      </w:r>
      <w:r>
        <w:rPr>
          <w:sz w:val="16"/>
        </w:rPr>
        <w:t xml:space="preserve"> Там же. С.</w:t>
      </w:r>
      <w:r>
        <w:rPr>
          <w:sz w:val="16"/>
          <w:lang w:val="en-US"/>
        </w:rPr>
        <w:t xml:space="preserve"> 458.</w:t>
      </w:r>
    </w:p>
    <w:p>
      <w:pPr>
        <w:pStyle w:val="Normal"/>
        <w:spacing w:lineRule="auto" w:line="218"/>
        <w:ind w:hanging="0"/>
        <w:rPr/>
      </w:pPr>
      <w:r>
        <w:rPr/>
        <w:t>граждан, опирающееся на общепризнанные права челове</w:t>
        <w:softHyphen/>
        <w:t>ка, не может служить основанием для возложения на лицо юридической ответственности.</w:t>
      </w:r>
    </w:p>
    <w:p>
      <w:pPr>
        <w:pStyle w:val="Normal"/>
        <w:spacing w:lineRule="auto" w:line="218"/>
        <w:rPr/>
      </w:pPr>
      <w:r>
        <w:rPr/>
        <w:t>Ситуации подобного рода в российском обществе воз</w:t>
        <w:softHyphen/>
        <w:t>никли в</w:t>
      </w:r>
      <w:r>
        <w:rPr>
          <w:lang w:val="en-US"/>
        </w:rPr>
        <w:t xml:space="preserve"> 1995—1997</w:t>
      </w:r>
      <w:r>
        <w:rPr/>
        <w:t xml:space="preserve"> годах по делу Мирзоянова и по делу Никитина, обвиненных в разглашении государственной тай</w:t>
        <w:softHyphen/>
        <w:t>ны. В том и в другом случаях привлеченные к уголовной ответственности лица были освобождены от уголовной от</w:t>
        <w:softHyphen/>
        <w:t>ветственности. И все же нетвердая линия по этим делам правоохранительных органов и колебания в общественном мнении</w:t>
      </w:r>
      <w:r>
        <w:rPr>
          <w:lang w:val="en-US"/>
        </w:rPr>
        <w:t xml:space="preserve"> —</w:t>
      </w:r>
      <w:r>
        <w:rPr/>
        <w:t xml:space="preserve"> свидетельство того, с каким трудом начала гума</w:t>
        <w:softHyphen/>
        <w:t>нистического права находят признание в жизни российско</w:t>
        <w:softHyphen/>
        <w:t>го общества.</w:t>
      </w:r>
    </w:p>
    <w:p>
      <w:pPr>
        <w:pStyle w:val="Normal"/>
        <w:spacing w:lineRule="auto" w:line="218"/>
        <w:rPr/>
      </w:pPr>
      <w:r>
        <w:rPr/>
        <w:t>Отличие современного гуманистического права не толь</w:t>
        <w:softHyphen/>
        <w:t>ко в том, что неотъемлемые права человека обладают пря</w:t>
        <w:softHyphen/>
        <w:t xml:space="preserve">мым юридическим действием и образуют основу всей национальной юридической системы, но также и в том, что они призваны </w:t>
      </w:r>
      <w:r>
        <w:rPr>
          <w:i/>
        </w:rPr>
        <w:t>определять содержание, смысл и направле</w:t>
        <w:softHyphen/>
        <w:t>ния деятельности законодательных, исполнительных, правоохранительных органов по всем вопросам, на кото</w:t>
        <w:softHyphen/>
        <w:t>рые так или иначе распространяются права человека.</w:t>
      </w:r>
    </w:p>
    <w:p>
      <w:pPr>
        <w:pStyle w:val="Normal"/>
        <w:spacing w:lineRule="auto" w:line="218"/>
        <w:rPr/>
      </w:pPr>
      <w:r>
        <w:rPr/>
        <w:t>Более того, поскольку неотъемлемые права человека имеют первостепенное, основополагающее значение, сооб</w:t>
        <w:softHyphen/>
        <w:t>разно их статусу должна строиться сама государственная власть. Во всяком случае, власть должна быть умеренной, не содержать в себе таких потенций, которые позволили бы ей быть "Большой"</w:t>
      </w:r>
      <w:r>
        <w:rPr>
          <w:lang w:val="en-US"/>
        </w:rPr>
        <w:t xml:space="preserve"> —</w:t>
      </w:r>
      <w:r>
        <w:rPr/>
        <w:t xml:space="preserve"> доминировать над правом или тем более попирать его.</w:t>
      </w:r>
    </w:p>
    <w:p>
      <w:pPr>
        <w:pStyle w:val="Normal"/>
        <w:spacing w:lineRule="auto" w:line="218"/>
        <w:rPr/>
      </w:pPr>
      <w:r>
        <w:rPr/>
        <w:t>И еще один момент. В тех подразделениях юридиче</w:t>
        <w:softHyphen/>
        <w:t>ской системы, в которых решающую роль играют властные начала, принципы субординации (уголовное право, админи</w:t>
        <w:softHyphen/>
        <w:t>стративное право, налоговая и таможенная службы и др.), основные права человека тем не менее призваны создавать общий фон юридического регулирования, служить крите</w:t>
        <w:softHyphen/>
        <w:t>рием при определении границ прав и обязанностей, факто</w:t>
        <w:softHyphen/>
        <w:t>ром первостепенного значения при оценке доказательств, определении конкретной меры наказания, при учете обстоя</w:t>
        <w:softHyphen/>
        <w:t>тельств, смягчающих или отягчающих юридическую ответ</w:t>
        <w:softHyphen/>
        <w:t>ственность, решении других юридически важных проблем.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>
          <w:b/>
        </w:rPr>
        <w:t>Работающие принципы.</w:t>
      </w:r>
      <w:r>
        <w:rPr/>
        <w:t xml:space="preserve"> Идея личностного права, вы</w:t>
        <w:softHyphen/>
        <w:t>раженная в обретении правами человека непосредственно</w:t>
        <w:softHyphen/>
        <w:t>го юридического действия, вызвала к жизни еще одну сторону гуманистической концепции, в соответствии с ко</w:t>
        <w:softHyphen/>
        <w:t>торой закрепленные в юридических документах высокого</w:t>
      </w:r>
    </w:p>
    <w:p>
      <w:pPr>
        <w:pStyle w:val="Normal"/>
        <w:spacing w:lineRule="auto" w:line="218"/>
        <w:ind w:hanging="0"/>
        <w:rPr/>
      </w:pPr>
      <w:r>
        <w:rPr/>
        <w:t xml:space="preserve">ранга, прежде всего в Конституции, в кодифицированных актах фундаментальных отраслей </w:t>
      </w:r>
      <w:r>
        <w:rPr>
          <w:i/>
        </w:rPr>
        <w:t>демократические право</w:t>
        <w:softHyphen/>
        <w:t>вые принципы</w:t>
      </w:r>
      <w:r>
        <w:rPr>
          <w:i/>
          <w:lang w:val="en-US"/>
        </w:rPr>
        <w:t xml:space="preserve"> —</w:t>
      </w:r>
      <w:r>
        <w:rPr/>
        <w:t xml:space="preserve"> такие, как презумпция невиновности, прин</w:t>
        <w:softHyphen/>
        <w:t>цип состязательности в процессе, принцип диспозитивности в гражданском праве и др.,</w:t>
      </w:r>
      <w:r>
        <w:rPr>
          <w:lang w:val="en-US"/>
        </w:rPr>
        <w:t xml:space="preserve"> —</w:t>
      </w:r>
      <w:r>
        <w:rPr/>
        <w:t xml:space="preserve"> также могут приобретать "работающее" юридическое значение, позволяющее орга</w:t>
        <w:softHyphen/>
        <w:t>нам правосудия принимать правовые решения, несмотря на пробелы и недостатки в законодательстве.</w:t>
      </w:r>
    </w:p>
    <w:p>
      <w:pPr>
        <w:pStyle w:val="Normal"/>
        <w:spacing w:lineRule="auto" w:line="218"/>
        <w:ind w:left="40" w:firstLine="480"/>
        <w:rPr/>
      </w:pPr>
      <w:r>
        <w:rPr/>
        <w:t>Насколько существенное значение имеет такое виде</w:t>
        <w:softHyphen/>
        <w:t>ние правовых явлений, позволяет судить хотя бы тот факт, что до последнего времени правовая наука относила прин</w:t>
        <w:softHyphen/>
        <w:t>ципы права к интеллектуальным явлениям, обобщениям, не имеющим прямой юридической значимости. И по всем дан</w:t>
        <w:softHyphen/>
        <w:t>ным, трансформация взглядов по этому вопросу во многом обусловливается как раз необходимостью последовательной защиты неотъемлемых прав человека.</w:t>
      </w:r>
    </w:p>
    <w:p>
      <w:pPr>
        <w:pStyle w:val="Normal"/>
        <w:spacing w:lineRule="auto" w:line="218"/>
        <w:ind w:left="40" w:firstLine="480"/>
        <w:rPr/>
      </w:pPr>
      <w:r>
        <w:rPr/>
        <w:t>Причем практика стран с развитой персоналистиче-ской юридической культурой свидетельствует о том, что в ряде случаев юридическое признание получают не только принципы, закрепленные в юридических документах высо</w:t>
        <w:softHyphen/>
        <w:t>кого ранга. Как показала И.А. Ледях, Конституционный со</w:t>
        <w:softHyphen/>
        <w:t>вет Франции "существенно расширил конституционное пространство защиты прав и свобод человека"; в него, в это пространство, "включаются и так называемые фундамен</w:t>
        <w:softHyphen/>
        <w:t>тальные принципы права", и эти принципы "приравнива</w:t>
        <w:softHyphen/>
        <w:t>ются по значимости к самой Конституции и толкуются наряду с ее текстом; обычно они выводятся либо из отдель</w:t>
        <w:softHyphen/>
        <w:t>ных конституционных положений, либо из совокупности органических законов, либо из свода действующего законо</w:t>
        <w:softHyphen/>
        <w:t>дательства, включая и кодексы'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spacing w:lineRule="auto" w:line="218"/>
        <w:ind w:firstLine="440"/>
        <w:rPr/>
      </w:pPr>
      <w:r>
        <w:rPr>
          <w:b/>
        </w:rPr>
        <w:t>Частное право. Регламентированная и нерегламенти-рованная свобода.</w:t>
      </w:r>
      <w:r>
        <w:rPr/>
        <w:t xml:space="preserve"> Существенный элемент гуманистической концепции права</w:t>
      </w:r>
      <w:r>
        <w:rPr>
          <w:lang w:val="en-US"/>
        </w:rPr>
        <w:t xml:space="preserve"> —</w:t>
      </w:r>
      <w:r>
        <w:rPr/>
        <w:t xml:space="preserve"> это </w:t>
      </w:r>
      <w:r>
        <w:rPr>
          <w:i/>
        </w:rPr>
        <w:t>развитое частное право,</w:t>
      </w:r>
      <w:r>
        <w:rPr/>
        <w:t xml:space="preserve"> обретаю</w:t>
        <w:softHyphen/>
        <w:t>щее такое положение в юридической системе, при котором оно становится необходимой, наиважнейшей и неприкосно</w:t>
        <w:softHyphen/>
        <w:t>венной частью демократического права, а его начала (не</w:t>
        <w:softHyphen/>
        <w:t>прикосновенность собственности, равенство субъектов, невмешательство государства в частные дела и др.)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i/>
        </w:rPr>
        <w:t>не</w:t>
        <w:softHyphen/>
        <w:t>посредственной правовой основой для судебных и иных юридически значимых решений и действий.</w:t>
      </w:r>
    </w:p>
    <w:p>
      <w:pPr>
        <w:pStyle w:val="Normal"/>
        <w:spacing w:lineRule="auto" w:line="218"/>
        <w:ind w:hanging="0"/>
        <w:rPr/>
      </w:pPr>
      <w:r>
        <w:rPr/>
        <w:t>Впрочем, вопрос этот "вытягивает" за собой проблему более общего характера, в контексте которой предложен-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00" w:after="0"/>
        <w:ind w:left="200" w:hanging="0"/>
        <w:jc w:val="center"/>
        <w:rPr/>
      </w:pPr>
      <w:r>
        <w:rPr>
          <w:sz w:val="16"/>
          <w:vertAlign w:val="superscript"/>
          <w:lang w:val="en-US"/>
        </w:rPr>
        <w:t>1</w:t>
      </w:r>
      <w:r>
        <w:rPr>
          <w:sz w:val="16"/>
        </w:rPr>
        <w:t xml:space="preserve"> Общая теория прав человека</w:t>
      </w:r>
      <w:r>
        <w:rPr>
          <w:sz w:val="16"/>
          <w:lang w:val="en-US"/>
        </w:rPr>
        <w:t xml:space="preserve"> /</w:t>
      </w:r>
      <w:r>
        <w:rPr>
          <w:sz w:val="16"/>
        </w:rPr>
        <w:t xml:space="preserve"> Под ред. </w:t>
      </w:r>
      <w:r>
        <w:rPr>
          <w:i/>
          <w:sz w:val="16"/>
        </w:rPr>
        <w:t>Е.А. Лукашевой. С.</w:t>
      </w:r>
      <w:r>
        <w:rPr>
          <w:sz w:val="16"/>
          <w:lang w:val="en-US"/>
        </w:rPr>
        <w:t xml:space="preserve"> 136.</w:t>
      </w:r>
    </w:p>
    <w:p>
      <w:pPr>
        <w:pStyle w:val="Normal"/>
        <w:spacing w:lineRule="auto" w:line="218"/>
        <w:ind w:hanging="0"/>
        <w:rPr/>
      </w:pPr>
      <w:r>
        <w:rPr/>
        <w:t>ная постановка вопроса о частном праве может получить более основательную научную проработку.</w:t>
      </w:r>
    </w:p>
    <w:p>
      <w:pPr>
        <w:pStyle w:val="Normal"/>
        <w:spacing w:lineRule="auto" w:line="218"/>
        <w:ind w:firstLine="480"/>
        <w:rPr/>
      </w:pPr>
      <w:r>
        <w:rPr/>
        <w:t>Суть этой проблемы вот в чем. Осуществление высше</w:t>
        <w:softHyphen/>
        <w:t>го предназначения права</w:t>
      </w:r>
      <w:r>
        <w:rPr>
          <w:lang w:val="en-US"/>
        </w:rPr>
        <w:t xml:space="preserve"> —</w:t>
      </w:r>
      <w:r>
        <w:rPr/>
        <w:t xml:space="preserve"> обеспечить и упорядочить сво</w:t>
        <w:softHyphen/>
        <w:t>боду личности, суверенного человека,</w:t>
      </w:r>
      <w:r>
        <w:rPr>
          <w:lang w:val="en-US"/>
        </w:rPr>
        <w:t xml:space="preserve"> —</w:t>
      </w:r>
      <w:r>
        <w:rPr/>
        <w:t xml:space="preserve"> предполагает, помимо иных моментов, известную регламентацию дейст</w:t>
        <w:softHyphen/>
        <w:t>вий, осуществляемых людьми по собственной воле. Такая регламентация при господстве диктаторских, авторитарных режимов может быть направлена не на обеспечение свобо</w:t>
        <w:softHyphen/>
        <w:t>ды, а на ее яодавление и в этой связи достигать весьма высокой степени "заурегулированности". Тогда людям пре</w:t>
        <w:softHyphen/>
        <w:t>доставляется лишь строго "дозированная" свобода, да при</w:t>
        <w:softHyphen/>
        <w:t>том в виде "права по разрешению"</w:t>
      </w:r>
      <w:r>
        <w:rPr>
          <w:lang w:val="en-US"/>
        </w:rPr>
        <w:t xml:space="preserve"> —</w:t>
      </w:r>
      <w:r>
        <w:rPr/>
        <w:t xml:space="preserve"> тому разрешению, которое дают (или не дают) государственные инстанции, чиновники.</w:t>
      </w:r>
    </w:p>
    <w:p>
      <w:pPr>
        <w:pStyle w:val="Normal"/>
        <w:spacing w:lineRule="auto" w:line="218"/>
        <w:ind w:firstLine="480"/>
        <w:rPr/>
      </w:pPr>
      <w:r>
        <w:rPr/>
        <w:t>Важнейшая отличительная особенность философии правозаконности состоит в том, что отдельный, автономный человек выступает по своему естественному, прирожденно</w:t>
        <w:softHyphen/>
        <w:t xml:space="preserve">му статусу как </w:t>
      </w:r>
      <w:r>
        <w:rPr>
          <w:i/>
        </w:rPr>
        <w:t>свободная</w:t>
      </w:r>
      <w:r>
        <w:rPr/>
        <w:t xml:space="preserve"> личность, и поэтому существует </w:t>
      </w:r>
      <w:r>
        <w:rPr>
          <w:i/>
        </w:rPr>
        <w:t>общая дозволенность</w:t>
      </w:r>
      <w:r>
        <w:rPr/>
        <w:t xml:space="preserve"> каждому поступать по своей воле, своему усмотрению</w:t>
      </w:r>
      <w:r>
        <w:rPr>
          <w:lang w:val="en-US"/>
        </w:rPr>
        <w:t xml:space="preserve"> —</w:t>
      </w:r>
      <w:r>
        <w:rPr/>
        <w:t xml:space="preserve"> везде, в любом случае, без какого-либо разрешения, лишь бы данное действие не было прямо запрещено законом.</w:t>
      </w:r>
    </w:p>
    <w:p>
      <w:pPr>
        <w:pStyle w:val="Normal"/>
        <w:spacing w:lineRule="auto" w:line="218"/>
        <w:ind w:firstLine="480"/>
        <w:rPr/>
      </w:pPr>
      <w:r>
        <w:rPr/>
        <w:t>Понятно, при этом есть ряд сфер в жизни общества (в области охраны здоровья, дорожного движения, использо</w:t>
        <w:softHyphen/>
        <w:t>вания вредных для человека веществ, безопасности людей и др.), где разрешительные начала сохраняют существен</w:t>
        <w:softHyphen/>
        <w:t>ное значение и для отдельного человека. Но это все же из</w:t>
        <w:softHyphen/>
        <w:t>бранные сферы, в которых не менее важная роль принад</w:t>
        <w:softHyphen/>
        <w:t>лежит общественным интересам, и которые не меняют сути общедозволительного принципа, имеющего приоритетное значение для личности, отдельного человека.</w:t>
      </w:r>
    </w:p>
    <w:p>
      <w:pPr>
        <w:pStyle w:val="Normal"/>
        <w:spacing w:lineRule="auto" w:line="218"/>
        <w:ind w:firstLine="480"/>
        <w:rPr/>
      </w:pPr>
      <w:r>
        <w:rPr/>
        <w:t>Знаменательно, что этот общедозволительный принцип в отношении граждан был торжественно и строго провоз</w:t>
        <w:softHyphen/>
        <w:t>глашен в первом же документе французской революции</w:t>
      </w:r>
      <w:r>
        <w:rPr>
          <w:lang w:val="en-US"/>
        </w:rPr>
        <w:t xml:space="preserve"> — </w:t>
      </w:r>
      <w:r>
        <w:rPr/>
        <w:t>в Декларации прав человека и гражданина. В ст.</w:t>
      </w:r>
      <w:r>
        <w:rPr>
          <w:lang w:val="en-US"/>
        </w:rPr>
        <w:t xml:space="preserve"> 5</w:t>
      </w:r>
      <w:r>
        <w:rPr/>
        <w:t xml:space="preserve"> Декла</w:t>
        <w:softHyphen/>
        <w:t>рации записано: "Закон может воспрещать лишь деяния, вредные для общества. Все же, что не воспрещено законом, то дозволено</w:t>
      </w:r>
      <w:r>
        <w:rPr>
          <w:lang w:val="en-US"/>
        </w:rPr>
        <w:t xml:space="preserve"> . . ."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firstLine="480"/>
        <w:rPr/>
      </w:pPr>
      <w:r>
        <w:rPr/>
        <w:t>Общедозволительное начало в поведении граждан, их объединений</w:t>
      </w:r>
      <w:r>
        <w:rPr>
          <w:lang w:val="en-US"/>
        </w:rPr>
        <w:t xml:space="preserve"> —</w:t>
      </w:r>
      <w:r>
        <w:rPr/>
        <w:t xml:space="preserve"> принцип не менее важный для понимания правозаконности, самой сути гуманистической концепции права, чем непосредственное и приоритетное юридическое действие прав человека, юридическое значение демократи</w:t>
        <w:softHyphen/>
      </w:r>
    </w:p>
    <w:p>
      <w:pPr>
        <w:pStyle w:val="Normal"/>
        <w:spacing w:lineRule="auto" w:line="218"/>
        <w:ind w:hanging="0"/>
        <w:rPr/>
      </w:pPr>
      <w:r>
        <w:rPr/>
        <w:t>ческих правовых принципов. Это общедозволительное нача</w:t>
        <w:softHyphen/>
        <w:t>ло</w:t>
      </w:r>
      <w:r>
        <w:rPr>
          <w:lang w:val="en-US"/>
        </w:rPr>
        <w:t xml:space="preserve"> —</w:t>
      </w:r>
      <w:r>
        <w:rPr/>
        <w:t xml:space="preserve"> не некая абстрактная формула из числа юридических премудростей, а своего рода "закон законов", в соответствии с которым в отношении граждан, их объединений должно признаваться юридически значимым состояние свободы и, следовательно, в отношении всех граждан изначальное дей</w:t>
        <w:softHyphen/>
        <w:t xml:space="preserve">ствие </w:t>
      </w:r>
      <w:r>
        <w:rPr>
          <w:i/>
        </w:rPr>
        <w:t>презумпции правомерности поведения.</w:t>
      </w:r>
      <w:r>
        <w:rPr/>
        <w:t xml:space="preserve"> А это значит, что любой поступок, какой угодно акт поведения кого угодно из граждан, их объединений считается правомерным, пока не установлено в надлежащих процедурах несоответствие данного поведения закону, то есть пока не установлено при</w:t>
        <w:softHyphen/>
        <w:t>менительно к данному лицу событие правонарушения.</w:t>
      </w:r>
    </w:p>
    <w:p>
      <w:pPr>
        <w:pStyle w:val="Normal"/>
        <w:spacing w:lineRule="auto" w:line="218"/>
        <w:rPr/>
      </w:pPr>
      <w:r>
        <w:rPr/>
        <w:t>В какой-то мере такого рода требование перекрывается широко известной презумпцией невиновности. Но</w:t>
      </w:r>
      <w:r>
        <w:rPr>
          <w:lang w:val="en-US"/>
        </w:rPr>
        <w:t xml:space="preserve"> —</w:t>
      </w:r>
      <w:r>
        <w:rPr/>
        <w:t xml:space="preserve"> лишь в какой-то мере. Презумпция невиновности охватывает область деятельности правоохранительных учреждений, судебно-процессуальные отношения, связанные с предъявленным обвинением. Требование же признания изначальной право</w:t>
        <w:softHyphen/>
        <w:t>мерности поведения всех граждан имеет общегражданское и общегуманитарное значение, оно по сути дела вслед за ин</w:t>
        <w:softHyphen/>
        <w:t>ститутом прав человека ставит властные органы в зависи</w:t>
        <w:softHyphen/>
        <w:t>мое от статуса граждан положение, а в ситуациях, когда возникает вопрос о юридической ответственности, обязыва</w:t>
        <w:softHyphen/>
        <w:t>ет их прежде всего, еще до рассмотрения виновности кого-либо, устанавливать само событие правонарушения (преступ</w:t>
        <w:softHyphen/>
        <w:t>ления)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Безусловно, юридическое положение "гражданину доз</w:t>
        <w:softHyphen/>
        <w:t>волено все, кроме прямо запрещенного законом" нуждается в строго правовом понимании. Вопреки ходячим поверхно</w:t>
        <w:softHyphen/>
        <w:t>стным представлениям (будто бы приведенная формула открывает простор для анархии и вседозволенности</w:t>
      </w:r>
      <w:r>
        <w:rPr>
          <w:lang w:val="en-US"/>
        </w:rPr>
        <w:t xml:space="preserve"> —</w:t>
      </w:r>
      <w:r>
        <w:rPr/>
        <w:t xml:space="preserve"> от</w:t>
        <w:softHyphen/>
        <w:t>сюда непрекращающаяся со всех сторон критика данной формулы), перед нами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i/>
        </w:rPr>
        <w:t>правовая</w:t>
      </w:r>
      <w:r>
        <w:rPr/>
        <w:t xml:space="preserve"> формула, и ее реализа</w:t>
        <w:softHyphen/>
        <w:t>ция не допускает достижения антиправовых целей</w:t>
      </w:r>
      <w:r>
        <w:rPr>
          <w:lang w:val="en-US"/>
        </w:rPr>
        <w:t xml:space="preserve"> —</w:t>
      </w:r>
      <w:r>
        <w:rPr/>
        <w:t xml:space="preserve"> про</w:t>
        <w:softHyphen/>
        <w:t>извола и беззакония. Данная формула предполагает сущест</w:t>
        <w:softHyphen/>
        <w:t>вование необходимого уровня правовой культуры и мораль</w:t>
        <w:softHyphen/>
        <w:t>ной ответственности и требует соответствующего "законо</w:t>
        <w:softHyphen/>
        <w:t>дательного наполнения" приведенного общего положения</w:t>
      </w:r>
      <w:r>
        <w:rPr>
          <w:lang w:val="en-US"/>
        </w:rPr>
        <w:t xml:space="preserve"> — </w:t>
      </w:r>
      <w:r>
        <w:rPr/>
        <w:t>установления законом участков общественной жизни с раз</w:t>
        <w:softHyphen/>
        <w:t>решительным порядком деятельности, а главное</w:t>
      </w:r>
      <w:r>
        <w:rPr>
          <w:lang w:val="en-US"/>
        </w:rPr>
        <w:t xml:space="preserve"> —</w:t>
      </w:r>
      <w:r>
        <w:rPr/>
        <w:t xml:space="preserve"> уста</w:t>
        <w:softHyphen/>
        <w:t>новления законом на другом полюсе общего дозволения необходимых юридических запретов в отношении всех вред</w:t>
        <w:softHyphen/>
        <w:t>ных для общества случаев поведения, представляющих со</w:t>
        <w:softHyphen/>
        <w:t>бой исключения из общего дозволения.</w:t>
      </w:r>
    </w:p>
    <w:p>
      <w:pPr>
        <w:pStyle w:val="Normal"/>
        <w:spacing w:lineRule="auto" w:line="218"/>
        <w:ind w:left="40" w:firstLine="460"/>
        <w:rPr/>
      </w:pPr>
      <w:r>
        <w:rPr/>
        <w:t>Изложенные соображения об общедозволительном по</w:t>
        <w:softHyphen/>
        <w:t>рядке юридического регулирования позволяют вернуться к вопросу о частном праве, о выражающих его гражданских законах.</w:t>
      </w:r>
    </w:p>
    <w:p>
      <w:pPr>
        <w:pStyle w:val="Normal"/>
        <w:spacing w:lineRule="auto" w:line="218"/>
        <w:ind w:left="40" w:firstLine="460"/>
        <w:rPr/>
      </w:pPr>
      <w:r>
        <w:rPr/>
        <w:t>Ранее уже отмечалась та исключительно важная роль, которую играют гражданские законы в формировании со</w:t>
        <w:softHyphen/>
        <w:t>временного гражданского общества, когда общие принципы права становятся реальной практикой, непреложным эле</w:t>
        <w:softHyphen/>
        <w:t xml:space="preserve">ментом образа жизни людей. Но здесь важно подчеркнуть, что гражданские законы достигают такого результата </w:t>
      </w:r>
      <w:r>
        <w:rPr>
          <w:i/>
        </w:rPr>
        <w:t>именно потому, чую они утверждают в юридическом бытии ча</w:t>
        <w:softHyphen/>
        <w:t>стное право</w:t>
      </w:r>
      <w:r>
        <w:rPr>
          <w:i/>
          <w:lang w:val="en-US"/>
        </w:rPr>
        <w:t xml:space="preserve"> —</w:t>
      </w:r>
      <w:r>
        <w:rPr/>
        <w:t xml:space="preserve"> обширную и высокозначимую правовую сфе</w:t>
        <w:softHyphen/>
        <w:t>ру (противополагаемую публичному праву), где как раз доминируют общедозволительные, или, по иной терминоло</w:t>
        <w:softHyphen/>
        <w:t>гии, диспозитивные начала. Частное право как обитель сво</w:t>
        <w:softHyphen/>
        <w:t>боды (прежде всего</w:t>
      </w:r>
      <w:r>
        <w:rPr>
          <w:lang w:val="en-US"/>
        </w:rPr>
        <w:t xml:space="preserve"> —</w:t>
      </w:r>
      <w:r>
        <w:rPr/>
        <w:t xml:space="preserve"> экономической свободы) именно в гражданском обществе становится важным блоком всего режима правозаконности.</w:t>
      </w:r>
    </w:p>
    <w:p>
      <w:pPr>
        <w:pStyle w:val="Normal"/>
        <w:spacing w:lineRule="auto" w:line="218"/>
        <w:ind w:left="40" w:firstLine="460"/>
        <w:rPr/>
      </w:pPr>
      <w:r>
        <w:rPr/>
        <w:t>В этой связи следует признать весьма примечатель</w:t>
        <w:softHyphen/>
        <w:t>ным тот факт, что</w:t>
      </w:r>
      <w:r>
        <w:rPr>
          <w:lang w:val="en-US"/>
        </w:rPr>
        <w:t xml:space="preserve"> 1950—</w:t>
      </w:r>
      <w:r>
        <w:rPr/>
        <w:t>1960-е годы</w:t>
      </w:r>
      <w:r>
        <w:rPr>
          <w:lang w:val="en-US"/>
        </w:rPr>
        <w:t xml:space="preserve"> —</w:t>
      </w:r>
      <w:r>
        <w:rPr/>
        <w:t xml:space="preserve"> годы возвышения прав человека, ознаменовавшие вторую "революцию в пра</w:t>
        <w:softHyphen/>
        <w:t>ве", отмечены и тем, что в демократических странах начал</w:t>
        <w:softHyphen/>
        <w:t>ся известный ренессанс гражданского, частного права. После увлечения в</w:t>
      </w:r>
      <w:r>
        <w:rPr>
          <w:lang w:val="en-US"/>
        </w:rPr>
        <w:t xml:space="preserve"> 1920—</w:t>
      </w:r>
      <w:r>
        <w:rPr/>
        <w:t>1930-х годах "хозяйственным правом" и "торговым правом", отражавшими усиление административ</w:t>
        <w:softHyphen/>
        <w:t>но-властных элементов в условиях кризиса в капиталисти</w:t>
        <w:softHyphen/>
        <w:t>ческом хозяйстве западных стран, и в правовой теории, и в практической юриспруденции этих стран заметно возросло признание ценности гражданского права в его "чистом" виде, не деформированном императивно-властной деятельностью государства. Со всей очевидностью эта тенденция прояви</w:t>
        <w:softHyphen/>
        <w:t>лась в новейшем гражданском законодательстве стран За</w:t>
        <w:softHyphen/>
        <w:t>пада (особенно в Гражданских кодексах Нидерландов, канад</w:t>
        <w:softHyphen/>
        <w:t>ской провинции Квебек).</w:t>
      </w:r>
    </w:p>
    <w:p>
      <w:pPr>
        <w:pStyle w:val="Normal"/>
        <w:spacing w:lineRule="auto" w:line="240"/>
        <w:ind w:left="40" w:firstLine="460"/>
        <w:rPr/>
      </w:pPr>
      <w:r>
        <w:rPr/>
        <w:t>И еще одно обстоятельство следует принять во внимание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40" w:firstLine="460"/>
        <w:rPr/>
      </w:pPr>
      <w:r>
        <w:rPr/>
        <w:t>Принцип "дозволено все, кроме прямо запрещенного законом", распространяющийся на граждан, их объедине</w:t>
        <w:softHyphen/>
        <w:t>ния, лишь тогда выполняет свои гуманистические функции, когда он сочетается и действует "в паре" с принципом, диа</w:t>
        <w:softHyphen/>
        <w:t>метрально противоположным по содержанию,</w:t>
      </w:r>
      <w:r>
        <w:rPr>
          <w:lang w:val="en-US"/>
        </w:rPr>
        <w:t xml:space="preserve"> —</w:t>
      </w:r>
      <w:r>
        <w:rPr/>
        <w:t xml:space="preserve"> "запрещено все, кроме прямо разрешенного законом", принципом, кото</w:t>
        <w:softHyphen/>
        <w:t>рый должен строго и последовательно распространяться уже не на граждан, а на властные государственные учреждения и должностных лиц. 'Только тогда, когда государственные</w:t>
      </w:r>
    </w:p>
    <w:p>
      <w:pPr>
        <w:pStyle w:val="Normal"/>
        <w:spacing w:lineRule="auto" w:line="218"/>
        <w:ind w:hanging="0"/>
        <w:rPr/>
      </w:pPr>
      <w:r>
        <w:rPr/>
        <w:t>органы лишаются возможности поступать произвольно, втор</w:t>
        <w:softHyphen/>
        <w:t>гаться по своему усмотрению во все сферы жизни, а вправе действовать только так и в тех пределах, которые для них прямо определены законом, только в этом случае обретает реальную жизнь общедозволительное (для граждан, их объ</w:t>
        <w:softHyphen/>
        <w:t>единений) начало.</w:t>
      </w:r>
    </w:p>
    <w:p>
      <w:pPr>
        <w:pStyle w:val="Normal"/>
        <w:spacing w:lineRule="auto" w:line="218"/>
        <w:rPr/>
      </w:pPr>
      <w:r>
        <w:rPr/>
        <w:t>И попутное замечание о том, что в праве существуют соотношения чуть ли не математического свойства. Харак</w:t>
        <w:softHyphen/>
        <w:t>тер сочетания двух указанных правовых начал с математи</w:t>
        <w:softHyphen/>
        <w:t>ческой точностью свидетельствует о природе данного строя и юридической системы. В обществах с антидемократиче</w:t>
        <w:softHyphen/>
        <w:t>ским авторитарным строем властные органы действуют в общедозволительном режиме (они дозволяют себе "все", порой даже без всякого "кроме"), а на граждан, на поддан</w:t>
        <w:softHyphen/>
        <w:t>ных распространяется разрешительный порядок</w:t>
      </w:r>
      <w:r>
        <w:rPr>
          <w:lang w:val="en-US"/>
        </w:rPr>
        <w:t xml:space="preserve"> :</w:t>
      </w:r>
      <w:r>
        <w:rPr/>
        <w:t xml:space="preserve"> они вправе совершать только то, что им разрешено</w:t>
      </w:r>
      <w:r>
        <w:rPr>
          <w:lang w:val="en-US"/>
        </w:rPr>
        <w:t xml:space="preserve"> —</w:t>
      </w:r>
      <w:r>
        <w:rPr/>
        <w:t xml:space="preserve"> то ли норматив</w:t>
        <w:softHyphen/>
        <w:t>ным государственным документом, то ли индивидуальным разрешением чиновника.</w:t>
      </w:r>
    </w:p>
    <w:p>
      <w:pPr>
        <w:pStyle w:val="Normal"/>
        <w:spacing w:lineRule="auto" w:line="218"/>
        <w:rPr/>
      </w:pPr>
      <w:r>
        <w:rPr/>
        <w:t>В демократическом же обществе, в котором утвержда</w:t>
        <w:softHyphen/>
        <w:t>ется правозаконность, указанное соотношение меняется на прямо противоположное, ранее уже рассмотренное: госу</w:t>
        <w:softHyphen/>
        <w:t>дарственные органы, должностные лица подпадают под дей</w:t>
        <w:softHyphen/>
        <w:t>ствие строго разрешительного режима, а граждане, их объединения действуют на общедозволительных началах.</w:t>
      </w:r>
    </w:p>
    <w:p>
      <w:pPr>
        <w:pStyle w:val="Normal"/>
        <w:spacing w:lineRule="auto" w:line="218"/>
        <w:rPr/>
      </w:pPr>
      <w:r>
        <w:rPr>
          <w:b/>
        </w:rPr>
        <w:t>Право, отторгающее насилие.</w:t>
      </w:r>
      <w:r>
        <w:rPr/>
        <w:t xml:space="preserve"> Есть еще одна, принци</w:t>
        <w:softHyphen/>
        <w:t>пиально важная черта, характерная для философии право-законности, для права современного гражданского общест</w:t>
        <w:softHyphen/>
        <w:t>ва,</w:t>
      </w:r>
      <w:r>
        <w:rPr>
          <w:lang w:val="en-US"/>
        </w:rPr>
        <w:t xml:space="preserve"> —</w:t>
      </w:r>
      <w:r>
        <w:rPr/>
        <w:t xml:space="preserve"> это </w:t>
      </w:r>
      <w:r>
        <w:rPr>
          <w:i/>
        </w:rPr>
        <w:t>несовместимость такого права с насилием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Здесь, впрочем, нужны терминологические пояснения. Право</w:t>
      </w:r>
      <w:r>
        <w:rPr>
          <w:lang w:val="en-US"/>
        </w:rPr>
        <w:t xml:space="preserve"> —</w:t>
      </w:r>
      <w:r>
        <w:rPr/>
        <w:t xml:space="preserve"> и об этом ранее уже шла речь</w:t>
      </w:r>
      <w:r>
        <w:rPr>
          <w:lang w:val="en-US"/>
        </w:rPr>
        <w:t xml:space="preserve"> —</w:t>
      </w:r>
      <w:r>
        <w:rPr/>
        <w:t xml:space="preserve"> вообще-то неот</w:t>
        <w:softHyphen/>
        <w:t>делимо от силы, то есть от характерной для юридического инструментария и юридических механизмов способности преодолевать правовыми методами сопротивление тех или иных лиц, при помощи юридических установлении добиваться в соответствии с действующими юридическими порядками подчинения их воли этим установлениям. Бессильное пра</w:t>
        <w:softHyphen/>
        <w:t>во</w:t>
      </w:r>
      <w:r>
        <w:rPr>
          <w:lang w:val="en-US"/>
        </w:rPr>
        <w:t xml:space="preserve"> —</w:t>
      </w:r>
      <w:r>
        <w:rPr/>
        <w:t xml:space="preserve"> не право. Право</w:t>
      </w:r>
      <w:r>
        <w:rPr>
          <w:lang w:val="en-US"/>
        </w:rPr>
        <w:t xml:space="preserve"> —</w:t>
      </w:r>
      <w:r>
        <w:rPr/>
        <w:t xml:space="preserve"> силовой инструмент социальной жизни, и об этом можно говорить в отношении всех периодов его развития, вплоть до нынешнего времени, до утвержде</w:t>
        <w:softHyphen/>
        <w:t>ния в жизни передовых демократических стран гуманисти</w:t>
        <w:softHyphen/>
        <w:t>ческого права. Да и здесь,</w:t>
      </w:r>
      <w:r>
        <w:rPr>
          <w:lang w:val="en-US"/>
        </w:rPr>
        <w:t xml:space="preserve"> —</w:t>
      </w:r>
      <w:r>
        <w:rPr/>
        <w:t xml:space="preserve"> как автор попытается показать несколько позже</w:t>
      </w:r>
      <w:r>
        <w:rPr>
          <w:lang w:val="en-US"/>
        </w:rPr>
        <w:t xml:space="preserve"> —</w:t>
      </w:r>
      <w:r>
        <w:rPr/>
        <w:t xml:space="preserve"> в гуманистическом праве, его качество силового инструмента не исчезает</w:t>
      </w:r>
      <w:r>
        <w:rPr>
          <w:lang w:val="en-US"/>
        </w:rPr>
        <w:t xml:space="preserve"> —</w:t>
      </w:r>
      <w:r>
        <w:rPr/>
        <w:t xml:space="preserve"> оно только преобразу</w:t>
        <w:softHyphen/>
        <w:t>ется в соответствии с требованиями эпохи.</w:t>
      </w:r>
    </w:p>
    <w:p>
      <w:pPr>
        <w:pStyle w:val="Normal"/>
        <w:spacing w:lineRule="auto" w:line="218"/>
        <w:ind w:firstLine="440"/>
        <w:rPr/>
      </w:pPr>
      <w:r>
        <w:rPr/>
        <w:t>Но от просто силы нужно отличать насилие. Последнее находится в ином ряду явлений, нежели подчинение всех лиц юридическим установлениям. Оно вообще</w:t>
      </w:r>
      <w:r>
        <w:rPr>
          <w:lang w:val="en-US"/>
        </w:rPr>
        <w:t xml:space="preserve"> —</w:t>
      </w:r>
      <w:r>
        <w:rPr/>
        <w:t xml:space="preserve"> явление внеправовое. Оно состоит в подавлении, ломке, попрании воли тех или иных лиц, целых слоев населения, народов;</w:t>
      </w:r>
    </w:p>
    <w:p>
      <w:pPr>
        <w:pStyle w:val="Normal"/>
        <w:spacing w:lineRule="auto" w:line="218"/>
        <w:ind w:hanging="0"/>
        <w:rPr/>
      </w:pPr>
      <w:r>
        <w:rPr/>
        <w:t>причем</w:t>
      </w:r>
      <w:r>
        <w:rPr>
          <w:lang w:val="en-US"/>
        </w:rPr>
        <w:t xml:space="preserve"> —</w:t>
      </w:r>
      <w:r>
        <w:rPr/>
        <w:t xml:space="preserve"> подавлении без правил, любой ценой и любыми средствами, когда происходит ломка воли действительно или потенциально непокорных людей, "выкручивание рук", не</w:t>
        <w:softHyphen/>
        <w:t>зависимо от тяжести результатов, не считаясь с достоинст</w:t>
        <w:softHyphen/>
        <w:t>вом и прирожденными правами людей, их здоровьем и жизнью, вплоть до расправы, до прямого физического унич</w:t>
        <w:softHyphen/>
        <w:t>тожения человека.</w:t>
      </w:r>
    </w:p>
    <w:p>
      <w:pPr>
        <w:pStyle w:val="Normal"/>
        <w:spacing w:lineRule="auto" w:line="218"/>
        <w:ind w:left="40" w:firstLine="480"/>
        <w:rPr/>
      </w:pPr>
      <w:r>
        <w:rPr/>
        <w:t>К несчастью, надо признать, насилие</w:t>
      </w:r>
      <w:r>
        <w:rPr>
          <w:lang w:val="en-US"/>
        </w:rPr>
        <w:t xml:space="preserve"> —</w:t>
      </w:r>
      <w:r>
        <w:rPr/>
        <w:t xml:space="preserve"> явление, увы, человеческого порядка, оно, к сожалению, так же, как и доброе, и конструктивное в жизни людей,</w:t>
      </w:r>
      <w:r>
        <w:rPr>
          <w:lang w:val="en-US"/>
        </w:rPr>
        <w:t xml:space="preserve"> —</w:t>
      </w:r>
      <w:r>
        <w:rPr/>
        <w:t xml:space="preserve"> продукт разу</w:t>
        <w:softHyphen/>
        <w:t>ма и свободы, их темных сторон, находящихся во власти жестоких инстинктов и страстей. Но в сопоставлении с по</w:t>
        <w:softHyphen/>
        <w:t>нятием "право" это все же анахронизм, пожалуй, даже ана</w:t>
        <w:softHyphen/>
        <w:t>хронизм антицивилизационного порядка, когда царит беспредел, хаос взаимного самоуничтожения, право войны.</w:t>
      </w:r>
    </w:p>
    <w:p>
      <w:pPr>
        <w:pStyle w:val="Normal"/>
        <w:spacing w:lineRule="auto" w:line="218"/>
        <w:ind w:left="40" w:firstLine="480"/>
        <w:rPr/>
      </w:pPr>
      <w:r>
        <w:rPr/>
        <w:t>Особо мощными инструментами насилия в обществе обладает государственная власть, нередко (на первых фа</w:t>
        <w:softHyphen/>
        <w:t>зах развития человечества, при тоталитарных режимах) использовавшая свою мощь в узкоклассовых, групповых, личностных целях, в интересах самих правителей. В такого рода условиях и юридические установления</w:t>
      </w:r>
      <w:r>
        <w:rPr>
          <w:lang w:val="en-US"/>
        </w:rPr>
        <w:t xml:space="preserve"> —</w:t>
      </w:r>
      <w:r>
        <w:rPr/>
        <w:t xml:space="preserve"> законода</w:t>
        <w:softHyphen/>
        <w:t>тельство, судебные, иные правоохранительные учрежде</w:t>
        <w:softHyphen/>
        <w:t>ния</w:t>
      </w:r>
      <w:r>
        <w:rPr>
          <w:lang w:val="en-US"/>
        </w:rPr>
        <w:t xml:space="preserve"> —</w:t>
      </w:r>
      <w:r>
        <w:rPr/>
        <w:t xml:space="preserve"> втягивались вопреки своему предназначению в систему государственного насилия.</w:t>
      </w:r>
    </w:p>
    <w:p>
      <w:pPr>
        <w:pStyle w:val="Normal"/>
        <w:spacing w:lineRule="auto" w:line="218"/>
        <w:ind w:left="40" w:firstLine="480"/>
        <w:rPr/>
      </w:pPr>
      <w:r>
        <w:rPr/>
        <w:t>Но право потому и оказалось необходимым в человече</w:t>
        <w:softHyphen/>
        <w:t>ской истории, что именно такого рода нормативно-ценност</w:t>
        <w:softHyphen/>
        <w:t>ное образование способно противостоять темным, раз</w:t>
        <w:softHyphen/>
        <w:t>рушительным сторонам свободы, грозящим самоистребле</w:t>
        <w:softHyphen/>
        <w:t>нием человечества, и прежде всего</w:t>
      </w:r>
      <w:r>
        <w:rPr>
          <w:lang w:val="en-US"/>
        </w:rPr>
        <w:t xml:space="preserve"> —</w:t>
      </w:r>
      <w:r>
        <w:rPr/>
        <w:t xml:space="preserve"> противостоять наси</w:t>
        <w:softHyphen/>
        <w:t>лию.</w:t>
      </w:r>
    </w:p>
    <w:p>
      <w:pPr>
        <w:pStyle w:val="Normal"/>
        <w:spacing w:lineRule="auto" w:line="218"/>
        <w:ind w:left="40" w:firstLine="480"/>
        <w:rPr/>
      </w:pPr>
      <w:r>
        <w:rPr/>
        <w:t>Это качество в полной мере и раскрывается в гумани</w:t>
        <w:softHyphen/>
        <w:t>стическом праве.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40" w:firstLine="480"/>
        <w:rPr/>
      </w:pPr>
      <w:r>
        <w:rPr/>
        <w:t>И вновь, как и в других случаях, здесь было бы недос</w:t>
        <w:softHyphen/>
        <w:t>таточным ограничиться одними лишь приведенными общи</w:t>
        <w:softHyphen/>
        <w:t>ми суждениями и общей декларацией (при всей их важности для утверждения последовательно правовой атмосферы в обществе). Необходимо, кроме того, хотя бы кратко, в обоб</w:t>
        <w:softHyphen/>
        <w:t>щенном виде отметить наиболее существенные юридические установления, которые обеспечивают функционирование пра-</w:t>
      </w:r>
    </w:p>
    <w:p>
      <w:pPr>
        <w:pStyle w:val="Normal"/>
        <w:spacing w:lineRule="auto" w:line="218"/>
        <w:ind w:hanging="0"/>
        <w:rPr/>
      </w:pPr>
      <w:r>
        <w:rPr/>
        <w:t xml:space="preserve">возаконности </w:t>
      </w:r>
      <w:r>
        <w:rPr>
          <w:i/>
        </w:rPr>
        <w:t>как ненасильственной</w:t>
      </w:r>
      <w:r>
        <w:rPr/>
        <w:t xml:space="preserve"> юридической системы. Среди таких юридических установлении, диктуемых и су</w:t>
        <w:softHyphen/>
        <w:t>ществующими порядками в ряде стран, и практикой (пози</w:t>
        <w:softHyphen/>
        <w:t>тивной и негативной') социально-политической жизни, пред</w:t>
        <w:softHyphen/>
        <w:t>ставляется существенным выделить следующие.</w:t>
      </w:r>
    </w:p>
    <w:p>
      <w:pPr>
        <w:pStyle w:val="Normal"/>
        <w:spacing w:lineRule="auto" w:line="218"/>
        <w:ind w:left="40" w:firstLine="460"/>
        <w:rPr/>
      </w:pPr>
      <w:r>
        <w:rPr>
          <w:b/>
        </w:rPr>
        <w:t>Первое.</w:t>
      </w:r>
      <w:r>
        <w:rPr/>
        <w:t xml:space="preserve"> Это введение такого жесткого политико-юри</w:t>
        <w:softHyphen/>
        <w:t>дического порядка, в соответствии с которым ни один кон</w:t>
        <w:softHyphen/>
        <w:t>фликт в обществе, грозящий возможностью совершения насилия, не должен решаться вне права, вне правосудия, строгих и полномасштабных, скрупулезно осуществляемых правосудных юридических процедур.</w:t>
      </w:r>
    </w:p>
    <w:p>
      <w:pPr>
        <w:pStyle w:val="Normal"/>
        <w:spacing w:lineRule="auto" w:line="218"/>
        <w:ind w:left="40" w:firstLine="460"/>
        <w:rPr/>
      </w:pPr>
      <w:r>
        <w:rPr>
          <w:b/>
        </w:rPr>
        <w:t>Второе.</w:t>
      </w:r>
      <w:r>
        <w:rPr/>
        <w:t xml:space="preserve"> Это категорический запрет использования ре</w:t>
        <w:softHyphen/>
        <w:t>гулярных вооруженных сил по их прямому назначению при решении любых внутригосударственных конфликтов (а при необходимости частичного использования вооруженных сил любого подчинения, например для усиления охраны обще</w:t>
        <w:softHyphen/>
        <w:t>ственного порядка, полицейских акций,</w:t>
      </w:r>
      <w:r>
        <w:rPr>
          <w:lang w:val="en-US"/>
        </w:rPr>
        <w:t xml:space="preserve"> —</w:t>
      </w:r>
      <w:r>
        <w:rPr/>
        <w:t xml:space="preserve"> установление без</w:t>
        <w:softHyphen/>
        <w:t>условных запретов, исключающих возможность насилия в любом виде).</w:t>
      </w:r>
    </w:p>
    <w:p>
      <w:pPr>
        <w:pStyle w:val="Normal"/>
        <w:spacing w:lineRule="auto" w:line="218"/>
        <w:ind w:left="40" w:firstLine="460"/>
        <w:rPr/>
      </w:pPr>
      <w:r>
        <w:rPr>
          <w:b/>
        </w:rPr>
        <w:t>Третье.</w:t>
      </w:r>
      <w:r>
        <w:rPr/>
        <w:t xml:space="preserve"> Это изменение статуса, функций, порядка дея</w:t>
        <w:softHyphen/>
        <w:t>тельности и подчиненности "силовых" ведомств (госбезопас</w:t>
        <w:softHyphen/>
        <w:t>ности, органов внутренних дел и др.). Такое изменение, которое поставило бы их под букву закона, учреждений юстиции, свело их функции к общественно необходимому минимуму, исключило самим порядком их деятельности возможность их использования в борьбе за власть, в иных политических целях,</w:t>
      </w:r>
      <w:r>
        <w:rPr>
          <w:lang w:val="en-US"/>
        </w:rPr>
        <w:t xml:space="preserve"> —</w:t>
      </w:r>
      <w:r>
        <w:rPr/>
        <w:t xml:space="preserve"> целях, которые во всех без исключения случаях должны осуществляться на основе закона и процессуальных процедур, а не путем насильственных акций.</w:t>
      </w:r>
    </w:p>
    <w:p>
      <w:pPr>
        <w:pStyle w:val="Normal"/>
        <w:spacing w:lineRule="auto" w:line="218"/>
        <w:ind w:left="40" w:firstLine="460"/>
        <w:rPr/>
      </w:pPr>
      <w:r>
        <w:rPr>
          <w:b/>
        </w:rPr>
        <w:t>Возвышенное правосудие.</w:t>
      </w:r>
      <w:r>
        <w:rPr/>
        <w:t xml:space="preserve"> Важнейший компонент гу</w:t>
        <w:softHyphen/>
        <w:t>манистической философии права, прямо раскрывающий смысл ее характеристики в качестве концепции правоза-конности,</w:t>
      </w:r>
      <w:r>
        <w:rPr>
          <w:lang w:val="en-US"/>
        </w:rPr>
        <w:t xml:space="preserve"> —</w:t>
      </w:r>
      <w:r>
        <w:rPr/>
        <w:t xml:space="preserve"> это </w:t>
      </w:r>
      <w:r>
        <w:rPr>
          <w:i/>
        </w:rPr>
        <w:t>независимое и сильное правосудие,</w:t>
      </w:r>
      <w:r>
        <w:rPr/>
        <w:t xml:space="preserve"> обла-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80" w:after="0"/>
        <w:ind w:firstLine="440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Исключение насилия в обществе с гуманистическим правом</w:t>
      </w:r>
      <w:r>
        <w:rPr>
          <w:sz w:val="16"/>
          <w:lang w:val="en-US"/>
        </w:rPr>
        <w:t xml:space="preserve"> — </w:t>
      </w:r>
      <w:r>
        <w:rPr>
          <w:sz w:val="16"/>
        </w:rPr>
        <w:t>конечно же, не более, чем идеал, своего рода вершина утверждения начал правозаконности. Увы, в реальной жизни силовая идеология, внеправо-вые насильственные акции нет-нет да и прорываются в бытии, казалось бы, самых что ни на есть демократических государств, где будто бы ис</w:t>
        <w:softHyphen/>
        <w:t>ключительно "правит право". К сожалению, и в "демократическом мире" государствам, набравшим на основе своего экономического могущества своего рода "сверхдержавный" статус, знакомы симптомы всевластия. И хотя такого рода симптомы и вытекающие из этого чуть прикрытые юри</w:t>
        <w:softHyphen/>
        <w:t>дическим фиговым листочком силовые акции не имеют столь органиче</w:t>
        <w:softHyphen/>
        <w:t>ского характера, как это характерно для государств, исповедующих коммунистическую идеологию, они от этого не становятся менее несо</w:t>
        <w:softHyphen/>
        <w:t>вместимыми с требованиями гуманистического права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/>
        <w:ind w:hanging="0"/>
        <w:rPr/>
      </w:pPr>
      <w:r>
        <w:rPr>
          <w:sz w:val="16"/>
          <w:lang w:val="en-US"/>
        </w:rPr>
        <w:t>144</w:t>
      </w:r>
      <w:r>
        <w:rPr>
          <w:sz w:val="16"/>
        </w:rPr>
        <w:tab/>
        <w:t>Глава третья. Философия гуманистического права</w:t>
      </w:r>
    </w:p>
    <w:p>
      <w:pPr>
        <w:pStyle w:val="Normal"/>
        <w:spacing w:lineRule="auto" w:line="218" w:before="60" w:after="0"/>
        <w:ind w:hanging="0"/>
        <w:rPr/>
      </w:pPr>
      <w:r>
        <w:rPr/>
        <w:t>дающее такими правомочиями и высоким статусом (т.е. та</w:t>
        <w:softHyphen/>
        <w:t>кой степенью "возвышенности"), которые делают его спо</w:t>
        <w:softHyphen/>
        <w:t>собным противостоять исполнительной и в необходимых случаях законодательной властям, принимать решения с не</w:t>
        <w:softHyphen/>
        <w:t>посредственной опорой на права человека, общие демокра</w:t>
        <w:softHyphen/>
        <w:t>тические правовые принципы, начала частного права.</w:t>
      </w:r>
    </w:p>
    <w:p>
      <w:pPr>
        <w:pStyle w:val="Normal"/>
        <w:spacing w:lineRule="auto" w:line="218"/>
        <w:rPr/>
      </w:pPr>
      <w:r>
        <w:rPr/>
        <w:t>Именно здесь настало время сделать уточнение в от</w:t>
        <w:softHyphen/>
        <w:t>ношении "силового" характера права современного граж</w:t>
        <w:softHyphen/>
        <w:t>данского общества. Гуманистическое право остается мощным силовым фактором в жизни общества (коль скоро оно ока</w:t>
        <w:softHyphen/>
        <w:t>зывается способным противостоять власти и даже возвы</w:t>
        <w:softHyphen/>
        <w:t>ситься над ней). Но право современного гражданского общества не выступает в качестве инструмента, действен</w:t>
        <w:softHyphen/>
        <w:t>ность которого определяет главным образом, а порой и ис</w:t>
        <w:softHyphen/>
        <w:t>ключительно стоящий за ним аппарат государственного принуждения. Напротив, благодаря той мощной силе, кото</w:t>
        <w:softHyphen/>
        <w:t xml:space="preserve">рая заключена в естественном праве, омо </w:t>
      </w:r>
      <w:r>
        <w:rPr>
          <w:i/>
        </w:rPr>
        <w:t>становится в ос</w:t>
        <w:softHyphen/>
        <w:t>новном самодостаточным, нормативно-ценностным регулятором.</w:t>
      </w:r>
      <w:r>
        <w:rPr/>
        <w:t xml:space="preserve"> И за его "спиной", наряду с авторитетом го</w:t>
        <w:softHyphen/>
        <w:t>сударства, непосредственно стоит в качестве главного внеш</w:t>
        <w:softHyphen/>
        <w:t xml:space="preserve">него силового инструмента </w:t>
      </w:r>
      <w:r>
        <w:rPr>
          <w:i/>
        </w:rPr>
        <w:t>правосудие</w:t>
      </w:r>
      <w:r>
        <w:rPr/>
        <w:t xml:space="preserve"> (которое, разумеется, при необходимости может привлечь на основании закона и другие силовые государственные институты).</w:t>
      </w:r>
    </w:p>
    <w:p>
      <w:pPr>
        <w:pStyle w:val="Normal"/>
        <w:spacing w:lineRule="auto" w:line="218"/>
        <w:rPr/>
      </w:pPr>
      <w:r>
        <w:rPr/>
        <w:t>В конечном счете именно независимое и сильное пра</w:t>
        <w:softHyphen/>
        <w:t>восудие способно сделать право суверенным и вместе с тем социально сильным образованием, независимым от усмот</w:t>
        <w:softHyphen/>
        <w:t>рения и произвола государственной власти, в том числе от усмотрения, а порой и произвола, выраженного в законода</w:t>
        <w:softHyphen/>
        <w:t>тельных и иных нормативно-правовых документах.</w:t>
      </w:r>
    </w:p>
    <w:p>
      <w:pPr>
        <w:pStyle w:val="Normal"/>
        <w:spacing w:lineRule="auto" w:line="218"/>
        <w:rPr/>
      </w:pPr>
      <w:r>
        <w:rPr/>
        <w:t>Философия правозаконности, следовательно, предпо</w:t>
        <w:softHyphen/>
        <w:t>лагает существование развитой юридической системы, дей</w:t>
        <w:softHyphen/>
        <w:t>ствующей при такой организации государственно-властных институтов, при которой самостоятельное и высокое место занимает независимое и сильное правосудие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Конечно, в независимом и сильном правосудии таятся и грозные опасности. Опыт ряда стран, в том числе и россий</w:t>
        <w:softHyphen/>
        <w:t>ский опыт, свидетельствует, что при неразвитой, несложив</w:t>
        <w:softHyphen/>
        <w:t>шейся юридической системе, ущербности юридической культуры государственное всевластие и произвол могут про</w:t>
        <w:softHyphen/>
        <w:t>бить себе дорогу и через судебные учреждения, которые, пользуясь своим независимым статусом, могут выйти из-под правового контроля и неправомерно вторгаться в жизнь об</w:t>
        <w:softHyphen/>
        <w:t>щества. И тогда оправдываются предостережения мудрых людей прошлого, полагавших, что наиболее страшная тира</w:t>
        <w:softHyphen/>
        <w:t>ния</w:t>
      </w:r>
      <w:r>
        <w:rPr>
          <w:lang w:val="en-US"/>
        </w:rPr>
        <w:t xml:space="preserve"> —</w:t>
      </w:r>
      <w:r>
        <w:rPr/>
        <w:t xml:space="preserve"> это тирания, скрывающаяся под маской законности.</w:t>
      </w:r>
    </w:p>
    <w:p>
      <w:pPr>
        <w:pStyle w:val="Normal"/>
        <w:tabs>
          <w:tab w:val="clear" w:pos="720"/>
          <w:tab w:val="left" w:pos="5340" w:leader="none"/>
        </w:tabs>
        <w:spacing w:lineRule="auto" w:line="240"/>
        <w:ind w:hanging="0"/>
        <w:rPr/>
      </w:pPr>
      <w:r>
        <w:rPr>
          <w:sz w:val="16"/>
          <w:lang w:val="en-US"/>
        </w:rPr>
        <w:t>4.</w:t>
      </w:r>
      <w:r>
        <w:rPr>
          <w:sz w:val="16"/>
        </w:rPr>
        <w:t xml:space="preserve"> Идея правозаконности</w:t>
      </w:r>
      <w:r>
        <w:rPr>
          <w:sz w:val="16"/>
          <w:lang w:val="en-US"/>
        </w:rPr>
        <w:tab/>
        <w:t>145</w:t>
      </w:r>
    </w:p>
    <w:p>
      <w:pPr>
        <w:pStyle w:val="Normal"/>
        <w:spacing w:lineRule="auto" w:line="218" w:before="60" w:after="0"/>
        <w:ind w:firstLine="420"/>
        <w:rPr/>
      </w:pPr>
      <w:r>
        <w:rPr/>
        <w:t xml:space="preserve">Потому-то речь должна идти не просто о независимом и сильном правосудии, а о правосудии </w:t>
      </w:r>
      <w:r>
        <w:rPr>
          <w:i/>
        </w:rPr>
        <w:t>возвышенном</w:t>
      </w:r>
      <w:r>
        <w:rPr>
          <w:i/>
          <w:lang w:val="en-US"/>
        </w:rPr>
        <w:t xml:space="preserve"> —</w:t>
      </w:r>
      <w:r>
        <w:rPr/>
        <w:t xml:space="preserve"> та</w:t>
        <w:softHyphen/>
        <w:t>ком, когда судебная, юрисдикционная деятельность обога</w:t>
        <w:softHyphen/>
        <w:t>щена высокой культурой (в том числе</w:t>
      </w:r>
      <w:r>
        <w:rPr>
          <w:lang w:val="en-US"/>
        </w:rPr>
        <w:t xml:space="preserve"> —</w:t>
      </w:r>
      <w:r>
        <w:rPr/>
        <w:t xml:space="preserve"> отработанными процессуальными процедурами и гарантиями, предупреж</w:t>
        <w:softHyphen/>
        <w:t>дающими ошибки и злоупотребления), а главное</w:t>
      </w:r>
      <w:r>
        <w:rPr>
          <w:lang w:val="en-US"/>
        </w:rPr>
        <w:t xml:space="preserve"> —</w:t>
      </w:r>
      <w:r>
        <w:rPr/>
        <w:t xml:space="preserve"> осуще</w:t>
        <w:softHyphen/>
        <w:t>ствляется высококвалифицированными правоведами, способ</w:t>
        <w:softHyphen/>
        <w:t>ными по уровню своей профессиональной подготовки, гра</w:t>
        <w:softHyphen/>
        <w:t>жданственным и моральным качествам вершить в общест</w:t>
        <w:softHyphen/>
        <w:t>ве правый суд.</w:t>
      </w:r>
    </w:p>
    <w:p>
      <w:pPr>
        <w:pStyle w:val="Normal"/>
        <w:spacing w:lineRule="auto" w:line="218"/>
        <w:ind w:firstLine="420"/>
        <w:rPr/>
      </w:pPr>
      <w:r>
        <w:rPr>
          <w:b/>
        </w:rPr>
        <w:t>Опорные точки.</w:t>
      </w:r>
      <w:r>
        <w:rPr/>
        <w:t xml:space="preserve"> Реализация идеалов правозаконности, во многом видимых в перспективе (и потому ныне имеющих в чем-то романтический характер),</w:t>
      </w:r>
      <w:r>
        <w:rPr>
          <w:lang w:val="en-US"/>
        </w:rPr>
        <w:t xml:space="preserve"> —</w:t>
      </w:r>
      <w:r>
        <w:rPr/>
        <w:t xml:space="preserve"> процесс, судя по все</w:t>
        <w:softHyphen/>
        <w:t>му, трудный, противоречивый, долгий. Его успех зависит от многих составляющих и переменных, прежде всего от утвер</w:t>
        <w:softHyphen/>
        <w:t>ждения начал либеральной цивилизации, становления основ</w:t>
        <w:softHyphen/>
        <w:t>ных институтов гражданского общества, демократизации всей общественной жизни, развития культуры</w:t>
      </w:r>
      <w:r>
        <w:rPr>
          <w:lang w:val="en-US"/>
        </w:rPr>
        <w:t xml:space="preserve"> —</w:t>
      </w:r>
      <w:r>
        <w:rPr/>
        <w:t xml:space="preserve"> и общей, и пра</w:t>
        <w:softHyphen/>
        <w:t>вовой (персоноцентристской), состояния правопорядка и за</w:t>
        <w:softHyphen/>
        <w:t>конности в стране. Как показывают события последнего времени, даже демократические страны с достаточно высо</w:t>
        <w:softHyphen/>
        <w:t>кой правовой культурой (такие, как Великобритания, Фран</w:t>
        <w:softHyphen/>
        <w:t>ция, США, Дания и др.) развиваются в правовом отношении далеко не всегда прямолинейно, а, напротив, с зигзагами и поворотами назад, с немалым трудом достигают более высо</w:t>
        <w:softHyphen/>
        <w:t>ких показателей в своем правовом развитии.</w:t>
      </w:r>
    </w:p>
    <w:p>
      <w:pPr>
        <w:pStyle w:val="Normal"/>
        <w:spacing w:lineRule="auto" w:line="218"/>
        <w:ind w:firstLine="420"/>
        <w:rPr/>
      </w:pPr>
      <w:r>
        <w:rPr/>
        <w:t>Вместе с тем можно отметить ряд рубежей, опорных то</w:t>
        <w:softHyphen/>
        <w:t>чек, достижение которых независимо от всех других обстоя</w:t>
        <w:softHyphen/>
        <w:t>тельств (в том числе и в странах, только-только вставших на путь демократического развития) представляется делом неот</w:t>
        <w:softHyphen/>
        <w:t>ложным, требующим настойчивого приложения усилий.</w:t>
      </w:r>
    </w:p>
    <w:p>
      <w:pPr>
        <w:pStyle w:val="Normal"/>
        <w:spacing w:lineRule="auto" w:line="218"/>
        <w:ind w:firstLine="420"/>
        <w:rPr/>
      </w:pPr>
      <w:r>
        <w:rPr/>
        <w:t>К числу таких рубежей, опорных точек, которые час</w:t>
        <w:softHyphen/>
        <w:t>тично перекликаются с отмеченными выше характерными чертами права гражданского общества, относятся следую</w:t>
        <w:softHyphen/>
        <w:t>щие четыре.</w:t>
      </w:r>
    </w:p>
    <w:p>
      <w:pPr>
        <w:pStyle w:val="FR1"/>
        <w:spacing w:lineRule="auto" w:line="240"/>
        <w:ind w:left="0" w:firstLine="42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Это:</w:t>
      </w:r>
    </w:p>
    <w:p>
      <w:pPr>
        <w:pStyle w:val="Normal"/>
        <w:spacing w:lineRule="auto" w:line="218"/>
        <w:ind w:firstLine="420"/>
        <w:rPr/>
      </w:pPr>
      <w:r>
        <w:rPr/>
        <w:t xml:space="preserve">в о-п е р в ы х, неуклонное </w:t>
      </w:r>
      <w:r>
        <w:rPr>
          <w:i/>
        </w:rPr>
        <w:t>возвышение в жизни обще</w:t>
        <w:softHyphen/>
        <w:t>ства прав и свобод человека,</w:t>
      </w:r>
      <w:r>
        <w:rPr/>
        <w:t xml:space="preserve"> придание им доминирующего значения и в законодательстве, и</w:t>
      </w:r>
      <w:r>
        <w:rPr>
          <w:lang w:val="en-US"/>
        </w:rPr>
        <w:t xml:space="preserve"> —</w:t>
      </w:r>
      <w:r>
        <w:rPr/>
        <w:t xml:space="preserve"> что не менее важно</w:t>
      </w:r>
      <w:r>
        <w:rPr>
          <w:lang w:val="en-US"/>
        </w:rPr>
        <w:t xml:space="preserve"> — </w:t>
      </w:r>
      <w:r>
        <w:rPr/>
        <w:t>в практической юриспруденции, в общественном мнении;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firstLine="420"/>
        <w:rPr/>
      </w:pPr>
      <w:r>
        <w:rPr/>
        <w:t xml:space="preserve">в о-в т о р ы х, </w:t>
      </w:r>
      <w:r>
        <w:rPr>
          <w:i/>
        </w:rPr>
        <w:t>закрепление в законодательных доку</w:t>
        <w:softHyphen/>
        <w:t>ментах,</w:t>
      </w:r>
      <w:r>
        <w:rPr/>
        <w:t xml:space="preserve"> прежде всего в Конституции, в кодифицирован</w:t>
        <w:softHyphen/>
        <w:t xml:space="preserve">ных актах, </w:t>
      </w:r>
      <w:r>
        <w:rPr>
          <w:i/>
        </w:rPr>
        <w:t>демократических правовых принципов,</w:t>
      </w:r>
      <w:r>
        <w:rPr/>
        <w:t xml:space="preserve"> которые могли бы стать нормативной основой для решений судеб-</w:t>
      </w:r>
    </w:p>
    <w:p>
      <w:pPr>
        <w:pStyle w:val="Normal"/>
        <w:spacing w:lineRule="auto" w:line="218"/>
        <w:ind w:hanging="0"/>
        <w:rPr/>
      </w:pPr>
      <w:r>
        <w:rPr/>
        <w:t>ных органов по вопросам, не получившим разрешения в действующем законодательстве;</w:t>
      </w:r>
    </w:p>
    <w:p>
      <w:pPr>
        <w:pStyle w:val="Normal"/>
        <w:spacing w:lineRule="auto" w:line="218"/>
        <w:rPr/>
      </w:pPr>
      <w:r>
        <w:rPr/>
        <w:t xml:space="preserve">в-т р е т ь и х, </w:t>
      </w:r>
      <w:r>
        <w:rPr>
          <w:i/>
        </w:rPr>
        <w:t>придание высокого статуса частному праву</w:t>
      </w:r>
      <w:r>
        <w:rPr/>
        <w:t xml:space="preserve"> (при необходимости</w:t>
      </w:r>
      <w:r>
        <w:rPr>
          <w:lang w:val="en-US"/>
        </w:rPr>
        <w:t xml:space="preserve"> —</w:t>
      </w:r>
      <w:r>
        <w:rPr/>
        <w:t xml:space="preserve"> его восстановление и разви</w:t>
        <w:softHyphen/>
        <w:t>тие), выраженного в отработанном, соответствующем миро</w:t>
        <w:softHyphen/>
        <w:t>вому уровню гражданском законодательстве;</w:t>
      </w:r>
    </w:p>
    <w:p>
      <w:pPr>
        <w:pStyle w:val="Normal"/>
        <w:spacing w:lineRule="auto" w:line="218"/>
        <w:rPr/>
      </w:pPr>
      <w:r>
        <w:rPr/>
        <w:t xml:space="preserve">в-ч е т в е р т ы х, </w:t>
      </w:r>
      <w:r>
        <w:rPr>
          <w:i/>
        </w:rPr>
        <w:t>возвышение суда, осуществление действенных мер по укреплению его независимости, его силы,</w:t>
      </w:r>
      <w:r>
        <w:rPr/>
        <w:t xml:space="preserve"> способной при необходимости противостоять произ</w:t>
        <w:softHyphen/>
        <w:t>волу административно-исполнительной и законодательной властей; причем</w:t>
      </w:r>
      <w:r>
        <w:rPr>
          <w:lang w:val="en-US"/>
        </w:rPr>
        <w:t xml:space="preserve"> —</w:t>
      </w:r>
      <w:r>
        <w:rPr/>
        <w:t xml:space="preserve"> с одновременным укреплением процес</w:t>
        <w:softHyphen/>
        <w:t>суальных гарантий, предупреждающих произвол и со сто</w:t>
        <w:softHyphen/>
        <w:t>роны юрисдикционных органов.</w:t>
      </w:r>
    </w:p>
    <w:p>
      <w:pPr>
        <w:pStyle w:val="Normal"/>
        <w:spacing w:lineRule="auto" w:line="218" w:before="400" w:after="0"/>
        <w:ind w:left="40" w:firstLine="460"/>
        <w:rPr/>
      </w:pPr>
      <w:r>
        <w:rPr/>
        <w:t>Еще раз скажу: кратко изложенные идеи правозакон-ности, соответствующие требованиям современного граж</w:t>
        <w:softHyphen/>
        <w:t>данского общества,</w:t>
      </w:r>
      <w:r>
        <w:rPr>
          <w:lang w:val="en-US"/>
        </w:rPr>
        <w:t xml:space="preserve"> —</w:t>
      </w:r>
      <w:r>
        <w:rPr/>
        <w:t xml:space="preserve"> не более чем </w:t>
      </w:r>
      <w:r>
        <w:rPr>
          <w:i/>
        </w:rPr>
        <w:t>идеалы</w:t>
      </w:r>
      <w:r>
        <w:rPr>
          <w:i/>
          <w:lang w:val="en-US"/>
        </w:rPr>
        <w:t xml:space="preserve"> —</w:t>
      </w:r>
      <w:r>
        <w:rPr/>
        <w:t xml:space="preserve"> обобщенный образ, полученный в результате суммирования тенденций и достижений законодательства и юридической практики демократических стран с развитой юридической культурой, отечественного положительного и отрицательного опыта, а также представлений автора, в чем-то, понятно, дискусси</w:t>
        <w:softHyphen/>
        <w:t>онных, о месте и роли права в жизни людей.</w:t>
      </w:r>
    </w:p>
    <w:p>
      <w:pPr>
        <w:pStyle w:val="FR1"/>
        <w:spacing w:lineRule="auto" w:line="259"/>
        <w:rPr/>
      </w:pPr>
      <w:r>
        <w:rPr>
          <w:b w:val="false"/>
          <w:i w:val="false"/>
        </w:rPr>
        <w:t>Но это, как мне представляется, простые, ясные идеа</w:t>
        <w:softHyphen/>
        <w:t>лы. Они согласуются с нашими тоже простыми, ясными, свет</w:t>
        <w:softHyphen/>
        <w:t>лыми человеческими потребностями и устремлениями. И, что особо существенно,</w:t>
      </w:r>
      <w:r>
        <w:rPr>
          <w:i w:val="false"/>
        </w:rPr>
        <w:t xml:space="preserve"> </w:t>
      </w:r>
      <w:r>
        <w:rPr/>
        <w:t>именно они, идеалы правозаконности, способны придать оптимистические очертания буду</w:t>
        <w:softHyphen/>
        <w:t>щему людей, определить оптимальный, жизнеутвер</w:t>
        <w:softHyphen/>
        <w:t>ждающий и достойный, вариант перспективы развития человеческого сообщества. И стать</w:t>
      </w:r>
      <w:r>
        <w:rPr>
          <w:lang w:val="en-US"/>
        </w:rPr>
        <w:t xml:space="preserve"> —</w:t>
      </w:r>
      <w:r>
        <w:rPr/>
        <w:t xml:space="preserve"> наверное, умест</w:t>
        <w:softHyphen/>
        <w:t>но будет сказать</w:t>
      </w:r>
      <w:r>
        <w:rPr>
          <w:lang w:val="en-US"/>
        </w:rPr>
        <w:t xml:space="preserve"> —</w:t>
      </w:r>
      <w:r>
        <w:rPr/>
        <w:t xml:space="preserve"> для каждой страны, в том числе и для России, общечеловеческой и одновременно националь</w:t>
        <w:softHyphen/>
        <w:t>ной идеей</w:t>
      </w:r>
      <w:r>
        <w:rPr>
          <w:b w:val="false"/>
          <w:i w:val="false"/>
        </w:rPr>
        <w:t xml:space="preserve"> (которую так упорно и так безуспешно в наши дни "ищут" в российском обществе)*.</w:t>
      </w:r>
    </w:p>
    <w:p>
      <w:pPr>
        <w:pStyle w:val="Normal"/>
        <w:spacing w:lineRule="auto" w:line="218"/>
        <w:ind w:left="40" w:firstLine="460"/>
        <w:rPr/>
      </w:pPr>
      <w:r>
        <w:rPr/>
        <w:t>И все же дальше на примере России, нашего Отечест</w:t>
        <w:softHyphen/>
        <w:t>ва, мы увидим, как непросто, с каким трудом, с какими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20" w:after="0"/>
        <w:ind w:firstLine="440"/>
        <w:rPr/>
      </w:pPr>
      <w:r>
        <w:rPr>
          <w:sz w:val="16"/>
          <w:lang w:val="en-US"/>
        </w:rPr>
        <w:t>*</w:t>
      </w:r>
      <w:r>
        <w:rPr>
          <w:sz w:val="16"/>
        </w:rPr>
        <w:t xml:space="preserve"> Достойно сожаления, что в интересном труде Ю.В. Тихонравова по философии права содержатся положения, не учитывающие миссию права в развитии общества,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положения о том, в частности, что "право есть необходимое зло" и что "идеальное сообщество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это сообщество без пра</w:t>
        <w:softHyphen/>
        <w:t xml:space="preserve">ва" </w:t>
      </w:r>
      <w:r>
        <w:rPr>
          <w:i/>
          <w:sz w:val="16"/>
        </w:rPr>
        <w:t>(Тихонравов Ю.В.</w:t>
      </w:r>
      <w:r>
        <w:rPr>
          <w:sz w:val="16"/>
        </w:rPr>
        <w:t xml:space="preserve"> Основы философии права. Учебное пособие. С.</w:t>
      </w:r>
      <w:r>
        <w:rPr>
          <w:sz w:val="16"/>
          <w:lang w:val="en-US"/>
        </w:rPr>
        <w:t xml:space="preserve"> 116, 264).</w:t>
      </w:r>
    </w:p>
    <w:p>
      <w:pPr>
        <w:pStyle w:val="Normal"/>
        <w:spacing w:lineRule="auto" w:line="218"/>
        <w:ind w:hanging="0"/>
        <w:rPr/>
      </w:pPr>
      <w:r>
        <w:rPr/>
        <w:t>потерями, деформациями эти идеалы входят (а еще чаще</w:t>
      </w:r>
      <w:r>
        <w:rPr>
          <w:lang w:val="en-US"/>
        </w:rPr>
        <w:t xml:space="preserve"> — </w:t>
      </w:r>
      <w:r>
        <w:rPr/>
        <w:t>не входят) в жизнь.</w:t>
      </w:r>
    </w:p>
    <w:p>
      <w:pPr>
        <w:pStyle w:val="Normal"/>
        <w:spacing w:lineRule="auto" w:line="218"/>
        <w:ind w:firstLine="440"/>
        <w:rPr/>
      </w:pPr>
      <w:r>
        <w:rPr/>
        <w:t>Именно для России все эти процессы оказались неимо</w:t>
        <w:softHyphen/>
        <w:t>верно сложными. Ибо Россия стала страной, в результате событий последних десятилетий не просто отброшенной назад, а страной сломанной, искалеченной, в ряде случаев уже лишенной возможности без гигантских потерь воспри</w:t>
        <w:softHyphen/>
        <w:t>нимать и развивать простые и ясные человеческие идеалы. И особенно прискорбно, быть может, то, что Россию во мно</w:t>
        <w:softHyphen/>
        <w:t>гом сломала, искалечила также система взглядов на право, претендующая на то, чтобы быть "философией",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i/>
        </w:rPr>
        <w:t>ком</w:t>
        <w:softHyphen/>
        <w:t>мунистическая правовая философия.</w:t>
      </w:r>
    </w:p>
    <w:sectPr>
      <w:type w:val="nextPage"/>
      <w:pgSz w:w="11906" w:h="16820"/>
      <w:pgMar w:left="1440" w:right="47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/>
      <w:ind w:left="40" w:firstLine="460"/>
      <w:jc w:val="both"/>
    </w:pPr>
    <w:rPr>
      <w:rFonts w:ascii="Arial" w:hAnsi="Arial" w:eastAsia="Times New Roman" w:cs="Arial"/>
      <w:b/>
      <w:i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1T17:08:00Z</dcterms:created>
  <dc:creator>Wowa</dc:creator>
  <dc:description/>
  <dc:language>en-US</dc:language>
  <cp:lastModifiedBy>Wowa</cp:lastModifiedBy>
  <dcterms:modified xsi:type="dcterms:W3CDTF">2001-09-21T17:08:00Z</dcterms:modified>
  <cp:revision>1</cp:revision>
  <dc:subject/>
  <dc:title/>
</cp:coreProperties>
</file>