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80"/>
        <w:rPr/>
      </w:pPr>
      <w:r>
        <w:rPr>
          <w:b/>
          <w:sz w:val="16"/>
        </w:rPr>
        <w:t>Сергей Сергеевич Алексеев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член-корреспондент РАН, док</w:t>
        <w:softHyphen/>
        <w:t>тор юридических наук, профессор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озглавлял в</w:t>
      </w:r>
      <w:r>
        <w:rPr>
          <w:sz w:val="16"/>
          <w:lang w:val="en-US"/>
        </w:rPr>
        <w:t xml:space="preserve"> 1989—1991</w:t>
      </w:r>
      <w:r>
        <w:rPr>
          <w:sz w:val="16"/>
        </w:rPr>
        <w:t xml:space="preserve"> гг. Комитет по законодательству Верховного Совета СССР, затем Ко</w:t>
        <w:softHyphen/>
        <w:t>митет конституционного надзора. В</w:t>
      </w:r>
      <w:r>
        <w:rPr>
          <w:sz w:val="16"/>
          <w:lang w:val="en-US"/>
        </w:rPr>
        <w:t xml:space="preserve"> 1992</w:t>
      </w:r>
      <w:r>
        <w:rPr>
          <w:sz w:val="16"/>
        </w:rPr>
        <w:t xml:space="preserve"> г. был председателем Со</w:t>
        <w:softHyphen/>
        <w:t>вета Исследовательского центра частного права при Президенте Российской Федерации. Внес значительный вклад в разработку проектов Конституции, Гражданского кодекса Российской Федера</w:t>
        <w:softHyphen/>
        <w:t>ции, ныне является руководителем федеральной программы "Ста</w:t>
        <w:softHyphen/>
        <w:t>новление и развитие частного права в России".</w:t>
      </w:r>
    </w:p>
    <w:p>
      <w:pPr>
        <w:pStyle w:val="Normal"/>
        <w:spacing w:lineRule="auto" w:line="240"/>
        <w:ind w:firstLine="480"/>
        <w:rPr/>
      </w:pPr>
      <w:r>
        <w:rPr>
          <w:sz w:val="16"/>
        </w:rPr>
        <w:t>С. С. Алексеев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автор свыше</w:t>
      </w:r>
      <w:r>
        <w:rPr>
          <w:sz w:val="16"/>
          <w:lang w:val="en-US"/>
        </w:rPr>
        <w:t xml:space="preserve"> 300</w:t>
      </w:r>
      <w:r>
        <w:rPr>
          <w:sz w:val="16"/>
        </w:rPr>
        <w:t xml:space="preserve"> печатных работ по теории права, гражданскому праву, философским проблемам, в их числе книги: "Предмет советского гражданского права"</w:t>
      </w:r>
      <w:r>
        <w:rPr>
          <w:sz w:val="16"/>
          <w:lang w:val="en-US"/>
        </w:rPr>
        <w:t xml:space="preserve"> (1959),</w:t>
      </w:r>
      <w:r>
        <w:rPr>
          <w:sz w:val="16"/>
        </w:rPr>
        <w:t xml:space="preserve"> "Общие теоретические проблемы системы советского права"</w:t>
      </w:r>
      <w:r>
        <w:rPr>
          <w:sz w:val="16"/>
          <w:lang w:val="en-US"/>
        </w:rPr>
        <w:t xml:space="preserve"> (1961),</w:t>
      </w:r>
      <w:r>
        <w:rPr>
          <w:sz w:val="16"/>
        </w:rPr>
        <w:t xml:space="preserve"> "Про</w:t>
        <w:softHyphen/>
        <w:t>блемы теории права"</w:t>
      </w:r>
      <w:r>
        <w:rPr>
          <w:sz w:val="16"/>
          <w:lang w:val="en-US"/>
        </w:rPr>
        <w:t xml:space="preserve"> (1972—1973),</w:t>
      </w:r>
      <w:r>
        <w:rPr>
          <w:sz w:val="16"/>
        </w:rPr>
        <w:t xml:space="preserve"> "Структура советского права" </w:t>
      </w:r>
      <w:r>
        <w:rPr>
          <w:sz w:val="16"/>
          <w:lang w:val="en-US"/>
        </w:rPr>
        <w:t>(1975),</w:t>
      </w:r>
      <w:r>
        <w:rPr>
          <w:sz w:val="16"/>
        </w:rPr>
        <w:t xml:space="preserve"> "Общая теория права"</w:t>
      </w:r>
      <w:r>
        <w:rPr>
          <w:sz w:val="16"/>
          <w:lang w:val="en-US"/>
        </w:rPr>
        <w:t xml:space="preserve"> (1981—1982),</w:t>
      </w:r>
      <w:r>
        <w:rPr>
          <w:sz w:val="16"/>
        </w:rPr>
        <w:t xml:space="preserve"> "Общие дозволения и общие запреты в советском праве"</w:t>
      </w:r>
      <w:r>
        <w:rPr>
          <w:sz w:val="16"/>
          <w:lang w:val="en-US"/>
        </w:rPr>
        <w:t xml:space="preserve"> (1989),</w:t>
      </w:r>
      <w:r>
        <w:rPr>
          <w:sz w:val="16"/>
        </w:rPr>
        <w:t xml:space="preserve"> "Право и перестройка" </w:t>
      </w:r>
      <w:r>
        <w:rPr>
          <w:sz w:val="16"/>
          <w:lang w:val="en-US"/>
        </w:rPr>
        <w:t>(1987),</w:t>
      </w:r>
      <w:r>
        <w:rPr>
          <w:sz w:val="16"/>
        </w:rPr>
        <w:t xml:space="preserve"> "Теория права"</w:t>
      </w:r>
      <w:r>
        <w:rPr>
          <w:sz w:val="16"/>
          <w:lang w:val="en-US"/>
        </w:rPr>
        <w:t xml:space="preserve"> (1993, 1995),</w:t>
      </w:r>
      <w:r>
        <w:rPr>
          <w:sz w:val="16"/>
        </w:rPr>
        <w:t xml:space="preserve"> "Государство и право. Началь</w:t>
        <w:softHyphen/>
        <w:t>ный курс"</w:t>
      </w:r>
      <w:r>
        <w:rPr>
          <w:sz w:val="16"/>
          <w:lang w:val="en-US"/>
        </w:rPr>
        <w:t xml:space="preserve"> (1993, 1994),</w:t>
      </w:r>
      <w:r>
        <w:rPr>
          <w:sz w:val="16"/>
        </w:rPr>
        <w:t xml:space="preserve"> "Россия. У роковой черты"</w:t>
      </w:r>
      <w:r>
        <w:rPr>
          <w:sz w:val="16"/>
          <w:lang w:val="en-US"/>
        </w:rPr>
        <w:t xml:space="preserve"> (1994),</w:t>
      </w:r>
      <w:r>
        <w:rPr>
          <w:sz w:val="16"/>
        </w:rPr>
        <w:t xml:space="preserve"> "Основы правовой политики в России"</w:t>
      </w:r>
      <w:r>
        <w:rPr>
          <w:sz w:val="16"/>
          <w:lang w:val="en-US"/>
        </w:rPr>
        <w:t xml:space="preserve"> (1995).</w:t>
      </w:r>
    </w:p>
    <w:p>
      <w:pPr>
        <w:pStyle w:val="Normal"/>
        <w:spacing w:before="160" w:after="0"/>
        <w:ind w:left="680" w:hanging="640"/>
        <w:rPr/>
      </w:pPr>
      <w:r>
        <w:rPr>
          <w:b/>
          <w:smallCaps/>
          <w:sz w:val="16"/>
        </w:rPr>
        <w:t xml:space="preserve">а </w:t>
      </w:r>
      <w:r>
        <w:rPr>
          <w:b/>
          <w:i/>
          <w:sz w:val="16"/>
        </w:rPr>
        <w:t>л'7</w:t>
      </w:r>
      <w:r>
        <w:rPr>
          <w:b/>
          <w:sz w:val="16"/>
        </w:rPr>
        <w:t xml:space="preserve"> Алексеев С. С. Философия права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.: Издатель-ство НОРМА,</w:t>
      </w:r>
      <w:r>
        <w:rPr>
          <w:sz w:val="16"/>
          <w:lang w:val="en-US"/>
        </w:rPr>
        <w:t xml:space="preserve"> 1999. — 336</w:t>
      </w:r>
      <w:r>
        <w:rPr>
          <w:sz w:val="16"/>
        </w:rPr>
        <w:t xml:space="preserve"> с.</w:t>
      </w:r>
    </w:p>
    <w:p>
      <w:pPr>
        <w:pStyle w:val="Normal"/>
        <w:spacing w:lineRule="auto" w:line="240" w:before="200" w:after="0"/>
        <w:ind w:left="600" w:hanging="0"/>
        <w:jc w:val="left"/>
        <w:rPr/>
      </w:pPr>
      <w:r>
        <w:rPr>
          <w:sz w:val="16"/>
          <w:lang w:val="en-US"/>
        </w:rPr>
        <w:t>ISBN</w:t>
      </w:r>
      <w:r>
        <w:rPr>
          <w:sz w:val="16"/>
          <w:lang w:val="en-US"/>
        </w:rPr>
        <w:t xml:space="preserve"> 5-89123-149-2</w:t>
      </w:r>
    </w:p>
    <w:p>
      <w:pPr>
        <w:pStyle w:val="Normal"/>
        <w:spacing w:lineRule="auto" w:line="240"/>
        <w:ind w:firstLine="660"/>
        <w:rPr/>
      </w:pPr>
      <w:r>
        <w:rPr>
          <w:sz w:val="16"/>
        </w:rPr>
        <w:t>Это оригинальное философско-правовое исследование, обосновы</w:t>
        <w:softHyphen/>
        <w:t>вающее с позиций философии и юриспруденции феномен права (естест</w:t>
        <w:softHyphen/>
        <w:t>венного и позитивного) в его соотношении с категорией свободы, моралью и властью, и в том числе два доминирующих, полярных по своей сущно</w:t>
        <w:softHyphen/>
        <w:t>сти направления в философии прав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уманистическое и коммунисти</w:t>
        <w:softHyphen/>
        <w:t>ческое. Исследование опирается на литературные источники и фактиче</w:t>
        <w:softHyphen/>
        <w:t>ские данные, в частности материалы, связанные с подготовкой Конститу</w:t>
        <w:softHyphen/>
        <w:t>ции и Гражданского кодекса Российской Федерации, затрагивает острые вопросы политико-правовой действительности России. Наряду с правовой проблематикой в книге рассматриваются вопросы, непосредственно отно</w:t>
        <w:softHyphen/>
        <w:t>сящиеся к философии, политологии, теории либерализма.</w:t>
      </w:r>
    </w:p>
    <w:p>
      <w:pPr>
        <w:pStyle w:val="Normal"/>
        <w:spacing w:lineRule="auto" w:line="240"/>
        <w:ind w:firstLine="660"/>
        <w:rPr/>
      </w:pPr>
      <w:r>
        <w:rPr>
          <w:sz w:val="16"/>
        </w:rPr>
        <w:t>Для юристов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аучных и практических работников, студентов, аспирантов и преподавателей юридических вузов и факультетов, а также философов, экономистов, специалистов других отраслей гуманитарных знаний, всех тех, кто интересуется теорией права, разработкой философ-ско-правовых проблем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600" w:hanging="0"/>
        <w:jc w:val="left"/>
        <w:rPr/>
      </w:pPr>
      <w:r>
        <w:rPr>
          <w:lang w:val="en-US"/>
        </w:rPr>
        <w:t>©</w:t>
      </w:r>
      <w:r>
        <w:rPr/>
        <w:t xml:space="preserve"> С. С. Алексеев,</w:t>
      </w:r>
      <w:r>
        <w:rPr>
          <w:lang w:val="en-US"/>
        </w:rPr>
        <w:t xml:space="preserve"> 1997 ©</w:t>
      </w:r>
      <w:r>
        <w:rPr/>
        <w:t xml:space="preserve"> Издательство НОРМА,</w:t>
      </w:r>
      <w:r>
        <w:rPr>
          <w:lang w:val="en-US"/>
        </w:rPr>
        <w:t xml:space="preserve"> 1997</w:t>
      </w:r>
    </w:p>
    <w:p>
      <w:pPr>
        <w:pStyle w:val="Normal"/>
        <w:spacing w:lineRule="auto" w:line="240"/>
        <w:ind w:left="16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Несколько вступительных слов</w:t>
      </w:r>
      <w:r>
        <w:rPr>
          <w:lang w:val="en-US"/>
        </w:rPr>
        <w:t xml:space="preserve"> ............................................................... VI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i/>
        </w:rPr>
        <w:t>Глава первая.</w:t>
      </w:r>
      <w:r>
        <w:rPr>
          <w:b/>
        </w:rPr>
        <w:t xml:space="preserve"> Философия права. Общие положения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1.</w:t>
      </w:r>
      <w:r>
        <w:rPr/>
        <w:t xml:space="preserve"> Наука о праве в жизни людей</w:t>
      </w:r>
      <w:r>
        <w:rPr>
          <w:lang w:val="en-US"/>
        </w:rPr>
        <w:t>......................................... 1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2.</w:t>
      </w:r>
      <w:r>
        <w:rPr/>
        <w:t xml:space="preserve"> Начальное звено</w:t>
      </w:r>
      <w:r>
        <w:rPr>
          <w:lang w:val="en-US"/>
        </w:rPr>
        <w:t xml:space="preserve"> ......................................................................... 16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3.</w:t>
      </w:r>
      <w:r>
        <w:rPr/>
        <w:t xml:space="preserve"> Правовая теория</w:t>
      </w:r>
      <w:r>
        <w:rPr>
          <w:lang w:val="en-US"/>
        </w:rPr>
        <w:t xml:space="preserve"> ........................................................................ 21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i/>
        </w:rPr>
        <w:t>Глава вторая.</w:t>
      </w:r>
      <w:r>
        <w:rPr>
          <w:b/>
        </w:rPr>
        <w:t xml:space="preserve"> Право: грани, соотношения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1.</w:t>
      </w:r>
      <w:r>
        <w:rPr/>
        <w:t xml:space="preserve"> Позитивное право......................................................................</w:t>
      </w:r>
      <w:r>
        <w:rPr>
          <w:lang w:val="en-US"/>
        </w:rPr>
        <w:t xml:space="preserve"> 25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2.</w:t>
      </w:r>
      <w:r>
        <w:rPr/>
        <w:t xml:space="preserve"> Грани права</w:t>
      </w:r>
      <w:r>
        <w:rPr>
          <w:lang w:val="en-US"/>
        </w:rPr>
        <w:t xml:space="preserve"> .................................................................................... 34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3.</w:t>
      </w:r>
      <w:r>
        <w:rPr/>
        <w:t xml:space="preserve"> Мораль и право</w:t>
      </w:r>
      <w:r>
        <w:rPr>
          <w:lang w:val="en-US"/>
        </w:rPr>
        <w:t xml:space="preserve"> ........................................................................... 53</w:t>
      </w:r>
    </w:p>
    <w:p>
      <w:pPr>
        <w:pStyle w:val="Normal"/>
        <w:spacing w:lineRule="auto" w:line="240"/>
        <w:ind w:left="80" w:firstLine="780"/>
        <w:jc w:val="left"/>
        <w:rPr/>
      </w:pPr>
      <w:r>
        <w:rPr>
          <w:lang w:val="en-US"/>
        </w:rPr>
        <w:t>4.</w:t>
      </w:r>
      <w:r>
        <w:rPr/>
        <w:t xml:space="preserve"> Власть и право</w:t>
      </w:r>
      <w:r>
        <w:rPr>
          <w:lang w:val="en-US"/>
        </w:rPr>
        <w:t>............................................................................. 64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>Глава третья.</w:t>
      </w:r>
      <w:r>
        <w:rPr>
          <w:b/>
        </w:rPr>
        <w:t xml:space="preserve"> Философия гуманистического права</w:t>
      </w:r>
    </w:p>
    <w:p>
      <w:pPr>
        <w:pStyle w:val="Normal"/>
        <w:spacing w:lineRule="auto" w:line="240"/>
        <w:ind w:left="40" w:firstLine="780"/>
        <w:jc w:val="left"/>
        <w:rPr/>
      </w:pPr>
      <w:r>
        <w:rPr>
          <w:lang w:val="en-US"/>
        </w:rPr>
        <w:t>1.</w:t>
      </w:r>
      <w:r>
        <w:rPr/>
        <w:t xml:space="preserve"> Философия свободы</w:t>
      </w:r>
      <w:r>
        <w:rPr>
          <w:lang w:val="en-US"/>
        </w:rPr>
        <w:t>................................................................ 79</w:t>
      </w:r>
    </w:p>
    <w:p>
      <w:pPr>
        <w:pStyle w:val="Normal"/>
        <w:spacing w:lineRule="auto" w:line="240"/>
        <w:ind w:left="40" w:firstLine="780"/>
        <w:jc w:val="left"/>
        <w:rPr/>
      </w:pPr>
      <w:r>
        <w:rPr>
          <w:lang w:val="en-US"/>
        </w:rPr>
        <w:t>2.</w:t>
      </w:r>
      <w:r>
        <w:rPr/>
        <w:t xml:space="preserve"> Идеи и время..............................................................................</w:t>
      </w:r>
      <w:r>
        <w:rPr>
          <w:lang w:val="en-US"/>
        </w:rPr>
        <w:t xml:space="preserve"> 100</w:t>
      </w:r>
    </w:p>
    <w:p>
      <w:pPr>
        <w:pStyle w:val="Normal"/>
        <w:spacing w:lineRule="auto" w:line="218"/>
        <w:ind w:left="40" w:firstLine="780"/>
        <w:jc w:val="left"/>
        <w:rPr/>
      </w:pPr>
      <w:r>
        <w:rPr>
          <w:lang w:val="en-US"/>
        </w:rPr>
        <w:t>3.</w:t>
      </w:r>
      <w:r>
        <w:rPr/>
        <w:t xml:space="preserve"> Возрождение и новая жизнь естественного права</w:t>
      </w:r>
      <w:r>
        <w:rPr>
          <w:lang w:val="en-US"/>
        </w:rPr>
        <w:t>................................................................................................... 112</w:t>
      </w:r>
    </w:p>
    <w:p>
      <w:pPr>
        <w:pStyle w:val="Normal"/>
        <w:spacing w:lineRule="auto" w:line="240"/>
        <w:ind w:left="40" w:firstLine="780"/>
        <w:jc w:val="left"/>
        <w:rPr/>
      </w:pPr>
      <w:r>
        <w:rPr>
          <w:lang w:val="en-US"/>
        </w:rPr>
        <w:t>4.</w:t>
      </w:r>
      <w:r>
        <w:rPr/>
        <w:t xml:space="preserve"> Идея правозаконности</w:t>
      </w:r>
      <w:r>
        <w:rPr>
          <w:lang w:val="en-US"/>
        </w:rPr>
        <w:t>....................................................... 130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>Глава четвертая.</w:t>
      </w:r>
      <w:r>
        <w:rPr>
          <w:b/>
        </w:rPr>
        <w:t xml:space="preserve"> Коммунистическая философия права</w:t>
      </w:r>
    </w:p>
    <w:p>
      <w:pPr>
        <w:pStyle w:val="Normal"/>
        <w:spacing w:lineRule="auto" w:line="240"/>
        <w:ind w:left="40" w:firstLine="780"/>
        <w:jc w:val="left"/>
        <w:rPr/>
      </w:pPr>
      <w:r>
        <w:rPr>
          <w:lang w:val="en-US"/>
        </w:rPr>
        <w:t>1.</w:t>
      </w:r>
      <w:r>
        <w:rPr/>
        <w:t xml:space="preserve"> Ортодоксальные основы</w:t>
      </w:r>
      <w:r>
        <w:rPr>
          <w:lang w:val="en-US"/>
        </w:rPr>
        <w:t xml:space="preserve"> ................................................... 148</w:t>
      </w:r>
    </w:p>
    <w:p>
      <w:pPr>
        <w:pStyle w:val="Normal"/>
        <w:spacing w:lineRule="auto" w:line="240"/>
        <w:ind w:left="40" w:firstLine="780"/>
        <w:jc w:val="left"/>
        <w:rPr/>
      </w:pPr>
      <w:r>
        <w:rPr>
          <w:lang w:val="en-US"/>
        </w:rPr>
        <w:t>2.</w:t>
      </w:r>
      <w:r>
        <w:rPr/>
        <w:t xml:space="preserve"> Смена координат. Феномен "советское</w:t>
      </w:r>
    </w:p>
    <w:p>
      <w:pPr>
        <w:pStyle w:val="Normal"/>
        <w:spacing w:lineRule="auto" w:line="240"/>
        <w:ind w:hanging="0"/>
        <w:jc w:val="right"/>
        <w:rPr/>
      </w:pPr>
      <w:r>
        <w:rPr/>
        <w:t>право"</w:t>
      </w:r>
      <w:r>
        <w:rPr>
          <w:lang w:val="en-US"/>
        </w:rPr>
        <w:t>................................................................................................ 166</w:t>
      </w:r>
    </w:p>
    <w:p>
      <w:pPr>
        <w:pStyle w:val="Normal"/>
        <w:spacing w:lineRule="auto" w:line="240"/>
        <w:ind w:left="40" w:firstLine="780"/>
        <w:jc w:val="left"/>
        <w:rPr/>
      </w:pPr>
      <w:r>
        <w:rPr>
          <w:lang w:val="en-US"/>
        </w:rPr>
        <w:t>3.</w:t>
      </w:r>
      <w:r>
        <w:rPr/>
        <w:t xml:space="preserve"> Идеология социалистической законности</w:t>
      </w:r>
      <w:r>
        <w:rPr>
          <w:lang w:val="en-US"/>
        </w:rPr>
        <w:t>........ 183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>Глава пятая.</w:t>
      </w:r>
      <w:r>
        <w:rPr>
          <w:b/>
        </w:rPr>
        <w:t xml:space="preserve"> Противостояние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1.</w:t>
      </w:r>
      <w:r>
        <w:rPr/>
        <w:t xml:space="preserve"> Россия в надежде и в беде</w:t>
      </w:r>
      <w:r>
        <w:rPr>
          <w:lang w:val="en-US"/>
        </w:rPr>
        <w:t xml:space="preserve"> ............................................ 202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2.</w:t>
      </w:r>
      <w:r>
        <w:rPr/>
        <w:t xml:space="preserve"> Конституция</w:t>
      </w:r>
      <w:r>
        <w:rPr>
          <w:lang w:val="en-US"/>
        </w:rPr>
        <w:t>................................................................................ 219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3.</w:t>
      </w:r>
      <w:r>
        <w:rPr/>
        <w:t xml:space="preserve"> Гражданский кодекс</w:t>
      </w:r>
      <w:r>
        <w:rPr>
          <w:lang w:val="en-US"/>
        </w:rPr>
        <w:t>............................................................ 239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4.</w:t>
      </w:r>
      <w:r>
        <w:rPr/>
        <w:t xml:space="preserve"> Чечня</w:t>
      </w:r>
      <w:r>
        <w:rPr>
          <w:lang w:val="en-US"/>
        </w:rPr>
        <w:t>.................................................................................................. 256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5.</w:t>
      </w:r>
      <w:r>
        <w:rPr/>
        <w:t xml:space="preserve"> Наше право</w:t>
      </w:r>
      <w:r>
        <w:rPr>
          <w:lang w:val="en-US"/>
        </w:rPr>
        <w:t>................................................................................... 265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>Глава шестая.</w:t>
      </w:r>
      <w:r>
        <w:rPr>
          <w:b/>
        </w:rPr>
        <w:t xml:space="preserve"> А что дальше?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1.</w:t>
      </w:r>
      <w:r>
        <w:rPr/>
        <w:t xml:space="preserve"> Выбор пути</w:t>
      </w:r>
      <w:r>
        <w:rPr>
          <w:lang w:val="en-US"/>
        </w:rPr>
        <w:t>................................................................................... 272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2.</w:t>
      </w:r>
      <w:r>
        <w:rPr/>
        <w:t xml:space="preserve"> Тревожные реалии................................................................</w:t>
      </w:r>
      <w:r>
        <w:rPr>
          <w:lang w:val="en-US"/>
        </w:rPr>
        <w:t xml:space="preserve"> 276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3.</w:t>
      </w:r>
      <w:r>
        <w:rPr/>
        <w:t xml:space="preserve"> Российское Возрождение</w:t>
      </w:r>
      <w:r>
        <w:rPr>
          <w:lang w:val="en-US"/>
        </w:rPr>
        <w:t xml:space="preserve"> ................................................ 282</w:t>
      </w:r>
    </w:p>
    <w:p>
      <w:pPr>
        <w:pStyle w:val="Normal"/>
        <w:spacing w:lineRule="auto" w:line="240"/>
        <w:ind w:firstLine="780"/>
        <w:jc w:val="left"/>
        <w:rPr/>
      </w:pPr>
      <w:r>
        <w:rPr>
          <w:lang w:val="en-US"/>
        </w:rPr>
        <w:t>4.</w:t>
      </w:r>
      <w:r>
        <w:rPr/>
        <w:t xml:space="preserve"> Неотложные шаги</w:t>
      </w:r>
      <w:r>
        <w:rPr>
          <w:lang w:val="en-US"/>
        </w:rPr>
        <w:t>.................................................................. 292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</w:rPr>
        <w:t>Глава седьмая.</w:t>
      </w:r>
      <w:r>
        <w:rPr>
          <w:b/>
        </w:rPr>
        <w:t xml:space="preserve"> К теории либерализма</w:t>
      </w:r>
    </w:p>
    <w:p>
      <w:pPr>
        <w:pStyle w:val="Normal"/>
        <w:spacing w:lineRule="auto" w:line="240"/>
        <w:ind w:left="760" w:hanging="0"/>
        <w:jc w:val="left"/>
        <w:rPr/>
      </w:pPr>
      <w:r>
        <w:rPr>
          <w:lang w:val="en-US"/>
        </w:rPr>
        <w:t>1.</w:t>
      </w:r>
      <w:r>
        <w:rPr/>
        <w:t xml:space="preserve"> Классика либерализма</w:t>
      </w:r>
      <w:r>
        <w:rPr>
          <w:lang w:val="en-US"/>
        </w:rPr>
        <w:t xml:space="preserve"> ...................................................... 302</w:t>
      </w:r>
    </w:p>
    <w:p>
      <w:pPr>
        <w:pStyle w:val="Normal"/>
        <w:spacing w:lineRule="auto" w:line="240"/>
        <w:ind w:left="760" w:hanging="0"/>
        <w:jc w:val="left"/>
        <w:rPr/>
      </w:pPr>
      <w:r>
        <w:rPr>
          <w:lang w:val="en-US"/>
        </w:rPr>
        <w:t>2.</w:t>
      </w:r>
      <w:r>
        <w:rPr/>
        <w:t xml:space="preserve"> Либерализм и государство.............................................</w:t>
      </w:r>
      <w:r>
        <w:rPr>
          <w:lang w:val="en-US"/>
        </w:rPr>
        <w:t xml:space="preserve"> 308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60" w:hanging="0"/>
        <w:jc w:val="left"/>
        <w:rPr/>
      </w:pPr>
      <w:r>
        <w:rPr>
          <w:lang w:val="en-US"/>
        </w:rPr>
        <w:t>3.</w:t>
      </w:r>
      <w:r>
        <w:rPr/>
        <w:t xml:space="preserve"> Поиск новых подходов</w:t>
      </w:r>
      <w:r>
        <w:rPr>
          <w:lang w:val="en-US"/>
        </w:rPr>
        <w:t>....................................................... 321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О чем эта книга?</w:t>
      </w:r>
    </w:p>
    <w:p>
      <w:pPr>
        <w:pStyle w:val="Normal"/>
        <w:spacing w:lineRule="auto" w:line="218"/>
        <w:rPr/>
      </w:pPr>
      <w:r>
        <w:rPr/>
        <w:t>Я задумал ее как научно-философскую работу, кото</w:t>
        <w:softHyphen/>
        <w:t>рая призвана не только познакомить читателя с определен</w:t>
        <w:softHyphen/>
        <w:t>ным кругом авторских раздумий по философским проблемам права, но и в конечном итоге сказать о самом главном, что должно, кажется, вызвать понимание, озабоченность и тре</w:t>
        <w:softHyphen/>
        <w:t>вогу людей в нашем Отечестве и, быть может, стремление как-то повлиять на ход событий. Сказать о подспудной дра</w:t>
        <w:softHyphen/>
        <w:t>ме наших дней</w:t>
      </w:r>
      <w:r>
        <w:rPr>
          <w:lang w:val="en-US"/>
        </w:rPr>
        <w:t xml:space="preserve"> —</w:t>
      </w:r>
      <w:r>
        <w:rPr/>
        <w:t xml:space="preserve"> о жестоком столкновении двух философ</w:t>
        <w:softHyphen/>
        <w:t>ских позиций в отношении права, закона, правосудия, двух полярных "философий права", существующих ныне в Рос</w:t>
        <w:softHyphen/>
        <w:t>сии в системах общественной жизни и власти.</w:t>
      </w:r>
    </w:p>
    <w:p>
      <w:pPr>
        <w:pStyle w:val="Normal"/>
        <w:spacing w:lineRule="auto" w:line="218"/>
        <w:ind w:firstLine="440"/>
        <w:rPr/>
      </w:pPr>
      <w:r>
        <w:rPr/>
        <w:t>Понимание этой драмы, ее исхода потребует разобрать</w:t>
        <w:softHyphen/>
        <w:t>ся с научными данными, которые и сами по себе, надо пола</w:t>
        <w:softHyphen/>
        <w:t>гать, имеют общепознавательное и прикладное значение. Здесь, как и в любой науке, нам придется встретиться со сложными, подчас трудными для понимания категориями, научными предположениями, соперничеством идей. А пе</w:t>
        <w:softHyphen/>
        <w:t>ред этим, в первых двух главах, надо будет еще познако</w:t>
        <w:softHyphen/>
        <w:t>миться с общими характеристиками философии права как науки (глава первая) и ключевыми проблемами правовой теории (глава вторая).</w:t>
      </w:r>
    </w:p>
    <w:p>
      <w:pPr>
        <w:pStyle w:val="Normal"/>
        <w:spacing w:lineRule="auto" w:line="218"/>
        <w:ind w:left="80" w:hanging="0"/>
        <w:rPr/>
      </w:pPr>
      <w:r>
        <w:rPr/>
        <w:t>И тут нельзя не сказать вот о чем. Эта книга принадлежит перу автора, который долгое время исповедовал</w:t>
      </w:r>
      <w:r>
        <w:rPr>
          <w:lang w:val="en-US"/>
        </w:rPr>
        <w:t xml:space="preserve"> —</w:t>
      </w:r>
      <w:r>
        <w:rPr/>
        <w:t xml:space="preserve"> пусть и в некоем, как представля</w:t>
        <w:softHyphen/>
        <w:t>лось, облагороженном виде и с попытками вырваться из цепи непререкаемых догм, но именно исповедовал, искренне ве</w:t>
        <w:softHyphen/>
        <w:t>ровал, пропагандировал, не раз пытался представить в мо</w:t>
        <w:softHyphen/>
        <w:t>дернизированном виде, с "человеческим лицом", одно из упомянутых направлений в философии права, которое, бу</w:t>
        <w:softHyphen/>
        <w:t>дем верить, уходит в прошлое.</w:t>
      </w:r>
    </w:p>
    <w:p>
      <w:pPr>
        <w:pStyle w:val="Normal"/>
        <w:spacing w:lineRule="auto" w:line="218"/>
        <w:ind w:left="40" w:firstLine="440"/>
        <w:rPr/>
      </w:pPr>
      <w:r>
        <w:rPr/>
        <w:t>И все, что написано в книге,</w:t>
      </w:r>
      <w:r>
        <w:rPr>
          <w:lang w:val="en-US"/>
        </w:rPr>
        <w:t xml:space="preserve"> —</w:t>
      </w:r>
      <w:r>
        <w:rPr/>
        <w:t xml:space="preserve"> не только взгляд "из</w:t>
        <w:softHyphen/>
        <w:t>нутри" и не только то, что в конце концов с великим трудом, кажется, постигнуто (увы, главным образом в результате потрясений, прокатившихся по России с</w:t>
      </w:r>
      <w:r>
        <w:rPr>
          <w:lang w:val="en-US"/>
        </w:rPr>
        <w:t xml:space="preserve"> 1985</w:t>
      </w:r>
      <w:r>
        <w:rPr/>
        <w:t xml:space="preserve"> года, в слож</w:t>
        <w:softHyphen/>
        <w:t>ные, противоречивые времена начавшихся в стране эконо</w:t>
        <w:softHyphen/>
        <w:t>мических и политических перемен), но и</w:t>
      </w:r>
      <w:r>
        <w:rPr>
          <w:lang w:val="en-US"/>
        </w:rPr>
        <w:t xml:space="preserve"> —</w:t>
      </w:r>
      <w:r>
        <w:rPr/>
        <w:t xml:space="preserve"> могу заверить</w:t>
      </w:r>
      <w:r>
        <w:rPr>
          <w:lang w:val="en-US"/>
        </w:rPr>
        <w:t xml:space="preserve"> — </w:t>
      </w:r>
      <w:r>
        <w:rPr/>
        <w:t>в немалой мере выстрадано в практических делах, прошло через тяжкие внутренние противоборства, сомнения, утраты в вере и потери в представлениях о ценностях, в надеждах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0" w:firstLine="460"/>
        <w:rPr/>
      </w:pPr>
      <w:r>
        <w:rPr/>
        <w:t>И потому эта книга</w:t>
      </w:r>
      <w:r>
        <w:rPr>
          <w:lang w:val="en-US"/>
        </w:rPr>
        <w:t xml:space="preserve"> —</w:t>
      </w:r>
      <w:r>
        <w:rPr/>
        <w:t xml:space="preserve"> и покаяние автора, и его по</w:t>
        <w:softHyphen/>
        <w:t>сильное очищение, а главное</w:t>
      </w:r>
      <w:r>
        <w:rPr>
          <w:lang w:val="en-US"/>
        </w:rPr>
        <w:t xml:space="preserve"> —</w:t>
      </w:r>
      <w:r>
        <w:rPr/>
        <w:t xml:space="preserve"> искренняя попытка извлечь уроки из прошлого. Этим и вызвана необходимость разо</w:t>
        <w:softHyphen/>
        <w:t>браться в проблемах философии права и с этой целью</w:t>
      </w:r>
      <w:r>
        <w:rPr>
          <w:lang w:val="en-US"/>
        </w:rPr>
        <w:t xml:space="preserve"> — </w:t>
      </w:r>
      <w:r>
        <w:rPr/>
        <w:t>обратиться к накопленным человечеством опыту и мудро</w:t>
        <w:softHyphen/>
        <w:t>сти, которые в меру своих сил изложил в книге автор.</w:t>
      </w:r>
    </w:p>
    <w:p>
      <w:pPr>
        <w:pStyle w:val="Normal"/>
        <w:spacing w:lineRule="auto" w:line="240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  <w:t>Глава первая философия права. Общие положения</w:t>
      </w:r>
    </w:p>
    <w:p>
      <w:pPr>
        <w:pStyle w:val="Normal"/>
        <w:spacing w:lineRule="auto" w:line="240" w:before="140" w:after="0"/>
        <w:ind w:left="80" w:hanging="0"/>
        <w:jc w:val="center"/>
        <w:rPr/>
      </w:pPr>
      <w:r>
        <w:rPr>
          <w:b/>
          <w:sz w:val="22"/>
          <w:lang w:val="en-US"/>
        </w:rPr>
        <w:t>1.</w:t>
      </w:r>
      <w:r>
        <w:rPr>
          <w:b/>
          <w:sz w:val="22"/>
        </w:rPr>
        <w:t xml:space="preserve"> Наука о праве в жизни людей</w:t>
      </w:r>
    </w:p>
    <w:p>
      <w:pPr>
        <w:pStyle w:val="Normal"/>
        <w:spacing w:lineRule="auto" w:line="240" w:before="60" w:after="0"/>
        <w:ind w:firstLine="440"/>
        <w:rPr/>
      </w:pPr>
      <w:r>
        <w:rPr/>
        <w:t>Что же это такое</w:t>
      </w:r>
      <w:r>
        <w:rPr>
          <w:lang w:val="en-US"/>
        </w:rPr>
        <w:t xml:space="preserve"> —</w:t>
      </w:r>
      <w:r>
        <w:rPr/>
        <w:t xml:space="preserve"> философия права?</w:t>
      </w:r>
      <w:r>
        <w:rPr>
          <w:lang w:val="en-US"/>
        </w:rPr>
        <w:t xml:space="preserve"> —</w:t>
      </w:r>
      <w:r>
        <w:rPr/>
        <w:t xml:space="preserve"> Два уровня.</w:t>
      </w:r>
      <w:r>
        <w:rPr>
          <w:lang w:val="en-US"/>
        </w:rPr>
        <w:t xml:space="preserve"> — </w:t>
      </w:r>
      <w:r>
        <w:rPr/>
        <w:t>Право как предмет философии.</w:t>
      </w:r>
      <w:r>
        <w:rPr>
          <w:lang w:val="en-US"/>
        </w:rPr>
        <w:t xml:space="preserve"> —</w:t>
      </w:r>
      <w:r>
        <w:rPr/>
        <w:t xml:space="preserve"> Предпосылки.</w:t>
      </w:r>
      <w:r>
        <w:rPr>
          <w:lang w:val="en-US"/>
        </w:rPr>
        <w:t xml:space="preserve"> —</w:t>
      </w:r>
      <w:r>
        <w:rPr/>
        <w:t xml:space="preserve"> Философия и идеология права.</w:t>
      </w:r>
      <w:r>
        <w:rPr>
          <w:lang w:val="en-US"/>
        </w:rPr>
        <w:t xml:space="preserve"> —</w:t>
      </w:r>
      <w:r>
        <w:rPr/>
        <w:t xml:space="preserve"> Механизм формирования и развития филосо</w:t>
        <w:softHyphen/>
        <w:t>фии права.</w:t>
      </w:r>
      <w:r>
        <w:rPr>
          <w:lang w:val="en-US"/>
        </w:rPr>
        <w:t xml:space="preserve"> —</w:t>
      </w:r>
      <w:r>
        <w:rPr/>
        <w:t xml:space="preserve"> Единство и развитие философской мысли.</w:t>
      </w:r>
    </w:p>
    <w:p>
      <w:pPr>
        <w:pStyle w:val="Normal"/>
        <w:spacing w:lineRule="auto" w:line="218" w:before="160" w:after="0"/>
        <w:ind w:left="40" w:firstLine="460"/>
        <w:rPr/>
      </w:pPr>
      <w:r>
        <w:rPr>
          <w:b/>
        </w:rPr>
        <w:t>Что же это такое</w:t>
      </w:r>
      <w:r>
        <w:rPr>
          <w:b/>
          <w:lang w:val="en-US"/>
        </w:rPr>
        <w:t xml:space="preserve"> —</w:t>
      </w:r>
      <w:r>
        <w:rPr>
          <w:b/>
        </w:rPr>
        <w:t xml:space="preserve"> философия права?</w:t>
      </w:r>
      <w:r>
        <w:rPr/>
        <w:t xml:space="preserve"> При ответе на поставленный вопрос можно было бы ограничиться ссыл</w:t>
        <w:softHyphen/>
        <w:t>ками на известные, к тому же внешне впечатляющие, фи</w:t>
        <w:softHyphen/>
        <w:t>лософски-утонченные определения, согласно которым философия права представляет собой "форму самосозна</w:t>
        <w:softHyphen/>
        <w:t>ния правовой культуры", а то и прямо по Гегелю</w:t>
      </w:r>
      <w:r>
        <w:rPr>
          <w:lang w:val="en-US"/>
        </w:rPr>
        <w:t xml:space="preserve"> —</w:t>
      </w:r>
      <w:r>
        <w:rPr/>
        <w:t xml:space="preserve"> "мыс</w:t>
        <w:softHyphen/>
        <w:t>лящую себя идею права"</w:t>
      </w:r>
      <w:r>
        <w:rPr>
          <w:vertAlign w:val="super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Или</w:t>
      </w:r>
      <w:r>
        <w:rPr>
          <w:lang w:val="en-US"/>
        </w:rPr>
        <w:t xml:space="preserve"> —</w:t>
      </w:r>
      <w:r>
        <w:rPr/>
        <w:t xml:space="preserve"> охарактеризовать эту дисциплину в </w:t>
      </w:r>
      <w:r>
        <w:rPr>
          <w:i/>
        </w:rPr>
        <w:t>истори-ко-логическом</w:t>
      </w:r>
      <w:r>
        <w:rPr/>
        <w:t xml:space="preserve"> ракурсе. Не случайно при определении фи</w:t>
        <w:softHyphen/>
        <w:t xml:space="preserve">лософии права, в сущности, все авторы говорят о ней как о науке, которая постигает </w:t>
      </w:r>
      <w:r>
        <w:rPr>
          <w:i/>
        </w:rPr>
        <w:t>логику</w:t>
      </w:r>
      <w:r>
        <w:rPr/>
        <w:t xml:space="preserve"> права</w:t>
      </w:r>
      <w:r>
        <w:rPr>
          <w:vertAlign w:val="superscript"/>
        </w:rPr>
        <w:t>2</w:t>
      </w:r>
      <w:r>
        <w:rPr/>
        <w:t>. По мнению же Ю.Я. Баскина, рассматриваемая дисциплина "есть прежде всего история формирования и развития понятий, отражаю</w:t>
        <w:softHyphen/>
        <w:t>щих реальные общественные отношения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И все же, отдавая должное приведенным дефинициям, на первое место, на мой взгляд, нужно поставить</w:t>
      </w:r>
      <w:r>
        <w:rPr>
          <w:lang w:val="en-US"/>
        </w:rPr>
        <w:t xml:space="preserve"> —</w:t>
      </w:r>
      <w:r>
        <w:rPr/>
        <w:t xml:space="preserve"> пусть и несколько упрощенную, довольно общую</w:t>
      </w:r>
      <w:r>
        <w:rPr>
          <w:lang w:val="en-US"/>
        </w:rPr>
        <w:t xml:space="preserve"> —</w:t>
      </w:r>
      <w:r>
        <w:rPr/>
        <w:t xml:space="preserve"> характеристи-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Цит. по: </w:t>
      </w:r>
      <w:r>
        <w:rPr>
          <w:i/>
          <w:sz w:val="16"/>
        </w:rPr>
        <w:t>Малиново И.П.</w:t>
      </w:r>
      <w:r>
        <w:rPr>
          <w:sz w:val="16"/>
        </w:rPr>
        <w:t xml:space="preserve"> философия права (от метафизики к герме</w:t>
        <w:softHyphen/>
        <w:t>невтике). Екатеринбург,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;</w:t>
      </w:r>
      <w:r>
        <w:rPr>
          <w:sz w:val="16"/>
        </w:rPr>
        <w:t xml:space="preserve"> </w:t>
      </w:r>
      <w:r>
        <w:rPr>
          <w:i/>
          <w:sz w:val="16"/>
        </w:rPr>
        <w:t>Малиново. И. П.</w:t>
      </w:r>
      <w:r>
        <w:rPr>
          <w:sz w:val="16"/>
        </w:rPr>
        <w:t xml:space="preserve"> Философия правотвор-чества. Екатеринбург,</w:t>
      </w:r>
      <w:r>
        <w:rPr>
          <w:sz w:val="16"/>
          <w:lang w:val="en-US"/>
        </w:rPr>
        <w:t xml:space="preserve"> 1996.</w:t>
      </w:r>
      <w:r>
        <w:rPr>
          <w:sz w:val="16"/>
        </w:rPr>
        <w:t xml:space="preserve"> С.</w:t>
      </w:r>
      <w:r>
        <w:rPr>
          <w:sz w:val="16"/>
          <w:lang w:val="en-US"/>
        </w:rPr>
        <w:t>50.</w:t>
      </w:r>
    </w:p>
    <w:p>
      <w:pPr>
        <w:pStyle w:val="Normal"/>
        <w:spacing w:lineRule="auto" w:line="2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По мнению Д.А. Керимова, "предмет философии права можно оха</w:t>
        <w:softHyphen/>
        <w:t xml:space="preserve">рактеризовать как разработку логики, диалектики и теории познания правового бытия" </w:t>
      </w:r>
      <w:r>
        <w:rPr>
          <w:i/>
          <w:sz w:val="16"/>
        </w:rPr>
        <w:t>(Керимов Д.А.</w:t>
      </w:r>
      <w:r>
        <w:rPr>
          <w:sz w:val="16"/>
        </w:rPr>
        <w:t xml:space="preserve"> Предмет философии права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Государст</w:t>
        <w:softHyphen/>
        <w:t>во и право.</w:t>
      </w:r>
      <w:r>
        <w:rPr>
          <w:sz w:val="16"/>
          <w:lang w:val="en-US"/>
        </w:rPr>
        <w:t xml:space="preserve"> 1994. № 7).</w:t>
      </w:r>
      <w:r>
        <w:rPr>
          <w:sz w:val="16"/>
        </w:rPr>
        <w:t xml:space="preserve"> В другой работе Д.А. Керимов видит перспективы философского осмысления права под углом зрения о всеобщих диалекти</w:t>
        <w:softHyphen/>
        <w:t xml:space="preserve">ческих законах и категориях </w:t>
      </w:r>
      <w:r>
        <w:rPr>
          <w:i/>
          <w:sz w:val="16"/>
        </w:rPr>
        <w:t>(Керимов</w:t>
      </w:r>
      <w:r>
        <w:rPr>
          <w:sz w:val="16"/>
        </w:rPr>
        <w:t xml:space="preserve"> Д.А. Основы философии права. М., </w:t>
      </w:r>
      <w:r>
        <w:rPr>
          <w:sz w:val="16"/>
          <w:lang w:val="en-US"/>
        </w:rPr>
        <w:t>1992)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Баскин ЮЛ.</w:t>
      </w:r>
      <w:r>
        <w:rPr>
          <w:sz w:val="16"/>
        </w:rPr>
        <w:t xml:space="preserve"> Очерки философии права. Сыктывкар,</w:t>
      </w:r>
      <w:r>
        <w:rPr>
          <w:sz w:val="16"/>
          <w:lang w:val="en-US"/>
        </w:rPr>
        <w:t xml:space="preserve"> 199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. </w:t>
      </w:r>
      <w:r>
        <w:rPr>
          <w:sz w:val="16"/>
        </w:rPr>
        <w:t xml:space="preserve">С несколько иных позиций рассматривает философию права </w:t>
      </w:r>
      <w:r>
        <w:rPr>
          <w:sz w:val="16"/>
          <w:lang w:val="en-US"/>
        </w:rPr>
        <w:t>B.C.</w:t>
      </w:r>
      <w:r>
        <w:rPr>
          <w:sz w:val="16"/>
        </w:rPr>
        <w:t xml:space="preserve"> Нерсесянц. Исходя из того, что предметом этой высшей духовной формы познания права является "право в его различении и соотношении с законом", он именно под этим углом зрения характеризует основные проблемы философии права </w:t>
      </w:r>
      <w:r>
        <w:rPr>
          <w:i/>
          <w:sz w:val="16"/>
        </w:rPr>
        <w:t>(Нерсесянц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Философия права. Учебник для вузов. М.,</w:t>
      </w:r>
      <w:r>
        <w:rPr>
          <w:sz w:val="16"/>
          <w:lang w:val="en-US"/>
        </w:rPr>
        <w:t xml:space="preserve"> 1997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0</w:t>
      </w:r>
      <w:r>
        <w:rPr>
          <w:sz w:val="16"/>
        </w:rPr>
        <w:t xml:space="preserve"> и след.)</w:t>
      </w:r>
    </w:p>
    <w:p>
      <w:pPr>
        <w:pStyle w:val="Normal"/>
        <w:pBdr>
          <w:bottom w:val="single" w:sz="6" w:space="1" w:color="000000"/>
        </w:pBdr>
        <w:spacing w:lineRule="auto" w:line="240"/>
        <w:ind w:hanging="0"/>
        <w:jc w:val="left"/>
        <w:rPr/>
      </w:pPr>
      <w:r>
        <w:rPr>
          <w:lang w:val="en-US"/>
        </w:rPr>
        <w:t>2</w:t>
      </w:r>
      <w:r>
        <w:rPr/>
        <w:t xml:space="preserve">          Глава первая. Философия права. Общие положения</w:t>
      </w:r>
    </w:p>
    <w:p>
      <w:pPr>
        <w:pStyle w:val="FR1"/>
        <w:spacing w:lineRule="auto" w:line="259" w:before="60" w:after="0"/>
        <w:ind w:hanging="0"/>
        <w:rPr/>
      </w:pPr>
      <w:r>
        <w:rPr>
          <w:i w:val="false"/>
        </w:rPr>
        <w:t xml:space="preserve">ку философии права как </w:t>
      </w:r>
      <w:r>
        <w:rPr/>
        <w:t>науки о праве в жизни людей, в человеческом бытии.</w:t>
      </w:r>
      <w:r>
        <w:rPr>
          <w:i w:val="false"/>
        </w:rPr>
        <w:t xml:space="preserve"> И тогда философия права предстает как научная дисциплина, которая призвана </w:t>
      </w:r>
      <w:r>
        <w:rPr/>
        <w:t>дать мировоз</w:t>
        <w:softHyphen/>
        <w:t>зренческое объяснение права, его смысла и предназначения, обосновать его под углом зрения сути человеческого бы</w:t>
        <w:softHyphen/>
        <w:t>тия, существующей в нем системы ценностей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Два уровня.</w:t>
      </w:r>
      <w:r>
        <w:rPr/>
        <w:t xml:space="preserve"> Принимая во внимание некоторые обоб</w:t>
        <w:softHyphen/>
        <w:t>щенные характеристики философии права, нужно вместе с тем исходить из того, что данная научная дисциплина мо</w:t>
        <w:softHyphen/>
        <w:t>жет строиться в д в у х науковедческих плоскостях (уров</w:t>
        <w:softHyphen/>
        <w:t>нях) и соответственно выступать в одном из двух качеств:</w:t>
      </w:r>
    </w:p>
    <w:p>
      <w:pPr>
        <w:pStyle w:val="Normal"/>
        <w:spacing w:lineRule="auto" w:line="218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качестве исконно философской дисциплины, рас</w:t>
        <w:softHyphen/>
        <w:t>сматривающей право под углом зрения определенной уни</w:t>
        <w:softHyphen/>
        <w:t>версальной философской системы или историко-фило-софских разработок;</w:t>
      </w:r>
    </w:p>
    <w:p>
      <w:pPr>
        <w:pStyle w:val="Normal"/>
        <w:spacing w:lineRule="auto" w:line="218"/>
        <w:ind w:left="40" w:firstLine="440"/>
        <w:rPr/>
      </w:pPr>
      <w:r>
        <w:rPr>
          <w:lang w:val="en-US"/>
        </w:rPr>
        <w:t>—</w:t>
      </w:r>
      <w:r>
        <w:rPr/>
        <w:t xml:space="preserve"> </w:t>
      </w:r>
      <w:r>
        <w:rPr/>
        <w:t>в качестве интегрированной философско-правовой области знаний, когда на основе определенной суммы фи</w:t>
        <w:softHyphen/>
        <w:t>лософских идей осуществляется научная проработка пра</w:t>
        <w:softHyphen/>
        <w:t>вового материала.</w:t>
      </w:r>
    </w:p>
    <w:p>
      <w:pPr>
        <w:pStyle w:val="Normal"/>
        <w:spacing w:lineRule="auto" w:line="218"/>
        <w:ind w:left="40" w:firstLine="440"/>
        <w:rPr/>
      </w:pPr>
      <w:r>
        <w:rPr/>
        <w:t>П е р в ы и из указанных уровней философии права вполне закономерен. Право</w:t>
      </w:r>
      <w:r>
        <w:rPr>
          <w:lang w:val="en-US"/>
        </w:rPr>
        <w:t xml:space="preserve"> —</w:t>
      </w:r>
      <w:r>
        <w:rPr/>
        <w:t xml:space="preserve"> какое бы значение ни прида</w:t>
        <w:softHyphen/>
        <w:t>вать этой категории</w:t>
      </w:r>
      <w:r>
        <w:rPr>
          <w:lang w:val="en-US"/>
        </w:rPr>
        <w:t xml:space="preserve"> —</w:t>
      </w:r>
      <w:r>
        <w:rPr/>
        <w:t xml:space="preserve"> представляет собой социальное яв</w:t>
        <w:softHyphen/>
        <w:t>ление, и любая философская система, претендующая на универсальность, а также историко-философские разработки неизбежно включают в предмет своего осмысления также и это явление социальной жизни.</w:t>
      </w:r>
    </w:p>
    <w:p>
      <w:pPr>
        <w:pStyle w:val="Normal"/>
        <w:spacing w:lineRule="auto" w:line="218"/>
        <w:ind w:left="80" w:firstLine="440"/>
        <w:rPr/>
      </w:pPr>
      <w:r>
        <w:rPr/>
        <w:t>Именно в данном случае возможно формирование спе</w:t>
        <w:softHyphen/>
        <w:t>циальной философской науки, привлекающей правовой ма</w:t>
        <w:softHyphen/>
        <w:t>териал, но остающейся в рамках соответствующей системы философских знаний, на "почве философии".</w:t>
      </w:r>
    </w:p>
    <w:p>
      <w:pPr>
        <w:pStyle w:val="Normal"/>
        <w:spacing w:lineRule="auto" w:line="218"/>
        <w:ind w:left="120" w:firstLine="440"/>
        <w:rPr/>
      </w:pPr>
      <w:r>
        <w:rPr/>
        <w:t>Наиболее ярким, выразительным примером осмысле</w:t>
        <w:softHyphen/>
        <w:t>ния права в контексте универсальной философской систе</w:t>
        <w:softHyphen/>
        <w:t>мы является философия права Гегеля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20" w:firstLine="440"/>
        <w:rPr/>
      </w:pPr>
      <w:r>
        <w:rPr/>
        <w:t>И вот здесь, во взглядах на право Гегеля, есть пункт, на котором</w:t>
      </w:r>
      <w:r>
        <w:rPr>
          <w:lang w:val="en-US"/>
        </w:rPr>
        <w:t xml:space="preserve"> —</w:t>
      </w:r>
      <w:r>
        <w:rPr/>
        <w:t xml:space="preserve"> с учетом последующего изложения материа</w:t>
        <w:softHyphen/>
        <w:t>ла и специфики авторского видения проблем философии права</w:t>
      </w:r>
      <w:r>
        <w:rPr>
          <w:lang w:val="en-US"/>
        </w:rPr>
        <w:t xml:space="preserve"> —</w:t>
      </w:r>
      <w:r>
        <w:rPr/>
        <w:t xml:space="preserve"> хотелось бы сразу остановить внимание.</w:t>
      </w:r>
    </w:p>
    <w:p>
      <w:pPr>
        <w:pStyle w:val="Normal"/>
        <w:spacing w:lineRule="auto" w:line="218"/>
        <w:ind w:hanging="0"/>
        <w:rPr/>
      </w:pPr>
      <w:r>
        <w:rPr/>
        <w:t>При философском истолковании права Гегель, хотя по ряду позиций продолжил и углубил идеи о природно-есте-</w:t>
      </w:r>
    </w:p>
    <w:p>
      <w:pPr>
        <w:pStyle w:val="Normal"/>
        <w:spacing w:lineRule="auto" w:line="240" w:before="160" w:after="0"/>
        <w:ind w:left="240"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Ю.Г. Ершов рассматривает философию права как</w:t>
      </w:r>
      <w:r>
        <w:rPr>
          <w:sz w:val="16"/>
          <w:lang w:val="en-US"/>
        </w:rPr>
        <w:t xml:space="preserve"> "...</w:t>
      </w:r>
      <w:r>
        <w:rPr>
          <w:sz w:val="16"/>
        </w:rPr>
        <w:t xml:space="preserve"> науку о познавательных, ценностных и социальных основах права" (Ершов Ю.Г. философия права (материалы лекций). Екатеринбург,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)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40"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Из современной литературы см.: Тихонравов Ю.В. Основы фило</w:t>
        <w:softHyphen/>
        <w:t>софии права. Учебное пособие. М.,</w:t>
      </w:r>
      <w:r>
        <w:rPr>
          <w:sz w:val="16"/>
          <w:lang w:val="en-US"/>
        </w:rPr>
        <w:t xml:space="preserve"> 1997;</w:t>
      </w:r>
      <w:r>
        <w:rPr>
          <w:sz w:val="16"/>
        </w:rPr>
        <w:t xml:space="preserve"> а также указ. работы И.П. Мали</w:t>
        <w:softHyphen/>
        <w:t>новой, в которых философско-правовые проблемы рассмотрены под углом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Наука о праве в жизни людей</w:t>
      </w:r>
    </w:p>
    <w:p>
      <w:pPr>
        <w:pStyle w:val="Normal"/>
        <w:spacing w:lineRule="auto" w:line="218"/>
        <w:ind w:hanging="0"/>
        <w:rPr/>
      </w:pPr>
      <w:r>
        <w:rPr/>
        <w:t>ственной основе этого феномена, все же в основном сосре</w:t>
        <w:softHyphen/>
        <w:t>доточил мысль на его характеристике в аспекте своего ми</w:t>
        <w:softHyphen/>
        <w:t>ропонимания</w:t>
      </w:r>
      <w:r>
        <w:rPr>
          <w:lang w:val="en-US"/>
        </w:rPr>
        <w:t xml:space="preserve"> —</w:t>
      </w:r>
      <w:r>
        <w:rPr/>
        <w:t xml:space="preserve"> логики объективного духа</w:t>
      </w:r>
      <w:r>
        <w:rPr>
          <w:vertAlign w:val="superscript"/>
        </w:rPr>
        <w:t>1</w:t>
      </w:r>
      <w:r>
        <w:rPr/>
        <w:t>. И с этой стороны, как мне представляется, выделив философию права как фун</w:t>
        <w:softHyphen/>
        <w:t>даментальную часть всей своей философской системы, от</w:t>
        <w:softHyphen/>
        <w:t>тенил в ней то, что роднит философию с правом, идею обоснованности действительности или же обоснованности процессов, поведения и поступков в обществе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Вот почему, кстати сказать, в гегелевской философии права (она так и названа великим философом "философией права") столь много внимания уделено не непосредственно юридическим явлениям, а широкому спектру категорий</w:t>
      </w:r>
      <w:r>
        <w:rPr>
          <w:lang w:val="en-US"/>
        </w:rPr>
        <w:t xml:space="preserve"> — </w:t>
      </w:r>
      <w:r>
        <w:rPr/>
        <w:t>нравственности, морали, состоянию и развитию духа</w:t>
      </w:r>
      <w:r>
        <w:rPr>
          <w:lang w:val="en-US"/>
        </w:rPr>
        <w:t xml:space="preserve"> —</w:t>
      </w:r>
      <w:r>
        <w:rPr/>
        <w:t xml:space="preserve"> все</w:t>
        <w:softHyphen/>
        <w:t>му тому, что позволяет определять обоснованность процессов, действий, поступков, а в более широком плане</w:t>
      </w:r>
      <w:r>
        <w:rPr>
          <w:lang w:val="en-US"/>
        </w:rPr>
        <w:t xml:space="preserve"> —</w:t>
      </w:r>
      <w:r>
        <w:rPr/>
        <w:t xml:space="preserve"> обосно</w:t>
        <w:softHyphen/>
        <w:t>ванность всего сущего.</w:t>
      </w:r>
    </w:p>
    <w:p>
      <w:pPr>
        <w:pStyle w:val="Normal"/>
        <w:spacing w:lineRule="auto" w:line="218"/>
        <w:ind w:left="40" w:firstLine="460"/>
        <w:rPr/>
      </w:pPr>
      <w:r>
        <w:rPr/>
        <w:t>По парадоксальным, причудливым зигзагам развития человеческого духа такое, воистину философское понима</w:t>
        <w:softHyphen/>
        <w:t>ние "права" по всем данным стало предпосылкой для марк</w:t>
        <w:softHyphen/>
        <w:t>систов, материалистических последователей гегелевской диалектики, что подчеркивали и Маркс, и Ленин (да еще акцентируя нацеленность философии на "изменение мира"), а отсюда</w:t>
      </w:r>
      <w:r>
        <w:rPr>
          <w:lang w:val="en-US"/>
        </w:rPr>
        <w:t xml:space="preserve"> —</w:t>
      </w:r>
      <w:r>
        <w:rPr/>
        <w:t xml:space="preserve"> для формирования такого супернадчеловече-ского понимания рассматриваемых категорий, которое ха</w:t>
        <w:softHyphen/>
        <w:t>рактеризует коммунистическую революционную идеологию.</w:t>
      </w:r>
    </w:p>
    <w:p>
      <w:pPr>
        <w:pStyle w:val="Normal"/>
        <w:spacing w:lineRule="auto" w:line="218"/>
        <w:ind w:left="40" w:firstLine="460"/>
        <w:rPr/>
      </w:pPr>
      <w:r>
        <w:rPr/>
        <w:t>Второй, интегрированный, философско-правовой уровень научных знаний о праве выражен в формировании и развитии особой, самодостаточной научной дисциплины, охватывающей как философию (по своим основам), так и правоведение (по своему основному содержанию).</w:t>
      </w:r>
    </w:p>
    <w:p>
      <w:pPr>
        <w:pStyle w:val="Normal"/>
        <w:spacing w:lineRule="auto" w:line="218"/>
        <w:ind w:left="40" w:firstLine="460"/>
        <w:rPr/>
      </w:pPr>
      <w:r>
        <w:rPr/>
        <w:t>В настоящей работе философия права строится в соот</w:t>
        <w:softHyphen/>
        <w:t>ветствии с этим, "вторым" уровнем, когда включается в область юридических наук.</w:t>
      </w:r>
    </w:p>
    <w:p>
      <w:p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 мнению</w:t>
      </w:r>
      <w:r>
        <w:rPr>
          <w:sz w:val="16"/>
          <w:lang w:val="en-US"/>
        </w:rPr>
        <w:t xml:space="preserve"> B.C.</w:t>
      </w:r>
      <w:r>
        <w:rPr>
          <w:sz w:val="16"/>
        </w:rPr>
        <w:t xml:space="preserve"> Нерсесянца, понятие "право" употребляется Геге</w:t>
        <w:softHyphen/>
        <w:t>лем в следующих основных значениях:</w:t>
      </w:r>
      <w:r>
        <w:rPr>
          <w:sz w:val="16"/>
          <w:lang w:val="en-US"/>
        </w:rPr>
        <w:t xml:space="preserve"> 1)</w:t>
      </w:r>
      <w:r>
        <w:rPr>
          <w:sz w:val="16"/>
        </w:rPr>
        <w:t xml:space="preserve"> право как свобод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идея права",</w:t>
      </w:r>
      <w:r>
        <w:rPr>
          <w:sz w:val="16"/>
          <w:lang w:val="en-US"/>
        </w:rPr>
        <w:t xml:space="preserve"> 2)</w:t>
      </w:r>
      <w:r>
        <w:rPr>
          <w:sz w:val="16"/>
        </w:rPr>
        <w:t xml:space="preserve"> право как определенная форма и ступень свободы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особое право",</w:t>
      </w:r>
      <w:r>
        <w:rPr>
          <w:sz w:val="16"/>
          <w:lang w:val="en-US"/>
        </w:rPr>
        <w:t xml:space="preserve"> 3)</w:t>
      </w:r>
      <w:r>
        <w:rPr>
          <w:sz w:val="16"/>
        </w:rPr>
        <w:t xml:space="preserve"> право как закон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позитивное право" (Политические учения:</w:t>
      </w:r>
    </w:p>
    <w:p>
      <w:pPr>
        <w:pStyle w:val="Normal"/>
        <w:spacing w:lineRule="auto" w:line="240"/>
        <w:ind w:hanging="0"/>
        <w:rPr/>
      </w:pPr>
      <w:r>
        <w:rPr>
          <w:sz w:val="16"/>
        </w:rPr>
        <w:t>история и современность. Домарксистская политическая мысль. М.,</w:t>
      </w:r>
      <w:r>
        <w:rPr>
          <w:sz w:val="16"/>
          <w:lang w:val="en-US"/>
        </w:rPr>
        <w:t xml:space="preserve"> 1976. </w:t>
      </w:r>
      <w:r>
        <w:rPr>
          <w:sz w:val="16"/>
        </w:rPr>
        <w:t>С.</w:t>
      </w:r>
      <w:r>
        <w:rPr>
          <w:sz w:val="16"/>
          <w:lang w:val="en-US"/>
        </w:rPr>
        <w:t xml:space="preserve"> 462).</w:t>
      </w:r>
      <w:r>
        <w:rPr>
          <w:sz w:val="16"/>
        </w:rPr>
        <w:t xml:space="preserve"> См. подробнее: </w:t>
      </w:r>
      <w:r>
        <w:rPr>
          <w:i/>
          <w:sz w:val="16"/>
        </w:rPr>
        <w:t>Нерсесянц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Философия права. Учебник для вузов. М.,</w:t>
      </w:r>
      <w:r>
        <w:rPr>
          <w:sz w:val="16"/>
          <w:lang w:val="en-US"/>
        </w:rPr>
        <w:t xml:space="preserve"> 1997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98—510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 xml:space="preserve"> B.C.</w:t>
      </w:r>
      <w:r>
        <w:rPr>
          <w:sz w:val="16"/>
        </w:rPr>
        <w:t xml:space="preserve"> Нерсесянц, отметив, что "до Гегеля</w:t>
      </w:r>
      <w:r>
        <w:rPr>
          <w:b/>
          <w:sz w:val="16"/>
        </w:rPr>
        <w:t xml:space="preserve"> понятие "право"</w:t>
      </w:r>
      <w:r>
        <w:rPr>
          <w:sz w:val="16"/>
        </w:rPr>
        <w:t xml:space="preserve"> не упот</w:t>
        <w:softHyphen/>
        <w:t>реблялось в столь широком значении, охватывающем всю ту область, ко</w:t>
        <w:softHyphen/>
        <w:t>торая обозначается им как сфера объективного духа", пишет, что "в столкновении различных суверенных воль и через диалектику их соотно</w:t>
        <w:softHyphen/>
        <w:t>шения, выступает, по Гегелю,</w:t>
      </w:r>
      <w:r>
        <w:rPr>
          <w:b/>
          <w:sz w:val="16"/>
        </w:rPr>
        <w:t xml:space="preserve"> всеобщий мировой дух</w:t>
      </w:r>
      <w:r>
        <w:rPr>
          <w:sz w:val="16"/>
        </w:rPr>
        <w:t xml:space="preserve"> по отношению к отдельным государствам</w:t>
      </w:r>
      <w:r>
        <w:rPr>
          <w:sz w:val="16"/>
          <w:lang w:val="en-US"/>
        </w:rPr>
        <w:t xml:space="preserve"> ...</w:t>
      </w:r>
      <w:r>
        <w:rPr>
          <w:sz w:val="16"/>
        </w:rPr>
        <w:t xml:space="preserve"> и судит их" </w:t>
      </w:r>
      <w:r>
        <w:rPr>
          <w:i/>
          <w:sz w:val="16"/>
        </w:rPr>
        <w:t>{Нерсесянц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Философия права. Учебник для вузов. С.</w:t>
      </w:r>
      <w:r>
        <w:rPr>
          <w:sz w:val="16"/>
          <w:lang w:val="en-US"/>
        </w:rPr>
        <w:t xml:space="preserve"> 505).</w:t>
      </w:r>
    </w:p>
    <w:p>
      <w:pPr>
        <w:pStyle w:val="Normal"/>
        <w:spacing w:lineRule="auto" w:line="218"/>
        <w:ind w:right="200" w:firstLine="440"/>
        <w:rPr/>
      </w:pPr>
      <w:r>
        <w:rPr/>
        <w:t>И это вполне понятно. Коль скоро основное содержа</w:t>
        <w:softHyphen/>
        <w:t>ние философии права как интегрированной области знаний образует правовой материал, то значит, в этой плоскости научные разработки входят в состав правоведения.</w:t>
      </w:r>
    </w:p>
    <w:p>
      <w:pPr>
        <w:pStyle w:val="FR1"/>
        <w:spacing w:lineRule="auto" w:line="218"/>
        <w:ind w:firstLine="440"/>
        <w:rPr/>
      </w:pPr>
      <w:r>
        <w:rPr>
          <w:i w:val="false"/>
          <w:sz w:val="18"/>
        </w:rPr>
        <w:t xml:space="preserve">А это помимо всего прочего означает, что основой </w:t>
      </w:r>
      <w:r>
        <w:rPr>
          <w:sz w:val="18"/>
        </w:rPr>
        <w:t>и отправным, пунктом осмысления права в рамках интег</w:t>
        <w:softHyphen/>
        <w:t>рированной философско-правовой науки является не дей</w:t>
        <w:softHyphen/>
        <w:t>ствительность в целом, не "все бытие"(как это характерно при рассмотрении права в пределах универ</w:t>
        <w:softHyphen/>
        <w:t>сальной философской системы), а действительность в тех пределах, в которых существует право, то есть соци</w:t>
        <w:softHyphen/>
        <w:t>альная действительность, человеческое бытие.</w:t>
      </w:r>
      <w:r>
        <w:rPr>
          <w:i w:val="false"/>
          <w:sz w:val="18"/>
        </w:rPr>
        <w:t xml:space="preserve"> Обра</w:t>
        <w:softHyphen/>
        <w:t>тим внимание</w:t>
      </w:r>
      <w:r>
        <w:rPr>
          <w:i w:val="false"/>
          <w:sz w:val="18"/>
          <w:lang w:val="en-US"/>
        </w:rPr>
        <w:t xml:space="preserve"> —</w:t>
      </w:r>
      <w:r>
        <w:rPr>
          <w:i w:val="false"/>
          <w:sz w:val="18"/>
        </w:rPr>
        <w:t xml:space="preserve"> </w:t>
      </w:r>
      <w:r>
        <w:rPr>
          <w:sz w:val="18"/>
        </w:rPr>
        <w:t>человеческое</w:t>
      </w:r>
      <w:r>
        <w:rPr>
          <w:i w:val="false"/>
          <w:sz w:val="18"/>
        </w:rPr>
        <w:t xml:space="preserve"> бытие, бытие живущих и дей</w:t>
        <w:softHyphen/>
        <w:t xml:space="preserve">ствующих в сообществе </w:t>
      </w:r>
      <w:r>
        <w:rPr>
          <w:sz w:val="18"/>
        </w:rPr>
        <w:t>разумных</w:t>
      </w:r>
      <w:r>
        <w:rPr>
          <w:i w:val="false"/>
          <w:sz w:val="18"/>
        </w:rPr>
        <w:t xml:space="preserve"> существ, способных постигать и творить мир, творить и постигать право.</w:t>
      </w:r>
    </w:p>
    <w:p>
      <w:pPr>
        <w:pStyle w:val="Normal"/>
        <w:spacing w:lineRule="auto" w:line="218"/>
        <w:ind w:left="40" w:firstLine="440"/>
        <w:rPr/>
      </w:pPr>
      <w:r>
        <w:rPr/>
        <w:t>Вещие слова в этом отношении сказаны Гегелем. По его справедливому утверждению, "в праве человек должен найти свой разум</w:t>
      </w:r>
      <w:r>
        <w:rPr>
          <w:lang w:val="en-US"/>
        </w:rPr>
        <w:t xml:space="preserve"> ...</w:t>
      </w:r>
      <w:r>
        <w:rPr/>
        <w:t xml:space="preserve"> и постигнуть мысли, лежащие в основе права'".</w:t>
      </w:r>
    </w:p>
    <w:p>
      <w:pPr>
        <w:pStyle w:val="Normal"/>
        <w:spacing w:lineRule="auto" w:line="218"/>
        <w:ind w:left="80" w:firstLine="440"/>
        <w:rPr/>
      </w:pPr>
      <w:r>
        <w:rPr/>
        <w:t>При этом важно и то, что характеристика права, про</w:t>
        <w:softHyphen/>
        <w:t xml:space="preserve">изводимая на базе философских положений как </w:t>
      </w:r>
      <w:r>
        <w:rPr>
          <w:i/>
        </w:rPr>
        <w:t>исходной основы,</w:t>
      </w:r>
      <w:r>
        <w:rPr/>
        <w:t xml:space="preserve"> не покидает "почву права" и является характери</w:t>
        <w:softHyphen/>
        <w:t xml:space="preserve">стикой, </w:t>
      </w:r>
      <w:r>
        <w:rPr>
          <w:i/>
        </w:rPr>
        <w:t>выводимой непосредственно из правового материала, из его сути и логики.</w:t>
      </w:r>
      <w:r>
        <w:rPr/>
        <w:t xml:space="preserve"> По меткому выражению Ю.Г. Ершова, в данной плоскости науку "мало интересуют умозритель</w:t>
        <w:softHyphen/>
        <w:t>ные конструкции, оторванные от реальных правовых про</w:t>
        <w:softHyphen/>
        <w:t>цессов и явлений. В этом смысле философия права как бы "вырастает" на фундаменте всего юридического знания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>Обратимся теперь к самому праву как предмету фило-софско-правовых знаний.</w:t>
      </w:r>
    </w:p>
    <w:p>
      <w:pPr>
        <w:pStyle w:val="Normal"/>
        <w:spacing w:lineRule="auto" w:line="218"/>
        <w:ind w:left="160" w:firstLine="440"/>
        <w:rPr/>
      </w:pPr>
      <w:r>
        <w:rPr>
          <w:b/>
        </w:rPr>
        <w:t>Право как предмет философии.</w:t>
      </w:r>
      <w:r>
        <w:rPr/>
        <w:t xml:space="preserve"> По этому вопросу огра</w:t>
        <w:softHyphen/>
        <w:t>ничимся пока двумя положениями, первое из которых относит</w:t>
        <w:softHyphen/>
        <w:t>ся к числу элементарных, очевидных, а второе</w:t>
      </w:r>
      <w:r>
        <w:rPr>
          <w:lang w:val="en-US"/>
        </w:rPr>
        <w:t xml:space="preserve"> —</w:t>
      </w:r>
      <w:r>
        <w:rPr/>
        <w:t xml:space="preserve"> к числу более основательных, для данной работы</w:t>
      </w:r>
      <w:r>
        <w:rPr>
          <w:lang w:val="en-US"/>
        </w:rPr>
        <w:t xml:space="preserve"> —</w:t>
      </w:r>
      <w:r>
        <w:rPr/>
        <w:t xml:space="preserve"> главных, ключевых.</w:t>
      </w:r>
    </w:p>
    <w:p>
      <w:pPr>
        <w:pStyle w:val="Normal"/>
        <w:spacing w:lineRule="auto" w:line="218"/>
        <w:ind w:left="200" w:firstLine="440"/>
        <w:rPr/>
      </w:pPr>
      <w:r>
        <w:rPr/>
        <w:t>"Право" при самой элементарной, строго юридической характеристике</w:t>
      </w:r>
      <w:r>
        <w:rPr>
          <w:lang w:val="en-US"/>
        </w:rPr>
        <w:t xml:space="preserve"> —</w:t>
      </w:r>
      <w:r>
        <w:rPr/>
        <w:t xml:space="preserve"> это критерий "юридической правомер</w:t>
        <w:softHyphen/>
        <w:t xml:space="preserve">ности", основание и свидетельство, своего рода социальный знак того, что каждый из нас </w:t>
      </w:r>
      <w:r>
        <w:rPr>
          <w:i/>
        </w:rPr>
        <w:t>вправе</w:t>
      </w:r>
      <w:r>
        <w:rPr/>
        <w:t xml:space="preserve"> или </w:t>
      </w:r>
      <w:r>
        <w:rPr>
          <w:i/>
        </w:rPr>
        <w:t>не вправе</w:t>
      </w:r>
      <w:r>
        <w:rPr/>
        <w:t xml:space="preserve"> что-то делать, как-то поступать. Еще по суждениям древнерим-ских юристов (определение Цельса), право, будучи наукой о добре и справедливости, призвано быть основанием для отличия дозволенного от недозволенного.</w:t>
      </w:r>
    </w:p>
    <w:p>
      <w:pPr>
        <w:pStyle w:val="Normal"/>
        <w:spacing w:lineRule="auto" w:line="218"/>
        <w:ind w:hanging="0"/>
        <w:rPr/>
      </w:pPr>
      <w:r>
        <w:rPr/>
        <w:t>И надо заметить в связи с приведенным элементарным определением, что право при таком, кажется, предельно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left="720" w:right="6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Гегель Г.В.Ф.</w:t>
      </w:r>
      <w:r>
        <w:rPr>
          <w:sz w:val="16"/>
        </w:rPr>
        <w:t xml:space="preserve"> Философия права.</w:t>
      </w:r>
      <w:r>
        <w:rPr>
          <w:sz w:val="16"/>
          <w:lang w:val="en-US"/>
        </w:rPr>
        <w:t xml:space="preserve"> 1990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7—58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Ершов Ю.Г. Философия права (материалы лекций). С.</w:t>
      </w:r>
      <w:r>
        <w:rPr>
          <w:sz w:val="16"/>
          <w:lang w:val="en-US"/>
        </w:rPr>
        <w:t xml:space="preserve"> 9.</w:t>
      </w:r>
    </w:p>
    <w:p>
      <w:pPr>
        <w:pStyle w:val="Normal"/>
        <w:spacing w:lineRule="auto" w:line="218"/>
        <w:ind w:hanging="0"/>
        <w:rPr/>
      </w:pPr>
      <w:r>
        <w:rPr/>
        <w:t>простом взгляде на вещи представляет собой, пожалуй, один из самых прагматических участков жизни общества</w:t>
      </w:r>
      <w:r>
        <w:rPr>
          <w:lang w:val="en-US"/>
        </w:rPr>
        <w:t xml:space="preserve"> —</w:t>
      </w:r>
      <w:r>
        <w:rPr/>
        <w:t xml:space="preserve"> яв</w:t>
        <w:softHyphen/>
        <w:t>ление практической, деловой жизни людей. С момента фор</w:t>
        <w:softHyphen/>
        <w:t>мирования первых простейших форм регуляции, спонтанно рожденных из сплава биологических и социальных потреб</w:t>
        <w:softHyphen/>
        <w:t>ностей людей, оно в качестве естественного права в облике мононорм'-обычаев, а затем в условиях цивилизации</w:t>
      </w:r>
      <w:r>
        <w:rPr>
          <w:vertAlign w:val="superscript"/>
        </w:rPr>
        <w:t>2</w:t>
      </w:r>
      <w:r>
        <w:rPr>
          <w:lang w:val="en-US"/>
        </w:rPr>
        <w:t xml:space="preserve"> —</w:t>
      </w:r>
      <w:r>
        <w:rPr/>
        <w:t xml:space="preserve"> бо</w:t>
        <w:softHyphen/>
        <w:t>лее развитых нормативно-ценностных форм регуляции вы</w:t>
        <w:softHyphen/>
        <w:t>ступает по большей части в качестве органического элемента бытовых, хозяйственных, ритуальных и иных отношений и порядков, из которых складывается повторяющаяся изо дня в день, повседневная, обыденная жизнь общества.</w:t>
      </w:r>
    </w:p>
    <w:p>
      <w:pPr>
        <w:pStyle w:val="Normal"/>
        <w:spacing w:lineRule="auto" w:line="218"/>
        <w:ind w:left="40" w:firstLine="460"/>
        <w:rPr/>
      </w:pPr>
      <w:r>
        <w:rPr/>
        <w:t>Теперь</w:t>
      </w:r>
      <w:r>
        <w:rPr>
          <w:lang w:val="en-US"/>
        </w:rPr>
        <w:t xml:space="preserve"> —</w:t>
      </w:r>
      <w:r>
        <w:rPr/>
        <w:t xml:space="preserve"> о втором, и надо сразу же сказать, </w:t>
      </w:r>
      <w:r>
        <w:rPr>
          <w:i/>
        </w:rPr>
        <w:t>наиболее широком</w:t>
      </w:r>
      <w:r>
        <w:rPr/>
        <w:t xml:space="preserve"> значении права.</w:t>
      </w:r>
    </w:p>
    <w:p>
      <w:pPr>
        <w:pStyle w:val="Normal"/>
        <w:spacing w:lineRule="auto" w:line="218"/>
        <w:ind w:firstLine="440"/>
        <w:rPr/>
      </w:pPr>
      <w:r>
        <w:rPr/>
        <w:t>Что подразумевается под</w:t>
      </w:r>
      <w:r>
        <w:rPr>
          <w:lang w:val="en-US"/>
        </w:rPr>
        <w:t xml:space="preserve"> —</w:t>
      </w:r>
      <w:r>
        <w:rPr/>
        <w:t xml:space="preserve"> "наиболее широким" зна</w:t>
        <w:softHyphen/>
        <w:t>чением? Известно, что слово "право" используется в не</w:t>
        <w:softHyphen/>
        <w:t>скольких смыслах, в плоскостях, подчас довольно отдаленных друг от друга (право как закон, моральное право, обычное право, право как правомочие и т. д.). И казалось бы, если поставить задачу свести эти терминологические обозначе</w:t>
        <w:softHyphen/>
        <w:t>ния с разноплоскостным содержанием в некую единую фор</w:t>
        <w:softHyphen/>
        <w:t>мулу, то результатом такого сведения, как и в ряде других случаев, когда "выводится за скобки" нечто общее, прису</w:t>
        <w:softHyphen/>
        <w:t>щее ряду различных явлений, окажется весьма банальное, бедное, малосодержательное понятие.</w:t>
      </w:r>
    </w:p>
    <w:p>
      <w:pPr>
        <w:pStyle w:val="Normal"/>
        <w:spacing w:lineRule="auto" w:line="218"/>
        <w:rPr/>
      </w:pPr>
      <w:r>
        <w:rPr/>
        <w:t>Но такого рода отрицательный эффект случается да</w:t>
        <w:softHyphen/>
        <w:t>леко не всегда. Во всяком случае, не в той сфере, о которой сейчас идет речь.</w:t>
      </w:r>
    </w:p>
    <w:p>
      <w:pPr>
        <w:pStyle w:val="Normal"/>
        <w:spacing w:lineRule="auto" w:line="218"/>
        <w:ind w:left="40" w:firstLine="440"/>
        <w:rPr/>
      </w:pPr>
      <w:r>
        <w:rPr/>
        <w:t>В области права происходит эффект совершенно про</w:t>
        <w:softHyphen/>
        <w:t>тивоположный. Несмотря на разнообразие, отдаленность областей жизни, где используется слово "право", то общее, что характерно для данного слова, выявляет, надо пола</w:t>
        <w:softHyphen/>
        <w:t>гать, нечто глубинное, существенно важное, сокровенное для права</w:t>
      </w:r>
      <w:r>
        <w:rPr>
          <w:lang w:val="en-US"/>
        </w:rPr>
        <w:t xml:space="preserve"> —</w:t>
      </w:r>
      <w:r>
        <w:rPr/>
        <w:t xml:space="preserve"> то, что таится в самой его сути.</w:t>
      </w:r>
    </w:p>
    <w:p>
      <w:pPr>
        <w:pStyle w:val="Normal"/>
        <w:spacing w:lineRule="auto" w:line="218"/>
        <w:ind w:hanging="0"/>
        <w:rPr/>
      </w:pPr>
      <w:r>
        <w:rPr/>
        <w:t>Это глубинное, сокровенное (весьма близкое к глубинно</w:t>
        <w:softHyphen/>
        <w:t>му, сокровенному для философии в целом) и нашло свое вы-</w:t>
      </w:r>
    </w:p>
    <w:p>
      <w:pPr>
        <w:pStyle w:val="Normal"/>
        <w:spacing w:lineRule="auto" w:line="240"/>
        <w:ind w:left="120" w:firstLine="460"/>
        <w:rPr/>
      </w:pPr>
      <w:r>
        <w:rPr>
          <w:sz w:val="16"/>
          <w:vertAlign w:val="superscript"/>
          <w:lang w:val="en-US"/>
        </w:rPr>
        <w:t>1</w:t>
      </w:r>
      <w:r>
        <w:rPr>
          <w:sz w:val="16"/>
        </w:rPr>
        <w:t xml:space="preserve"> См.: </w:t>
      </w:r>
      <w:r>
        <w:rPr>
          <w:i/>
          <w:sz w:val="16"/>
        </w:rPr>
        <w:t>Першиц А.И.</w:t>
      </w:r>
      <w:r>
        <w:rPr>
          <w:sz w:val="16"/>
        </w:rPr>
        <w:t xml:space="preserve"> Проблемы нормативной этнографии. М.,</w:t>
      </w:r>
      <w:r>
        <w:rPr>
          <w:sz w:val="16"/>
          <w:lang w:val="en-US"/>
        </w:rPr>
        <w:t xml:space="preserve"> 1979. </w:t>
      </w:r>
      <w:r>
        <w:rPr>
          <w:sz w:val="16"/>
        </w:rPr>
        <w:t>С.</w:t>
      </w:r>
      <w:r>
        <w:rPr>
          <w:sz w:val="16"/>
          <w:lang w:val="en-US"/>
        </w:rPr>
        <w:t>213.</w:t>
      </w:r>
    </w:p>
    <w:p>
      <w:pPr>
        <w:pStyle w:val="Normal"/>
        <w:spacing w:lineRule="auto" w:line="240"/>
        <w:ind w:left="120"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Понятие "цивилизация" используется в настоящей работе в двух значениях:</w:t>
      </w:r>
    </w:p>
    <w:p>
      <w:pPr>
        <w:pStyle w:val="Normal"/>
        <w:spacing w:lineRule="auto" w:line="240"/>
        <w:ind w:left="120" w:firstLine="440"/>
        <w:rPr/>
      </w:pPr>
      <w:r>
        <w:rPr>
          <w:sz w:val="16"/>
        </w:rPr>
        <w:t>цивилизация (в единственном числе)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 значении всей полосы бытия человечества, когда оно в отличие от существования в первобытном об</w:t>
        <w:softHyphen/>
        <w:t>ществе развивается на собственной основе;</w:t>
      </w:r>
    </w:p>
    <w:p>
      <w:pPr>
        <w:sectPr>
          <w:type w:val="nextPage"/>
          <w:pgSz w:w="11906" w:h="16820"/>
          <w:pgMar w:left="1440" w:right="4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firstLine="440"/>
        <w:rPr/>
      </w:pPr>
      <w:r>
        <w:rPr>
          <w:sz w:val="16"/>
        </w:rPr>
        <w:t>цивилизации (во множественном числе)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тдельные ареалы циви</w:t>
        <w:softHyphen/>
        <w:t>лизации в только что указанном широком смысле, отличающиеся качест</w:t>
        <w:softHyphen/>
        <w:t>венными особенностями материальной и духовной культуры.</w:t>
      </w:r>
    </w:p>
    <w:p>
      <w:pPr>
        <w:pStyle w:val="Normal"/>
        <w:spacing w:lineRule="auto" w:line="218"/>
        <w:ind w:hanging="0"/>
        <w:rPr/>
      </w:pPr>
      <w:r>
        <w:rPr/>
        <w:t>ражение, на мой взгляд, в философской системе Гегеля</w:t>
      </w:r>
      <w:r>
        <w:rPr>
          <w:lang w:val="en-US"/>
        </w:rPr>
        <w:t xml:space="preserve"> —</w:t>
      </w:r>
      <w:r>
        <w:rPr/>
        <w:t xml:space="preserve"> не в его высказываниях по отдельным юридическим вопросам, а в самой логике системы, о чем ранее уже говорилось. Право при самом </w:t>
      </w:r>
      <w:r>
        <w:rPr>
          <w:i/>
        </w:rPr>
        <w:t>широком</w:t>
      </w:r>
      <w:r>
        <w:rPr/>
        <w:t xml:space="preserve"> его понимании состоит в том, что оно </w:t>
      </w:r>
      <w:r>
        <w:rPr>
          <w:i/>
        </w:rPr>
        <w:t>д а-е т признаваемую в данном обществе, его практической жиз</w:t>
        <w:softHyphen/>
        <w:t xml:space="preserve">ни обоснованность, оправданность определенного поведения людей, свободы (возможности) такого поведения. </w:t>
      </w:r>
      <w:r>
        <w:rPr/>
        <w:t>Причем обоснованность, оправданность, которые</w:t>
      </w:r>
      <w:r>
        <w:rPr>
          <w:lang w:val="en-US"/>
        </w:rPr>
        <w:t xml:space="preserve"> —</w:t>
      </w:r>
      <w:r>
        <w:rPr/>
        <w:t xml:space="preserve"> надо это подчеркнуть</w:t>
      </w:r>
      <w:r>
        <w:rPr>
          <w:lang w:val="en-US"/>
        </w:rPr>
        <w:t xml:space="preserve"> —</w:t>
      </w:r>
      <w:r>
        <w:rPr/>
        <w:t xml:space="preserve"> так или иначе </w:t>
      </w:r>
      <w:r>
        <w:rPr>
          <w:i/>
        </w:rPr>
        <w:t>даны, и должны, быть при</w:t>
        <w:softHyphen/>
        <w:t>знаны,</w:t>
      </w:r>
      <w:r>
        <w:rPr/>
        <w:t xml:space="preserve"> в обществе, в его </w:t>
      </w:r>
      <w:r>
        <w:rPr>
          <w:i/>
        </w:rPr>
        <w:t>практической жизни.</w:t>
      </w:r>
      <w:r>
        <w:rPr/>
        <w:t xml:space="preserve"> Или иначе: о праве (в самом широком значении этого слова) можно гово</w:t>
        <w:softHyphen/>
        <w:t>рить там, где для определенного поведения и поступков, их возможности реально существует, утвердилось и осуществ</w:t>
        <w:softHyphen/>
        <w:t xml:space="preserve">ляется в жизненной практике </w:t>
      </w:r>
      <w:r>
        <w:rPr>
          <w:i/>
        </w:rPr>
        <w:t>достаточное основание</w:t>
      </w:r>
      <w:r>
        <w:rPr>
          <w:i/>
          <w:vertAlign w:val="superscript"/>
        </w:rPr>
        <w:t>1</w:t>
      </w:r>
      <w:r>
        <w:rPr>
          <w:i/>
        </w:rPr>
        <w:t>.</w:t>
      </w:r>
    </w:p>
    <w:p>
      <w:pPr>
        <w:pStyle w:val="Normal"/>
        <w:spacing w:lineRule="auto" w:line="218"/>
        <w:ind w:firstLine="480"/>
        <w:rPr/>
      </w:pPr>
      <w:r>
        <w:rPr/>
        <w:t>Такое глубокое содержание, скрытое в слове "право", сохранилось в самой надежной и внушительной "копилке человеческой мудрости"</w:t>
      </w:r>
      <w:r>
        <w:rPr>
          <w:lang w:val="en-US"/>
        </w:rPr>
        <w:t xml:space="preserve"> —</w:t>
      </w:r>
      <w:r>
        <w:rPr/>
        <w:t xml:space="preserve"> принятом словоупотреблении (в том числе и указанном ранее элементарном значении слова "право"), причем</w:t>
      </w:r>
      <w:r>
        <w:rPr>
          <w:lang w:val="en-US"/>
        </w:rPr>
        <w:t xml:space="preserve"> —</w:t>
      </w:r>
      <w:r>
        <w:rPr/>
        <w:t xml:space="preserve"> и это в высшей степени знаменатель</w:t>
        <w:softHyphen/>
        <w:t>но</w:t>
      </w:r>
      <w:r>
        <w:rPr>
          <w:lang w:val="en-US"/>
        </w:rPr>
        <w:t xml:space="preserve"> —</w:t>
      </w:r>
      <w:r>
        <w:rPr/>
        <w:t xml:space="preserve"> с самых древнейших времен, во всех языках мира.</w:t>
      </w:r>
    </w:p>
    <w:p>
      <w:pPr>
        <w:pStyle w:val="Normal"/>
        <w:spacing w:lineRule="auto" w:line="218"/>
        <w:ind w:firstLine="480"/>
        <w:rPr/>
      </w:pPr>
      <w:r>
        <w:rPr/>
        <w:t>В последующем будет предпринята попытка показать, что именно такое широкое понимание права позволяет не толь</w:t>
        <w:softHyphen/>
        <w:t>ко объять весь спектр явлений действительности, охватывае</w:t>
        <w:softHyphen/>
        <w:t>мых термином "право" (в особенности</w:t>
      </w:r>
      <w:r>
        <w:rPr>
          <w:lang w:val="en-US"/>
        </w:rPr>
        <w:t xml:space="preserve"> —</w:t>
      </w:r>
      <w:r>
        <w:rPr/>
        <w:t xml:space="preserve"> что принципиально важно</w:t>
      </w:r>
      <w:r>
        <w:rPr>
          <w:lang w:val="en-US"/>
        </w:rPr>
        <w:t xml:space="preserve"> —</w:t>
      </w:r>
      <w:r>
        <w:rPr/>
        <w:t xml:space="preserve"> естественное право), но и доискаться до истоков раз</w:t>
        <w:softHyphen/>
        <w:t>вития философско-правовой мысли</w:t>
      </w:r>
      <w:r>
        <w:rPr>
          <w:lang w:val="en-US"/>
        </w:rPr>
        <w:t xml:space="preserve"> —</w:t>
      </w:r>
      <w:r>
        <w:rPr/>
        <w:t xml:space="preserve"> ее двух главных по</w:t>
        <w:softHyphen/>
        <w:t>лярных по сути направлений: и того, которое выражает основную и оптимистическую линию развития цивилизации, и, увы, также того направления, которое стало выражением негативного, тупикового пути развития человечест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Не может не привлечь к себе внимания то обстоятельство, что широкая трактовка права (перекликающаяся с суждениями авторов, обос</w:t>
        <w:softHyphen/>
        <w:t>новывающими право через категорию "свобода") находится в одной плос</w:t>
        <w:softHyphen/>
        <w:t>кости с характеристиками самой философии, призванной дать объяснение, обоснование всему сущему. Отмечая эту общность, которая со временем, быть может, станет предметом осмысления, ведущего к выработке высо-козначных выводов, надо сразу же указать на существующие здесь прин</w:t>
        <w:softHyphen/>
        <w:t xml:space="preserve">ципиальные различия. Во-первых, философия раскрывает с </w:t>
      </w:r>
      <w:r>
        <w:rPr>
          <w:i/>
          <w:sz w:val="16"/>
        </w:rPr>
        <w:t>интел</w:t>
        <w:softHyphen/>
        <w:t>лектуальной, мировоззренческой стороны</w:t>
      </w:r>
      <w:r>
        <w:rPr>
          <w:sz w:val="16"/>
        </w:rPr>
        <w:t xml:space="preserve"> основания </w:t>
      </w:r>
      <w:r>
        <w:rPr>
          <w:i/>
          <w:sz w:val="16"/>
        </w:rPr>
        <w:t>сущего</w:t>
      </w:r>
      <w:r>
        <w:rPr>
          <w:i/>
          <w:sz w:val="16"/>
          <w:lang w:val="en-US"/>
        </w:rPr>
        <w:t xml:space="preserve"> —</w:t>
      </w:r>
      <w:r>
        <w:rPr>
          <w:i/>
          <w:sz w:val="16"/>
        </w:rPr>
        <w:t xml:space="preserve"> явлений, </w:t>
      </w:r>
      <w:r>
        <w:rPr>
          <w:sz w:val="16"/>
        </w:rPr>
        <w:t xml:space="preserve">процессов, тогда как назначение права давать </w:t>
      </w:r>
      <w:r>
        <w:rPr>
          <w:i/>
          <w:sz w:val="16"/>
        </w:rPr>
        <w:t xml:space="preserve">социально оправдывающее </w:t>
      </w:r>
      <w:r>
        <w:rPr>
          <w:sz w:val="16"/>
        </w:rPr>
        <w:t xml:space="preserve">основание </w:t>
      </w:r>
      <w:r>
        <w:rPr>
          <w:i/>
          <w:sz w:val="16"/>
        </w:rPr>
        <w:t>поведению людей, поступкам.</w:t>
      </w:r>
      <w:r>
        <w:rPr>
          <w:sz w:val="16"/>
        </w:rPr>
        <w:t xml:space="preserve"> И во-вторых, философия призва</w:t>
        <w:softHyphen/>
        <w:t>на мировоззренчески объяснять действительность, тогда как право уже дает основание и оправдание действиям и поступкам людей в практиче</w:t>
        <w:softHyphen/>
        <w:t>ской жизни. В этой связи уместно заметить что, кажется, никто не обратил внимания на то, что широкоизвестные слова Маркса о том, что философы, дескать, призваны не объяснять мир, а изменять его, стали исходной пред</w:t>
        <w:softHyphen/>
        <w:t>посылкой для того, чтобы идеологические постулаты марксизма преврати</w:t>
        <w:softHyphen/>
        <w:t>лись в действующее революционное право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епосредственные основания для любых, в сущности, акций в отношении общества и людей.</w:t>
      </w:r>
    </w:p>
    <w:p>
      <w:pPr>
        <w:pStyle w:val="Normal"/>
        <w:spacing w:lineRule="auto" w:line="218"/>
        <w:rPr/>
      </w:pPr>
      <w:r>
        <w:rPr/>
        <w:t>А пока следует обратить внимание на то, что хотя фи</w:t>
        <w:softHyphen/>
        <w:t>лософия права как особая наука сформировалась в новей</w:t>
        <w:softHyphen/>
        <w:t>шей истории, ее предпосылки, кстати</w:t>
      </w:r>
      <w:r>
        <w:rPr>
          <w:lang w:val="en-US"/>
        </w:rPr>
        <w:t xml:space="preserve"> —</w:t>
      </w:r>
      <w:r>
        <w:rPr/>
        <w:t xml:space="preserve"> весьма существен</w:t>
        <w:softHyphen/>
        <w:t>ные для понимания тенденций дальнейшего развития нау</w:t>
        <w:softHyphen/>
        <w:t>ки и идеологии, сложились еще на заре цивилизации.</w:t>
      </w:r>
    </w:p>
    <w:p>
      <w:pPr>
        <w:pStyle w:val="Normal"/>
        <w:spacing w:lineRule="auto" w:line="218"/>
        <w:rPr/>
      </w:pPr>
      <w:r>
        <w:rPr>
          <w:b/>
        </w:rPr>
        <w:t>Предпосылки. Право</w:t>
      </w:r>
      <w:r>
        <w:rPr/>
        <w:t xml:space="preserve"> в строго юридическом значении (вы</w:t>
        <w:softHyphen/>
        <w:t>ступающее в виде законов, правосудия, то есть позитивное право)</w:t>
      </w:r>
      <w:r>
        <w:rPr>
          <w:lang w:val="en-US"/>
        </w:rPr>
        <w:t xml:space="preserve"> —</w:t>
      </w:r>
      <w:r>
        <w:rPr/>
        <w:t xml:space="preserve"> жесткий нормативно-ценностный регулятор пове</w:t>
        <w:softHyphen/>
        <w:t xml:space="preserve">дения людей, тесно связанный с силой, властью. Так же как и власть, оно изначально нуждается в духовной поддержке, в своего рода </w:t>
      </w:r>
      <w:r>
        <w:rPr>
          <w:i/>
        </w:rPr>
        <w:t>освящении</w:t>
      </w:r>
      <w:r>
        <w:rPr>
          <w:i/>
          <w:lang w:val="en-US"/>
        </w:rPr>
        <w:t xml:space="preserve"> —</w:t>
      </w:r>
      <w:r>
        <w:rPr/>
        <w:t xml:space="preserve"> в придании известной святости, обос</w:t>
        <w:softHyphen/>
        <w:t>нованности, оправданности в сознании всех людей.</w:t>
      </w:r>
    </w:p>
    <w:p>
      <w:pPr>
        <w:pStyle w:val="Normal"/>
        <w:spacing w:lineRule="auto" w:line="218"/>
        <w:rPr/>
      </w:pPr>
      <w:r>
        <w:rPr/>
        <w:t>Правда, сама постановка вопроса о какой-то "филосо</w:t>
        <w:softHyphen/>
        <w:t>фии" или о каком-то ее подобии в отношении первичных форм био-социальной регуляции первобытного общества</w:t>
      </w:r>
      <w:r>
        <w:rPr>
          <w:lang w:val="en-US"/>
        </w:rPr>
        <w:t xml:space="preserve"> — </w:t>
      </w:r>
      <w:r>
        <w:rPr/>
        <w:t>мононорм является просто неуместной. И не только ввиду низкого, примитивного уровня разумной, интеллектуаль</w:t>
        <w:softHyphen/>
        <w:t>ной деятельности в первобытном обществе, но и в силу того, что неизбежные для социальной регуляции того вре</w:t>
        <w:softHyphen/>
        <w:t>мени средства освящения этих форм (в виде мифов, пер</w:t>
        <w:softHyphen/>
        <w:t>вобытной морали и первобытной религии) на начальных исторических фазах не были отграничены от самих обы</w:t>
        <w:softHyphen/>
        <w:t>чаев-мононорм, включались непосредственно в их содер</w:t>
        <w:softHyphen/>
        <w:t xml:space="preserve">жание. Обычаи тех исторических эпох потому и имели характер </w:t>
      </w:r>
      <w:r>
        <w:rPr>
          <w:i/>
        </w:rPr>
        <w:t>мононорм,</w:t>
      </w:r>
      <w:r>
        <w:rPr/>
        <w:t xml:space="preserve"> что они интегрировали в нераздель</w:t>
        <w:softHyphen/>
        <w:t>ное единство, в это целостное "моно" все возможные по</w:t>
        <w:softHyphen/>
        <w:t>тенциальные средства регуляции и их духовной поддержки.</w:t>
      </w:r>
    </w:p>
    <w:p>
      <w:pPr>
        <w:pStyle w:val="Normal"/>
        <w:spacing w:lineRule="auto" w:line="218"/>
        <w:rPr/>
      </w:pPr>
      <w:r>
        <w:rPr/>
        <w:t>И это касается не только мононорм. Как свидетельст</w:t>
        <w:softHyphen/>
        <w:t>вует история права, и позднее, на первых фазах своего формирования, юридические нормы повсеместно выступа</w:t>
        <w:softHyphen/>
        <w:t>ли в единении с религиозными и этическими нормативны</w:t>
        <w:softHyphen/>
        <w:t>ми положениями', нередко перекрещиваясь к тому же с категориями мифологи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Есть два исторических обстоятельства, которые подго</w:t>
        <w:softHyphen/>
        <w:t>товили предпосылки для возникновения духовно-интел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Баскин Ю-Я. Очерки философии права. С.</w:t>
      </w:r>
      <w:r>
        <w:rPr>
          <w:sz w:val="16"/>
          <w:lang w:val="en-US"/>
        </w:rPr>
        <w:t xml:space="preserve"> 5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Отмечая сложную, неоднозначную диалектику взаимоотношений мифологии и права, необходимо обратить внимание и на то, что</w:t>
      </w:r>
      <w:r>
        <w:rPr>
          <w:sz w:val="16"/>
          <w:lang w:val="en-US"/>
        </w:rPr>
        <w:t xml:space="preserve"> "</w:t>
      </w:r>
      <w:r>
        <w:rPr>
          <w:sz w:val="16"/>
        </w:rPr>
        <w:t xml:space="preserve"> более прочные правовые истоки, предпосылки правовой культуры, более высо</w:t>
        <w:softHyphen/>
        <w:t>кий ее уровень в конечном счете будет у того этноса, в мифологии которо</w:t>
        <w:softHyphen/>
        <w:t>го глубже и детальнее "проработаны" предправовые мотивы и сюжеты, выражено более четкое отношение к нормам, обычаям, последствиям их нарушения". При этом необходимо иметь в виду, что и сама "первобытная мифология выполняла регулятивную функцию в обществе, аккумулируя опыт предков и передавая его из поколения в поколение в форме ритуа</w:t>
        <w:softHyphen/>
        <w:t xml:space="preserve">лов, обычаев и традиций". </w:t>
      </w:r>
      <w:r>
        <w:rPr>
          <w:i/>
          <w:sz w:val="16"/>
        </w:rPr>
        <w:t>(Семитко А.П.</w:t>
      </w:r>
      <w:r>
        <w:rPr>
          <w:sz w:val="16"/>
        </w:rPr>
        <w:t xml:space="preserve"> Развитие правовой культуры как правовой прогресс. Екатеринбург,</w:t>
      </w:r>
      <w:r>
        <w:rPr>
          <w:sz w:val="16"/>
          <w:lang w:val="en-US"/>
        </w:rPr>
        <w:t xml:space="preserve"> 199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1, 249.)</w:t>
      </w:r>
    </w:p>
    <w:p>
      <w:pPr>
        <w:pStyle w:val="Normal"/>
        <w:spacing w:lineRule="auto" w:line="218"/>
        <w:ind w:hanging="0"/>
        <w:rPr/>
      </w:pPr>
      <w:r>
        <w:rPr/>
        <w:t>лектуальных форм освящения права и, следовательно, для формирования (при наступлении всего комплекса необхо</w:t>
        <w:softHyphen/>
        <w:t>димых условий) особой науки</w:t>
      </w:r>
      <w:r>
        <w:rPr>
          <w:lang w:val="en-US"/>
        </w:rPr>
        <w:t xml:space="preserve"> —</w:t>
      </w:r>
      <w:r>
        <w:rPr/>
        <w:t xml:space="preserve"> философии права.</w:t>
      </w:r>
    </w:p>
    <w:p>
      <w:pPr>
        <w:pStyle w:val="Normal"/>
        <w:spacing w:lineRule="auto" w:line="218"/>
        <w:ind w:left="40" w:firstLine="460"/>
        <w:rPr/>
      </w:pPr>
      <w:r>
        <w:rPr/>
        <w:t>Первое</w:t>
      </w:r>
      <w:r>
        <w:rPr>
          <w:lang w:val="en-US"/>
        </w:rPr>
        <w:t xml:space="preserve"> —</w:t>
      </w:r>
      <w:r>
        <w:rPr/>
        <w:t xml:space="preserve"> это дифференциация единых мононорм-обычаев при переходе общества от первобытного состояния к цивилизации, их расщепление, выделение наряду с юри</w:t>
        <w:softHyphen/>
        <w:t>дическими нормами (правом) морали, корпоративных норм, собственно норм-обычаев.</w:t>
      </w:r>
    </w:p>
    <w:p>
      <w:pPr>
        <w:pStyle w:val="Normal"/>
        <w:spacing w:lineRule="auto" w:line="218"/>
        <w:ind w:left="40" w:firstLine="460"/>
        <w:rPr/>
      </w:pPr>
      <w:r>
        <w:rPr/>
        <w:t>Весьма существенным в этом смысле оказалось выделе</w:t>
        <w:softHyphen/>
        <w:t>ние в духовной жизни общества морали, ставшей основой осо</w:t>
        <w:softHyphen/>
        <w:t>бой отрасли знаний</w:t>
      </w:r>
      <w:r>
        <w:rPr>
          <w:lang w:val="en-US"/>
        </w:rPr>
        <w:t xml:space="preserve"> —</w:t>
      </w:r>
      <w:r>
        <w:rPr/>
        <w:t xml:space="preserve"> этики. Мораль (этика) со своей стороны вошла в идеологизированном и частично мифологизирован</w:t>
        <w:softHyphen/>
        <w:t>ном виде в состав религии. Именно здесь наметились первые подходы к мировоззренческому освящению права, утвержде</w:t>
        <w:softHyphen/>
        <w:t>нию в жизни общества некоего "общего знаменателя" в таком освящении. "Общего знаменателя" в виде этического (религи</w:t>
        <w:softHyphen/>
        <w:t>озно-этического) обоснования действующего права.</w:t>
      </w:r>
    </w:p>
    <w:p>
      <w:pPr>
        <w:pStyle w:val="Normal"/>
        <w:spacing w:lineRule="auto" w:line="218"/>
        <w:ind w:left="40" w:firstLine="460"/>
        <w:rPr/>
      </w:pPr>
      <w:r>
        <w:rPr/>
        <w:t>Второе обстоятельство, подготовившее формирова</w:t>
        <w:softHyphen/>
        <w:t>ние философии права,</w:t>
      </w:r>
      <w:r>
        <w:rPr>
          <w:lang w:val="en-US"/>
        </w:rPr>
        <w:t xml:space="preserve"> —</w:t>
      </w:r>
      <w:r>
        <w:rPr/>
        <w:t xml:space="preserve"> это развитие духовно-интеллек</w:t>
        <w:softHyphen/>
        <w:t>туальной жизни общества, все большее утверждение во всех сферах жизнедеятельности людей силы разума, особенно в тех его проявлениях, когда он не замутнен и не искажен импульсами и химерами подсознания, темных инстинктов и страстей. Сверкнув как вековое озарение в античности, сила разума в полной мере раскрылась в возрожденческой куль</w:t>
        <w:softHyphen/>
        <w:t>туре и особенно</w:t>
      </w:r>
      <w:r>
        <w:rPr>
          <w:lang w:val="en-US"/>
        </w:rPr>
        <w:t xml:space="preserve"> —</w:t>
      </w:r>
      <w:r>
        <w:rPr/>
        <w:t xml:space="preserve"> в эпоху Просвещения.</w:t>
      </w:r>
    </w:p>
    <w:p>
      <w:pPr>
        <w:pStyle w:val="Normal"/>
        <w:spacing w:lineRule="auto" w:line="218"/>
        <w:ind w:left="40" w:firstLine="460"/>
        <w:rPr/>
      </w:pPr>
      <w:r>
        <w:rPr/>
        <w:t>И вот первичными (так сказать, предфилософскими, или начально-философскими), стихийно-духовными форма</w:t>
        <w:softHyphen/>
        <w:t>ми освящения права, придания ему высокого значения, вы-сокозначимого ореола стали:</w:t>
      </w:r>
    </w:p>
    <w:p>
      <w:pPr>
        <w:pStyle w:val="Normal"/>
        <w:spacing w:lineRule="auto" w:line="240"/>
        <w:ind w:left="40" w:firstLine="460"/>
        <w:rPr/>
      </w:pPr>
      <w:r>
        <w:rPr/>
        <w:t>этическое (религиозно-этическое) обоснование права;</w:t>
      </w:r>
    </w:p>
    <w:p>
      <w:pPr>
        <w:pStyle w:val="Normal"/>
        <w:spacing w:lineRule="auto" w:line="218"/>
        <w:ind w:left="40" w:firstLine="460"/>
        <w:rPr/>
      </w:pPr>
      <w:r>
        <w:rPr/>
        <w:t>обоснование законов, правосудия через особую катего</w:t>
        <w:softHyphen/>
        <w:t>рию</w:t>
      </w:r>
      <w:r>
        <w:rPr>
          <w:lang w:val="en-US"/>
        </w:rPr>
        <w:t xml:space="preserve"> —</w:t>
      </w:r>
      <w:r>
        <w:rPr/>
        <w:t xml:space="preserve"> естественное право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Первая</w:t>
      </w:r>
      <w:r>
        <w:rPr/>
        <w:t xml:space="preserve"> из указанных духовных форм (этическая) вы</w:t>
        <w:softHyphen/>
        <w:t>ступила в качестве вполне органичной для обоснования права формы, особенно в условиях начальных застойных цивили</w:t>
        <w:softHyphen/>
        <w:t>заций (когда долгие века и тысячелетия господствовали цивилизации традиционного типа, где доминируют власть и ритуальная идеология). Именно в этике с того времени и до наших дней находит достаточное основание и поддерж</w:t>
        <w:softHyphen/>
        <w:t>ку характерная для права во всех его разновидностях ка</w:t>
        <w:softHyphen/>
        <w:t xml:space="preserve">тегория </w:t>
      </w:r>
      <w:r>
        <w:rPr>
          <w:i/>
        </w:rPr>
        <w:t>справедливости</w:t>
      </w:r>
      <w:r>
        <w:rPr>
          <w:i/>
          <w:lang w:val="en-US"/>
        </w:rPr>
        <w:t xml:space="preserve"> —</w:t>
      </w:r>
      <w:r>
        <w:rPr/>
        <w:t xml:space="preserve"> соразмерности, меры, а также сама возможность принуждения людей к соблюдению ка</w:t>
        <w:softHyphen/>
        <w:t>ких-то единых правил, норм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Этическое обоснование права по ряду исходных поло</w:t>
        <w:softHyphen/>
        <w:t>жений имеет общечеловеческое значение. Оно в том или ином</w:t>
      </w:r>
    </w:p>
    <w:p>
      <w:pPr>
        <w:pStyle w:val="Normal"/>
        <w:spacing w:lineRule="auto" w:line="218"/>
        <w:ind w:hanging="0"/>
        <w:rPr/>
      </w:pPr>
      <w:r>
        <w:rPr/>
        <w:t>виде характерно для всех исторических эпох и стран, в прин</w:t>
        <w:softHyphen/>
        <w:t>ципе, для всех мировоззренческих и идеологических систем.</w:t>
      </w:r>
    </w:p>
    <w:p>
      <w:pPr>
        <w:pStyle w:val="Normal"/>
        <w:spacing w:lineRule="auto" w:line="218"/>
        <w:ind w:left="40" w:firstLine="460"/>
        <w:rPr/>
      </w:pPr>
      <w:r>
        <w:rPr/>
        <w:t>На заре существования человечества и в не меньшей степени</w:t>
      </w:r>
      <w:r>
        <w:rPr>
          <w:lang w:val="en-US"/>
        </w:rPr>
        <w:t xml:space="preserve"> —</w:t>
      </w:r>
      <w:r>
        <w:rPr/>
        <w:t xml:space="preserve"> в теократических и иных религиозных общест</w:t>
        <w:softHyphen/>
        <w:t>вах (средневековья и нынешнего времени) этическая ин</w:t>
        <w:softHyphen/>
        <w:t>терпретация права нашла свое воплощение в религиозных представлениях, придавших такой интерпретации значе</w:t>
        <w:softHyphen/>
        <w:t>ние веры, святости, непогрешимости, порой</w:t>
      </w:r>
      <w:r>
        <w:rPr>
          <w:lang w:val="en-US"/>
        </w:rPr>
        <w:t xml:space="preserve"> —</w:t>
      </w:r>
      <w:r>
        <w:rPr/>
        <w:t xml:space="preserve"> непререкае</w:t>
        <w:softHyphen/>
        <w:t>мой догмы. Ряд юридических систем традиционных восточных обществ, в том числе мусульманского права, тра</w:t>
        <w:softHyphen/>
        <w:t>диционно-индусского, китайского права, в значительной мере вообще слились с религиозно-этическими верованиями, с господствующими религиозно-философскими представле</w:t>
        <w:softHyphen/>
        <w:t>ниями, да и в целом оказались неотделимыми (и внешне слабо отдифференцированными) от институтов духовной жизни данной традиционной цивилизации.</w:t>
      </w:r>
    </w:p>
    <w:p>
      <w:pPr>
        <w:pStyle w:val="Normal"/>
        <w:spacing w:lineRule="auto" w:line="218"/>
        <w:ind w:left="40" w:firstLine="460"/>
        <w:rPr/>
      </w:pPr>
      <w:r>
        <w:rPr/>
        <w:t>Религиозно-этическое обоснование действующих зако</w:t>
        <w:softHyphen/>
        <w:t>нов, учреждений правосудия и их решений совпало, как это нередко бывает в истории, с потребностями власти, господ</w:t>
        <w:softHyphen/>
        <w:t>ствующих политических сил. Такое обоснование выразилось в определенной идеологии и имело в основном апологетиче</w:t>
        <w:softHyphen/>
        <w:t>ский характер: оно</w:t>
      </w:r>
      <w:r>
        <w:rPr>
          <w:lang w:val="en-US"/>
        </w:rPr>
        <w:t xml:space="preserve"> a priori,</w:t>
      </w:r>
      <w:r>
        <w:rPr/>
        <w:t xml:space="preserve"> без какой-либо аргументации оправдывало и даже возвеличивало любое угодное власти (и церкви) законодательное, административное или судеб</w:t>
        <w:softHyphen/>
        <w:t>ное решение; или же давало безусловное основание для его блокирования или корректировки, уточнения, отмены во имя верности догме. И с этой точки зрения инквизиционный процесс, средневековые юридические порядки, вся юриди</w:t>
        <w:softHyphen/>
        <w:t>ческая практика и действительность той поры представля</w:t>
        <w:softHyphen/>
        <w:t>ют собой единый продукт политических реалий соответ</w:t>
        <w:softHyphen/>
        <w:t>ствующих традиционных цивилизаций и религиозно-эти</w:t>
        <w:softHyphen/>
        <w:t>ческих верований тогдашних эпох.</w:t>
      </w:r>
    </w:p>
    <w:p>
      <w:pPr>
        <w:pStyle w:val="Normal"/>
        <w:spacing w:lineRule="auto" w:line="218"/>
        <w:ind w:left="40" w:firstLine="460"/>
        <w:rPr/>
      </w:pPr>
      <w:r>
        <w:rPr/>
        <w:t>Универсальное, хотя в действительности и ограничен</w:t>
        <w:softHyphen/>
        <w:t>ное, значение для права общих этических (религиозно-эти</w:t>
        <w:softHyphen/>
        <w:t>ческих) начал привело к тому, что постепенно утвердилось и со временем стало общезначимым, очевидным, мнение о приоритете этики над правом, в частности о том, что право представляет собой всего-навсего некий "минимум морали"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Есть и другая негативная сторона указанного процес</w:t>
        <w:softHyphen/>
        <w:t>са, касающаяся научного осмысления права. Это то обстоя</w:t>
        <w:softHyphen/>
        <w:t>тельство, что придание святости действующим юридическим установлениям перекрывает путь их критической прора</w:t>
        <w:softHyphen/>
        <w:t>ботке, а отсюда (как показывают исторические данные)</w:t>
      </w:r>
      <w:r>
        <w:rPr>
          <w:lang w:val="en-US"/>
        </w:rPr>
        <w:t xml:space="preserve"> — </w:t>
      </w:r>
      <w:r>
        <w:rPr/>
        <w:t>саму возможность становления даже такой, казалось бы, идеологически нейтральной сферы научных знаний, как аналитическая юриспруденция, юридический позитивизм.</w:t>
      </w:r>
    </w:p>
    <w:p>
      <w:pPr>
        <w:pStyle w:val="Normal"/>
        <w:spacing w:lineRule="auto" w:line="218"/>
        <w:rPr/>
      </w:pPr>
      <w:r>
        <w:rPr/>
        <w:t>И еще один существенный момент. Отмечая в этике и в религии значение некоторого "общего знаменателя" для понимания и объяснения права, нужно принимать во вни</w:t>
        <w:softHyphen/>
        <w:t>мание, что этические, в том числе религиозно-этические верования, обосновывающие юридические установления и порядки теократических и иных религиозных обществ, ста</w:t>
        <w:softHyphen/>
        <w:t xml:space="preserve">ли предпосылкой для </w:t>
      </w:r>
      <w:r>
        <w:rPr>
          <w:i/>
        </w:rPr>
        <w:t>идеологии</w:t>
      </w:r>
      <w:r>
        <w:rPr/>
        <w:t xml:space="preserve"> права</w:t>
      </w:r>
      <w:r>
        <w:rPr>
          <w:lang w:val="en-US"/>
        </w:rPr>
        <w:t xml:space="preserve"> —</w:t>
      </w:r>
      <w:r>
        <w:rPr/>
        <w:t xml:space="preserve"> того направления духовно-интеллектуального объяснения права, согласно ко</w:t>
        <w:softHyphen/>
        <w:t>торому оно "выводится" из определенной мировоззренче</w:t>
        <w:softHyphen/>
        <w:t>ской системы и связывается с политико-властными реа</w:t>
        <w:softHyphen/>
        <w:t>лиями. К этому нужно добавить, что такого рода духовно-интеллектуальные формы так и оставались в пределах эти</w:t>
        <w:softHyphen/>
        <w:t>ки и религии, не образовывали особых, самостоятельных ветвей знаний, особых наук.</w:t>
      </w:r>
    </w:p>
    <w:p>
      <w:pPr>
        <w:pStyle w:val="Normal"/>
        <w:spacing w:lineRule="auto" w:line="218"/>
        <w:rPr/>
      </w:pPr>
      <w:r>
        <w:rPr>
          <w:b/>
        </w:rPr>
        <w:t>Вторая</w:t>
      </w:r>
      <w:r>
        <w:rPr/>
        <w:t xml:space="preserve"> первичная форма духовного освящения права, ставшая на все последующие времена начальным звеном основательного и конструктивного его понимания, или во всяком случае, подходов к такому пониманию,</w:t>
      </w:r>
      <w:r>
        <w:rPr>
          <w:lang w:val="en-US"/>
        </w:rPr>
        <w:t xml:space="preserve"> —</w:t>
      </w:r>
      <w:r>
        <w:rPr/>
        <w:t xml:space="preserve"> это обос</w:t>
        <w:softHyphen/>
        <w:t>нование действующих законов и правосудия через катего</w:t>
        <w:softHyphen/>
        <w:t xml:space="preserve">рию </w:t>
      </w:r>
      <w:r>
        <w:rPr>
          <w:i/>
        </w:rPr>
        <w:t>естественного права.</w:t>
      </w:r>
    </w:p>
    <w:p>
      <w:pPr>
        <w:pStyle w:val="Normal"/>
        <w:spacing w:lineRule="auto" w:line="218"/>
        <w:rPr/>
      </w:pPr>
      <w:r>
        <w:rPr/>
        <w:t>Еще во времена античности, в древнегреческой мифоло</w:t>
        <w:softHyphen/>
        <w:t>гии, оно нашло отражение в представлениях о взаимоотноше</w:t>
        <w:softHyphen/>
        <w:t>ниях и деяниях Зевса, Фемиды, их дочерей</w:t>
      </w:r>
      <w:r>
        <w:rPr>
          <w:lang w:val="en-US"/>
        </w:rPr>
        <w:t xml:space="preserve"> —</w:t>
      </w:r>
      <w:r>
        <w:rPr/>
        <w:t xml:space="preserve"> Дике, Эвномии, в которых древнегреческая мысль видела два начала</w:t>
      </w:r>
      <w:r>
        <w:rPr>
          <w:lang w:val="en-US"/>
        </w:rPr>
        <w:t xml:space="preserve"> —</w:t>
      </w:r>
      <w:r>
        <w:rPr/>
        <w:t xml:space="preserve"> пра</w:t>
        <w:softHyphen/>
        <w:t>во по природе и право по человеческому установлению'.</w:t>
      </w:r>
    </w:p>
    <w:p>
      <w:pPr>
        <w:pStyle w:val="Normal"/>
        <w:spacing w:lineRule="auto" w:line="218"/>
        <w:rPr/>
      </w:pPr>
      <w:r>
        <w:rPr/>
        <w:t>Выделение права по природе</w:t>
      </w:r>
      <w:r>
        <w:rPr>
          <w:lang w:val="en-US"/>
        </w:rPr>
        <w:t xml:space="preserve"> —</w:t>
      </w:r>
      <w:r>
        <w:rPr/>
        <w:t xml:space="preserve"> естественного права, существующего наряду с юридически действующим пра</w:t>
        <w:softHyphen/>
        <w:t>вом (последнее получило название "позитивного", или "по</w:t>
        <w:softHyphen/>
        <w:t>ложительного"), дало толчок к такому направлению мысли и творческого поиска, которое сориентировано не на "выве</w:t>
        <w:softHyphen/>
        <w:t>дение" права из неких заданных ценностей</w:t>
      </w:r>
      <w:r>
        <w:rPr>
          <w:lang w:val="en-US"/>
        </w:rPr>
        <w:t xml:space="preserve"> —</w:t>
      </w:r>
      <w:r>
        <w:rPr/>
        <w:t xml:space="preserve"> этических, религиозно-этических и даже из некой мировоззренческой системы, а на нахождение его основ, корней в самой "при</w:t>
        <w:softHyphen/>
        <w:t>роде", реальной жизни людей. Поэтому вполне обоснованно естественно-правовая ориентация мысли и научного поиска стала в философии, за исключением позитивистских раз</w:t>
        <w:softHyphen/>
        <w:t>работок, своего рода "общим местом".</w:t>
      </w:r>
    </w:p>
    <w:p>
      <w:pPr>
        <w:pStyle w:val="Normal"/>
        <w:spacing w:lineRule="auto" w:line="218"/>
        <w:rPr/>
      </w:pPr>
      <w:r>
        <w:rPr/>
        <w:t>Таким образом, еще на начальных фазах духовно-ин</w:t>
        <w:softHyphen/>
        <w:t>теллектуального освящения права можно отчетливо разли</w:t>
        <w:softHyphen/>
        <w:t xml:space="preserve">чить </w:t>
      </w:r>
      <w:r>
        <w:rPr>
          <w:i/>
        </w:rPr>
        <w:t>два направления,</w:t>
      </w:r>
      <w:r>
        <w:rPr/>
        <w:t xml:space="preserve"> которые, порой перекрещиваясь и совпадая, представляют все же </w:t>
      </w:r>
      <w:r>
        <w:rPr>
          <w:i/>
        </w:rPr>
        <w:t>полярные</w:t>
      </w:r>
      <w:r>
        <w:rPr/>
        <w:t xml:space="preserve"> ориентации в по</w:t>
        <w:softHyphen/>
        <w:t>нимании и обосновании пра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6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Редкий П.Г.</w:t>
      </w:r>
      <w:r>
        <w:rPr>
          <w:sz w:val="16"/>
        </w:rPr>
        <w:t xml:space="preserve"> Из лекций по истории философии права в связи с историей философии вообще. СПб.,</w:t>
      </w:r>
      <w:r>
        <w:rPr>
          <w:sz w:val="16"/>
          <w:lang w:val="en-US"/>
        </w:rPr>
        <w:t xml:space="preserve"> 1989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95—396.</w:t>
      </w:r>
    </w:p>
    <w:p>
      <w:pPr>
        <w:pStyle w:val="Normal"/>
        <w:spacing w:lineRule="auto" w:line="218"/>
        <w:ind w:left="40" w:firstLine="480"/>
        <w:rPr/>
      </w:pPr>
      <w:r>
        <w:rPr/>
        <w:t>Именно данные, относящиеся к первичным формам духовно-интеллектуального освящения права, позволяют уточнить особенности научного рассмотрения права, неред</w:t>
        <w:softHyphen/>
        <w:t>ко обозначаемые одним понятием</w:t>
      </w:r>
      <w:r>
        <w:rPr>
          <w:lang w:val="en-US"/>
        </w:rPr>
        <w:t xml:space="preserve"> —</w:t>
      </w:r>
      <w:r>
        <w:rPr/>
        <w:t xml:space="preserve"> "философия права", а на деле при известной общности представляющие во мно</w:t>
        <w:softHyphen/>
        <w:t>гом различные направления научной и прикладной мыс</w:t>
        <w:softHyphen/>
        <w:t>ли</w:t>
      </w:r>
      <w:r>
        <w:rPr>
          <w:lang w:val="en-US"/>
        </w:rPr>
        <w:t xml:space="preserve"> —</w:t>
      </w:r>
      <w:r>
        <w:rPr/>
        <w:t xml:space="preserve"> философию и идеологию.</w:t>
      </w:r>
    </w:p>
    <w:p>
      <w:pPr>
        <w:pStyle w:val="Normal"/>
        <w:spacing w:lineRule="auto" w:line="218"/>
        <w:ind w:left="40" w:firstLine="480"/>
        <w:rPr/>
      </w:pPr>
      <w:r>
        <w:rPr>
          <w:b/>
        </w:rPr>
        <w:t>Философия и идеология права.</w:t>
      </w:r>
      <w:r>
        <w:rPr/>
        <w:t xml:space="preserve"> Сначала</w:t>
      </w:r>
      <w:r>
        <w:rPr>
          <w:lang w:val="en-US"/>
        </w:rPr>
        <w:t xml:space="preserve"> —</w:t>
      </w:r>
      <w:r>
        <w:rPr/>
        <w:t xml:space="preserve"> несколько соображений общего порядка.</w:t>
      </w:r>
    </w:p>
    <w:p>
      <w:pPr>
        <w:pStyle w:val="Normal"/>
        <w:spacing w:lineRule="auto" w:line="218"/>
        <w:ind w:left="40" w:firstLine="480"/>
        <w:rPr/>
      </w:pPr>
      <w:r>
        <w:rPr/>
        <w:t>Философия (поскольку на деле реализуется ее предна</w:t>
        <w:softHyphen/>
        <w:t>значение), как и всякая наука, призвана строиться независи</w:t>
        <w:softHyphen/>
        <w:t>мо от политики, практических целей, тех интересов, во имя которых могут быть использованы философские положения.</w:t>
      </w:r>
    </w:p>
    <w:p>
      <w:pPr>
        <w:pStyle w:val="Normal"/>
        <w:spacing w:lineRule="auto" w:line="218"/>
        <w:ind w:firstLine="440"/>
        <w:rPr/>
      </w:pPr>
      <w:r>
        <w:rPr/>
        <w:t>От философского подхода к явлениям действительно</w:t>
        <w:softHyphen/>
        <w:t>сти нужно отличать подход, характерный для идеологии. Последняя, используя данные философии и других отрас</w:t>
        <w:softHyphen/>
        <w:t>лей знания, в том числе политического профиля, связывает свое содержание с определенной группой заданных интере</w:t>
        <w:softHyphen/>
        <w:t>сов и идей, которые начинают жить по своей (этической, религиозно-этической, этнической, классовой, групповой или даже индивидуально-личностной) логике. Отсюда</w:t>
      </w:r>
      <w:r>
        <w:rPr>
          <w:lang w:val="en-US"/>
        </w:rPr>
        <w:t xml:space="preserve"> —</w:t>
      </w:r>
      <w:r>
        <w:rPr/>
        <w:t xml:space="preserve"> в идео</w:t>
        <w:softHyphen/>
        <w:t>логии всегда есть моменты абсолютизации, возвеличивания идей, их ориентации на обслуживание определенных прак</w:t>
        <w:softHyphen/>
        <w:t>тических, политических, идейных задач</w:t>
      </w:r>
      <w:r>
        <w:rPr>
          <w:lang w:val="en-US"/>
        </w:rPr>
        <w:t xml:space="preserve"> —</w:t>
      </w:r>
      <w:r>
        <w:rPr/>
        <w:t xml:space="preserve"> то, что в марк</w:t>
        <w:softHyphen/>
        <w:t>систском обществоведении именовалось партийностью, служением классам, социальным группам, нациям, неким возвышенным идеалам.</w:t>
      </w:r>
    </w:p>
    <w:p>
      <w:pPr>
        <w:pStyle w:val="Normal"/>
        <w:spacing w:lineRule="auto" w:line="218"/>
        <w:ind w:firstLine="440"/>
        <w:rPr/>
      </w:pPr>
      <w:r>
        <w:rPr/>
        <w:t>В то же время нужно видеть, что идеология занимает свое существенное место в духовно-интеллектуальной жиз</w:t>
        <w:softHyphen/>
        <w:t>ни, в ее соотношении с практикой, с политикой. Вне опреде</w:t>
        <w:softHyphen/>
        <w:t>ленного идеологического подхода мировоззренческие взгляды не могут получить достаточного общественного признания, и тем более</w:t>
      </w:r>
      <w:r>
        <w:rPr>
          <w:lang w:val="en-US"/>
        </w:rPr>
        <w:t xml:space="preserve"> —</w:t>
      </w:r>
      <w:r>
        <w:rPr/>
        <w:t xml:space="preserve"> должной практической реализации. Так что в практической жизни наука и идеология тесно переплете</w:t>
        <w:softHyphen/>
        <w:t>ны, взаимосвязаны. Это и объясняет то обстоятельство, что философия, иные отрасли знаний в определенных своих сторонах и проявлениях выступают также в качестве идео</w:t>
        <w:softHyphen/>
        <w:t>логии (и это требует того, чтобы в любой науке те или иные положения достаточно точно и строго виделись и оценива</w:t>
        <w:softHyphen/>
        <w:t>лись в качестве "идеологических"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Различие и вместе с тем переплетение, взаимопроник</w:t>
        <w:softHyphen/>
        <w:t>новение философских и идеологических начал, характер</w:t>
        <w:softHyphen/>
        <w:t>ные для всякой гуманитарной науки, в сферах знаний, относящихся к праву, имеют существенные особенности.</w:t>
      </w:r>
    </w:p>
    <w:p>
      <w:pPr>
        <w:pStyle w:val="Normal"/>
        <w:spacing w:lineRule="auto" w:line="218"/>
        <w:ind w:left="40" w:firstLine="460"/>
        <w:rPr/>
      </w:pPr>
      <w:r>
        <w:rPr/>
        <w:t>Право</w:t>
      </w:r>
      <w:r>
        <w:rPr>
          <w:lang w:val="en-US"/>
        </w:rPr>
        <w:t xml:space="preserve"> —</w:t>
      </w:r>
      <w:r>
        <w:rPr/>
        <w:t xml:space="preserve"> институт практики, острых жизненных проблем. Оно так тесно сопряжено с практической жизнью людей, их насущными интересами, самими основами экономического, политического, духовного господства в обществе, и что особен</w:t>
        <w:softHyphen/>
        <w:t>но существенно</w:t>
      </w:r>
      <w:r>
        <w:rPr>
          <w:lang w:val="en-US"/>
        </w:rPr>
        <w:t xml:space="preserve"> —</w:t>
      </w:r>
      <w:r>
        <w:rPr/>
        <w:t xml:space="preserve"> с политической, государственной властью, что проникновение идеологических начал в философские (а также</w:t>
      </w:r>
      <w:r>
        <w:rPr>
          <w:lang w:val="en-US"/>
        </w:rPr>
        <w:t xml:space="preserve"> —</w:t>
      </w:r>
      <w:r>
        <w:rPr/>
        <w:t xml:space="preserve"> социологические, общетеоретические) разработки правовых проблем может быть отмечено на всех ступенях развития правоведения, философских исследований, осуще</w:t>
        <w:softHyphen/>
        <w:t>ствляемых в его рамках и на его основе.</w:t>
      </w:r>
    </w:p>
    <w:p>
      <w:pPr>
        <w:pStyle w:val="Normal"/>
        <w:spacing w:lineRule="auto" w:line="218"/>
        <w:ind w:left="40" w:firstLine="460"/>
        <w:rPr/>
      </w:pPr>
      <w:r>
        <w:rPr/>
        <w:t>Можно, пожалуй, без преувеличения констатировать, что правоведение в его общетеоретических подразделени</w:t>
        <w:softHyphen/>
        <w:t>ях</w:t>
      </w:r>
      <w:r>
        <w:rPr>
          <w:lang w:val="en-US"/>
        </w:rPr>
        <w:t xml:space="preserve"> —</w:t>
      </w:r>
      <w:r>
        <w:rPr/>
        <w:t xml:space="preserve"> общей теории права, социологии права, а также фи</w:t>
        <w:softHyphen/>
        <w:t>лософских разработках</w:t>
      </w:r>
      <w:r>
        <w:rPr>
          <w:lang w:val="en-US"/>
        </w:rPr>
        <w:t xml:space="preserve"> —</w:t>
      </w:r>
      <w:r>
        <w:rPr/>
        <w:t xml:space="preserve"> оказалось одной из наиболее идеологизированных областей знаний.</w:t>
      </w:r>
    </w:p>
    <w:p>
      <w:pPr>
        <w:pStyle w:val="Normal"/>
        <w:spacing w:lineRule="auto" w:line="218"/>
        <w:ind w:left="40" w:firstLine="460"/>
        <w:rPr/>
      </w:pPr>
      <w:r>
        <w:rPr/>
        <w:t>Наиболее близко примыкают к идеологии те варианты философии права, которые замыкаются разработками, не выходящими за рамки данной философской системы (на</w:t>
        <w:softHyphen/>
        <w:t>пример, гегелевской, марксистской).</w:t>
      </w:r>
    </w:p>
    <w:p>
      <w:pPr>
        <w:pStyle w:val="Normal"/>
        <w:spacing w:lineRule="auto" w:line="218"/>
        <w:ind w:left="40" w:firstLine="460"/>
        <w:rPr/>
      </w:pPr>
      <w:r>
        <w:rPr/>
        <w:t>По всем данным, исторические корни идеологии права следует видеть в этических (религиозно-этических) объяс</w:t>
        <w:softHyphen/>
        <w:t>нениях права, а также в таких направлениях философско-правовой мысли, когда соответствующие разработки "выво</w:t>
        <w:softHyphen/>
        <w:t>дятся" из данной философской системы, что характерно для гегелевской или марксистской философии.</w:t>
      </w:r>
    </w:p>
    <w:p>
      <w:pPr>
        <w:pStyle w:val="Normal"/>
        <w:spacing w:lineRule="auto" w:line="218"/>
        <w:ind w:left="40" w:firstLine="460"/>
        <w:rPr/>
      </w:pPr>
      <w:r>
        <w:rPr/>
        <w:t>Философия же права, которая ищет опору в едином потоке философской мысли, а именно такое направление исследования, как будет показано несколько дальше, и взя</w:t>
        <w:softHyphen/>
        <w:t>то за основу в настоящей работе, опирается главным обра</w:t>
        <w:softHyphen/>
        <w:t>зом на другой стержневой "общий знаменатель" духовно-интеллектуального объяснения права</w:t>
      </w:r>
      <w:r>
        <w:rPr>
          <w:lang w:val="en-US"/>
        </w:rPr>
        <w:t xml:space="preserve"> —</w:t>
      </w:r>
      <w:r>
        <w:rPr/>
        <w:t xml:space="preserve"> на естественно-пра</w:t>
        <w:softHyphen/>
        <w:t>вовые воззрения.</w:t>
      </w:r>
    </w:p>
    <w:p>
      <w:pPr>
        <w:pStyle w:val="Normal"/>
        <w:spacing w:lineRule="auto" w:line="218"/>
        <w:ind w:left="40" w:firstLine="460"/>
        <w:rPr/>
      </w:pPr>
      <w:r>
        <w:rPr/>
        <w:t>Вернемся, однако, в нынешнее время и попытаемся разобраться в том, когда, при каких условиях использова</w:t>
        <w:softHyphen/>
        <w:t>ние данных философии приводит к формированию и раз</w:t>
        <w:softHyphen/>
        <w:t>витию философии права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>
          <w:b/>
        </w:rPr>
        <w:t>Механизм формирования и развития философии пра</w:t>
        <w:softHyphen/>
        <w:t>ва.</w:t>
      </w:r>
      <w:r>
        <w:rPr/>
        <w:t xml:space="preserve"> Формирование и развитие философии права как особой самодостаточной научной дисциплины не есть продукт не</w:t>
        <w:softHyphen/>
        <w:t>ких умозрительных логических операций за письменным столом по соединению фрагментов философии и правоведе</w:t>
        <w:softHyphen/>
        <w:t>ния. Это</w:t>
      </w:r>
      <w:r>
        <w:rPr>
          <w:lang w:val="en-US"/>
        </w:rPr>
        <w:t xml:space="preserve"> —</w:t>
      </w:r>
      <w:r>
        <w:rPr/>
        <w:t xml:space="preserve"> обусловленная самой логикой жизни и рассмат</w:t>
        <w:softHyphen/>
        <w:t xml:space="preserve">риваемых областей знаний </w:t>
      </w:r>
      <w:r>
        <w:rPr>
          <w:i/>
        </w:rPr>
        <w:t>интеграция</w:t>
      </w:r>
      <w:r>
        <w:rPr/>
        <w:t xml:space="preserve"> философских идей и данных правоведения.</w:t>
      </w:r>
    </w:p>
    <w:p>
      <w:pPr>
        <w:pStyle w:val="Normal"/>
        <w:spacing w:lineRule="auto" w:line="218"/>
        <w:rPr/>
      </w:pPr>
      <w:r>
        <w:rPr/>
        <w:t>При этом необходимо сразу же отграничить филосо</w:t>
        <w:softHyphen/>
        <w:t>фию права от обычного использования на юридическом ма</w:t>
        <w:softHyphen/>
        <w:t>териале философских категорий, терминологии и даже целых философских систем. Такое использование</w:t>
      </w:r>
      <w:r>
        <w:rPr>
          <w:lang w:val="en-US"/>
        </w:rPr>
        <w:t xml:space="preserve"> —</w:t>
      </w:r>
      <w:r>
        <w:rPr/>
        <w:t xml:space="preserve"> напри</w:t>
        <w:softHyphen/>
        <w:t>мер, "приложение" к праву категорий диалектики, феноме</w:t>
        <w:softHyphen/>
        <w:t>нологии, экзистенциализма, герменевтики, аксиологии, теории систем</w:t>
      </w:r>
      <w:r>
        <w:rPr>
          <w:lang w:val="en-US"/>
        </w:rPr>
        <w:t xml:space="preserve"> —</w:t>
      </w:r>
      <w:r>
        <w:rPr/>
        <w:t xml:space="preserve"> означает в оптимальном варианте обога</w:t>
        <w:softHyphen/>
        <w:t>щение гносеологического, познавательного инструментария при теоретической проработке тех или иных правовых про</w:t>
        <w:softHyphen/>
        <w:t>блем. Это может дать в юриспруденции известный познава</w:t>
        <w:softHyphen/>
        <w:t>тельный эффект, привести к существенному приращению правовых знаний. Особенно тогда, когда к правовому мате</w:t>
        <w:softHyphen/>
        <w:t>риалу прилагаются не общефилософские, тем более идео</w:t>
        <w:softHyphen/>
        <w:t>логизированные" абстрактные категории, а данные передовых философских наук. Такой эффект наступает, например, при характеристике роли права с учетом выводов аксиологии, при включении в толкование права данных современной герменевтики.</w:t>
      </w:r>
    </w:p>
    <w:p>
      <w:pPr>
        <w:pStyle w:val="Normal"/>
        <w:spacing w:lineRule="auto" w:line="218"/>
        <w:rPr/>
      </w:pPr>
      <w:r>
        <w:rPr/>
        <w:t>Впрочем, нужно с сожалением заметить, что использо</w:t>
        <w:softHyphen/>
        <w:t>вание данных философии может привести и к спекулятив</w:t>
        <w:softHyphen/>
        <w:t>ному догматическому философствованию по правовой проблематике, да к тому же с идеологической нагрузкой, а то и к другому отрицательному результату</w:t>
      </w:r>
      <w:r>
        <w:rPr>
          <w:lang w:val="en-US"/>
        </w:rPr>
        <w:t xml:space="preserve"> —</w:t>
      </w:r>
      <w:r>
        <w:rPr/>
        <w:t xml:space="preserve"> всего лишь к "философско-терминологическому переодеванию" давно известных понятий, результатов исследований, фактов. Справедливо замечено в литературе</w:t>
      </w:r>
      <w:r>
        <w:rPr>
          <w:lang w:val="en-US"/>
        </w:rPr>
        <w:t xml:space="preserve"> —</w:t>
      </w:r>
      <w:r>
        <w:rPr/>
        <w:t xml:space="preserve"> со ссылкой на Б. Спи</w:t>
        <w:softHyphen/>
        <w:t>нозу, что "само по себе применение философских терминов к праву новых смыслов не рождает, оно их только поверх</w:t>
        <w:softHyphen/>
        <w:t>ностно множит"'.</w:t>
      </w:r>
    </w:p>
    <w:p>
      <w:pPr>
        <w:pStyle w:val="Normal"/>
        <w:spacing w:lineRule="auto" w:line="218"/>
        <w:rPr/>
      </w:pPr>
      <w:r>
        <w:rPr/>
        <w:t>В советском обществе именно последняя из указанных тенденций стала определяющей при конструировании "мар-ксистско-ленинской философии права". Рассуждения о "сво</w:t>
        <w:softHyphen/>
        <w:t>боде воли в праве", о "случайном и необходимом" в пра</w:t>
        <w:softHyphen/>
        <w:t>воотношениях, о "формах" права (сопровождавшиеся по</w:t>
        <w:softHyphen/>
        <w:t>рой предложениями заменить сложившиеся юридические термины философскими, например, "источник права" тер</w:t>
        <w:softHyphen/>
        <w:t>мином "форма права") представлялись в виде философии права, своего рода вершины юриспруденции.</w:t>
      </w:r>
    </w:p>
    <w:p>
      <w:pPr>
        <w:pStyle w:val="Normal"/>
        <w:spacing w:lineRule="auto" w:line="218"/>
        <w:rPr/>
      </w:pPr>
      <w:r>
        <w:rPr/>
        <w:t>Вместе с тем надо заметить, что и творческое резуль</w:t>
        <w:softHyphen/>
        <w:t>тативное использование философских положений в право</w:t>
        <w:softHyphen/>
        <w:t>вом материале само по себе не приводит к формированию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hanging="0"/>
        <w:jc w:val="righ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Малиново. И.П.</w:t>
      </w:r>
      <w:r>
        <w:rPr>
          <w:sz w:val="16"/>
        </w:rPr>
        <w:t xml:space="preserve"> Философия права (от метафизики к герменевтике).</w:t>
      </w:r>
    </w:p>
    <w:p>
      <w:pPr>
        <w:pStyle w:val="Normal"/>
        <w:spacing w:lineRule="auto" w:line="218"/>
        <w:ind w:hanging="0"/>
        <w:rPr/>
      </w:pPr>
      <w:r>
        <w:rPr/>
        <w:t>особой области знаний, которая имела бы характер особой научной дисциплины,</w:t>
      </w:r>
      <w:r>
        <w:rPr>
          <w:lang w:val="en-US"/>
        </w:rPr>
        <w:t xml:space="preserve"> —</w:t>
      </w:r>
      <w:r>
        <w:rPr/>
        <w:t xml:space="preserve"> философии права. В данном слу</w:t>
        <w:softHyphen/>
        <w:t>чае перед нами явление иного порядка: происходит обога</w:t>
        <w:softHyphen/>
        <w:t xml:space="preserve">щение </w:t>
      </w:r>
      <w:r>
        <w:rPr>
          <w:i/>
        </w:rPr>
        <w:t>теории права</w:t>
      </w:r>
      <w:r>
        <w:rPr>
          <w:i/>
          <w:lang w:val="en-US"/>
        </w:rPr>
        <w:t xml:space="preserve"> —</w:t>
      </w:r>
      <w:r>
        <w:rPr/>
        <w:t xml:space="preserve"> той обобщающей теоретической правовой науки, фактическую основу которой образуют "вы</w:t>
        <w:softHyphen/>
        <w:t>веденные за скобки" общие и повторяющиеся данные кон</w:t>
        <w:softHyphen/>
        <w:t>кретных юридических дисциплин.</w:t>
      </w:r>
    </w:p>
    <w:p>
      <w:pPr>
        <w:pStyle w:val="Normal"/>
        <w:spacing w:lineRule="auto" w:line="218"/>
        <w:rPr/>
      </w:pPr>
      <w:r>
        <w:rPr/>
        <w:t>Когда же, при наличии каких условий использование философских идей дает наиболее значимый науковедческий эффект</w:t>
      </w:r>
      <w:r>
        <w:rPr>
          <w:lang w:val="en-US"/>
        </w:rPr>
        <w:t xml:space="preserve"> —</w:t>
      </w:r>
      <w:r>
        <w:rPr/>
        <w:t xml:space="preserve"> формирование и развитие философии права как особой научной дисциплины?</w:t>
      </w:r>
    </w:p>
    <w:p>
      <w:pPr>
        <w:pStyle w:val="Normal"/>
        <w:spacing w:lineRule="auto" w:line="218"/>
        <w:rPr/>
      </w:pPr>
      <w:r>
        <w:rPr/>
        <w:t>Исходный момент здесь таков. Поскольку право</w:t>
      </w:r>
      <w:r>
        <w:rPr>
          <w:lang w:val="en-US"/>
        </w:rPr>
        <w:t xml:space="preserve"> —</w:t>
      </w:r>
      <w:r>
        <w:rPr/>
        <w:t xml:space="preserve"> об</w:t>
        <w:softHyphen/>
        <w:t>ласть практической жизни людей, философско-правовые разработки лишь тогда обретают необходимую содержатель</w:t>
        <w:softHyphen/>
        <w:t xml:space="preserve">ность и теоретическую весомость, когда они органически увязываются с "живым" правовым материалом, становятся прямым результатом его творческого осмысления. </w:t>
      </w:r>
      <w:r>
        <w:rPr>
          <w:i/>
        </w:rPr>
        <w:t>Философ</w:t>
        <w:softHyphen/>
        <w:t>ские основы в рассматриваемой дисциплине должны полу</w:t>
        <w:softHyphen/>
        <w:t>чать продолжение и в итоге образовывать материал целостной науки на основе данных, непосредственно вы</w:t>
        <w:softHyphen/>
        <w:t>текающих из существующей правовой культуры, самой развивающейся правовой материи</w:t>
      </w:r>
      <w:r>
        <w:rPr>
          <w:i/>
          <w:lang w:val="en-US"/>
        </w:rPr>
        <w:t xml:space="preserve"> —</w:t>
      </w:r>
      <w:r>
        <w:rPr>
          <w:i/>
        </w:rPr>
        <w:t xml:space="preserve"> законодательства, общественно-политической и правовой практики его при</w:t>
        <w:softHyphen/>
        <w:t>менения.</w:t>
      </w:r>
    </w:p>
    <w:p>
      <w:pPr>
        <w:pStyle w:val="Normal"/>
        <w:spacing w:lineRule="auto" w:line="218"/>
        <w:rPr/>
      </w:pPr>
      <w:r>
        <w:rPr/>
        <w:t>Стало быть, философия права</w:t>
      </w:r>
      <w:r>
        <w:rPr>
          <w:lang w:val="en-US"/>
        </w:rPr>
        <w:t xml:space="preserve"> —</w:t>
      </w:r>
      <w:r>
        <w:rPr/>
        <w:t xml:space="preserve"> не только идеи, но и реальная правовая жизнь, через которую (жизнь права) философско-правовые идеи не просто уточняются, коррек</w:t>
        <w:softHyphen/>
        <w:t xml:space="preserve">тируются, а </w:t>
      </w:r>
      <w:r>
        <w:rPr>
          <w:i/>
        </w:rPr>
        <w:t>формируются.</w:t>
      </w:r>
    </w:p>
    <w:p>
      <w:pPr>
        <w:pStyle w:val="Normal"/>
        <w:spacing w:lineRule="auto" w:line="218"/>
        <w:rPr/>
      </w:pPr>
      <w:r>
        <w:rPr/>
        <w:t>Известно, например, что замечательный философ Фих</w:t>
        <w:softHyphen/>
        <w:t>те дал настолько точную, изящно-философскую разработку категории прав человека и</w:t>
      </w:r>
      <w:r>
        <w:rPr>
          <w:lang w:val="en-US"/>
        </w:rPr>
        <w:t xml:space="preserve"> —</w:t>
      </w:r>
      <w:r>
        <w:rPr/>
        <w:t xml:space="preserve"> что особо существенно</w:t>
      </w:r>
      <w:r>
        <w:rPr>
          <w:lang w:val="en-US"/>
        </w:rPr>
        <w:t xml:space="preserve"> —</w:t>
      </w:r>
      <w:r>
        <w:rPr/>
        <w:t xml:space="preserve"> их особенностей как категорий естественного права', что, каза</w:t>
        <w:softHyphen/>
        <w:t>лось бы, они уже в то время, на пороге</w:t>
      </w:r>
      <w:r>
        <w:rPr>
          <w:lang w:val="en-US"/>
        </w:rPr>
        <w:t xml:space="preserve"> XVIII—XIX</w:t>
      </w:r>
      <w:r>
        <w:rPr/>
        <w:t xml:space="preserve"> веков, должны были бы образовать основополагающую часть фило</w:t>
        <w:softHyphen/>
        <w:t>софии права как особой, высокозначимой науки. Однако про</w:t>
        <w:softHyphen/>
        <w:t>шло почти полтора столетия, прежде чем в условиях развивающейся либеральной цивилизации сама реальная, "живая" действительность и соответствующий ей правовой материал в</w:t>
      </w:r>
      <w:r>
        <w:rPr>
          <w:lang w:val="en-US"/>
        </w:rPr>
        <w:t xml:space="preserve"> 1950—</w:t>
      </w:r>
      <w:r>
        <w:rPr/>
        <w:t>1960-х годах обусловили резкое возвыше</w:t>
        <w:softHyphen/>
        <w:t>ние гуманистического права на основе фундаментальных прав человека (характеристика которых чуть ли не пункт в пункт совпадает с давними философскими разработками Фихте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Фихте И.Г. Соч.</w:t>
      </w:r>
      <w:r>
        <w:rPr>
          <w:sz w:val="16"/>
        </w:rPr>
        <w:t xml:space="preserve">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5—30.</w:t>
      </w:r>
    </w:p>
    <w:p>
      <w:pPr>
        <w:pStyle w:val="Normal"/>
        <w:spacing w:lineRule="auto" w:line="218"/>
        <w:rPr/>
      </w:pPr>
      <w:r>
        <w:rPr/>
        <w:t>Только тогда, когда "пришло время" и накоплен доста</w:t>
        <w:softHyphen/>
        <w:t>точный правовой материал, наступает необходимый науко</w:t>
        <w:softHyphen/>
        <w:t>ведческий эффект</w:t>
      </w:r>
      <w:r>
        <w:rPr>
          <w:lang w:val="en-US"/>
        </w:rPr>
        <w:t xml:space="preserve"> —</w:t>
      </w:r>
      <w:r>
        <w:rPr/>
        <w:t xml:space="preserve"> происходит формирование и развитие философии права.</w:t>
      </w:r>
    </w:p>
    <w:p>
      <w:pPr>
        <w:pStyle w:val="Normal"/>
        <w:spacing w:lineRule="auto" w:line="218"/>
        <w:rPr/>
      </w:pPr>
      <w:r>
        <w:rPr/>
        <w:t>И здесь нужно сделать еще одно замечание, теперь</w:t>
      </w:r>
      <w:r>
        <w:rPr>
          <w:lang w:val="en-US"/>
        </w:rPr>
        <w:t xml:space="preserve"> — </w:t>
      </w:r>
      <w:r>
        <w:rPr/>
        <w:t>о характере философских знаний, используемых в области права.</w:t>
      </w:r>
    </w:p>
    <w:p>
      <w:pPr>
        <w:pStyle w:val="Normal"/>
        <w:spacing w:lineRule="auto" w:line="218"/>
        <w:rPr/>
      </w:pPr>
      <w:r>
        <w:rPr>
          <w:b/>
        </w:rPr>
        <w:t>Единство и развитие философской мысли.</w:t>
      </w:r>
      <w:r>
        <w:rPr/>
        <w:t xml:space="preserve"> Формиро</w:t>
        <w:softHyphen/>
        <w:t>вание и развитие философии права, выражающей "состы-ковку" философии и правоведения, происходит в тесном единении со всей философией, с историей философской мысли в целом.</w:t>
      </w:r>
    </w:p>
    <w:p>
      <w:pPr>
        <w:pStyle w:val="Normal"/>
        <w:spacing w:lineRule="auto" w:line="218"/>
        <w:rPr/>
      </w:pPr>
      <w:r>
        <w:rPr/>
        <w:t>Как справедливо отмечено в современной философской литературе, предметом философии права "является мето</w:t>
        <w:softHyphen/>
        <w:t>дологический универсализм правовой науки, рефлексия ее духовных оснований, полный контекст которых не может быть прерогативой какой-то избранной философской сис</w:t>
        <w:softHyphen/>
        <w:t>темы'".</w:t>
      </w:r>
    </w:p>
    <w:p>
      <w:pPr>
        <w:pStyle w:val="Normal"/>
        <w:spacing w:lineRule="auto" w:line="218"/>
        <w:rPr/>
      </w:pPr>
      <w:r>
        <w:rPr/>
        <w:t>История духовной, интеллектуальной жизни общест</w:t>
        <w:softHyphen/>
        <w:t>ва, особенно в Новейшей истории (начиная с возрожденче</w:t>
        <w:softHyphen/>
        <w:t>ской культуры, а еще более</w:t>
      </w:r>
      <w:r>
        <w:rPr>
          <w:lang w:val="en-US"/>
        </w:rPr>
        <w:t xml:space="preserve"> —</w:t>
      </w:r>
      <w:r>
        <w:rPr/>
        <w:t xml:space="preserve"> с эпохи Просвещения), свидетельствует, что шаг за шагом мыслители, освобожда</w:t>
        <w:softHyphen/>
        <w:t>ясь от обаяния мифологии, императивов и иллюзий идеоло</w:t>
        <w:softHyphen/>
        <w:t>гии, отвоевывали крупицы, а то и целые обширные блоки знаний на пути постижения права как явления мирозда</w:t>
        <w:softHyphen/>
        <w:t>ния, его природы и особенностей, его смысла с точки зрения основ человеческого бытия.</w:t>
      </w:r>
    </w:p>
    <w:p>
      <w:pPr>
        <w:pStyle w:val="Normal"/>
        <w:spacing w:lineRule="auto" w:line="218"/>
        <w:rPr/>
      </w:pPr>
      <w:r>
        <w:rPr/>
        <w:t>И этот факт в высшей степени знаменателен! Значит,</w:t>
      </w:r>
      <w:r>
        <w:rPr>
          <w:lang w:val="en-US"/>
        </w:rPr>
        <w:t xml:space="preserve"> — </w:t>
      </w:r>
      <w:r>
        <w:rPr/>
        <w:t>если верны только что высказанные положения,</w:t>
      </w:r>
      <w:r>
        <w:rPr>
          <w:lang w:val="en-US"/>
        </w:rPr>
        <w:t xml:space="preserve"> —</w:t>
      </w:r>
      <w:r>
        <w:rPr/>
        <w:t xml:space="preserve"> вполне допустимо рассматривать развитие философской мысли по вопросам права (поскольку они не искажены, не деформи</w:t>
        <w:softHyphen/>
        <w:t xml:space="preserve">рованы идеологией) как </w:t>
      </w:r>
      <w:r>
        <w:rPr>
          <w:i/>
        </w:rPr>
        <w:t>единый поток</w:t>
      </w:r>
      <w:r>
        <w:rPr/>
        <w:t xml:space="preserve"> становления и раз</w:t>
        <w:softHyphen/>
        <w:t>вертывания философских знаний. И, значит, существует нечто основательное, таящееся в самих недрах человече</w:t>
        <w:softHyphen/>
        <w:t>ского общества, основах бытия человека, что императивно заставляет человеческую мысль подчиняться этому едино</w:t>
        <w:softHyphen/>
        <w:t>му потоку, неуклонно двигаться в его русле. И наконец, это значит, что в таком движении, его тенденциях и итогах как раз и кроется Истина в философском постижении права.</w:t>
      </w:r>
    </w:p>
    <w:p>
      <w:pPr>
        <w:pStyle w:val="Normal"/>
        <w:spacing w:lineRule="auto" w:line="218"/>
        <w:rPr/>
      </w:pPr>
      <w:r>
        <w:rPr/>
        <w:t>Философски высокозначимые положения в этом еди</w:t>
        <w:softHyphen/>
        <w:t>ном потоке не всегда сформулированы в качестве отвле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hanging="0"/>
        <w:jc w:val="righ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Малиново И.П.</w:t>
      </w:r>
      <w:r>
        <w:rPr>
          <w:sz w:val="16"/>
        </w:rPr>
        <w:t xml:space="preserve"> философия права (от метафизики к герменевтике).</w:t>
      </w:r>
    </w:p>
    <w:p>
      <w:pPr>
        <w:pStyle w:val="Normal"/>
        <w:spacing w:lineRule="auto" w:line="218"/>
        <w:ind w:hanging="0"/>
        <w:rPr/>
      </w:pPr>
      <w:r>
        <w:rPr/>
        <w:t>ченно-философских (как это характерно для суждений мыс</w:t>
        <w:softHyphen/>
        <w:t>лителей эпохи Просвещения). Они по большей части не вы</w:t>
        <w:softHyphen/>
        <w:t>делены в обособленные сочинения.</w:t>
      </w:r>
    </w:p>
    <w:p>
      <w:pPr>
        <w:pStyle w:val="Normal"/>
        <w:spacing w:lineRule="auto" w:line="218"/>
        <w:ind w:firstLine="440"/>
        <w:rPr/>
      </w:pPr>
      <w:r>
        <w:rPr/>
        <w:t>Но как бы то ни было, именно из целого ряда философ</w:t>
        <w:softHyphen/>
        <w:t>ских положений, а порой из крупиц разнопрофильных взгля</w:t>
        <w:softHyphen/>
        <w:t>дов, которые и надлежит с необходимой корректностью вы</w:t>
        <w:softHyphen/>
        <w:t>членять в науке (при признании решающего значения оп</w:t>
        <w:softHyphen/>
        <w:t>ределенной группы философских идей, в данной работе</w:t>
      </w:r>
      <w:r>
        <w:rPr>
          <w:lang w:val="en-US"/>
        </w:rPr>
        <w:t xml:space="preserve"> — </w:t>
      </w:r>
      <w:r>
        <w:rPr/>
        <w:t>идей Иммануила Канта), образуется исходная основа фило</w:t>
        <w:softHyphen/>
        <w:t>софских взглядов в правоведении, на базе которых форми</w:t>
        <w:softHyphen/>
        <w:t>руется из данных правоведения, правового материала, его реальной жизни философско-юридическая наука, призван</w:t>
        <w:softHyphen/>
        <w:t>ная ныне как особая интегрированная сфера знаний занять достойное место в системе гуманитарных наук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0"/>
          <w:lang w:val="en-US"/>
        </w:rPr>
        <w:t>2.</w:t>
      </w:r>
      <w:r>
        <w:rPr>
          <w:b/>
          <w:sz w:val="20"/>
        </w:rPr>
        <w:t xml:space="preserve"> Начальное звено</w:t>
      </w:r>
    </w:p>
    <w:p>
      <w:pPr>
        <w:pStyle w:val="Normal"/>
        <w:spacing w:lineRule="auto" w:line="240" w:before="60" w:after="0"/>
        <w:ind w:firstLine="440"/>
        <w:rPr/>
      </w:pPr>
      <w:r>
        <w:rPr/>
        <w:t>Естественное право</w:t>
      </w:r>
      <w:r>
        <w:rPr>
          <w:lang w:val="en-US"/>
        </w:rPr>
        <w:t xml:space="preserve"> —</w:t>
      </w:r>
      <w:r>
        <w:rPr/>
        <w:t xml:space="preserve"> исходное звено философии права.</w:t>
      </w:r>
      <w:r>
        <w:rPr>
          <w:lang w:val="en-US"/>
        </w:rPr>
        <w:t xml:space="preserve"> — </w:t>
      </w:r>
      <w:r>
        <w:rPr/>
        <w:t>Главное достоинство.</w:t>
      </w:r>
      <w:r>
        <w:rPr>
          <w:lang w:val="en-US"/>
        </w:rPr>
        <w:t xml:space="preserve"> —</w:t>
      </w:r>
      <w:r>
        <w:rPr/>
        <w:t xml:space="preserve"> Другие стороны методологического значе</w:t>
        <w:softHyphen/>
        <w:t>ния естественного права.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b/>
        </w:rPr>
        <w:t>Естественное право</w:t>
      </w:r>
      <w:r>
        <w:rPr>
          <w:b/>
          <w:lang w:val="en-US"/>
        </w:rPr>
        <w:t xml:space="preserve"> —</w:t>
      </w:r>
      <w:r>
        <w:rPr>
          <w:b/>
        </w:rPr>
        <w:t xml:space="preserve"> исходное звено философии</w:t>
      </w:r>
    </w:p>
    <w:p>
      <w:pPr>
        <w:pStyle w:val="Normal"/>
        <w:spacing w:lineRule="auto" w:line="218"/>
        <w:ind w:hanging="0"/>
        <w:rPr/>
      </w:pPr>
      <w:r>
        <w:rPr>
          <w:b/>
        </w:rPr>
        <w:t>права.</w:t>
      </w:r>
      <w:r>
        <w:rPr/>
        <w:t xml:space="preserve"> Исторические предпосылки, предшествующие фор</w:t>
        <w:softHyphen/>
        <w:t>мированию философии права как самостоятельной науки, свидетельствуют: философское осмысление правовой реаль</w:t>
        <w:softHyphen/>
        <w:t>ности началось с разграничения права на естественное и позитивное (положительное)</w:t>
      </w:r>
      <w:r>
        <w:rPr>
          <w:lang w:val="en-US"/>
        </w:rPr>
        <w:t xml:space="preserve"> —</w:t>
      </w:r>
      <w:r>
        <w:rPr/>
        <w:t xml:space="preserve"> с того, что само это разгра</w:t>
        <w:softHyphen/>
        <w:t>ничение сориентировало на поиск основ права в естествен</w:t>
        <w:softHyphen/>
        <w:t>ной жизни людей, в "человеческой" сути их бытия.</w:t>
      </w:r>
    </w:p>
    <w:p>
      <w:pPr>
        <w:pStyle w:val="Normal"/>
        <w:spacing w:lineRule="auto" w:line="218"/>
        <w:ind w:left="40" w:firstLine="460"/>
        <w:rPr/>
      </w:pPr>
      <w:r>
        <w:rPr/>
        <w:t>При такой оценке естественного права нужно учиты</w:t>
        <w:softHyphen/>
        <w:t>вать, что эта категория в тех чертах и характеристиках, в которых она, начиная с античности,обрисована в науке,</w:t>
      </w:r>
      <w:r>
        <w:rPr>
          <w:lang w:val="en-US"/>
        </w:rPr>
        <w:t xml:space="preserve"> — </w:t>
      </w:r>
      <w:r>
        <w:rPr/>
        <w:t>явление многоплановое и к тому же получающее различную научную интерпретацию'.</w:t>
      </w:r>
    </w:p>
    <w:p>
      <w:pPr>
        <w:pStyle w:val="Normal"/>
        <w:spacing w:lineRule="auto" w:line="218"/>
        <w:ind w:left="40" w:firstLine="460"/>
        <w:rPr/>
      </w:pPr>
      <w:r>
        <w:rPr/>
        <w:t>И здесь, при всем многообразии взглядов по рассмат</w:t>
        <w:softHyphen/>
        <w:t>риваемому вопросу, необходимо с должной четкостью раз</w:t>
        <w:softHyphen/>
        <w:t>личать естественное право как: а) категорию методологичес</w:t>
        <w:softHyphen/>
        <w:t>кого порядка и б) реальный факт социальной действитель</w:t>
        <w:softHyphen/>
        <w:t>ности.</w:t>
      </w:r>
    </w:p>
    <w:p>
      <w:pPr>
        <w:pStyle w:val="Normal"/>
        <w:spacing w:lineRule="auto" w:line="218"/>
        <w:ind w:left="40" w:firstLine="460"/>
        <w:rPr/>
      </w:pPr>
      <w:r>
        <w:rPr/>
        <w:t>Первый ракурс проблемы дан в этой главе (второй в той мере, в какой это окажется необходимым для рассмот</w:t>
        <w:softHyphen/>
        <w:t>рения позитивного права,</w:t>
      </w:r>
      <w:r>
        <w:rPr>
          <w:lang w:val="en-US"/>
        </w:rPr>
        <w:t xml:space="preserve"> —</w:t>
      </w:r>
      <w:r>
        <w:rPr/>
        <w:t xml:space="preserve"> в следующей). Впрочем, ука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б основных значениях категории "естественное право" и об ос</w:t>
        <w:softHyphen/>
        <w:t xml:space="preserve">новных взглядах по этому вопросу см.: </w:t>
      </w:r>
      <w:r>
        <w:rPr>
          <w:i/>
          <w:sz w:val="16"/>
        </w:rPr>
        <w:t>Червернин В.А.</w:t>
      </w:r>
      <w:r>
        <w:rPr>
          <w:sz w:val="16"/>
        </w:rPr>
        <w:t xml:space="preserve"> Основные концеп</w:t>
        <w:softHyphen/>
        <w:t>ции естественного права. М.,</w:t>
      </w:r>
      <w:r>
        <w:rPr>
          <w:sz w:val="16"/>
          <w:lang w:val="en-US"/>
        </w:rPr>
        <w:t xml:space="preserve"> 1988.</w:t>
      </w:r>
    </w:p>
    <w:p>
      <w:pPr>
        <w:pStyle w:val="Normal"/>
        <w:spacing w:lineRule="auto" w:line="218"/>
        <w:ind w:hanging="0"/>
        <w:rPr/>
      </w:pPr>
      <w:r>
        <w:rPr/>
        <w:t>занное разграничение носит в какой-то степени условный характер, так как методологическое значение естественно</w:t>
        <w:softHyphen/>
        <w:t>го права основано на его действительной роли как реально</w:t>
        <w:softHyphen/>
        <w:t>го феномена в жизни общества.</w:t>
      </w:r>
    </w:p>
    <w:p>
      <w:pPr>
        <w:pStyle w:val="Normal"/>
        <w:spacing w:lineRule="auto" w:line="218"/>
        <w:rPr/>
      </w:pPr>
      <w:r>
        <w:rPr/>
        <w:t>Рассмотрение естественного права как методологиче</w:t>
        <w:softHyphen/>
        <w:t>ской категории имеет для философского освещения право</w:t>
        <w:softHyphen/>
        <w:t>вых проблем принципиально важное значение. Оно привносит в науку именно то, что призвана дать методоло</w:t>
        <w:softHyphen/>
        <w:t>гия, то есть наряду со специально-научными методами по</w:t>
        <w:softHyphen/>
        <w:t>знания (математическими, социологическими и иными), прежде всего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общий подход</w:t>
      </w:r>
      <w:r>
        <w:rPr/>
        <w:t xml:space="preserve"> к явлениям правовой дейст</w:t>
        <w:softHyphen/>
        <w:t>вительности.</w:t>
      </w:r>
    </w:p>
    <w:p>
      <w:pPr>
        <w:pStyle w:val="FR1"/>
        <w:spacing w:lineRule="auto" w:line="259"/>
        <w:rPr/>
      </w:pPr>
      <w:r>
        <w:rPr/>
        <w:t>Философское видение правовых явлений</w:t>
      </w:r>
      <w:r>
        <w:rPr>
          <w:lang w:val="en-US"/>
        </w:rPr>
        <w:t xml:space="preserve"> —</w:t>
      </w:r>
      <w:r>
        <w:rPr/>
        <w:t xml:space="preserve"> это и есть их рассмотрение под углом зрения естественного права.</w:t>
      </w:r>
    </w:p>
    <w:p>
      <w:pPr>
        <w:pStyle w:val="Normal"/>
        <w:spacing w:lineRule="auto" w:line="218"/>
        <w:rPr/>
      </w:pPr>
      <w:r>
        <w:rPr/>
        <w:t>Что же дает, на что ориентирует мысль такой, естест</w:t>
        <w:softHyphen/>
        <w:t>венно-правовой, подход к явлениям правовой действитель</w:t>
        <w:softHyphen/>
        <w:t>ности?</w:t>
      </w:r>
    </w:p>
    <w:p>
      <w:pPr>
        <w:pStyle w:val="Normal"/>
        <w:spacing w:lineRule="auto" w:line="218"/>
        <w:rPr/>
      </w:pPr>
      <w:r>
        <w:rPr>
          <w:b/>
        </w:rPr>
        <w:t>Главное достоинство.</w:t>
      </w:r>
      <w:r>
        <w:rPr/>
        <w:t xml:space="preserve"> Основная ценность подхода к правовым явлениям с позиций естественного права заклю</w:t>
        <w:softHyphen/>
        <w:t>чается в том, что таким путем оказывается возможным выйти из замкнутого круга одних лишь юридических явлений и непосредственно с ними связанных (еще с "эпохи мононорм") феноменов</w:t>
      </w:r>
      <w:r>
        <w:rPr>
          <w:lang w:val="en-US"/>
        </w:rPr>
        <w:t xml:space="preserve"> —</w:t>
      </w:r>
      <w:r>
        <w:rPr/>
        <w:t xml:space="preserve"> этики, религии и </w:t>
      </w:r>
      <w:r>
        <w:rPr>
          <w:i/>
        </w:rPr>
        <w:t>увидеть основы,</w:t>
      </w:r>
      <w:r>
        <w:rPr/>
        <w:t xml:space="preserve"> точнее, быть может, </w:t>
      </w:r>
      <w:r>
        <w:rPr>
          <w:i/>
        </w:rPr>
        <w:t>предосновы права.</w:t>
      </w:r>
      <w:r>
        <w:rPr/>
        <w:t xml:space="preserve"> Причем такие основы или пред-основы, которые действительно имеют для законов, право</w:t>
        <w:softHyphen/>
        <w:t>судия, всех юридических явлений определяющее, базисное значение.</w:t>
      </w:r>
    </w:p>
    <w:p>
      <w:pPr>
        <w:pStyle w:val="Normal"/>
        <w:spacing w:lineRule="auto" w:line="218"/>
        <w:rPr/>
      </w:pPr>
      <w:r>
        <w:rPr/>
        <w:t>Ведь человек, все люди, сообщества людей живут в природных, социальных и иных сложившихся и потому "ес</w:t>
        <w:softHyphen/>
        <w:t>тественных" условиях своего бытия, которые являются для них твердыми, естественно-императивными и которые с этой, естественной, стороны объясняют, обосновывают, оправды</w:t>
        <w:softHyphen/>
        <w:t xml:space="preserve">вают их поведение, поступки и, следовательно, </w:t>
      </w:r>
      <w:r>
        <w:rPr>
          <w:i/>
        </w:rPr>
        <w:t>могут быть обозначены словом "право"</w:t>
      </w:r>
      <w:r>
        <w:rPr/>
        <w:t xml:space="preserve"> в указанном ранее </w:t>
      </w:r>
      <w:r>
        <w:rPr>
          <w:i/>
        </w:rPr>
        <w:t>широком значении,</w:t>
      </w:r>
      <w:r>
        <w:rPr/>
        <w:t xml:space="preserve"> то есть в значении признаваемой в данном обще</w:t>
        <w:softHyphen/>
        <w:t>стве, его практической жизни обоснованности, оправданно</w:t>
        <w:softHyphen/>
        <w:t>сти свободы (возможности) определенного поведения людей. По сути дела, широкое видение права, которое взято за ос</w:t>
        <w:softHyphen/>
        <w:t>нову в этой книге, и рассмотрение права в качестве "есте</w:t>
        <w:softHyphen/>
        <w:t>ственного"</w:t>
      </w:r>
      <w:r>
        <w:rPr>
          <w:lang w:val="en-US"/>
        </w:rPr>
        <w:t xml:space="preserve"> —</w:t>
      </w:r>
      <w:r>
        <w:rPr/>
        <w:t xml:space="preserve"> две вещи совпадающие, в принципе однознач</w:t>
        <w:softHyphen/>
        <w:t>ны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есьма знаменательно, что даже с позиций современ</w:t>
        <w:softHyphen/>
        <w:t>ной этологии</w:t>
      </w:r>
      <w:r>
        <w:rPr>
          <w:lang w:val="en-US"/>
        </w:rPr>
        <w:t xml:space="preserve"> —</w:t>
      </w:r>
      <w:r>
        <w:rPr/>
        <w:t xml:space="preserve"> науки о поведении ("нравах" и "обычаях") животных</w:t>
      </w:r>
      <w:r>
        <w:rPr>
          <w:lang w:val="en-US"/>
        </w:rPr>
        <w:t xml:space="preserve"> —</w:t>
      </w:r>
      <w:r>
        <w:rPr/>
        <w:t xml:space="preserve"> одно из основных достижений цивилизации</w:t>
      </w:r>
      <w:r>
        <w:rPr>
          <w:lang w:val="en-US"/>
        </w:rPr>
        <w:t xml:space="preserve"> —</w:t>
      </w:r>
    </w:p>
    <w:p>
      <w:pPr>
        <w:pStyle w:val="Normal"/>
        <w:spacing w:lineRule="auto" w:line="218"/>
        <w:ind w:hanging="0"/>
        <w:rPr/>
      </w:pPr>
      <w:r>
        <w:rPr/>
        <w:t>демократия "родится из естественного права"</w:t>
      </w:r>
      <w:r>
        <w:rPr>
          <w:vertAlign w:val="superscript"/>
        </w:rPr>
        <w:t>1</w:t>
      </w:r>
      <w:r>
        <w:rPr/>
        <w:t xml:space="preserve"> (естествен</w:t>
        <w:softHyphen/>
        <w:t>ного права!</w:t>
      </w:r>
      <w:r>
        <w:rPr>
          <w:lang w:val="en-US"/>
        </w:rPr>
        <w:t xml:space="preserve"> —</w:t>
      </w:r>
      <w:r>
        <w:rPr/>
        <w:t xml:space="preserve"> так прямо и говорят специалисты в области естественных наук)</w:t>
      </w:r>
      <w:r>
        <w:rPr>
          <w:lang w:val="en-US"/>
        </w:rPr>
        <w:t xml:space="preserve"> —</w:t>
      </w:r>
      <w:r>
        <w:rPr/>
        <w:t xml:space="preserve"> выражает и требования разума, и императивы врожденных инстинктивных программ поведе</w:t>
        <w:softHyphen/>
        <w:t>ния</w:t>
      </w:r>
      <w:r>
        <w:rPr>
          <w:lang w:val="en-US"/>
        </w:rPr>
        <w:t xml:space="preserve"> —</w:t>
      </w:r>
      <w:r>
        <w:rPr/>
        <w:t xml:space="preserve"> "желание быть свободным, потребность иметь собст</w:t>
        <w:softHyphen/>
        <w:t>венность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Таким образом, суть идеи естественного права заклю</w:t>
        <w:softHyphen/>
        <w:t>чается в том, что наряду с правом, созданным людьми и выраженным в законах (напомню</w:t>
      </w:r>
      <w:r>
        <w:rPr>
          <w:lang w:val="en-US"/>
        </w:rPr>
        <w:t xml:space="preserve"> —</w:t>
      </w:r>
      <w:r>
        <w:rPr/>
        <w:t xml:space="preserve"> именуемым "позитив</w:t>
        <w:softHyphen/>
        <w:t>ным правом", или, если воспользоваться иной терминоло</w:t>
        <w:softHyphen/>
        <w:t>гией,</w:t>
      </w:r>
      <w:r>
        <w:rPr>
          <w:lang w:val="en-US"/>
        </w:rPr>
        <w:t xml:space="preserve"> —</w:t>
      </w:r>
      <w:r>
        <w:rPr/>
        <w:t xml:space="preserve"> "положительным правом"), существует естествен</w:t>
        <w:softHyphen/>
        <w:t>ное право</w:t>
      </w:r>
      <w:r>
        <w:rPr>
          <w:lang w:val="en-US"/>
        </w:rPr>
        <w:t xml:space="preserve"> —</w:t>
      </w:r>
      <w:r>
        <w:rPr/>
        <w:t xml:space="preserve"> сумма требований, в своей исходной основе рожденных непосредственно, без какого-либо людского уча</w:t>
        <w:softHyphen/>
        <w:t>стия, самой натуральной жизнью общества, "природой", "естеством" человеческого бытия, объективными условия</w:t>
        <w:softHyphen/>
        <w:t>ми жизнедеятельности, естественным ходом вещей. К чис</w:t>
        <w:softHyphen/>
        <w:t>лу таких требований относятся, например, право на экви</w:t>
        <w:softHyphen/>
        <w:t>валент в хозяйственных делах, право первенства, право старшинства, право народов на определение своей судьбы и т. д.</w:t>
      </w:r>
    </w:p>
    <w:p>
      <w:pPr>
        <w:pStyle w:val="Normal"/>
        <w:spacing w:lineRule="auto" w:line="218"/>
        <w:ind w:left="40" w:firstLine="420"/>
        <w:rPr/>
      </w:pPr>
      <w:r>
        <w:rPr/>
        <w:t>Именно здесь, в идее естественного права, и находит выражение жесткая (и с этой точки зрения</w:t>
      </w:r>
      <w:r>
        <w:rPr>
          <w:lang w:val="en-US"/>
        </w:rPr>
        <w:t xml:space="preserve"> —</w:t>
      </w:r>
      <w:r>
        <w:rPr/>
        <w:t xml:space="preserve"> вполне при</w:t>
        <w:softHyphen/>
        <w:t>родная, естественная) зависимость права от внешних фак</w:t>
        <w:softHyphen/>
        <w:t>торов, от всего того, что образует человеческое бытие, в том числе и от "экономического базиса", как считал Маркс и ныне считают его приверженцы, и от разумных начал на</w:t>
        <w:softHyphen/>
        <w:t>шей жизни, с которыми, как мы увидим, связана сама суть человеческого бытия</w:t>
      </w:r>
      <w:r>
        <w:rPr>
          <w:lang w:val="en-US"/>
        </w:rPr>
        <w:t xml:space="preserve"> —</w:t>
      </w:r>
      <w:r>
        <w:rPr/>
        <w:t xml:space="preserve"> свобода людей.</w:t>
      </w:r>
    </w:p>
    <w:p>
      <w:pPr>
        <w:pStyle w:val="Normal"/>
        <w:spacing w:lineRule="auto" w:line="218"/>
        <w:ind w:left="40" w:firstLine="420"/>
        <w:rPr/>
      </w:pPr>
      <w:r>
        <w:rPr/>
        <w:t>В духовно-интеллектуальной жизни общества нередко случается, что положения, продиктованные упомянутыми естественными требованиями, а значит,</w:t>
      </w:r>
      <w:r>
        <w:rPr>
          <w:lang w:val="en-US"/>
        </w:rPr>
        <w:t xml:space="preserve"> —</w:t>
      </w:r>
      <w:r>
        <w:rPr/>
        <w:t xml:space="preserve"> здравым смыс</w:t>
        <w:softHyphen/>
        <w:t>лом и наукой, попадают в орбиту идеологии, этико-религи-озных верований, философских систем. Это и случилось, как свидетельствует история духовно-интеллектуальной жизни людей, с положениями о естественном праве. Они получали подчас сугубо этико-религиозную трактовку, осо</w:t>
        <w:softHyphen/>
        <w:t>бую интерпретацию с точки зрения той или иной философ</w:t>
        <w:softHyphen/>
        <w:t>ской системы. Некоторым мыслителям виделись в них проявления религиозных, божественных начал или же духа, принципов идеальной жизни (такая трактовка, возможно, и предопределяет отрицательное отношение к идее естест</w:t>
        <w:softHyphen/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right="6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Дольник В.</w:t>
      </w:r>
      <w:r>
        <w:rPr>
          <w:sz w:val="16"/>
        </w:rPr>
        <w:t xml:space="preserve"> Непослушное дитя биосферы.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68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Там же. С.</w:t>
      </w:r>
      <w:r>
        <w:rPr>
          <w:sz w:val="16"/>
          <w:lang w:val="en-US"/>
        </w:rPr>
        <w:t xml:space="preserve"> 169.</w:t>
      </w:r>
    </w:p>
    <w:p>
      <w:pPr>
        <w:pStyle w:val="Normal"/>
        <w:spacing w:lineRule="auto" w:line="218"/>
        <w:ind w:hanging="0"/>
        <w:rPr/>
      </w:pPr>
      <w:r>
        <w:rPr/>
        <w:t>венного права некоторых авторов'). Или</w:t>
      </w:r>
      <w:r>
        <w:rPr>
          <w:lang w:val="en-US"/>
        </w:rPr>
        <w:t xml:space="preserve"> —</w:t>
      </w:r>
      <w:r>
        <w:rPr/>
        <w:t xml:space="preserve"> такие же осо</w:t>
        <w:softHyphen/>
        <w:t>бенности, которые характерны для позитивного права, то есть построение в виде некой, наподобие юридической, "сис</w:t>
        <w:softHyphen/>
        <w:t>темы норм", будто бы параллельной системе норм позитив</w:t>
        <w:softHyphen/>
        <w:t>ного права (и якобы превосходящей последнюю по своей силе в жизненной практике). И в этом отношении прав Ю. Ха-бермас, который стремится избежать того, чтобы "приходи</w:t>
        <w:softHyphen/>
        <w:t>лось укоренять права людей в неком фиктивном естествен</w:t>
        <w:softHyphen/>
        <w:t>ном состоянии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Вот почему значение естественно-правового подхода как метода раскрылось, пожалуй, лишь после того, как соответ</w:t>
        <w:softHyphen/>
        <w:t>ствующая идея отделилась от религиозных представле</w:t>
        <w:softHyphen/>
        <w:t>ний,</w:t>
      </w:r>
      <w:r>
        <w:rPr>
          <w:lang w:val="en-US"/>
        </w:rPr>
        <w:t xml:space="preserve"> —</w:t>
      </w:r>
      <w:r>
        <w:rPr/>
        <w:t xml:space="preserve"> процесс, который в какой-то мере наметился в античности, "проскочил" в виде одного из фрагментов при освещении многомерности права даже во взглядах Ф. Ак-винского, но в полной мере раскрылся в воззрениях на ес</w:t>
        <w:softHyphen/>
        <w:t>тественное право Гоббса и Спинозы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Только тогда оказалось возможным увидеть действи</w:t>
        <w:softHyphen/>
        <w:t>тельное "базисное" значение естественного права при ха</w:t>
        <w:softHyphen/>
        <w:t>рактеристике и понимании явлений правовой действи</w:t>
        <w:softHyphen/>
        <w:t>тельности, позитивного права. Подход этот тем более зна</w:t>
        <w:softHyphen/>
        <w:t>чимый, что он позволял освещать и оценивать правовые яв</w:t>
        <w:softHyphen/>
        <w:t xml:space="preserve">ления не с точки зрения умозрительных конструкций, идеологических постулатов, неземных фантомов, а через </w:t>
      </w:r>
      <w:r>
        <w:rPr>
          <w:i/>
        </w:rPr>
        <w:t>однопорядковую</w:t>
      </w:r>
      <w:r>
        <w:rPr/>
        <w:t xml:space="preserve"> категорию</w:t>
      </w:r>
      <w:r>
        <w:rPr>
          <w:lang w:val="en-US"/>
        </w:rPr>
        <w:t xml:space="preserve"> —</w:t>
      </w:r>
      <w:r>
        <w:rPr/>
        <w:t xml:space="preserve"> право, да притом такую, ко</w:t>
        <w:softHyphen/>
        <w:t>торая непосредственно обусловлена жизнью, реальными жизненными процессами.</w:t>
      </w:r>
    </w:p>
    <w:p>
      <w:pPr>
        <w:pStyle w:val="Normal"/>
        <w:spacing w:lineRule="auto" w:line="218"/>
        <w:ind w:hanging="0"/>
        <w:rPr/>
      </w:pPr>
      <w:r>
        <w:rPr/>
        <w:t>И такой подход в истории философии, философско-правовой мысли сыграл реально, на деле, выдающуюся роль:</w:t>
      </w:r>
    </w:p>
    <w:p>
      <w:pPr>
        <w:pStyle w:val="Normal"/>
        <w:spacing w:lineRule="auto" w:line="240"/>
        <w:ind w:hanging="0"/>
        <w:rPr/>
      </w:pPr>
      <w:r>
        <w:rPr/>
        <w:t>именно он в эпоху Просвещения "открыл" основное направ-</w:t>
      </w:r>
    </w:p>
    <w:p>
      <w:pPr>
        <w:pStyle w:val="Normal"/>
        <w:spacing w:lineRule="auto" w:line="24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 мнению В.Н. Кудрявцева, "на привычной для нас материали</w:t>
        <w:softHyphen/>
        <w:t xml:space="preserve">стической почве трудно возродить идеи естественного права" (см.: </w:t>
      </w:r>
      <w:r>
        <w:rPr>
          <w:i/>
          <w:sz w:val="16"/>
        </w:rPr>
        <w:t>Куд</w:t>
        <w:softHyphen/>
        <w:t>рявцев В.Н.</w:t>
      </w:r>
      <w:r>
        <w:rPr>
          <w:sz w:val="16"/>
        </w:rPr>
        <w:t xml:space="preserve"> О правопонимании и законности. Государство и право.</w:t>
      </w:r>
      <w:r>
        <w:rPr>
          <w:sz w:val="16"/>
          <w:lang w:val="en-US"/>
        </w:rPr>
        <w:t xml:space="preserve"> 1994. № 3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7).</w:t>
      </w:r>
    </w:p>
    <w:p>
      <w:pPr>
        <w:pStyle w:val="Normal"/>
        <w:spacing w:lineRule="auto" w:line="240"/>
        <w:ind w:firstLine="440"/>
        <w:rPr/>
      </w:pPr>
      <w:r>
        <w:rPr>
          <w:sz w:val="16"/>
        </w:rPr>
        <w:t>Не из таких ли представлений о естественном праве исходили спе</w:t>
        <w:softHyphen/>
        <w:t>циалисты, которые на завершающем этапе, непосредственно перед рефе</w:t>
        <w:softHyphen/>
        <w:t>рендумом, отрабатывали и редактировали текст Конституции Российской Федерации и в ходе такой отработки и редактирования из него исключи</w:t>
        <w:softHyphen/>
        <w:t>ли формулировки, отражающие естественно-правовое видение прав че</w:t>
        <w:softHyphen/>
        <w:t>ловека (в том числе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что особенно прискорбно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формулировку о частной собственности как естественном праве человека)?</w:t>
      </w:r>
    </w:p>
    <w:p>
      <w:pPr>
        <w:pStyle w:val="Normal"/>
        <w:spacing w:lineRule="auto" w:line="2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М.,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5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По мысли Б. Спинозы, право природы следует понимать как "зако</w:t>
        <w:softHyphen/>
        <w:t>ны или правила, согласно которым все совершается, т.е. самую мощь при</w:t>
        <w:softHyphen/>
        <w:t>роды. И потому естественное право всей природы и, следовательно, каждого индивидуума простирается столь далеко, сколь далеко простирается</w:t>
      </w:r>
      <w:r>
        <w:rPr>
          <w:b/>
          <w:sz w:val="16"/>
        </w:rPr>
        <w:t xml:space="preserve"> их </w:t>
      </w:r>
      <w:r>
        <w:rPr>
          <w:sz w:val="16"/>
        </w:rPr>
        <w:t xml:space="preserve">мощь" </w:t>
      </w:r>
      <w:r>
        <w:rPr>
          <w:i/>
          <w:sz w:val="16"/>
        </w:rPr>
        <w:t>{Спиноза Б.</w:t>
      </w:r>
      <w:r>
        <w:rPr>
          <w:sz w:val="16"/>
        </w:rPr>
        <w:t xml:space="preserve"> Избр. произведения. Т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57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91).</w:t>
      </w:r>
    </w:p>
    <w:p>
      <w:pPr>
        <w:pStyle w:val="Normal"/>
        <w:spacing w:lineRule="auto" w:line="218"/>
        <w:ind w:hanging="0"/>
        <w:rPr/>
      </w:pPr>
      <w:r>
        <w:rPr/>
        <w:t>ление философского осмысления права</w:t>
      </w:r>
      <w:r>
        <w:rPr>
          <w:lang w:val="en-US"/>
        </w:rPr>
        <w:t xml:space="preserve"> —</w:t>
      </w:r>
      <w:r>
        <w:rPr/>
        <w:t xml:space="preserve"> гуманистическое, позволил увидеть глубокую предоснову права в самой сущ</w:t>
        <w:softHyphen/>
        <w:t>ности человеческого бытия. Ныне же становится все более ясным, что действенность естественного права как методо</w:t>
        <w:softHyphen/>
        <w:t>логического принципа со всей очевидностью раскрывается и "от противного",</w:t>
      </w:r>
      <w:r>
        <w:rPr>
          <w:lang w:val="en-US"/>
        </w:rPr>
        <w:t xml:space="preserve"> —</w:t>
      </w:r>
      <w:r>
        <w:rPr/>
        <w:t xml:space="preserve"> в том, что без широкой, естественно-правовой трактовки права коммунистическая доктрина и коммунистический строй так и не были поняты как искон</w:t>
        <w:softHyphen/>
        <w:t>но-антиправовые, бесчеловечные, враждебные свободе и прогрессу.</w:t>
      </w:r>
    </w:p>
    <w:p>
      <w:pPr>
        <w:pStyle w:val="Normal"/>
        <w:spacing w:lineRule="auto" w:line="218"/>
        <w:rPr/>
      </w:pPr>
      <w:r>
        <w:rPr/>
        <w:t>Теория естественного права стала по сути дела первой в истории философско-политической мысли предельно про</w:t>
        <w:softHyphen/>
        <w:t>стой, сквозной, прошедшей через века идеей, направленной на то, чтобы просто-напросто сообразно здравому смыслу и требованиям науки связать право с естественными начала</w:t>
        <w:softHyphen/>
        <w:t>ми жизни людей, с естественной средой, с человеческим бы</w:t>
        <w:softHyphen/>
        <w:t>тием.</w:t>
      </w:r>
    </w:p>
    <w:p>
      <w:pPr>
        <w:pStyle w:val="Normal"/>
        <w:spacing w:lineRule="auto" w:line="218"/>
        <w:rPr/>
      </w:pPr>
      <w:r>
        <w:rPr/>
        <w:t>Именно поэтому естественно-правовые взгляды стали не только своего рода "общим местом" и само собой разу</w:t>
        <w:softHyphen/>
        <w:t>меющимся исходным пунктом в действительно основатель</w:t>
        <w:softHyphen/>
        <w:t>ных, глубоких философских трактовках права, но и одним из наиболее значительных завоеваний гуманитарной мыс</w:t>
        <w:softHyphen/>
        <w:t>ли в истории человечества, свершением и своего рода "от</w:t>
        <w:softHyphen/>
        <w:t>крытием" человеческого духа.</w:t>
      </w:r>
    </w:p>
    <w:p>
      <w:pPr>
        <w:pStyle w:val="Normal"/>
        <w:spacing w:lineRule="auto" w:line="218"/>
        <w:rPr/>
      </w:pPr>
      <w:r>
        <w:rPr>
          <w:b/>
        </w:rPr>
        <w:t>Другие стороны методологического значения естест</w:t>
        <w:softHyphen/>
        <w:t>венного права.</w:t>
      </w:r>
      <w:r>
        <w:rPr/>
        <w:t xml:space="preserve"> Естественно-правовой подход связывает рас</w:t>
        <w:softHyphen/>
        <w:t>смотрение юридических проблем с основными человеческими ценностями: свободой, правом на жизнь, независимым ста</w:t>
        <w:softHyphen/>
        <w:t>тусом человека и др. В то же время он ориентирует на ес</w:t>
        <w:softHyphen/>
        <w:t>тественную и, значит, живую, развивающуюся действитель</w:t>
        <w:softHyphen/>
        <w:t>ность. В том числе и с точки зрения требований и норм, касаю</w:t>
        <w:softHyphen/>
        <w:t>щихся взаимоотношений с природой. Как показал Г.В. Маль</w:t>
        <w:softHyphen/>
        <w:t>цев, в отношении прав человека, обращенных к природе, природной среде, требуется "переосмысление на базе но</w:t>
        <w:softHyphen/>
        <w:t>вейших естественно-научных и общественных знаний идеи естественного права и естественной справедливости</w:t>
      </w:r>
      <w:r>
        <w:rPr>
          <w:lang w:val="en-US"/>
        </w:rPr>
        <w:t xml:space="preserve"> ...</w:t>
      </w:r>
      <w:r>
        <w:rPr/>
        <w:t xml:space="preserve"> ука</w:t>
        <w:softHyphen/>
        <w:t>зывающих на меру и нормы, с которыми должен считаться 'человек, стремясь установить сбалансированные отношения между обществом и природой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Естественно-правовой подход при рассмотрении вопро</w:t>
        <w:softHyphen/>
        <w:t>сов права имеет существенное методологическое значение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rPr/>
      </w:pPr>
      <w:r>
        <w:rPr>
          <w:sz w:val="16"/>
          <w:lang w:val="en-US"/>
        </w:rPr>
        <w:t>*</w:t>
      </w:r>
      <w:r>
        <w:rPr>
          <w:sz w:val="16"/>
        </w:rPr>
        <w:t xml:space="preserve"> </w:t>
      </w:r>
      <w:r>
        <w:rPr>
          <w:i/>
          <w:sz w:val="16"/>
        </w:rPr>
        <w:t>Мальцев Г.В.</w:t>
      </w:r>
      <w:r>
        <w:rPr>
          <w:sz w:val="16"/>
        </w:rPr>
        <w:t xml:space="preserve"> Новое мышление и современная философия прав человека//Права человека в истории человечества и в современном мире. М,</w:t>
      </w:r>
      <w:r>
        <w:rPr>
          <w:sz w:val="16"/>
          <w:lang w:val="en-US"/>
        </w:rPr>
        <w:t xml:space="preserve"> 1988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5.</w:t>
      </w:r>
    </w:p>
    <w:p>
      <w:pPr>
        <w:pStyle w:val="Normal"/>
        <w:spacing w:lineRule="auto" w:line="218"/>
        <w:ind w:hanging="0"/>
        <w:rPr/>
      </w:pPr>
      <w:r>
        <w:rPr/>
        <w:t>еще и потому, что требования естественного права облада</w:t>
        <w:softHyphen/>
        <w:t>ют свойствами, близкими к свойствам явлений природного, естественного порядка. А именно</w:t>
      </w:r>
      <w:r>
        <w:rPr>
          <w:lang w:val="en-US"/>
        </w:rPr>
        <w:t xml:space="preserve"> —</w:t>
      </w:r>
      <w:r>
        <w:rPr/>
        <w:t xml:space="preserve"> безусловной непрелож</w:t>
        <w:softHyphen/>
        <w:t>ностью, категоричностью, неподвластностью конкретным ситуациям (в том числе произволу, усмотрению отдельных лиц), неотвратимостью спонтанного наступления отрицатель</w:t>
        <w:softHyphen/>
        <w:t>ных последствий при игнорировании естественно-правовых требований.</w:t>
      </w:r>
    </w:p>
    <w:p>
      <w:pPr>
        <w:pStyle w:val="Normal"/>
        <w:spacing w:lineRule="auto" w:line="218"/>
        <w:ind w:left="40" w:firstLine="420"/>
        <w:rPr/>
      </w:pPr>
      <w:r>
        <w:rPr/>
        <w:t>В реальном человеческом бытии некоторые элементар</w:t>
        <w:softHyphen/>
        <w:t>ные требования жизнедеятельности (такие, как императи</w:t>
        <w:softHyphen/>
        <w:t>вы эквивалентности при обмене, императивы "старшинства", "первенства", "очередности") действительно довольно прочно утвердились в виде непреложных, безусловных.</w:t>
      </w:r>
    </w:p>
    <w:p>
      <w:pPr>
        <w:pStyle w:val="Normal"/>
        <w:spacing w:lineRule="auto" w:line="218"/>
        <w:ind w:left="40" w:firstLine="420"/>
        <w:rPr/>
      </w:pPr>
      <w:r>
        <w:rPr/>
        <w:t>Отсюда и последствия, имеющие важное значение для позитивного права, понимания его особенностей, существен</w:t>
        <w:softHyphen/>
        <w:t>ных для его развития, качеств. Проникновение естественно-правовых требований в содержание позитивного права должно рассматриваться как процесс, который призван придать дей</w:t>
        <w:softHyphen/>
        <w:t>ствующему правопорядку необходимую твердость, непрере</w:t>
        <w:softHyphen/>
        <w:t>каемость и, следовательно, обеспечивать при помощи право</w:t>
        <w:softHyphen/>
        <w:t>порядка большую определенность и строгость в людских взаи</w:t>
        <w:softHyphen/>
        <w:t>моотношениях, в поведении людей, причем такую определен</w:t>
        <w:softHyphen/>
        <w:t>ность и строгость, которые обусловлены "природой".</w:t>
      </w:r>
    </w:p>
    <w:p>
      <w:pPr>
        <w:pStyle w:val="Normal"/>
        <w:spacing w:lineRule="auto" w:line="218"/>
        <w:ind w:left="40" w:firstLine="420"/>
        <w:rPr/>
      </w:pPr>
      <w:r>
        <w:rPr/>
        <w:t>Более того, как будет показано в дальнейшем (с опорой на положения, разработанные Шеллингом), в идеале, отве</w:t>
        <w:softHyphen/>
        <w:t>чающем потребностям гражданского общества, правопоря</w:t>
        <w:softHyphen/>
        <w:t>док должен стать "явным и неизменным"</w:t>
      </w:r>
      <w:r>
        <w:rPr>
          <w:lang w:val="en-US"/>
        </w:rPr>
        <w:t xml:space="preserve"> —</w:t>
      </w:r>
      <w:r>
        <w:rPr/>
        <w:t xml:space="preserve"> таким (обратим внимание на последующие слова), как и "законы природы'". Именно характеристика правопорядка, согласно которой он должен образовать "вторую природу",</w:t>
      </w:r>
      <w:r>
        <w:rPr>
          <w:lang w:val="en-US"/>
        </w:rPr>
        <w:t xml:space="preserve"> —</w:t>
      </w:r>
      <w:r>
        <w:rPr/>
        <w:t xml:space="preserve"> характеристика, основанная на естественно-правовом подходе к юридическим явлениям, представляет собой важнейшую методологическую предпосылку для выработки основополагающей категории современного права</w:t>
      </w:r>
      <w:r>
        <w:rPr>
          <w:lang w:val="en-US"/>
        </w:rPr>
        <w:t xml:space="preserve"> —</w:t>
      </w:r>
      <w:r>
        <w:rPr/>
        <w:t xml:space="preserve"> правозаконност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3.</w:t>
      </w:r>
      <w:r>
        <w:rPr>
          <w:b/>
          <w:sz w:val="22"/>
        </w:rPr>
        <w:t xml:space="preserve"> Правовая теория</w:t>
      </w:r>
    </w:p>
    <w:p>
      <w:pPr>
        <w:pStyle w:val="Normal"/>
        <w:spacing w:lineRule="auto" w:line="240" w:before="60" w:after="0"/>
        <w:ind w:hanging="0"/>
        <w:jc w:val="right"/>
        <w:rPr/>
      </w:pPr>
      <w:r>
        <w:rPr/>
        <w:t>Теория права.</w:t>
      </w:r>
      <w:r>
        <w:rPr>
          <w:lang w:val="en-US"/>
        </w:rPr>
        <w:t xml:space="preserve"> —</w:t>
      </w:r>
      <w:r>
        <w:rPr/>
        <w:t xml:space="preserve"> "Погружение в право"</w:t>
      </w:r>
      <w:r>
        <w:rPr>
          <w:lang w:val="en-US"/>
        </w:rPr>
        <w:t>—</w:t>
      </w:r>
      <w:r>
        <w:rPr/>
        <w:t xml:space="preserve"> элемент методологии.</w:t>
      </w:r>
    </w:p>
    <w:p>
      <w:pPr>
        <w:pStyle w:val="Normal"/>
        <w:spacing w:lineRule="auto" w:line="218" w:before="140" w:after="0"/>
        <w:rPr/>
      </w:pPr>
      <w:r>
        <w:rPr>
          <w:b/>
        </w:rPr>
        <w:t>Теория права.</w:t>
      </w:r>
      <w:r>
        <w:rPr/>
        <w:t xml:space="preserve"> Наряду с философией права в мире на</w:t>
        <w:softHyphen/>
        <w:t>учных дисциплин, сложившихся в связи с общенаучной</w:t>
      </w:r>
    </w:p>
    <w:p>
      <w:pPr>
        <w:pStyle w:val="FR1"/>
        <w:pBdr>
          <w:top w:val="single" w:sz="6" w:space="1" w:color="000000"/>
        </w:pBdr>
        <w:spacing w:lineRule="auto" w:line="240" w:before="60" w:after="0"/>
        <w:ind w:firstLine="440"/>
        <w:rPr/>
      </w:pPr>
      <w:r>
        <w:rPr>
          <w:i w:val="false"/>
          <w:lang w:val="en-US"/>
        </w:rPr>
        <w:t>'</w:t>
      </w:r>
      <w:r>
        <w:rPr>
          <w:i w:val="false"/>
        </w:rPr>
        <w:t xml:space="preserve"> </w:t>
      </w:r>
      <w:r>
        <w:rPr/>
        <w:t>Шеллинг Ф.В. Соч.</w:t>
      </w:r>
      <w:r>
        <w:rPr>
          <w:i w:val="false"/>
        </w:rPr>
        <w:t xml:space="preserve"> Т.</w:t>
      </w:r>
      <w:r>
        <w:rPr>
          <w:i w:val="false"/>
          <w:lang w:val="en-US"/>
        </w:rPr>
        <w:t xml:space="preserve"> 1.</w:t>
      </w:r>
      <w:r>
        <w:rPr>
          <w:i w:val="false"/>
        </w:rPr>
        <w:t xml:space="preserve"> С.</w:t>
      </w:r>
      <w:r>
        <w:rPr>
          <w:i w:val="false"/>
          <w:lang w:val="en-US"/>
        </w:rPr>
        <w:t xml:space="preserve"> 456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Обобщенно-возвышенную, во многом справедливую (несмотря на излишний пафос) характеристику естественного права см.: </w:t>
      </w:r>
      <w:r>
        <w:rPr>
          <w:i/>
          <w:sz w:val="16"/>
        </w:rPr>
        <w:t xml:space="preserve">Тихонравов Ю.В. </w:t>
      </w:r>
      <w:r>
        <w:rPr>
          <w:sz w:val="16"/>
        </w:rPr>
        <w:t>Основы философии права. Учебное пособие. С.</w:t>
      </w:r>
      <w:r>
        <w:rPr>
          <w:sz w:val="16"/>
          <w:lang w:val="en-US"/>
        </w:rPr>
        <w:t xml:space="preserve"> 399—400.</w:t>
      </w:r>
    </w:p>
    <w:p>
      <w:pPr>
        <w:pStyle w:val="Normal"/>
        <w:spacing w:lineRule="auto" w:line="218"/>
        <w:ind w:hanging="0"/>
        <w:rPr/>
      </w:pPr>
      <w:r>
        <w:rPr/>
        <w:t>разработкой правовых проблем, самостоятельное и исклю</w:t>
        <w:softHyphen/>
        <w:t xml:space="preserve">чительно важное место занимает </w:t>
      </w:r>
      <w:r>
        <w:rPr>
          <w:i/>
        </w:rPr>
        <w:t xml:space="preserve">общая теория права (еще </w:t>
      </w:r>
      <w:r>
        <w:rPr/>
        <w:t>одной сферой общетеоретических правовых знаний явля</w:t>
        <w:softHyphen/>
        <w:t xml:space="preserve">ется </w:t>
      </w:r>
      <w:r>
        <w:rPr>
          <w:i/>
        </w:rPr>
        <w:t>социология права).</w:t>
      </w:r>
    </w:p>
    <w:p>
      <w:pPr>
        <w:pStyle w:val="Normal"/>
        <w:spacing w:lineRule="auto" w:line="218"/>
        <w:rPr/>
      </w:pPr>
      <w:r>
        <w:rPr/>
        <w:t>Общая теория права сообразно научной традиции, вос</w:t>
        <w:softHyphen/>
        <w:t>ходящей к Д. Остину, по своему первичному материалу от</w:t>
        <w:softHyphen/>
        <w:t>носится к аналитической юриспруденции, юридическому позитивизму и в этом отношении опирается на обобщенные данные, которые представляют собой "выведенные за скоб</w:t>
        <w:softHyphen/>
        <w:t>ки" повторяющиеся юридически общезначимые материалы отраслевых юридических наук.</w:t>
      </w:r>
    </w:p>
    <w:p>
      <w:pPr>
        <w:pStyle w:val="Normal"/>
        <w:spacing w:lineRule="auto" w:line="218"/>
        <w:rPr/>
      </w:pPr>
      <w:r>
        <w:rPr/>
        <w:t>Как и отраслевые науки, общая теория права находится в этой плоскости в тесном единении с практической юриспруден</w:t>
        <w:softHyphen/>
        <w:t>цией. Ее разработки, относящиеся к субъективным правам и обязанностям, юридической ответственности, нормативным ак</w:t>
        <w:softHyphen/>
        <w:t>там, юридической технике, толкованию закона и ряду других общетеоретических проблем, имеют существенное прикладное, юридико-практическое значение в области законопроектиро-вания, применения законов, правового обучения.</w:t>
      </w:r>
    </w:p>
    <w:p>
      <w:pPr>
        <w:pStyle w:val="Normal"/>
        <w:spacing w:lineRule="auto" w:line="218"/>
        <w:rPr/>
      </w:pPr>
      <w:r>
        <w:rPr/>
        <w:t>В результате своего исторического развития общая тео</w:t>
        <w:softHyphen/>
        <w:t>рия права накопила обширный общенаучный материал, весьма ценный с научной и практической точки зрения (о понима</w:t>
        <w:softHyphen/>
        <w:t>нии права в юридико-прикладном значении, соотношении объективного и субъективного права, законности, правовых гарантиях и др.). Вплоть до важнейших разработок, которые могут быть с полным основанием отнесены к передовым дос</w:t>
        <w:softHyphen/>
        <w:t>тижениям современного обществоведения, таких, как разра</w:t>
        <w:softHyphen/>
        <w:t>ботки, раскрывающие специфические свойства юридической системы, типы и механизмы правового регулирования.</w:t>
      </w:r>
    </w:p>
    <w:p>
      <w:pPr>
        <w:pStyle w:val="Normal"/>
        <w:spacing w:lineRule="auto" w:line="218"/>
        <w:rPr/>
      </w:pPr>
      <w:r>
        <w:rPr/>
        <w:t>При рассмотрении такого рода проблем, а также при проработке многих иных вопросов правовой теории (проце</w:t>
        <w:softHyphen/>
        <w:t>дурно-процессуальной формы, вины, причинности при от</w:t>
        <w:softHyphen/>
        <w:t>ветственности, толкования юридических текстов) исполь</w:t>
        <w:softHyphen/>
        <w:t>зуются методы и данные философии, включая данные ак-сиологии, теории систем, герменевтики и др. Это во многих случаях, как уже отмечалось, приносит существенный по</w:t>
        <w:softHyphen/>
        <w:t>знавательный эффект, поднимает соответствующие юриди</w:t>
        <w:softHyphen/>
        <w:t>ческие проблемы и общую теорию права в целом на весьма высокий общенаучный уровень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месте с тем между философией права и общей теорией права во всех случаях (даже при корректном и интенсивном использовании в общетеоретических правовых исследовани</w:t>
        <w:softHyphen/>
        <w:t>ях методов и данных философии) сохраняется качественное различие.</w:t>
      </w:r>
    </w:p>
    <w:p>
      <w:pPr>
        <w:pStyle w:val="Normal"/>
        <w:spacing w:lineRule="auto" w:line="218"/>
        <w:rPr/>
      </w:pPr>
      <w:r>
        <w:rPr/>
        <w:t>Общая теория права, неизменно опираясь на "выве</w:t>
        <w:softHyphen/>
        <w:t>денные за скобки" материалы отраслевых дисциплин, в ко</w:t>
        <w:softHyphen/>
        <w:t>нечном счете так или иначе нацелена на решение юри</w:t>
        <w:softHyphen/>
        <w:t>дически значимых вопросов жизни общества (законодатель</w:t>
        <w:softHyphen/>
        <w:t>ства, юридической практики, правовой культуры, правово</w:t>
        <w:softHyphen/>
        <w:t>го обучения и просвещения, иных проблем правовой политики). Именно с этими юридико-политическими инсти</w:t>
        <w:softHyphen/>
        <w:t>тутами и явлениями общая теория права и корреспондиру</w:t>
        <w:softHyphen/>
        <w:t>ет, многообразно взаимодействует.</w:t>
      </w:r>
    </w:p>
    <w:p>
      <w:pPr>
        <w:pStyle w:val="Normal"/>
        <w:spacing w:lineRule="auto" w:line="218"/>
        <w:rPr/>
      </w:pPr>
      <w:r>
        <w:rPr/>
        <w:t>Между тем для философии права решающее значение имеет ее "мировоззренческий стержень"</w:t>
      </w:r>
      <w:r>
        <w:rPr>
          <w:lang w:val="en-US"/>
        </w:rPr>
        <w:t xml:space="preserve"> —</w:t>
      </w:r>
      <w:r>
        <w:rPr/>
        <w:t xml:space="preserve"> мировоззрен</w:t>
        <w:softHyphen/>
        <w:t>ческое понимание права (по Гегелю, "мыслящая себя идея права", "разумность права"), постижение смысла, основ и логики права, выраженных в нем ценностей; и поэтому, на каком бы науковедческом уровне ни проводились философ-ско-правовые исследования, с правом при таких исследова</w:t>
        <w:softHyphen/>
        <w:t>ниях корреспондируют философски однопорядковые кате</w:t>
        <w:softHyphen/>
        <w:t>гории</w:t>
      </w:r>
      <w:r>
        <w:rPr>
          <w:lang w:val="en-US"/>
        </w:rPr>
        <w:t xml:space="preserve"> —</w:t>
      </w:r>
      <w:r>
        <w:rPr/>
        <w:t xml:space="preserve"> бытие человека, его сущность, культура, демокра</w:t>
        <w:softHyphen/>
        <w:t>тия, прогресс и т. д. Да и конечная цель философии права</w:t>
      </w:r>
      <w:r>
        <w:rPr>
          <w:lang w:val="en-US"/>
        </w:rPr>
        <w:t xml:space="preserve"> — </w:t>
      </w:r>
      <w:r>
        <w:rPr/>
        <w:t>освещать коренные проблемы жизни общества: место пра</w:t>
        <w:softHyphen/>
        <w:t>ва в развитии и судьбе общества, пути его развития, его влияние на будущее, перспективы развития человечества, место и роль права в этих процессах'.</w:t>
      </w:r>
    </w:p>
    <w:p>
      <w:pPr>
        <w:pStyle w:val="Normal"/>
        <w:spacing w:lineRule="auto" w:line="218"/>
        <w:rPr/>
      </w:pPr>
      <w:r>
        <w:rPr>
          <w:b/>
        </w:rPr>
        <w:t>"Погружение в право"</w:t>
      </w:r>
      <w:r>
        <w:rPr>
          <w:b/>
          <w:lang w:val="en-US"/>
        </w:rPr>
        <w:t>—</w:t>
      </w:r>
      <w:r>
        <w:rPr>
          <w:b/>
        </w:rPr>
        <w:t xml:space="preserve"> элемент методологии.</w:t>
      </w:r>
      <w:r>
        <w:rPr/>
        <w:t xml:space="preserve"> В ли</w:t>
        <w:softHyphen/>
        <w:t>тературе, посвященной философии и общей теории права, внимание по преимуществу сосредоточивается на опреде</w:t>
        <w:softHyphen/>
        <w:t>лении достаточно четких границ между ними. Этому посвя</w:t>
        <w:softHyphen/>
        <w:t>щено немало страниц в зарубежной и отечественной лите</w:t>
        <w:softHyphen/>
        <w:t>ратуре по данной проблематике</w:t>
      </w:r>
      <w:r>
        <w:rPr>
          <w:vertAlign w:val="superscript"/>
        </w:rPr>
        <w:t>2</w:t>
      </w:r>
      <w:r>
        <w:rPr/>
        <w:t>. Некоторые суждения на этот счет уже высказаны и в данной работе.</w:t>
      </w:r>
    </w:p>
    <w:p>
      <w:pPr>
        <w:pStyle w:val="Normal"/>
        <w:spacing w:lineRule="auto" w:line="218"/>
        <w:rPr/>
      </w:pPr>
      <w:r>
        <w:rPr/>
        <w:t>Между тем с методологической точки зрения, то есть с точки зрения подходов и методов исследования, принципи</w:t>
        <w:softHyphen/>
        <w:t>альная роль принадлежит, наряду с характеристикой пра</w:t>
        <w:softHyphen/>
        <w:t>ва с естественно-правовых позиций, не столько различиям,</w:t>
      </w:r>
    </w:p>
    <w:p>
      <w:pPr>
        <w:pStyle w:val="Normal"/>
        <w:spacing w:lineRule="auto" w:line="240" w:before="1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Туманов В.А.</w:t>
      </w:r>
      <w:r>
        <w:rPr>
          <w:sz w:val="16"/>
        </w:rPr>
        <w:t xml:space="preserve"> Буржуазная правовая идеология. М.,</w:t>
      </w:r>
      <w:r>
        <w:rPr>
          <w:sz w:val="16"/>
          <w:lang w:val="en-US"/>
        </w:rPr>
        <w:t xml:space="preserve"> 1971. </w:t>
      </w:r>
      <w:r>
        <w:rPr>
          <w:sz w:val="16"/>
        </w:rPr>
        <w:t>С.</w:t>
      </w:r>
      <w:r>
        <w:rPr>
          <w:sz w:val="16"/>
          <w:lang w:val="en-US"/>
        </w:rPr>
        <w:t xml:space="preserve"> 319—324.</w:t>
      </w:r>
      <w:r>
        <w:rPr>
          <w:sz w:val="16"/>
        </w:rPr>
        <w:t xml:space="preserve"> Представляется важным обратить внимание, помимо иных положений, на мысль автора о том, что "философия права в трактовке, данной ей в</w:t>
      </w:r>
      <w:r>
        <w:rPr>
          <w:sz w:val="16"/>
          <w:lang w:val="en-US"/>
        </w:rPr>
        <w:t xml:space="preserve"> XX</w:t>
      </w:r>
      <w:r>
        <w:rPr>
          <w:sz w:val="16"/>
        </w:rPr>
        <w:t xml:space="preserve"> в., противопоставлялась уже не положительной юриспру</w:t>
        <w:softHyphen/>
        <w:t>денции, т. е. практико-прикладной науке, а общей теории права, т. е. нау</w:t>
        <w:softHyphen/>
        <w:t>ке теоретико-методологического плана, сложившейся в ходе диффе</w:t>
        <w:softHyphen/>
        <w:t>ренциации юриспруденции" (С.</w:t>
      </w:r>
      <w:r>
        <w:rPr>
          <w:sz w:val="16"/>
          <w:lang w:val="en-US"/>
        </w:rPr>
        <w:t xml:space="preserve"> 319)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По мнению Ю.В. Тихонравова, "теория права выступает как ин</w:t>
        <w:softHyphen/>
        <w:t xml:space="preserve">дуктивное знание, исходящее из конкретных юридических наук, тогда как философия права формируется в качестве дедуктивного знания о пробе, выводимого из более общего знания о мироздании </w:t>
      </w:r>
      <w:r>
        <w:rPr>
          <w:i/>
          <w:sz w:val="16"/>
        </w:rPr>
        <w:t xml:space="preserve">(Тихонравов Ю.В. </w:t>
      </w:r>
      <w:r>
        <w:rPr>
          <w:sz w:val="16"/>
        </w:rPr>
        <w:t>Основы философии права. Учебное пособие. С.</w:t>
      </w:r>
      <w:r>
        <w:rPr>
          <w:sz w:val="16"/>
          <w:lang w:val="en-US"/>
        </w:rPr>
        <w:t xml:space="preserve"> 45).</w:t>
      </w:r>
    </w:p>
    <w:p>
      <w:pPr>
        <w:pStyle w:val="Normal"/>
        <w:spacing w:lineRule="auto" w:line="218"/>
        <w:ind w:hanging="0"/>
        <w:rPr/>
      </w:pPr>
      <w:r>
        <w:rPr/>
        <w:t xml:space="preserve">сколько </w:t>
      </w:r>
      <w:r>
        <w:rPr>
          <w:i/>
        </w:rPr>
        <w:t>единству</w:t>
      </w:r>
      <w:r>
        <w:rPr/>
        <w:t xml:space="preserve"> философии и общей теории права. И речь идет не том, что в общей теории права с немалым эффек</w:t>
        <w:softHyphen/>
        <w:t>том используются философские приемы и данные и что в философских исследованиях не обойтись без юридического материала. Речь о другом. О том, что в философии права, независимо от того, используются или нет в соответствую</w:t>
        <w:softHyphen/>
        <w:t xml:space="preserve">щем случае материалы, почерпнутые из юриспруденции, </w:t>
      </w:r>
      <w:r>
        <w:rPr>
          <w:i/>
        </w:rPr>
        <w:t>право во всех своих основных особенностях и характери</w:t>
        <w:softHyphen/>
        <w:t>стиках должно служить отправной ступенью и неизмен</w:t>
        <w:softHyphen/>
        <w:t>но присутствовать (именно в своих основных особенностях и характеристиках) при разработке и развитии идей философско-правового характера.</w:t>
      </w:r>
    </w:p>
    <w:p>
      <w:pPr>
        <w:pStyle w:val="Normal"/>
        <w:spacing w:lineRule="auto" w:line="218"/>
        <w:rPr/>
      </w:pPr>
      <w:r>
        <w:rPr/>
        <w:t>Поэтому-то необходимым условием философско-право-вых разработок, прежде всего тех, которые проводятся на уровне интегрированных исследований (когда, напомню, их основное содержание охватывает правовой материал), явля</w:t>
        <w:softHyphen/>
        <w:t xml:space="preserve">ется достаточно основательное </w:t>
      </w:r>
      <w:r>
        <w:rPr>
          <w:i/>
        </w:rPr>
        <w:t>погружение в право,</w:t>
      </w:r>
      <w:r>
        <w:rPr/>
        <w:t xml:space="preserve"> то есть не только овладение уже имеющимися в юридической науке общетеоретическими данными, но и собственное </w:t>
      </w:r>
      <w:r>
        <w:rPr>
          <w:i/>
        </w:rPr>
        <w:t xml:space="preserve">вхождение </w:t>
      </w:r>
      <w:r>
        <w:rPr/>
        <w:t>в актуальную проблематику общей теории права, лучше все</w:t>
        <w:softHyphen/>
        <w:t>го</w:t>
      </w:r>
      <w:r>
        <w:rPr>
          <w:lang w:val="en-US"/>
        </w:rPr>
        <w:t xml:space="preserve"> —</w:t>
      </w:r>
      <w:r>
        <w:rPr/>
        <w:t xml:space="preserve"> опирающееся на передовые общетеоретические иссле</w:t>
        <w:softHyphen/>
        <w:t>дования, собственное видение коренных общетеоретических проблем, направлений и перспектив их решения, когда воз</w:t>
        <w:softHyphen/>
        <w:t xml:space="preserve">никает </w:t>
      </w:r>
      <w:r>
        <w:rPr>
          <w:i/>
        </w:rPr>
        <w:t>ощущение права,</w:t>
      </w:r>
      <w:r>
        <w:rPr/>
        <w:t xml:space="preserve"> своего рода </w:t>
      </w:r>
      <w:r>
        <w:rPr>
          <w:i/>
        </w:rPr>
        <w:t>чувство права.</w:t>
      </w:r>
    </w:p>
    <w:p>
      <w:pPr>
        <w:pStyle w:val="Normal"/>
        <w:spacing w:lineRule="auto" w:line="218"/>
        <w:rPr/>
      </w:pPr>
      <w:r>
        <w:rPr/>
        <w:t>Исходя из этого во второй главе настоящей работы, после рассмотрения общих характеристик и методологиче</w:t>
        <w:softHyphen/>
        <w:t>ских вопросов философии права, внимание концентрирует</w:t>
        <w:softHyphen/>
        <w:t>ся на проблемах самого права, его особенностях как норма</w:t>
        <w:softHyphen/>
        <w:t>тивно-ценностной регулятивной системы, ее основных со</w:t>
        <w:softHyphen/>
        <w:t>отношениях и связях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 xml:space="preserve">Этот блок посвящен рассмотрению ключевых проблем теории права: а) </w:t>
      </w:r>
      <w:r>
        <w:rPr>
          <w:i/>
        </w:rPr>
        <w:t>особенностей позитивного права</w:t>
      </w:r>
      <w:r>
        <w:rPr/>
        <w:t xml:space="preserve"> в его со</w:t>
        <w:softHyphen/>
        <w:t xml:space="preserve">поставлении с естественным правом; б) </w:t>
      </w:r>
      <w:r>
        <w:rPr>
          <w:i/>
        </w:rPr>
        <w:t>граней права,</w:t>
      </w:r>
      <w:r>
        <w:rPr/>
        <w:t xml:space="preserve"> в) со</w:t>
        <w:softHyphen/>
        <w:t xml:space="preserve">отношения </w:t>
      </w:r>
      <w:r>
        <w:rPr>
          <w:i/>
        </w:rPr>
        <w:t>позитивного права с</w:t>
      </w:r>
      <w:r>
        <w:rPr/>
        <w:t xml:space="preserve"> главными социальными факторами, влияющими (или не должными влиять) на его природу, назначение и особенности,</w:t>
      </w:r>
      <w:r>
        <w:rPr>
          <w:lang w:val="en-US"/>
        </w:rPr>
        <w:t xml:space="preserve"> —</w:t>
      </w:r>
      <w:r>
        <w:rPr/>
        <w:t xml:space="preserve"> а </w:t>
      </w:r>
      <w:r>
        <w:rPr>
          <w:i/>
        </w:rPr>
        <w:t>моралью и вла</w:t>
        <w:softHyphen/>
        <w:t>стью.</w:t>
      </w:r>
    </w:p>
    <w:p>
      <w:pPr>
        <w:pStyle w:val="Normal"/>
        <w:spacing w:lineRule="auto" w:line="240"/>
        <w:ind w:left="840" w:right="800" w:hanging="0"/>
        <w:jc w:val="center"/>
        <w:rPr>
          <w:b/>
          <w:b/>
          <w:sz w:val="24"/>
        </w:rPr>
      </w:pPr>
      <w:r>
        <w:rPr>
          <w:b/>
          <w:sz w:val="24"/>
        </w:rPr>
        <w:t>Глава вторая Право: грани, соотношения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1.</w:t>
      </w:r>
      <w:r>
        <w:rPr>
          <w:b/>
          <w:sz w:val="22"/>
        </w:rPr>
        <w:t xml:space="preserve"> Позитивное право</w:t>
      </w:r>
    </w:p>
    <w:p>
      <w:pPr>
        <w:pStyle w:val="Normal"/>
        <w:spacing w:lineRule="auto" w:line="240" w:before="60" w:after="0"/>
        <w:ind w:firstLine="440"/>
        <w:rPr/>
      </w:pPr>
      <w:r>
        <w:rPr/>
        <w:t>Начальное звено</w:t>
      </w:r>
      <w:r>
        <w:rPr>
          <w:lang w:val="en-US"/>
        </w:rPr>
        <w:t xml:space="preserve"> —</w:t>
      </w:r>
      <w:r>
        <w:rPr/>
        <w:t xml:space="preserve"> естественное право.</w:t>
      </w:r>
      <w:r>
        <w:rPr>
          <w:lang w:val="en-US"/>
        </w:rPr>
        <w:t xml:space="preserve"> —</w:t>
      </w:r>
      <w:r>
        <w:rPr/>
        <w:t xml:space="preserve"> Позитивное пра</w:t>
        <w:softHyphen/>
        <w:t>во: общая характеристика, формирование.</w:t>
      </w:r>
      <w:r>
        <w:rPr>
          <w:lang w:val="en-US"/>
        </w:rPr>
        <w:t xml:space="preserve"> —</w:t>
      </w:r>
      <w:r>
        <w:rPr/>
        <w:t xml:space="preserve"> Достоинства и свой</w:t>
        <w:softHyphen/>
        <w:t>ства позитивного права.</w:t>
      </w:r>
    </w:p>
    <w:p>
      <w:pPr>
        <w:pStyle w:val="Normal"/>
        <w:spacing w:lineRule="auto" w:line="218" w:before="160" w:after="0"/>
        <w:rPr/>
      </w:pPr>
      <w:r>
        <w:rPr>
          <w:b/>
        </w:rPr>
        <w:t>Начальное звено</w:t>
      </w:r>
      <w:r>
        <w:rPr>
          <w:b/>
          <w:lang w:val="en-US"/>
        </w:rPr>
        <w:t>—</w:t>
      </w:r>
      <w:r>
        <w:rPr>
          <w:b/>
        </w:rPr>
        <w:t xml:space="preserve"> естественное право.</w:t>
      </w:r>
      <w:r>
        <w:rPr/>
        <w:t xml:space="preserve"> Достаточно точное и строгое понимание позитивного (положительного) права может быть достигнуто в том случае, когда в его рас</w:t>
        <w:softHyphen/>
        <w:t>смотрении используется не только естественно-правовой подход как методологический принцип, но и прямое сопос</w:t>
        <w:softHyphen/>
        <w:t>тавление с естественным правом как реальным фактом со</w:t>
        <w:softHyphen/>
        <w:t>циальной действительности.</w:t>
      </w:r>
    </w:p>
    <w:p>
      <w:pPr>
        <w:pStyle w:val="Normal"/>
        <w:spacing w:lineRule="auto" w:line="218"/>
        <w:rPr/>
      </w:pPr>
      <w:r>
        <w:rPr/>
        <w:t>Вот некоторые положения, которые призваны охарак</w:t>
        <w:softHyphen/>
        <w:t>теризовать естественное право как фактически существую</w:t>
        <w:softHyphen/>
        <w:t>щую реальность.</w:t>
      </w:r>
    </w:p>
    <w:p>
      <w:pPr>
        <w:pStyle w:val="Normal"/>
        <w:spacing w:lineRule="auto" w:line="218"/>
        <w:ind w:firstLine="440"/>
        <w:rPr/>
      </w:pPr>
      <w:r>
        <w:rPr/>
        <w:t>Исходный пункт здесь таков. Непосредственно природ</w:t>
        <w:softHyphen/>
        <w:t>ная, естественная жизнь не может как таковая проявиться в качестве некоего "права" (в любом значении этого слова);</w:t>
      </w:r>
    </w:p>
    <w:p>
      <w:pPr>
        <w:pStyle w:val="Normal"/>
        <w:spacing w:lineRule="auto" w:line="218"/>
        <w:ind w:hanging="0"/>
        <w:rPr/>
      </w:pPr>
      <w:r>
        <w:rPr/>
        <w:t xml:space="preserve">из нее могут вытекать только определенные </w:t>
      </w:r>
      <w:r>
        <w:rPr>
          <w:i/>
        </w:rPr>
        <w:t xml:space="preserve">требования. </w:t>
      </w:r>
      <w:r>
        <w:rPr/>
        <w:t>Да и то, надо заметить, они выступают в этом виде лишь при соприкосновении с духовной жизнью (сознанием) лю</w:t>
        <w:softHyphen/>
        <w:t>дей. Именно при таком соприкосновении определенные сто</w:t>
        <w:softHyphen/>
        <w:t>роны и проявления естественных реалий</w:t>
      </w:r>
      <w:r>
        <w:rPr>
          <w:lang w:val="en-US"/>
        </w:rPr>
        <w:t xml:space="preserve"> —</w:t>
      </w:r>
      <w:r>
        <w:rPr/>
        <w:t xml:space="preserve"> в силу своей непреложности, природной категоричности, возможности наступления неблагоприятных последствий при отступле</w:t>
        <w:softHyphen/>
        <w:t>нии от них</w:t>
      </w:r>
      <w:r>
        <w:rPr>
          <w:lang w:val="en-US"/>
        </w:rPr>
        <w:t xml:space="preserve"> —</w:t>
      </w:r>
      <w:r>
        <w:rPr/>
        <w:t xml:space="preserve"> обнаруживают себя и воспринимаются людь</w:t>
        <w:softHyphen/>
        <w:t xml:space="preserve">ми как </w:t>
      </w:r>
      <w:r>
        <w:rPr>
          <w:i/>
        </w:rPr>
        <w:t>требования.</w:t>
      </w:r>
      <w:r>
        <w:rPr/>
        <w:t xml:space="preserve"> А затем на их основе складываются известные идеалы, которые в свою очередь становятся, по выражению Канта, </w:t>
      </w:r>
      <w:r>
        <w:rPr>
          <w:i/>
        </w:rPr>
        <w:t>прообразами</w:t>
      </w:r>
      <w:r>
        <w:rPr/>
        <w:t xml:space="preserve"> определенных правил, норм (и являются таковыми до "полного определения своих ко</w:t>
        <w:softHyphen/>
        <w:t>пий"</w:t>
      </w:r>
      <w:r>
        <w:rPr>
          <w:vertAlign w:val="superscript"/>
        </w:rPr>
        <w:t>1</w:t>
      </w:r>
      <w:r>
        <w:rPr/>
        <w:t>).</w:t>
      </w:r>
    </w:p>
    <w:p>
      <w:pPr>
        <w:pStyle w:val="Normal"/>
        <w:spacing w:lineRule="auto" w:line="218"/>
        <w:rPr/>
      </w:pPr>
      <w:r>
        <w:rPr/>
        <w:t>Но и это отнюдь не все, что характеризует многосту</w:t>
        <w:softHyphen/>
        <w:t>пенчатый механизм становления и содержание естествен</w:t>
        <w:softHyphen/>
        <w:t>ного права. Сами по себе требования, вытекающие из естественной среды,</w:t>
      </w:r>
      <w:r>
        <w:rPr>
          <w:lang w:val="en-US"/>
        </w:rPr>
        <w:t xml:space="preserve"> —</w:t>
      </w:r>
      <w:r>
        <w:rPr/>
        <w:t xml:space="preserve"> это еще не </w:t>
      </w:r>
      <w:r>
        <w:rPr>
          <w:i/>
        </w:rPr>
        <w:t>правовые</w:t>
      </w:r>
      <w:r>
        <w:rPr/>
        <w:t xml:space="preserve"> требования и идеалы. Для того, чтобы приобрести правовой характер, они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Соч. в шести томах. Т.</w:t>
      </w:r>
      <w:r>
        <w:rPr>
          <w:sz w:val="16"/>
          <w:lang w:val="en-US"/>
        </w:rPr>
        <w:t xml:space="preserve"> 3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6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02.</w:t>
      </w:r>
    </w:p>
    <w:p>
      <w:pPr>
        <w:pStyle w:val="Normal"/>
        <w:spacing w:lineRule="auto" w:line="218"/>
        <w:ind w:hanging="0"/>
        <w:rPr/>
      </w:pPr>
      <w:r>
        <w:rPr/>
        <w:t xml:space="preserve">должны </w:t>
      </w:r>
      <w:r>
        <w:rPr>
          <w:i/>
        </w:rPr>
        <w:t>преломиться через правосознание, его</w:t>
      </w:r>
      <w:r>
        <w:rPr/>
        <w:t xml:space="preserve"> культурные коды (его понятийный аппарат и лексику). Только тогда вытекающие из естественной среды требования приобрета</w:t>
        <w:softHyphen/>
        <w:t>ют облик правовых требований и складывающиеся в соот</w:t>
        <w:softHyphen/>
        <w:t>ветствии с ними прообразы правил</w:t>
      </w:r>
      <w:r>
        <w:rPr>
          <w:lang w:val="en-US"/>
        </w:rPr>
        <w:t xml:space="preserve"> —</w:t>
      </w:r>
      <w:r>
        <w:rPr/>
        <w:t xml:space="preserve"> характер прообразов юридических норм.</w:t>
      </w:r>
    </w:p>
    <w:p>
      <w:pPr>
        <w:pStyle w:val="FR1"/>
        <w:spacing w:lineRule="auto" w:line="259"/>
        <w:rPr/>
      </w:pPr>
      <w:r>
        <w:rPr>
          <w:i w:val="false"/>
        </w:rPr>
        <w:t>Естественное право, следовательно,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это и есть </w:t>
      </w:r>
      <w:r>
        <w:rPr/>
        <w:t>обу</w:t>
        <w:softHyphen/>
        <w:t>словленные природной и социально-естественной средой требования и идеалы, которые, преломившись через пра</w:t>
        <w:softHyphen/>
        <w:t>восознание, его культурные коды, приобретают правовой облик</w:t>
      </w:r>
      <w:r>
        <w:rPr>
          <w:i w:val="false"/>
        </w:rPr>
        <w:t xml:space="preserve"> и в соответствии с этим выступают в виде правовы-г </w:t>
      </w:r>
      <w:r>
        <w:rPr/>
        <w:t>требований</w:t>
      </w:r>
      <w:r>
        <w:rPr>
          <w:i w:val="false"/>
        </w:rPr>
        <w:t xml:space="preserve"> и прообразов (или в ином словесном эквива</w:t>
        <w:softHyphen/>
        <w:t>ленте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первообразов) </w:t>
      </w:r>
      <w:r>
        <w:rPr/>
        <w:t>юридических норм</w:t>
      </w:r>
      <w:r>
        <w:rPr>
          <w:lang w:val="en-US"/>
        </w:rPr>
        <w:t xml:space="preserve"> —</w:t>
      </w:r>
      <w:r>
        <w:rPr/>
        <w:t xml:space="preserve"> норм пози</w:t>
        <w:softHyphen/>
        <w:t>тивного права.</w:t>
      </w:r>
    </w:p>
    <w:p>
      <w:pPr>
        <w:pStyle w:val="Normal"/>
        <w:spacing w:lineRule="auto" w:line="218"/>
        <w:rPr/>
      </w:pPr>
      <w:r>
        <w:rPr/>
        <w:t>Теперь следующий вопрос: о значении естественного права, о его силе, месте и роли в жизни людей.</w:t>
      </w:r>
    </w:p>
    <w:p>
      <w:pPr>
        <w:pStyle w:val="Normal"/>
        <w:spacing w:lineRule="auto" w:line="218"/>
        <w:rPr/>
      </w:pPr>
      <w:r>
        <w:rPr/>
        <w:t>Уже из того обстоятельства, что естественное право со</w:t>
        <w:softHyphen/>
        <w:t>ставляют лишь правовые требования и прообразы (первообра</w:t>
        <w:softHyphen/>
        <w:t xml:space="preserve">зы) юридических норм, следует, что оно как таковое не </w:t>
      </w:r>
      <w:r>
        <w:rPr>
          <w:i/>
        </w:rPr>
        <w:t>может быть нормативно-ценностной основой регулирования пове</w:t>
        <w:softHyphen/>
        <w:t>дения людей,</w:t>
      </w:r>
      <w:r>
        <w:rPr/>
        <w:t xml:space="preserve"> требующей определенности и обеспеченности кри</w:t>
        <w:softHyphen/>
        <w:t>териев поведения,</w:t>
      </w:r>
      <w:r>
        <w:rPr>
          <w:lang w:val="en-US"/>
        </w:rPr>
        <w:t xml:space="preserve"> —</w:t>
      </w:r>
      <w:r>
        <w:rPr/>
        <w:t xml:space="preserve"> таких, которые дают конкретизированные социальные нормы, в первую очередь формализованные прин</w:t>
        <w:softHyphen/>
        <w:t xml:space="preserve">ципы и нормы позитивного права. Естественное право является провож лишь в </w:t>
      </w:r>
      <w:r>
        <w:rPr>
          <w:i/>
        </w:rPr>
        <w:t>широком значении,</w:t>
      </w:r>
      <w:r>
        <w:rPr/>
        <w:t xml:space="preserve"> то есть в значении социаль</w:t>
        <w:softHyphen/>
        <w:t>но оправданной свободы (возможности) определенного поведе</w:t>
        <w:softHyphen/>
        <w:t>ния,</w:t>
      </w:r>
      <w:r>
        <w:rPr>
          <w:lang w:val="en-US"/>
        </w:rPr>
        <w:t xml:space="preserve"> —</w:t>
      </w:r>
      <w:r>
        <w:rPr/>
        <w:t xml:space="preserve"> тезис, получивший развитие в современной фило-софско-правовой литературе*.</w:t>
      </w:r>
    </w:p>
    <w:p>
      <w:pPr>
        <w:pStyle w:val="Normal"/>
        <w:spacing w:lineRule="auto" w:line="218"/>
        <w:rPr/>
      </w:pPr>
      <w:r>
        <w:rPr/>
        <w:t>Для того, чтобы стать регулирующим фактором, тре</w:t>
        <w:softHyphen/>
        <w:t>бования и прообразы норм, образующие естественное пра</w:t>
        <w:softHyphen/>
        <w:t>во, должны воплотиться в конкретизированных нормативных положениях. Это и подтверждается фактическими данны</w:t>
        <w:softHyphen/>
        <w:t>ми, свидетельствующими о том, что если в первобытном обществе соответствующие природные требования и обра</w:t>
        <w:softHyphen/>
        <w:t>зы (прообразы норм) спонтанно выражались в мононормах-обычаях, то в условиях цивилизации, после расщепления единых мононорм, они находят свою "регулятивную жизнь" в разнообразных социальных нормах, прежде всего</w:t>
      </w:r>
      <w:r>
        <w:rPr>
          <w:lang w:val="en-US"/>
        </w:rPr>
        <w:t xml:space="preserve"> —</w:t>
      </w:r>
      <w:r>
        <w:rPr/>
        <w:t xml:space="preserve"> в морали, обычаях, а также, уже при целенаправленной дея</w:t>
        <w:softHyphen/>
        <w:t>тельности людей,</w:t>
      </w:r>
      <w:r>
        <w:rPr>
          <w:lang w:val="en-US"/>
        </w:rPr>
        <w:t xml:space="preserve"> —</w:t>
      </w:r>
      <w:r>
        <w:rPr/>
        <w:t xml:space="preserve"> в религиозно-этических нормах, в кор</w:t>
        <w:softHyphen/>
        <w:t>поративных нормах, и, что особенно существенно, в нормах позитивного пра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Баскин ЮЛ.</w:t>
      </w:r>
      <w:r>
        <w:rPr>
          <w:sz w:val="16"/>
        </w:rPr>
        <w:t xml:space="preserve"> Очерки философии права. С.</w:t>
      </w:r>
      <w:r>
        <w:rPr>
          <w:sz w:val="16"/>
          <w:lang w:val="en-US"/>
        </w:rPr>
        <w:t xml:space="preserve"> 43—44.</w:t>
      </w:r>
    </w:p>
    <w:p>
      <w:pPr>
        <w:pStyle w:val="Normal"/>
        <w:spacing w:lineRule="auto" w:line="218"/>
        <w:rPr/>
      </w:pPr>
      <w:r>
        <w:rPr/>
        <w:t>И это вовсе не умаляет роли естественного права в социальном регулировании. Непосредственно выражая требования и идеалы, основанные на природных, естест</w:t>
        <w:softHyphen/>
        <w:t>венных условиях жизнедеятельности людей, оно высту</w:t>
        <w:softHyphen/>
        <w:t>пает в качестве известного базисного основания позитивно</w:t>
        <w:softHyphen/>
        <w:t>го права, его своего рода пребосмовы (что, как мы видели, обусловливает методологическое значение естественного права).</w:t>
      </w:r>
    </w:p>
    <w:p>
      <w:pPr>
        <w:pStyle w:val="Normal"/>
        <w:spacing w:lineRule="auto" w:line="218"/>
        <w:rPr/>
      </w:pPr>
      <w:r>
        <w:rPr/>
        <w:t>С этой точки зрения естественное право в настоящее время выполняет особо значимую миссию. Сохранившее свою первичность, изначальность, оно образует тот слой соци</w:t>
        <w:softHyphen/>
        <w:t>альной жизни, лежащий в основе системы социальной ре</w:t>
        <w:softHyphen/>
        <w:t>гуляции, и в первую очередь позитивного права, который аккумулирует, сводит в некоторые нормативные начала (пусть в виде всего лишь правовых требований и прообра</w:t>
        <w:softHyphen/>
        <w:t>зов норм) назревшие требования среды, всей социальной жизни</w:t>
      </w:r>
      <w:r>
        <w:rPr>
          <w:lang w:val="en-US"/>
        </w:rPr>
        <w:t xml:space="preserve"> —</w:t>
      </w:r>
      <w:r>
        <w:rPr/>
        <w:t xml:space="preserve"> природные, экономические, политические. Имен</w:t>
        <w:softHyphen/>
        <w:t>но здесь, в сфере естественного права, эти объективно обу</w:t>
        <w:softHyphen/>
        <w:t>словленные требования жизни "фильтруются", проходят своего рода "идеологическую обкатку", получают высокий естественно-природный статус, качества изначальности и категоричности, первичные идеологизированный облик и силу, необходимые для того, чтобы затем уже в области государственно-правовой жизни приобрести категорически-императивный характер и включиться в качестве опреде</w:t>
        <w:softHyphen/>
        <w:t>ляющего, базисного начала в систему нормативного регули</w:t>
        <w:softHyphen/>
        <w:t>рования данного общества.</w:t>
      </w:r>
    </w:p>
    <w:p>
      <w:pPr>
        <w:pStyle w:val="Normal"/>
        <w:spacing w:lineRule="auto" w:line="218"/>
        <w:rPr/>
      </w:pPr>
      <w:r>
        <w:rPr/>
        <w:t>И еще одно положение о естественном праве, которое (особенно при сопоставлении естественного права с правом позитивным) представляется весьма существенным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Естественно-правовые требования и прообразы норм, при всей их важности, имеют и негативные стороны. Они как таковые самым непосредственным образом выражают</w:t>
        <w:softHyphen/>
        <w:t>ся в морали, обычаях, религиозных и иных идеологических положениях, и в этом качестве</w:t>
      </w:r>
      <w:r>
        <w:rPr>
          <w:lang w:val="en-US"/>
        </w:rPr>
        <w:t xml:space="preserve"> —</w:t>
      </w:r>
      <w:r>
        <w:rPr/>
        <w:t xml:space="preserve"> как и иные моральные нормы, обычаи, идеологические положения</w:t>
      </w:r>
      <w:r>
        <w:rPr>
          <w:lang w:val="en-US"/>
        </w:rPr>
        <w:t xml:space="preserve"> —</w:t>
      </w:r>
      <w:r>
        <w:rPr/>
        <w:t xml:space="preserve"> не конкрети</w:t>
        <w:softHyphen/>
        <w:t>зированы в достаточной степени, не обладают строгой оп</w:t>
        <w:softHyphen/>
        <w:t>ределенностью по содержанию, нередко понимаются по-разному, произвольно, сообразно представлениям и идео</w:t>
        <w:softHyphen/>
        <w:t>логическому настрою тех или иных лиц, и вообще по самой своей сути не предназначены для непосредственной регла</w:t>
        <w:softHyphen/>
        <w:t>ментации поведения людей. Между тем в реальных жиз</w:t>
        <w:softHyphen/>
        <w:t>ненных ситуациях как раз и возможны (в силу отмеченных особенностей естественного права) случаи прямого насилия,</w:t>
      </w:r>
    </w:p>
    <w:p>
      <w:pPr>
        <w:pStyle w:val="Normal"/>
        <w:spacing w:lineRule="auto" w:line="218"/>
        <w:ind w:hanging="0"/>
        <w:rPr/>
      </w:pPr>
      <w:r>
        <w:rPr/>
        <w:t>произвола, облагораживаемые ссылками на некое естест</w:t>
        <w:softHyphen/>
        <w:t>венное право</w:t>
      </w:r>
      <w:r>
        <w:rPr>
          <w:lang w:val="en-US"/>
        </w:rPr>
        <w:t xml:space="preserve"> —</w:t>
      </w:r>
      <w:r>
        <w:rPr/>
        <w:t xml:space="preserve"> действительное, вольно толкуемое или ил</w:t>
        <w:softHyphen/>
        <w:t>люзорное.</w:t>
      </w:r>
    </w:p>
    <w:p>
      <w:pPr>
        <w:pStyle w:val="Normal"/>
        <w:spacing w:lineRule="auto" w:line="218"/>
        <w:rPr/>
      </w:pPr>
      <w:r>
        <w:rPr/>
        <w:t>Отсюда, надо полагать, и проистекает настороженное отношение к категории естественного права Б.Н. Чичерина, справедливо полагающего, что "в здравой теории, так же как и в практике, свобода только тогда становится правом, когда она признается законом"'. Законом</w:t>
      </w:r>
      <w:r>
        <w:rPr>
          <w:lang w:val="en-US"/>
        </w:rPr>
        <w:t xml:space="preserve"> —</w:t>
      </w:r>
      <w:r>
        <w:rPr/>
        <w:t xml:space="preserve"> именно потому, что он придает известным требованиям, правилам необхо</w:t>
        <w:softHyphen/>
        <w:t>димую определенность, обеспеченность, "предназначенность" для регуляции поведения людей.</w:t>
      </w:r>
    </w:p>
    <w:p>
      <w:pPr>
        <w:pStyle w:val="Normal"/>
        <w:spacing w:lineRule="auto" w:line="218"/>
        <w:rPr/>
      </w:pPr>
      <w:r>
        <w:rPr/>
        <w:t>Барьер, существенные гарантии против насилия и про</w:t>
        <w:softHyphen/>
        <w:t>извола, оправдываемых "естественными" доводами, может создать, и в ряде случаев действительно создает, позитив</w:t>
        <w:softHyphen/>
        <w:t>ное право</w:t>
      </w:r>
      <w:r>
        <w:rPr>
          <w:lang w:val="en-US"/>
        </w:rPr>
        <w:t xml:space="preserve"> —</w:t>
      </w:r>
      <w:r>
        <w:rPr/>
        <w:t xml:space="preserve"> право, выраженное в законах, судебных реше</w:t>
        <w:softHyphen/>
        <w:t>ниях и поддерживаемое силой государственной власти.</w:t>
      </w:r>
    </w:p>
    <w:p>
      <w:pPr>
        <w:pStyle w:val="Normal"/>
        <w:spacing w:lineRule="auto" w:line="218"/>
        <w:rPr/>
      </w:pPr>
      <w:r>
        <w:rPr/>
        <w:t>Здесь-то, при сопоставлении естественного и позитив</w:t>
        <w:softHyphen/>
        <w:t>ного права, с особой выразительностью и раскрываются достоинства последнего.</w:t>
      </w:r>
    </w:p>
    <w:p>
      <w:pPr>
        <w:pStyle w:val="Normal"/>
        <w:spacing w:lineRule="auto" w:line="218"/>
        <w:rPr/>
      </w:pPr>
      <w:r>
        <w:rPr/>
        <w:t>Позитивное право</w:t>
      </w:r>
      <w:r>
        <w:rPr>
          <w:lang w:val="en-US"/>
        </w:rPr>
        <w:t xml:space="preserve"> —</w:t>
      </w:r>
      <w:r>
        <w:rPr/>
        <w:t xml:space="preserve"> продукт человеческой цивилиза</w:t>
        <w:softHyphen/>
        <w:t>ции. И, подобно всем феноменам цивилизации, оно, с одной стороны, несет с собой груз отрицательных потенций (воз</w:t>
        <w:softHyphen/>
        <w:t>можность подчинения права произволу государственной воли, узкоклассовым, групповым, этническим или доктри</w:t>
        <w:softHyphen/>
        <w:t>нерским интересам, крайний формализм), а с другой</w:t>
      </w:r>
      <w:r>
        <w:rPr>
          <w:lang w:val="en-US"/>
        </w:rPr>
        <w:t xml:space="preserve"> —</w:t>
      </w:r>
      <w:r>
        <w:rPr/>
        <w:t xml:space="preserve"> ха</w:t>
        <w:softHyphen/>
        <w:t>рактеризуется значительными достоинствами. Причем имен</w:t>
        <w:softHyphen/>
        <w:t>но такими, которые обладают мощной, уникальной силой в нормативно-ценностном регулировании общественной жиз</w:t>
        <w:softHyphen/>
        <w:t>ни, в предупреждении насилия, произвола.</w:t>
      </w:r>
    </w:p>
    <w:p>
      <w:pPr>
        <w:pStyle w:val="Normal"/>
        <w:spacing w:lineRule="auto" w:line="218"/>
        <w:rPr/>
      </w:pPr>
      <w:r>
        <w:rPr/>
        <w:t>Эти достоинства и составляют предмет дальнейшего рассмотрения. Прежде всего, понятно, здесь нужно разо</w:t>
        <w:softHyphen/>
        <w:t>браться с самим феноменом, который (обычно при сопос</w:t>
        <w:softHyphen/>
        <w:t>тавлении с естественным правом) и обозначается как "пози</w:t>
        <w:softHyphen/>
        <w:t>тивное право".</w:t>
      </w:r>
    </w:p>
    <w:p>
      <w:pPr>
        <w:pStyle w:val="Normal"/>
        <w:spacing w:lineRule="auto" w:line="218"/>
        <w:rPr/>
      </w:pPr>
      <w:r>
        <w:rPr>
          <w:b/>
        </w:rPr>
        <w:t>Позитивное право: общая характеристика, формиро</w:t>
        <w:softHyphen/>
        <w:t>вание.</w:t>
      </w:r>
      <w:r>
        <w:rPr/>
        <w:t xml:space="preserve"> Позитивное право</w:t>
      </w:r>
      <w:r>
        <w:rPr>
          <w:lang w:val="en-US"/>
        </w:rPr>
        <w:t xml:space="preserve"> —</w:t>
      </w:r>
      <w:r>
        <w:rPr/>
        <w:t xml:space="preserve"> это реальный, существующий в законах, иных документах, фактически осязаемый (и по</w:t>
        <w:softHyphen/>
        <w:t>тому "позитивный") нормативный регулятор, на основе ко</w:t>
        <w:softHyphen/>
        <w:t>торого определяется юридически дозволенное и юридически недозволенное поведение и выносятся судами, другими го</w:t>
        <w:softHyphen/>
        <w:t>сударственными учреждениями юридически обязательные, императивно-властные решения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Чичерин Б.</w:t>
      </w:r>
      <w:r>
        <w:rPr>
          <w:sz w:val="16"/>
        </w:rPr>
        <w:t xml:space="preserve"> Собственность и государство. Часть вторая. М.,</w:t>
      </w:r>
      <w:r>
        <w:rPr>
          <w:sz w:val="16"/>
          <w:lang w:val="en-US"/>
        </w:rPr>
        <w:t xml:space="preserve"> 1883. </w:t>
      </w:r>
      <w:r>
        <w:rPr>
          <w:sz w:val="16"/>
        </w:rPr>
        <w:t>С.</w:t>
      </w:r>
      <w:r>
        <w:rPr>
          <w:sz w:val="16"/>
          <w:lang w:val="en-US"/>
        </w:rPr>
        <w:t>302.</w:t>
      </w:r>
    </w:p>
    <w:p>
      <w:pPr>
        <w:pStyle w:val="Normal"/>
        <w:spacing w:lineRule="auto" w:line="218"/>
        <w:ind w:left="40" w:firstLine="460"/>
        <w:rPr/>
      </w:pPr>
      <w:r>
        <w:rPr/>
        <w:t>Позитивное право представляет собой институционное образование: оно существует в виде внешне объективиро</w:t>
        <w:softHyphen/>
        <w:t>ванных институтов, формализованных юридических норм, выраженных в законах, иных общеобязательных норматив</w:t>
        <w:softHyphen/>
        <w:t>ных юридических документах.</w:t>
      </w:r>
    </w:p>
    <w:p>
      <w:pPr>
        <w:pStyle w:val="Normal"/>
        <w:spacing w:lineRule="auto" w:line="218"/>
        <w:ind w:left="40" w:firstLine="460"/>
        <w:rPr/>
      </w:pPr>
      <w:r>
        <w:rPr/>
        <w:t>Один из существенных моментов при общей характе</w:t>
        <w:softHyphen/>
        <w:t>ристике позитивного права</w:t>
      </w:r>
      <w:r>
        <w:rPr>
          <w:lang w:val="en-US"/>
        </w:rPr>
        <w:t xml:space="preserve"> —</w:t>
      </w:r>
      <w:r>
        <w:rPr/>
        <w:t xml:space="preserve"> его формирование, и прежде всего возникновение. В данном случае опять-таки представ</w:t>
        <w:softHyphen/>
        <w:t>ляется весьма существенным его сопоставление с естест</w:t>
        <w:softHyphen/>
        <w:t>венным правом.</w:t>
      </w:r>
    </w:p>
    <w:p>
      <w:pPr>
        <w:pStyle w:val="Normal"/>
        <w:spacing w:lineRule="auto" w:line="218"/>
        <w:ind w:left="40" w:firstLine="460"/>
        <w:rPr/>
      </w:pPr>
      <w:r>
        <w:rPr/>
        <w:t>Что касается естественного права, то оно</w:t>
      </w:r>
      <w:r>
        <w:rPr>
          <w:lang w:val="en-US"/>
        </w:rPr>
        <w:t xml:space="preserve"> —</w:t>
      </w:r>
      <w:r>
        <w:rPr/>
        <w:t xml:space="preserve"> вечно, со</w:t>
        <w:softHyphen/>
        <w:t>провождает человека, человечество с момента его зарожде</w:t>
        <w:softHyphen/>
        <w:t>ния. Ибо необходимость известной организованности, упо</w:t>
        <w:softHyphen/>
        <w:t>рядоченности (изначально по био-естественным законам</w:t>
      </w:r>
      <w:r>
        <w:rPr>
          <w:lang w:val="en-US"/>
        </w:rPr>
        <w:t xml:space="preserve"> — </w:t>
      </w:r>
      <w:r>
        <w:rPr/>
        <w:t>жестко-иерархического типа) является неизбежной, непре</w:t>
        <w:softHyphen/>
        <w:t>ложной для людей, для самого примитивного человеческого сообщества.</w:t>
      </w:r>
    </w:p>
    <w:p>
      <w:pPr>
        <w:pStyle w:val="Normal"/>
        <w:spacing w:lineRule="auto" w:line="218"/>
        <w:ind w:left="40" w:firstLine="460"/>
        <w:rPr/>
      </w:pPr>
      <w:r>
        <w:rPr/>
        <w:t>Другое дело</w:t>
      </w:r>
      <w:r>
        <w:rPr>
          <w:lang w:val="en-US"/>
        </w:rPr>
        <w:t xml:space="preserve"> —</w:t>
      </w:r>
      <w:r>
        <w:rPr/>
        <w:t xml:space="preserve"> позитивное право. Оно складывается при переходе человечества к цивилизации, когда возника</w:t>
        <w:softHyphen/>
        <w:t>ют объективированные основы для свободы отдельного че</w:t>
        <w:softHyphen/>
        <w:t>ловека</w:t>
      </w:r>
      <w:r>
        <w:rPr>
          <w:lang w:val="en-US"/>
        </w:rPr>
        <w:t xml:space="preserve"> —</w:t>
      </w:r>
      <w:r>
        <w:rPr/>
        <w:t xml:space="preserve"> избыточный продукт в виде частной собственности и обособление отдельного индивида'. Складывается посте</w:t>
        <w:softHyphen/>
        <w:t>пенно, испытывая влияние ряда факторов, таких, как классо</w:t>
        <w:softHyphen/>
        <w:t xml:space="preserve">вый, этнический, нравственно-духовный, проходя несколько этапов, в том числе </w:t>
      </w:r>
      <w:r>
        <w:rPr>
          <w:i/>
        </w:rPr>
        <w:t>предправовое</w:t>
      </w:r>
      <w:r>
        <w:rPr/>
        <w:t xml:space="preserve"> состояние (именно здесь в отношении позитивного права вполне уместно говорить о </w:t>
      </w:r>
      <w:r>
        <w:rPr>
          <w:i/>
        </w:rPr>
        <w:t>доправовом</w:t>
      </w:r>
      <w:r>
        <w:rPr/>
        <w:t xml:space="preserve"> состоянии, которое</w:t>
      </w:r>
      <w:r>
        <w:rPr>
          <w:lang w:val="en-US"/>
        </w:rPr>
        <w:t xml:space="preserve"> —</w:t>
      </w:r>
      <w:r>
        <w:rPr/>
        <w:t xml:space="preserve"> как это ни парадоксально звучит</w:t>
      </w:r>
      <w:r>
        <w:rPr>
          <w:lang w:val="en-US"/>
        </w:rPr>
        <w:t xml:space="preserve"> —</w:t>
      </w:r>
      <w:r>
        <w:rPr/>
        <w:t xml:space="preserve"> фиксируется главным образом на основе естест</w:t>
        <w:softHyphen/>
        <w:t>венного права).</w:t>
      </w:r>
    </w:p>
    <w:p>
      <w:pPr>
        <w:pStyle w:val="Normal"/>
        <w:spacing w:lineRule="auto" w:line="218"/>
        <w:ind w:left="40" w:firstLine="460"/>
        <w:rPr/>
      </w:pPr>
      <w:r>
        <w:rPr/>
        <w:t>В результате этого позитивное право и формируется как институционное, внешне объективированное образова</w:t>
        <w:softHyphen/>
        <w:t xml:space="preserve">ние. Решающую роль для формирования права играет его </w:t>
      </w:r>
      <w:r>
        <w:rPr>
          <w:i/>
        </w:rPr>
        <w:t>выражение в письменном виде</w:t>
      </w:r>
      <w:r>
        <w:rPr/>
        <w:t xml:space="preserve"> (что порой</w:t>
      </w:r>
      <w:r>
        <w:rPr>
          <w:lang w:val="en-US"/>
        </w:rPr>
        <w:t xml:space="preserve"> —</w:t>
      </w:r>
      <w:r>
        <w:rPr/>
        <w:t xml:space="preserve"> недостаточно точно</w:t>
      </w:r>
      <w:r>
        <w:rPr>
          <w:lang w:val="en-US"/>
        </w:rPr>
        <w:t xml:space="preserve"> —</w:t>
      </w:r>
      <w:r>
        <w:rPr/>
        <w:t xml:space="preserve"> именуют "письменной формой" права).</w:t>
      </w:r>
    </w:p>
    <w:p>
      <w:pPr>
        <w:pStyle w:val="Normal"/>
        <w:spacing w:lineRule="auto" w:line="240"/>
        <w:ind w:left="40" w:firstLine="460"/>
        <w:rPr/>
      </w:pPr>
      <w:r>
        <w:rPr/>
        <w:t>Позитивное право</w:t>
      </w:r>
      <w:r>
        <w:rPr>
          <w:lang w:val="en-US"/>
        </w:rPr>
        <w:t xml:space="preserve"> —</w:t>
      </w:r>
      <w:r>
        <w:rPr/>
        <w:t xml:space="preserve"> это по своей природе </w:t>
      </w:r>
      <w:r>
        <w:rPr>
          <w:i/>
        </w:rPr>
        <w:t>писаное право.</w:t>
      </w:r>
    </w:p>
    <w:p>
      <w:pPr>
        <w:pStyle w:val="Normal"/>
        <w:spacing w:lineRule="auto" w:line="218"/>
        <w:ind w:left="40" w:firstLine="460"/>
        <w:rPr/>
      </w:pPr>
      <w:r>
        <w:rPr/>
        <w:t>Конечно, должно быть принято во внимание и то, что позитивное право, особенно на начальных стадиях своего формирования и в некоторых своих разновидностях, не все</w:t>
        <w:softHyphen/>
        <w:t>гда выступало и выступает в одном лишь писаном виде</w:t>
      </w:r>
      <w:r>
        <w:rPr>
          <w:vertAlign w:val="superscript"/>
        </w:rPr>
        <w:t>2</w:t>
      </w:r>
      <w:r>
        <w:rPr/>
        <w:t>. Но как раз в подобного рода случаях оно является неразвитым</w:t>
      </w:r>
    </w:p>
    <w:p>
      <w:pPr>
        <w:pStyle w:val="Normal"/>
        <w:spacing w:lineRule="auto" w:line="240"/>
        <w:ind w:left="80" w:firstLine="42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дробнее основания возникновения позитивного права изложены автором в книге: Теория права. Изд. 2-е. М.,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1—59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42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м.: </w:t>
      </w:r>
      <w:r>
        <w:rPr>
          <w:i/>
          <w:sz w:val="16"/>
        </w:rPr>
        <w:t>Лейст О.Э.</w:t>
      </w:r>
      <w:r>
        <w:rPr>
          <w:sz w:val="16"/>
        </w:rPr>
        <w:t xml:space="preserve"> Три концепции права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Сов. государство и право. </w:t>
      </w:r>
      <w:r>
        <w:rPr>
          <w:sz w:val="16"/>
          <w:lang w:val="en-US"/>
        </w:rPr>
        <w:t>1991. № 12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.</w:t>
      </w:r>
    </w:p>
    <w:p>
      <w:pPr>
        <w:pStyle w:val="Normal"/>
        <w:spacing w:lineRule="auto" w:line="218"/>
        <w:ind w:hanging="0"/>
        <w:rPr/>
      </w:pPr>
      <w:r>
        <w:rPr/>
        <w:t>и, в значительной степени сливаясь с правосознанием и неправовыми обычаями, не обладает в полной мере или во</w:t>
        <w:softHyphen/>
        <w:t>все не обладает исконными для позитивного права достоин</w:t>
        <w:softHyphen/>
        <w:t>ствами и свойствами нормативно-ценностного регулятора.</w:t>
      </w:r>
    </w:p>
    <w:p>
      <w:pPr>
        <w:pStyle w:val="Normal"/>
        <w:spacing w:lineRule="auto" w:line="218"/>
        <w:rPr/>
      </w:pPr>
      <w:r>
        <w:rPr/>
        <w:t>Процесс формирования позитивного права оказался одновременно связанным как с развитием письменности, закреплением норм и их реализацией в письменных доку</w:t>
        <w:softHyphen/>
        <w:t xml:space="preserve">ментах (законах, судебных решениях), так и с развитием </w:t>
      </w:r>
      <w:r>
        <w:rPr>
          <w:i/>
        </w:rPr>
        <w:t>органов власти,</w:t>
      </w:r>
      <w:r>
        <w:rPr/>
        <w:t xml:space="preserve"> обретением ими нормотворческих и судеб</w:t>
        <w:softHyphen/>
        <w:t>ных функций. Это и позволило не только придать опреде</w:t>
        <w:softHyphen/>
        <w:t>ленной системе норм, юридических норм, качество обще</w:t>
        <w:softHyphen/>
        <w:t>обязательности, открыть возможность для ее строгой опре</w:t>
        <w:softHyphen/>
        <w:t>деленности по содержанию, но и наделить ее таким важ</w:t>
        <w:softHyphen/>
        <w:t>нейшим свойством, существенно повлиявшим на развитие цивилизационных процессов, как государственная обеспе</w:t>
        <w:softHyphen/>
        <w:t>ченность юридических нормативных положений.</w:t>
      </w:r>
    </w:p>
    <w:p>
      <w:pPr>
        <w:pStyle w:val="Normal"/>
        <w:spacing w:lineRule="auto" w:line="218"/>
        <w:rPr/>
      </w:pPr>
      <w:r>
        <w:rPr/>
        <w:t>Итак, позитивное право именно в силу своего письмен</w:t>
        <w:softHyphen/>
        <w:t>ного выражения и взаимосвязи с властью обретает качест</w:t>
        <w:softHyphen/>
        <w:t>во институционное™, действенного нормативно-ценностного регулятора'.</w:t>
      </w:r>
    </w:p>
    <w:p>
      <w:pPr>
        <w:pStyle w:val="Normal"/>
        <w:spacing w:lineRule="auto" w:line="218"/>
        <w:rPr/>
      </w:pPr>
      <w:r>
        <w:rPr>
          <w:b/>
        </w:rPr>
        <w:t>Достоинства и свойства позитивного права.</w:t>
      </w:r>
      <w:r>
        <w:rPr/>
        <w:t xml:space="preserve"> Главное достоинство позитивного права состоит в том, что оно как круп</w:t>
        <w:softHyphen/>
        <w:t>ный элемент, блок (подсистема) общества в условиях цивили</w:t>
        <w:softHyphen/>
        <w:t xml:space="preserve">зации представляет собой </w:t>
      </w:r>
      <w:r>
        <w:rPr>
          <w:i/>
        </w:rPr>
        <w:t>нормативно-ценностный регу</w:t>
        <w:softHyphen/>
        <w:t>лятор.</w:t>
      </w:r>
      <w:r>
        <w:rPr/>
        <w:t xml:space="preserve"> Право в таком, наиболее общем, виде призвано </w:t>
      </w:r>
      <w:r>
        <w:rPr>
          <w:i/>
        </w:rPr>
        <w:t>регу</w:t>
        <w:softHyphen/>
        <w:t>лировать,</w:t>
      </w:r>
      <w:r>
        <w:rPr/>
        <w:t xml:space="preserve"> то есть определять, вводить в известные рамки по</w:t>
        <w:softHyphen/>
        <w:t>ведение людей, складывающиеся в обществе отношения.</w:t>
      </w:r>
    </w:p>
    <w:p>
      <w:pPr>
        <w:pStyle w:val="Normal"/>
        <w:spacing w:lineRule="auto" w:line="240"/>
        <w:rPr/>
      </w:pPr>
      <w:r>
        <w:rPr/>
        <w:t>Причем это регулятор:</w:t>
      </w:r>
    </w:p>
    <w:p>
      <w:pPr>
        <w:pStyle w:val="Normal"/>
        <w:spacing w:lineRule="auto" w:line="218"/>
        <w:rPr/>
      </w:pPr>
      <w:r>
        <w:rPr>
          <w:i/>
        </w:rPr>
        <w:t>нормативный,</w:t>
      </w:r>
      <w:r>
        <w:rPr/>
        <w:t xml:space="preserve"> ибо право, состоящее из нормативно-унифицированных средств и механизмов регулирования общественных отношений, нацелено на то, чтобы ввести в жизнь людей начала всеобщей "нормальности", единой упо</w:t>
        <w:softHyphen/>
        <w:t>рядоченности, общепризнанности</w:t>
      </w:r>
      <w:r>
        <w:rPr>
          <w:vertAlign w:val="superscript"/>
        </w:rPr>
        <w:t>2</w:t>
      </w:r>
      <w:r>
        <w:rPr/>
        <w:t>; по мнению Фихте объ-</w:t>
      </w:r>
    </w:p>
    <w:p>
      <w:pPr>
        <w:pStyle w:val="Normal"/>
        <w:spacing w:lineRule="auto" w:line="240" w:before="240" w:after="0"/>
        <w:ind w:firstLine="48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 мнению Поля Рикёра, "письмо является</w:t>
      </w:r>
      <w:r>
        <w:rPr>
          <w:sz w:val="16"/>
          <w:lang w:val="en-US"/>
        </w:rPr>
        <w:t xml:space="preserve"> . . .</w:t>
      </w:r>
      <w:r>
        <w:rPr>
          <w:sz w:val="16"/>
        </w:rPr>
        <w:t xml:space="preserve"> неким значимым рубежом: благодаря письменной фиксации совокупность знаков достигает того, что можно назвать семантической автономией, то есть становится независимой от рассказчика, от слушателя, наконец, от конкретных усло</w:t>
        <w:softHyphen/>
        <w:t>вий продуцирования" (Рикёр Л. Герменевтика. Этика. Политика. М.,</w:t>
      </w:r>
      <w:r>
        <w:rPr>
          <w:sz w:val="16"/>
          <w:lang w:val="en-US"/>
        </w:rPr>
        <w:t xml:space="preserve"> 1995. </w:t>
      </w:r>
      <w:r>
        <w:rPr>
          <w:sz w:val="16"/>
        </w:rPr>
        <w:t>С.</w:t>
      </w:r>
      <w:r>
        <w:rPr>
          <w:sz w:val="16"/>
          <w:lang w:val="en-US"/>
        </w:rPr>
        <w:t xml:space="preserve"> 7—8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8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Отмечая важность норм, выполняющих именно регулятивные функ</w:t>
        <w:softHyphen/>
        <w:t>ции, Поль Рикёр справедливо отмечает:</w:t>
      </w:r>
      <w:r>
        <w:rPr>
          <w:sz w:val="16"/>
          <w:lang w:val="en-US"/>
        </w:rPr>
        <w:t xml:space="preserve"> " . .</w:t>
      </w:r>
      <w:r>
        <w:rPr>
          <w:sz w:val="16"/>
        </w:rPr>
        <w:t xml:space="preserve"> среди символических систем, опосредующих действие, есть такие, которые выполняют определенную нормативную функцию, и ее не следовало бы слишком поспешно сводить к моральным правилам" </w:t>
      </w:r>
      <w:r>
        <w:rPr>
          <w:i/>
          <w:sz w:val="16"/>
        </w:rPr>
        <w:t>(Рикёр П.</w:t>
      </w:r>
      <w:r>
        <w:rPr>
          <w:sz w:val="16"/>
        </w:rPr>
        <w:t xml:space="preserve"> Герменевтика. Этика. Политика. М., </w:t>
      </w:r>
      <w:r>
        <w:rPr>
          <w:sz w:val="16"/>
          <w:lang w:val="en-US"/>
        </w:rPr>
        <w:t>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2).</w:t>
      </w:r>
      <w:r>
        <w:rPr>
          <w:sz w:val="16"/>
        </w:rPr>
        <w:t xml:space="preserve"> Автор приводит слова П. Уинча, который говорит о действии как о</w:t>
      </w:r>
      <w:r>
        <w:rPr>
          <w:sz w:val="16"/>
          <w:lang w:val="en-US"/>
        </w:rPr>
        <w:t xml:space="preserve"> rule-governed behaviour</w:t>
      </w:r>
      <w:r>
        <w:rPr>
          <w:sz w:val="16"/>
        </w:rPr>
        <w:t xml:space="preserve"> (регулируемом нормами поведения).</w:t>
      </w:r>
      <w:r>
        <w:rPr>
          <w:sz w:val="16"/>
          <w:lang w:val="en-US"/>
        </w:rPr>
        <w:t xml:space="preserve"> '</w:t>
      </w:r>
    </w:p>
    <w:p>
      <w:pPr>
        <w:pStyle w:val="Normal"/>
        <w:spacing w:lineRule="auto" w:line="218"/>
        <w:ind w:hanging="0"/>
        <w:rPr/>
      </w:pPr>
      <w:r>
        <w:rPr/>
        <w:t>ективированные формы права (т. е. позитивное право) пред</w:t>
        <w:softHyphen/>
        <w:t>назначены для того, чтобы "максимально унифицировать сферу грубого, материального плана человеческого бытия"</w:t>
      </w:r>
      <w:r>
        <w:rPr>
          <w:lang w:val="en-US"/>
        </w:rPr>
        <w:t>';</w:t>
      </w:r>
    </w:p>
    <w:p>
      <w:pPr>
        <w:pStyle w:val="Normal"/>
        <w:spacing w:lineRule="auto" w:line="218"/>
        <w:ind w:left="40" w:firstLine="460"/>
        <w:rPr/>
      </w:pPr>
      <w:r>
        <w:rPr>
          <w:i/>
        </w:rPr>
        <w:t>ценностный,</w:t>
      </w:r>
      <w:r>
        <w:rPr/>
        <w:t xml:space="preserve"> ибо право, вводя в жизнь нормативные начала, тем самым дает оценку жизненным явлениям и про</w:t>
        <w:softHyphen/>
        <w:t>цессам, и потому является основой для того, чтобы действо</w:t>
        <w:softHyphen/>
        <w:t>вать "по праву" и признавать те или иные поступки в качестве таких, которые совершены "не по праву".</w:t>
      </w:r>
    </w:p>
    <w:p>
      <w:pPr>
        <w:pStyle w:val="Normal"/>
        <w:spacing w:lineRule="auto" w:line="218"/>
        <w:ind w:left="40" w:firstLine="460"/>
        <w:rPr/>
      </w:pPr>
      <w:r>
        <w:rPr/>
        <w:t>Думается, в последнее время в связи с углубляющейся разработкой философско-правовых проблем намечаются новые плодотворные подходы к освещению функций права как нормативно-ценностной регулирующей системы. Эти подходы основываются на понимании того, что в условиях развитой правовой культуры при помощи правовых средств и механизмов регулирования "постоянно воспроизводится всеобщий модус права" и "право несет в себе присущий всей культуре инвариант общественного опосредования субъ</w:t>
        <w:softHyphen/>
        <w:t>ектных отношений"</w:t>
      </w:r>
      <w:r>
        <w:rPr>
          <w:vertAlign w:val="superscript"/>
        </w:rPr>
        <w:t>2</w:t>
      </w:r>
      <w:r>
        <w:rPr/>
        <w:t>. Те же тенденции просматриваются в утверждениях о том, что право выступает "прежде всего как система воспроизводства общих условий существова</w:t>
        <w:softHyphen/>
        <w:t>ния общества, его устойчивости и упорядоченности"</w:t>
      </w:r>
      <w:r>
        <w:rPr>
          <w:vertAlign w:val="superscript"/>
        </w:rPr>
        <w:t>3</w:t>
      </w:r>
      <w:r>
        <w:rPr/>
        <w:t>.</w:t>
      </w:r>
    </w:p>
    <w:p>
      <w:pPr>
        <w:pStyle w:val="FR1"/>
        <w:spacing w:lineRule="auto" w:line="218"/>
        <w:ind w:left="40" w:firstLine="460"/>
        <w:rPr/>
      </w:pPr>
      <w:r>
        <w:rPr>
          <w:i w:val="false"/>
          <w:sz w:val="18"/>
        </w:rPr>
        <w:t xml:space="preserve">Рассмотрение права с указанных позиций позволяет увидеть в нем социальную подсистему, обеспечивающую такую </w:t>
      </w:r>
      <w:r>
        <w:rPr>
          <w:sz w:val="18"/>
        </w:rPr>
        <w:t>непрерывную динамику функционирования общест</w:t>
        <w:softHyphen/>
        <w:t>ва, при которой достигается постоянное и стабильное воспроизводство и, следовательно, сохранение и утвержде</w:t>
        <w:softHyphen/>
        <w:t>ние {своего рода "увековечивание") выраженных в праве со</w:t>
        <w:softHyphen/>
        <w:t>циальных ценностей, условий и механизмов его фун</w:t>
        <w:softHyphen/>
        <w:t>кционирования, в том числ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хранение и утверждение. границ свободы в поведении людей.</w:t>
      </w:r>
    </w:p>
    <w:p>
      <w:pPr>
        <w:pStyle w:val="Normal"/>
        <w:spacing w:lineRule="auto" w:line="218"/>
        <w:ind w:left="40" w:firstLine="460"/>
        <w:rPr/>
      </w:pPr>
      <w:r>
        <w:rPr/>
        <w:t>Характеристике права как всеобщего модуса, а куль</w:t>
        <w:softHyphen/>
        <w:t>туры как среды, являющейся условием воспроизводства регулируемых правом отношений</w:t>
      </w:r>
      <w:r>
        <w:rPr>
          <w:vertAlign w:val="superscript"/>
        </w:rPr>
        <w:t>4</w:t>
      </w:r>
      <w:r>
        <w:rPr/>
        <w:t>, могут быть даны более предметно-структурные очертания, если воспользоваться предложенной И.П. Малиновой трактовкой общественных отношений через категорию субструктуры (суперструкту</w:t>
        <w:softHyphen/>
        <w:t>ры). Используя более точную научную интерпретацию по</w:t>
        <w:softHyphen/>
        <w:t>ложений Маркса об общественных отношениях, базисе и надстройке, автор обратил внимание на то, что категория субструктуры (суперструктуры)</w:t>
      </w:r>
      <w:r>
        <w:rPr>
          <w:lang w:val="en-US"/>
        </w:rPr>
        <w:t xml:space="preserve"> (Unterbau)</w:t>
      </w:r>
      <w:r>
        <w:rPr/>
        <w:t xml:space="preserve"> позволяет рас-</w:t>
      </w:r>
    </w:p>
    <w:p>
      <w:pPr>
        <w:pStyle w:val="Normal"/>
        <w:spacing w:lineRule="auto" w:line="240" w:before="14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Фихте И.Г. Соч.</w:t>
      </w:r>
      <w:r>
        <w:rPr>
          <w:sz w:val="16"/>
        </w:rPr>
        <w:t xml:space="preserve"> Т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77.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Малинова И.П.</w:t>
      </w:r>
      <w:r>
        <w:rPr>
          <w:sz w:val="16"/>
        </w:rPr>
        <w:t xml:space="preserve"> Философия правотворчества. С.</w:t>
      </w:r>
      <w:r>
        <w:rPr>
          <w:sz w:val="16"/>
          <w:lang w:val="en-US"/>
        </w:rPr>
        <w:t xml:space="preserve"> 106.</w:t>
      </w:r>
    </w:p>
    <w:p>
      <w:pPr>
        <w:pStyle w:val="Normal"/>
        <w:spacing w:lineRule="auto" w:line="240"/>
        <w:ind w:left="520" w:hanging="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Ершов Ю.Г.</w:t>
      </w:r>
      <w:r>
        <w:rPr>
          <w:sz w:val="16"/>
        </w:rPr>
        <w:t xml:space="preserve"> Философия права (материалы лекций). С.</w:t>
      </w:r>
      <w:r>
        <w:rPr>
          <w:sz w:val="16"/>
          <w:lang w:val="en-US"/>
        </w:rPr>
        <w:t xml:space="preserve"> 33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20" w:hanging="0"/>
        <w:jc w:val="left"/>
        <w:rPr/>
      </w:pPr>
      <w:r>
        <w:rPr>
          <w:sz w:val="16"/>
          <w:vertAlign w:val="superscript"/>
          <w:lang w:val="en-US"/>
        </w:rPr>
        <w:t>4</w:t>
      </w:r>
      <w:r>
        <w:rPr>
          <w:sz w:val="16"/>
        </w:rPr>
        <w:t xml:space="preserve"> См.: </w:t>
      </w:r>
      <w:r>
        <w:rPr>
          <w:i/>
          <w:sz w:val="16"/>
        </w:rPr>
        <w:t>Малинова И.П.</w:t>
      </w:r>
      <w:r>
        <w:rPr>
          <w:sz w:val="16"/>
        </w:rPr>
        <w:t xml:space="preserve"> философия правотворчества. С.</w:t>
      </w:r>
      <w:r>
        <w:rPr>
          <w:sz w:val="16"/>
          <w:lang w:val="en-US"/>
        </w:rPr>
        <w:t xml:space="preserve"> 106, 110.</w:t>
      </w:r>
    </w:p>
    <w:p>
      <w:pPr>
        <w:pStyle w:val="Normal"/>
        <w:spacing w:lineRule="auto" w:line="218"/>
        <w:ind w:hanging="0"/>
        <w:rPr/>
      </w:pPr>
      <w:r>
        <w:rPr/>
        <w:t>сматривать право как такую сферу, "которая обладает осо</w:t>
        <w:softHyphen/>
        <w:t>бым свойством мета-(или супер-) структурирования масси</w:t>
        <w:softHyphen/>
        <w:t>ва наличных общественных отношений. "Более того,</w:t>
      </w:r>
      <w:r>
        <w:rPr>
          <w:lang w:val="en-US"/>
        </w:rPr>
        <w:t xml:space="preserve"> —</w:t>
      </w:r>
      <w:r>
        <w:rPr/>
        <w:t xml:space="preserve"> про</w:t>
        <w:softHyphen/>
        <w:t>должает И.П. Малинова,</w:t>
      </w:r>
      <w:r>
        <w:rPr>
          <w:lang w:val="en-US"/>
        </w:rPr>
        <w:t xml:space="preserve"> —</w:t>
      </w:r>
      <w:r>
        <w:rPr/>
        <w:t xml:space="preserve"> само право существует в форме структурно упорядоченного сектора, сферы социального пространства, в котором все многообразие общественных отношений представлено (отражено) в особом ракурсе, под специфическим углом зрения</w:t>
      </w:r>
      <w:r>
        <w:rPr>
          <w:lang w:val="en-US"/>
        </w:rPr>
        <w:t xml:space="preserve"> —</w:t>
      </w:r>
      <w:r>
        <w:rPr/>
        <w:t xml:space="preserve"> в инвариантах санкциони</w:t>
        <w:softHyphen/>
        <w:t>рованной юридической нормативности'".</w:t>
      </w:r>
    </w:p>
    <w:p>
      <w:pPr>
        <w:pStyle w:val="Normal"/>
        <w:spacing w:lineRule="auto" w:line="218"/>
        <w:rPr/>
      </w:pPr>
      <w:r>
        <w:rPr/>
        <w:t>Новые повороты в видении регулятивных особенностей права, возможно, требуют известного переосмысления рас</w:t>
        <w:softHyphen/>
        <w:t>пространенных, уже ставших привычными положений о свойствах права.</w:t>
      </w:r>
    </w:p>
    <w:p>
      <w:pPr>
        <w:pStyle w:val="Normal"/>
        <w:spacing w:lineRule="auto" w:line="218"/>
        <w:rPr/>
      </w:pPr>
      <w:r>
        <w:rPr/>
        <w:t>В философской и юридической литературе на первое место среди таких свойств по большей части ставят свойст</w:t>
        <w:softHyphen/>
        <w:t xml:space="preserve">во нормативности, которое в отношении позитивного права точнее было бы обозначить как </w:t>
      </w:r>
      <w:r>
        <w:rPr>
          <w:i/>
        </w:rPr>
        <w:t>всеобщую, общеобязатель</w:t>
        <w:softHyphen/>
        <w:t>ную нормативность.</w:t>
      </w:r>
    </w:p>
    <w:p>
      <w:pPr>
        <w:pStyle w:val="Normal"/>
        <w:spacing w:lineRule="auto" w:line="218"/>
        <w:rPr/>
      </w:pPr>
      <w:r>
        <w:rPr/>
        <w:t>Действительно, это свойство права имеет определяю</w:t>
        <w:softHyphen/>
        <w:t>щее значение с социальной стороны</w:t>
      </w:r>
      <w:r>
        <w:rPr>
          <w:lang w:val="en-US"/>
        </w:rPr>
        <w:t xml:space="preserve"> —</w:t>
      </w:r>
      <w:r>
        <w:rPr/>
        <w:t xml:space="preserve"> прежде всего для характеристики права как регулирующей системы, при по</w:t>
        <w:softHyphen/>
        <w:t>мощи которой может быть достигнуто постоянное воспро</w:t>
        <w:softHyphen/>
        <w:t>изводство присущих данному обществу ценностей, условий и форм жизнедеятельности.</w:t>
      </w:r>
    </w:p>
    <w:p>
      <w:pPr>
        <w:pStyle w:val="Normal"/>
        <w:spacing w:lineRule="auto" w:line="218"/>
        <w:rPr/>
      </w:pPr>
      <w:r>
        <w:rPr/>
        <w:t>Вместе с тем, надо полагать, необходимо придать боль</w:t>
        <w:softHyphen/>
        <w:t>шую значимость другим регулятивным особенностям права и в плоскости тех достоинств права, которые относятся к самим основам человеческого бытия, выделить два других его свойства</w:t>
      </w:r>
      <w:r>
        <w:rPr>
          <w:lang w:val="en-US"/>
        </w:rPr>
        <w:t xml:space="preserve"> —</w:t>
      </w:r>
      <w:r>
        <w:rPr/>
        <w:t xml:space="preserve"> определенность по содержанию и государ</w:t>
        <w:softHyphen/>
        <w:t>ственную обеспеченность.</w:t>
      </w:r>
    </w:p>
    <w:p>
      <w:pPr>
        <w:pStyle w:val="Normal"/>
        <w:spacing w:lineRule="auto" w:line="218"/>
        <w:rPr/>
      </w:pPr>
      <w:r>
        <w:rPr>
          <w:i/>
        </w:rPr>
        <w:t>Определенность по содержанию</w:t>
      </w:r>
      <w:r>
        <w:rPr/>
        <w:t xml:space="preserve"> (обратим внимание</w:t>
      </w:r>
      <w:r>
        <w:rPr>
          <w:lang w:val="en-US"/>
        </w:rPr>
        <w:t xml:space="preserve"> — </w:t>
      </w:r>
      <w:r>
        <w:rPr/>
        <w:t>определенность не просто "формальная", как нередко гово</w:t>
        <w:softHyphen/>
        <w:t>рилось ранее, а именно по содержанию), то есть такая, при которой в письменных документах оказывается возможным достигнуть предельной точности, ясности, конкретности в определении круга субъектов, прав, обязанностей, юриди</w:t>
        <w:softHyphen/>
        <w:t>ческих гарантий, санкций и т. д.</w:t>
      </w:r>
    </w:p>
    <w:p>
      <w:pPr>
        <w:pStyle w:val="Normal"/>
        <w:spacing w:lineRule="auto" w:line="218"/>
        <w:rPr/>
      </w:pPr>
      <w:r>
        <w:rPr/>
        <w:t>Определенность права, понимаемая в таком широком значении, по сути дела, охватывает и другие особенности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"С этой точки зрения, такие понятия, как "правовое поле", "право</w:t>
        <w:softHyphen/>
        <w:t>вое пространство", "правовая среда", "правовая сфера" и т. д., являются своего рода метаформами, выражающими суть: общественные отношения объективируются в праве не непосредственно, а системно опосредуясь всей структурной целостностью" (там же. С.</w:t>
      </w:r>
      <w:r>
        <w:rPr>
          <w:sz w:val="16"/>
          <w:lang w:val="en-US"/>
        </w:rPr>
        <w:t xml:space="preserve"> 110).</w:t>
      </w:r>
    </w:p>
    <w:p>
      <w:pPr>
        <w:pStyle w:val="Normal"/>
        <w:spacing w:lineRule="auto" w:line="218"/>
        <w:ind w:hanging="0"/>
        <w:rPr/>
      </w:pPr>
      <w:r>
        <w:rPr/>
        <w:t>права, нередко выделяемые в виде "самостоятельных свойств", в том числе формальную определенность, точнее</w:t>
      </w:r>
      <w:r>
        <w:rPr>
          <w:lang w:val="en-US"/>
        </w:rPr>
        <w:t xml:space="preserve"> —</w:t>
      </w:r>
      <w:r>
        <w:rPr/>
        <w:t xml:space="preserve"> форма-лизованность права, а также в какой-то мере и его норма</w:t>
        <w:softHyphen/>
        <w:t>тивность.</w:t>
      </w:r>
    </w:p>
    <w:p>
      <w:pPr>
        <w:pStyle w:val="Normal"/>
        <w:spacing w:lineRule="auto" w:line="218"/>
        <w:ind w:firstLine="420"/>
        <w:rPr/>
      </w:pPr>
      <w:r>
        <w:rPr/>
        <w:t>Формализованность (формальная определенность) пра</w:t>
        <w:softHyphen/>
        <w:t>ва в этом случае предстает как способ обеспечения пре</w:t>
        <w:softHyphen/>
        <w:t>дельной, максимальной определенности по содержанию. Ибо иного способа, кроме фиксации в знаковой, письменной фор</w:t>
        <w:softHyphen/>
        <w:t>ме (в том числе выраженной ныне средствами компьютер</w:t>
        <w:softHyphen/>
        <w:t>ной техники) в природе не существует.</w:t>
      </w:r>
    </w:p>
    <w:p>
      <w:pPr>
        <w:pStyle w:val="Normal"/>
        <w:spacing w:lineRule="auto" w:line="218"/>
        <w:ind w:firstLine="420"/>
        <w:rPr/>
      </w:pPr>
      <w:r>
        <w:rPr/>
        <w:t>При рассматриваемом подходе к свойствам права ока</w:t>
        <w:softHyphen/>
        <w:t>зывается возможным под несколько иным углом зрения вновь обратиться к нормативности. Здесь она выступает не как определяющее качество правовой регулирующей сис</w:t>
        <w:softHyphen/>
        <w:t>темы, а наряду с этим и как одна из сторон определенности содержания права</w:t>
      </w:r>
      <w:r>
        <w:rPr>
          <w:lang w:val="en-US"/>
        </w:rPr>
        <w:t xml:space="preserve"> —</w:t>
      </w:r>
      <w:r>
        <w:rPr/>
        <w:t xml:space="preserve"> определенности по сфере действия, которая</w:t>
      </w:r>
      <w:r>
        <w:rPr>
          <w:lang w:val="en-US"/>
        </w:rPr>
        <w:t xml:space="preserve"> —</w:t>
      </w:r>
      <w:r>
        <w:rPr/>
        <w:t xml:space="preserve"> опять-таки при помощи письменной формы</w:t>
      </w:r>
      <w:r>
        <w:rPr>
          <w:lang w:val="en-US"/>
        </w:rPr>
        <w:t xml:space="preserve"> — </w:t>
      </w:r>
      <w:r>
        <w:rPr/>
        <w:t xml:space="preserve">как раз и обеспечивает </w:t>
      </w:r>
      <w:r>
        <w:rPr>
          <w:i/>
        </w:rPr>
        <w:t>всеобщую</w:t>
      </w:r>
      <w:r>
        <w:rPr/>
        <w:t xml:space="preserve"> нормативность (возмож</w:t>
        <w:softHyphen/>
        <w:t>ность сделать строго определенные по содержанию нормы общеобязательными, установить одинаковый, равный для всех порядок в правах и обязанностях).</w:t>
      </w:r>
    </w:p>
    <w:p>
      <w:pPr>
        <w:pStyle w:val="Normal"/>
        <w:spacing w:lineRule="auto" w:line="218"/>
        <w:ind w:firstLine="420"/>
        <w:rPr/>
      </w:pPr>
      <w:r>
        <w:rPr/>
        <w:t>Первостепенное значение принадлежит и такому свой</w:t>
        <w:softHyphen/>
        <w:t xml:space="preserve">ству позитивного права, как </w:t>
      </w:r>
      <w:r>
        <w:rPr>
          <w:i/>
        </w:rPr>
        <w:t>государственная обеспечен</w:t>
        <w:softHyphen/>
        <w:t>ность,</w:t>
      </w:r>
      <w:r>
        <w:rPr/>
        <w:t xml:space="preserve"> то есть высокая гарантированность действия права, возможность сделать реальным (главным образом при по</w:t>
        <w:softHyphen/>
        <w:t>мощи государственной власти, его принудительной силы) вводимый порядок прав и обязанностей, "перевести" его в реальные жизненные отношения.</w:t>
      </w:r>
    </w:p>
    <w:p>
      <w:pPr>
        <w:pStyle w:val="Normal"/>
        <w:spacing w:lineRule="auto" w:line="218"/>
        <w:ind w:firstLine="420"/>
        <w:rPr/>
      </w:pPr>
      <w:r>
        <w:rPr/>
        <w:t>Забегая немного вперед, нужно заметить, что указан</w:t>
        <w:softHyphen/>
        <w:t>ные свойства позитивного права (определенность по содер</w:t>
        <w:softHyphen/>
        <w:t>жанию и государственная обеспеченность, гарантирован</w:t>
        <w:softHyphen/>
        <w:t>ность) дают возможность в той или иной степени исклю</w:t>
        <w:softHyphen/>
        <w:t>чить из общественной жизни произвол и своеволие, в ка</w:t>
        <w:softHyphen/>
        <w:t>кой-то мере гарантировать стабильность, социальный мир, исключить хаос в людском поведении, произвол в отноше</w:t>
        <w:softHyphen/>
        <w:t>нии личности. Благодаря этим свойствам проявилась глу</w:t>
        <w:softHyphen/>
        <w:t>бинная сущность права, "а именно то, что оно является инструментом, средством, механизмом или нормативно-ре</w:t>
        <w:softHyphen/>
        <w:t>гулятивной системой защиты личности от произвола лю</w:t>
        <w:softHyphen/>
        <w:t>бых других лиц, групп и общества, государства в целом'".</w:t>
      </w:r>
    </w:p>
    <w:p>
      <w:pPr>
        <w:pStyle w:val="Normal"/>
        <w:spacing w:lineRule="auto" w:line="218"/>
        <w:ind w:firstLine="420"/>
        <w:rPr/>
      </w:pPr>
      <w:r>
        <w:rPr/>
        <w:t>Если исходить только из рассмотренных особенностей права, его определяющих свойств (не затрагивая все дру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Семитко А.П.</w:t>
      </w:r>
      <w:r>
        <w:rPr>
          <w:sz w:val="16"/>
        </w:rPr>
        <w:t xml:space="preserve"> Развитие правовой культуры как правовой про</w:t>
        <w:softHyphen/>
        <w:t>гресс. С.</w:t>
      </w:r>
      <w:r>
        <w:rPr>
          <w:sz w:val="16"/>
          <w:lang w:val="en-US"/>
        </w:rPr>
        <w:t xml:space="preserve"> 114.</w:t>
      </w:r>
    </w:p>
    <w:p>
      <w:pPr>
        <w:pStyle w:val="Normal"/>
        <w:spacing w:lineRule="auto" w:line="218"/>
        <w:ind w:hanging="0"/>
        <w:rPr/>
      </w:pPr>
      <w:r>
        <w:rPr>
          <w:lang w:val="en-US"/>
        </w:rPr>
        <w:t>roe),</w:t>
      </w:r>
      <w:r>
        <w:rPr/>
        <w:t xml:space="preserve"> то и тогда станут очевидными преимущества и при</w:t>
        <w:softHyphen/>
        <w:t xml:space="preserve">влекательность того строя жизненных отношений, который можно назвать правовые </w:t>
      </w:r>
      <w:r>
        <w:rPr>
          <w:i/>
        </w:rPr>
        <w:t>порядком. С</w:t>
      </w:r>
      <w:r>
        <w:rPr/>
        <w:t xml:space="preserve"> этих же позиций (при умозаключениях "от противного") представляется резко негативным характер поведения, являющегося </w:t>
      </w:r>
      <w:r>
        <w:rPr>
          <w:i/>
        </w:rPr>
        <w:t xml:space="preserve">внеправовым, </w:t>
      </w:r>
      <w:r>
        <w:rPr/>
        <w:t>то есть такого, которое вообще выбивается из области ци-вилизационных отношений, противостоит им как нечто про</w:t>
        <w:softHyphen/>
        <w:t>тивоположное, с ними несовместное (война, террор, чинов</w:t>
        <w:softHyphen/>
        <w:t>ничья вседозволенность</w:t>
      </w:r>
      <w:r>
        <w:rPr>
          <w:lang w:val="en-US"/>
        </w:rPr>
        <w:t xml:space="preserve"> —</w:t>
      </w:r>
      <w:r>
        <w:rPr/>
        <w:t xml:space="preserve"> очевидные примеры такого вне-правового поведения).</w:t>
      </w:r>
    </w:p>
    <w:p>
      <w:pPr>
        <w:pStyle w:val="Normal"/>
        <w:spacing w:lineRule="auto" w:line="218"/>
        <w:ind w:firstLine="440"/>
        <w:rPr/>
      </w:pPr>
      <w:r>
        <w:rPr/>
        <w:t>Приведенные положения об особенностях права как нормативно-ценностной регулирующей системы и о его свой</w:t>
        <w:softHyphen/>
        <w:t>ствах помогает постичь глубина мысли знаменитого русско</w:t>
        <w:softHyphen/>
        <w:t>го правоведа П.И. Новгородцева, полагающего, что право есть то начало, которое "постепенно осуществляется в исто</w:t>
        <w:softHyphen/>
        <w:t>рии'"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2"/>
          <w:lang w:val="en-US"/>
        </w:rPr>
        <w:t>2.</w:t>
      </w:r>
      <w:r>
        <w:rPr>
          <w:b/>
          <w:sz w:val="22"/>
        </w:rPr>
        <w:t xml:space="preserve"> Грани права</w:t>
      </w:r>
    </w:p>
    <w:p>
      <w:pPr>
        <w:pStyle w:val="Normal"/>
        <w:spacing w:lineRule="auto" w:line="240" w:before="60" w:after="0"/>
        <w:ind w:firstLine="440"/>
        <w:rPr/>
      </w:pPr>
      <w:r>
        <w:rPr/>
        <w:t>Право</w:t>
      </w:r>
      <w:r>
        <w:rPr>
          <w:lang w:val="en-US"/>
        </w:rPr>
        <w:t xml:space="preserve"> —</w:t>
      </w:r>
      <w:r>
        <w:rPr/>
        <w:t xml:space="preserve"> сложное, многогранное явление.</w:t>
      </w:r>
      <w:r>
        <w:rPr>
          <w:lang w:val="en-US"/>
        </w:rPr>
        <w:t xml:space="preserve"> —</w:t>
      </w:r>
      <w:r>
        <w:rPr/>
        <w:t xml:space="preserve"> Основные грани права.</w:t>
      </w:r>
      <w:r>
        <w:rPr>
          <w:lang w:val="en-US"/>
        </w:rPr>
        <w:t xml:space="preserve"> —</w:t>
      </w:r>
      <w:r>
        <w:rPr/>
        <w:t xml:space="preserve"> Закон (письменные юридические документы) и догма права.</w:t>
      </w:r>
      <w:r>
        <w:rPr>
          <w:lang w:val="en-US"/>
        </w:rPr>
        <w:t xml:space="preserve"> —</w:t>
      </w:r>
      <w:r>
        <w:rPr/>
        <w:t xml:space="preserve"> Догма права (продолжение).</w:t>
      </w:r>
      <w:r>
        <w:rPr>
          <w:lang w:val="en-US"/>
        </w:rPr>
        <w:t xml:space="preserve"> —</w:t>
      </w:r>
      <w:r>
        <w:rPr/>
        <w:t xml:space="preserve"> Правовое содержание.</w:t>
      </w:r>
      <w:r>
        <w:rPr>
          <w:lang w:val="en-US"/>
        </w:rPr>
        <w:t xml:space="preserve"> — </w:t>
      </w:r>
      <w:r>
        <w:rPr/>
        <w:t>Правовое содержание (продолжение; парадоксы разработки).</w:t>
      </w:r>
      <w:r>
        <w:rPr>
          <w:lang w:val="en-US"/>
        </w:rPr>
        <w:t xml:space="preserve"> — </w:t>
      </w:r>
      <w:r>
        <w:rPr/>
        <w:t>Правовые идеи "в праве".</w:t>
      </w:r>
      <w:r>
        <w:rPr>
          <w:lang w:val="en-US"/>
        </w:rPr>
        <w:t xml:space="preserve"> —</w:t>
      </w:r>
      <w:r>
        <w:rPr/>
        <w:t xml:space="preserve"> Философское и идеологическое зна</w:t>
        <w:softHyphen/>
        <w:t>чение граней права.</w:t>
      </w:r>
    </w:p>
    <w:p>
      <w:pPr>
        <w:pStyle w:val="Normal"/>
        <w:spacing w:lineRule="auto" w:line="218" w:before="160" w:after="0"/>
        <w:ind w:left="40" w:firstLine="460"/>
        <w:rPr/>
      </w:pPr>
      <w:r>
        <w:rPr>
          <w:b/>
        </w:rPr>
        <w:t>Право</w:t>
      </w:r>
      <w:r>
        <w:rPr>
          <w:b/>
          <w:lang w:val="en-US"/>
        </w:rPr>
        <w:t xml:space="preserve"> —</w:t>
      </w:r>
      <w:r>
        <w:rPr>
          <w:b/>
        </w:rPr>
        <w:t xml:space="preserve"> сложное, многогранное явление.</w:t>
      </w:r>
      <w:r>
        <w:rPr/>
        <w:t xml:space="preserve"> Пора ска</w:t>
        <w:softHyphen/>
        <w:t>зать о том, что феномен в жизни общества, о котором идет речь с самых первых страниц этой книги, "право",</w:t>
      </w:r>
      <w:r>
        <w:rPr>
          <w:lang w:val="en-US"/>
        </w:rPr>
        <w:t xml:space="preserve"> —</w:t>
      </w:r>
      <w:r>
        <w:rPr/>
        <w:t xml:space="preserve"> явле</w:t>
        <w:softHyphen/>
        <w:t>ние многоликое. Причем право не во всех своих разнопло-скостных значениях, а именно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озитивное право.</w:t>
      </w:r>
    </w:p>
    <w:p>
      <w:pPr>
        <w:pStyle w:val="Normal"/>
        <w:spacing w:lineRule="auto" w:line="218"/>
        <w:ind w:left="40" w:firstLine="460"/>
        <w:rPr/>
      </w:pPr>
      <w:r>
        <w:rPr>
          <w:i/>
        </w:rPr>
        <w:t>С</w:t>
      </w:r>
      <w:r>
        <w:rPr/>
        <w:t xml:space="preserve"> одной стороны, право</w:t>
      </w:r>
      <w:r>
        <w:rPr>
          <w:lang w:val="en-US"/>
        </w:rPr>
        <w:t xml:space="preserve"> —</w:t>
      </w:r>
      <w:r>
        <w:rPr/>
        <w:t xml:space="preserve"> явление предельно простое, ясное и очевидное для каждого. Этим и воспользовался ав</w:t>
        <w:softHyphen/>
        <w:t>тор, когда с самого начала охарактеризовал право при про</w:t>
        <w:softHyphen/>
        <w:t>стом его понимании как критерий, который определяет, кто и что "вправе" или "не вправе" делать, иметь; и такое про</w:t>
        <w:softHyphen/>
        <w:t>стое определение, как мы видели, совпало с предельно ши</w:t>
        <w:softHyphen/>
        <w:t xml:space="preserve">роким значением рассматриваемого понятия. Кант по этому поводу сказал так: "Понятие </w:t>
      </w:r>
      <w:r>
        <w:rPr>
          <w:i/>
        </w:rPr>
        <w:t>права,</w:t>
      </w:r>
      <w:r>
        <w:rPr/>
        <w:t xml:space="preserve"> которым пользуется здравый рассудок, вполне совпадает с тем, что может раз</w:t>
        <w:softHyphen/>
        <w:t>вить из него самого самая утонченная спекуляция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Вместе с тем право</w:t>
      </w:r>
      <w:r>
        <w:rPr>
          <w:lang w:val="en-US"/>
        </w:rPr>
        <w:t xml:space="preserve"> —</w:t>
      </w:r>
      <w:r>
        <w:rPr/>
        <w:t xml:space="preserve"> явление непомерно сложное, с трудом поддающееся научному определению, пожалуй, даже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440" w:right="2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Новгородцев П.И.</w:t>
      </w:r>
      <w:r>
        <w:rPr>
          <w:sz w:val="16"/>
        </w:rPr>
        <w:t xml:space="preserve"> Об общественном идеале. М.,</w:t>
      </w:r>
      <w:r>
        <w:rPr>
          <w:sz w:val="16"/>
          <w:lang w:val="en-US"/>
        </w:rPr>
        <w:t xml:space="preserve"> 199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38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Кант И.</w:t>
      </w:r>
      <w:r>
        <w:rPr>
          <w:sz w:val="16"/>
        </w:rPr>
        <w:t xml:space="preserve"> Критика чистого разума.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62.</w:t>
      </w:r>
    </w:p>
    <w:p>
      <w:pPr>
        <w:pStyle w:val="Normal"/>
        <w:spacing w:lineRule="auto" w:line="218"/>
        <w:ind w:hanging="0"/>
        <w:rPr/>
      </w:pPr>
      <w:r>
        <w:rPr/>
        <w:t>загадочное, в чем-то непостижимое. Недаром одно только это слово</w:t>
      </w:r>
      <w:r>
        <w:rPr>
          <w:lang w:val="en-US"/>
        </w:rPr>
        <w:t xml:space="preserve"> —</w:t>
      </w:r>
      <w:r>
        <w:rPr/>
        <w:t xml:space="preserve"> "право"</w:t>
      </w:r>
      <w:r>
        <w:rPr>
          <w:lang w:val="en-US"/>
        </w:rPr>
        <w:t xml:space="preserve"> —</w:t>
      </w:r>
      <w:r>
        <w:rPr/>
        <w:t xml:space="preserve"> имеет столь много значений, значе</w:t>
        <w:softHyphen/>
        <w:t>ний разных и одновременно скрывающих нечто единое, ос</w:t>
        <w:softHyphen/>
        <w:t>новательное. И недаром это явление, близкое по многим характеристикам к закону, все же именуется не "законом", а именно "правом".</w:t>
      </w:r>
    </w:p>
    <w:p>
      <w:pPr>
        <w:pStyle w:val="Normal"/>
        <w:spacing w:lineRule="auto" w:line="218"/>
        <w:ind w:firstLine="420"/>
        <w:rPr/>
      </w:pPr>
      <w:r>
        <w:rPr>
          <w:b/>
        </w:rPr>
        <w:t>Основные грани права.</w:t>
      </w:r>
      <w:r>
        <w:rPr/>
        <w:t xml:space="preserve"> Сложность социального явле</w:t>
        <w:softHyphen/>
        <w:t xml:space="preserve">ния, обозначаемого словом "право", в значительной степени объясняется тем, что оно имеет ряд </w:t>
      </w:r>
      <w:r>
        <w:rPr>
          <w:i/>
        </w:rPr>
        <w:t>граней.</w:t>
      </w:r>
      <w:r>
        <w:rPr/>
        <w:t xml:space="preserve"> Наши внимание и мысль схватывают то одну, то другую из этих граней, нередко гиперболизируют и возвеличивают одну из них, порой представляют ее в виде единственной, всепоглощаю</w:t>
        <w:softHyphen/>
        <w:t>щей. Отсюда</w:t>
      </w:r>
      <w:r>
        <w:rPr>
          <w:lang w:val="en-US"/>
        </w:rPr>
        <w:t xml:space="preserve"> —</w:t>
      </w:r>
      <w:r>
        <w:rPr/>
        <w:t xml:space="preserve"> бесконечные, непрекращающиеся споры о понимании права</w:t>
      </w:r>
      <w:r>
        <w:rPr>
          <w:lang w:val="en-US"/>
        </w:rPr>
        <w:t xml:space="preserve"> —</w:t>
      </w:r>
      <w:r>
        <w:rPr/>
        <w:t xml:space="preserve"> тем более острые, иной раз ожесточен</w:t>
        <w:softHyphen/>
        <w:t>ные, что к научным соображениям примешиваются полити</w:t>
        <w:softHyphen/>
        <w:t>ческие мотивы, личностные амбиции (особо острые, увы, в научной среде).</w:t>
      </w:r>
    </w:p>
    <w:p>
      <w:pPr>
        <w:pStyle w:val="Normal"/>
        <w:spacing w:lineRule="auto" w:line="218"/>
        <w:ind w:firstLine="420"/>
        <w:rPr/>
      </w:pPr>
      <w:r>
        <w:rPr/>
        <w:t>Основными гранями права (или, если угодно, пластами правовой материи) являются:</w:t>
      </w:r>
    </w:p>
    <w:p>
      <w:pPr>
        <w:pStyle w:val="Normal"/>
        <w:spacing w:lineRule="auto" w:line="240"/>
        <w:ind w:firstLine="420"/>
        <w:rPr/>
      </w:pPr>
      <w:r>
        <w:rPr/>
        <w:t>догма права;</w:t>
      </w:r>
    </w:p>
    <w:p>
      <w:pPr>
        <w:pStyle w:val="Normal"/>
        <w:spacing w:lineRule="auto" w:line="240"/>
        <w:ind w:firstLine="420"/>
        <w:rPr/>
      </w:pPr>
      <w:r>
        <w:rPr/>
        <w:t>правовое содержание;</w:t>
      </w:r>
    </w:p>
    <w:p>
      <w:pPr>
        <w:pStyle w:val="Normal"/>
        <w:spacing w:lineRule="auto" w:line="240"/>
        <w:ind w:firstLine="420"/>
        <w:rPr/>
      </w:pPr>
      <w:r>
        <w:rPr/>
        <w:t>правовые идеи.</w:t>
      </w:r>
    </w:p>
    <w:p>
      <w:pPr>
        <w:pStyle w:val="Normal"/>
        <w:spacing w:lineRule="auto" w:line="218"/>
        <w:ind w:firstLine="420"/>
        <w:rPr/>
      </w:pPr>
      <w:r>
        <w:rPr/>
        <w:t>Здесь автору по логике вещей придется углубиться в некоторые сухие и отвлеченные технико-юридические по</w:t>
        <w:softHyphen/>
        <w:t>нятия и конструкции. И потому прошу у читателя терпения и снисхождения к излагаемому материалу и к автору.</w:t>
      </w:r>
    </w:p>
    <w:p>
      <w:pPr>
        <w:pStyle w:val="Normal"/>
        <w:spacing w:lineRule="auto" w:line="218"/>
        <w:ind w:firstLine="420"/>
        <w:rPr/>
      </w:pPr>
      <w:r>
        <w:rPr>
          <w:b/>
        </w:rPr>
        <w:t>Закон (письменные юридические документы) и дог</w:t>
        <w:softHyphen/>
        <w:t>ма права.</w:t>
      </w:r>
      <w:r>
        <w:rPr/>
        <w:t xml:space="preserve"> В обыденном сознании широко распространено представление о единстве, тождественности "права" и "за</w:t>
        <w:softHyphen/>
        <w:t>кона". Для человека, не искушенного в юридических тонко</w:t>
        <w:softHyphen/>
        <w:t>стях, выражения "российские законы" и "российское право" говорят, по сути дела, об одном и том же.</w:t>
      </w:r>
    </w:p>
    <w:p>
      <w:pPr>
        <w:pStyle w:val="Normal"/>
        <w:spacing w:lineRule="auto" w:line="218"/>
        <w:ind w:firstLine="420"/>
        <w:rPr/>
      </w:pPr>
      <w:r>
        <w:rPr/>
        <w:t>Здесь, думается, проявляется одно из подмеченных в науке и в практической жизни достоинств здравого смысла, опирающегося на "мудрость слов" и подчас в этой связи схватывающего очевидные и в то же время непреложные и основательные характеристики веще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20"/>
        <w:rPr/>
      </w:pPr>
      <w:r>
        <w:rPr/>
        <w:t>Именно такой характеристикой в отношении права</w:t>
      </w:r>
      <w:r>
        <w:rPr>
          <w:lang w:val="en-US"/>
        </w:rPr>
        <w:t xml:space="preserve"> — </w:t>
      </w:r>
      <w:r>
        <w:rPr/>
        <w:t>очевидной, непреложной, основательной</w:t>
      </w:r>
      <w:r>
        <w:rPr>
          <w:lang w:val="en-US"/>
        </w:rPr>
        <w:t xml:space="preserve"> —</w:t>
      </w:r>
      <w:r>
        <w:rPr/>
        <w:t xml:space="preserve"> является то, что право, существующее в данном обществе как особое юри</w:t>
        <w:softHyphen/>
        <w:t>дическое явление (напомню</w:t>
      </w:r>
      <w:r>
        <w:rPr>
          <w:lang w:val="en-US"/>
        </w:rPr>
        <w:t xml:space="preserve"> —</w:t>
      </w:r>
      <w:r>
        <w:rPr/>
        <w:t xml:space="preserve"> позитивное, писаное право), представляет собой официальный государственно-обязатель</w:t>
        <w:softHyphen/>
        <w:t>ный институт, выраженный в действующих, обеспеченных властью законах, иных юридических документах.</w:t>
      </w:r>
    </w:p>
    <w:p>
      <w:pPr>
        <w:pStyle w:val="Normal"/>
        <w:spacing w:lineRule="auto" w:line="218"/>
        <w:rPr/>
      </w:pPr>
      <w:r>
        <w:rPr/>
        <w:t>Вместе с тем наука потому и наука, что она не ограни</w:t>
        <w:softHyphen/>
        <w:t>чивается одними лишь очевидными феноменами, а идет дальше, стремится проникнуть вглубь, в тайну вещей.</w:t>
      </w:r>
    </w:p>
    <w:p>
      <w:pPr>
        <w:pStyle w:val="Normal"/>
        <w:spacing w:lineRule="auto" w:line="218"/>
        <w:rPr/>
      </w:pPr>
      <w:r>
        <w:rPr/>
        <w:t>С этих позиций нужно видеть различие и в то же вре</w:t>
        <w:softHyphen/>
        <w:t>мя тесную взаимозависимость между двумя рядами явле</w:t>
        <w:softHyphen/>
        <w:t>ний из области права:</w:t>
      </w:r>
    </w:p>
    <w:p>
      <w:pPr>
        <w:pStyle w:val="Normal"/>
        <w:spacing w:lineRule="auto" w:line="218"/>
        <w:ind w:firstLine="440"/>
        <w:rPr/>
      </w:pPr>
      <w:r>
        <w:rPr/>
        <w:t xml:space="preserve">а) </w:t>
      </w:r>
      <w:r>
        <w:rPr>
          <w:i/>
        </w:rPr>
        <w:t>законом,</w:t>
      </w:r>
      <w:r>
        <w:rPr/>
        <w:t xml:space="preserve"> то есть документами, писаными фрагмен</w:t>
        <w:softHyphen/>
        <w:t>тами осязаемой действительности, содержащими словесную, знаковую информацию;</w:t>
      </w:r>
    </w:p>
    <w:p>
      <w:pPr>
        <w:pStyle w:val="Normal"/>
        <w:spacing w:lineRule="auto" w:line="218"/>
        <w:ind w:left="40" w:firstLine="420"/>
        <w:rPr/>
      </w:pPr>
      <w:r>
        <w:rPr/>
        <w:t xml:space="preserve">б) содержащимися в законах </w:t>
      </w:r>
      <w:r>
        <w:rPr>
          <w:i/>
        </w:rPr>
        <w:t>частицами правовой ре</w:t>
        <w:softHyphen/>
        <w:t>альности</w:t>
      </w:r>
      <w:r>
        <w:rPr>
          <w:i/>
          <w:lang w:val="en-US"/>
        </w:rPr>
        <w:t xml:space="preserve"> —</w:t>
      </w:r>
      <w:r>
        <w:rPr/>
        <w:t xml:space="preserve"> нормами, правами и обязанностями, юридиче</w:t>
        <w:softHyphen/>
        <w:t>скими гарантиями и др.</w:t>
      </w:r>
    </w:p>
    <w:p>
      <w:pPr>
        <w:pStyle w:val="Normal"/>
        <w:spacing w:lineRule="auto" w:line="218"/>
        <w:ind w:left="40" w:firstLine="420"/>
        <w:rPr/>
      </w:pPr>
      <w:r>
        <w:rPr/>
        <w:t>Вот эти частицы правовой реальности, содержащиеся в нормативных документах (законах), и есть</w:t>
      </w:r>
      <w:r>
        <w:rPr>
          <w:lang w:val="en-US"/>
        </w:rPr>
        <w:t xml:space="preserve"> —</w:t>
      </w:r>
      <w:r>
        <w:rPr/>
        <w:t xml:space="preserve"> если ис</w:t>
        <w:softHyphen/>
        <w:t>пользовать исторически сложившуюся специальную терми</w:t>
        <w:softHyphen/>
        <w:t>нологию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догма права.</w:t>
      </w:r>
    </w:p>
    <w:p>
      <w:pPr>
        <w:pStyle w:val="Normal"/>
        <w:spacing w:lineRule="auto" w:line="218"/>
        <w:ind w:left="40" w:firstLine="420"/>
        <w:rPr/>
      </w:pPr>
      <w:r>
        <w:rPr/>
        <w:t>Стало быть, под "догмой права" следует понимать те наличные объективированные частицы правовой видимой действительности, которые содержатся в юридических до</w:t>
        <w:softHyphen/>
        <w:t>кументах и выражены в юридических нормах, их совокуп-ностях, правовых отношениях, юридических актах.</w:t>
      </w:r>
    </w:p>
    <w:p>
      <w:pPr>
        <w:pStyle w:val="Normal"/>
        <w:spacing w:lineRule="auto" w:line="218"/>
        <w:ind w:left="40" w:firstLine="420"/>
        <w:rPr/>
      </w:pPr>
      <w:r>
        <w:rPr/>
        <w:t>Слово "догма" не имеет здесь никакой оценочной на</w:t>
        <w:softHyphen/>
        <w:t>грузки (вроде той, которая для привычного политизирован-ного восприятия звучит в словах "догматик", "догматический взгляд"); оно только фиксирует тот факт, что упомянутые правовые реалии (нормы, правоотношения, акты)</w:t>
      </w:r>
      <w:r>
        <w:rPr>
          <w:lang w:val="en-US"/>
        </w:rPr>
        <w:t xml:space="preserve"> —</w:t>
      </w:r>
      <w:r>
        <w:rPr/>
        <w:t xml:space="preserve"> это твердые, постоянные, неизменные в каждый данный мо</w:t>
        <w:softHyphen/>
        <w:t>мент, а главное, внешне объективированные феномены из мира правовых явлений, то есть своего рода наличная, ви</w:t>
        <w:softHyphen/>
        <w:t>димая и осязаемая правовая реальность.</w:t>
      </w:r>
    </w:p>
    <w:p>
      <w:pPr>
        <w:pStyle w:val="Normal"/>
        <w:spacing w:lineRule="auto" w:line="218"/>
        <w:ind w:left="40" w:firstLine="420"/>
        <w:rPr/>
      </w:pPr>
      <w:r>
        <w:rPr/>
        <w:t>Если допустимо (на мой взгляд, вполне допустимо) упот</w:t>
        <w:softHyphen/>
        <w:t>реблять выражение "правовая материя", то вот она, эта "материя", наиболее бесспорная, зримая частица из мира юридических явлений, в отношении которой уместно дан</w:t>
        <w:softHyphen/>
        <w:t>ное слово.</w:t>
      </w:r>
    </w:p>
    <w:p>
      <w:pPr>
        <w:pStyle w:val="Normal"/>
        <w:spacing w:lineRule="auto" w:line="218"/>
        <w:ind w:firstLine="440"/>
        <w:rPr/>
      </w:pPr>
      <w:r>
        <w:rPr/>
        <w:t>Итак, необходимо с должной строгостью различать дог</w:t>
        <w:softHyphen/>
        <w:t>му права в целом и важную ее составляющую</w:t>
      </w:r>
      <w:r>
        <w:rPr>
          <w:lang w:val="en-US"/>
        </w:rPr>
        <w:t xml:space="preserve"> —</w:t>
      </w:r>
      <w:r>
        <w:rPr/>
        <w:t xml:space="preserve"> норматив</w:t>
        <w:softHyphen/>
        <w:t>ные документы, "закон"( и в то же время видеть их единство, взаимозависимость). Под "законом" понимаются преимуще</w:t>
        <w:softHyphen/>
        <w:t>ственно официальные юридические документы, иные внеш</w:t>
        <w:softHyphen/>
        <w:t>ние источники, в которых содержатся юридические нормы;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это всего лишь внешняя форма права, вполне обоснованно названная в юриспруденции "источниками права". При по</w:t>
        <w:softHyphen/>
        <w:t>мощи этих документов, источников, определенные нормы,</w:t>
      </w:r>
    </w:p>
    <w:p>
      <w:pPr>
        <w:pStyle w:val="Normal"/>
        <w:spacing w:lineRule="auto" w:line="218"/>
        <w:ind w:hanging="0"/>
        <w:rPr/>
      </w:pPr>
      <w:r>
        <w:rPr/>
        <w:t>отношения, акты вводятся в мир юридической реальности, становятся правовой действительностью' (а из нее же, как изо всякого источника, "черпаются" людьми).</w:t>
      </w:r>
    </w:p>
    <w:p>
      <w:pPr>
        <w:pStyle w:val="Normal"/>
        <w:spacing w:lineRule="auto" w:line="218"/>
        <w:rPr/>
      </w:pPr>
      <w:r>
        <w:rPr>
          <w:b/>
        </w:rPr>
        <w:t>Догма права (продолжение).</w:t>
      </w:r>
      <w:r>
        <w:rPr/>
        <w:t xml:space="preserve"> Догма права в только что указанном значении является предметом исконной юриди</w:t>
        <w:softHyphen/>
        <w:t>ческой науки</w:t>
      </w:r>
      <w:r>
        <w:rPr>
          <w:lang w:val="en-US"/>
        </w:rPr>
        <w:t xml:space="preserve"> —</w:t>
      </w:r>
      <w:r>
        <w:rPr/>
        <w:t xml:space="preserve"> аналитической или догматической юрис</w:t>
        <w:softHyphen/>
        <w:t>пруденции (юридического позитивизма). Исконной</w:t>
      </w:r>
      <w:r>
        <w:rPr>
          <w:lang w:val="en-US"/>
        </w:rPr>
        <w:t xml:space="preserve"> —</w:t>
      </w:r>
      <w:r>
        <w:rPr/>
        <w:t xml:space="preserve"> потому, что в соответствии с требованиями юридической практики и практики обучения юристов-профессионалов научное рас</w:t>
        <w:softHyphen/>
        <w:t>смотрение правовой действительности ограничивается в основном формально-логической (аналитической) проработ</w:t>
        <w:softHyphen/>
        <w:t>кой правового материала, и это необходимо с юридико-про-фессиональной точки зрения для решения практических задач, для лучшего понимания и применения правового материала при рассмотрении и решении юридических дел, а также для обучения юристов-практиков. Такая проработ</w:t>
        <w:softHyphen/>
        <w:t>ка состоит главным образом в том, чтобы классифициро</w:t>
        <w:softHyphen/>
        <w:t>вать правовые явления, определить их природу через ряд более простых понятий, очертить их признаки и юридиче</w:t>
        <w:softHyphen/>
        <w:t>ские особенности.</w:t>
      </w:r>
    </w:p>
    <w:p>
      <w:pPr>
        <w:pStyle w:val="Normal"/>
        <w:spacing w:lineRule="auto" w:line="218"/>
        <w:rPr/>
      </w:pPr>
      <w:r>
        <w:rPr/>
        <w:t>Так как аналитическая проработка правового материала в принципе, по своей основе, не идет дальше формально</w:t>
        <w:softHyphen/>
        <w:t>логических операций, то она сама по себе</w:t>
      </w:r>
      <w:r>
        <w:rPr>
          <w:lang w:val="en-US"/>
        </w:rPr>
        <w:t xml:space="preserve"> —</w:t>
      </w:r>
      <w:r>
        <w:rPr/>
        <w:t xml:space="preserve"> обратим вни</w:t>
        <w:softHyphen/>
        <w:t>мание на этот момент</w:t>
      </w:r>
      <w:r>
        <w:rPr>
          <w:lang w:val="en-US"/>
        </w:rPr>
        <w:t xml:space="preserve"> —</w:t>
      </w:r>
      <w:r>
        <w:rPr/>
        <w:t xml:space="preserve"> не включает какого-либо фило</w:t>
        <w:softHyphen/>
        <w:t>софского осмысления явлений правовой действительности. По сути вещей, здесь более всего уместна постановка во</w:t>
        <w:softHyphen/>
        <w:t>проса о философских предпосылках аналитической прора</w:t>
        <w:softHyphen/>
        <w:t>ботки материала, и прежде всего о ближайшей из таких предпосылок</w:t>
      </w:r>
      <w:r>
        <w:rPr>
          <w:lang w:val="en-US"/>
        </w:rPr>
        <w:t xml:space="preserve"> —</w:t>
      </w:r>
      <w:r>
        <w:rPr/>
        <w:t xml:space="preserve"> представлениях о "форме" и "содержании" и о возможности самостоятельного, самодостаточного, неза</w:t>
        <w:softHyphen/>
        <w:t>висимого от "содержания" аналитического изучения явле</w:t>
        <w:softHyphen/>
        <w:t>ний, относящихся к "форме" (к их числу и принадлежат явления, охватываемые понятием "догма права"). Только последнее время в науке отмечено тем, что в область юри</w:t>
        <w:softHyphen/>
        <w:t>дического позитивизма проникают достижения смыслового, семантического анализа, осуществляемого одним из ответв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 рассматриваемой точки зрения представляют интерес выска</w:t>
        <w:softHyphen/>
        <w:t>занные в российской юридической литературе последнего времени сооб</w:t>
        <w:softHyphen/>
        <w:t>ражения, в соответствии с которыми "выраженные и представленные в правах равенство, всеобщность, независимость, свобода индивидов носят формальный характер"; приче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форма здесь не внешняя оболочка. Она содержательна</w:t>
      </w:r>
      <w:r>
        <w:rPr>
          <w:sz w:val="16"/>
          <w:lang w:val="en-US"/>
        </w:rPr>
        <w:t xml:space="preserve"> . . .";</w:t>
      </w:r>
      <w:r>
        <w:rPr>
          <w:sz w:val="16"/>
        </w:rPr>
        <w:t xml:space="preserve"> и поэтому, как верно пишет</w:t>
      </w:r>
      <w:r>
        <w:rPr>
          <w:sz w:val="16"/>
          <w:lang w:val="en-US"/>
        </w:rPr>
        <w:t xml:space="preserve"> B.C.</w:t>
      </w:r>
      <w:r>
        <w:rPr>
          <w:sz w:val="16"/>
        </w:rPr>
        <w:t xml:space="preserve"> Нерсесянц, "своим всеобщим масштабом и равной мерой право измеряет, "отмеряет" и оформляет свободу индивидов" (Теория права и государства</w:t>
      </w:r>
      <w:r>
        <w:rPr>
          <w:sz w:val="16"/>
          <w:lang w:val="en-US"/>
        </w:rPr>
        <w:t xml:space="preserve"> /</w:t>
      </w:r>
      <w:r>
        <w:rPr>
          <w:sz w:val="16"/>
        </w:rPr>
        <w:t xml:space="preserve"> Под ред. </w:t>
      </w:r>
      <w:r>
        <w:rPr>
          <w:i/>
          <w:sz w:val="16"/>
        </w:rPr>
        <w:t>Г.Н. Макова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88).</w:t>
      </w:r>
    </w:p>
    <w:p>
      <w:pPr>
        <w:pStyle w:val="Normal"/>
        <w:spacing w:lineRule="auto" w:line="218"/>
        <w:ind w:hanging="0"/>
        <w:rPr/>
      </w:pPr>
      <w:r>
        <w:rPr/>
        <w:t>лений современной философии</w:t>
      </w:r>
      <w:r>
        <w:rPr>
          <w:lang w:val="en-US"/>
        </w:rPr>
        <w:t xml:space="preserve"> —</w:t>
      </w:r>
      <w:r>
        <w:rPr/>
        <w:t xml:space="preserve"> герменевтикой (прежде всего герменевтикой в области этики и политики').</w:t>
      </w:r>
    </w:p>
    <w:p>
      <w:pPr>
        <w:pStyle w:val="Normal"/>
        <w:spacing w:lineRule="auto" w:line="218"/>
        <w:ind w:left="40" w:firstLine="460"/>
        <w:rPr/>
      </w:pPr>
      <w:r>
        <w:rPr/>
        <w:t>Известная отдаленность догмы права от философии ничуть не умаляет значения классической (аналитической, догматической) юриспруденции. По своему содержанию и значимости в жизни общества она представляет собой один из существенных элементов человеческой культуры.</w:t>
      </w:r>
    </w:p>
    <w:p>
      <w:pPr>
        <w:pStyle w:val="Normal"/>
        <w:spacing w:lineRule="auto" w:line="218"/>
        <w:ind w:left="40" w:firstLine="460"/>
        <w:rPr/>
      </w:pPr>
      <w:r>
        <w:rPr/>
        <w:t>Это важно отметить еще и потому, что отмеченные ранее свойства права (прежде всего его всеобщая нормативность, а также определенность по содержанию, государственная гарантированность) на практике существуют в догме права, в реальной правовой материи. Из этого помимо всего проче</w:t>
        <w:softHyphen/>
        <w:t>го следует, что характерная для позитивного права форма</w:t>
        <w:softHyphen/>
        <w:t>лизация критериев, мер, "измерителей" индивидуальной свободы, когда обретение субъектами индивидуальной сво</w:t>
        <w:softHyphen/>
        <w:t>боды происходит при помощи всеобщего и формализован</w:t>
        <w:softHyphen/>
        <w:t>ного масштаба, имеет определяющее значение для объек</w:t>
        <w:softHyphen/>
        <w:t>тивизации права, формирования его "тела"</w:t>
      </w:r>
      <w:r>
        <w:rPr>
          <w:lang w:val="en-US"/>
        </w:rPr>
        <w:t xml:space="preserve"> —</w:t>
      </w:r>
      <w:r>
        <w:rPr/>
        <w:t xml:space="preserve"> того, что об</w:t>
        <w:softHyphen/>
        <w:t>разует правовую материю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60"/>
        <w:rPr/>
      </w:pPr>
      <w:r>
        <w:rPr/>
        <w:t>Аналитическая юриспруденция достигла весьма высо</w:t>
        <w:softHyphen/>
        <w:t>кого уровня развития в Древнем Риме и предстала на дол</w:t>
        <w:softHyphen/>
        <w:t>гие века перед всем миром в виде классических клас</w:t>
        <w:softHyphen/>
        <w:t>сификаций, формул, сентенций и соответствующей им лек</w:t>
        <w:softHyphen/>
        <w:t>сики, глубоко и всесторонне повлиявших на последующий правовой прогресс.</w:t>
      </w:r>
    </w:p>
    <w:p>
      <w:pPr>
        <w:pStyle w:val="Normal"/>
        <w:spacing w:lineRule="auto" w:line="218"/>
        <w:ind w:left="40" w:firstLine="460"/>
        <w:rPr/>
      </w:pPr>
      <w:r>
        <w:rPr/>
        <w:t>Хотелось бы при этом обратить внимание на то, что вовсе не случайно достижения древнеримской юриспруден</w:t>
        <w:softHyphen/>
        <w:t>ции были позже охарактеризованы знатоками римского права как явления "писаного разума". Действительно, луч</w:t>
        <w:softHyphen/>
        <w:t>шие образцы древнеримской юриспруденции были не столько продуктом согласовании и коллективной технико-юридиче</w:t>
        <w:softHyphen/>
        <w:t>ской отработки текстов документов (что присуще законода</w:t>
        <w:softHyphen/>
        <w:t>тельным установлениям, когда во имя общего согласия сглаживается или вовсе теряется оригинальная и сильная мысль), сколько результатом индивидуального творчества великих римских юристов: преторов, судей, знатоков юрис</w:t>
        <w:softHyphen/>
        <w:t>пруденции</w:t>
      </w:r>
      <w:r>
        <w:rPr>
          <w:lang w:val="en-US"/>
        </w:rPr>
        <w:t xml:space="preserve"> —</w:t>
      </w:r>
      <w:r>
        <w:rPr/>
        <w:t xml:space="preserve"> носителей особого права</w:t>
      </w:r>
      <w:r>
        <w:rPr>
          <w:lang w:val="en-US"/>
        </w:rPr>
        <w:t xml:space="preserve"> —</w:t>
      </w:r>
      <w:r>
        <w:rPr>
          <w:lang w:val="en-US"/>
        </w:rPr>
        <w:t xml:space="preserve"> ius respondendi.</w:t>
      </w:r>
    </w:p>
    <w:p>
      <w:pPr>
        <w:pStyle w:val="Normal"/>
        <w:spacing w:lineRule="auto" w:line="240" w:before="260" w:after="0"/>
        <w:ind w:left="40" w:firstLine="48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Рикёр П.</w:t>
      </w:r>
      <w:r>
        <w:rPr>
          <w:sz w:val="16"/>
        </w:rPr>
        <w:t xml:space="preserve"> Герменевтика. Этика. Политика. Весьма существен</w:t>
        <w:softHyphen/>
        <w:t>ными представляются уже приведенные ранее мысли автора о значении в духовной, интеллектуальной жизни общества письма, с которым в мире юридических явлений и связана догма права. (С.</w:t>
      </w:r>
      <w:r>
        <w:rPr>
          <w:sz w:val="16"/>
          <w:lang w:val="en-US"/>
        </w:rPr>
        <w:t xml:space="preserve"> 7—8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8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Именно это обстоятельство является решающим аргументом для понимания права как институционного образования (и как раз в этой свя</w:t>
        <w:softHyphen/>
        <w:t>зи оно использовалось в литературе для того, чтобы, строго разграничи</w:t>
        <w:softHyphen/>
        <w:t>вая "право" и "закон", вместе с тем не отрывать их друг от друга, не противополагать их).</w:t>
      </w:r>
    </w:p>
    <w:p>
      <w:pPr>
        <w:pStyle w:val="Normal"/>
        <w:spacing w:lineRule="auto" w:line="218"/>
        <w:ind w:hanging="0"/>
        <w:rPr/>
      </w:pPr>
      <w:r>
        <w:rPr/>
        <w:t>Того творчества, в котором только и раскрывается величие и тайна Разума высшего творения Вселенной.</w:t>
      </w:r>
    </w:p>
    <w:p>
      <w:pPr>
        <w:pStyle w:val="Normal"/>
        <w:spacing w:lineRule="auto" w:line="218"/>
        <w:rPr/>
      </w:pPr>
      <w:r>
        <w:rPr/>
        <w:t>Отмеченные особенности римского права необходимо должным образом учитывать при выработке общих представ</w:t>
        <w:softHyphen/>
        <w:t>лений о праве, его оценке. В этой связи есть основание вер</w:t>
        <w:softHyphen/>
        <w:t>нуться к одному из рассмотренных ранее положений. Недостаточное внимание к многогранности права, в том числе к тому, что даже те его грани, которые относятся к юридиче</w:t>
        <w:softHyphen/>
        <w:t>ской догме, имеют основополагающую юридическую ценность, приводит не только к однобоким трактовкам этого сложного социального явления, но и к суждениям, трудно согласую</w:t>
        <w:softHyphen/>
        <w:t>щимся с данными правовой культуры. Так, Э.Ю. Соловьев, один из тех видных российских философов, который сформу</w:t>
        <w:softHyphen/>
        <w:t>лировал поразительно точные положения о сущности права в его гуманистическом понимании, заявил, отправляясь от глав</w:t>
        <w:softHyphen/>
        <w:t>ных идей такого понимания, что для тезиса о том, что римское право "еще не право", "есть самые серьезные основания" и что "римское имущественное право</w:t>
      </w:r>
      <w:r>
        <w:rPr>
          <w:lang w:val="en-US"/>
        </w:rPr>
        <w:t xml:space="preserve"> —</w:t>
      </w:r>
      <w:r>
        <w:rPr/>
        <w:t xml:space="preserve"> это протоправовой фе</w:t>
        <w:softHyphen/>
        <w:t>номен, хотя и величественный, включающий в себя огромный объем юридической компетентности"'.</w:t>
      </w:r>
    </w:p>
    <w:p>
      <w:pPr>
        <w:pStyle w:val="Normal"/>
        <w:spacing w:lineRule="auto" w:line="218"/>
        <w:rPr/>
      </w:pPr>
      <w:r>
        <w:rPr/>
        <w:t>Между тем значительно больше оснований утверждать, ^то римское частное право</w:t>
      </w:r>
      <w:r>
        <w:rPr>
          <w:lang w:val="en-US"/>
        </w:rPr>
        <w:t xml:space="preserve"> —</w:t>
      </w:r>
      <w:r>
        <w:rPr/>
        <w:t xml:space="preserve"> поразительный всемирно-исто</w:t>
        <w:softHyphen/>
        <w:t>рический шедевр, достижение общечеловеческой культуры, своего рода загадка истории, когда при отсутствии необходи</w:t>
        <w:softHyphen/>
        <w:t>мых исторических предпосылок, в частности, сложившихся гуманистических (персоноцентристских) идей, важнейшие компоненты правовой материи, согласующиеся с этими идея</w:t>
        <w:softHyphen/>
        <w:t>ми, все-таки сформировались, хоть и в неадекватной среде, и, пожалуй, можно утверждать, более чем на тысячелетие шаг</w:t>
        <w:softHyphen/>
        <w:t>нули вперед в своем историческом развити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18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раво. Свобода. Демократия. Материалы "Круглого стола"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Во</w:t>
        <w:softHyphen/>
        <w:t>просы философии.</w:t>
      </w:r>
      <w:r>
        <w:rPr>
          <w:sz w:val="16"/>
          <w:lang w:val="en-US"/>
        </w:rPr>
        <w:t xml:space="preserve"> 1990. № 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7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В связи с изложенными соображениям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еще одно замечание в отношении высказываний Э.Ю. Соловьева по вопросу римского частного права. По мнению философа, "ни один из римских имущественных кодек</w:t>
        <w:softHyphen/>
        <w:t>сов не содержал хоть сколько-нибудь приемлемого юридического опреде</w:t>
        <w:softHyphen/>
        <w:t>ления собственности.". И это, поясняет автор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е случайно: "юридического определения собственности вообще нельзя получить, не причислив собст</w:t>
        <w:softHyphen/>
        <w:t>венность к "естественным правам", а значит, к неотъемлемым правам человека" (там же. С.</w:t>
      </w:r>
      <w:r>
        <w:rPr>
          <w:sz w:val="16"/>
          <w:lang w:val="en-US"/>
        </w:rPr>
        <w:t xml:space="preserve"> 7).</w:t>
      </w:r>
      <w:r>
        <w:rPr>
          <w:sz w:val="16"/>
        </w:rPr>
        <w:t xml:space="preserve"> Однако именно в римском частном праве было сформулировано классическое определение собственности, которое спус</w:t>
        <w:softHyphen/>
        <w:t>тя тысячелетие через французский ГК было воспринято гражданским законодательством многих стран. Что же касается верного соображения о природе права собственности как неотъемлемого права человека, то и современное зарубежное законодательство такого рода легального опре</w:t>
        <w:softHyphen/>
        <w:t>деления не дает. Не реализовалось оно и в России: в тексте Конституции, вынесенном в декабре</w:t>
      </w:r>
      <w:r>
        <w:rPr>
          <w:sz w:val="16"/>
          <w:lang w:val="en-US"/>
        </w:rPr>
        <w:t xml:space="preserve"> 1993</w:t>
      </w:r>
      <w:r>
        <w:rPr>
          <w:sz w:val="16"/>
        </w:rPr>
        <w:t xml:space="preserve"> года на референдум, как уже упоминалось выше, не оказалось записи проекта Конституции о том, что "частная соб</w:t>
        <w:softHyphen/>
        <w:t>ственность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естественное право человека".</w:t>
      </w:r>
    </w:p>
    <w:p>
      <w:pPr>
        <w:pStyle w:val="Normal"/>
        <w:spacing w:lineRule="auto" w:line="218"/>
        <w:rPr/>
      </w:pPr>
      <w:r>
        <w:rPr/>
        <w:t>Весьма своеобразной вершиной в развитии догматиче</w:t>
        <w:softHyphen/>
        <w:t>ской (аналитической) юриспруденции стало в</w:t>
      </w:r>
      <w:r>
        <w:rPr>
          <w:lang w:val="en-US"/>
        </w:rPr>
        <w:t xml:space="preserve"> XIX—XX</w:t>
      </w:r>
      <w:r>
        <w:rPr/>
        <w:t xml:space="preserve"> ве</w:t>
        <w:softHyphen/>
        <w:t>ках правоведение Германии. Опираясь на достижения древнеримского права и разработки специалистов в сред</w:t>
        <w:softHyphen/>
        <w:t>невековых университетах (глоссаторов и постглоссаторов), оно достигло в трудах ведущих правоведов такой ювелир</w:t>
        <w:softHyphen/>
        <w:t>ной утонченности в анализе правового материала, юриди</w:t>
        <w:softHyphen/>
        <w:t>ческих норм и правоотношений, что тот нередко приобретал абстрактно-математический, а порой</w:t>
      </w:r>
      <w:r>
        <w:rPr>
          <w:lang w:val="en-US"/>
        </w:rPr>
        <w:t xml:space="preserve"> —</w:t>
      </w:r>
      <w:r>
        <w:rPr/>
        <w:t xml:space="preserve"> увы</w:t>
      </w:r>
      <w:r>
        <w:rPr>
          <w:lang w:val="en-US"/>
        </w:rPr>
        <w:t xml:space="preserve"> —</w:t>
      </w:r>
      <w:r>
        <w:rPr/>
        <w:t xml:space="preserve"> и схоласти</w:t>
        <w:softHyphen/>
        <w:t>ческий характер. Это обстоятельство оказалось роковым:</w:t>
      </w:r>
    </w:p>
    <w:p>
      <w:pPr>
        <w:pStyle w:val="Normal"/>
        <w:spacing w:lineRule="auto" w:line="218"/>
        <w:ind w:hanging="0"/>
        <w:rPr/>
      </w:pPr>
      <w:r>
        <w:rPr/>
        <w:t>немецкая догматическая юриспруденция получила недоб</w:t>
        <w:softHyphen/>
        <w:t>рую славу оторванной от жизни дисциплины чуть ли не спекулятивного профиля. Тому же обстоятельству отчасти обязан своим происхождением и негативный оттенок, при</w:t>
        <w:softHyphen/>
        <w:t>обретенный в политико-этическом обиходе термином "дог</w:t>
        <w:softHyphen/>
        <w:t>матика".</w:t>
      </w:r>
    </w:p>
    <w:p>
      <w:pPr>
        <w:pStyle w:val="Normal"/>
        <w:spacing w:lineRule="auto" w:line="218"/>
        <w:rPr/>
      </w:pPr>
      <w:r>
        <w:rPr/>
        <w:t>В наше время в связи с развертыванием философских и социологических правовых исследований получило извест</w:t>
        <w:softHyphen/>
        <w:t>ное распространение мнение об ограниченности, историче</w:t>
        <w:softHyphen/>
        <w:t>ской обреченности и даже ущербности юридического пози</w:t>
        <w:softHyphen/>
        <w:t>тивизма</w:t>
      </w:r>
      <w:r>
        <w:rPr>
          <w:lang w:val="en-US"/>
        </w:rPr>
        <w:t xml:space="preserve"> —</w:t>
      </w:r>
      <w:r>
        <w:rPr/>
        <w:t xml:space="preserve"> догматической юриспруденции.</w:t>
      </w:r>
    </w:p>
    <w:p>
      <w:pPr>
        <w:pStyle w:val="Normal"/>
        <w:spacing w:lineRule="auto" w:line="240"/>
        <w:rPr/>
      </w:pPr>
      <w:r>
        <w:rPr/>
        <w:t>Такое мнение представляется глубоко ошибочным.</w:t>
      </w:r>
    </w:p>
    <w:p>
      <w:pPr>
        <w:pStyle w:val="Normal"/>
        <w:spacing w:lineRule="auto" w:line="218"/>
        <w:rPr/>
      </w:pPr>
      <w:r>
        <w:rPr/>
        <w:t>И не только потому, что догма права</w:t>
      </w:r>
      <w:r>
        <w:rPr>
          <w:lang w:val="en-US"/>
        </w:rPr>
        <w:t xml:space="preserve"> —</w:t>
      </w:r>
      <w:r>
        <w:rPr/>
        <w:t xml:space="preserve"> основа анали</w:t>
        <w:softHyphen/>
        <w:t>тической юриспруденции, которая совершенно необходима для юридического обучения и юридической практики; здесь в отношении обучения и практики аналитическому право</w:t>
        <w:softHyphen/>
        <w:t>ведению нет альтернативы. И не только</w:t>
      </w:r>
      <w:r>
        <w:rPr>
          <w:lang w:val="en-US"/>
        </w:rPr>
        <w:t xml:space="preserve"> —</w:t>
      </w:r>
      <w:r>
        <w:rPr/>
        <w:t xml:space="preserve"> надо добавить</w:t>
      </w:r>
      <w:r>
        <w:rPr>
          <w:lang w:val="en-US"/>
        </w:rPr>
        <w:t xml:space="preserve"> — </w:t>
      </w:r>
      <w:r>
        <w:rPr/>
        <w:t>потому, что юридическая догматика сама по себе значи</w:t>
        <w:softHyphen/>
        <w:t>тельная культурная ценность. Нужно принять во внимание также то, что догматическая юриспруденция дает исход</w:t>
        <w:softHyphen/>
        <w:t>ный, причем ничем не заменимый, фактический материал для всех других направлений юридической науки, в том числе для социологических и философских разработок'.</w:t>
      </w:r>
    </w:p>
    <w:p>
      <w:pPr>
        <w:pStyle w:val="Normal"/>
        <w:spacing w:lineRule="auto" w:line="218"/>
        <w:rPr/>
      </w:pPr>
      <w:r>
        <w:rPr/>
        <w:t>Ранее уже отмечалось, что догма права в связи с ха</w:t>
        <w:softHyphen/>
        <w:t>рактеристикой свойств права, его формализованностью, все</w:t>
        <w:softHyphen/>
        <w:t>общностью, имеет существенное значение для понимания ряда сложных юридических проблем.</w:t>
      </w:r>
    </w:p>
    <w:p>
      <w:pPr>
        <w:pStyle w:val="Normal"/>
        <w:spacing w:lineRule="auto" w:line="218"/>
        <w:rPr/>
      </w:pPr>
      <w:r>
        <w:rPr/>
        <w:t>Но здесь, думается, уместно высказать и соображения более общего характера. Именно догма права во многом де-</w:t>
      </w:r>
    </w:p>
    <w:p>
      <w:pPr>
        <w:pStyle w:val="Normal"/>
        <w:spacing w:lineRule="auto" w:line="240" w:before="120" w:after="0"/>
        <w:ind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Р.С. Саммерс, представитель инструментальной социологической теории, подчеркивает вместе с тем значение юридического позитивизма: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sz w:val="16"/>
        </w:rPr>
        <w:t>"Улучшенный и более полно разработанный прагматический инструмен</w:t>
        <w:softHyphen/>
        <w:t>тализм еще не будет сам по себе совершенной теорией закона, если не воспользуется всем лучшим, что создано великими традициями юриспру</w:t>
        <w:softHyphen/>
        <w:t>денции" (Сов. государство и право.</w:t>
      </w:r>
      <w:r>
        <w:rPr>
          <w:sz w:val="16"/>
          <w:lang w:val="en-US"/>
        </w:rPr>
        <w:t xml:space="preserve"> 1989. № 7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16).</w:t>
      </w:r>
    </w:p>
    <w:p>
      <w:pPr>
        <w:pStyle w:val="Normal"/>
        <w:spacing w:lineRule="auto" w:line="218"/>
        <w:ind w:hanging="0"/>
        <w:rPr/>
      </w:pPr>
      <w:r>
        <w:rPr/>
        <w:t>лает юридическую науку действительно наукой, причем та</w:t>
        <w:softHyphen/>
        <w:t>кой, которая в принципе находится на той же плоскости, что и естественные, технические науки, да плюс к тому нау</w:t>
        <w:softHyphen/>
        <w:t>кой, имеющей преимущества и достоинства гуманитарных отраслей знаний. Ибо именно догма права (т. е., напомню, единственные внешне объективированные реалии, факти</w:t>
        <w:softHyphen/>
        <w:t>чески наличествующие в правовой сфере,</w:t>
      </w:r>
      <w:r>
        <w:rPr>
          <w:lang w:val="en-US"/>
        </w:rPr>
        <w:t xml:space="preserve"> —</w:t>
      </w:r>
      <w:r>
        <w:rPr/>
        <w:t xml:space="preserve"> юридические нормы, юридические факты и т.п., выраженные в законах, других юридических актах, раскрывающие свойства права) создает единственно прочную, твердую основу для дейст</w:t>
        <w:softHyphen/>
        <w:t>вительной, притом гуманитарной науки, однопорядковой в то же время по своей математической стройности и логиче</w:t>
        <w:softHyphen/>
        <w:t>скому оперированию с реальными фактами, с естественны</w:t>
        <w:softHyphen/>
        <w:t>ми и техническими науками. Один из самых крупных русских правоведов дореволюционного времени Б.А. Кистяковский, поддерживая мысль о том, что гуманитарные науки, этика должны быть ориентированы на правовую науку, и имен</w:t>
        <w:softHyphen/>
        <w:t>но</w:t>
      </w:r>
      <w:r>
        <w:rPr>
          <w:lang w:val="en-US"/>
        </w:rPr>
        <w:t xml:space="preserve"> —</w:t>
      </w:r>
      <w:r>
        <w:rPr/>
        <w:t xml:space="preserve"> на догматическую юриспруденцию, пояснял: "Ибо толь</w:t>
        <w:softHyphen/>
        <w:t>ко догматическая юриспруденция создает полноту разра</w:t>
        <w:softHyphen/>
        <w:t>ботки понятий, точность и устойчивость их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firstLine="480"/>
        <w:rPr/>
      </w:pPr>
      <w:r>
        <w:rPr/>
        <w:t>Как только, например, Э.Ю. Соловьев при характери</w:t>
        <w:softHyphen/>
        <w:t>стике кантовского категорического императива использовал модально-логические подходы и выделенные на их основе в догматической юриспруденции три способа правового регу</w:t>
        <w:softHyphen/>
        <w:t>лирования (запреты, обязывания, дозволения), предельно абстрактные, казалось бы, формулы кантовского категори</w:t>
        <w:softHyphen/>
        <w:t>ческого императива сразу же раскрылись всеми своими содержательными определениями ("запрети себе все то, что ты склонен запретить другим", "требуй с себя и прежде все</w:t>
        <w:softHyphen/>
        <w:t>го себя все то, что ты считаешь возможным требовать с дру</w:t>
        <w:softHyphen/>
        <w:t>гих", "разреши другим все то, что ты разрешаешь себе"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firstLine="480"/>
        <w:rPr/>
      </w:pPr>
      <w:r>
        <w:rPr/>
        <w:t>В то же время не следует абсолютизировать в юриди</w:t>
        <w:softHyphen/>
        <w:t>ческой сфере догму права. Ведь она лишь первая, ближай</w:t>
        <w:softHyphen/>
        <w:t>шая, необходимая, но все же только одна из граней правовой материи. В многосложном явлении под именем "право" не менее существенны и значимы другие, притом более глубо</w:t>
        <w:softHyphen/>
        <w:t>кие слои права: правовое содержание, правовые идеи дан</w:t>
        <w:softHyphen/>
        <w:t>ной юридической системы.</w:t>
      </w:r>
    </w:p>
    <w:p>
      <w:pPr>
        <w:pStyle w:val="Normal"/>
        <w:spacing w:lineRule="auto" w:line="218"/>
        <w:ind w:firstLine="480"/>
        <w:rPr/>
      </w:pPr>
      <w:r>
        <w:rPr/>
        <w:t>И другое важное обстоятельство. Официальная, дейст</w:t>
        <w:softHyphen/>
        <w:t>вующая юридическая система</w:t>
      </w:r>
      <w:r>
        <w:rPr>
          <w:lang w:val="en-US"/>
        </w:rPr>
        <w:t xml:space="preserve"> —</w:t>
      </w:r>
      <w:r>
        <w:rPr/>
        <w:t xml:space="preserve"> это только </w:t>
      </w:r>
      <w:r>
        <w:rPr>
          <w:i/>
        </w:rPr>
        <w:t>позитивное</w:t>
      </w:r>
    </w:p>
    <w:p>
      <w:pPr>
        <w:pStyle w:val="Normal"/>
        <w:spacing w:lineRule="auto" w:line="240" w:before="120" w:after="0"/>
        <w:ind w:firstLine="48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Кштяковский Б.А.</w:t>
      </w:r>
      <w:r>
        <w:rPr>
          <w:sz w:val="16"/>
        </w:rPr>
        <w:t xml:space="preserve"> Социальные науки и право. Очерки по методо</w:t>
        <w:softHyphen/>
        <w:t>логии социальных наук и общей теории права. М.,</w:t>
      </w:r>
      <w:r>
        <w:rPr>
          <w:sz w:val="16"/>
          <w:lang w:val="en-US"/>
        </w:rPr>
        <w:t xml:space="preserve"> 191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01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8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Соловьев Э.Ю.</w:t>
      </w:r>
      <w:r>
        <w:rPr>
          <w:sz w:val="16"/>
        </w:rPr>
        <w:t xml:space="preserve"> И. Кант: взаимодополнительность морали и права. М.,</w:t>
      </w:r>
      <w:r>
        <w:rPr>
          <w:sz w:val="16"/>
          <w:lang w:val="en-US"/>
        </w:rPr>
        <w:t xml:space="preserve"> 1992.</w:t>
      </w:r>
      <w:r>
        <w:rPr>
          <w:sz w:val="16"/>
        </w:rPr>
        <w:t xml:space="preserve"> С.</w:t>
      </w:r>
      <w:r>
        <w:rPr>
          <w:sz w:val="16"/>
          <w:lang w:val="en-US"/>
        </w:rPr>
        <w:t>172.</w:t>
      </w:r>
    </w:p>
    <w:p>
      <w:pPr>
        <w:pStyle w:val="Normal"/>
        <w:spacing w:lineRule="auto" w:line="218"/>
        <w:ind w:hanging="0"/>
        <w:rPr/>
      </w:pPr>
      <w:r>
        <w:rPr/>
        <w:t>право</w:t>
      </w:r>
      <w:r>
        <w:rPr>
          <w:lang w:val="en-US"/>
        </w:rPr>
        <w:t xml:space="preserve"> —</w:t>
      </w:r>
      <w:r>
        <w:rPr/>
        <w:t xml:space="preserve"> нормативный регулятивный инструмент, создан</w:t>
        <w:softHyphen/>
        <w:t>ный людьми и несущий в себе толику разума и власти. А наряду с позитивным правом в обществе, как мы видели, существует и в определенные периоды развития общест</w:t>
        <w:softHyphen/>
        <w:t>венной жизни оказывает на нее (в том числе и на действую</w:t>
        <w:softHyphen/>
        <w:t>щую юридическую систему) значительное влияние право, рожденное самим человеческим бытием, самими его осно</w:t>
        <w:softHyphen/>
        <w:t>вами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естественное право.</w:t>
      </w:r>
      <w:r>
        <w:rPr/>
        <w:t xml:space="preserve"> Оно, естественное право,</w:t>
      </w:r>
      <w:r>
        <w:rPr>
          <w:lang w:val="en-US"/>
        </w:rPr>
        <w:t xml:space="preserve"> — </w:t>
      </w:r>
      <w:r>
        <w:rPr/>
        <w:t>исторически первое, выраженное в правовых требованиях и в прообразах норм (и то благодаря правосознанию), само по себе не имеет достаточных форм внешнего выражения, объективизации. Отчасти поэтому наиболее полное и после</w:t>
        <w:softHyphen/>
        <w:t>довательное осуществление естественно-правовые требова</w:t>
        <w:softHyphen/>
        <w:t>ния находят как раз в позитивном праве, на высокой ступени его развития.</w:t>
      </w:r>
    </w:p>
    <w:p>
      <w:pPr>
        <w:pStyle w:val="Normal"/>
        <w:spacing w:lineRule="auto" w:line="218"/>
        <w:rPr/>
      </w:pPr>
      <w:r>
        <w:rPr>
          <w:b/>
        </w:rPr>
        <w:t>Правовое содержание.</w:t>
      </w:r>
      <w:r>
        <w:rPr/>
        <w:t xml:space="preserve"> Второй, более глубокий слой правовой материи, следующий сразу же за догмой права и из нее происходящей,</w:t>
      </w:r>
      <w:r>
        <w:rPr>
          <w:lang w:val="en-US"/>
        </w:rPr>
        <w:t xml:space="preserve"> —</w:t>
      </w:r>
      <w:r>
        <w:rPr/>
        <w:t xml:space="preserve"> это </w:t>
      </w:r>
      <w:r>
        <w:rPr>
          <w:i/>
        </w:rPr>
        <w:t xml:space="preserve">содержание объективного права </w:t>
      </w:r>
      <w:r>
        <w:rPr/>
        <w:t>(точнее, если не опасаться упрека в тавтологии,</w:t>
      </w:r>
      <w:r>
        <w:rPr>
          <w:lang w:val="en-US"/>
        </w:rPr>
        <w:t xml:space="preserve"> —</w:t>
      </w:r>
      <w:r>
        <w:rPr/>
        <w:t xml:space="preserve"> право</w:t>
        <w:softHyphen/>
        <w:t>вое содержание права, но права позитивного, права в объ</w:t>
        <w:softHyphen/>
        <w:t>ективном значении этого слова,</w:t>
      </w:r>
      <w:r>
        <w:rPr>
          <w:lang w:val="en-US"/>
        </w:rPr>
        <w:t xml:space="preserve"> —</w:t>
      </w:r>
      <w:r>
        <w:rPr/>
        <w:t xml:space="preserve"> нормативно-ценностного регулятора, выраженного в законах, других нормативных документах).</w:t>
      </w:r>
    </w:p>
    <w:p>
      <w:pPr>
        <w:pStyle w:val="Normal"/>
        <w:spacing w:lineRule="auto" w:line="240"/>
        <w:rPr/>
      </w:pPr>
      <w:r>
        <w:rPr/>
        <w:t>А что это такое</w:t>
      </w:r>
      <w:r>
        <w:rPr>
          <w:lang w:val="en-US"/>
        </w:rPr>
        <w:t xml:space="preserve"> —</w:t>
      </w:r>
      <w:r>
        <w:rPr/>
        <w:t xml:space="preserve"> правовое содержание?</w:t>
      </w:r>
    </w:p>
    <w:p>
      <w:pPr>
        <w:pStyle w:val="Normal"/>
        <w:spacing w:lineRule="auto" w:line="218"/>
        <w:rPr/>
      </w:pPr>
      <w:r>
        <w:rPr/>
        <w:t>Дело в том, что элементы правовой материи, из кото</w:t>
        <w:softHyphen/>
        <w:t>рых складывается догма права (юридические нормы, субъ</w:t>
        <w:softHyphen/>
        <w:t>ективные права, обязанности, юридическая ответственность, правовые гарантии и др.),</w:t>
      </w:r>
      <w:r>
        <w:rPr>
          <w:lang w:val="en-US"/>
        </w:rPr>
        <w:t xml:space="preserve"> —</w:t>
      </w:r>
      <w:r>
        <w:rPr/>
        <w:t xml:space="preserve"> это не простое скопище упо</w:t>
        <w:softHyphen/>
        <w:t>мянутых "частиц", не хаотическое их множество. Право по</w:t>
        <w:softHyphen/>
        <w:t>тому и право, что эти частицы определенным образом выстраиваются, складываются в своеобразную систему. Как справедливо отметил Г.В. Мальцев, "система прав и обя</w:t>
        <w:softHyphen/>
        <w:t>занностей</w:t>
      </w:r>
      <w:r>
        <w:rPr>
          <w:lang w:val="en-US"/>
        </w:rPr>
        <w:t xml:space="preserve"> —</w:t>
      </w:r>
      <w:r>
        <w:rPr/>
        <w:t xml:space="preserve"> сердцевина, центр правовой сферы, и здесь лежит ключ к решению основных юридических проблем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При этом, характеризуя содержание права с точки зрения системы субъективных прав и обязанностей, других юридически значимых элементов, нужно различать две плос</w:t>
        <w:softHyphen/>
        <w:t>кости проблемы.</w:t>
      </w:r>
    </w:p>
    <w:p>
      <w:pPr>
        <w:pStyle w:val="Normal"/>
        <w:spacing w:lineRule="auto" w:line="218"/>
        <w:rPr/>
      </w:pPr>
      <w:r>
        <w:rPr>
          <w:b/>
        </w:rPr>
        <w:t>Во-первых,</w:t>
      </w:r>
      <w:r>
        <w:rPr/>
        <w:t xml:space="preserve"> когда она решается в принципе, "по идее", с точки зрения потенций и предназначения, заложенных в праве. И значит, решается в целом, на абстрактном уровне,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Мальцев Г.В.</w:t>
      </w:r>
      <w:r>
        <w:rPr>
          <w:sz w:val="16"/>
        </w:rPr>
        <w:t xml:space="preserve"> Права личности: юридическая норма и социальная действительность. Конституция СССР и правовое положение личности. М,</w:t>
      </w:r>
      <w:r>
        <w:rPr>
          <w:sz w:val="16"/>
          <w:lang w:val="en-US"/>
        </w:rPr>
        <w:t xml:space="preserve"> 1979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50.</w:t>
      </w:r>
    </w:p>
    <w:p>
      <w:pPr>
        <w:pStyle w:val="Normal"/>
        <w:spacing w:lineRule="auto" w:line="218"/>
        <w:ind w:hanging="0"/>
        <w:rPr/>
      </w:pPr>
      <w:r>
        <w:rPr/>
        <w:t>независимо от природы и характера объективного права того или иного общества.</w:t>
      </w:r>
    </w:p>
    <w:p>
      <w:pPr>
        <w:pStyle w:val="Normal"/>
        <w:spacing w:lineRule="auto" w:line="218"/>
        <w:rPr/>
      </w:pPr>
      <w:r>
        <w:rPr/>
        <w:t xml:space="preserve">При таком подходе главным моментом, характеризующим систему прав и обязанностей и, следовательно, ту грань права, которая названа "правовым содержанием", является нечто иное, как </w:t>
      </w:r>
      <w:r>
        <w:rPr>
          <w:i/>
        </w:rPr>
        <w:t>субъективные права</w:t>
      </w:r>
      <w:r>
        <w:rPr>
          <w:i/>
          <w:lang w:val="en-US"/>
        </w:rPr>
        <w:t xml:space="preserve"> —</w:t>
      </w:r>
      <w:r>
        <w:rPr/>
        <w:t xml:space="preserve"> права отдельных субъектов.</w:t>
      </w:r>
    </w:p>
    <w:p>
      <w:pPr>
        <w:pStyle w:val="Normal"/>
        <w:spacing w:lineRule="auto" w:line="218"/>
        <w:rPr/>
      </w:pPr>
      <w:r>
        <w:rPr/>
        <w:t xml:space="preserve">Ведь существующее в данном обществе право </w:t>
      </w:r>
      <w:r>
        <w:rPr>
          <w:i/>
        </w:rPr>
        <w:t>обрета</w:t>
        <w:softHyphen/>
        <w:t>ет свой смысл и содержание в правах.</w:t>
      </w:r>
      <w:r>
        <w:rPr/>
        <w:t xml:space="preserve"> Именно в них, в субъективных правах, раскрываются исконно заложенные в объективном праве ("по идее", по определению, в потен</w:t>
        <w:softHyphen/>
        <w:t xml:space="preserve">ции) его </w:t>
      </w:r>
      <w:r>
        <w:rPr>
          <w:i/>
        </w:rPr>
        <w:t>суть и предназначение,</w:t>
      </w:r>
      <w:r>
        <w:rPr/>
        <w:t xml:space="preserve"> когда лица поступают</w:t>
      </w:r>
      <w:r>
        <w:rPr>
          <w:lang w:val="en-US"/>
        </w:rPr>
        <w:t xml:space="preserve"> — </w:t>
      </w:r>
      <w:r>
        <w:rPr/>
        <w:t xml:space="preserve">действуют (или не действуют) "по </w:t>
      </w:r>
      <w:r>
        <w:rPr>
          <w:i/>
        </w:rPr>
        <w:t>праву".</w:t>
      </w:r>
    </w:p>
    <w:p>
      <w:pPr>
        <w:pStyle w:val="Normal"/>
        <w:spacing w:lineRule="auto" w:line="218"/>
        <w:rPr/>
      </w:pPr>
      <w:r>
        <w:rPr/>
        <w:t>Да и в действительности, на деле, для людей, для об</w:t>
        <w:softHyphen/>
        <w:t>щества важны не сами по себе законы, другие юридические документы, содержащиеся в них юридические нормы, а то (вот наряду с другими решающее обстоятельство), что юри</w:t>
        <w:softHyphen/>
        <w:t>дически реального "дают" эти нормы. Важно, предоставля</w:t>
        <w:softHyphen/>
        <w:t>ют ли они права, какие это права, каков их объем, порядок осуществления, и все другое, что касается прав, юридиче</w:t>
        <w:softHyphen/>
        <w:t>ских возможностей данных субъектов. А в этой связи и все то, что касается обязанностей, мер ответственности, защи</w:t>
        <w:softHyphen/>
        <w:t>ты и т. д. Стало быть, надо видеть в сути и предназначении права самое глубинное, исконное: право потому и "право", что оно (закрепленное в законах и выраженное в юридиче</w:t>
        <w:softHyphen/>
        <w:t>ских нормах) "говорит о правая:".</w:t>
      </w:r>
    </w:p>
    <w:p>
      <w:pPr>
        <w:pStyle w:val="Normal"/>
        <w:spacing w:lineRule="auto" w:line="218"/>
        <w:rPr/>
      </w:pPr>
      <w:r>
        <w:rPr/>
        <w:t>Значит, субъективные права, то есть правомочия, юри</w:t>
        <w:softHyphen/>
        <w:t>дические возможности, которыми обладают конкретные субъекты,</w:t>
      </w:r>
      <w:r>
        <w:rPr>
          <w:lang w:val="en-US"/>
        </w:rPr>
        <w:t xml:space="preserve"> —</w:t>
      </w:r>
      <w:r>
        <w:rPr/>
        <w:t xml:space="preserve"> это своего рода активный, узловой центр со</w:t>
        <w:softHyphen/>
        <w:t>держания права (именно как права!). К нему, этому актив</w:t>
        <w:softHyphen/>
        <w:t>ному, узловому центру стягиваются все нити правового регулирования, все частицы правовой материи, из которых в совокупности складывается правовое содержание. И здесь</w:t>
      </w:r>
      <w:r>
        <w:rPr>
          <w:lang w:val="en-US"/>
        </w:rPr>
        <w:t xml:space="preserve"> —</w:t>
      </w:r>
      <w:r>
        <w:rPr/>
        <w:t xml:space="preserve"> обратим внимание на данный пункт</w:t>
      </w:r>
      <w:r>
        <w:rPr>
          <w:lang w:val="en-US"/>
        </w:rPr>
        <w:t xml:space="preserve"> —</w:t>
      </w:r>
      <w:r>
        <w:rPr/>
        <w:t xml:space="preserve"> эти самые "частицы правовой материи" предстают в виде среостов юридического регулирования и правовы-г </w:t>
      </w:r>
      <w:r>
        <w:rPr>
          <w:i/>
        </w:rPr>
        <w:t>механизмов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авовое содержание, следовательно, имеет свою пра</w:t>
        <w:softHyphen/>
        <w:t xml:space="preserve">вовую </w:t>
      </w:r>
      <w:r>
        <w:rPr>
          <w:i/>
        </w:rPr>
        <w:t>логику.</w:t>
      </w:r>
      <w:r>
        <w:rPr/>
        <w:t xml:space="preserve"> Оно отличается таким построением и такой целеустремленностью, при которых все компоненты, состав</w:t>
        <w:softHyphen/>
        <w:t>ляющие юридическую систему общества (от правовых по</w:t>
        <w:softHyphen/>
        <w:t>ложений, принципов и норм Конституции до процессуальных институтов), строятся как бы применительно к правам, как бы подстраиваются под них. И с этой точки зрения все дру</w:t>
        <w:softHyphen/>
        <w:t>гие компоненты права, также в высшей степени важные</w:t>
      </w:r>
      <w:r>
        <w:rPr>
          <w:lang w:val="en-US"/>
        </w:rPr>
        <w:t xml:space="preserve"> — </w:t>
      </w:r>
      <w:r>
        <w:rPr/>
        <w:t>юридические обязанности, запреты, правовая ответствен-</w:t>
      </w:r>
    </w:p>
    <w:p>
      <w:pPr>
        <w:pStyle w:val="Normal"/>
        <w:spacing w:lineRule="auto" w:line="218"/>
        <w:ind w:hanging="0"/>
        <w:rPr/>
      </w:pPr>
      <w:r>
        <w:rPr/>
        <w:t>ность, процессуальные формы деятельности и т. д.,</w:t>
      </w:r>
      <w:r>
        <w:rPr>
          <w:lang w:val="en-US"/>
        </w:rPr>
        <w:t xml:space="preserve"> —</w:t>
      </w:r>
      <w:r>
        <w:rPr/>
        <w:t xml:space="preserve"> име</w:t>
        <w:softHyphen/>
        <w:t>ют в известной мере подчиненный характер, ориентирован</w:t>
        <w:softHyphen/>
        <w:t>ный на права субъектов.</w:t>
      </w:r>
    </w:p>
    <w:p>
      <w:pPr>
        <w:pStyle w:val="Normal"/>
        <w:spacing w:lineRule="auto" w:line="218"/>
        <w:rPr/>
      </w:pPr>
      <w:r>
        <w:rPr/>
        <w:t>А теперь,</w:t>
      </w:r>
      <w:r>
        <w:rPr>
          <w:b/>
        </w:rPr>
        <w:t xml:space="preserve"> во-вторых,</w:t>
      </w:r>
      <w:r>
        <w:rPr>
          <w:lang w:val="en-US"/>
        </w:rPr>
        <w:t xml:space="preserve"> —</w:t>
      </w:r>
      <w:r>
        <w:rPr/>
        <w:t xml:space="preserve"> о том, что относится ко второй плоскости проблемы правового содержания.</w:t>
      </w:r>
    </w:p>
    <w:p>
      <w:pPr>
        <w:pStyle w:val="Normal"/>
        <w:spacing w:lineRule="auto" w:line="218"/>
        <w:rPr/>
      </w:pPr>
      <w:r>
        <w:rPr/>
        <w:t>Изложенные ранее соображения</w:t>
      </w:r>
      <w:r>
        <w:rPr>
          <w:lang w:val="en-US"/>
        </w:rPr>
        <w:t xml:space="preserve"> —</w:t>
      </w:r>
      <w:r>
        <w:rPr/>
        <w:t xml:space="preserve"> это соображения, так сказать, идеального порядка, характеризующие право "по идее", по его исконной сути и предназначению, по тому началу, которое, по словам П.И. Новгородцева, лишь "по</w:t>
        <w:softHyphen/>
        <w:t>степенно осуществляется в истории".</w:t>
      </w:r>
    </w:p>
    <w:p>
      <w:pPr>
        <w:pStyle w:val="Normal"/>
        <w:spacing w:lineRule="auto" w:line="218"/>
        <w:rPr/>
      </w:pPr>
      <w:r>
        <w:rPr/>
        <w:t>В реальной же действительности система прав и обя</w:t>
        <w:softHyphen/>
        <w:t>занностей, других правовых элементов строится по-разно</w:t>
        <w:softHyphen/>
        <w:t>му, в зависимости от особенностей данного общества</w:t>
      </w:r>
      <w:r>
        <w:rPr>
          <w:lang w:val="en-US"/>
        </w:rPr>
        <w:t xml:space="preserve"> — </w:t>
      </w:r>
      <w:r>
        <w:rPr/>
        <w:t>экономических, политических, духовных, от особенностей его политического режима. По-разному в этой связи рас</w:t>
        <w:softHyphen/>
        <w:t>крывается определяющая роль во всей правовой материи субъективных прав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самое горестное заключается в том, что при большом разнообразии возможных здесь вариантов основным типом построения правовых средств и механизмов за многие тыся</w:t>
        <w:softHyphen/>
        <w:t>челетия истории человечества фактически является такой, который характерен для обществ, где доминируют антиде</w:t>
        <w:softHyphen/>
        <w:t>мократические, зачастую авторитарные, тоталитарные ре</w:t>
        <w:softHyphen/>
        <w:t>жимы власти и где в соответствии с этим право имеет сугубо силовой характер (право сильного, кулачное право, право власти). И в данном случае общие черты и потенции, "по идее" заложенные в правовом содержании, не раскрывают</w:t>
        <w:softHyphen/>
        <w:t>ся вовсе или реализуются однобоко, предстают в уродливом виде. Реальные и значимые субъективные права вводятся здесь по большей части как права-привилегии, для большин</w:t>
        <w:softHyphen/>
        <w:t>ства населения в ограниченных пределах, или даже как пра</w:t>
        <w:softHyphen/>
        <w:t>ва-декларации; и в целом юридическая регламентация прав имеет декларативный, необеспеченный характер. Напротив, те правовые элементы, которые в силу правовой логики яв</w:t>
        <w:softHyphen/>
        <w:t>ляются в исконно правовом отношении вторичными, зависи</w:t>
        <w:softHyphen/>
        <w:t>мыми (обязанности, запреты, юридическая ответственность), выступают здесь на первый план, приобретают на деле до</w:t>
        <w:softHyphen/>
        <w:t>минирующее значение и в соответствии с этим придают все</w:t>
        <w:softHyphen/>
        <w:t>му позитивному праву обязывающе-запретительный облик. В общем, перед нами</w:t>
      </w:r>
      <w:r>
        <w:rPr>
          <w:lang w:val="en-US"/>
        </w:rPr>
        <w:t xml:space="preserve"> —</w:t>
      </w:r>
      <w:r>
        <w:rPr/>
        <w:t xml:space="preserve"> еще неразвитые или ущербные юри</w:t>
        <w:softHyphen/>
        <w:t>дические системы. Системы с несформировавшейся или с нарушенной логикой содержания. Такого рода юридические системы вообще нередко выступают в виде "имитационных", или таких, где в основном существует "видимость права".</w:t>
      </w:r>
    </w:p>
    <w:p>
      <w:pPr>
        <w:pStyle w:val="Normal"/>
        <w:spacing w:lineRule="auto" w:line="218"/>
        <w:rPr/>
      </w:pPr>
      <w:r>
        <w:rPr/>
        <w:t>В полной мере правовая логика, присущая содержа</w:t>
        <w:softHyphen/>
        <w:t>нию права, начинает раскрываться лишь в демократиче</w:t>
        <w:softHyphen/>
        <w:t>ских обществах, особенно в развитых демократических странах на современной стадии развития либеральных ци</w:t>
        <w:softHyphen/>
        <w:t>вилизаций. Именно здесь субъективные права фактически занимают в юридических системах центральное место; в соответствии с ними строятся правовые средства и юриди</w:t>
        <w:softHyphen/>
        <w:t>ческие механизмы, свое (весьма существенное и все же</w:t>
      </w:r>
      <w:r>
        <w:rPr>
          <w:lang w:val="en-US"/>
        </w:rPr>
        <w:t xml:space="preserve"> — </w:t>
      </w:r>
      <w:r>
        <w:rPr/>
        <w:t>зависимое) положение в этих юридических средствах и ме</w:t>
        <w:softHyphen/>
        <w:t>ханизмах занимают юридические обязанности, запреты, правовая ответственность.</w:t>
      </w:r>
    </w:p>
    <w:p>
      <w:pPr>
        <w:pStyle w:val="Normal"/>
        <w:spacing w:lineRule="auto" w:line="218"/>
        <w:rPr/>
      </w:pPr>
      <w:r>
        <w:rPr/>
        <w:t>В порядке некоторого утешения (которым довольство</w:t>
        <w:softHyphen/>
        <w:t>вались демократически настроенные юристы в условиях со</w:t>
        <w:softHyphen/>
        <w:t>ветского общества) допустимо утверждать, что и при анти</w:t>
        <w:softHyphen/>
        <w:t>демократическом общественном строе юридическое регули</w:t>
        <w:softHyphen/>
        <w:t>рование во имя провозглашенного права так или иначе все равно концентрируется вокруг субъективных прав (пусть и прав-привилегий, урезанных прав, прав-деклараций). В нем все равно есть сектора и участки, где во имя привилегиро</w:t>
        <w:softHyphen/>
        <w:t>ванных, господствующих групп, кланов, слоев общества или во имя внешнего престижа или государственных фальсифи</w:t>
        <w:softHyphen/>
        <w:t>каций действует известный набор юридических средств и механизмов, сконцентрированных вокруг субъективных прав. И стало быть, в таких юридических системах есть какие-то "зацепки" для последующего, при наступлении необходимых условий, правового развития. То есть и здесь право, благода</w:t>
        <w:softHyphen/>
        <w:t>ря внутренней логике присущего ему содержания, независи</w:t>
        <w:softHyphen/>
        <w:t>мо от особенностей данного общества, его строя и режима, имеет известный, пусть и незначительный, ограниченный</w:t>
      </w:r>
      <w:r>
        <w:rPr>
          <w:lang w:val="en-US"/>
        </w:rPr>
        <w:t xml:space="preserve"> — </w:t>
      </w:r>
      <w:r>
        <w:rPr/>
        <w:t>позитивный, демократический потенциал.</w:t>
      </w:r>
    </w:p>
    <w:p>
      <w:pPr>
        <w:pStyle w:val="Normal"/>
        <w:spacing w:lineRule="auto" w:line="218"/>
        <w:rPr/>
      </w:pPr>
      <w:r>
        <w:rPr/>
        <w:t>Что ж, какое-то утешение (для людей, соприкоснув</w:t>
        <w:softHyphen/>
        <w:t>шихся с ужасами беспощадной тиранической власти) здесь есть, хотя оно все же во многом обманчиво, иллюзорно. Глав</w:t>
        <w:softHyphen/>
        <w:t>ное же другое; то, что указанные представления во многом сориентировали юристов в советском обществе на прора</w:t>
        <w:softHyphen/>
        <w:t>ботку вопросов, связанных с той гранью права, которая мо</w:t>
        <w:softHyphen/>
        <w:t>жет быть названа "правовым содержанием". И об этом, надо полагать, следует рассказать особо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b/>
        </w:rPr>
        <w:t>Правовое содержание (продолжение; парадоксы раз</w:t>
        <w:softHyphen/>
        <w:t>работки).</w:t>
      </w:r>
      <w:r>
        <w:rPr/>
        <w:t xml:space="preserve"> Как это ни покажется странным и неожиданным, заслуга в разработке того слоя правовой материи, который назван "правовым содержанием" (при всей, надо признать, дискуссионности этой проблемы), принадлежит правоведе</w:t>
        <w:softHyphen/>
        <w:t>нию, сложившемуся в условиях советского общества.</w:t>
      </w:r>
    </w:p>
    <w:p>
      <w:pPr>
        <w:pStyle w:val="Normal"/>
        <w:spacing w:lineRule="auto" w:line="218"/>
        <w:ind w:left="120" w:firstLine="460"/>
        <w:rPr/>
      </w:pPr>
      <w:r>
        <w:rPr/>
        <w:t>Конечно, советское правоведение, особенно в подраз</w:t>
        <w:softHyphen/>
        <w:t>делениях официальной науки, служило господствующей власти (таков удел юридической науки в обществе с тота</w:t>
        <w:softHyphen/>
        <w:t>литарным политическим режимом), его содержание подчи</w:t>
        <w:softHyphen/>
        <w:t>нялось интересам идеологизированной огосударствленной системы, было пронизано коммунистической идеологией, обосновывающей верховенство высшего суперправа</w:t>
      </w:r>
      <w:r>
        <w:rPr>
          <w:lang w:val="en-US"/>
        </w:rPr>
        <w:t xml:space="preserve"> —</w:t>
      </w:r>
      <w:r>
        <w:rPr/>
        <w:t xml:space="preserve"> ре</w:t>
        <w:softHyphen/>
        <w:t>волюционного права, служащего коммунизму.</w:t>
      </w:r>
    </w:p>
    <w:p>
      <w:pPr>
        <w:pStyle w:val="Normal"/>
        <w:spacing w:lineRule="auto" w:line="218"/>
        <w:ind w:left="80" w:firstLine="460"/>
        <w:rPr/>
      </w:pPr>
      <w:r>
        <w:rPr/>
        <w:t>Но все же советское правоведение оставалось наукой. В нем</w:t>
      </w:r>
      <w:r>
        <w:rPr>
          <w:lang w:val="en-US"/>
        </w:rPr>
        <w:t xml:space="preserve"> —</w:t>
      </w:r>
      <w:r>
        <w:rPr/>
        <w:t xml:space="preserve"> пусть в урезанном и скрытом виде</w:t>
      </w:r>
      <w:r>
        <w:rPr>
          <w:lang w:val="en-US"/>
        </w:rPr>
        <w:t xml:space="preserve"> —</w:t>
      </w:r>
      <w:r>
        <w:rPr/>
        <w:t xml:space="preserve"> сохранились благородные и прогрессивные традиции дореволюционной юридической науки. А эти традиции, помимо всего иного, в немалой степени локализовались как раз на идеологически нейтральных участках: на догме права, аналитическом пра</w:t>
        <w:softHyphen/>
        <w:t>воведении.</w:t>
      </w:r>
    </w:p>
    <w:p>
      <w:pPr>
        <w:pStyle w:val="Normal"/>
        <w:spacing w:lineRule="auto" w:line="218"/>
        <w:ind w:left="40" w:firstLine="460"/>
        <w:rPr/>
      </w:pPr>
      <w:r>
        <w:rPr/>
        <w:t>И эта же догма права</w:t>
      </w:r>
      <w:r>
        <w:rPr>
          <w:lang w:val="en-US"/>
        </w:rPr>
        <w:t xml:space="preserve"> —</w:t>
      </w:r>
      <w:r>
        <w:rPr/>
        <w:t xml:space="preserve"> счастливое и многообещаю</w:t>
        <w:softHyphen/>
        <w:t>щее совпадение</w:t>
      </w:r>
      <w:r>
        <w:rPr>
          <w:lang w:val="en-US"/>
        </w:rPr>
        <w:t xml:space="preserve"> —</w:t>
      </w:r>
      <w:r>
        <w:rPr/>
        <w:t xml:space="preserve"> была чуть ли не единственной сферой, где юридическая наука в тяжелых советских условиях мог</w:t>
        <w:softHyphen/>
        <w:t>ла проявить себя как область знаний, заряженная на углуб</w:t>
        <w:softHyphen/>
        <w:t>ленный научный поиск и истину.</w:t>
      </w:r>
    </w:p>
    <w:p>
      <w:pPr>
        <w:pStyle w:val="Normal"/>
        <w:spacing w:lineRule="auto" w:line="218"/>
        <w:rPr/>
      </w:pPr>
      <w:r>
        <w:rPr/>
        <w:t>Именно по той причине, что наряду с другими отрас</w:t>
        <w:softHyphen/>
        <w:t>лями знаний советское правоведение в условиях тотали</w:t>
        <w:softHyphen/>
        <w:t>тарного общества было жестко сковано постулатами марк</w:t>
        <w:softHyphen/>
        <w:t>систской доктрины (и потому образовывало "свою филосо</w:t>
        <w:softHyphen/>
        <w:t>фию", точнее</w:t>
      </w:r>
      <w:r>
        <w:rPr>
          <w:lang w:val="en-US"/>
        </w:rPr>
        <w:t xml:space="preserve"> —</w:t>
      </w:r>
      <w:r>
        <w:rPr/>
        <w:t xml:space="preserve"> идеологию, о которой речь впереди), само</w:t>
        <w:softHyphen/>
        <w:t>стоятельное особое мировоззренческое или даже серьезное социологическое осмысление правовых явлений в принципе исключалось. Для правоведов советского времени единст</w:t>
        <w:softHyphen/>
        <w:t>венным предметом, позволяющим проводить более или ме</w:t>
        <w:softHyphen/>
        <w:t>нее серьезные исследования, оставалась догма права.</w:t>
      </w:r>
    </w:p>
    <w:p>
      <w:pPr>
        <w:pStyle w:val="Normal"/>
        <w:spacing w:lineRule="auto" w:line="218"/>
        <w:rPr/>
      </w:pPr>
      <w:r>
        <w:rPr/>
        <w:t>Вот почему уже после смерти Сталина, когда комму</w:t>
        <w:softHyphen/>
        <w:t>нистическая тирания в духовно-творческой сфере жизни общества несколько ослабла (в</w:t>
      </w:r>
      <w:r>
        <w:rPr>
          <w:lang w:val="en-US"/>
        </w:rPr>
        <w:t xml:space="preserve"> 1960—1980</w:t>
      </w:r>
      <w:r>
        <w:rPr/>
        <w:t xml:space="preserve"> гг.), советскими авторами были осуществлены научные разработки, направ</w:t>
        <w:softHyphen/>
        <w:t>ленные на философское (как представлялось этим авторам) осмысление правовых явлений, выраженных в догме права и из нее вытекающих.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>Эти разработки осуществлялись в двух направлениях: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о-первых, путем распространения понятий и лексики марксистско-ленинской философской доктрины</w:t>
      </w:r>
      <w:r>
        <w:rPr>
          <w:lang w:val="en-US"/>
        </w:rPr>
        <w:t xml:space="preserve"> —</w:t>
      </w:r>
      <w:r>
        <w:rPr/>
        <w:t xml:space="preserve"> именно понятий и лексики, а не их сути</w:t>
      </w:r>
      <w:r>
        <w:rPr>
          <w:lang w:val="en-US"/>
        </w:rPr>
        <w:t xml:space="preserve"> —</w:t>
      </w:r>
      <w:r>
        <w:rPr/>
        <w:t xml:space="preserve"> на догму права. Дела</w:t>
        <w:softHyphen/>
        <w:t>лись "выводы" о том, какие явления в этой сфере относятся к "базису", а какие к "надстройке", в чем заключается "клас</w:t>
        <w:softHyphen/>
        <w:t>совая сущность" правовых установлении, каковы типы пра</w:t>
        <w:softHyphen/>
      </w:r>
    </w:p>
    <w:p>
      <w:pPr>
        <w:pStyle w:val="Normal"/>
        <w:spacing w:lineRule="auto" w:line="218"/>
        <w:ind w:hanging="0"/>
        <w:rPr/>
      </w:pPr>
      <w:r>
        <w:rPr/>
        <w:t>вовых систем по их классовому признаку, какие смыслы может нести в себе понятие "форма права" и т. д., и т. п. (та</w:t>
        <w:softHyphen/>
        <w:t>кой характер имел ряд изданий</w:t>
      </w:r>
      <w:r>
        <w:rPr>
          <w:lang w:val="en-US"/>
        </w:rPr>
        <w:t xml:space="preserve"> 1950—1980</w:t>
      </w:r>
      <w:r>
        <w:rPr/>
        <w:t xml:space="preserve"> гг., претендо</w:t>
        <w:softHyphen/>
        <w:t>вавших на то, чтобы представлять в марксистско-ленинском правоведении "философию права");</w:t>
      </w:r>
    </w:p>
    <w:p>
      <w:pPr>
        <w:pStyle w:val="Normal"/>
        <w:spacing w:lineRule="auto" w:line="218"/>
        <w:ind w:left="40" w:firstLine="420"/>
        <w:rPr/>
      </w:pPr>
      <w:r>
        <w:rPr/>
        <w:t>во-вторых,</w:t>
      </w:r>
      <w:r>
        <w:rPr>
          <w:lang w:val="en-US"/>
        </w:rPr>
        <w:t xml:space="preserve"> —</w:t>
      </w:r>
      <w:r>
        <w:rPr/>
        <w:t xml:space="preserve"> и это во многом как раз и стало неожидан</w:t>
        <w:softHyphen/>
        <w:t>ностью</w:t>
      </w:r>
      <w:r>
        <w:rPr>
          <w:lang w:val="en-US"/>
        </w:rPr>
        <w:t xml:space="preserve"> —</w:t>
      </w:r>
      <w:r>
        <w:rPr/>
        <w:t xml:space="preserve"> оказалось весьма плодотворным то направление в правовых исследованиях, когда на основе новейших философ</w:t>
        <w:softHyphen/>
        <w:t>ских разработок (например, теории систем, аксиологических разработок) и с опорой на догму права, на результаты анали</w:t>
        <w:softHyphen/>
        <w:t>тической проработки правового материала изучались связи и соотношения, существующие между элементами правовой материи: отдельными разновидностями юридических норм, прав и обязанностей, ответственности и т. д.</w:t>
      </w:r>
    </w:p>
    <w:p>
      <w:pPr>
        <w:pStyle w:val="Normal"/>
        <w:spacing w:lineRule="auto" w:line="218"/>
        <w:ind w:left="40" w:firstLine="420"/>
        <w:rPr/>
      </w:pPr>
      <w:r>
        <w:rPr/>
        <w:t>На этом пути правоведение как раз и достигло уровня других наук</w:t>
      </w:r>
      <w:r>
        <w:rPr>
          <w:lang w:val="en-US"/>
        </w:rPr>
        <w:t xml:space="preserve"> —</w:t>
      </w:r>
      <w:r>
        <w:rPr/>
        <w:t xml:space="preserve"> естественных, технических, которые изна</w:t>
        <w:softHyphen/>
        <w:t>чально имеют дело с объективными фактами действитель</w:t>
        <w:softHyphen/>
        <w:t>ности и которые в силу этого способны возвышаться до глобальных обобщений (такого рода исследования были выполнены рядом советских правоведов'). И именно здесь как раз раскрыли свою конструктивность, плодотворность отдельные "зацепки" в действующем, в целом "силовом", антигуманном советском праве, дававшие материал для юридических средств и правовых механизмов с учетом места и роли в них субъективных прав.</w:t>
      </w:r>
    </w:p>
    <w:p>
      <w:pPr>
        <w:pStyle w:val="Normal"/>
        <w:spacing w:lineRule="auto" w:line="218"/>
        <w:ind w:left="40" w:firstLine="420"/>
        <w:rPr/>
      </w:pPr>
      <w:r>
        <w:rPr/>
        <w:t>Результаты исследований во втором из указанных на</w:t>
        <w:softHyphen/>
        <w:t>правлений в ряде случаев оказались довольно серьезными, пожалуй, в некоторых фрагментах даже такими, что и с позиций мировой юридической мысли являют собой "новое слово" в науке</w:t>
      </w:r>
      <w:r>
        <w:rPr>
          <w:lang w:val="en-US"/>
        </w:rPr>
        <w:t xml:space="preserve"> —</w:t>
      </w:r>
      <w:r>
        <w:rPr/>
        <w:t xml:space="preserve"> обстоятельство, которое, кажется, до сих пор не принято во внимание нашими западными коллегами.</w:t>
      </w:r>
    </w:p>
    <w:p>
      <w:pPr>
        <w:pStyle w:val="Normal"/>
        <w:spacing w:lineRule="auto" w:line="218"/>
        <w:ind w:left="40" w:firstLine="420"/>
        <w:rPr/>
      </w:pPr>
      <w:r>
        <w:rPr/>
        <w:t>Эти разработки в общем плане и охватили проблема</w:t>
        <w:softHyphen/>
        <w:t>тику, относящуюся к вопросам, ранее обозначенным в каче</w:t>
        <w:softHyphen/>
        <w:t>стве "правового содержания", то есть всему комплексу юридического инструментария правовых механизмов, по своей внутренней логике сконцентрированных вокруг субъ</w:t>
        <w:softHyphen/>
        <w:t>ективных прав.</w:t>
      </w:r>
    </w:p>
    <w:p>
      <w:pPr>
        <w:sectPr>
          <w:type w:val="nextPage"/>
          <w:pgSz w:w="11906" w:h="16820"/>
          <w:pgMar w:left="1440" w:right="4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Такой характер имеют теоретические разработки, проведенные, в частности, О.С. Иоффе, А.В. Мицкевичем, А.С. Пиголкиным, П.М. Рабино</w:t>
        <w:softHyphen/>
        <w:t>вичем, Б.В. Шейндлиным, Л.С. Явичем и др. Ряд разработок подобного профиля, наряду с попытками найти философско-правовой смысл в кате</w:t>
        <w:softHyphen/>
        <w:t>гориях марксизма, был проведен и автором этих строк, в том числе по проблемам ценности права, механизма правового регулирования, струк</w:t>
        <w:softHyphen/>
        <w:t>туры права, общих дозволений и запретов.</w:t>
      </w:r>
    </w:p>
    <w:p>
      <w:pPr>
        <w:pStyle w:val="Normal"/>
        <w:spacing w:lineRule="auto" w:line="218"/>
        <w:rPr/>
      </w:pPr>
      <w:r>
        <w:rPr/>
        <w:t>А на этой основе оказался исследованным и более ши</w:t>
        <w:softHyphen/>
        <w:t>рокий круг проблем. Было выработано понятие "механизм правового регулирования", позволившее объединить раз</w:t>
        <w:softHyphen/>
        <w:t>нородные правовые явления в единую цепь, целую систему средств правового воздействия. Обнаружилось, что и само объективное право как регулирующая система, выражен</w:t>
        <w:softHyphen/>
        <w:t>ная во взаимосвязанных комплексах общеобязательных норм, представляет собой структурно-сложное образование, складывающееся из разнородных блоков. В ходе более уг</w:t>
        <w:softHyphen/>
        <w:t xml:space="preserve">лубленного анализа выяснилось, что весьма сложные связи и соотношения существуют между такими категориями, как "дозволения", "запреты", "позитивные предписания", а на </w:t>
      </w:r>
      <w:r>
        <w:rPr>
          <w:b/>
        </w:rPr>
        <w:t>их</w:t>
      </w:r>
      <w:r>
        <w:rPr/>
        <w:t xml:space="preserve"> основе складываются особые типы юридического регу</w:t>
        <w:softHyphen/>
        <w:t>лирования</w:t>
      </w:r>
      <w:r>
        <w:rPr>
          <w:lang w:val="en-US"/>
        </w:rPr>
        <w:t xml:space="preserve"> —</w:t>
      </w:r>
      <w:r>
        <w:rPr/>
        <w:t xml:space="preserve"> общедозволительный и разрешительный.</w:t>
      </w:r>
    </w:p>
    <w:p>
      <w:pPr>
        <w:pStyle w:val="Normal"/>
        <w:spacing w:lineRule="auto" w:line="218"/>
        <w:rPr/>
      </w:pPr>
      <w:r>
        <w:rPr/>
        <w:t>Именно разработка той грани права, которая образует его "правовое содержание", позволила выявить такие осно</w:t>
        <w:softHyphen/>
        <w:t>вательные правовые явления, как принципы права, общие дозволения и общие запреты, которые, как верно подмече</w:t>
        <w:softHyphen/>
        <w:t>но в литературе, "представляют собой тот "канал", посред</w:t>
        <w:softHyphen/>
        <w:t>ством которого осуществляется связь правового сознания с правовыми нормами, а равно с социальной действительно</w:t>
        <w:softHyphen/>
        <w:t>стью в широком смысле слова'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Мир правовых явлений при таком, более широком, под</w:t>
        <w:softHyphen/>
        <w:t>ходе предстал не просто в виде некой "догмы", являющейся предметом формально-логического анализа, а в виде много</w:t>
        <w:softHyphen/>
        <w:t>плановых и разноуровневых образований, имеющих свое своеобразное правовое содержание и свою логику и поэто</w:t>
        <w:softHyphen/>
        <w:t>му подвластных своим внутренним законам и позволяющих применять по отношению к ним широкий познавательный инструментарий.</w:t>
      </w:r>
    </w:p>
    <w:p>
      <w:pPr>
        <w:pStyle w:val="Normal"/>
        <w:spacing w:lineRule="auto" w:line="218"/>
        <w:rPr/>
      </w:pPr>
      <w:r>
        <w:rPr/>
        <w:t>И</w:t>
      </w:r>
      <w:r>
        <w:rPr>
          <w:lang w:val="en-US"/>
        </w:rPr>
        <w:t xml:space="preserve"> —</w:t>
      </w:r>
      <w:r>
        <w:rPr/>
        <w:t xml:space="preserve"> одно замечание научно-структурного порядка. Несмотря на углубленный, многообещающий характер та</w:t>
        <w:softHyphen/>
        <w:t>кого рода разработок, едва ли возможно относить их к фи</w:t>
        <w:softHyphen/>
        <w:t>лософии (философии права), как это представлялось пра</w:t>
        <w:softHyphen/>
        <w:t>воведам того времени. Философия в строгом смысле все же призвана связать те или иные фрагменты действитель</w:t>
        <w:softHyphen/>
        <w:t>ности с самими основами, смыслом и логикой нашего бы</w:t>
        <w:softHyphen/>
        <w:t>тия. По своей сути упомянутые широкие разработки оста</w:t>
        <w:softHyphen/>
        <w:t>ются в пределах того подразделения теоретической юрис</w:t>
        <w:softHyphen/>
        <w:t xml:space="preserve">пруденции, которое, как уже отмечалось, относится к </w:t>
      </w:r>
      <w:r>
        <w:rPr>
          <w:i/>
        </w:rPr>
        <w:t>об</w:t>
        <w:softHyphen/>
        <w:t>щей теории права.</w:t>
      </w:r>
      <w:r>
        <w:rPr/>
        <w:t xml:space="preserve"> Хотя, надо заметить, к теории довольно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Баскин ЮЯ.</w:t>
      </w:r>
      <w:r>
        <w:rPr>
          <w:sz w:val="16"/>
        </w:rPr>
        <w:t xml:space="preserve"> Очерки философии права. С.</w:t>
      </w:r>
      <w:r>
        <w:rPr>
          <w:sz w:val="16"/>
          <w:lang w:val="en-US"/>
        </w:rPr>
        <w:t xml:space="preserve"> 46.</w:t>
      </w:r>
    </w:p>
    <w:p>
      <w:pPr>
        <w:pStyle w:val="Normal"/>
        <w:spacing w:lineRule="auto" w:line="218"/>
        <w:ind w:hanging="0"/>
        <w:rPr/>
      </w:pPr>
      <w:r>
        <w:rPr/>
        <w:t>высокого уровня, на признание которого исследования ряда советских авторов могут вполне обоснованно претендовать.</w:t>
      </w:r>
    </w:p>
    <w:p>
      <w:pPr>
        <w:pStyle w:val="Normal"/>
        <w:spacing w:lineRule="auto" w:line="218"/>
        <w:rPr/>
      </w:pPr>
      <w:r>
        <w:rPr>
          <w:b/>
        </w:rPr>
        <w:t>Правовые идеи "в праве".</w:t>
      </w:r>
      <w:r>
        <w:rPr/>
        <w:t xml:space="preserve"> Теперь</w:t>
      </w:r>
      <w:r>
        <w:rPr>
          <w:lang w:val="en-US"/>
        </w:rPr>
        <w:t xml:space="preserve"> —</w:t>
      </w:r>
      <w:r>
        <w:rPr/>
        <w:t xml:space="preserve"> о третьем, наи</w:t>
        <w:softHyphen/>
        <w:t>более глубоком слое права</w:t>
      </w:r>
      <w:r>
        <w:rPr>
          <w:lang w:val="en-US"/>
        </w:rPr>
        <w:t xml:space="preserve"> —</w:t>
      </w:r>
      <w:r>
        <w:rPr/>
        <w:t xml:space="preserve"> о правовых идеях.</w:t>
      </w:r>
    </w:p>
    <w:p>
      <w:pPr>
        <w:pStyle w:val="Normal"/>
        <w:spacing w:lineRule="auto" w:line="218"/>
        <w:rPr/>
      </w:pPr>
      <w:r>
        <w:rPr/>
        <w:t>В принципе правовые идеи (представления, понятия, концепции и др.) в содержание того явления, которое обо</w:t>
        <w:softHyphen/>
        <w:t>значается термином "право" и тем более "позитивное пра</w:t>
        <w:softHyphen/>
        <w:t>во", не входят.</w:t>
      </w:r>
    </w:p>
    <w:p>
      <w:pPr>
        <w:pStyle w:val="Normal"/>
        <w:spacing w:lineRule="auto" w:line="218"/>
        <w:rPr/>
      </w:pPr>
      <w:r>
        <w:rPr/>
        <w:t>Правовые идеи во всем своем многообразии</w:t>
      </w:r>
      <w:r>
        <w:rPr>
          <w:lang w:val="en-US"/>
        </w:rPr>
        <w:t xml:space="preserve"> —</w:t>
      </w:r>
      <w:r>
        <w:rPr/>
        <w:t xml:space="preserve"> это глав</w:t>
        <w:softHyphen/>
        <w:t>ное содержание иного явления в юридической сфере</w:t>
      </w:r>
      <w:r>
        <w:rPr>
          <w:lang w:val="en-US"/>
        </w:rPr>
        <w:t xml:space="preserve"> — </w:t>
      </w:r>
      <w:r>
        <w:rPr>
          <w:i/>
        </w:rPr>
        <w:t>правосознания.</w:t>
      </w:r>
    </w:p>
    <w:p>
      <w:pPr>
        <w:pStyle w:val="Normal"/>
        <w:spacing w:lineRule="auto" w:line="218"/>
        <w:rPr/>
      </w:pPr>
      <w:r>
        <w:rPr/>
        <w:t>Правовое же сознание отделено от собственно права весьма строгой гранью, довольно четкой, зримой. Если пра</w:t>
        <w:softHyphen/>
        <w:t>восознание</w:t>
      </w:r>
      <w:r>
        <w:rPr>
          <w:lang w:val="en-US"/>
        </w:rPr>
        <w:t xml:space="preserve"> —</w:t>
      </w:r>
      <w:r>
        <w:rPr/>
        <w:t xml:space="preserve"> область сугубо духовной, субъективной жиз</w:t>
        <w:softHyphen/>
        <w:t>ни людей, существующая независимо от того, получила она или нет внешнюю, "предметную" объективизацию, то поло</w:t>
        <w:softHyphen/>
        <w:t>жительное, позитивное право</w:t>
      </w:r>
      <w:r>
        <w:rPr>
          <w:lang w:val="en-US"/>
        </w:rPr>
        <w:t xml:space="preserve"> —</w:t>
      </w:r>
      <w:r>
        <w:rPr/>
        <w:t xml:space="preserve"> явление внешне объекти</w:t>
        <w:softHyphen/>
        <w:t>вированное, находящее свое собственное бытие через язык, письмо, документ, а затем и через практическую опредме-ченную деятельность людей' и поэтому существующее в виде институционного образования (что и находит свое выраже</w:t>
        <w:softHyphen/>
        <w:t>ние в "догме права").</w:t>
      </w:r>
    </w:p>
    <w:p>
      <w:pPr>
        <w:pStyle w:val="Normal"/>
        <w:spacing w:lineRule="auto" w:line="218"/>
        <w:rPr/>
      </w:pPr>
      <w:r>
        <w:rPr/>
        <w:t>По мнению Б.А. Кистяковского, реальность права "сле</w:t>
        <w:softHyphen/>
        <w:t>дует поставить приблизительно посередине между реаль</w:t>
        <w:softHyphen/>
        <w:t>ностью произведений скульптуры и живописи, с одной стороны, и произведений литературы и музыки</w:t>
      </w:r>
      <w:r>
        <w:rPr>
          <w:lang w:val="en-US"/>
        </w:rPr>
        <w:t xml:space="preserve"> —</w:t>
      </w:r>
      <w:r>
        <w:rPr/>
        <w:t xml:space="preserve"> с дру</w:t>
        <w:softHyphen/>
        <w:t>гой. Но все-таки ее придется признать немного более близ</w:t>
        <w:softHyphen/>
        <w:t>кой к реальности первого вида культурных благ, чем второго..."</w:t>
      </w:r>
      <w:r>
        <w:rPr>
          <w:vertAlign w:val="superscript"/>
        </w:rPr>
        <w:t>2</w:t>
      </w:r>
      <w:r>
        <w:rPr/>
        <w:t>. Словом, с точки зрения знаменитого русского правоведа,</w:t>
      </w:r>
      <w:r>
        <w:rPr>
          <w:lang w:val="en-US"/>
        </w:rPr>
        <w:t xml:space="preserve"> —</w:t>
      </w:r>
      <w:r>
        <w:rPr/>
        <w:t xml:space="preserve"> и это вполне обоснованно,</w:t>
      </w:r>
      <w:r>
        <w:rPr>
          <w:lang w:val="en-US"/>
        </w:rPr>
        <w:t xml:space="preserve"> —</w:t>
      </w:r>
      <w:r>
        <w:rPr/>
        <w:t xml:space="preserve"> внешняя объек</w:t>
        <w:softHyphen/>
        <w:t>тивизация, "предметность" права представляет собой явле</w:t>
        <w:softHyphen/>
        <w:t>ние более высокого порядка (приближенное к вещам материального мира), чем реальность просто письменных источников, в том числе литературных. Он отмечает в этой связи, что "право не может существовать без субстанцио</w:t>
        <w:softHyphen/>
        <w:t>нальных элементов общественной организации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Проводя строгие различия между правом и правосоз</w:t>
        <w:softHyphen/>
        <w:t>нанием, следует в то же время видеть, что правосознание как явление субъективного порядка не только тесно и мно</w:t>
        <w:softHyphen/>
        <w:t>гообразно взаимодействует с правом как объективирован</w:t>
        <w:softHyphen/>
        <w:t>ным (институционным) образованием, но и нередко в про-</w:t>
      </w:r>
    </w:p>
    <w:p>
      <w:pPr>
        <w:pStyle w:val="Normal"/>
        <w:spacing w:lineRule="auto" w:line="240" w:before="160" w:after="0"/>
        <w:ind w:left="200"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Ершов Ю.Г.</w:t>
      </w:r>
      <w:r>
        <w:rPr>
          <w:sz w:val="16"/>
        </w:rPr>
        <w:t xml:space="preserve"> Философия права (материалы лекций). С.</w:t>
      </w:r>
      <w:r>
        <w:rPr>
          <w:sz w:val="16"/>
          <w:lang w:val="en-US"/>
        </w:rPr>
        <w:t xml:space="preserve"> 12.</w:t>
      </w:r>
    </w:p>
    <w:p>
      <w:pPr>
        <w:pStyle w:val="Normal"/>
        <w:spacing w:lineRule="auto" w:line="240"/>
        <w:ind w:left="480" w:hanging="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Кистяковский Б.А.</w:t>
      </w:r>
      <w:r>
        <w:rPr>
          <w:sz w:val="16"/>
        </w:rPr>
        <w:t xml:space="preserve"> Социальные науки и право. С.</w:t>
      </w:r>
      <w:r>
        <w:rPr>
          <w:sz w:val="16"/>
          <w:lang w:val="en-US"/>
        </w:rPr>
        <w:t xml:space="preserve"> 336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0" w:hanging="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Там же.</w:t>
      </w:r>
    </w:p>
    <w:p>
      <w:pPr>
        <w:pStyle w:val="Normal"/>
        <w:spacing w:lineRule="auto" w:line="218"/>
        <w:ind w:hanging="0"/>
        <w:rPr/>
      </w:pPr>
      <w:r>
        <w:rPr/>
        <w:t>цессе регуляции как бы выходит с ним на одну плоскость и даже проникает в самую его плоть, содержание.</w:t>
      </w:r>
    </w:p>
    <w:p>
      <w:pPr>
        <w:pStyle w:val="Normal"/>
        <w:spacing w:lineRule="auto" w:line="218"/>
        <w:rPr/>
      </w:pPr>
      <w:r>
        <w:rPr/>
        <w:t>Этим, помимо иных причин, вызвана необходимость выработки более широкого понятия "правовая система", которое наряду с собственно правом, деятельностью право</w:t>
        <w:softHyphen/>
        <w:t>охранительных органов (правосудием), включает активные формы правосознания</w:t>
      </w:r>
      <w:r>
        <w:rPr>
          <w:lang w:val="en-US"/>
        </w:rPr>
        <w:t xml:space="preserve"> —</w:t>
      </w:r>
      <w:r>
        <w:rPr/>
        <w:t xml:space="preserve"> господствующую в данном обще</w:t>
        <w:softHyphen/>
        <w:t>стве правовую идеологию, то есть те элементы правовой действительности, которые так или иначе активно воздей</w:t>
        <w:softHyphen/>
        <w:t>ствуют на жизнь общества.</w:t>
      </w:r>
    </w:p>
    <w:p>
      <w:pPr>
        <w:pStyle w:val="Normal"/>
        <w:spacing w:lineRule="auto" w:line="218"/>
        <w:rPr/>
      </w:pPr>
      <w:r>
        <w:rPr/>
        <w:t>Более того, в юридической науке известное распростра</w:t>
        <w:softHyphen/>
        <w:t>нение получил взгляд, в соответствии с которым правосоз</w:t>
        <w:softHyphen/>
        <w:t>нание и объективное право (сторонники такого взгляда именуют его "законом") вообще представляют собой еди</w:t>
        <w:softHyphen/>
        <w:t>ное, целостное явление, охватываемое одним термином</w:t>
      </w:r>
      <w:r>
        <w:rPr>
          <w:lang w:val="en-US"/>
        </w:rPr>
        <w:t xml:space="preserve"> — </w:t>
      </w:r>
      <w:r>
        <w:rPr/>
        <w:t>"право", или во всяком случае</w:t>
      </w:r>
      <w:r>
        <w:rPr>
          <w:lang w:val="en-US"/>
        </w:rPr>
        <w:t xml:space="preserve"> —</w:t>
      </w:r>
      <w:r>
        <w:rPr/>
        <w:t xml:space="preserve"> явления одного качест</w:t>
        <w:softHyphen/>
        <w:t>венного порядка'. Едва ли такой взгляд может быть принят:</w:t>
      </w:r>
    </w:p>
    <w:p>
      <w:pPr>
        <w:pStyle w:val="Normal"/>
        <w:spacing w:lineRule="auto" w:line="218"/>
        <w:ind w:hanging="0"/>
        <w:rPr/>
      </w:pPr>
      <w:r>
        <w:rPr/>
        <w:t>все же право и правосознание относятся к качественно раз</w:t>
        <w:softHyphen/>
        <w:t>личным пластам правовой действительности, что образует между ними значительную дистанцию и препятствует тому, чтобы охватить их одним понятием или сблизить их до уров</w:t>
        <w:softHyphen/>
        <w:t>ня качественно однопорядковых явлений (в этом случае, помимо других минусов, "теряются" важные особенности того и другого явления).</w:t>
      </w:r>
    </w:p>
    <w:p>
      <w:pPr>
        <w:pStyle w:val="FR1"/>
        <w:spacing w:lineRule="auto" w:line="259"/>
        <w:rPr/>
      </w:pPr>
      <w:r>
        <w:rPr>
          <w:i w:val="false"/>
        </w:rPr>
        <w:t xml:space="preserve">Тем не менее в настоящее время становится все более ясным, что если не все правосознание данного общества, то </w:t>
      </w:r>
      <w:r>
        <w:rPr/>
        <w:t>определенные формы господствующего правосознания (пра</w:t>
        <w:softHyphen/>
        <w:t>вовой идеологии) в виде основополагающих идей глубоко проникают в содержание права, в саму его плоть, органику, да так, что становятся глубинным цен</w:t>
        <w:softHyphen/>
        <w:t>тральным звеном всей правовой материи.</w:t>
      </w:r>
    </w:p>
    <w:p>
      <w:pPr>
        <w:pStyle w:val="Normal"/>
        <w:spacing w:lineRule="auto" w:line="218"/>
        <w:rPr/>
      </w:pPr>
      <w:r>
        <w:rPr/>
        <w:t>Каковы эти идеи</w:t>
      </w:r>
      <w:r>
        <w:rPr>
          <w:lang w:val="en-US"/>
        </w:rPr>
        <w:t xml:space="preserve"> —</w:t>
      </w:r>
      <w:r>
        <w:rPr/>
        <w:t xml:space="preserve"> предмет дальнейшего рассмотре</w:t>
        <w:softHyphen/>
        <w:t>ния. Сейчас же важно обратить внимание вот на что. Можно уверенно предположить, что упомянутые основополагающие правовые идеи потому и прорываются в иную, инородную для них среду</w:t>
      </w:r>
      <w:r>
        <w:rPr>
          <w:lang w:val="en-US"/>
        </w:rPr>
        <w:t xml:space="preserve"> —</w:t>
      </w:r>
      <w:r>
        <w:rPr/>
        <w:t xml:space="preserve"> в само объективное право, что они предна</w:t>
        <w:softHyphen/>
        <w:t>значены для "захвата" в объективном праве центрального места, его "командного отсека". И происходит подобный за</w:t>
        <w:softHyphen/>
        <w:t>хват по той причине, что идеи известного рода</w:t>
      </w:r>
    </w:p>
    <w:p>
      <w:pPr>
        <w:pStyle w:val="Normal"/>
        <w:spacing w:lineRule="auto" w:line="218"/>
        <w:rPr/>
      </w:pPr>
      <w:r>
        <w:rPr>
          <w:i/>
        </w:rPr>
        <w:t>либо</w:t>
      </w:r>
      <w:r>
        <w:rPr/>
        <w:t xml:space="preserve"> как бы аккумулируют, переводят на язык право</w:t>
        <w:softHyphen/>
        <w:t>вых категорий и представляют в концентрированном виде материальные, духовные, нравственные начала данного об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Лукашева ЕЛ.</w:t>
      </w:r>
      <w:r>
        <w:rPr>
          <w:sz w:val="16"/>
        </w:rPr>
        <w:t xml:space="preserve"> Социалистическое правосознание и законность. М.,</w:t>
      </w:r>
      <w:r>
        <w:rPr>
          <w:sz w:val="16"/>
          <w:lang w:val="en-US"/>
        </w:rPr>
        <w:t xml:space="preserve"> 1973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95.</w:t>
      </w:r>
    </w:p>
    <w:p>
      <w:pPr>
        <w:pStyle w:val="Normal"/>
        <w:spacing w:lineRule="auto" w:line="218"/>
        <w:ind w:hanging="0"/>
        <w:rPr/>
      </w:pPr>
      <w:r>
        <w:rPr/>
        <w:t>щества, заложенные в его строе интеллектуально-ценност</w:t>
        <w:softHyphen/>
        <w:t>ные установки и тенденции,</w:t>
      </w:r>
    </w:p>
    <w:p>
      <w:pPr>
        <w:pStyle w:val="Normal"/>
        <w:spacing w:lineRule="auto" w:line="218"/>
        <w:ind w:left="40" w:firstLine="460"/>
        <w:rPr/>
      </w:pPr>
      <w:r>
        <w:rPr>
          <w:i/>
        </w:rPr>
        <w:t>либо</w:t>
      </w:r>
      <w:r>
        <w:rPr/>
        <w:t xml:space="preserve"> выражают узкоклассовые, групповые, этнические установки или даже</w:t>
      </w:r>
      <w:r>
        <w:rPr>
          <w:lang w:val="en-US"/>
        </w:rPr>
        <w:t xml:space="preserve"> —</w:t>
      </w:r>
      <w:r>
        <w:rPr/>
        <w:t xml:space="preserve"> как это, увы, случилось в области коммунистической идеологии</w:t>
      </w:r>
      <w:r>
        <w:rPr>
          <w:lang w:val="en-US"/>
        </w:rPr>
        <w:t xml:space="preserve"> —</w:t>
      </w:r>
      <w:r>
        <w:rPr/>
        <w:t xml:space="preserve"> узко-доктринерскую фило</w:t>
        <w:softHyphen/>
        <w:t>софскую концепцию, которая нацелена на то, чтобы подчи</w:t>
        <w:softHyphen/>
        <w:t>нить себе всю правовую материю, а через нее и реальную действительность.</w:t>
      </w:r>
    </w:p>
    <w:p>
      <w:pPr>
        <w:pStyle w:val="Normal"/>
        <w:spacing w:lineRule="auto" w:line="218"/>
        <w:ind w:left="40" w:firstLine="460"/>
        <w:rPr/>
      </w:pPr>
      <w:r>
        <w:rPr/>
        <w:t>Указанные правовые идеи становятся своего рода ви</w:t>
        <w:softHyphen/>
        <w:t>зитной карточкой права данного общества. Они и реально выступают в качестве определяющего фактора для всех других слоев правовой материи, прежде всего для правово</w:t>
        <w:softHyphen/>
        <w:t>го содержания юридической системы, влияют на характер, состав и содержание субъективных прав, их соотношение с обязанностями, запретами, ответственностью, на их место во всей правовой инфраструктуре, их реальность, обеспе</w:t>
        <w:softHyphen/>
        <w:t>ченность, защищенность и т. д.</w:t>
      </w:r>
    </w:p>
    <w:p>
      <w:pPr>
        <w:pStyle w:val="Normal"/>
        <w:spacing w:lineRule="auto" w:line="218"/>
        <w:ind w:left="40" w:firstLine="460"/>
        <w:rPr/>
      </w:pPr>
      <w:r>
        <w:rPr/>
        <w:t>Примечательно, что центральные правовые идеи юри</w:t>
        <w:softHyphen/>
        <w:t>дической системы оказывают влияние даже на догму права (например, на то, в какой мере распространены и на каких участках права используются неопределенные по содержа</w:t>
        <w:softHyphen/>
        <w:t>нию правовые установления, насколько широко включают</w:t>
        <w:softHyphen/>
        <w:t>ся в юридические тексты декларативные "нормы", какова направленность оценочных норм и др.).</w:t>
      </w:r>
    </w:p>
    <w:p>
      <w:pPr>
        <w:pStyle w:val="Normal"/>
        <w:spacing w:lineRule="auto" w:line="218"/>
        <w:ind w:left="40" w:firstLine="460"/>
        <w:rPr/>
      </w:pPr>
      <w:r>
        <w:rPr/>
        <w:t>В ряде же случаев, прежде всего в критических ситуа</w:t>
        <w:softHyphen/>
        <w:t>циях социально-политического характера, когда для разре</w:t>
        <w:softHyphen/>
        <w:t>шение проблем, связанных с такой ситуацией, необходимо правовое решение, основополагающие правовые идеи (как это случилось в России в</w:t>
      </w:r>
      <w:r>
        <w:rPr>
          <w:lang w:val="en-US"/>
        </w:rPr>
        <w:t xml:space="preserve"> 1994—1996</w:t>
      </w:r>
      <w:r>
        <w:rPr/>
        <w:t xml:space="preserve"> годы в связи с войной в Чечне) как бы напрямую обнажаются, выступают на</w:t>
      </w:r>
      <w:r>
        <w:rPr>
          <w:lang w:val="en-US"/>
        </w:rPr>
        <w:t xml:space="preserve"> rtep-</w:t>
      </w:r>
      <w:r>
        <w:rPr/>
        <w:t>вый план и становятся</w:t>
      </w:r>
      <w:r>
        <w:rPr>
          <w:lang w:val="en-US"/>
        </w:rPr>
        <w:t xml:space="preserve"> —</w:t>
      </w:r>
      <w:r>
        <w:rPr/>
        <w:t xml:space="preserve"> явно или завуалированно</w:t>
      </w:r>
      <w:r>
        <w:rPr>
          <w:lang w:val="en-US"/>
        </w:rPr>
        <w:t xml:space="preserve"> —</w:t>
      </w:r>
      <w:r>
        <w:rPr>
          <w:i/>
        </w:rPr>
        <w:t>\</w:t>
      </w:r>
      <w:r>
        <w:rPr/>
        <w:t xml:space="preserve"> ос</w:t>
        <w:softHyphen/>
        <w:t>новой для указанного правового решения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И вот момент, на который бы хотелось обратить вни</w:t>
        <w:softHyphen/>
        <w:t xml:space="preserve">мание. Именно здесь, в </w:t>
      </w:r>
      <w:r>
        <w:rPr>
          <w:i/>
        </w:rPr>
        <w:t xml:space="preserve">области центральных правовых идей, в юридической сфере начинает напрямую "работать" </w:t>
      </w:r>
      <w:r>
        <w:rPr/>
        <w:t>наша, казалось бы, в высшей степени абстрактно-отвлечен</w:t>
        <w:softHyphen/>
        <w:t>ная дисциплина мировоззренческого профиля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филосо</w:t>
        <w:softHyphen/>
        <w:t>фия права.</w:t>
      </w:r>
      <w:r>
        <w:rPr/>
        <w:t xml:space="preserve"> Выводы и положения философии права, целью которых как раз является обоснование центральных право</w:t>
        <w:softHyphen/>
        <w:t>вых идей, становятся в данном случае непосредственной регулирующей силой, притом</w:t>
      </w:r>
      <w:r>
        <w:rPr>
          <w:lang w:val="en-US"/>
        </w:rPr>
        <w:t xml:space="preserve"> —</w:t>
      </w:r>
      <w:r>
        <w:rPr/>
        <w:t xml:space="preserve"> решающей (к этой стороне проблемы, особенно при рассмотрении двух полярных на</w:t>
        <w:softHyphen/>
        <w:t>правлений философии права, гуманистического и коммуни</w:t>
        <w:softHyphen/>
        <w:t>стического, мы в дальнейшем еще вернемся).</w:t>
      </w:r>
    </w:p>
    <w:p>
      <w:pPr>
        <w:pStyle w:val="Normal"/>
        <w:spacing w:lineRule="auto" w:line="218"/>
        <w:rPr/>
      </w:pPr>
      <w:r>
        <w:rPr>
          <w:b/>
        </w:rPr>
        <w:t>Философское и идеологическое значение граней пра</w:t>
        <w:softHyphen/>
        <w:t>ва.</w:t>
      </w:r>
      <w:r>
        <w:rPr/>
        <w:t xml:space="preserve"> Представляется важным обратить внимание на харак</w:t>
        <w:softHyphen/>
        <w:t xml:space="preserve">терное для философии и идеологии </w:t>
      </w:r>
      <w:r>
        <w:rPr>
          <w:i/>
        </w:rPr>
        <w:t>отношение к</w:t>
      </w:r>
      <w:r>
        <w:rPr/>
        <w:t xml:space="preserve"> тем или иным граням (слоям) права. Каждая из этих граней по-сво</w:t>
        <w:softHyphen/>
        <w:t>ему "настроена" на философию и идеологию, по-своему "под</w:t>
        <w:softHyphen/>
        <w:t>дается" философскому осмыслению или использованию как элемента идеологии.</w:t>
      </w:r>
    </w:p>
    <w:p>
      <w:pPr>
        <w:pStyle w:val="Normal"/>
        <w:spacing w:lineRule="auto" w:line="218"/>
        <w:rPr/>
      </w:pPr>
      <w:r>
        <w:rPr>
          <w:i/>
        </w:rPr>
        <w:t>Догма права</w:t>
      </w:r>
      <w:r>
        <w:rPr/>
        <w:t xml:space="preserve"> (юридические нормы, акты и т. п., обра</w:t>
        <w:softHyphen/>
        <w:t>зующие юридический инструментарий и механизмы)</w:t>
      </w:r>
      <w:r>
        <w:rPr>
          <w:lang w:val="en-US"/>
        </w:rPr>
        <w:t xml:space="preserve"> — </w:t>
      </w:r>
      <w:r>
        <w:rPr/>
        <w:t>предмет практико-прикладных юридических дисциплин, тео</w:t>
        <w:softHyphen/>
        <w:t>рии позитивизма (неопозитивизма), который допускает, а в современных условиях даже требует взаимопроникновения с отдельными науками философского профиля</w:t>
      </w:r>
      <w:r>
        <w:rPr>
          <w:lang w:val="en-US"/>
        </w:rPr>
        <w:t xml:space="preserve"> —</w:t>
      </w:r>
      <w:r>
        <w:rPr/>
        <w:t xml:space="preserve"> такими, как формальная логика, лингвистическая философия, гер</w:t>
        <w:softHyphen/>
        <w:t>меневтика, теория систем. Здесь с немалым познаватель</w:t>
        <w:softHyphen/>
        <w:t>ным эффектом при анализе конкретного правового мате</w:t>
        <w:softHyphen/>
        <w:t>риала могут быть использованы категории указанных фи</w:t>
        <w:softHyphen/>
        <w:t>лософских дисциплин, и это дает существенное прира</w:t>
        <w:softHyphen/>
        <w:t>щение общетеоретических правовых знаний.</w:t>
      </w:r>
    </w:p>
    <w:p>
      <w:pPr>
        <w:pStyle w:val="Normal"/>
        <w:spacing w:lineRule="auto" w:line="218"/>
        <w:rPr/>
      </w:pPr>
      <w:r>
        <w:rPr/>
        <w:t>Вместе с тем догма права, хотя сама по себе и являет</w:t>
        <w:softHyphen/>
        <w:t>ся идеологически нейтральной, допускает через централь</w:t>
        <w:softHyphen/>
        <w:t>ные правовые идеи известное "воздействие на себя", а главное</w:t>
      </w:r>
      <w:r>
        <w:rPr>
          <w:lang w:val="en-US"/>
        </w:rPr>
        <w:t xml:space="preserve"> —</w:t>
      </w:r>
      <w:r>
        <w:rPr/>
        <w:t xml:space="preserve"> допускает различные идеологические интерпре</w:t>
        <w:softHyphen/>
        <w:t>тации и может включаться в правовую идеологию самой различной направленности.</w:t>
      </w:r>
    </w:p>
    <w:p>
      <w:pPr>
        <w:pStyle w:val="Normal"/>
        <w:spacing w:lineRule="auto" w:line="218"/>
        <w:rPr/>
      </w:pPr>
      <w:r>
        <w:rPr/>
        <w:t>Она, в частности, как показала теория и практика со</w:t>
        <w:softHyphen/>
        <w:t xml:space="preserve">ветского обществоведения, оказалась если не совместимой, то во всяком случае </w:t>
      </w:r>
      <w:r>
        <w:rPr>
          <w:i/>
        </w:rPr>
        <w:t>сосуществующей с</w:t>
      </w:r>
      <w:r>
        <w:rPr/>
        <w:t xml:space="preserve"> ленинско-сталин-ской коммунистической идеологией. Как мы уже видели, коммунистическая философия права влияла не только на содержание права, но и на догму права. Более того, ограни</w:t>
        <w:softHyphen/>
        <w:t>чение трактовки права его догматическим (позитивистским) видением положило начало обоснованию ключевого звена коммунистической правовой философии</w:t>
      </w:r>
      <w:r>
        <w:rPr>
          <w:lang w:val="en-US"/>
        </w:rPr>
        <w:t xml:space="preserve"> —</w:t>
      </w:r>
      <w:r>
        <w:rPr/>
        <w:t xml:space="preserve"> "социалистиче</w:t>
        <w:softHyphen/>
        <w:t>ской законности", идеологизированных требований строжай</w:t>
        <w:softHyphen/>
        <w:t>шего соблюдения и исполнения предписаний власти, которая допускает в то же время произвол власти, "законную" пар-тократическую диктатуру, тиранию</w:t>
      </w:r>
      <w:r>
        <w:rPr>
          <w:lang w:val="en-US"/>
        </w:rPr>
        <w:t xml:space="preserve"> —</w:t>
      </w:r>
      <w:r>
        <w:rPr/>
        <w:t xml:space="preserve"> требований, имею</w:t>
        <w:softHyphen/>
        <w:t>щих в принципе внеправовой характер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иведенные соображения не дискредитируют пози</w:t>
        <w:softHyphen/>
        <w:t>тивистские (неопозитивистские) правовые разработки, в том числе и те, которые связаны с лингвистической философи</w:t>
        <w:softHyphen/>
        <w:t>ей, герменевтикой, теорией систем и которые являются не</w:t>
        <w:softHyphen/>
        <w:t>обходимой основой для понимания особенностей "правового</w:t>
      </w:r>
    </w:p>
    <w:p>
      <w:pPr>
        <w:pStyle w:val="Normal"/>
        <w:spacing w:lineRule="auto" w:line="218"/>
        <w:ind w:hanging="0"/>
        <w:rPr/>
      </w:pPr>
      <w:r>
        <w:rPr/>
        <w:t>содержания" юридической системы. В этой связи справед</w:t>
        <w:softHyphen/>
        <w:t>ливым будет сказать о том, что освобожденная от идеологи</w:t>
        <w:softHyphen/>
        <w:t>ческих интерпретаций (которые, например, приводили к таким пассажам, как "социалистическое правоотношение") научно осмысленная догма права и впредь призвана высту</w:t>
        <w:softHyphen/>
        <w:t>пать в качестве фактической основы, объективированной реальности для последовательно научной проработки дру</w:t>
        <w:softHyphen/>
        <w:t>гих граней (слоев) права, философского осмысления права в целом.</w:t>
      </w:r>
    </w:p>
    <w:p>
      <w:pPr>
        <w:pStyle w:val="Normal"/>
        <w:spacing w:lineRule="auto" w:line="218"/>
        <w:rPr/>
      </w:pPr>
      <w:r>
        <w:rPr>
          <w:i/>
        </w:rPr>
        <w:t>Правовое содержание</w:t>
      </w:r>
      <w:r>
        <w:rPr/>
        <w:t xml:space="preserve"> юридической системы той или иной страны (оно, напомню, выражено в содержании и ха</w:t>
        <w:softHyphen/>
        <w:t>рактере субъективных прав, их соотношении с обязанно</w:t>
        <w:softHyphen/>
        <w:t>стями, правовой ответственностью и т. п.) дает возможность для более обстоятельного, чем при формально-логической обработке догмы права, общетеоретического осмысления правовых явлений. В частности, для характеристик меха</w:t>
        <w:softHyphen/>
        <w:t>низмов права, его структурного своеобразия, выделения типов юридического регулирования, различаемых в зави</w:t>
        <w:softHyphen/>
        <w:t>симости от того, лежат ли в их основе субъективные права или же</w:t>
      </w:r>
      <w:r>
        <w:rPr>
          <w:lang w:val="en-US"/>
        </w:rPr>
        <w:t xml:space="preserve"> —</w:t>
      </w:r>
      <w:r>
        <w:rPr/>
        <w:t xml:space="preserve"> юридические обязанности, запреты.</w:t>
      </w:r>
    </w:p>
    <w:p>
      <w:pPr>
        <w:pStyle w:val="Normal"/>
        <w:spacing w:lineRule="auto" w:line="218"/>
        <w:rPr/>
      </w:pPr>
      <w:r>
        <w:rPr/>
        <w:t>А вот использование в идеологических целях научных данных, относящихся к рассматриваемому срезу правовой материи, имеет известные смысловые рамки. Оно изначально сориентировано на демократические характеристики права, на раскрытие его прогрессивно-гуманистического потенциала.</w:t>
      </w:r>
    </w:p>
    <w:p>
      <w:pPr>
        <w:pStyle w:val="Normal"/>
        <w:spacing w:lineRule="auto" w:line="218"/>
        <w:rPr/>
      </w:pPr>
      <w:r>
        <w:rPr>
          <w:i/>
        </w:rPr>
        <w:t>Правовые идеи</w:t>
      </w:r>
      <w:r>
        <w:rPr/>
        <w:t xml:space="preserve"> (основополагающие, центральные пра</w:t>
        <w:softHyphen/>
        <w:t>вовые начала, образующие саму сердцевину, ядро данной юридической системы)</w:t>
      </w:r>
      <w:r>
        <w:rPr>
          <w:lang w:val="en-US"/>
        </w:rPr>
        <w:t xml:space="preserve"> —</w:t>
      </w:r>
      <w:r>
        <w:rPr/>
        <w:t xml:space="preserve"> это та грань права, где филосо</w:t>
        <w:softHyphen/>
        <w:t>фия права и идеология права совпадают. Именно здесь фи</w:t>
        <w:softHyphen/>
        <w:t>лософия права, выраженная в юридической системе данной страны, имеет непосредственно идеологическое содержа</w:t>
        <w:softHyphen/>
        <w:t>ние</w:t>
      </w:r>
      <w:r>
        <w:rPr>
          <w:lang w:val="en-US"/>
        </w:rPr>
        <w:t xml:space="preserve"> —</w:t>
      </w:r>
      <w:r>
        <w:rPr/>
        <w:t xml:space="preserve"> ближайшим образом влияет на все содержание пра</w:t>
        <w:softHyphen/>
        <w:t>ва, на все слои правовой материи, на правовую политику, а в критических ситуациях</w:t>
      </w:r>
      <w:r>
        <w:rPr>
          <w:lang w:val="en-US"/>
        </w:rPr>
        <w:t xml:space="preserve"> —</w:t>
      </w:r>
      <w:r>
        <w:rPr/>
        <w:t xml:space="preserve"> обнажается, становится решаю</w:t>
        <w:softHyphen/>
        <w:t>щей регулирующей и политико-идеологической силой в жизни общества.</w:t>
      </w:r>
    </w:p>
    <w:p>
      <w:pPr>
        <w:pStyle w:val="Normal"/>
        <w:spacing w:lineRule="auto" w:line="240" w:before="120" w:after="0"/>
        <w:ind w:left="40" w:hanging="0"/>
        <w:jc w:val="center"/>
        <w:rPr/>
      </w:pPr>
      <w:r>
        <w:rPr>
          <w:b/>
          <w:sz w:val="22"/>
          <w:lang w:val="en-US"/>
        </w:rPr>
        <w:t>3.</w:t>
      </w:r>
      <w:r>
        <w:rPr>
          <w:b/>
          <w:sz w:val="22"/>
        </w:rPr>
        <w:t xml:space="preserve"> Мораль и право</w:t>
      </w:r>
    </w:p>
    <w:p>
      <w:pPr>
        <w:pStyle w:val="Normal"/>
        <w:spacing w:lineRule="auto" w:line="240" w:before="60" w:after="0"/>
        <w:ind w:left="40" w:firstLine="440"/>
        <w:rPr/>
      </w:pPr>
      <w:r>
        <w:rPr/>
        <w:t>Дифференциация.</w:t>
      </w:r>
      <w:r>
        <w:rPr>
          <w:lang w:val="en-US"/>
        </w:rPr>
        <w:t xml:space="preserve"> —</w:t>
      </w:r>
      <w:r>
        <w:rPr/>
        <w:t xml:space="preserve"> Моральность права.</w:t>
      </w:r>
      <w:r>
        <w:rPr>
          <w:lang w:val="en-US"/>
        </w:rPr>
        <w:t xml:space="preserve"> —</w:t>
      </w:r>
      <w:r>
        <w:rPr/>
        <w:t xml:space="preserve"> Мораль и пра</w:t>
        <w:softHyphen/>
        <w:t>во</w:t>
      </w:r>
      <w:r>
        <w:rPr>
          <w:lang w:val="en-US"/>
        </w:rPr>
        <w:t xml:space="preserve"> —</w:t>
      </w:r>
      <w:r>
        <w:rPr/>
        <w:t xml:space="preserve"> разные миры.</w:t>
      </w:r>
      <w:r>
        <w:rPr>
          <w:lang w:val="en-US"/>
        </w:rPr>
        <w:t xml:space="preserve"> —</w:t>
      </w:r>
      <w:r>
        <w:rPr/>
        <w:t xml:space="preserve"> "Моральный путь" к произволу и тирани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60" w:after="0"/>
        <w:ind w:firstLine="440"/>
        <w:rPr/>
      </w:pPr>
      <w:r>
        <w:rPr>
          <w:b/>
        </w:rPr>
        <w:t>Дифференциация.</w:t>
      </w:r>
      <w:r>
        <w:rPr/>
        <w:t xml:space="preserve"> Утверждение и развитие филосо</w:t>
        <w:softHyphen/>
        <w:t>фии права в немалой степени связано с процессом высвобож</w:t>
        <w:softHyphen/>
        <w:t>дения правопонимания от узкоэтического истолкования и</w:t>
      </w:r>
    </w:p>
    <w:p>
      <w:pPr>
        <w:pStyle w:val="FR1"/>
        <w:spacing w:lineRule="auto" w:line="240"/>
        <w:ind w:left="80" w:hanging="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>54</w:t>
      </w:r>
    </w:p>
    <w:p>
      <w:pPr>
        <w:pStyle w:val="Normal"/>
        <w:spacing w:lineRule="auto" w:line="218"/>
        <w:ind w:left="80" w:hanging="0"/>
        <w:rPr/>
      </w:pPr>
      <w:r>
        <w:rPr/>
        <w:t>узкоэтических оценок явлений правовой действительности, придания им самостоятельного, "суверенного^' значения.</w:t>
      </w:r>
    </w:p>
    <w:p>
      <w:pPr>
        <w:pStyle w:val="Normal"/>
        <w:spacing w:lineRule="auto" w:line="218"/>
        <w:ind w:left="80" w:firstLine="460"/>
        <w:rPr/>
      </w:pPr>
      <w:r>
        <w:rPr/>
        <w:t>Сначала</w:t>
      </w:r>
      <w:r>
        <w:rPr>
          <w:lang w:val="en-US"/>
        </w:rPr>
        <w:t xml:space="preserve"> —</w:t>
      </w:r>
      <w:r>
        <w:rPr/>
        <w:t xml:space="preserve"> вот какие уточнения. Как и при истолко</w:t>
        <w:softHyphen/>
        <w:t>вании права, характеристика морали в ее соотношении с правом требует в первую очередь того, чтобы с необходи</w:t>
        <w:softHyphen/>
        <w:t>мой строгостью различать те или иные стороны и внут</w:t>
        <w:softHyphen/>
        <w:t>ренние подразделения рассматриваемых явлений. Иначе</w:t>
      </w:r>
      <w:r>
        <w:rPr>
          <w:lang w:val="en-US"/>
        </w:rPr>
        <w:t xml:space="preserve"> — </w:t>
      </w:r>
      <w:r>
        <w:rPr/>
        <w:t>так же, как и при истолковании права,</w:t>
      </w:r>
      <w:r>
        <w:rPr>
          <w:lang w:val="en-US"/>
        </w:rPr>
        <w:t xml:space="preserve"> —</w:t>
      </w:r>
      <w:r>
        <w:rPr/>
        <w:t xml:space="preserve"> ориентировка на одну лишь, нередко абсолютизированную их сторону лишает возможности выработать обобщенные характери</w:t>
        <w:softHyphen/>
        <w:t>стики, необходимые для последовательно научных разра</w:t>
        <w:softHyphen/>
        <w:t>боток.</w:t>
      </w:r>
    </w:p>
    <w:p>
      <w:pPr>
        <w:pStyle w:val="Normal"/>
        <w:spacing w:lineRule="auto" w:line="218"/>
        <w:ind w:left="80" w:firstLine="460"/>
        <w:rPr/>
      </w:pPr>
      <w:r>
        <w:rPr/>
        <w:t>Прежде всего следует держать в памяти то своеобраз</w:t>
        <w:softHyphen/>
        <w:t>ное, что характерно для двух близких, частично перекре</w:t>
        <w:softHyphen/>
        <w:t>щивающихся категорий</w:t>
      </w:r>
      <w:r>
        <w:rPr>
          <w:lang w:val="en-US"/>
        </w:rPr>
        <w:t xml:space="preserve"> —</w:t>
      </w:r>
      <w:r>
        <w:rPr/>
        <w:t xml:space="preserve"> морали и нравственности. С позиций юридической догматики, казалось бы, в правовой науке преимущественное внимание должно быть обращено на нравственность (она, освящая "нравы", сосредоточена на самих этических категориях: справедливость, добро, зло и др.). Однако при нацеленности на рассмотрение современ</w:t>
        <w:softHyphen/>
        <w:t>ного права, все более связывающего свое бытие с автоном</w:t>
        <w:softHyphen/>
        <w:t>ной личностью, ее внутренним миром, на первый план выступает мораль, которая через "эгоцентризм", "мое те</w:t>
        <w:softHyphen/>
        <w:t>лесное'" переводит философско-правовой анализ в плоскость жизненных реалий, весьма значимых для права на совре</w:t>
        <w:softHyphen/>
        <w:t>менной стадии его развития.</w:t>
      </w:r>
    </w:p>
    <w:p>
      <w:pPr>
        <w:pStyle w:val="Normal"/>
        <w:spacing w:lineRule="auto" w:line="218"/>
        <w:ind w:left="80" w:firstLine="460"/>
        <w:rPr/>
      </w:pPr>
      <w:r>
        <w:rPr/>
        <w:t>В самой же морали представляется крайне существен</w:t>
        <w:softHyphen/>
        <w:t>ным различать ее уровни (учитывая при этом, что "уро</w:t>
        <w:softHyphen/>
        <w:t>вень" вовсе не предопределяет большую или меньшую значимость морали для права; соотношение здесь, как мы увидим, нередко парадоксальное, обратное очевидному).</w:t>
      </w:r>
    </w:p>
    <w:p>
      <w:pPr>
        <w:pStyle w:val="Normal"/>
        <w:spacing w:lineRule="auto" w:line="218"/>
        <w:rPr/>
      </w:pPr>
      <w:r>
        <w:rPr/>
        <w:t>В морали решающее значение имеет уровень элемен</w:t>
        <w:softHyphen/>
        <w:t>тарных моральных (нравственных) требований, императи</w:t>
        <w:softHyphen/>
        <w:t>вов, максим, заповедей</w:t>
      </w:r>
      <w:r>
        <w:rPr>
          <w:vertAlign w:val="superscript"/>
        </w:rPr>
        <w:t>2</w:t>
      </w:r>
      <w:r>
        <w:rPr/>
        <w:t>. Ядром их являются Христовы заповеди-откровения, сконцентрировавшие в предельно кратких формулах сокровенные ценности истинно духов</w:t>
        <w:softHyphen/>
        <w:t>ной человечности.</w:t>
      </w:r>
    </w:p>
    <w:p>
      <w:pPr>
        <w:pStyle w:val="Normal"/>
        <w:spacing w:lineRule="auto" w:line="218"/>
        <w:ind w:hanging="0"/>
        <w:rPr/>
      </w:pPr>
      <w:r>
        <w:rPr/>
        <w:t>Как это ни покажется странным, настороженное, а в чем-то и критическое отношение должны вызывать мораль-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14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15—16.</w:t>
      </w:r>
      <w:r>
        <w:rPr>
          <w:sz w:val="16"/>
        </w:rPr>
        <w:t xml:space="preserve"> Автор замечает: "Моральные заповед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это категорические, или безусловные, императивы, прямо выражающие зна</w:t>
        <w:softHyphen/>
        <w:t>чение нормы или имплицитно имеющие к ним отношение". (С.</w:t>
      </w:r>
      <w:r>
        <w:rPr>
          <w:sz w:val="16"/>
          <w:lang w:val="en-US"/>
        </w:rPr>
        <w:t xml:space="preserve"> 16).</w:t>
      </w:r>
    </w:p>
    <w:p>
      <w:pPr>
        <w:pStyle w:val="Normal"/>
        <w:spacing w:lineRule="auto" w:line="218"/>
        <w:ind w:hanging="0"/>
        <w:rPr/>
      </w:pPr>
      <w:r>
        <w:rPr/>
        <w:t>ные ценности и идеалы, часто получающие религиозную интерпретацию и соответствующую оценку в качестве "вы</w:t>
        <w:softHyphen/>
        <w:t>соких", "высших", такие, как Спасение, Добро, Освобожде</w:t>
        <w:softHyphen/>
        <w:t>ние от зла, иные, порой мессианские определения. Их соотнесение с правом</w:t>
      </w:r>
      <w:r>
        <w:rPr>
          <w:lang w:val="en-US"/>
        </w:rPr>
        <w:t xml:space="preserve"> —</w:t>
      </w:r>
      <w:r>
        <w:rPr/>
        <w:t xml:space="preserve"> острая проблема, требующая бо</w:t>
        <w:softHyphen/>
        <w:t>лее подробного анализа (об этом</w:t>
      </w:r>
      <w:r>
        <w:rPr>
          <w:lang w:val="en-US"/>
        </w:rPr>
        <w:t xml:space="preserve"> —</w:t>
      </w:r>
      <w:r>
        <w:rPr/>
        <w:t xml:space="preserve"> ниже).</w:t>
      </w:r>
    </w:p>
    <w:p>
      <w:pPr>
        <w:pStyle w:val="Normal"/>
        <w:spacing w:lineRule="auto" w:line="218"/>
        <w:ind w:firstLine="480"/>
        <w:rPr/>
      </w:pPr>
      <w:r>
        <w:rPr/>
        <w:t>Необходимо держать в поле зрения и дифференциа</w:t>
        <w:softHyphen/>
        <w:t>цию в праве, своеобразие его структурных подразделений.</w:t>
      </w:r>
    </w:p>
    <w:p>
      <w:pPr>
        <w:pStyle w:val="Normal"/>
        <w:spacing w:lineRule="auto" w:line="218"/>
        <w:ind w:firstLine="480"/>
        <w:rPr/>
      </w:pPr>
      <w:r>
        <w:rPr/>
        <w:t>В литературе с давнего времени взаимосвязь рассмат</w:t>
        <w:softHyphen/>
        <w:t>риваемых нормативно-ценностных регуляторов освещается главным образом под углом зрения уголовно-правовой про</w:t>
        <w:softHyphen/>
        <w:t>блематики. Действительно, с генетической стороны именно уголовно-нормативная регламентация людских поступков и уголовное преследование наиболее тесно</w:t>
      </w:r>
      <w:r>
        <w:rPr>
          <w:lang w:val="en-US"/>
        </w:rPr>
        <w:t xml:space="preserve"> —</w:t>
      </w:r>
      <w:r>
        <w:rPr/>
        <w:t xml:space="preserve"> по сравнению с иными подразделениями системы права</w:t>
      </w:r>
      <w:r>
        <w:rPr>
          <w:lang w:val="en-US"/>
        </w:rPr>
        <w:t xml:space="preserve"> —</w:t>
      </w:r>
      <w:r>
        <w:rPr/>
        <w:t xml:space="preserve"> связаны с мора</w:t>
        <w:softHyphen/>
        <w:t>лью. Условия нормальной жизнедеятельности людей, тре</w:t>
        <w:softHyphen/>
        <w:t>бующие ответственности человека за свое поведение, ближайшим образом выражаются в морали, и лишь потом в "морально отработанном" виде воспринимаются государст</w:t>
        <w:softHyphen/>
        <w:t>вом, в результате чего и образуется "криминалистическая часть" правовой материи</w:t>
      </w:r>
      <w:r>
        <w:rPr>
          <w:lang w:val="en-US"/>
        </w:rPr>
        <w:t xml:space="preserve"> —</w:t>
      </w:r>
      <w:r>
        <w:rPr/>
        <w:t xml:space="preserve"> уголовное право и примыкаю</w:t>
        <w:softHyphen/>
        <w:t>щие к нему правовые подразделения (в том числе исправи</w:t>
        <w:softHyphen/>
        <w:t>тельное, пенитенциарное право).</w:t>
      </w:r>
    </w:p>
    <w:p>
      <w:pPr>
        <w:pStyle w:val="Normal"/>
        <w:spacing w:lineRule="auto" w:line="218"/>
        <w:ind w:firstLine="480"/>
        <w:rPr/>
      </w:pPr>
      <w:r>
        <w:rPr/>
        <w:t>К сожалению, при этом не обращается внимание на то, что данные подразделения правовой материи в большей мере относятся непосредственно к государству, его запретитель</w:t>
        <w:softHyphen/>
        <w:t>но-карательной деятельности, являются ее юридизирован-ным продолжением, когда закон, иные правовые формы используются только в соответствии с требованиями госу</w:t>
        <w:softHyphen/>
        <w:t>дарственно признанной морали и государственными инте</w:t>
        <w:softHyphen/>
        <w:t>ресами. Возникающие здесь отрасли и институты имеют публично-правовую природу, выявляющую с предельной отчетливостью свои властно-принудительные черты. При</w:t>
        <w:softHyphen/>
        <w:t>менительно к данной, публично-правовой сфере, действи</w:t>
        <w:softHyphen/>
        <w:t>тельно, есть известные основания усматривать в юри</w:t>
        <w:softHyphen/>
        <w:t>дических запретительно-карательных установлениях толь</w:t>
        <w:softHyphen/>
        <w:t>ко "минимум морали" и вообще видеть в морали "основу права"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Между тем вся сложность проблемы соотношения права с моралью, а отсюда выработка самой концепции филосо</w:t>
        <w:softHyphen/>
        <w:t>фии права на самом деле касается его первородных, искон</w:t>
        <w:softHyphen/>
        <w:t>но-правовых подразделений, призванных, как мы увидим, юридически опосредствовать и гарантировать свободу лю</w:t>
        <w:softHyphen/>
        <w:t>дей. В первую очередь</w:t>
      </w:r>
      <w:r>
        <w:rPr>
          <w:lang w:val="en-US"/>
        </w:rPr>
        <w:t xml:space="preserve"> —</w:t>
      </w:r>
      <w:r>
        <w:rPr/>
        <w:t xml:space="preserve"> тех подразделений, в которых</w:t>
      </w:r>
    </w:p>
    <w:p>
      <w:pPr>
        <w:pStyle w:val="Normal"/>
        <w:spacing w:lineRule="auto" w:line="218"/>
        <w:ind w:hanging="0"/>
        <w:rPr/>
      </w:pPr>
      <w:r>
        <w:rPr/>
        <w:t xml:space="preserve">действовали на человека преимущественно </w:t>
      </w:r>
      <w:r>
        <w:rPr>
          <w:i/>
        </w:rPr>
        <w:t>изнутри,</w:t>
      </w:r>
      <w:r>
        <w:rPr/>
        <w:t xml:space="preserve"> через его сознание, его духовный мир при помощи стимулов соз</w:t>
        <w:softHyphen/>
        <w:t>нания и общественного мнения. Право же</w:t>
      </w:r>
      <w:r>
        <w:rPr>
          <w:lang w:val="en-US"/>
        </w:rPr>
        <w:t xml:space="preserve"> —</w:t>
      </w:r>
      <w:r>
        <w:rPr/>
        <w:t xml:space="preserve"> преимущест</w:t>
        <w:softHyphen/>
        <w:t xml:space="preserve">венно регулятор </w:t>
      </w:r>
      <w:r>
        <w:rPr>
          <w:i/>
        </w:rPr>
        <w:t>внешний,</w:t>
      </w:r>
      <w:r>
        <w:rPr/>
        <w:t xml:space="preserve"> он призван регламентировать людские поступки главным образом путем установления формально-определенных, писаных норм, содержащихся в законах, иных нормативно-обязательных документах, под</w:t>
        <w:softHyphen/>
        <w:t>держиваемых властью;</w:t>
      </w:r>
    </w:p>
    <w:p>
      <w:pPr>
        <w:pStyle w:val="Normal"/>
        <w:spacing w:lineRule="auto" w:line="218"/>
        <w:ind w:firstLine="440"/>
        <w:rPr/>
      </w:pPr>
      <w:r>
        <w:rPr/>
        <w:t>во-вторых, мораль</w:t>
      </w:r>
      <w:r>
        <w:rPr>
          <w:lang w:val="en-US"/>
        </w:rPr>
        <w:t xml:space="preserve"> —</w:t>
      </w:r>
      <w:r>
        <w:rPr/>
        <w:t xml:space="preserve"> это область </w:t>
      </w:r>
      <w:r>
        <w:rPr>
          <w:i/>
        </w:rPr>
        <w:t xml:space="preserve">"чистого" сознания, </w:t>
      </w:r>
      <w:r>
        <w:rPr/>
        <w:t>замкнутая на духовной жизни людей и не требующая обяза</w:t>
        <w:softHyphen/>
        <w:t>тельного внешнего, объективированного выражения (хотя за</w:t>
        <w:softHyphen/>
        <w:t>крепление моральных требований в известных документах, прежде всего религиозных писаниях, канонах, усиливает силу их воздействия). Право ж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институционный</w:t>
      </w:r>
      <w:r>
        <w:rPr/>
        <w:t xml:space="preserve"> регулятор;</w:t>
      </w:r>
    </w:p>
    <w:p>
      <w:pPr>
        <w:pStyle w:val="Normal"/>
        <w:spacing w:lineRule="auto" w:line="218"/>
        <w:ind w:hanging="0"/>
        <w:rPr/>
      </w:pPr>
      <w:r>
        <w:rPr/>
        <w:t>оно в развитом обществе выступает как писаное право, входя</w:t>
        <w:softHyphen/>
        <w:t>щее в жизнь общества в виде объективированной реальности, устойчивой догмы, не зависящей от чьего-либо усмотрения (что является предпосылкой самой возможности стабилизи</w:t>
        <w:softHyphen/>
        <w:t>рующего действия права</w:t>
      </w:r>
      <w:r>
        <w:rPr>
          <w:lang w:val="en-US"/>
        </w:rPr>
        <w:t xml:space="preserve"> —</w:t>
      </w:r>
      <w:r>
        <w:rPr/>
        <w:t xml:space="preserve"> предпосылкой законности);</w:t>
      </w:r>
    </w:p>
    <w:p>
      <w:pPr>
        <w:pStyle w:val="Normal"/>
        <w:spacing w:lineRule="auto" w:line="218"/>
        <w:rPr/>
      </w:pPr>
      <w:r>
        <w:rPr/>
        <w:t>и в-третьих, содержание морали самым непосредст</w:t>
        <w:softHyphen/>
        <w:t xml:space="preserve">венным образом сосредоточено на </w:t>
      </w:r>
      <w:r>
        <w:rPr>
          <w:i/>
        </w:rPr>
        <w:t>долге, обязанностях, от</w:t>
        <w:softHyphen/>
        <w:t>ветственности</w:t>
      </w:r>
      <w:r>
        <w:rPr/>
        <w:t xml:space="preserve"> людей за свои поступки. Право же призвано в первую очередь "говорить о правах", оно сфокусировано на </w:t>
      </w:r>
      <w:r>
        <w:rPr>
          <w:i/>
        </w:rPr>
        <w:t>субъективных правах</w:t>
      </w:r>
      <w:r>
        <w:rPr/>
        <w:t xml:space="preserve"> отдельных лиц, нацелено на то, чтобы определять и юридически обеспечивать статус субъ</w:t>
        <w:softHyphen/>
        <w:t>ектов, их юридические возможности и, следовательно, обу</w:t>
        <w:softHyphen/>
        <w:t>словленную правом свободу их поведения.</w:t>
      </w:r>
    </w:p>
    <w:p>
      <w:pPr>
        <w:pStyle w:val="Normal"/>
        <w:spacing w:lineRule="auto" w:line="218"/>
        <w:rPr/>
      </w:pPr>
      <w:r>
        <w:rPr/>
        <w:t>На последней из указанных особенностей морали и права хотелось бы сделать акцент. Ведь широко распро</w:t>
        <w:softHyphen/>
        <w:t>странено и порой считается чуть ли не аксиоматическим, общепринятым мнение о том, что мораль</w:t>
      </w:r>
      <w:r>
        <w:rPr>
          <w:lang w:val="en-US"/>
        </w:rPr>
        <w:t xml:space="preserve"> —</w:t>
      </w:r>
      <w:r>
        <w:rPr/>
        <w:t xml:space="preserve"> регулятор бо</w:t>
        <w:softHyphen/>
        <w:t>лее мягкий, более человечный, уступчивый и покладистый, нежели право с его суровыми процедурами и санкциями. И будто бы только она, мораль, достойна высоких, даже пре</w:t>
        <w:softHyphen/>
        <w:t>восходных оценок. И будто бы именно морали уготована наиболее значительная перспектива в будущем, в решении судьбы человека и человечества.</w:t>
      </w:r>
    </w:p>
    <w:p>
      <w:pPr>
        <w:pStyle w:val="Normal"/>
        <w:spacing w:lineRule="auto" w:line="240"/>
        <w:rPr/>
      </w:pPr>
      <w:r>
        <w:rPr/>
        <w:t>В действительности же картина здесь ина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Как это ни парадоксально, на самом деле суровые и жесткие черты права во многом коренятся не в чем ином, как в морали, в ее бескомпромиссных, нередко максимали</w:t>
        <w:softHyphen/>
        <w:t>стских, предельных требованиях, безоглядных императи</w:t>
        <w:softHyphen/>
        <w:t>вах. Все дело лишь в том, что эти требования и императивы, когда они "выходят" на власть, получают карательное под</w:t>
        <w:softHyphen/>
      </w:r>
    </w:p>
    <w:p>
      <w:pPr>
        <w:pStyle w:val="Normal"/>
        <w:spacing w:lineRule="auto" w:line="218"/>
        <w:ind w:hanging="0"/>
        <w:rPr/>
      </w:pPr>
      <w:r>
        <w:rPr/>
        <w:t>крепление от власти, которая использует</w:t>
      </w:r>
      <w:r>
        <w:rPr>
          <w:lang w:val="en-US"/>
        </w:rPr>
        <w:t xml:space="preserve"> —</w:t>
      </w:r>
      <w:r>
        <w:rPr/>
        <w:t xml:space="preserve"> нередко по воль</w:t>
        <w:softHyphen/>
        <w:t>ному усмотрению, по максимуму</w:t>
      </w:r>
      <w:r>
        <w:rPr>
          <w:lang w:val="en-US"/>
        </w:rPr>
        <w:t xml:space="preserve"> —</w:t>
      </w:r>
      <w:r>
        <w:rPr/>
        <w:t xml:space="preserve"> свои карательные, при</w:t>
        <w:softHyphen/>
        <w:t>нудительно-властные прерогативы, облекая собственные веления в юридическую форму. Не меньшую жесткость, во всяком случае в историческом плане, получает мораль в церковно-религиозной сфере. И именно тут, в области ка</w:t>
        <w:softHyphen/>
        <w:t>рательной деятельности государства и церковной непреклон</w:t>
        <w:softHyphen/>
        <w:t>ности, когда вступают в действие уголовное и админи</w:t>
        <w:softHyphen/>
        <w:t>стративное право, другие примыкающие к ним подразделе</w:t>
        <w:softHyphen/>
        <w:t>ния системы права (а в прошлом</w:t>
      </w:r>
      <w:r>
        <w:rPr>
          <w:lang w:val="en-US"/>
        </w:rPr>
        <w:t xml:space="preserve"> —</w:t>
      </w:r>
      <w:r>
        <w:rPr/>
        <w:t xml:space="preserve"> средневековое канони</w:t>
        <w:softHyphen/>
        <w:t>ческое право карательно-инквизиторского толка), оказы</w:t>
        <w:softHyphen/>
        <w:t>вается, что право в рассматриваемом ракурсе, напомню</w:t>
      </w:r>
      <w:r>
        <w:rPr>
          <w:lang w:val="en-US"/>
        </w:rPr>
        <w:t xml:space="preserve"> — </w:t>
      </w:r>
      <w:r>
        <w:rPr/>
        <w:t>в основном уголовное право, действительно, выступает в виде некоего "минимума морали".</w:t>
      </w:r>
    </w:p>
    <w:p>
      <w:pPr>
        <w:pStyle w:val="Normal"/>
        <w:spacing w:lineRule="auto" w:line="218"/>
        <w:rPr/>
      </w:pPr>
      <w:r>
        <w:rPr/>
        <w:t>Напротив, если уж уместно говорить о праве с позиции его гуманистического, человеческого предназначения, его миссии в утверждении либеральных начал в жизни людей, то эта сторона юридического регулирования находится в ином измерении, в иной плоскости по отношению к той, где право ближайшим образом, хотя и через власть, контакти</w:t>
        <w:softHyphen/>
        <w:t>рует с моралью. Причем именно в том измерении, в той плоскости, которые являются исконными для права, отно</w:t>
        <w:softHyphen/>
        <w:t>сятся к его изначальной сущности.</w:t>
      </w:r>
    </w:p>
    <w:p>
      <w:pPr>
        <w:pStyle w:val="Normal"/>
        <w:spacing w:lineRule="auto" w:line="218"/>
        <w:rPr/>
      </w:pPr>
      <w:r>
        <w:rPr/>
        <w:t>Это и есть "право как право", призванное выражать и обеспечивать упорядоченную и оцивилизованную свободу людей, свободу личности во всех сферах жизни общества. Эта же сторона юридического регулирования, хотя и является предметом оценки с точки зрения общепризнанных элемен</w:t>
        <w:softHyphen/>
        <w:t>тарных моральных норм, все же не может быть выведена из морали, не может быть охарактеризована в качестве такого регулятивного явления, основой которого является мораль.</w:t>
      </w:r>
    </w:p>
    <w:p>
      <w:pPr>
        <w:pStyle w:val="Normal"/>
        <w:spacing w:lineRule="auto" w:line="218"/>
        <w:rPr/>
      </w:pPr>
      <w:r>
        <w:rPr/>
        <w:t>Таким образом, мораль и право</w:t>
      </w:r>
      <w:r>
        <w:rPr>
          <w:lang w:val="en-US"/>
        </w:rPr>
        <w:t xml:space="preserve"> —</w:t>
      </w:r>
      <w:r>
        <w:rPr/>
        <w:t xml:space="preserve"> это две особые, ду</w:t>
        <w:softHyphen/>
        <w:t>ховные, ценностно-регулятивные социальные области, за</w:t>
        <w:softHyphen/>
        <w:t>нимающие самостоятельные ниши в жизни общества.</w:t>
      </w:r>
    </w:p>
    <w:p>
      <w:pPr>
        <w:pStyle w:val="Normal"/>
        <w:spacing w:lineRule="auto" w:line="218"/>
        <w:rPr/>
      </w:pPr>
      <w:r>
        <w:rPr/>
        <w:t>И в данной связи</w:t>
      </w:r>
      <w:r>
        <w:rPr>
          <w:lang w:val="en-US"/>
        </w:rPr>
        <w:t xml:space="preserve"> —</w:t>
      </w:r>
      <w:r>
        <w:rPr/>
        <w:t xml:space="preserve"> еще такой вывод. Бытующий взгляд о некоем превосходстве морали, о якобы присущем ей пер</w:t>
        <w:softHyphen/>
        <w:t>венстве в отношении права' не имеет сколько-нибудь серь</w:t>
        <w:softHyphen/>
        <w:t>езных оснований. Более того, нужно полностью отдавать себе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6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К сожалению, подобный взгляд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е только удел обыденных хо</w:t>
        <w:softHyphen/>
        <w:t>дячих представлений: его порой высказывали и высказывают крупные мыслители. Так, его придерживался в контексте негативного отношения к легализму Н.А. Бердяев. Он писал, например: "Вера в конституцию</w:t>
      </w:r>
      <w:r>
        <w:rPr>
          <w:sz w:val="16"/>
          <w:lang w:val="en-US"/>
        </w:rPr>
        <w:t xml:space="preserve"> — </w:t>
      </w:r>
      <w:r>
        <w:rPr>
          <w:sz w:val="16"/>
        </w:rPr>
        <w:t>жалкая вера... Вера должна быть направлена на предметы более достой</w:t>
        <w:softHyphen/>
        <w:t xml:space="preserve">ные. Делать себе кумира из правового государства недостойно" </w:t>
      </w:r>
      <w:r>
        <w:rPr>
          <w:i/>
          <w:sz w:val="16"/>
        </w:rPr>
        <w:t xml:space="preserve">(Бердяев Н. </w:t>
      </w:r>
      <w:r>
        <w:rPr>
          <w:sz w:val="16"/>
        </w:rPr>
        <w:t>Философия неравенства. М..</w:t>
      </w:r>
      <w:r>
        <w:rPr>
          <w:sz w:val="16"/>
          <w:lang w:val="en-US"/>
        </w:rPr>
        <w:t xml:space="preserve"> 1990.</w:t>
      </w:r>
      <w:r>
        <w:rPr>
          <w:sz w:val="16"/>
        </w:rPr>
        <w:t xml:space="preserve"> </w:t>
      </w:r>
      <w:r>
        <w:rPr>
          <w:i/>
          <w:sz w:val="16"/>
        </w:rPr>
        <w:t>Г.</w:t>
      </w:r>
      <w:r>
        <w:rPr>
          <w:sz w:val="16"/>
        </w:rPr>
        <w:t xml:space="preserve"> 1П91</w:t>
      </w:r>
    </w:p>
    <w:p>
      <w:pPr>
        <w:pStyle w:val="Normal"/>
        <w:spacing w:lineRule="auto" w:line="218"/>
        <w:ind w:hanging="0"/>
        <w:rPr/>
      </w:pPr>
      <w:r>
        <w:rPr/>
        <w:t>отчет: негативные стороны характерны не только для юри</w:t>
        <w:softHyphen/>
        <w:t>дического регулирования (в частности, крайняя, порой пре</w:t>
        <w:softHyphen/>
        <w:t>дельная формализация правовых установлении, их зави</w:t>
        <w:softHyphen/>
        <w:t>симость от усмотрения власти), но в не меньшей мере и для морали как нормативно-ценностного регулятора. Наряду с общепринятой и передовой моралью существует и порой сохраняет крепкие позиции мораль отсталая, архаичная, фиксирующая порядки, отвергнутые историей и прогрес</w:t>
        <w:softHyphen/>
        <w:t>сом. Главное же</w:t>
      </w:r>
      <w:r>
        <w:rPr>
          <w:lang w:val="en-US"/>
        </w:rPr>
        <w:t xml:space="preserve"> —</w:t>
      </w:r>
      <w:r>
        <w:rPr/>
        <w:t xml:space="preserve"> идея первенства морали, ее безгранич</w:t>
        <w:softHyphen/>
        <w:t>ного господства может внести неопределенность в общес</w:t>
        <w:softHyphen/>
        <w:t>твенную жизнь, стать оправдательной основой для произ</w:t>
        <w:softHyphen/>
        <w:t>вольных действий.</w:t>
      </w:r>
    </w:p>
    <w:p>
      <w:pPr>
        <w:pStyle w:val="Normal"/>
        <w:spacing w:lineRule="auto" w:line="218"/>
        <w:rPr/>
      </w:pPr>
      <w:r>
        <w:rPr/>
        <w:t>Увы, следует признать, что этическая идеология, воз</w:t>
        <w:softHyphen/>
        <w:t>величивающая мораль как регулятор человеческих поступ</w:t>
        <w:softHyphen/>
        <w:t>ков, остается в сегодняшней действительности серьезной и в чем-то тревожной реальностью. В науке и общественном мнении еще не осознано то решающее обстоятельство в со</w:t>
        <w:softHyphen/>
        <w:t>отношении права и морали, в соответствии с которым пер</w:t>
        <w:softHyphen/>
        <w:t>вое (право) является естественной и надежной обителью прав, а второе (мораль) обителью обязанностей</w:t>
      </w:r>
      <w:r>
        <w:rPr>
          <w:lang w:val="en-US"/>
        </w:rPr>
        <w:t xml:space="preserve"> —</w:t>
      </w:r>
      <w:r>
        <w:rPr/>
        <w:t xml:space="preserve"> долга, долженствования, ответственности.</w:t>
      </w:r>
    </w:p>
    <w:p>
      <w:pPr>
        <w:pStyle w:val="Normal"/>
        <w:spacing w:lineRule="auto" w:line="218"/>
        <w:rPr/>
      </w:pPr>
      <w:r>
        <w:rPr/>
        <w:t>С учетом этого обстоятельства, а также максималист</w:t>
        <w:softHyphen/>
        <w:t>ской императивности морали, ее известной неопределенно</w:t>
        <w:softHyphen/>
        <w:t>сти, расплывчатости, ее прямой зависимости от многих факторов духовной и политической жизни</w:t>
      </w:r>
      <w:r>
        <w:rPr>
          <w:lang w:val="en-US"/>
        </w:rPr>
        <w:t xml:space="preserve"> —</w:t>
      </w:r>
      <w:r>
        <w:rPr/>
        <w:t xml:space="preserve"> с учетом все</w:t>
        <w:softHyphen/>
        <w:t>го этого сама идея приоритета морали над правом может вести и на практике ведет к ряду негативных последст</w:t>
        <w:softHyphen/>
        <w:t>вий</w:t>
      </w:r>
      <w:r>
        <w:rPr>
          <w:lang w:val="en-US"/>
        </w:rPr>
        <w:t xml:space="preserve"> —</w:t>
      </w:r>
      <w:r>
        <w:rPr/>
        <w:t xml:space="preserve"> к утверждению идей патернализма, вмешательства всесильного государства во имя добра и справедливости в частную жизнь. С этой точки зрения справедливыми пред</w:t>
        <w:softHyphen/>
        <w:t>ставляются суждения Ю.Г. Ершова в отношении "морали-стической законности", когда "нравственные представления о принципах права способны подменить право разнообраз</w:t>
        <w:softHyphen/>
        <w:t>ными и противоречивыми представлениями о добре и зле, справедливом и несправедливом"'.</w:t>
      </w:r>
    </w:p>
    <w:p>
      <w:pPr>
        <w:pStyle w:val="Normal"/>
        <w:spacing w:lineRule="auto" w:line="218"/>
        <w:rPr/>
      </w:pPr>
      <w:r>
        <w:rPr/>
        <w:t>Впрочем, некоторые другие выводы из идеологии пре</w:t>
        <w:softHyphen/>
        <w:t>восходства морали</w:t>
      </w:r>
      <w:r>
        <w:rPr>
          <w:lang w:val="en-US"/>
        </w:rPr>
        <w:t xml:space="preserve"> —</w:t>
      </w:r>
      <w:r>
        <w:rPr/>
        <w:t xml:space="preserve"> предмет особого разговора, и об этом</w:t>
      </w:r>
      <w:r>
        <w:rPr>
          <w:lang w:val="en-US"/>
        </w:rPr>
        <w:t xml:space="preserve"> — </w:t>
      </w:r>
      <w:r>
        <w:rPr/>
        <w:t>далее.</w:t>
      </w:r>
    </w:p>
    <w:p>
      <w:pPr>
        <w:pStyle w:val="Normal"/>
        <w:spacing w:lineRule="auto" w:line="218"/>
        <w:rPr/>
      </w:pPr>
      <w:r>
        <w:rPr/>
        <w:t>А сейчас следует сказать о другой стороне проблемы. Сказать еще раз в связи с рассматриваемым вопросом о значимости, незаменимости права. В том числе</w:t>
      </w:r>
      <w:r>
        <w:rPr>
          <w:lang w:val="en-US"/>
        </w:rPr>
        <w:t xml:space="preserve"> —</w:t>
      </w:r>
      <w:r>
        <w:rPr/>
        <w:t xml:space="preserve"> и при сопоставлении с моралью. Не случайно ведь государствен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ind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Ершов Ю.Г.</w:t>
      </w:r>
      <w:r>
        <w:rPr>
          <w:sz w:val="16"/>
        </w:rPr>
        <w:t xml:space="preserve"> Философия права (материалы лекций). С.</w:t>
      </w:r>
      <w:r>
        <w:rPr>
          <w:sz w:val="16"/>
          <w:lang w:val="en-US"/>
        </w:rPr>
        <w:t xml:space="preserve"> 30.</w:t>
      </w:r>
    </w:p>
    <w:p>
      <w:pPr>
        <w:pStyle w:val="Normal"/>
        <w:spacing w:lineRule="auto" w:line="218"/>
        <w:ind w:hanging="0"/>
        <w:rPr/>
      </w:pPr>
      <w:r>
        <w:rPr/>
        <w:t>ная власть, поддерживая своей карательной мощью опре</w:t>
        <w:softHyphen/>
        <w:t>деленный круг моральных требований и императивов, об</w:t>
        <w:softHyphen/>
        <w:t>лекает их в юридическую форму. Таким путем не только приводятся в действие достоинства права (всеобщая нор</w:t>
        <w:softHyphen/>
        <w:t>мативность, определенность содержания, государственная гарантированность), но и при режиме законности упорядо</w:t>
        <w:softHyphen/>
        <w:t>чивается властно-принудительная деятельность государст</w:t>
        <w:softHyphen/>
        <w:t>ва, да плюс к тому</w:t>
      </w:r>
      <w:r>
        <w:rPr>
          <w:lang w:val="en-US"/>
        </w:rPr>
        <w:t xml:space="preserve"> —</w:t>
      </w:r>
      <w:r>
        <w:rPr/>
        <w:t xml:space="preserve"> дается престижное "правовое оправ</w:t>
        <w:softHyphen/>
        <w:t>дание" всей карательно-репрессивной политике.</w:t>
      </w:r>
    </w:p>
    <w:p>
      <w:pPr>
        <w:pStyle w:val="Normal"/>
        <w:spacing w:lineRule="auto" w:line="218"/>
        <w:rPr/>
      </w:pPr>
      <w:r>
        <w:rPr/>
        <w:t>На весьма примечательную сторону достоинств права обратил внимание Фихте. По его обоснованному мнению, право способствует усвоению основополагающих начал мо</w:t>
        <w:softHyphen/>
        <w:t xml:space="preserve">рали вот с какой стороны: "Если он (человек) и не постигает морального мира путем сознания своих </w:t>
      </w:r>
      <w:r>
        <w:rPr>
          <w:i/>
        </w:rPr>
        <w:t>обязанностей,</w:t>
      </w:r>
      <w:r>
        <w:rPr/>
        <w:t xml:space="preserve"> но он все же его несомненно постигает путем требования осу</w:t>
        <w:softHyphen/>
        <w:t xml:space="preserve">ществления своих </w:t>
      </w:r>
      <w:r>
        <w:rPr>
          <w:i/>
        </w:rPr>
        <w:t>прав.</w:t>
      </w:r>
      <w:r>
        <w:rPr/>
        <w:t xml:space="preserve"> То, чего он от себя, может быть, никогда не потребует, он потребует от других по отноше</w:t>
        <w:softHyphen/>
        <w:t>нию к себе'".</w:t>
      </w:r>
    </w:p>
    <w:p>
      <w:pPr>
        <w:pStyle w:val="Normal"/>
        <w:spacing w:lineRule="auto" w:line="218"/>
        <w:rPr/>
      </w:pPr>
      <w:r>
        <w:rPr>
          <w:b/>
        </w:rPr>
        <w:t>"Моральный путь" к произволу и тирании.</w:t>
      </w:r>
      <w:r>
        <w:rPr/>
        <w:t xml:space="preserve"> Есть пункт в сложном лабиринте соотношений морали и права, на ко</w:t>
        <w:softHyphen/>
        <w:t>тором, продолжая предшествующее изложение, следует остановиться особо. Это самые, пожалуй, тяжкие из тех не</w:t>
        <w:softHyphen/>
        <w:t>гативных последствий, которые могут наступить в услови</w:t>
        <w:softHyphen/>
        <w:t>ях узкоэтической идеологии</w:t>
      </w:r>
      <w:r>
        <w:rPr>
          <w:lang w:val="en-US"/>
        </w:rPr>
        <w:t xml:space="preserve"> —</w:t>
      </w:r>
      <w:r>
        <w:rPr/>
        <w:t xml:space="preserve"> признания приоритета и доминирования морали над правом.</w:t>
      </w:r>
    </w:p>
    <w:p>
      <w:pPr>
        <w:pStyle w:val="Normal"/>
        <w:spacing w:lineRule="auto" w:line="218"/>
        <w:rPr/>
      </w:pPr>
      <w:r>
        <w:rPr/>
        <w:t>Очевидно, что право, в том числе и "силовые" отрасли (уголовное и административное право, примыкающие к ним отрасли и институты), способствует внедрению в реальную жизнь элементарных, общечеловеческих моральных норм и требований</w:t>
      </w:r>
      <w:r>
        <w:rPr>
          <w:lang w:val="en-US"/>
        </w:rPr>
        <w:t xml:space="preserve"> —</w:t>
      </w:r>
      <w:r>
        <w:rPr/>
        <w:t xml:space="preserve"> того "минимума", на котором они при иде</w:t>
        <w:softHyphen/>
        <w:t>альном варианте основаны.</w:t>
      </w:r>
    </w:p>
    <w:p>
      <w:pPr>
        <w:pStyle w:val="Normal"/>
        <w:spacing w:lineRule="auto" w:line="218"/>
        <w:rPr/>
      </w:pPr>
      <w:r>
        <w:rPr/>
        <w:t>Но, спрашивается, допустимо и оправдано ли исполь</w:t>
        <w:softHyphen/>
        <w:t>зование права, его возможностей и достоинств для того, чтобы с помощью правовых средств и юридических меха</w:t>
        <w:softHyphen/>
        <w:t>низмов утверждать в жизни, делать твердыми и общеобя</w:t>
        <w:softHyphen/>
        <w:t>зательными "высокие" моральные принципы и идеалы? Такие, как Добро, Милосердие, Спасение и им подобные?</w:t>
      </w:r>
    </w:p>
    <w:p>
      <w:pPr>
        <w:pStyle w:val="Normal"/>
        <w:spacing w:lineRule="auto" w:line="218"/>
        <w:rPr/>
      </w:pPr>
      <w:r>
        <w:rPr/>
        <w:t>На первый взгляд, такого рода нацеленность права на воплощение в жизнь высоких нравственных начал и идеа</w:t>
        <w:softHyphen/>
        <w:t>лов может показаться вполне обоснованной. И даже</w:t>
      </w:r>
      <w:r>
        <w:rPr>
          <w:lang w:val="en-US"/>
        </w:rPr>
        <w:t xml:space="preserve"> —</w:t>
      </w:r>
      <w:r>
        <w:rPr/>
        <w:t xml:space="preserve"> воз</w:t>
        <w:softHyphen/>
        <w:t>вышенной. Уж слишком велико значение в жизни людей этих начал и идеалов, чтобы не воспользоваться для их реа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44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Фихте И.Г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65.</w:t>
      </w:r>
    </w:p>
    <w:p>
      <w:pPr>
        <w:pStyle w:val="Normal"/>
        <w:spacing w:lineRule="auto" w:line="218"/>
        <w:ind w:hanging="0"/>
        <w:rPr/>
      </w:pPr>
      <w:r>
        <w:rPr/>
        <w:t>лизации всеми возможностями, которые дает общество, су</w:t>
        <w:softHyphen/>
        <w:t>ществующий в нем социальный инструментарий.</w:t>
      </w:r>
    </w:p>
    <w:p>
      <w:pPr>
        <w:pStyle w:val="Normal"/>
        <w:spacing w:lineRule="auto" w:line="218"/>
        <w:ind w:left="40" w:firstLine="480"/>
        <w:rPr/>
      </w:pPr>
      <w:r>
        <w:rPr/>
        <w:t>Подобная настроенность характерна для ряда церков</w:t>
        <w:softHyphen/>
        <w:t>ных конфессий, в том числе</w:t>
      </w:r>
      <w:r>
        <w:rPr>
          <w:lang w:val="en-US"/>
        </w:rPr>
        <w:t xml:space="preserve"> —</w:t>
      </w:r>
      <w:r>
        <w:rPr/>
        <w:t xml:space="preserve"> католической церкви, ис</w:t>
        <w:softHyphen/>
        <w:t>пользовавшей в условиях средневековья мощь власти и закона для претворения в жизнь высоких христианских принципов и целей в их католическом понимании.</w:t>
      </w:r>
    </w:p>
    <w:p>
      <w:pPr>
        <w:pStyle w:val="Normal"/>
        <w:spacing w:lineRule="auto" w:line="218"/>
        <w:ind w:left="40" w:firstLine="480"/>
        <w:rPr/>
      </w:pPr>
      <w:r>
        <w:rPr/>
        <w:t>Вопрос о соотношении морали и права в рассматри</w:t>
        <w:softHyphen/>
        <w:t xml:space="preserve">ваемой плоскости стал предметом обсуждения и в русской философско-религиозной и юридической литературе. По мнению видного приверженца религиозной философии </w:t>
      </w:r>
      <w:r>
        <w:rPr>
          <w:lang w:val="en-US"/>
        </w:rPr>
        <w:t>B.C.</w:t>
      </w:r>
      <w:r>
        <w:rPr/>
        <w:t xml:space="preserve"> Соловьева, право является инструментом "всеобщей ор</w:t>
        <w:softHyphen/>
        <w:t>ганизации нравственности", выступает в качестве "прину</w:t>
        <w:softHyphen/>
        <w:t>дительного требования реализации определенного мини</w:t>
        <w:softHyphen/>
        <w:t>мального добра'", определенного "минимума нравственно</w:t>
        <w:softHyphen/>
        <w:t>сти"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18"/>
        <w:ind w:left="40" w:firstLine="480"/>
        <w:rPr/>
      </w:pPr>
      <w:r>
        <w:rPr/>
        <w:t>Нетрудно заметить, что в данном случае сама форму</w:t>
        <w:softHyphen/>
        <w:t>ла права как "минимум морали" существенно меняет свое содержание. Она обозначает здесь не нормальную, вполне оправданную функцию права (в известном круге его отрас</w:t>
        <w:softHyphen/>
        <w:t>лей)</w:t>
      </w:r>
      <w:r>
        <w:rPr>
          <w:lang w:val="en-US"/>
        </w:rPr>
        <w:t xml:space="preserve"> —-</w:t>
      </w:r>
      <w:r>
        <w:rPr/>
        <w:t xml:space="preserve"> защищать юридическими средствами и механизма</w:t>
        <w:softHyphen/>
        <w:t>ми известный минимальный круг нравственных требований, карать за их нарушение, а совсем другое</w:t>
      </w:r>
      <w:r>
        <w:rPr>
          <w:lang w:val="en-US"/>
        </w:rPr>
        <w:t xml:space="preserve"> —</w:t>
      </w:r>
      <w:r>
        <w:rPr/>
        <w:t xml:space="preserve"> некое мессиан</w:t>
        <w:softHyphen/>
        <w:t>ское назначение права, утверждение в жизни общества зем</w:t>
        <w:softHyphen/>
        <w:t>ного абсолюта, земного Спасения, определенных стандартов, в первую очередь, по мнению</w:t>
      </w:r>
      <w:r>
        <w:rPr>
          <w:lang w:val="en-US"/>
        </w:rPr>
        <w:t xml:space="preserve"> B.C.</w:t>
      </w:r>
      <w:r>
        <w:rPr/>
        <w:t xml:space="preserve"> Соловьева и его сторон</w:t>
        <w:softHyphen/>
        <w:t>ников, "права на достойное существование"</w:t>
      </w:r>
      <w:r>
        <w:rPr>
          <w:vertAlign w:val="superscript"/>
        </w:rPr>
        <w:t>3</w:t>
      </w:r>
      <w:r>
        <w:rPr/>
        <w:t xml:space="preserve"> (как выраже</w:t>
        <w:softHyphen/>
        <w:t>ния минимального добра).</w:t>
      </w:r>
    </w:p>
    <w:p>
      <w:pPr>
        <w:pStyle w:val="Normal"/>
        <w:spacing w:lineRule="auto" w:line="218"/>
        <w:ind w:left="40" w:firstLine="480"/>
        <w:rPr/>
      </w:pPr>
      <w:r>
        <w:rPr/>
        <w:t>Уже в ту пору, когда увидели свет приведенные суж</w:t>
        <w:softHyphen/>
        <w:t>дения, они встретили серьезные возражения у правоведов либеральной ориентации.</w:t>
      </w:r>
    </w:p>
    <w:p>
      <w:pPr>
        <w:pStyle w:val="Normal"/>
        <w:spacing w:lineRule="auto" w:line="218"/>
        <w:ind w:left="40" w:firstLine="480"/>
        <w:rPr/>
      </w:pPr>
      <w:r>
        <w:rPr/>
        <w:t>И это вполне обоснованно. Практическое осуществле</w:t>
        <w:softHyphen/>
        <w:t>ние задачи по "всеобщей организации нравственности", за</w:t>
        <w:softHyphen/>
        <w:t>креплению моральных требований и критериев (неважно</w:t>
      </w:r>
      <w:r>
        <w:rPr>
          <w:lang w:val="en-US"/>
        </w:rPr>
        <w:t xml:space="preserve"> — </w:t>
      </w:r>
      <w:r>
        <w:rPr/>
        <w:t>"минимума" или "максимума") при помощи юридических средств и механизмов неизбежно сопряжено с применени-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Соловьев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88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50.</w:t>
      </w:r>
    </w:p>
    <w:p>
      <w:pPr>
        <w:pStyle w:val="Normal"/>
        <w:spacing w:lineRule="auto" w:line="2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См.: </w:t>
      </w:r>
      <w:r>
        <w:rPr>
          <w:i/>
          <w:sz w:val="16"/>
        </w:rPr>
        <w:t>Соловьев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Соч. Т.</w:t>
      </w:r>
      <w:r>
        <w:rPr>
          <w:sz w:val="16"/>
          <w:lang w:val="en-US"/>
        </w:rPr>
        <w:t xml:space="preserve"> VII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82, 509—522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При характеристике этого "права"</w:t>
      </w:r>
      <w:r>
        <w:rPr>
          <w:sz w:val="16"/>
          <w:lang w:val="en-US"/>
        </w:rPr>
        <w:t xml:space="preserve"> B.C.</w:t>
      </w:r>
      <w:r>
        <w:rPr>
          <w:sz w:val="16"/>
        </w:rPr>
        <w:t xml:space="preserve"> Соловьев обращает внима</w:t>
        <w:softHyphen/>
        <w:t>ние на то, "чтобы всякий человек имел не только обеспеченные средства к существованию</w:t>
      </w:r>
      <w:r>
        <w:rPr>
          <w:sz w:val="16"/>
          <w:lang w:val="en-US"/>
        </w:rPr>
        <w:t xml:space="preserve"> ...</w:t>
      </w:r>
      <w:r>
        <w:rPr>
          <w:sz w:val="16"/>
        </w:rPr>
        <w:t xml:space="preserve"> и достаточный физический </w:t>
      </w:r>
      <w:r>
        <w:rPr>
          <w:i/>
          <w:sz w:val="16"/>
        </w:rPr>
        <w:t>отдых, но</w:t>
      </w:r>
      <w:r>
        <w:rPr>
          <w:sz w:val="16"/>
        </w:rPr>
        <w:t xml:space="preserve"> и чтобы он мог также пользоваться </w:t>
      </w:r>
      <w:r>
        <w:rPr>
          <w:i/>
          <w:sz w:val="16"/>
        </w:rPr>
        <w:t>досугом</w:t>
      </w:r>
      <w:r>
        <w:rPr>
          <w:sz w:val="16"/>
        </w:rPr>
        <w:t xml:space="preserve"> для своего духовного совершенства" (там же. С.</w:t>
      </w:r>
      <w:r>
        <w:rPr>
          <w:sz w:val="16"/>
          <w:lang w:val="en-US"/>
        </w:rPr>
        <w:t xml:space="preserve"> 355) —</w:t>
      </w:r>
      <w:r>
        <w:rPr>
          <w:sz w:val="16"/>
        </w:rPr>
        <w:t xml:space="preserve"> положения, невольно вызывающие ассоциации с конституцион</w:t>
        <w:softHyphen/>
        <w:t>ными записями (и это, как мы увидим, вполне объяснимо) сталинского времени.</w:t>
      </w:r>
    </w:p>
    <w:p>
      <w:pPr>
        <w:pStyle w:val="Normal"/>
        <w:spacing w:lineRule="auto" w:line="218"/>
        <w:ind w:hanging="0"/>
        <w:rPr/>
      </w:pPr>
      <w:r>
        <w:rPr/>
        <w:t>ем государственного принуждения, государственно-власт</w:t>
        <w:softHyphen/>
        <w:t>ной деятельностью, которая в практической жизни при не</w:t>
        <w:softHyphen/>
        <w:t>развитых юридических отношениях далеко не всегда отде</w:t>
        <w:softHyphen/>
        <w:t>лена строгой гранью от насилия.</w:t>
      </w:r>
    </w:p>
    <w:p>
      <w:pPr>
        <w:pStyle w:val="Normal"/>
        <w:spacing w:lineRule="auto" w:line="218"/>
        <w:ind w:left="40" w:firstLine="460"/>
        <w:rPr/>
      </w:pPr>
      <w:r>
        <w:rPr/>
        <w:t>Об этом свидетельствует и исторический опыт. Насиль</w:t>
        <w:softHyphen/>
        <w:t>ственное внедрение в общественную жизнь требований До</w:t>
        <w:softHyphen/>
        <w:t>бра и составляет суть властного насаждения Царства Божье</w:t>
        <w:softHyphen/>
        <w:t>го на земле, образующего содержание теократических уст</w:t>
        <w:softHyphen/>
        <w:t>ремлений католического средневековья, в том числе беспо</w:t>
        <w:softHyphen/>
        <w:t>щадных крестовых походов, инквизиции.</w:t>
      </w:r>
    </w:p>
    <w:p>
      <w:pPr>
        <w:pStyle w:val="Normal"/>
        <w:spacing w:lineRule="auto" w:line="218"/>
        <w:ind w:left="40" w:firstLine="460"/>
        <w:rPr/>
      </w:pPr>
      <w:r>
        <w:rPr/>
        <w:t>Одна из характерных черт подобной правовой этики состоит в том, что она смыкается с юридическим этатиз-мом, приданием всеобъемлющего значения в жизни людей государственньм началам и в конечном итоге открывает путь к государственной тирании. В данной связи важно отметить подмеченное русскими правоведами единство между идея</w:t>
        <w:softHyphen/>
        <w:t>ми католического теократизма и государственного социа</w:t>
        <w:softHyphen/>
        <w:t>лизма', марксистского коммунизма. Характерно при этом, что сама идеология "социалистического права" в немалой степени опиралась на этические критерии "морали трудо</w:t>
        <w:softHyphen/>
        <w:t>вого народа", "коммунистической нравственности".</w:t>
      </w:r>
    </w:p>
    <w:p>
      <w:pPr>
        <w:pStyle w:val="Normal"/>
        <w:spacing w:lineRule="auto" w:line="218"/>
        <w:ind w:left="40" w:firstLine="460"/>
        <w:rPr/>
      </w:pPr>
      <w:r>
        <w:rPr/>
        <w:t>Словом, как еще в начале</w:t>
      </w:r>
      <w:r>
        <w:rPr>
          <w:b/>
          <w:lang w:val="en-US"/>
        </w:rPr>
        <w:t xml:space="preserve"> XX</w:t>
      </w:r>
      <w:r>
        <w:rPr/>
        <w:t xml:space="preserve"> века показали русские правоведы, высокоморальные добрые устремления, которым будто бы должно подчиниться право, с неизбежностью при</w:t>
        <w:softHyphen/>
        <w:t>водят к идеологии жертвоприношения во имя будущего, к оправданию террора и насилия величием исторических за</w:t>
        <w:softHyphen/>
        <w:t>дач, а в конечном счете</w:t>
      </w:r>
      <w:r>
        <w:rPr>
          <w:lang w:val="en-US"/>
        </w:rPr>
        <w:t xml:space="preserve"> —</w:t>
      </w:r>
      <w:r>
        <w:rPr/>
        <w:t xml:space="preserve"> к утверждению общества тира</w:t>
        <w:softHyphen/>
        <w:t>нии, самовластной диктатуры, бесправия личности.</w:t>
      </w:r>
    </w:p>
    <w:p>
      <w:pPr>
        <w:pStyle w:val="Normal"/>
        <w:spacing w:lineRule="auto" w:line="218"/>
        <w:ind w:left="40" w:firstLine="460"/>
        <w:rPr/>
      </w:pPr>
      <w:r>
        <w:rPr/>
        <w:t xml:space="preserve">Следует присоединиться к справедливому мнению А.Б. Франца: "Когда говорят, например, о цивилизованном значении </w:t>
      </w:r>
      <w:r>
        <w:rPr>
          <w:i/>
        </w:rPr>
        <w:t>права,</w:t>
      </w:r>
      <w:r>
        <w:rPr/>
        <w:t xml:space="preserve"> лично я вижу его величайшую миссию в </w:t>
      </w:r>
      <w:r>
        <w:rPr>
          <w:i/>
        </w:rPr>
        <w:t>ограничении безграничных самих по себе притязаний мо</w:t>
        <w:softHyphen/>
        <w:t>рали.</w:t>
      </w:r>
      <w:r>
        <w:rPr/>
        <w:t xml:space="preserve"> Хотите еще одну пару синонимов к противопоставле</w:t>
        <w:softHyphen/>
        <w:t>нию демократического и тоталитарного общества? Изволь</w:t>
        <w:softHyphen/>
        <w:t>те,</w:t>
      </w:r>
      <w:r>
        <w:rPr>
          <w:lang w:val="en-US"/>
        </w:rPr>
        <w:t xml:space="preserve"> —</w:t>
      </w:r>
      <w:r>
        <w:rPr/>
        <w:t xml:space="preserve"> это правовое и моральное общество. </w:t>
      </w:r>
      <w:r>
        <w:rPr>
          <w:i/>
        </w:rPr>
        <w:t>Ибо тоталита</w:t>
        <w:softHyphen/>
        <w:t>ризм есть язык морали</w:t>
      </w:r>
      <w:r>
        <w:rPr/>
        <w:t xml:space="preserve"> в той же степени, в какой </w:t>
      </w:r>
      <w:r>
        <w:rPr>
          <w:i/>
        </w:rPr>
        <w:t>морали</w:t>
        <w:softHyphen/>
        <w:t>зирование есть язык тоталитарной политики"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spacing w:lineRule="auto" w:line="218"/>
        <w:ind w:left="40" w:firstLine="460"/>
        <w:rPr/>
      </w:pPr>
      <w:r>
        <w:rPr/>
        <w:t>Разумеется, надо быть достаточно корректным в фор</w:t>
        <w:softHyphen/>
        <w:t>мулировании и в отстаивании приведенных положений, указывающих на опасность узкоэтической идеологии, при</w:t>
        <w:softHyphen/>
        <w:t>знания приоритета морали по отношению к праву. Нельзя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hanging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Чичерин Б.Н.</w:t>
      </w:r>
      <w:r>
        <w:rPr>
          <w:sz w:val="16"/>
        </w:rPr>
        <w:t xml:space="preserve"> Вопросы политики. М.,</w:t>
      </w:r>
      <w:r>
        <w:rPr>
          <w:sz w:val="16"/>
          <w:lang w:val="en-US"/>
        </w:rPr>
        <w:t xml:space="preserve"> 190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14. </w:t>
      </w: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Франц А.Б.</w:t>
      </w:r>
      <w:r>
        <w:rPr>
          <w:sz w:val="16"/>
        </w:rPr>
        <w:t xml:space="preserve"> Мораль и власть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философские науки.</w:t>
      </w:r>
      <w:r>
        <w:rPr>
          <w:sz w:val="16"/>
          <w:lang w:val="en-US"/>
        </w:rPr>
        <w:t xml:space="preserve"> 1992. № 3. </w:t>
      </w:r>
      <w:r>
        <w:rPr>
          <w:sz w:val="16"/>
        </w:rPr>
        <w:t>С.</w:t>
      </w:r>
      <w:r>
        <w:rPr>
          <w:sz w:val="16"/>
          <w:lang w:val="en-US"/>
        </w:rPr>
        <w:t xml:space="preserve"> 9.</w:t>
      </w:r>
    </w:p>
    <w:p>
      <w:pPr>
        <w:pStyle w:val="Normal"/>
        <w:spacing w:lineRule="auto" w:line="218"/>
        <w:ind w:left="80" w:hanging="0"/>
        <w:rPr/>
      </w:pPr>
      <w:r>
        <w:rPr/>
        <w:t>абсолютизировать эти положения, упускать из поля зрения величие и незаменимость истинно человеческой морали, взаимное благотворное влияние права и морали, их тесное взаимодействие и взаимопроникновение, прежде всего на уровне основных моральных требований христианской куль</w:t>
        <w:softHyphen/>
        <w:t>туры.</w:t>
      </w:r>
    </w:p>
    <w:p>
      <w:pPr>
        <w:pStyle w:val="Normal"/>
        <w:spacing w:lineRule="auto" w:line="218"/>
        <w:ind w:left="120" w:firstLine="420"/>
        <w:rPr/>
      </w:pPr>
      <w:r>
        <w:rPr/>
        <w:t>Было бы неоправданным также не видеть того глубо</w:t>
        <w:softHyphen/>
        <w:t>кого человеческого смысла, который заключен в формуле "право на достойное существование". Но это</w:t>
      </w:r>
      <w:r>
        <w:rPr>
          <w:lang w:val="en-US"/>
        </w:rPr>
        <w:t xml:space="preserve"> —</w:t>
      </w:r>
      <w:r>
        <w:rPr/>
        <w:t xml:space="preserve"> как и "все</w:t>
        <w:softHyphen/>
        <w:t>общая организация" жизни людей</w:t>
      </w:r>
      <w:r>
        <w:rPr>
          <w:lang w:val="en-US"/>
        </w:rPr>
        <w:t xml:space="preserve"> —</w:t>
      </w:r>
      <w:r>
        <w:rPr/>
        <w:t xml:space="preserve"> дело именно права, а не морали.</w:t>
      </w:r>
    </w:p>
    <w:p>
      <w:pPr>
        <w:pStyle w:val="Normal"/>
        <w:spacing w:lineRule="auto" w:line="218"/>
        <w:ind w:left="120" w:firstLine="420"/>
        <w:rPr/>
      </w:pPr>
      <w:r>
        <w:rPr/>
        <w:t>И во всех случаях взаимное благотворное влияние и взаимодействие морали и права не должны влечь за собой их взаимную подмену, когда разрушается целостное и од</w:t>
        <w:softHyphen/>
        <w:t>новременно двустороннее, морально-правовое обеспечение упорядоченного функционирования их первоосновы</w:t>
      </w:r>
      <w:r>
        <w:rPr>
          <w:lang w:val="en-US"/>
        </w:rPr>
        <w:t xml:space="preserve"> —</w:t>
      </w:r>
      <w:r>
        <w:rPr/>
        <w:t xml:space="preserve"> сво</w:t>
        <w:softHyphen/>
        <w:t>боды, и она превращается в произвол, в хаос вседозволен-ности. Так что при всей важности моральных начал в жизни людей последовательно философское понимание права тре</w:t>
        <w:softHyphen/>
        <w:t>бует того, чтобы оно получило самостоятельную, "суверен</w:t>
        <w:softHyphen/>
        <w:t>ную" трактовку и обоснование.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2"/>
          <w:lang w:val="en-US"/>
        </w:rPr>
        <w:t>4.</w:t>
      </w:r>
      <w:r>
        <w:rPr>
          <w:b/>
          <w:sz w:val="22"/>
        </w:rPr>
        <w:t xml:space="preserve"> Власть и право</w:t>
      </w:r>
    </w:p>
    <w:p>
      <w:pPr>
        <w:pStyle w:val="Normal"/>
        <w:spacing w:lineRule="auto" w:line="240" w:before="60" w:after="0"/>
        <w:rPr/>
      </w:pPr>
      <w:r>
        <w:rPr/>
        <w:t>Власть неизбежная.</w:t>
      </w:r>
      <w:r>
        <w:rPr>
          <w:lang w:val="en-US"/>
        </w:rPr>
        <w:t xml:space="preserve"> —</w:t>
      </w:r>
      <w:r>
        <w:rPr/>
        <w:t xml:space="preserve"> Власть</w:t>
      </w:r>
      <w:r>
        <w:rPr>
          <w:lang w:val="en-US"/>
        </w:rPr>
        <w:t xml:space="preserve"> —</w:t>
      </w:r>
      <w:r>
        <w:rPr/>
        <w:t xml:space="preserve"> антипод права.</w:t>
      </w:r>
      <w:r>
        <w:rPr>
          <w:lang w:val="en-US"/>
        </w:rPr>
        <w:t xml:space="preserve"> —</w:t>
      </w:r>
      <w:r>
        <w:rPr/>
        <w:t xml:space="preserve"> Право и умирение власти.</w:t>
      </w:r>
      <w:r>
        <w:rPr>
          <w:lang w:val="en-US"/>
        </w:rPr>
        <w:t xml:space="preserve"> —</w:t>
      </w:r>
      <w:r>
        <w:rPr/>
        <w:t xml:space="preserve"> "Право сильного" и "право власти".</w:t>
      </w:r>
      <w:r>
        <w:rPr>
          <w:lang w:val="en-US"/>
        </w:rPr>
        <w:t xml:space="preserve"> —</w:t>
      </w:r>
      <w:r>
        <w:rPr/>
        <w:t xml:space="preserve"> "Пра</w:t>
        <w:softHyphen/>
        <w:t>во государства".</w:t>
      </w:r>
    </w:p>
    <w:p>
      <w:pPr>
        <w:pStyle w:val="Normal"/>
        <w:spacing w:lineRule="auto" w:line="218" w:before="160" w:after="0"/>
        <w:ind w:firstLine="480"/>
        <w:rPr/>
      </w:pPr>
      <w:r>
        <w:rPr>
          <w:b/>
        </w:rPr>
        <w:t>Власть неизбежная.</w:t>
      </w:r>
      <w:r>
        <w:rPr/>
        <w:t xml:space="preserve"> Ключевое значение среди правовых проблем, связанных с выработкой философии права, принад</w:t>
        <w:softHyphen/>
        <w:t>лежит группе вопросов о соотношении права и власти.</w:t>
      </w:r>
    </w:p>
    <w:p>
      <w:pPr>
        <w:pStyle w:val="Normal"/>
        <w:spacing w:lineRule="auto" w:line="218"/>
        <w:ind w:firstLine="480"/>
        <w:rPr/>
      </w:pPr>
      <w:r>
        <w:rPr/>
        <w:t>Начать здесь нужно вот с какого, в общем-то очевид</w:t>
        <w:softHyphen/>
        <w:t>ного, тезиса.</w:t>
      </w:r>
    </w:p>
    <w:p>
      <w:pPr>
        <w:pStyle w:val="FR1"/>
        <w:spacing w:lineRule="auto" w:line="240"/>
        <w:ind w:firstLine="480"/>
        <w:rPr/>
      </w:pPr>
      <w:r>
        <w:rPr/>
        <w:t>Право требует власт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Даже в обстановке, когда правовые положения, нормы, принципы прямо отражают условия жизнедеятельности людей (как это характерно для реализуемого в мононормах естественного права в доцивилизационную эпоху), соответ</w:t>
        <w:softHyphen/>
        <w:t>ствуют их интересам и поддерживаются непреклонным обы</w:t>
        <w:softHyphen/>
        <w:t>чаем-табу, религиозным верованием,</w:t>
      </w:r>
      <w:r>
        <w:rPr>
          <w:lang w:val="en-US"/>
        </w:rPr>
        <w:t xml:space="preserve"> —</w:t>
      </w:r>
      <w:r>
        <w:rPr/>
        <w:t xml:space="preserve"> даже в этом случае необходимы некие страховочные и обеспечивающие меха</w:t>
        <w:softHyphen/>
        <w:t>низмы, которые гарантировали бы в любых, самых слож</w:t>
        <w:softHyphen/>
        <w:t>ных, нестандартных ситуациях строгость и неукосни</w:t>
        <w:softHyphen/>
        <w:t>тельность действия права. Основу таких механизмов обра</w:t>
        <w:softHyphen/>
        <w:t xml:space="preserve">зует определенная </w:t>
      </w:r>
      <w:r>
        <w:rPr>
          <w:i/>
        </w:rPr>
        <w:t>сила,</w:t>
      </w:r>
      <w:r>
        <w:rPr/>
        <w:t xml:space="preserve"> а их рабочую часть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власть.</w:t>
      </w:r>
    </w:p>
    <w:p>
      <w:pPr>
        <w:pStyle w:val="Normal"/>
        <w:spacing w:lineRule="auto" w:line="218"/>
        <w:rPr/>
      </w:pPr>
      <w:r>
        <w:rPr/>
        <w:t>При этом здесь и дальше понятие "власть" рассматри</w:t>
        <w:softHyphen/>
        <w:t>вается в достаточно строгом, узком, а не в широком значе</w:t>
        <w:softHyphen/>
        <w:t>нии. Понятием "власть" охватываются не все виды господ</w:t>
        <w:softHyphen/>
        <w:t>ства, в частности экономическое и духовное воздействие на людей, а только господство в области организации общест</w:t>
        <w:softHyphen/>
        <w:t>венных отношений и управления, то есть система подчине</w:t>
        <w:softHyphen/>
        <w:t>ния, при которой воля одних лиц (властвующих) является императивно обязательной для других лиц (подвластных).</w:t>
      </w:r>
    </w:p>
    <w:p>
      <w:pPr>
        <w:pStyle w:val="Normal"/>
        <w:spacing w:lineRule="auto" w:line="218"/>
        <w:rPr/>
      </w:pPr>
      <w:r>
        <w:rPr/>
        <w:t>В первобытном обществе, где свобода отдельного чело</w:t>
        <w:softHyphen/>
        <w:t>века сводилась к таким величинам, которые сообразуются с иерархической системой подчинения и не препятствуют сплоченности сообщества, его коллективным действовани-ям, в качестве носителей власти, имевшей непосредственно общественный характер, выступали родовые и племенные собрания, вожаки, воины-предводители и в не меньшей мере</w:t>
      </w:r>
      <w:r>
        <w:rPr>
          <w:lang w:val="en-US"/>
        </w:rPr>
        <w:t xml:space="preserve"> —</w:t>
      </w:r>
      <w:r>
        <w:rPr/>
        <w:t xml:space="preserve"> старики (старейшины), нередко обладавшие в дан</w:t>
        <w:softHyphen/>
        <w:t>ной общности тираническими прерогативами.</w:t>
      </w:r>
    </w:p>
    <w:p>
      <w:pPr>
        <w:pStyle w:val="Normal"/>
        <w:spacing w:lineRule="auto" w:line="218"/>
        <w:rPr/>
      </w:pPr>
      <w:r>
        <w:rPr/>
        <w:t>Но вот наступила эра цивилизации, когда существова</w:t>
        <w:softHyphen/>
        <w:t>ние и развитие сообществ разумных существ</w:t>
      </w:r>
      <w:r>
        <w:rPr>
          <w:lang w:val="en-US"/>
        </w:rPr>
        <w:t xml:space="preserve"> —</w:t>
      </w:r>
      <w:r>
        <w:rPr/>
        <w:t xml:space="preserve"> людей ста</w:t>
        <w:softHyphen/>
        <w:t>ло все более явно строиться не на природной, а на их собственной (человеческой) основе и когда, стало быть, со</w:t>
        <w:softHyphen/>
        <w:t>образно "замыслу природы" в ткань общественной жизни начали интенсивно, во все больших масштабах включаться действенные формы разумной, свободной, конкурентной дея</w:t>
        <w:softHyphen/>
        <w:t>тельности (прежде всего и особенно</w:t>
      </w:r>
      <w:r>
        <w:rPr>
          <w:lang w:val="en-US"/>
        </w:rPr>
        <w:t xml:space="preserve"> —</w:t>
      </w:r>
      <w:r>
        <w:rPr/>
        <w:t xml:space="preserve"> в экономике, в отно</w:t>
        <w:softHyphen/>
        <w:t>шениях собственности, рынка, имущественного оборота).</w:t>
      </w:r>
    </w:p>
    <w:p>
      <w:pPr>
        <w:pStyle w:val="Normal"/>
        <w:spacing w:lineRule="auto" w:line="218"/>
        <w:rPr/>
      </w:pPr>
      <w:r>
        <w:rPr/>
        <w:t>Тогда-то</w:t>
      </w:r>
      <w:r>
        <w:rPr>
          <w:lang w:val="en-US"/>
        </w:rPr>
        <w:t xml:space="preserve"> —</w:t>
      </w:r>
      <w:r>
        <w:rPr/>
        <w:t xml:space="preserve"> с тем, чтобы упорядочить резко усложнив</w:t>
        <w:softHyphen/>
        <w:t>шиеся общественные отношения и главным образом с тем, чтобы упорядочить свободу, не дать ей обернуться произ</w:t>
        <w:softHyphen/>
        <w:t>волом и своеволием, и тем более</w:t>
      </w:r>
      <w:r>
        <w:rPr>
          <w:lang w:val="en-US"/>
        </w:rPr>
        <w:t xml:space="preserve"> —</w:t>
      </w:r>
      <w:r>
        <w:rPr/>
        <w:t xml:space="preserve"> насилием, грозящим самоистреблением людей, потребовались более мощные ин</w:t>
        <w:softHyphen/>
        <w:t>ституты регуляции, чем мононормы-обычаи, поддерживае</w:t>
        <w:softHyphen/>
        <w:t xml:space="preserve">мые общественной властью. И именно тогда, с появлением государства и письменности, стало формироваться </w:t>
      </w:r>
      <w:r>
        <w:rPr>
          <w:i/>
        </w:rPr>
        <w:t>позитив</w:t>
        <w:softHyphen/>
        <w:t>ное право</w:t>
      </w:r>
      <w:r>
        <w:rPr>
          <w:i/>
          <w:lang w:val="en-US"/>
        </w:rPr>
        <w:t xml:space="preserve"> —</w:t>
      </w:r>
      <w:r>
        <w:rPr/>
        <w:t xml:space="preserve"> право, выраженное в юридических источниках (законах, обычном праве, юридических прецедентах) и под</w:t>
        <w:softHyphen/>
        <w:t>держиваемое предельно могучей властью</w:t>
      </w:r>
      <w:r>
        <w:rPr>
          <w:lang w:val="en-US"/>
        </w:rPr>
        <w:t xml:space="preserve"> —</w:t>
      </w:r>
      <w:r>
        <w:rPr/>
        <w:t xml:space="preserve"> властью </w:t>
      </w:r>
      <w:r>
        <w:rPr>
          <w:i/>
        </w:rPr>
        <w:t>по</w:t>
        <w:softHyphen/>
        <w:t>литической, государственно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Могущество политической, государственной власти, об</w:t>
        <w:softHyphen/>
        <w:t>разующей стержень нового всеобщетерриториального инсти</w:t>
        <w:softHyphen/>
        <w:t>туционного образования</w:t>
      </w:r>
      <w:r>
        <w:rPr>
          <w:lang w:val="en-US"/>
        </w:rPr>
        <w:t xml:space="preserve"> —</w:t>
      </w:r>
      <w:r>
        <w:rPr/>
        <w:t xml:space="preserve"> государства, концентрируется в аппарате, обладающем инструментами навязывания воли властвующих, прежде всего</w:t>
      </w:r>
      <w:r>
        <w:rPr>
          <w:lang w:val="en-US"/>
        </w:rPr>
        <w:t xml:space="preserve"> —</w:t>
      </w:r>
      <w:r>
        <w:rPr/>
        <w:t xml:space="preserve"> инструментами принуждения, а также институтами, способными придать воле властвую</w:t>
        <w:softHyphen/>
        <w:t>щих общеобязательный характер (наиболее пригодными для</w:t>
      </w:r>
    </w:p>
    <w:p>
      <w:pPr>
        <w:pStyle w:val="Normal"/>
        <w:spacing w:lineRule="auto" w:line="218"/>
        <w:ind w:hanging="0"/>
        <w:rPr/>
      </w:pPr>
      <w:r>
        <w:rPr/>
        <w:t>осуществления таких целей, наряду с церковными установ-лениями, оказались как раз законы, учреждения юрисдик</w:t>
        <w:softHyphen/>
        <w:t>ции, иные институты позитивного права, которые в этой связи были объявлены</w:t>
      </w:r>
      <w:r>
        <w:rPr>
          <w:lang w:val="en-US"/>
        </w:rPr>
        <w:t xml:space="preserve"> —</w:t>
      </w:r>
      <w:r>
        <w:rPr/>
        <w:t xml:space="preserve"> с немалым ущербом для суверен</w:t>
        <w:softHyphen/>
        <w:t>ности права</w:t>
      </w:r>
      <w:r>
        <w:rPr>
          <w:lang w:val="en-US"/>
        </w:rPr>
        <w:t xml:space="preserve"> —</w:t>
      </w:r>
      <w:r>
        <w:rPr/>
        <w:t xml:space="preserve"> "элементами государственности").</w:t>
      </w:r>
    </w:p>
    <w:p>
      <w:pPr>
        <w:pStyle w:val="Normal"/>
        <w:spacing w:lineRule="auto" w:line="218"/>
        <w:rPr/>
      </w:pPr>
      <w:r>
        <w:rPr/>
        <w:t>Политическая, государственная власть</w:t>
      </w:r>
      <w:r>
        <w:rPr>
          <w:lang w:val="en-US"/>
        </w:rPr>
        <w:t xml:space="preserve"> —</w:t>
      </w:r>
      <w:r>
        <w:rPr/>
        <w:t xml:space="preserve"> и по логике вещей и по фактам истории, фактам нашего сегодняшнего бытия</w:t>
      </w:r>
      <w:r>
        <w:rPr>
          <w:lang w:val="en-US"/>
        </w:rPr>
        <w:t xml:space="preserve"> —</w:t>
      </w:r>
      <w:r>
        <w:rPr/>
        <w:t xml:space="preserve"> действительно оказалась таким мощным факто</w:t>
        <w:softHyphen/>
        <w:t>ром в обществе, который способен раскрыть возможности, силу и предназначение позитивного права. Политическая, государственная власть как бы по самой своей природе пред</w:t>
        <w:softHyphen/>
        <w:t>назначена для того, чтобы давать жизнь позитивному пра</w:t>
        <w:softHyphen/>
        <w:t>ву и через систему правоохранительных учреждений, институтов юрисдикции обеспечивать строгую и своевре</w:t>
        <w:softHyphen/>
        <w:t>менную реализацию юридических норм и принципов.</w:t>
      </w:r>
    </w:p>
    <w:p>
      <w:pPr>
        <w:pStyle w:val="Normal"/>
        <w:spacing w:lineRule="auto" w:line="218"/>
        <w:rPr/>
      </w:pPr>
      <w:r>
        <w:rPr/>
        <w:t>В рассматриваемой плоскости связь политической, го</w:t>
        <w:softHyphen/>
        <w:t>сударственной власти с правом</w:t>
      </w:r>
      <w:r>
        <w:rPr>
          <w:lang w:val="en-US"/>
        </w:rPr>
        <w:t xml:space="preserve"> —</w:t>
      </w:r>
      <w:r>
        <w:rPr/>
        <w:t xml:space="preserve"> связь органичная, соз</w:t>
        <w:softHyphen/>
        <w:t>дающая сам феномен права и делающая его реальным фактором в жизни общества. О ее особом значении для пра</w:t>
        <w:softHyphen/>
        <w:t>ва можно судить по двум основным моментам:</w:t>
      </w:r>
    </w:p>
    <w:p>
      <w:pPr>
        <w:pStyle w:val="Normal"/>
        <w:spacing w:lineRule="auto" w:line="218"/>
        <w:rPr/>
      </w:pPr>
      <w:r>
        <w:rPr/>
        <w:t>во-первых, именно государственная власть через свои акты (нормативные, судебные) в условиях цивилизации придает нормам и принципам качества позитивного пра</w:t>
        <w:softHyphen/>
        <w:t>ва</w:t>
      </w:r>
      <w:r>
        <w:rPr>
          <w:lang w:val="en-US"/>
        </w:rPr>
        <w:t xml:space="preserve"> —</w:t>
      </w:r>
      <w:r>
        <w:rPr/>
        <w:t xml:space="preserve"> прежде всего всеобщую нормативность, возможность строгой юридической определенности содержания регули</w:t>
        <w:softHyphen/>
        <w:t>рования и шире</w:t>
      </w:r>
      <w:r>
        <w:rPr>
          <w:lang w:val="en-US"/>
        </w:rPr>
        <w:t xml:space="preserve"> —</w:t>
      </w:r>
      <w:r>
        <w:rPr/>
        <w:t xml:space="preserve"> качество институционности, а в этой связи</w:t>
      </w:r>
      <w:r>
        <w:rPr>
          <w:lang w:val="en-US"/>
        </w:rPr>
        <w:t xml:space="preserve"> —</w:t>
      </w:r>
      <w:r>
        <w:rPr/>
        <w:t xml:space="preserve"> публичного признания и общеобязательности;</w:t>
      </w:r>
    </w:p>
    <w:p>
      <w:pPr>
        <w:pStyle w:val="Normal"/>
        <w:spacing w:lineRule="auto" w:line="218"/>
        <w:rPr/>
      </w:pPr>
      <w:r>
        <w:rPr/>
        <w:t>во-вторых, именно государственная власть оснащает необходимыми полномочиями и надлежащими средствами воздействия правоохранительные учреждения, органы юрис</w:t>
        <w:softHyphen/>
        <w:t>дикции, правосудия, что и дает значительные гарантии реа</w:t>
        <w:softHyphen/>
        <w:t>лизации правовых установлени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в этой связи одна из драм нашего человеческого бытия состоит в том, что именно от людей, обязанных обеспечи</w:t>
        <w:softHyphen/>
        <w:t>вать действие законов и функционирование правосудия (про</w:t>
        <w:softHyphen/>
        <w:t>куроров, судей, работников учреждений общественного порядка, налоговых служб, инспекций и т. д.), идут настой</w:t>
        <w:softHyphen/>
        <w:t>чивые и нарастающие требования об усилении власти, спо</w:t>
        <w:softHyphen/>
        <w:t>собной обеспечивать действие права. А осуществление этих требований, выдвигаемых, казалось бы, во имя благородной цели</w:t>
      </w:r>
      <w:r>
        <w:rPr>
          <w:lang w:val="en-US"/>
        </w:rPr>
        <w:t xml:space="preserve"> —</w:t>
      </w:r>
      <w:r>
        <w:rPr/>
        <w:t xml:space="preserve"> придания большей эффективности законам и пра</w:t>
        <w:softHyphen/>
        <w:t>восудию, ведет к возрастанию и ужесточению власти, а это, увы, исподволь, а порой и открыто подготавливает условия для попрания права. Впрочем, это уже другая плоскость взаи</w:t>
        <w:softHyphen/>
        <w:t>моотношений власти и права, к которой и следует обратиться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Власть</w:t>
      </w:r>
      <w:r>
        <w:rPr>
          <w:b/>
          <w:lang w:val="en-US"/>
        </w:rPr>
        <w:t xml:space="preserve"> —</w:t>
      </w:r>
      <w:r>
        <w:rPr>
          <w:b/>
        </w:rPr>
        <w:t xml:space="preserve"> антипод права.</w:t>
      </w:r>
      <w:r>
        <w:rPr/>
        <w:t xml:space="preserve"> Да, такой парадокс. Власть, особенно</w:t>
      </w:r>
      <w:r>
        <w:rPr>
          <w:lang w:val="en-US"/>
        </w:rPr>
        <w:t xml:space="preserve"> —</w:t>
      </w:r>
      <w:r>
        <w:rPr/>
        <w:t xml:space="preserve"> власть политическая, государственная, которая и делает "право правом", в то же время</w:t>
      </w:r>
      <w:r>
        <w:rPr>
          <w:lang w:val="en-US"/>
        </w:rPr>
        <w:t xml:space="preserve"> —</w:t>
      </w:r>
      <w:r>
        <w:rPr/>
        <w:t xml:space="preserve"> явление, в ка</w:t>
        <w:softHyphen/>
        <w:t>кой-то мере с ним несовместимое, выступающее по отноше</w:t>
        <w:softHyphen/>
        <w:t>нию к праву в виде противоборствующего, а порой чуждого, остро враждебного фактора.</w:t>
      </w:r>
    </w:p>
    <w:p>
      <w:pPr>
        <w:pStyle w:val="Normal"/>
        <w:spacing w:lineRule="auto" w:line="218"/>
        <w:ind w:left="40" w:firstLine="420"/>
        <w:rPr/>
      </w:pPr>
      <w:r>
        <w:rPr/>
        <w:t>Истоки такой парадоксальности кроются в глубокой про</w:t>
        <w:softHyphen/>
        <w:t>тиворечивости власти, в том, что, являясь (в своих социально оправданных величинах) необходимым и конститутивным эле</w:t>
        <w:softHyphen/>
        <w:t>ментом оптимальной организации жизни людей, управления общественными делами, она обладает такими имманентными качествами, которые в процессе утверждения и упрочения власти, когда она переступает порог социально оправданных величин, превращают власть в самодовлеющую, самовозрас</w:t>
        <w:softHyphen/>
        <w:t>тающую, авторитарную по своим потенциям силу.</w:t>
      </w:r>
    </w:p>
    <w:p>
      <w:pPr>
        <w:pStyle w:val="Normal"/>
        <w:spacing w:lineRule="auto" w:line="218"/>
        <w:ind w:left="40" w:firstLine="420"/>
        <w:rPr/>
      </w:pPr>
      <w:r>
        <w:rPr/>
        <w:t>И суть дела</w:t>
      </w:r>
      <w:r>
        <w:rPr>
          <w:lang w:val="en-US"/>
        </w:rPr>
        <w:t xml:space="preserve"> —</w:t>
      </w:r>
      <w:r>
        <w:rPr/>
        <w:t xml:space="preserve"> не в "хороших" или "плохих" людях, стоящих у власти (хотя отчасти и в них тоже). Суть дела в самой органике власти, ее внутренних закономерностях, их противоречивой и коварной логике.</w:t>
      </w:r>
    </w:p>
    <w:p>
      <w:pPr>
        <w:pStyle w:val="Normal"/>
        <w:spacing w:lineRule="auto" w:line="218"/>
        <w:ind w:left="40" w:firstLine="420"/>
        <w:rPr/>
      </w:pPr>
      <w:r>
        <w:rPr/>
        <w:t>Эти закономерности проистекают, по-видимому, из того обстоятельства, что власть без реализации заложенных в ней стремлений к постоянному упрочению теряет динамизм и социальную мощь. Однако, увы, это же стремление при социально неоправданной концентрации власти, то есть за известным порогом, обозначающим достижение властью сво</w:t>
        <w:softHyphen/>
        <w:t>ей критической массы, оборачивается как раз тем, что власть превращается в самодовлеющую силу.</w:t>
      </w:r>
    </w:p>
    <w:p>
      <w:pPr>
        <w:pStyle w:val="Normal"/>
        <w:spacing w:lineRule="auto" w:line="218"/>
        <w:ind w:firstLine="440"/>
        <w:rPr/>
      </w:pPr>
      <w:r>
        <w:rPr/>
        <w:t>И тогда власть приобретает демонические, в немалой степени разрушительные качества, она становится силой, отличающейся неодолимыми импульсами к дальнейшему и притом неограниченному, все более интенсивному росту, к приданию своему императивному статусу свойства исклю</w:t>
        <w:softHyphen/>
        <w:t>чительности, некой святости, нетленности и неприкосновен</w:t>
        <w:softHyphen/>
        <w:t>ности, к своему возвеличиванию и увековечиванию, к отторжению в пространстве своего действия любой иной власти, всего того, что мешает ее функционированию и уг</w:t>
        <w:softHyphen/>
        <w:t>рожает положению властвующих лиц. На этой основе обо</w:t>
        <w:softHyphen/>
        <w:t>стряются, быть может, самые сильные человеческие эмоции: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наслаждение властью и, что еще более психологически и социально значимо, жажда власти, это стремление, не счи</w:t>
        <w:softHyphen/>
        <w:t>таясь ни с чем, овладеть властью или любой ценой ее удер</w:t>
        <w:softHyphen/>
        <w:t>жать, еще более усилить</w:t>
      </w:r>
      <w:r>
        <w:rPr>
          <w:lang w:val="en-US"/>
        </w:rPr>
        <w:t xml:space="preserve"> —</w:t>
      </w:r>
      <w:r>
        <w:rPr/>
        <w:t xml:space="preserve"> одна из самых могущественных земных страстей, источник острых драм, потрясений, пе</w:t>
        <w:softHyphen/>
        <w:t>реломов в жизни и судьбе людей, целых стран и цивилиза</w:t>
        <w:softHyphen/>
        <w:t>ций.</w:t>
      </w:r>
    </w:p>
    <w:p>
      <w:pPr>
        <w:pStyle w:val="Normal"/>
        <w:spacing w:lineRule="auto" w:line="218"/>
        <w:ind w:left="120" w:firstLine="460"/>
        <w:rPr/>
      </w:pPr>
      <w:r>
        <w:rPr/>
        <w:t>Такого рода "запредельные" импульсы и порывы вла</w:t>
        <w:softHyphen/>
        <w:t>сти к непрерывному самовозрастанию получают порой из</w:t>
        <w:softHyphen/>
        <w:t>вестное "моральное оправдание" (к сожалению, при содей</w:t>
        <w:softHyphen/>
        <w:t>ствии религии, церковных институтов), особенно когда в обществе существуют внутренние или внешние трудности, проблемы или когда известные группы людей, овладевших властью, подчиняют ее групповым, узкоклассовым, этниче</w:t>
        <w:softHyphen/>
        <w:t>ским, идеолого-доктринерским, а то и просто утопическим, фантастическим целям.</w:t>
      </w:r>
    </w:p>
    <w:p>
      <w:pPr>
        <w:pStyle w:val="FR1"/>
        <w:spacing w:lineRule="auto" w:line="259"/>
        <w:ind w:left="120" w:firstLine="460"/>
        <w:rPr/>
      </w:pPr>
      <w:r>
        <w:rPr>
          <w:i w:val="false"/>
        </w:rPr>
        <w:t xml:space="preserve">И вот на этом пути самовозрастания и ожесточения власти </w:t>
      </w:r>
      <w:r>
        <w:rPr/>
        <w:t>основным препятствием, мешающим и раздражаю</w:t>
        <w:softHyphen/>
        <w:t>щим фактором становится близкий к власти социаль</w:t>
        <w:softHyphen/>
        <w:t>ный институт, в известном смысле детище самой влас</w:t>
        <w:softHyphen/>
        <w:t>ти,</w:t>
      </w:r>
      <w:r>
        <w:rPr>
          <w:lang w:val="en-US"/>
        </w:rPr>
        <w:t xml:space="preserve"> —</w:t>
      </w:r>
      <w:r>
        <w:rPr/>
        <w:t xml:space="preserve"> право.</w:t>
      </w:r>
    </w:p>
    <w:p>
      <w:pPr>
        <w:pStyle w:val="Normal"/>
        <w:spacing w:lineRule="auto" w:line="218"/>
        <w:ind w:left="40" w:hanging="0"/>
        <w:rPr/>
      </w:pPr>
      <w:r>
        <w:rPr/>
        <w:t>Чем это объяснить? Двумя основными причинами. Во-первых, тем, что законы, юрисдикционная, правосуд</w:t>
        <w:softHyphen/>
        <w:t>ная деятельность, крайне необходимые, незаменимые инсти</w:t>
        <w:softHyphen/>
        <w:t>туты, при помощи которых власть оказывается способной с наибольшим эффектом проводить свою политику, имеют по своей природе и сути иное, "свое" предназначение. Право при</w:t>
        <w:softHyphen/>
        <w:t>звано утверждать начала справедливости, гарантированной свободы поведения, защищать интересы человека, и это все далеко не всегда находится в согласии с притязаниями и уст</w:t>
        <w:softHyphen/>
        <w:t>ремлениями власти, склонной решать жизненные проблемы волевым приказом и административным усмотрением'.</w:t>
      </w:r>
    </w:p>
    <w:p>
      <w:pPr>
        <w:pStyle w:val="Normal"/>
        <w:spacing w:lineRule="auto" w:line="218"/>
        <w:rPr/>
      </w:pPr>
      <w:r>
        <w:rPr/>
        <w:t>Во-вторых, тем, что право относится к числу немногих внешних социальных факторов, которые благодаря своим свойствам способны свести власть к социально-оправдан</w:t>
        <w:softHyphen/>
        <w:t>ным величинам, умирить власть, снять ее крайние, соци</w:t>
        <w:softHyphen/>
        <w:t>ально-опасные, разрушительные проявления.</w:t>
      </w:r>
    </w:p>
    <w:p>
      <w:pPr>
        <w:pStyle w:val="Normal"/>
        <w:spacing w:lineRule="auto" w:line="218"/>
        <w:rPr/>
      </w:pPr>
      <w:r>
        <w:rPr/>
        <w:t>Вот и получается, что не только власть в процессе сво</w:t>
        <w:softHyphen/>
        <w:t>его функционирования встречается с препятствием</w:t>
      </w:r>
      <w:r>
        <w:rPr>
          <w:lang w:val="en-US"/>
        </w:rPr>
        <w:t xml:space="preserve"> —</w:t>
      </w:r>
      <w:r>
        <w:rPr/>
        <w:t xml:space="preserve"> со своенравным, не всегда послушным своим детищем, непо</w:t>
        <w:softHyphen/>
        <w:t>датливой "правовой материей", но и право, со своей сторо-</w:t>
      </w:r>
    </w:p>
    <w:p>
      <w:pPr>
        <w:pStyle w:val="Normal"/>
        <w:spacing w:lineRule="auto" w:line="240" w:before="160" w:after="0"/>
        <w:ind w:firstLine="48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На это обращено внимание в науке, в литературе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и прошлого времени (Ш. Монтескье), и нынешнего. По мнению К. Штерна, например, даже современное демократическое государство гарантирует и защищает права людей и одновременно является силой, олицетворяющей "противо</w:t>
        <w:softHyphen/>
        <w:t>стояние именно этого государства основным правам" (Государственное право Германии. Т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85)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80"/>
        <w:rPr/>
      </w:pPr>
      <w:r>
        <w:rPr>
          <w:sz w:val="16"/>
        </w:rPr>
        <w:t>В современной литературе можно найти и иное мнение, казалось бы, уже преодоленное нашей наукой. Ю.В. Тихонравов полагает, что "пра</w:t>
        <w:softHyphen/>
        <w:t>во есть необходимое зло, обусловленное нашей слабостью. ...Право всегда возникает тогда и только тогда, когда некоторые требования к поведению людей не принимаются этими людьми, в результате чего появляется не</w:t>
        <w:softHyphen/>
        <w:t xml:space="preserve">обходимость навязывать им выполнение этих требований силой" </w:t>
      </w:r>
      <w:r>
        <w:rPr>
          <w:i/>
          <w:sz w:val="16"/>
        </w:rPr>
        <w:t>(Тихо</w:t>
        <w:softHyphen/>
        <w:t>нравов Ю.В.</w:t>
      </w:r>
      <w:r>
        <w:rPr>
          <w:sz w:val="16"/>
        </w:rPr>
        <w:t xml:space="preserve"> Философия права. Учебное пособие. С.</w:t>
      </w:r>
      <w:r>
        <w:rPr>
          <w:sz w:val="16"/>
          <w:lang w:val="en-US"/>
        </w:rPr>
        <w:t xml:space="preserve"> 264).</w:t>
      </w:r>
    </w:p>
    <w:p>
      <w:pPr>
        <w:pStyle w:val="Normal"/>
        <w:spacing w:lineRule="auto" w:line="218"/>
        <w:ind w:left="40" w:hanging="0"/>
        <w:rPr/>
      </w:pPr>
      <w:r>
        <w:rPr/>
        <w:t>ны, выступает в отношении власти в виде противоборству</w:t>
        <w:softHyphen/>
        <w:t>ющего фактора, нацеливаясь на решение "своих", право</w:t>
        <w:softHyphen/>
        <w:t>вых, задач и плюс к тому на то, чтобы при достаточно высоком уровне демократического и правового развития общества умирить, обуздать власть.</w:t>
      </w:r>
    </w:p>
    <w:p>
      <w:pPr>
        <w:pStyle w:val="Normal"/>
        <w:spacing w:lineRule="auto" w:line="218"/>
        <w:rPr/>
      </w:pPr>
      <w:r>
        <w:rPr/>
        <w:t>Словом, перед нами</w:t>
      </w:r>
      <w:r>
        <w:rPr>
          <w:lang w:val="en-US"/>
        </w:rPr>
        <w:t xml:space="preserve"> —</w:t>
      </w:r>
      <w:r>
        <w:rPr/>
        <w:t xml:space="preserve"> сложная, парадоксальная ситуа</w:t>
        <w:softHyphen/>
        <w:t>ция, разрешение которой во многом зависит от природы и характера существующего в данном обществе строя, культу</w:t>
        <w:softHyphen/>
        <w:t>ры политического режима и в особенности</w:t>
      </w:r>
      <w:r>
        <w:rPr>
          <w:lang w:val="en-US"/>
        </w:rPr>
        <w:t xml:space="preserve"> —</w:t>
      </w:r>
      <w:r>
        <w:rPr/>
        <w:t xml:space="preserve"> от "величины" власти, уровня и объема ее концентрации в функционирую</w:t>
        <w:softHyphen/>
        <w:t>щих государственных учреждениях и институтах.</w:t>
      </w:r>
    </w:p>
    <w:p>
      <w:pPr>
        <w:pStyle w:val="Normal"/>
        <w:spacing w:lineRule="auto" w:line="218"/>
        <w:rPr/>
      </w:pPr>
      <w:r>
        <w:rPr>
          <w:b/>
        </w:rPr>
        <w:t>Право и умирение власти.</w:t>
      </w:r>
      <w:r>
        <w:rPr/>
        <w:t xml:space="preserve"> При разумно-прогрессив</w:t>
        <w:softHyphen/>
        <w:t>ном общественном строе, при развитой демократической и правовой культуре власть благодаря приверженности к де</w:t>
        <w:softHyphen/>
        <w:t xml:space="preserve">мократическим ценностям </w:t>
      </w:r>
      <w:r>
        <w:rPr>
          <w:i/>
        </w:rPr>
        <w:t>умиряет свои</w:t>
      </w:r>
      <w:r>
        <w:rPr/>
        <w:t xml:space="preserve"> императивные административно-приказные стремления, сдерживает ("скре</w:t>
        <w:softHyphen/>
        <w:t>пя сердце") свои властные порывы и во имя общественной поль</w:t>
        <w:softHyphen/>
        <w:t>зы вводит властно-императивную государственную деятель</w:t>
        <w:softHyphen/>
        <w:t>ность в строгие рамки.</w:t>
      </w:r>
    </w:p>
    <w:p>
      <w:pPr>
        <w:pStyle w:val="Normal"/>
        <w:spacing w:lineRule="auto" w:line="218"/>
        <w:rPr/>
      </w:pPr>
      <w:r>
        <w:rPr/>
        <w:t>С этой целью вырабатываются политико-правовые ин</w:t>
        <w:softHyphen/>
        <w:t>ституты (разделения властей, федерализма, разъединения государственной и муниципальной власти и др.), которые препятствуют концентрации власти и превращению ее в самодовлеющий фактор. Подобное самоусмирение власти приобретает реальный характер в развитом демократиче</w:t>
        <w:softHyphen/>
        <w:t>ском обществе, где по существенным содержательным эле</w:t>
        <w:softHyphen/>
        <w:t>ментам государственная политика и функционирование более или менее развитой юридической системы совпада</w:t>
        <w:softHyphen/>
        <w:t>ют. И именно тогда, подчеркну, в развитом демократиче</w:t>
        <w:softHyphen/>
        <w:t>ском обществе при устойчивом правовом прогрессе, выра</w:t>
        <w:softHyphen/>
        <w:t>батываются и приобретают реальное значение положения и формулы о "правовом государстве", "верховенстве пра</w:t>
        <w:softHyphen/>
        <w:t>ва", "правлении права".</w:t>
      </w:r>
    </w:p>
    <w:p>
      <w:pPr>
        <w:pStyle w:val="Normal"/>
        <w:spacing w:lineRule="auto" w:line="218"/>
        <w:rPr/>
      </w:pPr>
      <w:r>
        <w:rPr/>
        <w:t>При таком нормальном, "деловом" взаимодействии вла</w:t>
        <w:softHyphen/>
        <w:t>сти и права, вполне естественном при демократическом об</w:t>
        <w:softHyphen/>
        <w:t>щественном и государственном строе, происходит их взаимная притирка и</w:t>
      </w:r>
      <w:r>
        <w:rPr>
          <w:lang w:val="en-US"/>
        </w:rPr>
        <w:t xml:space="preserve"> —</w:t>
      </w:r>
      <w:r>
        <w:rPr/>
        <w:t xml:space="preserve"> более того</w:t>
      </w:r>
      <w:r>
        <w:rPr>
          <w:lang w:val="en-US"/>
        </w:rPr>
        <w:t xml:space="preserve"> —</w:t>
      </w:r>
      <w:r>
        <w:rPr/>
        <w:t xml:space="preserve"> взаимное обогащение. Полити</w:t>
        <w:softHyphen/>
        <w:t>ческая государственная власть, ее носители получают уста</w:t>
        <w:softHyphen/>
        <w:t>новку на то, чтобы умирять и даже обуздывать "себя", свои властные претензии. Со своей стороны и право, его предста</w:t>
        <w:softHyphen/>
        <w:t>вители и агенты преодолевают "правовой экстремизм", край</w:t>
        <w:softHyphen/>
        <w:t>ности формализма, другие теневые стороны юридической регламентации человеческих взаимоотношений.</w:t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Иное разрешение указанная ранее парадоксальная си</w:t>
        <w:softHyphen/>
        <w:t>туация находит в обществах, где власть перешагнула соци-</w:t>
      </w:r>
    </w:p>
    <w:p>
      <w:pPr>
        <w:pStyle w:val="Normal"/>
        <w:spacing w:lineRule="auto" w:line="218"/>
        <w:ind w:hanging="0"/>
        <w:rPr/>
      </w:pPr>
      <w:r>
        <w:rPr/>
        <w:t>ально оправданный порог своей концентрации и в содержа</w:t>
        <w:softHyphen/>
        <w:t>нии власти доминирующее значение приобретают автори</w:t>
        <w:softHyphen/>
        <w:t>тарные стороны и тенденции или, хуже того, власть попадает в сферу групповых, узкоклассовых или этнических интере</w:t>
        <w:softHyphen/>
        <w:t>сов, доктринерской или даже утопической идеологии. При таком положении вещей власть, и так жестко-императивная по своим первородным началам, становится по отношению к праву и вовсе неуступчивой, нетерпимой.</w:t>
      </w:r>
    </w:p>
    <w:p>
      <w:pPr>
        <w:pStyle w:val="Normal"/>
        <w:spacing w:lineRule="auto" w:line="218"/>
        <w:rPr/>
      </w:pPr>
      <w:r>
        <w:rPr/>
        <w:t>В этом случае происходят процессы, обратные тем, которые характерны для обществ с развитой демократиче</w:t>
        <w:softHyphen/>
        <w:t>ской и правовой культурой. Власть стремится, и это ей во многом удается, подчинить себе правовые институты, так "обработать" их и таким образом ввести в существующую общественную и государственную систему, чтобы они стали послушной игрушкой в руках властвующих государствен</w:t>
        <w:softHyphen/>
        <w:t>ных и политических учреждений, безропотно реализовыва</w:t>
        <w:softHyphen/>
        <w:t>ли (и</w:t>
      </w:r>
      <w:r>
        <w:rPr>
          <w:lang w:val="en-US"/>
        </w:rPr>
        <w:t xml:space="preserve"> —</w:t>
      </w:r>
      <w:r>
        <w:rPr/>
        <w:t xml:space="preserve"> что не менее важно</w:t>
      </w:r>
      <w:r>
        <w:rPr>
          <w:lang w:val="en-US"/>
        </w:rPr>
        <w:t xml:space="preserve"> —</w:t>
      </w:r>
      <w:r>
        <w:rPr/>
        <w:t xml:space="preserve"> юридически оправдывали или даже возвеличивали) неправомерные требования вла</w:t>
        <w:softHyphen/>
        <w:t>сти, а то творили прямой произвол. Здесь происходит де</w:t>
        <w:softHyphen/>
        <w:t>формация права, нередко весьма значительная, которая при неблагоприятных политических условиях вообще превра</w:t>
        <w:softHyphen/>
        <w:t>щает право в ущербную юридическую систему, а то и в один лишь фетиш, "маску права", "видимость права", или, по иной терминологии, в "имитационное право".</w:t>
      </w:r>
    </w:p>
    <w:p>
      <w:pPr>
        <w:pStyle w:val="Normal"/>
        <w:spacing w:lineRule="auto" w:line="218"/>
        <w:rPr/>
      </w:pPr>
      <w:r>
        <w:rPr/>
        <w:t>И наконец,</w:t>
      </w:r>
      <w:r>
        <w:rPr>
          <w:lang w:val="en-US"/>
        </w:rPr>
        <w:t xml:space="preserve"> —</w:t>
      </w:r>
      <w:r>
        <w:rPr/>
        <w:t xml:space="preserve"> момент, к которому хотелось бы при</w:t>
        <w:softHyphen/>
        <w:t>влечь внимание.</w:t>
      </w:r>
    </w:p>
    <w:p>
      <w:pPr>
        <w:pStyle w:val="Normal"/>
        <w:spacing w:lineRule="auto" w:line="218"/>
        <w:rPr/>
      </w:pPr>
      <w:r>
        <w:rPr/>
        <w:t>Как показывают фактические данные последнего вре</w:t>
        <w:softHyphen/>
        <w:t>мени, модные правовые лозунги ("правовое государство", "верховенство права", "права человека" и аналогичные им) широко и вольно используются в разнообразных политиче</w:t>
        <w:softHyphen/>
        <w:t>ских целях различными политическими силами, в России</w:t>
      </w:r>
      <w:r>
        <w:rPr>
          <w:lang w:val="en-US"/>
        </w:rPr>
        <w:t xml:space="preserve"> — </w:t>
      </w:r>
      <w:r>
        <w:rPr/>
        <w:t>от коммуно-радикальных до радикальных демократов. Не</w:t>
        <w:softHyphen/>
        <w:t>редко их со всей активностью пускают в дело и государст</w:t>
        <w:softHyphen/>
        <w:t>ва, далеко не всегда отличающиеся последовательно демо</w:t>
        <w:softHyphen/>
        <w:t>кратическим режимом. И то обстоятельство, что подобные лозунги с трудом реализуются или вообще не реализуются в жизни, заинтересованные люди порой объясняют несо</w:t>
        <w:softHyphen/>
        <w:t>вершенством права, недостатками в работе законодатель</w:t>
        <w:softHyphen/>
        <w:t>ных и правоохранительных учреждений, упущениями тех или иных должностных лиц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Между тем здесь, наряду с упомянутыми обстоятель</w:t>
        <w:softHyphen/>
        <w:t>ствами, есть еще и довольно жесткая закономерность, кото</w:t>
        <w:softHyphen/>
        <w:t xml:space="preserve">рая по большей части не принимается в расчет. </w:t>
      </w:r>
      <w:r>
        <w:rPr>
          <w:i/>
        </w:rPr>
        <w:t>Право как нормативно-ценностный регулятор вообще, по определе</w:t>
        <w:softHyphen/>
        <w:t>нию, не способно занять высокое место в общественной жизни, которое бы соответствовало критериям и стан</w:t>
        <w:softHyphen/>
      </w:r>
    </w:p>
    <w:p>
      <w:pPr>
        <w:pStyle w:val="Normal"/>
        <w:spacing w:lineRule="auto" w:line="218"/>
        <w:ind w:hanging="0"/>
        <w:rPr/>
      </w:pPr>
      <w:r>
        <w:rPr>
          <w:i/>
        </w:rPr>
        <w:t>дартам правового государства и верховенства права, если в данном обществе политическая, государственная власть заняла авторитарно-доминирующее положение или</w:t>
      </w:r>
      <w:r>
        <w:rPr>
          <w:i/>
          <w:lang w:val="en-US"/>
        </w:rPr>
        <w:t xml:space="preserve"> —</w:t>
      </w:r>
      <w:r>
        <w:rPr>
          <w:i/>
        </w:rPr>
        <w:t xml:space="preserve"> что еще хуже</w:t>
      </w:r>
      <w:r>
        <w:rPr>
          <w:i/>
          <w:lang w:val="en-US"/>
        </w:rPr>
        <w:t xml:space="preserve"> —</w:t>
      </w:r>
      <w:r>
        <w:rPr>
          <w:i/>
        </w:rPr>
        <w:t xml:space="preserve"> положение тотально всемогущей, тираниче</w:t>
        <w:softHyphen/>
        <w:t>ской силы,</w:t>
      </w:r>
      <w:r>
        <w:rPr>
          <w:i/>
          <w:lang w:val="en-US"/>
        </w:rPr>
        <w:t xml:space="preserve"> —</w:t>
      </w:r>
      <w:r>
        <w:rPr>
          <w:i/>
        </w:rPr>
        <w:t xml:space="preserve"> словом, Большой власти.</w:t>
      </w:r>
      <w:r>
        <w:rPr/>
        <w:t xml:space="preserve"> То есть власти, на</w:t>
        <w:softHyphen/>
        <w:t>много превышающей естественные, социально оправданные "потребности во власти", существующие в данном общест</w:t>
        <w:softHyphen/>
        <w:t>ве, и настроенной на то, чтобы использовать свое могущест</w:t>
        <w:softHyphen/>
        <w:t>во в групповых, узкоклассовых, этнических или идео</w:t>
        <w:softHyphen/>
        <w:t>логических интересах.</w:t>
      </w:r>
    </w:p>
    <w:p>
      <w:pPr>
        <w:pStyle w:val="Normal"/>
        <w:spacing w:lineRule="auto" w:line="218"/>
        <w:ind w:left="40" w:firstLine="480"/>
        <w:rPr/>
      </w:pPr>
      <w:r>
        <w:rPr/>
        <w:t>Ведь власть</w:t>
      </w:r>
      <w:r>
        <w:rPr>
          <w:lang w:val="en-US"/>
        </w:rPr>
        <w:t xml:space="preserve"> —</w:t>
      </w:r>
      <w:r>
        <w:rPr/>
        <w:t xml:space="preserve"> это наиболее могущественный социаль</w:t>
        <w:softHyphen/>
        <w:t>ный фактор в обществе, который способен применять сколь угодно мощное насилие и имеет монополию на это и которо</w:t>
        <w:softHyphen/>
        <w:t>му (коль скоро власть достигла значительных величин, пре</w:t>
        <w:softHyphen/>
        <w:t xml:space="preserve">ступила порог допустимого и оправданного) в этом отношении нет равных. </w:t>
      </w:r>
      <w:r>
        <w:rPr>
          <w:i/>
        </w:rPr>
        <w:t>Такой</w:t>
      </w:r>
      <w:r>
        <w:rPr/>
        <w:t xml:space="preserve"> власти нет противовеса, нет воздействия никакой альтернативы; и даже формально введенные ин</w:t>
        <w:softHyphen/>
        <w:t>ституты по упорядочению власти</w:t>
      </w:r>
      <w:r>
        <w:rPr>
          <w:lang w:val="en-US"/>
        </w:rPr>
        <w:t xml:space="preserve"> —</w:t>
      </w:r>
      <w:r>
        <w:rPr/>
        <w:t xml:space="preserve"> разделение властей, федерализм и др. во многом оказываются бессильными. И с </w:t>
      </w:r>
      <w:r>
        <w:rPr>
          <w:i/>
        </w:rPr>
        <w:t>такой</w:t>
      </w:r>
      <w:r>
        <w:rPr/>
        <w:t xml:space="preserve"> ("Большой") властью право, сколь бы оно ни было развито и совершенно, справиться также не в состоянии. Право в обществе, в котором доминирует Большая власть, "социально обречено", ибо это общество в принципе не в состоянии стать правовым обществом, в котором утвержда</w:t>
        <w:softHyphen/>
        <w:t>ется верховенство права, правление права.</w:t>
      </w:r>
    </w:p>
    <w:p>
      <w:pPr>
        <w:pStyle w:val="Normal"/>
        <w:spacing w:lineRule="auto" w:line="218"/>
        <w:ind w:left="40" w:firstLine="480"/>
        <w:rPr/>
      </w:pPr>
      <w:r>
        <w:rPr/>
        <w:t>Запомним эти положения. Они, как надеется автор, помогут в понимании особенностей одного из основных на</w:t>
        <w:softHyphen/>
        <w:t xml:space="preserve">правлений философии права (коммунистического), которое в процессе своего развития реализовалось в феномене </w:t>
      </w:r>
      <w:r>
        <w:rPr>
          <w:i/>
        </w:rPr>
        <w:t>все</w:t>
        <w:softHyphen/>
        <w:t>сильного государства.</w:t>
      </w:r>
    </w:p>
    <w:p>
      <w:pPr>
        <w:pStyle w:val="Normal"/>
        <w:spacing w:lineRule="auto" w:line="218"/>
        <w:ind w:left="40" w:firstLine="480"/>
        <w:rPr/>
      </w:pPr>
      <w:r>
        <w:rPr>
          <w:b/>
        </w:rPr>
        <w:t>"Право сильного" и "право власти". То</w:t>
      </w:r>
      <w:r>
        <w:rPr/>
        <w:t xml:space="preserve"> обстоятельст</w:t>
        <w:softHyphen/>
        <w:t>во, что право может не только "рассчитывать" на власть, на ее поддержку, но и попасть под ее пяту, стать инструмен</w:t>
        <w:softHyphen/>
        <w:t>том политической государственной власти, означает, что перед нами</w:t>
      </w:r>
      <w:r>
        <w:rPr>
          <w:lang w:val="en-US"/>
        </w:rPr>
        <w:t xml:space="preserve"> —</w:t>
      </w:r>
      <w:r>
        <w:rPr/>
        <w:t xml:space="preserve"> особый феномен, интегрированный в систе</w:t>
        <w:softHyphen/>
        <w:t>му политико-государственных отношений, который допус</w:t>
        <w:softHyphen/>
        <w:t>тимо так и назвать</w:t>
      </w:r>
      <w:r>
        <w:rPr>
          <w:lang w:val="en-US"/>
        </w:rPr>
        <w:t xml:space="preserve"> —</w:t>
      </w:r>
      <w:r>
        <w:rPr/>
        <w:t xml:space="preserve"> "правом власти" и который, помимо всего иного, приводит к утверждению специфической идео</w:t>
        <w:softHyphen/>
        <w:t>логии, господствующей повсеместно и поныне,</w:t>
      </w:r>
      <w:r>
        <w:rPr>
          <w:lang w:val="en-US"/>
        </w:rPr>
        <w:t xml:space="preserve"> —</w:t>
      </w:r>
      <w:r>
        <w:rPr/>
        <w:t xml:space="preserve"> юридиче</w:t>
        <w:softHyphen/>
        <w:t>ского этатизма.</w:t>
      </w:r>
    </w:p>
    <w:p>
      <w:pPr>
        <w:pStyle w:val="Normal"/>
        <w:spacing w:lineRule="auto" w:line="218"/>
        <w:ind w:left="40" w:firstLine="480"/>
        <w:rPr/>
      </w:pPr>
      <w:r>
        <w:rPr/>
        <w:t>Здесь необходимо затронуть проблему более общего характера, ранее уже упомянутую, проблему о силе, кото</w:t>
        <w:softHyphen/>
        <w:t>рая служит основой юридических механизмов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В этой связи нужно еще раз подчеркнуть, что право</w:t>
      </w:r>
      <w:r>
        <w:rPr>
          <w:lang w:val="en-US"/>
        </w:rPr>
        <w:t xml:space="preserve"> — </w:t>
      </w:r>
      <w:r>
        <w:rPr/>
        <w:t>такой нормативно-ценностный регулятор, который нужда-</w:t>
      </w:r>
    </w:p>
    <w:p>
      <w:pPr>
        <w:pStyle w:val="Normal"/>
        <w:spacing w:lineRule="auto" w:line="218"/>
        <w:ind w:hanging="0"/>
        <w:rPr/>
      </w:pPr>
      <w:r>
        <w:rPr/>
        <w:t>ется в известной поддержке "со стороны", в силовых мето</w:t>
        <w:softHyphen/>
        <w:t>дах гарантирования. Наряду с природной необходимостью, этическим (религиозно-этическим) освящением права, тре</w:t>
        <w:softHyphen/>
        <w:t>буется и просто сила, способная воздействовать на волю людей, при необходимости</w:t>
      </w:r>
      <w:r>
        <w:rPr>
          <w:lang w:val="en-US"/>
        </w:rPr>
        <w:t xml:space="preserve"> —</w:t>
      </w:r>
      <w:r>
        <w:rPr/>
        <w:t xml:space="preserve"> преодолеть ее сопротивление и добиться фактической реализации права.</w:t>
      </w:r>
    </w:p>
    <w:p>
      <w:pPr>
        <w:pStyle w:val="Normal"/>
        <w:spacing w:lineRule="auto" w:line="218"/>
        <w:rPr/>
      </w:pPr>
      <w:r>
        <w:rPr/>
        <w:t xml:space="preserve">С этой точки зрения позитивное право с </w:t>
      </w:r>
      <w:r>
        <w:rPr>
          <w:i/>
        </w:rPr>
        <w:t>первых же фаз своего формирования и до последнего времени высту</w:t>
        <w:softHyphen/>
        <w:t>пало и выступает</w:t>
      </w:r>
      <w:r>
        <w:rPr/>
        <w:t xml:space="preserve"> в качестве </w:t>
      </w:r>
      <w:r>
        <w:rPr>
          <w:i/>
        </w:rPr>
        <w:t>"силового" нормативно-цен</w:t>
        <w:softHyphen/>
        <w:t>ностного регулятора,</w:t>
      </w:r>
      <w:r>
        <w:rPr/>
        <w:t xml:space="preserve"> то есть такого социального образования, которое для людей является внешним фактором, напрямую поддерживается силовыми институтами и рычагами, с той или иной степенью навязывается извне.</w:t>
      </w:r>
    </w:p>
    <w:p>
      <w:pPr>
        <w:pStyle w:val="Normal"/>
        <w:spacing w:lineRule="auto" w:line="240"/>
        <w:rPr/>
      </w:pPr>
      <w:r>
        <w:rPr/>
        <w:t>Но существо и характер этой силы, стоящей за спиной права, различны.</w:t>
      </w:r>
    </w:p>
    <w:p>
      <w:pPr>
        <w:pStyle w:val="Normal"/>
        <w:spacing w:lineRule="auto" w:line="218"/>
        <w:rPr/>
      </w:pPr>
      <w:r>
        <w:rPr/>
        <w:t>В данном отношении история позитивного права во многом состояла в трансформации и модификации силы, определяющей жизнь и реальность юридических установ</w:t>
        <w:softHyphen/>
        <w:t>лении, когда право, оставаясь "силовым", меняло стоящие за ним силовые институты и рычаги.</w:t>
      </w:r>
    </w:p>
    <w:p>
      <w:pPr>
        <w:pStyle w:val="Normal"/>
        <w:spacing w:lineRule="auto" w:line="218"/>
        <w:rPr/>
      </w:pPr>
      <w:r>
        <w:rPr/>
        <w:t xml:space="preserve">Логику такой трансформации и модификации можно выразить в формуле: от </w:t>
      </w:r>
      <w:r>
        <w:rPr>
          <w:i/>
        </w:rPr>
        <w:t>права сильного к праву власти, а затем</w:t>
      </w:r>
      <w:r>
        <w:rPr>
          <w:i/>
          <w:lang w:val="en-US"/>
        </w:rPr>
        <w:t xml:space="preserve"> —</w:t>
      </w:r>
      <w:r>
        <w:rPr>
          <w:i/>
        </w:rPr>
        <w:t xml:space="preserve"> к праву государства^</w:t>
      </w:r>
    </w:p>
    <w:p>
      <w:pPr>
        <w:pStyle w:val="Normal"/>
        <w:spacing w:lineRule="auto" w:line="218"/>
        <w:rPr/>
      </w:pPr>
      <w:r>
        <w:rPr>
          <w:i/>
        </w:rPr>
        <w:t>Право сильного</w:t>
      </w:r>
      <w:r>
        <w:rPr>
          <w:i/>
          <w:lang w:val="en-US"/>
        </w:rPr>
        <w:t xml:space="preserve"> —</w:t>
      </w:r>
      <w:r>
        <w:rPr/>
        <w:t xml:space="preserve"> это первичный, по своей основе в немалой степени биологический, способ устройства жизни "организованных сообществ". Он образует исходный, начальный блок иерархического построения жизни "органи</w:t>
        <w:softHyphen/>
        <w:t>зованных существ", в том числе и человеческого сообщества.</w:t>
      </w:r>
    </w:p>
    <w:p>
      <w:pPr>
        <w:pStyle w:val="Normal"/>
        <w:spacing w:lineRule="auto" w:line="218"/>
        <w:rPr/>
      </w:pPr>
      <w:r>
        <w:rPr/>
        <w:t>Право сильного, при всем негативном или сдержанном отношении к нему с точки зрения современных этических и гуманитарных представлений, необходимо отличать от бес</w:t>
        <w:softHyphen/>
        <w:t xml:space="preserve">предела </w:t>
      </w:r>
      <w:r>
        <w:rPr>
          <w:i/>
        </w:rPr>
        <w:t>насилия.</w:t>
      </w:r>
      <w:r>
        <w:rPr/>
        <w:t xml:space="preserve"> Право сильного в естественном бытии</w:t>
      </w:r>
      <w:r>
        <w:rPr>
          <w:lang w:val="en-US"/>
        </w:rPr>
        <w:t xml:space="preserve"> — </w:t>
      </w:r>
      <w:r>
        <w:rPr/>
        <w:t>суровый, жесткий, порой жестокий, но вместе с тем</w:t>
      </w:r>
      <w:r>
        <w:rPr>
          <w:lang w:val="en-US"/>
        </w:rPr>
        <w:t xml:space="preserve"> —</w:t>
      </w:r>
      <w:r>
        <w:rPr/>
        <w:t xml:space="preserve"> при-</w:t>
      </w:r>
    </w:p>
    <w:p>
      <w:pPr>
        <w:pStyle w:val="Normal"/>
        <w:spacing w:lineRule="auto" w:line="240" w:before="2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Здесь хотелось бы обратить внимание на то, что автор этих строк уточнил свою позицию в отношении ступеней "восхождения" права. В отличие от ранее предложенной концепции такого "восхождения", согласно которой в нем выделялись четыре ступен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раво сильного, кулачное право, право власти, право гражданского общества (см.: Теория права. 2-е изд.</w:t>
      </w:r>
      <w:r>
        <w:rPr>
          <w:sz w:val="16"/>
          <w:lang w:val="en-US"/>
        </w:rPr>
        <w:t xml:space="preserve"> 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26</w:t>
      </w:r>
      <w:r>
        <w:rPr>
          <w:sz w:val="16"/>
        </w:rPr>
        <w:t xml:space="preserve"> и след.), в настоящей работе:</w:t>
      </w:r>
    </w:p>
    <w:p>
      <w:pPr>
        <w:pStyle w:val="Normal"/>
        <w:spacing w:lineRule="auto" w:line="240"/>
        <w:ind w:firstLine="440"/>
        <w:rPr>
          <w:sz w:val="16"/>
        </w:rPr>
      </w:pPr>
      <w:r>
        <w:rPr>
          <w:sz w:val="16"/>
        </w:rPr>
        <w:t>во-первых, кулачное право включено в более общую категорию "право сильного";</w:t>
      </w:r>
    </w:p>
    <w:p>
      <w:pPr>
        <w:pStyle w:val="Normal"/>
        <w:spacing w:lineRule="auto" w:line="240"/>
        <w:ind w:firstLine="440"/>
        <w:rPr/>
      </w:pPr>
      <w:r>
        <w:rPr>
          <w:sz w:val="16"/>
        </w:rPr>
        <w:t>во-вторых, "в промежутке" между правом власти и правом граж</w:t>
        <w:softHyphen/>
        <w:t>данского общества выделено в качестве особой стадии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"право государ</w:t>
        <w:softHyphen/>
        <w:t>ства";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40"/>
        <w:rPr>
          <w:sz w:val="16"/>
        </w:rPr>
      </w:pPr>
      <w:r>
        <w:rPr>
          <w:sz w:val="16"/>
        </w:rPr>
        <w:t>в-третьих, право современного гражданского общества получило сокращенное обозначение как "гуманистическое право" в том значении, о котором далее говорится в книге.</w:t>
      </w:r>
    </w:p>
    <w:p>
      <w:pPr>
        <w:pStyle w:val="Normal"/>
        <w:spacing w:lineRule="auto" w:line="218"/>
        <w:ind w:hanging="0"/>
        <w:rPr/>
      </w:pPr>
      <w:r>
        <w:rPr/>
        <w:t>родно-нормальный, неизбежный и вполне целесообразный способ первобытной социальной организации при безраз</w:t>
        <w:softHyphen/>
        <w:t>дельном или преимущественном господстве в сообществе биологических начал. Этот способ</w:t>
      </w:r>
      <w:r>
        <w:rPr>
          <w:lang w:val="en-US"/>
        </w:rPr>
        <w:t xml:space="preserve"> —</w:t>
      </w:r>
      <w:r>
        <w:rPr/>
        <w:t xml:space="preserve"> преграда для проник</w:t>
        <w:softHyphen/>
        <w:t>новения в сообщество того, что в жизни людей реализова</w:t>
        <w:softHyphen/>
        <w:t>лось в насилии (в частности, того, что характерно для законов и истребительных сторон межвидовой борьбы, грозящих здесь, во внутривидовых отношениях, смертельным хаосом внеправового состояния, неизбежным в этом случае само</w:t>
        <w:softHyphen/>
        <w:t>уничтожением), и одновременно</w:t>
      </w:r>
      <w:r>
        <w:rPr>
          <w:lang w:val="en-US"/>
        </w:rPr>
        <w:t xml:space="preserve"> —</w:t>
      </w:r>
      <w:r>
        <w:rPr/>
        <w:t xml:space="preserve"> наилучшая в условиях зоологического мира форма достижения и обеспечения спло</w:t>
        <w:softHyphen/>
        <w:t>чения сообщества "организованных существ".</w:t>
      </w:r>
    </w:p>
    <w:p>
      <w:pPr>
        <w:pStyle w:val="Normal"/>
        <w:spacing w:lineRule="auto" w:line="218"/>
        <w:ind w:left="40" w:firstLine="480"/>
        <w:rPr/>
      </w:pPr>
      <w:r>
        <w:rPr/>
        <w:t xml:space="preserve">В условиях цивилизации право сильного постепенно модифицировалось, шаг за шагом освобождалось от "чисто" биологических свойств и приобретало черты социального явления. Одной из таких модификаций стало </w:t>
      </w:r>
      <w:r>
        <w:rPr>
          <w:i/>
        </w:rPr>
        <w:t>кулачное пра</w:t>
        <w:softHyphen/>
        <w:t>во,</w:t>
      </w:r>
      <w:r>
        <w:rPr/>
        <w:t xml:space="preserve"> когда реализация преимуществ "просто сильного" полу</w:t>
        <w:softHyphen/>
        <w:t>чила юридическую регламентацию (в виде нормативно-регламентированной системы турниров, поединков в сфере юридических доказательств).</w:t>
      </w:r>
    </w:p>
    <w:p>
      <w:pPr>
        <w:pStyle w:val="Normal"/>
        <w:spacing w:lineRule="auto" w:line="218"/>
        <w:ind w:left="40" w:firstLine="480"/>
        <w:rPr/>
      </w:pPr>
      <w:r>
        <w:rPr/>
        <w:t>Иную оценку должна получить та специфическая мо</w:t>
        <w:softHyphen/>
        <w:t>дификация права сильного, которая нашла выражение в на</w:t>
        <w:softHyphen/>
        <w:t xml:space="preserve">силии, в </w:t>
      </w:r>
      <w:r>
        <w:rPr>
          <w:i/>
        </w:rPr>
        <w:t>праве войны,</w:t>
      </w:r>
      <w:r>
        <w:rPr/>
        <w:t xml:space="preserve"> она выявила негативные стороны человеческого разума и сыграла глубоко отрицательную, тра</w:t>
        <w:softHyphen/>
        <w:t>гическую роль в истории человечества. Хотя право войны и получило некоторую юридическую регламентацию</w:t>
      </w:r>
      <w:r>
        <w:rPr>
          <w:lang w:val="en-US"/>
        </w:rPr>
        <w:t xml:space="preserve"> (ius gla-dii)</w:t>
      </w:r>
      <w:r>
        <w:rPr/>
        <w:t xml:space="preserve"> и даже некое этическое и художественно-романтическое обоснование, порой возвеличивание, оно по сути не просто отбросило людей во внеправовое состояние, но и даже с био</w:t>
        <w:softHyphen/>
        <w:t>логической стороны стало глубоко противоестественным яв</w:t>
        <w:softHyphen/>
        <w:t>лением: право войны дало некое оправдание насилию, переносу истребительных сторон межвидовой борьбы на внут</w:t>
        <w:softHyphen/>
        <w:t>ривидовые отношения в человеческом сообществе, оправда</w:t>
        <w:softHyphen/>
        <w:t>ние самому страшному, "бесовскому" греху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возможности физического уничтожения себе подобных</w:t>
      </w:r>
      <w:r>
        <w:rPr>
          <w:i/>
          <w:lang w:val="en-US"/>
        </w:rPr>
        <w:t xml:space="preserve"> —</w:t>
      </w:r>
      <w:r>
        <w:rPr>
          <w:i/>
        </w:rPr>
        <w:t xml:space="preserve"> убийству.</w:t>
      </w:r>
    </w:p>
    <w:p>
      <w:pPr>
        <w:pStyle w:val="Normal"/>
        <w:spacing w:lineRule="auto" w:line="218"/>
        <w:ind w:left="40" w:firstLine="480"/>
        <w:rPr/>
      </w:pPr>
      <w:r>
        <w:rPr>
          <w:i/>
        </w:rPr>
        <w:t>Право власти.</w:t>
      </w:r>
      <w:r>
        <w:rPr/>
        <w:t xml:space="preserve"> Это уже существенный шаг вперед в правовом прогрессе. Такой крупный скачок в "со</w:t>
        <w:softHyphen/>
        <w:t>циализации" права сильного произошел в результате того, что силовые формы выражения и обеспечения юридиче</w:t>
        <w:softHyphen/>
        <w:t>ских норм и институтов монопольно сосредоточиваются в руках политической, государственной власти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Право власти знаменует существенное развитие пози</w:t>
        <w:softHyphen/>
        <w:t>тивного права. И прежде всего</w:t>
      </w:r>
      <w:r>
        <w:rPr>
          <w:lang w:val="en-US"/>
        </w:rPr>
        <w:t xml:space="preserve"> —</w:t>
      </w:r>
      <w:r>
        <w:rPr/>
        <w:t xml:space="preserve"> в его прогрессивных ха</w:t>
        <w:softHyphen/>
        <w:t>рактеристиках. Здесь возможное насилие, принуждение является прерогативой "одного лица"</w:t>
      </w:r>
      <w:r>
        <w:rPr>
          <w:lang w:val="en-US"/>
        </w:rPr>
        <w:t xml:space="preserve"> —</w:t>
      </w:r>
      <w:r>
        <w:rPr/>
        <w:t xml:space="preserve"> политической го-</w:t>
      </w:r>
    </w:p>
    <w:p>
      <w:pPr>
        <w:pStyle w:val="Normal"/>
        <w:spacing w:lineRule="auto" w:line="218"/>
        <w:ind w:hanging="0"/>
        <w:rPr/>
      </w:pPr>
      <w:r>
        <w:rPr/>
        <w:t>сударственной власти, которая</w:t>
      </w:r>
      <w:r>
        <w:rPr>
          <w:lang w:val="en-US"/>
        </w:rPr>
        <w:t xml:space="preserve"> —</w:t>
      </w:r>
      <w:r>
        <w:rPr/>
        <w:t xml:space="preserve"> именно как власть</w:t>
      </w:r>
      <w:r>
        <w:rPr>
          <w:lang w:val="en-US"/>
        </w:rPr>
        <w:t xml:space="preserve"> —</w:t>
      </w:r>
      <w:r>
        <w:rPr/>
        <w:t xml:space="preserve"> не только способна решать дела по усмотрению, но и обреме</w:t>
        <w:softHyphen/>
        <w:t>нена ответственностью. К тому же возможное насилие, при</w:t>
        <w:softHyphen/>
        <w:t>нуждение по мере развития общества все более становится предметом закона, юридической регламентации, приобре</w:t>
        <w:softHyphen/>
        <w:t xml:space="preserve">тая черты </w:t>
      </w:r>
      <w:r>
        <w:rPr>
          <w:i/>
        </w:rPr>
        <w:t>правового принуждения.</w:t>
      </w:r>
    </w:p>
    <w:p>
      <w:pPr>
        <w:pStyle w:val="Normal"/>
        <w:spacing w:lineRule="auto" w:line="218"/>
        <w:rPr/>
      </w:pPr>
      <w:r>
        <w:rPr/>
        <w:t>Вместе с тем право власти</w:t>
      </w:r>
      <w:r>
        <w:rPr>
          <w:lang w:val="en-US"/>
        </w:rPr>
        <w:t xml:space="preserve"> —</w:t>
      </w:r>
      <w:r>
        <w:rPr/>
        <w:t xml:space="preserve"> такой юридический фе</w:t>
        <w:softHyphen/>
        <w:t>номен, который свидетельствует о том, что право еще не имеет в полной мере своего собственного бытия, суверенно</w:t>
        <w:softHyphen/>
        <w:t>сти. По основным своим параметрам оно является орудием, инструментом власти, его прямым выражением и воплоще</w:t>
        <w:softHyphen/>
        <w:t>нием. Поэтому оно не только не реализует своего историче</w:t>
        <w:softHyphen/>
        <w:t>ского назначения, связанного с самими основами чело</w:t>
        <w:softHyphen/>
        <w:t>веческого бытия, но и может выступать, и в жизни общест</w:t>
        <w:softHyphen/>
        <w:t>ва, действительно, нередко выступает, в качестве формы массового, крупномасштабного произвола, средства реали</w:t>
        <w:softHyphen/>
        <w:t>зации групповых, узкоклассовых и этнических интересов, авторитарных и тоталитарных режимов, утопий, узкодок-тринерских фантазий, бесчеловечных экспериментов и на</w:t>
        <w:softHyphen/>
        <w:t>силия над людьми.</w:t>
      </w:r>
    </w:p>
    <w:p>
      <w:pPr>
        <w:pStyle w:val="Normal"/>
        <w:spacing w:lineRule="auto" w:line="218"/>
        <w:rPr/>
      </w:pPr>
      <w:r>
        <w:rPr/>
        <w:t>Конечно, категорию права власти не следует тракто</w:t>
        <w:softHyphen/>
        <w:t>вать упрощенно. В юридических системах, которые можно отнести к рассматриваемой категории, значительное место</w:t>
      </w:r>
      <w:r>
        <w:rPr>
          <w:lang w:val="en-US"/>
        </w:rPr>
        <w:t xml:space="preserve"> — </w:t>
      </w:r>
      <w:r>
        <w:rPr/>
        <w:t>пожалуй, со времен позднего первобытного общества</w:t>
      </w:r>
      <w:r>
        <w:rPr>
          <w:lang w:val="en-US"/>
        </w:rPr>
        <w:t xml:space="preserve"> —</w:t>
      </w:r>
      <w:r>
        <w:rPr/>
        <w:t xml:space="preserve"> за</w:t>
        <w:softHyphen/>
        <w:t>нимают нормы, институты и целые отрасли, существование которых напрямую обусловлено требованиями экономической жизни общества, необходимостью охраны общественного по</w:t>
        <w:softHyphen/>
        <w:t>рядка, упорядочения семейно-брачных отношений, другими элементарными требованиями (институты частного права, полицейского и налогового права, семейного права).</w:t>
      </w:r>
    </w:p>
    <w:p>
      <w:pPr>
        <w:pStyle w:val="Normal"/>
        <w:spacing w:lineRule="auto" w:line="218"/>
        <w:rPr/>
      </w:pPr>
      <w:r>
        <w:rPr/>
        <w:t>Кроме того, коль скоро власть использует именно "пра</w:t>
        <w:softHyphen/>
        <w:t>во", она хочешь</w:t>
      </w:r>
      <w:r>
        <w:rPr>
          <w:lang w:val="en-US"/>
        </w:rPr>
        <w:t xml:space="preserve"> —</w:t>
      </w:r>
      <w:r>
        <w:rPr/>
        <w:t xml:space="preserve"> не хочешь вынуждена считаться со свой</w:t>
        <w:softHyphen/>
        <w:t>ствами правовой материи, юридическими формами и про</w:t>
        <w:softHyphen/>
        <w:t>цедурами, общепринятыми юридическими канонами. И по</w:t>
        <w:softHyphen/>
        <w:t>тому, в частности, при известном уровне развития данной юридической системы оказывается возможным проведение в жизнь элементов законности, поддержание определенно</w:t>
        <w:softHyphen/>
        <w:t>го</w:t>
      </w:r>
      <w:r>
        <w:rPr>
          <w:lang w:val="en-US"/>
        </w:rPr>
        <w:t xml:space="preserve"> —</w:t>
      </w:r>
      <w:r>
        <w:rPr/>
        <w:t xml:space="preserve"> пусть и ограниченного, ущербного, но все же</w:t>
      </w:r>
      <w:r>
        <w:rPr>
          <w:lang w:val="en-US"/>
        </w:rPr>
        <w:t xml:space="preserve"> —</w:t>
      </w:r>
      <w:r>
        <w:rPr/>
        <w:t xml:space="preserve"> пра</w:t>
        <w:softHyphen/>
        <w:t>вопорядка. И произвол, своеволие власти в такого рода усло</w:t>
        <w:softHyphen/>
        <w:t>виях не всегда в полной мере осуществимы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еще, надо заметить, в реальной исторической ситуа</w:t>
        <w:softHyphen/>
        <w:t>ции нынешнего времени в различных странах, включая де</w:t>
        <w:softHyphen/>
        <w:t>мократические, сложившиеся юридические системы отли</w:t>
        <w:softHyphen/>
        <w:t>чаются разноплоскостными характеристиками. Они неред</w:t>
        <w:softHyphen/>
        <w:t>ко соединяют черты разноуровневых по "силовому обеспе</w:t>
        <w:softHyphen/>
      </w:r>
    </w:p>
    <w:p>
      <w:pPr>
        <w:pStyle w:val="Normal"/>
        <w:spacing w:lineRule="auto" w:line="218"/>
        <w:ind w:hanging="0"/>
        <w:rPr/>
      </w:pPr>
      <w:r>
        <w:rPr/>
        <w:t>чению" правовых образований (в том числе, увы, и "право войны"); и поэтому их особенности как права власти прояв</w:t>
        <w:softHyphen/>
        <w:t>ляются в качестве тенденции, впрочем подчас доминирую</w:t>
        <w:softHyphen/>
        <w:t>щей.</w:t>
      </w:r>
    </w:p>
    <w:p>
      <w:pPr>
        <w:pStyle w:val="Normal"/>
        <w:spacing w:lineRule="auto" w:line="218"/>
        <w:ind w:left="40" w:firstLine="420"/>
        <w:rPr/>
      </w:pPr>
      <w:r>
        <w:rPr/>
        <w:t>И все же, как бы то ни было, юридическая система в социальной обстановке, когда политическая государствен</w:t>
        <w:softHyphen/>
        <w:t>ная власть остается решающим фактором в жизни общест</w:t>
        <w:softHyphen/>
        <w:t>ва и когда, следовательно, наличествует и тем более доми</w:t>
        <w:softHyphen/>
        <w:t>нирует право власти, юридическая система в подобной об</w:t>
        <w:softHyphen/>
        <w:t>становке так или иначе приспосабливается к властному диктату, и потому существуют "легитимные", оправдывае</w:t>
        <w:softHyphen/>
        <w:t>мые действующим правом и порой приобретающие юриди</w:t>
        <w:softHyphen/>
        <w:t>чески утонченные, изощренные формы возможности для произвола и насилия.</w:t>
      </w:r>
    </w:p>
    <w:p>
      <w:pPr>
        <w:pStyle w:val="Normal"/>
        <w:spacing w:lineRule="auto" w:line="218"/>
        <w:ind w:left="40" w:firstLine="420"/>
        <w:rPr/>
      </w:pPr>
      <w:r>
        <w:rPr/>
        <w:t>"Право власти"</w:t>
      </w:r>
      <w:r>
        <w:rPr>
          <w:lang w:val="en-US"/>
        </w:rPr>
        <w:t xml:space="preserve"> —</w:t>
      </w:r>
      <w:r>
        <w:rPr/>
        <w:t xml:space="preserve"> это господствующее начало построе</w:t>
        <w:softHyphen/>
        <w:t>ния юридических систем в странах, существовавших дол</w:t>
        <w:softHyphen/>
        <w:t>гие тысячелетия в Древнем мире, средневековье, на на</w:t>
        <w:softHyphen/>
        <w:t>чальных этапах буржуазного общества (да и в настоящее время в условиях, когда в той или иной стране господству</w:t>
        <w:softHyphen/>
        <w:t>ет авторитарный или тоталитарный режим власти). Только в эпоху Просвещения в ходе и в результате буржуазных революций под влиянием идей естественного права (обра</w:t>
        <w:softHyphen/>
        <w:t>щенных, надо заметить, в то время к власти, ее умирению) произошла первая, условно говоря, "революция в праве", существо которой и состояло в том, чтобы начать долгий и мучительный процесс отрыва права как высокой цивилиза-ционной ценности от власти, ее произвол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Одно из последствий того обстоятельства, что в тече</w:t>
        <w:softHyphen/>
        <w:t>ние исторически долгого времени, вплоть до наших дней, право выступало и ныне по большей части выступает в облике права власти,</w:t>
      </w:r>
      <w:r>
        <w:rPr>
          <w:lang w:val="en-US"/>
        </w:rPr>
        <w:t xml:space="preserve"> —</w:t>
      </w:r>
      <w:r>
        <w:rPr/>
        <w:t xml:space="preserve"> это последствие идеологического характера. Под влиянием рассматриваемого феномена во все поры жизни общества, в официальную идеологию и, к сожалению, в интеллектуально-духовную жизнь внедри</w:t>
        <w:softHyphen/>
        <w:t xml:space="preserve">лась идеология </w:t>
      </w:r>
      <w:r>
        <w:rPr>
          <w:i/>
        </w:rPr>
        <w:t>юридического этатизма,</w:t>
      </w:r>
      <w:r>
        <w:rPr/>
        <w:t xml:space="preserve"> то есть представ</w:t>
        <w:softHyphen/>
        <w:t>ления о том, что право по своей природе, органике</w:t>
      </w:r>
      <w:r>
        <w:rPr>
          <w:lang w:val="en-US"/>
        </w:rPr>
        <w:t xml:space="preserve"> — </w:t>
      </w:r>
      <w:r>
        <w:rPr/>
        <w:t>явление, порожденное властью и государственной волей и существующее исключительно в государственно-полити</w:t>
        <w:softHyphen/>
        <w:t>ческой сфере общества, замкнутое в ней. Начиная с древ</w:t>
        <w:softHyphen/>
        <w:t>негреческой философии софистов и до наших дней разно</w:t>
        <w:softHyphen/>
        <w:t>образные версии юридического позитивизма, позволяющие оценить догму права как значительную ценность общече</w:t>
        <w:softHyphen/>
        <w:t>ловеческой культуры, в то же время так или иначе, испод</w:t>
        <w:softHyphen/>
        <w:t>воль или открыто, утверждают неизбежную для юриди</w:t>
        <w:softHyphen/>
        <w:t>ческого позитивизма идеологическую предпосылку</w:t>
      </w:r>
      <w:r>
        <w:rPr>
          <w:lang w:val="en-US"/>
        </w:rPr>
        <w:t xml:space="preserve"> —</w:t>
      </w:r>
      <w:r>
        <w:rPr/>
        <w:t xml:space="preserve"> юри-</w:t>
      </w:r>
    </w:p>
    <w:p>
      <w:pPr>
        <w:pStyle w:val="Normal"/>
        <w:spacing w:lineRule="auto" w:line="218"/>
        <w:ind w:hanging="0"/>
        <w:rPr/>
      </w:pPr>
      <w:r>
        <w:rPr/>
        <w:t>дический этатизм, препятствующий постижению смысла, исторического предназначения и истинной ценности права в жизни людей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rPr/>
      </w:pPr>
      <w:r>
        <w:rPr>
          <w:b/>
        </w:rPr>
        <w:t>"Право государства".</w:t>
      </w:r>
      <w:r>
        <w:rPr/>
        <w:t xml:space="preserve"> В обществе, в котором утвержда</w:t>
        <w:softHyphen/>
        <w:t>ются и получают развитие демократические и гуманистиче</w:t>
        <w:softHyphen/>
        <w:t>ские ценности, демократическая и правовая культура, право власти постепенно перерастает в "право государства".</w:t>
      </w:r>
    </w:p>
    <w:p>
      <w:pPr>
        <w:pStyle w:val="Normal"/>
        <w:spacing w:lineRule="auto" w:line="218"/>
        <w:rPr/>
      </w:pPr>
      <w:r>
        <w:rPr/>
        <w:t>Если исходить из представлений о власти и государст</w:t>
        <w:softHyphen/>
        <w:t>ве, сложившихся под императивным влиянием марксистской, ленинско-сталинской идеологии в советском обществе, то только что приведенное положение может быть оценено как чистой воды тавтология. Ведь по упомянутым представлени</w:t>
        <w:softHyphen/>
        <w:t>ям государство и есть власть, да притом такая, которая пред</w:t>
        <w:softHyphen/>
        <w:t>ставляет собой "машину в руках господствующего класса", "орудие господства одного класса над другим классом".</w:t>
      </w:r>
    </w:p>
    <w:p>
      <w:pPr>
        <w:pStyle w:val="Normal"/>
        <w:spacing w:lineRule="auto" w:line="218"/>
        <w:rPr/>
      </w:pPr>
      <w:r>
        <w:rPr/>
        <w:t>Между тем в высшей степени важно проводить стро</w:t>
        <w:softHyphen/>
        <w:t>гое разграничение между близкими и даже взаимопрони</w:t>
        <w:softHyphen/>
        <w:t>кающими явлениями политической жизни</w:t>
      </w:r>
      <w:r>
        <w:rPr>
          <w:lang w:val="en-US"/>
        </w:rPr>
        <w:t xml:space="preserve"> —</w:t>
      </w:r>
      <w:r>
        <w:rPr/>
        <w:t xml:space="preserve"> властью и государством.</w:t>
      </w:r>
    </w:p>
    <w:p>
      <w:pPr>
        <w:pStyle w:val="Normal"/>
        <w:spacing w:lineRule="auto" w:line="218"/>
        <w:rPr/>
      </w:pPr>
      <w:r>
        <w:rPr/>
        <w:t>Прежде всего, они характеризуют различные срезы государственно-политической действительности: одно из них, государственная власть,</w:t>
      </w:r>
      <w:r>
        <w:rPr>
          <w:lang w:val="en-US"/>
        </w:rPr>
        <w:t xml:space="preserve"> —</w:t>
      </w:r>
      <w:r>
        <w:rPr/>
        <w:t xml:space="preserve"> явление функционального по</w:t>
        <w:softHyphen/>
        <w:t>рядка, характеризующее главную активную, работающую силу в политической жизни, другое, государство,</w:t>
      </w:r>
      <w:r>
        <w:rPr>
          <w:lang w:val="en-US"/>
        </w:rPr>
        <w:t xml:space="preserve"> —</w:t>
      </w:r>
      <w:r>
        <w:rPr/>
        <w:t xml:space="preserve"> всеоб</w:t>
        <w:softHyphen/>
        <w:t>щее территориально-институционное, аппаратное образо</w:t>
        <w:softHyphen/>
        <w:t>вание, в рамках и посредством которого власть осущест</w:t>
        <w:softHyphen/>
        <w:t>вляется. Главное же заключается в том, что в отличие от "власти" "государство"</w:t>
      </w:r>
      <w:r>
        <w:rPr>
          <w:lang w:val="en-US"/>
        </w:rPr>
        <w:t xml:space="preserve"> —</w:t>
      </w:r>
      <w:r>
        <w:rPr/>
        <w:t xml:space="preserve"> образование по определению от</w:t>
        <w:softHyphen/>
        <w:t>носительно высокого общецивилизационного уровня, при</w:t>
        <w:softHyphen/>
        <w:t>званное обеспечивать надлежащую организацию и ста</w:t>
        <w:softHyphen/>
        <w:t>бильное, устойчивое, защищенное функционирование и раз</w:t>
        <w:softHyphen/>
        <w:t>витие общества, всех его подсистем.</w:t>
      </w:r>
    </w:p>
    <w:p>
      <w:pPr>
        <w:pStyle w:val="Normal"/>
        <w:spacing w:lineRule="auto" w:line="218"/>
        <w:rPr/>
      </w:pPr>
      <w:r>
        <w:rPr/>
        <w:t>Только в отношении неразвитых государств, а также государств с авторитарными и тоталитарными режимами отождествление "государства" с "властью" в известной мере допустимо: здесь власть в своих многообразных проявлени</w:t>
        <w:softHyphen/>
        <w:t>ях охватывает всю, в сущности, государственно-политиче</w:t>
        <w:softHyphen/>
        <w:t>скую жизнь страны (марксистская, ленинско-сталинская доктрина как раз и ориентируется на такого рода государст</w:t>
        <w:softHyphen/>
        <w:t>ва). В тех же странах, в государственно-политической жизни которых получают развитие и реализуются демократические принципы и гуманистические ценности, нужно с должной определенностью констатировать существенные различия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hanging="0"/>
        <w:jc w:val="right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Туманов В.А.</w:t>
      </w:r>
      <w:r>
        <w:rPr>
          <w:sz w:val="16"/>
        </w:rPr>
        <w:t xml:space="preserve"> Буржуазная правовая идеология. С.</w:t>
      </w:r>
      <w:r>
        <w:rPr>
          <w:sz w:val="16"/>
          <w:lang w:val="en-US"/>
        </w:rPr>
        <w:t xml:space="preserve"> 161</w:t>
      </w:r>
      <w:r>
        <w:rPr>
          <w:sz w:val="16"/>
        </w:rPr>
        <w:t xml:space="preserve"> и след.</w:t>
      </w:r>
    </w:p>
    <w:p>
      <w:pPr>
        <w:pStyle w:val="Normal"/>
        <w:spacing w:lineRule="auto" w:line="218"/>
        <w:ind w:hanging="0"/>
        <w:rPr/>
      </w:pPr>
      <w:r>
        <w:rPr/>
        <w:t>между этими, терминологически близкими, категориями и, в частности, то, что власть в демократическом обществе суще</w:t>
        <w:softHyphen/>
        <w:t>ствует и реализуется "в окружении" и под многообразным воздействием многих демократических институтов: и госу</w:t>
        <w:softHyphen/>
        <w:t>дарственных, и негосударственных (таких, как система пра</w:t>
        <w:softHyphen/>
        <w:t>восудия, адвокатура, политические партии, иные объединения граждан, институты массовой информации).</w:t>
      </w:r>
    </w:p>
    <w:p>
      <w:pPr>
        <w:pStyle w:val="Normal"/>
        <w:spacing w:lineRule="auto" w:line="218"/>
        <w:ind w:left="40" w:firstLine="420"/>
        <w:rPr/>
      </w:pPr>
      <w:r>
        <w:rPr/>
        <w:t>Именно существование и функционирование власти "в государстве", в котором утверждаются и получают разви</w:t>
        <w:softHyphen/>
        <w:t>тие демократические и гуманистические ценности, позво</w:t>
        <w:softHyphen/>
        <w:t>ляет ставить власть "на место"</w:t>
      </w:r>
      <w:r>
        <w:rPr>
          <w:lang w:val="en-US"/>
        </w:rPr>
        <w:t xml:space="preserve"> —</w:t>
      </w:r>
      <w:r>
        <w:rPr/>
        <w:t xml:space="preserve"> делать ее умеренной, ограничивать ее функции общественно необходимыми за</w:t>
        <w:softHyphen/>
        <w:t>дачами, препятствовать заложенным в ней потенциям к не</w:t>
        <w:softHyphen/>
        <w:t>ограниченному властвованию, диктатуре, произвольным действованиям.</w:t>
      </w:r>
    </w:p>
    <w:p>
      <w:pPr>
        <w:pStyle w:val="Normal"/>
        <w:spacing w:lineRule="auto" w:line="218"/>
        <w:ind w:left="40" w:firstLine="420"/>
        <w:rPr/>
      </w:pPr>
      <w:r>
        <w:rPr/>
        <w:t>Три основных механизма умирения и "обуздания" вла</w:t>
        <w:softHyphen/>
        <w:t>сти имеют при этом решающее значение. Это:</w:t>
      </w:r>
    </w:p>
    <w:p>
      <w:pPr>
        <w:pStyle w:val="Normal"/>
        <w:spacing w:lineRule="auto" w:line="218"/>
        <w:ind w:left="40" w:firstLine="420"/>
        <w:rPr/>
      </w:pPr>
      <w:r>
        <w:rPr>
          <w:i/>
        </w:rPr>
        <w:t>конституция</w:t>
      </w:r>
      <w:r>
        <w:rPr>
          <w:i/>
          <w:lang w:val="en-US"/>
        </w:rPr>
        <w:t xml:space="preserve"> —</w:t>
      </w:r>
      <w:r>
        <w:rPr/>
        <w:t xml:space="preserve"> закрепление в законе наивысшей юридической силы (не подвластной обычной для законов процедуре изменения) основных принципов и структуры построения власти, конституирующих ее демократический характер и подчиненность началам гражданского общества, служению определенным, строго очерченным задачам;</w:t>
      </w:r>
    </w:p>
    <w:p>
      <w:pPr>
        <w:pStyle w:val="Normal"/>
        <w:spacing w:lineRule="auto" w:line="218"/>
        <w:ind w:left="40" w:firstLine="420"/>
        <w:rPr/>
      </w:pPr>
      <w:r>
        <w:rPr>
          <w:i/>
        </w:rPr>
        <w:t>народовластие, система свободных и равных выборов</w:t>
      </w:r>
      <w:r>
        <w:rPr>
          <w:i/>
          <w:lang w:val="en-US"/>
        </w:rPr>
        <w:t xml:space="preserve"> — </w:t>
      </w:r>
      <w:r>
        <w:rPr/>
        <w:t>прямое участие населения в формировании и осуществле</w:t>
        <w:softHyphen/>
        <w:t>нии власти путем всеобщего избрания представительных (за</w:t>
        <w:softHyphen/>
        <w:t>конодательных) учреждений и включения в политическую жизнь негосударственных объединений граждан;</w:t>
      </w:r>
    </w:p>
    <w:p>
      <w:pPr>
        <w:pStyle w:val="Normal"/>
        <w:spacing w:lineRule="auto" w:line="218"/>
        <w:ind w:left="40" w:firstLine="420"/>
        <w:rPr/>
      </w:pPr>
      <w:r>
        <w:rPr>
          <w:i/>
        </w:rPr>
        <w:t>разделение властей</w:t>
      </w:r>
      <w:r>
        <w:rPr>
          <w:i/>
          <w:lang w:val="en-US"/>
        </w:rPr>
        <w:t xml:space="preserve"> —</w:t>
      </w:r>
      <w:r>
        <w:rPr/>
        <w:t xml:space="preserve"> такое построение основных под</w:t>
        <w:softHyphen/>
        <w:t>разделений государства (трех "властей"</w:t>
      </w:r>
      <w:r>
        <w:rPr>
          <w:lang w:val="en-US"/>
        </w:rPr>
        <w:t xml:space="preserve"> —</w:t>
      </w:r>
      <w:r>
        <w:rPr/>
        <w:t xml:space="preserve"> законодатель</w:t>
        <w:softHyphen/>
        <w:t>ной, исполнительной, судебной; федеративного центра и субъектов федерации, а также разъединение государствен</w:t>
        <w:softHyphen/>
        <w:t>ной и муниципальной властей), при котором они взаимно уравновешивают и сдерживают друг друга, перекрывая таким образом саму возможность неоправданной концен</w:t>
        <w:softHyphen/>
        <w:t>трации власти, превращения ее в самодовлеющую необуз</w:t>
        <w:softHyphen/>
        <w:t>данную силу, и, стало быть, государственного произвола, государственного насилия и террора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И вот в обстановке, когда власть при помощи указан</w:t>
        <w:softHyphen/>
        <w:t>ных механизмов становится умеренной, адекватной, хотя бы в основном, общественным потребностям, право как бы оживает, начинает раскрывать свои потенции. Теперь оно даже в тех своих частях и гранях, которые ранее определя</w:t>
        <w:softHyphen/>
        <w:t>лись произволом власти, как бы становится с ней на одну плоскость, причем</w:t>
      </w:r>
      <w:r>
        <w:rPr>
          <w:lang w:val="en-US"/>
        </w:rPr>
        <w:t xml:space="preserve"> —</w:t>
      </w:r>
      <w:r>
        <w:rPr/>
        <w:t xml:space="preserve"> так, что его основные источники, но-</w:t>
      </w:r>
    </w:p>
    <w:p>
      <w:pPr>
        <w:pStyle w:val="Normal"/>
        <w:spacing w:lineRule="auto" w:line="218"/>
        <w:ind w:hanging="0"/>
        <w:rPr/>
      </w:pPr>
      <w:r>
        <w:rPr/>
        <w:t>сители</w:t>
      </w:r>
      <w:r>
        <w:rPr>
          <w:lang w:val="en-US"/>
        </w:rPr>
        <w:t xml:space="preserve"> —</w:t>
      </w:r>
      <w:r>
        <w:rPr/>
        <w:t xml:space="preserve"> законы, и прежде всего Конституция, выступают в качестве силы, упорядочивающей власть,</w:t>
      </w:r>
      <w:r>
        <w:rPr>
          <w:lang w:val="en-US"/>
        </w:rPr>
        <w:t xml:space="preserve"> —</w:t>
      </w:r>
      <w:r>
        <w:rPr/>
        <w:t xml:space="preserve"> критерия воз</w:t>
        <w:softHyphen/>
        <w:t>можностей и пределов действия государственных учреж</w:t>
        <w:softHyphen/>
        <w:t>дений и должностных лиц всех ступеней и рангов. Особо действенной становится миссия права в упорядочении и ограничении власти в связи с функционированием своего рода "связки", соединяющей возможности указанных ра</w:t>
        <w:softHyphen/>
        <w:t>нее механизмов</w:t>
      </w:r>
      <w:r>
        <w:rPr>
          <w:lang w:val="en-US"/>
        </w:rPr>
        <w:t xml:space="preserve"> —</w:t>
      </w:r>
      <w:r>
        <w:rPr/>
        <w:t xml:space="preserve"> Конституции и правосудия, выраженно</w:t>
        <w:softHyphen/>
        <w:t>го в деятельности конституционного суда (совета).</w:t>
      </w:r>
    </w:p>
    <w:p>
      <w:pPr>
        <w:pStyle w:val="Normal"/>
        <w:spacing w:lineRule="auto" w:line="218"/>
        <w:rPr/>
      </w:pPr>
      <w:r>
        <w:rPr/>
        <w:t>С рассматриваемых позиций право уже не может быть охарактеризовано как право власти: оставаясь, как и ранее, "силовым" регулятором, оно теперь является в принципе юридической системой всего государства</w:t>
      </w:r>
      <w:r>
        <w:rPr>
          <w:lang w:val="en-US"/>
        </w:rPr>
        <w:t xml:space="preserve"> —</w:t>
      </w:r>
      <w:r>
        <w:rPr/>
        <w:t xml:space="preserve"> нормативным образованием, занявшим равновеликое место с политиче</w:t>
        <w:softHyphen/>
        <w:t>ской, государственной властью.</w:t>
      </w:r>
    </w:p>
    <w:p>
      <w:pPr>
        <w:pStyle w:val="Normal"/>
        <w:spacing w:lineRule="auto" w:line="218"/>
        <w:rPr/>
      </w:pPr>
      <w:r>
        <w:rPr/>
        <w:t>Такое развитие права, как свидетельствуют историче</w:t>
        <w:softHyphen/>
        <w:t>ские данные, все же не гарантирует с правовой стороны защиту от рецидивов государственного всевластия, осуще</w:t>
        <w:softHyphen/>
        <w:t>ствляемого по большей части высшими государственными инстанциями</w:t>
      </w:r>
      <w:r>
        <w:rPr>
          <w:lang w:val="en-US"/>
        </w:rPr>
        <w:t xml:space="preserve"> —</w:t>
      </w:r>
      <w:r>
        <w:rPr/>
        <w:t xml:space="preserve"> парламентскими, президентскими, прави</w:t>
        <w:softHyphen/>
        <w:t>тельственными: ограничение и блокирование деятельности демократических институтов при этом реализуется и обос</w:t>
        <w:softHyphen/>
        <w:t>новывается теми же самыми формами и началами, которые предназначены для демократического умирения власти, прежде всего конституционным началом</w:t>
      </w:r>
      <w:r>
        <w:rPr>
          <w:lang w:val="en-US"/>
        </w:rPr>
        <w:t xml:space="preserve"> —</w:t>
      </w:r>
      <w:r>
        <w:rPr/>
        <w:t xml:space="preserve"> "волей народа", порядком "свободных выборов".</w:t>
      </w:r>
    </w:p>
    <w:p>
      <w:pPr>
        <w:pStyle w:val="Normal"/>
        <w:spacing w:lineRule="auto" w:line="218"/>
        <w:rPr/>
      </w:pPr>
      <w:r>
        <w:rPr/>
        <w:t>"Законная" трансформация при помощи свободных выборов и референдумов (плебисцитов) ряда демократиче</w:t>
        <w:softHyphen/>
        <w:t>ских государств Европы в тоталитарные фашистские госу</w:t>
        <w:softHyphen/>
        <w:t>дарства стала тяжким свидетельством какого-то коренного неблагополучия в действующем праве. В праве еще не ока</w:t>
        <w:softHyphen/>
        <w:t>залось таких элементов, которые в конечном счете стали бы независимыми от власти, ее изощренного, прикрытого юри</w:t>
        <w:softHyphen/>
        <w:t>дическими формами произвол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Увы, потребовались кровавые уроки, преподанные че</w:t>
        <w:softHyphen/>
        <w:t>ловечеству тоталитарными режимами (фашистской Герма</w:t>
        <w:softHyphen/>
        <w:t>нии, советским), когда люди всей земли были поставлены на грань тотальной деградации, мракобесия и самоистребления, увы, "потребовалось" все это, чудовищное и гибельное, что</w:t>
        <w:softHyphen/>
        <w:t>бы в послевоенное время, в</w:t>
      </w:r>
      <w:r>
        <w:rPr>
          <w:lang w:val="en-US"/>
        </w:rPr>
        <w:t xml:space="preserve"> 1950—</w:t>
      </w:r>
      <w:r>
        <w:rPr/>
        <w:t>1960-е годы, произошла вторая "революция в праве", обозначившая коренные, ка</w:t>
        <w:softHyphen/>
        <w:t>чественные изменения в праве, которые в полной мере и рас</w:t>
        <w:softHyphen/>
        <w:t>крыли его историческое предназначение.</w:t>
      </w:r>
    </w:p>
    <w:p>
      <w:pPr>
        <w:pStyle w:val="Normal"/>
        <w:spacing w:lineRule="auto" w:line="240"/>
        <w:ind w:left="200" w:right="200" w:hanging="0"/>
        <w:jc w:val="center"/>
        <w:rPr>
          <w:b/>
          <w:b/>
          <w:sz w:val="24"/>
        </w:rPr>
      </w:pPr>
      <w:r>
        <w:rPr>
          <w:b/>
          <w:sz w:val="24"/>
        </w:rPr>
        <w:t>Глава третья Философия гуманистического права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Философия свободы</w:t>
      </w:r>
    </w:p>
    <w:p>
      <w:pPr>
        <w:pStyle w:val="Normal"/>
        <w:spacing w:lineRule="auto" w:line="240" w:before="60" w:after="0"/>
        <w:ind w:firstLine="440"/>
        <w:rPr/>
      </w:pPr>
      <w:r>
        <w:rPr/>
        <w:t>Переход к либеральным цивилизациям, демократическое переустройство общества и философия права.</w:t>
      </w:r>
      <w:r>
        <w:rPr>
          <w:lang w:val="en-US"/>
        </w:rPr>
        <w:t xml:space="preserve"> —</w:t>
      </w:r>
      <w:r>
        <w:rPr/>
        <w:t xml:space="preserve"> Центральное зве</w:t>
        <w:softHyphen/>
        <w:t>но.</w:t>
      </w:r>
      <w:r>
        <w:rPr>
          <w:lang w:val="en-US"/>
        </w:rPr>
        <w:t xml:space="preserve"> —</w:t>
      </w:r>
      <w:r>
        <w:rPr/>
        <w:t xml:space="preserve"> Логика формирования философии права.</w:t>
      </w:r>
      <w:r>
        <w:rPr>
          <w:lang w:val="en-US"/>
        </w:rPr>
        <w:t xml:space="preserve"> —</w:t>
      </w:r>
      <w:r>
        <w:rPr/>
        <w:t xml:space="preserve"> Определения свободы (основные характеристики).</w:t>
      </w:r>
      <w:r>
        <w:rPr>
          <w:lang w:val="en-US"/>
        </w:rPr>
        <w:t xml:space="preserve"> —</w:t>
      </w:r>
      <w:r>
        <w:rPr/>
        <w:t xml:space="preserve"> Свобода как основа суще</w:t>
        <w:softHyphen/>
        <w:t>ствования и прогресса человечества.</w:t>
      </w:r>
      <w:r>
        <w:rPr>
          <w:lang w:val="en-US"/>
        </w:rPr>
        <w:t xml:space="preserve"> —</w:t>
      </w:r>
      <w:r>
        <w:rPr/>
        <w:t xml:space="preserve"> Не просто "ограничения", а прежде всего "определение" и "сохранение границ".</w:t>
      </w:r>
      <w:r>
        <w:rPr>
          <w:lang w:val="en-US"/>
        </w:rPr>
        <w:t xml:space="preserve"> —</w:t>
      </w:r>
      <w:r>
        <w:rPr/>
        <w:t xml:space="preserve"> Свобода, закон, право.</w:t>
      </w:r>
      <w:r>
        <w:rPr>
          <w:lang w:val="en-US"/>
        </w:rPr>
        <w:t xml:space="preserve"> —</w:t>
      </w:r>
      <w:r>
        <w:rPr/>
        <w:t xml:space="preserve"> Свобода в жизни людей.</w:t>
      </w:r>
      <w:r>
        <w:rPr>
          <w:lang w:val="en-US"/>
        </w:rPr>
        <w:t xml:space="preserve"> —</w:t>
      </w:r>
      <w:r>
        <w:rPr/>
        <w:t xml:space="preserve"> Один прародитель.</w:t>
      </w:r>
      <w:r>
        <w:rPr>
          <w:lang w:val="en-US"/>
        </w:rPr>
        <w:t xml:space="preserve"> —</w:t>
      </w:r>
      <w:r>
        <w:rPr/>
        <w:t xml:space="preserve"> И все же это</w:t>
      </w:r>
      <w:r>
        <w:rPr>
          <w:lang w:val="en-US"/>
        </w:rPr>
        <w:t xml:space="preserve"> —</w:t>
      </w:r>
      <w:r>
        <w:rPr/>
        <w:t xml:space="preserve"> только начало, первый шаг.</w:t>
      </w:r>
      <w:r>
        <w:rPr>
          <w:lang w:val="en-US"/>
        </w:rPr>
        <w:t xml:space="preserve"> —</w:t>
      </w:r>
      <w:r>
        <w:rPr/>
        <w:t xml:space="preserve"> Персоналистические философские взгляды.</w:t>
      </w:r>
      <w:r>
        <w:rPr>
          <w:lang w:val="en-US"/>
        </w:rPr>
        <w:t xml:space="preserve"> —</w:t>
      </w:r>
      <w:r>
        <w:rPr/>
        <w:t xml:space="preserve"> Из идей современного либерализма.</w:t>
      </w:r>
    </w:p>
    <w:p>
      <w:pPr>
        <w:pStyle w:val="Normal"/>
        <w:spacing w:lineRule="auto" w:line="218" w:before="140" w:after="0"/>
        <w:ind w:hanging="0"/>
        <w:rPr>
          <w:b/>
          <w:b/>
        </w:rPr>
      </w:pPr>
      <w:r>
        <w:rPr>
          <w:b/>
        </w:rPr>
        <w:t>Переход к либеральным цивилизациям, демократи</w:t>
        <w:softHyphen/>
        <w:t>ческое переустройство общества и философия права.</w:t>
      </w:r>
    </w:p>
    <w:p>
      <w:pPr>
        <w:pStyle w:val="Normal"/>
        <w:spacing w:lineRule="auto" w:line="218"/>
        <w:ind w:hanging="0"/>
        <w:rPr/>
      </w:pPr>
      <w:r>
        <w:rPr/>
        <w:t xml:space="preserve">Стержнем, духовно-интеллектуальным нервом правового прогресса, происходящего в человеческом обществе в </w:t>
      </w:r>
      <w:r>
        <w:rPr>
          <w:lang w:val="en-US"/>
        </w:rPr>
        <w:t>XVIII — XX</w:t>
      </w:r>
      <w:r>
        <w:rPr/>
        <w:t xml:space="preserve"> веках, стала </w:t>
      </w:r>
      <w:r>
        <w:rPr>
          <w:i/>
        </w:rPr>
        <w:t>философия гуманистического права.</w:t>
      </w:r>
    </w:p>
    <w:p>
      <w:pPr>
        <w:pStyle w:val="Normal"/>
        <w:spacing w:lineRule="auto" w:line="218"/>
        <w:ind w:left="40" w:firstLine="460"/>
        <w:rPr/>
      </w:pPr>
      <w:r>
        <w:rPr/>
        <w:t>Предпосылки этого доминирующего направления раз</w:t>
        <w:softHyphen/>
        <w:t>вития философско-правовой мысли возникли еще в антич</w:t>
        <w:softHyphen/>
        <w:t>ности и в христианстве (а также в других однопорядковых по общечеловеческим ценностям религиях). Но как особая, самостоятельная и высокозначимая область знаний фило</w:t>
        <w:softHyphen/>
        <w:t>софия гуманистического права является одним из значи</w:t>
        <w:softHyphen/>
        <w:t>тельных духовно-интеллектуальных выражений самого крупного, поистине великого в истории человечества пере</w:t>
        <w:softHyphen/>
        <w:t>лома</w:t>
      </w:r>
      <w:r>
        <w:rPr>
          <w:lang w:val="en-US"/>
        </w:rPr>
        <w:t xml:space="preserve"> —</w:t>
      </w:r>
      <w:r>
        <w:rPr/>
        <w:t xml:space="preserve"> перехода от традиционных цивилизаций к либе</w:t>
        <w:softHyphen/>
        <w:t>ральным, европейскому Возрождению и эпохе Просвещения, формирования свободной рыночно-конкурентной экономи</w:t>
        <w:softHyphen/>
        <w:t>ки и связанного со всеми этими процессами демократиче</w:t>
        <w:softHyphen/>
        <w:t>ского переустройства человеческого общества.</w:t>
      </w:r>
    </w:p>
    <w:p>
      <w:pPr>
        <w:pStyle w:val="Normal"/>
        <w:spacing w:lineRule="auto" w:line="218"/>
        <w:ind w:left="40" w:firstLine="460"/>
        <w:rPr/>
      </w:pPr>
      <w:r>
        <w:rPr/>
        <w:t>Определяющая основа указанных глобальных процес</w:t>
        <w:softHyphen/>
        <w:t>сов</w:t>
      </w:r>
      <w:r>
        <w:rPr>
          <w:lang w:val="en-US"/>
        </w:rPr>
        <w:t xml:space="preserve"> —</w:t>
      </w:r>
      <w:r>
        <w:rPr/>
        <w:t xml:space="preserve"> переход от традиционных к цивилизациям либераль</w:t>
        <w:softHyphen/>
        <w:t xml:space="preserve">ным', который, по утверждению А.С. Ахаезера, представляет </w:t>
      </w:r>
      <w:r>
        <w:rPr>
          <w:b/>
        </w:rPr>
        <w:t>собой</w:t>
      </w:r>
      <w:r>
        <w:rPr/>
        <w:t xml:space="preserve"> общую, глобальную, всеисторическую закономерность развития цивилизаций,</w:t>
      </w:r>
      <w:r>
        <w:rPr>
          <w:lang w:val="en-US"/>
        </w:rPr>
        <w:t xml:space="preserve"> —</w:t>
      </w:r>
      <w:r>
        <w:rPr/>
        <w:t xml:space="preserve"> процесс "исключительной труд</w:t>
        <w:softHyphen/>
        <w:t>ности", в ходе которого каждый народ открывает "какую-</w:t>
      </w:r>
    </w:p>
    <w:p>
      <w:pPr>
        <w:pStyle w:val="Normal"/>
        <w:spacing w:lineRule="auto" w:line="240" w:before="140" w:after="0"/>
        <w:ind w:left="40" w:firstLine="46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О значениях, которые придаются понятию "цивилизация" в данной работе, см. пояснения в подстрочечном примечании на с.</w:t>
      </w:r>
      <w:r>
        <w:rPr>
          <w:sz w:val="16"/>
          <w:lang w:val="en-US"/>
        </w:rPr>
        <w:t xml:space="preserve"> 11.</w:t>
      </w:r>
    </w:p>
    <w:sectPr>
      <w:type w:val="nextPage"/>
      <w:pgSz w:w="11906" w:h="16820"/>
      <w:pgMar w:left="1440" w:right="4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6:10:00Z</dcterms:created>
  <dc:creator>Wowa</dc:creator>
  <dc:description/>
  <dc:language>en-US</dc:language>
  <cp:lastModifiedBy>Wowa</cp:lastModifiedBy>
  <dcterms:modified xsi:type="dcterms:W3CDTF">2001-09-16T16:11:00Z</dcterms:modified>
  <cp:revision>1</cp:revision>
  <dc:subject/>
  <dc:title/>
</cp:coreProperties>
</file>