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екоторых итогах проведения Сборов актива Союза офицеров, Русского офицерского Собрания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оссийского офицерского Собр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скве 20 февраля 201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ы актива Союза офицеров, Русского офицерского собрания проходили в полузакрытом режиме, что вносило в их организацию порядок и дисциплину, исключало пустую болтовню и демагогию. Следует отметить, что специально было ограничено участие москвичей и почетных г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борах приняли участие более 60 офицеров из 17 регионов России, а также представители из Украины и Приднестровья (белорусы проинформировали, что будут отсутствовать, но далее готовы продолжать работу вмест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борах с анализом ситуации и постановкой задачи выступил Председатель С.Н. Терехов (Тезисы будут опубликованы поздне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офицерами выступили генералы: г-п В.А. Ачалов с докладом  об обстановке в стране и армии и г-л М.Г. Титов – с инициативой принятия Обращения к 9 мая – 65-летию со дня Победы. Содержательно выступили участники Сборов из регионов: м-р Ю.А. Тарлавин (Владивосток) – с инициативой провести 10 апреля с.г. Единую акцию протеста в защиту прав и интересов военных, против развала  армии и флота, за отставку Сердюкова и его команды, за ним – п/п-к И.В. Колодезенко (Новосибирск), к-н О.К. Теленченко (Калининград), к-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. К.В. Сивков (Москва), к-н В.Ю. Садков, ст. пр-к В.Н. Морозов (Ярославль), ст. л-т П.В. Кара (Бендеры, ПМР), к-н В.Н. Зайцев (Украина), п-к В.М. Усов (Москва), п/п-к В.И. Дмитриев (Воронеж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боров были вручены Орденские Знаки Русского офицерского Собрания офицерам из Ярославля, Ивановской, Нижегородской областей, г. Санкт-Петербур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ыло принято решение об участии в ряде крупных мероприятий весной-летом с.г. (славянское направление, молодежная политика и военно-патриотическое воспитание, акции 10 апреля и к 9 мая с.г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дня состоялось Общероссийское офицерское Совещание (см. Повестку дн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ЫЕ СОВЕЩАНИЕМ ДОКУМЕН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РЕШЕНИЕ Совещ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ПОСТАНОВЛЕНИЕ Совещания по НО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ОБРАЩЕНИЕ фронтовиков по «параду» на Красной площади 9 м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ОБРАЩЕНИЕ Совещания в поддержку акции дальневосточник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ицерские мероприятия прошли организовано и четко. ЦПС СО и РОС благодарит всех участников Сборов и уверен, что на местах будут также четко выполнены поставленные задач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25"/>
      <w:szCs w:val="25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ragraph">
    <w:name w:val="paragraph"/>
    <w:basedOn w:val="Style13"/>
    <w:qFormat/>
    <w:rPr/>
  </w:style>
  <w:style w:type="character" w:styleId="Zoomme">
    <w:name w:val="zoomm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33CC"/>
      <w:u w:val="single"/>
    </w:rPr>
  </w:style>
  <w:style w:type="character" w:styleId="Smalltext1">
    <w:name w:val="smalltext1"/>
    <w:basedOn w:val="Style13"/>
    <w:qFormat/>
    <w:rPr>
      <w:rFonts w:ascii="Tahoma" w:hAnsi="Tahoma" w:cs="Tahoma"/>
      <w:sz w:val="20"/>
      <w:szCs w:val="20"/>
    </w:rPr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6:51:00Z</dcterms:created>
  <dc:creator>MAL</dc:creator>
  <dc:description/>
  <cp:keywords/>
  <dc:language>en-US</dc:language>
  <cp:lastModifiedBy>MAL</cp:lastModifiedBy>
  <dcterms:modified xsi:type="dcterms:W3CDTF">2010-02-25T20:42:00Z</dcterms:modified>
  <cp:revision>7</cp:revision>
  <dc:subject/>
  <dc:title>Руководителям региональных организаций «Союза офицеров»</dc:title>
</cp:coreProperties>
</file>