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Щ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ого офицерского собра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0.02.2010г.                                                                               г.Моск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>Мы, участники Общероссийского офицерского совещания, призываем офицерские общественные и ветеранские организации, граждан России поддержать инициативу ряда региональных общественных организаций военнослужащих запаса, ветеранов Вооруженных Сил и правоохранительных органов РФ (Приморья, Ивановской области и др.) и подготовить и провести 10 апреля с.г. Всероссийскую акцию протеста в защиту прав и интересов военнослужащих, военнослужащих- пенсионеров и членов их семей, против развала армии и флота, за отставку министра обороны А.Сердюк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Принято-единоглас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11:00Z</dcterms:created>
  <dc:creator>Viktor</dc:creator>
  <dc:description/>
  <cp:keywords/>
  <dc:language>en-US</dc:language>
  <cp:lastModifiedBy>MAL</cp:lastModifiedBy>
  <dcterms:modified xsi:type="dcterms:W3CDTF">2010-02-25T18:46:00Z</dcterms:modified>
  <cp:revision>4</cp:revision>
  <dc:subject/>
  <dc:title>ОБРАЩЕНИЕ</dc:title>
</cp:coreProperties>
</file>