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щероссийского офицерского совещ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февраля 2010 года                                                                                                   Моск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uppressAutoHyphens w:val="true"/>
        <w:spacing w:before="0" w:after="120"/>
        <w:ind w:first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бщероссийское офицерское совещание</w:t>
      </w:r>
      <w:r>
        <w:rPr>
          <w:sz w:val="28"/>
          <w:szCs w:val="28"/>
        </w:rPr>
        <w:t xml:space="preserve">, проанализировав военно - политическую и экономическую ситуацию в стране и мире, </w:t>
      </w:r>
      <w:r>
        <w:rPr>
          <w:i/>
          <w:sz w:val="28"/>
          <w:szCs w:val="28"/>
          <w:u w:val="single"/>
        </w:rPr>
        <w:t>подтверждает правильность вывода, изложенного в Решении Общероссийского офицерского собрания 21 февраля 2009 год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нынешнее высшее военно-политическое руководство страны, включая Верховного Главнокомандующего, встало на путь предательства  и измены, взяв на себя роль исполнителей воли наших геополитических противников, архитекторов «нового мирового порядка» «за счет России и против России». Совещание </w:t>
      </w:r>
      <w:r>
        <w:rPr>
          <w:sz w:val="28"/>
          <w:szCs w:val="28"/>
          <w:u w:val="single"/>
        </w:rPr>
        <w:t>поддерживает Решение Чрезвычайного военно-политического совещания руководителей и актива военно - общественных и других национально - патриотических организаций России 21 ноября 2009 года и Заявление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сшего офицерского совета России от 10.12.2009г.</w:t>
      </w:r>
    </w:p>
    <w:p>
      <w:pPr>
        <w:pStyle w:val="Normal"/>
        <w:suppressAutoHyphens w:val="true"/>
        <w:spacing w:before="0" w:after="120"/>
        <w:ind w:first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вещание </w:t>
      </w:r>
      <w:r>
        <w:rPr>
          <w:i/>
          <w:sz w:val="28"/>
          <w:szCs w:val="28"/>
          <w:u w:val="single"/>
        </w:rPr>
        <w:t>констатиру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что военно-стратегическая ситуация в современном мире и вокруг России</w:t>
      </w:r>
      <w:r>
        <w:rPr>
          <w:sz w:val="28"/>
          <w:szCs w:val="28"/>
        </w:rPr>
        <w:t xml:space="preserve"> имеет устойчивую тенденцию к обострению в связи с активной подготовкой ведущих стран и коалиций к грядущей глобальной перестройке геополитической структуры мира и переделу территорий и природных ресурсов планеты; наращиваются военные приготовления, увеличиваются военные расходы, совершенствуются силы и средства, формы и способы вооруженной борьбы, а Россия, ослабленная экономическими и военными «реформами», выдвигается в качестве объекта таких притязаний на передний план, военная опасность и реальные угрозы ее безопасности возрастают с каждым днем.</w:t>
      </w:r>
    </w:p>
    <w:p>
      <w:pPr>
        <w:pStyle w:val="Normal"/>
        <w:suppressAutoHyphens w:val="true"/>
        <w:spacing w:before="0" w:after="12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роме того, прошедший со дня проведения Общероссийского офицерского собрания (ООС) год характерен не только тяжелыми отголосками и последствиями рукотворного мирового кризиса для России, ее национальной безопасности и обороноспособности, но и дальнейшим усугублением процессов разрушения России, как государства, и ее Вооруженных Сил в ходе поспешной холуйской реализации нынешним высшим военно- политическим руководством России навязанной извне «реформы» по приданию ВС РФ «нового облика».</w:t>
      </w:r>
    </w:p>
    <w:p>
      <w:pPr>
        <w:pStyle w:val="Normal"/>
        <w:suppressAutoHyphens w:val="true"/>
        <w:spacing w:before="0" w:after="120"/>
        <w:ind w:first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вещание, </w:t>
      </w:r>
      <w:r>
        <w:rPr>
          <w:sz w:val="28"/>
          <w:szCs w:val="28"/>
          <w:u w:val="single"/>
        </w:rPr>
        <w:t xml:space="preserve">оценивая реальные результаты работы Высшего офицерского совета России (ВОСР) и штаба НОМП по выполнению решений ООС, </w:t>
      </w:r>
      <w:r>
        <w:rPr>
          <w:i/>
          <w:sz w:val="28"/>
          <w:szCs w:val="28"/>
          <w:u w:val="single"/>
        </w:rPr>
        <w:t>считает необходимы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инять дополнительные организационные и иные меры для активизации формирования и обеспечения деятельности структур ООС и НОМП, как исторически оправданной высшей формы самоорганизации русского и других дружественных ему коренных народов России, повышения устойчивости и эффективности управления ими.</w:t>
      </w:r>
    </w:p>
    <w:p>
      <w:pPr>
        <w:pStyle w:val="Normal"/>
        <w:suppressAutoHyphens w:val="true"/>
        <w:spacing w:before="0" w:after="12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читает продолжение нынешнего подхода к формированию системы власти в стране</w:t>
      </w:r>
      <w:r>
        <w:rPr>
          <w:sz w:val="28"/>
          <w:szCs w:val="28"/>
        </w:rPr>
        <w:t xml:space="preserve">, основанного на криминально- клановой основе, в условиях растущей всеобщей коррупции правящего политического и чиновничьего класса, </w:t>
      </w:r>
      <w:r>
        <w:rPr>
          <w:sz w:val="28"/>
          <w:szCs w:val="28"/>
          <w:u w:val="single"/>
        </w:rPr>
        <w:t>с одновременным лишением народа его конституционных прав, как носителя суверенитета и единственного источника власти в России, и на управление государством, изначально преступным</w:t>
      </w:r>
      <w:r>
        <w:rPr>
          <w:sz w:val="28"/>
          <w:szCs w:val="28"/>
        </w:rPr>
        <w:t>, неизбежно ведущим не только к разрушению отдельных жизненно важных сфер и отраслей, но и к общероссийской катастрофе с полным уничтожением государственности и территориальной целостности.</w:t>
      </w:r>
    </w:p>
    <w:p>
      <w:pPr>
        <w:pStyle w:val="Normal"/>
        <w:suppressAutoHyphens w:val="true"/>
        <w:spacing w:before="0" w:after="120"/>
        <w:ind w:first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бщероссийское офицерское совеща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Добиваться выполнения Решения Общероссийского офицерского собрания 21.02.2009 г. в части требований к военно- политическому руководству России о прекращении «военной реформы» и персональной  ответственности Правительства и министерства обороны РФ за разрушительные преступные действия по их реализации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рганизационную работу Высшего офицерского совета России, структур ООС в центре и в регионах направить на объединение усилий всего офицерского корпуса, офицерских общественных и ветеранских организаций на главном стратегическом направлении: </w:t>
      </w:r>
      <w:r>
        <w:rPr>
          <w:b/>
          <w:sz w:val="28"/>
          <w:szCs w:val="28"/>
        </w:rPr>
        <w:t xml:space="preserve">приведение к власти национально- патриотических сил, способных обеспечить безопасность и территориальную целостность России, восстановить ее свободу и независимость. </w:t>
      </w:r>
      <w:r>
        <w:rPr>
          <w:sz w:val="28"/>
          <w:szCs w:val="28"/>
        </w:rPr>
        <w:t>Поручить ВОСР подготовить и провести в марте- апреле с.г. совещание руководителей и актива реально действующих офицерских организаций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нформационно- пропагандистскую работу ВОСР и структур ООС осуществлять во взаимодействии с другими национально-патриотическими организациями и считать важнейшим направлением деятельности, показывая не только истинную суть нынешней сатанинской власти, осуществляющей «бескровный» геноцид государствообразующего русского и других коренных народов России, но и то, чего хотим мы и что будет построено в освобожденной от сионофашизма стране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Признать необходимым  деятельность структур НОМП в качестве самостоятельного Всероссийского общественного движения «Народное ополчение имени К. Минина и Д. Пожарского» и одобрить Постановление по этому вопросу. Высшему офицерскому совету и структурам ООС оказывать всестороннюю помощь штабу НОМП в формировании и обеспечении деятельности НОМП. 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оручить Высшему офицерскому совету России до 20 апреля с.г. сформировать структуры Общественного народного трибунала и Высшего общественного суда офицерской чести  и приступить к рассмотрению дел по соответствующим направлениям работы.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ддержать Заявление Высшего офицерского совета России от 10.12.2009 г. с требованиями: немедленной отставки Правительства РФ; формировании нового правительства на принципах патриотизма, высокой компетентности и ответственности перед страной и народом; реализации в полной мере конституционного права народа, как носителя суверенитета и единственного источника власти в России (ст. 3 Конституции РФ), и его права на управление государством (ст. 32 Конституции РФ)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Продолжить работу по координации усилий офицерских общественных и ветеранских организаций по обеспечению социальной защищенности военнослужащих, военнослужащих- пенсионеров и членов их семей. Поддержать инициативу ветеранов Приморья, Ивановской и других областей России о проведении во всех регионах 10 апреля с.г. Всероссийской акции протеста в защиту прав военных пенсионеров и членов их семей, против развала армии и флота, за отставку министра обороны РФ А.Сердюкова. 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ешение о конечных целях участия в выборах региональных и местных органов принимать по обстановке. Агитационный период использовать в своих целях повсеместно. Решение по выборам в Госдуму и выборам Президента РФ принять накануне их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Поддержать Обращение ветеранов Великой Отечественной войны к патриотическим организациям, ко всем гражданам страны по недопущению парада войск «коалиции» на Красной площади в Москве 9 мая с.г.      </w:t>
      </w:r>
    </w:p>
    <w:p>
      <w:pPr>
        <w:pStyle w:val="Normal"/>
        <w:suppressAutoHyphens w:val="true"/>
        <w:spacing w:before="0" w:after="1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нято - единогласно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15:00Z</dcterms:created>
  <dc:creator>User 1</dc:creator>
  <dc:description/>
  <cp:keywords/>
  <dc:language>en-US</dc:language>
  <cp:lastModifiedBy>MAL</cp:lastModifiedBy>
  <cp:lastPrinted>2010-02-18T19:04:00Z</cp:lastPrinted>
  <dcterms:modified xsi:type="dcterms:W3CDTF">2010-02-25T18:33:00Z</dcterms:modified>
  <cp:revision>4</cp:revision>
  <dc:subject/>
  <dc:title>ДОЛОЙ НАЦИОНАЛЬНОЕ И СОЦИАЛЬНОЕ УГНЕТЕНИЕ</dc:title>
</cp:coreProperties>
</file>