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360" w:right="1200" w:firstLine="720"/>
        <w:jc w:val="center"/>
        <w:rPr/>
      </w:pPr>
      <w:r>
        <w:rPr/>
        <w:t>Обращение регионального отделения политической партии СПРАВЕДЛИВАЯ РОССИЯ к Президенту Российской Федерации</w:t>
      </w:r>
    </w:p>
    <w:p>
      <w:pPr>
        <w:pStyle w:val="Normal"/>
        <w:spacing w:lineRule="auto" w:line="240"/>
        <w:ind w:firstLine="720"/>
        <w:jc w:val="center"/>
        <w:rPr>
          <w:b/>
          <w:b/>
        </w:rPr>
      </w:pPr>
      <w:r>
        <w:rPr>
          <w:b/>
        </w:rPr>
        <w:t>Уважаемый Дмитрий Анатольевич</w:t>
      </w:r>
      <w:r>
        <w:rPr>
          <w:b/>
          <w:lang w:val="en-US"/>
        </w:rPr>
        <w:t xml:space="preserve"> !</w:t>
      </w:r>
    </w:p>
    <w:p>
      <w:pPr>
        <w:pStyle w:val="Normal"/>
        <w:spacing w:lineRule="auto" w:line="240"/>
        <w:ind w:firstLine="720"/>
        <w:rPr>
          <w:b/>
          <w:b/>
        </w:rPr>
      </w:pPr>
      <w:r>
        <w:rPr>
          <w:b/>
        </w:rPr>
      </w:r>
    </w:p>
    <w:p>
      <w:pPr>
        <w:pStyle w:val="Normal"/>
        <w:spacing w:lineRule="auto" w:line="240"/>
        <w:ind w:firstLine="720"/>
        <w:rPr/>
      </w:pPr>
      <w:r>
        <w:rPr/>
        <w:t>Политическая партия «Единая Россия» предложила Вам, Президенту Российской Федерации, список из трех кандидатур на должность руководителя Чувашской Республики. В него включены председатель Кабинета Министров Чувашии Н.В. Суслонова, вице-премьер</w:t>
      </w:r>
      <w:r>
        <w:rPr>
          <w:lang w:val="en-US"/>
        </w:rPr>
        <w:t xml:space="preserve"> -</w:t>
      </w:r>
      <w:r>
        <w:rPr/>
        <w:t xml:space="preserve"> министр сельского хозяйства Чувашии М.В. Игнатьев и главный федеральный инспектор по Чувашии Р.К. Тихонов. Президент Н.В. Федоров через некоторое время покинет свой пост, который он занимал почти семнадцать лет. И это, несомненно, достижение оппозиционных сил Чувашии, в том числе регионального отделения политической партии СПРАВЕДЛИВАЯ РОССИЯ, которые в один голос в течение всех прошедших месяцев нынешнего года на многочисленных митингах, встречах и пикетах говорили о безотлагательной отставке Н.В. Федорова. Еще в</w:t>
      </w:r>
      <w:r>
        <w:rPr>
          <w:lang w:val="en-US"/>
        </w:rPr>
        <w:t xml:space="preserve"> 2007</w:t>
      </w:r>
      <w:r>
        <w:rPr/>
        <w:t xml:space="preserve"> году на выборах депутатов в Государственную Думу Российской Федерации избиратели Чувашии открыто заявляли о том, к чему пришла Чувашия за время правления Н.В. Федорова. Уже тогда Чувашия была самым неблагополучным в экономическом и социальном отношении регионом в Приволжском федеральном округе. Она занимала</w:t>
      </w:r>
      <w:r>
        <w:rPr>
          <w:lang w:val="en-US"/>
        </w:rPr>
        <w:t xml:space="preserve"> 78 </w:t>
      </w:r>
      <w:r>
        <w:rPr/>
        <w:t>место среди регионов России по уровню зарплаты и 81-е</w:t>
      </w:r>
      <w:r>
        <w:rPr>
          <w:lang w:val="en-US"/>
        </w:rPr>
        <w:t xml:space="preserve"> —</w:t>
      </w:r>
      <w:r>
        <w:rPr/>
        <w:t xml:space="preserve"> по уровню доходов на душу населения. Годовой валовой продукт на душу населения в три раза ниже среднероссийского показателя, доходы и бюджет на душу населения</w:t>
      </w:r>
      <w:r>
        <w:rPr>
          <w:lang w:val="en-US"/>
        </w:rPr>
        <w:t xml:space="preserve"> —</w:t>
      </w:r>
      <w:r>
        <w:rPr/>
        <w:t xml:space="preserve"> в пять раз. В условиях кризиса Чувашия вошла в</w:t>
      </w:r>
      <w:r>
        <w:rPr>
          <w:lang w:val="en-US"/>
        </w:rPr>
        <w:t xml:space="preserve"> 10</w:t>
      </w:r>
      <w:r>
        <w:rPr/>
        <w:t xml:space="preserve"> самых неблагополучных регионов по уровню безработицы, более быстрыми, чем в других регионах России, темпами сокращается численность населения. Из 48-ми федеральных программ Чувашия участвует лишь в 13-ти. Сократилось производство хлеба, мяса, масла животного. Уменьшились посевные площади. Сократился валовой сбор зерна, картофеля, уничтожено производство хмеля, считавшееся до правления Н.В. Федорова достоянием республики. Все это происходит по причине развала собственного производства в промышленности и сельском хозяйстве:</w:t>
      </w:r>
    </w:p>
    <w:p>
      <w:pPr>
        <w:pStyle w:val="Normal"/>
        <w:spacing w:lineRule="auto" w:line="240"/>
        <w:ind w:firstLine="720"/>
        <w:rPr/>
      </w:pPr>
      <w:r>
        <w:rPr/>
        <w:t xml:space="preserve">крупнейшие заводы и фабрики перепроданы пришлым коммерсантам, многие из них превращены в торгово-развлекательные комплексы; </w:t>
      </w:r>
    </w:p>
    <w:p>
      <w:pPr>
        <w:pStyle w:val="Normal"/>
        <w:spacing w:lineRule="auto" w:line="240"/>
        <w:ind w:firstLine="720"/>
        <w:rPr/>
      </w:pPr>
      <w:r>
        <w:rPr/>
        <w:t xml:space="preserve"> </w:t>
      </w:r>
      <w:r>
        <w:rPr/>
        <w:t>разорены коллективные сельскохозяйственные предприятия, отдельные поля годами не обрабатываются, заросли бурьяном.</w:t>
      </w:r>
    </w:p>
    <w:p>
      <w:pPr>
        <w:pStyle w:val="Normal"/>
        <w:spacing w:lineRule="auto" w:line="240"/>
        <w:ind w:firstLine="720"/>
        <w:rPr/>
      </w:pPr>
      <w:r>
        <w:rPr/>
        <w:t>Власть президента Н.В. Федорова держалась исключительно на жесточайшем административном давлении, запугивании граждан, реализации показушной политики и самолюбования. Свою провальную и антинародную политику в области здравоохранения, образования, культуры республиканская власть умело прикрывала никому не нужными действиями под видом пилотных «проектов»</w:t>
      </w:r>
      <w:r>
        <w:rPr>
          <w:lang w:val="en-US"/>
        </w:rPr>
        <w:t xml:space="preserve"> -</w:t>
      </w:r>
      <w:r>
        <w:rPr/>
        <w:t xml:space="preserve"> разрезанием лент на открытии офисов врача общей практики вместо полноценных больниц; введением так называемых школьных автобусов с целью закрытия школ и переименованием действующих библиотек в модельные.</w:t>
      </w:r>
    </w:p>
    <w:p>
      <w:pPr>
        <w:pStyle w:val="Normal"/>
        <w:spacing w:lineRule="auto" w:line="240"/>
        <w:ind w:firstLine="720"/>
        <w:rPr/>
      </w:pPr>
      <w:r>
        <w:rPr/>
        <w:t>Из республики при президенте Н.В. Федорове выкачивались огромные денежные суммы. Контролирующие органы годами не могут разобраться, как расходовались деньги народа во время газификации, при строительстве дорог, жилья, при капитальном ремонте домов и переселении жильцов из ветхого и аварийного жилья. Президент Чувашии Н.В. Федоров очень боялся этого момента</w:t>
      </w:r>
      <w:r>
        <w:rPr>
          <w:lang w:val="en-US"/>
        </w:rPr>
        <w:t xml:space="preserve"> -</w:t>
      </w:r>
      <w:r>
        <w:rPr/>
        <w:t xml:space="preserve"> момента смены власти. Кто прикроет его деяния, когда он уйдет с президентского поста? Если в Чувашии президентом станет честный человек, то «праздники» и «перерезания ленточек» в республике закончатся. Начнется истинная работа на благо республики и ее народа: станут возвращаться в собственность Чувашии предприятия, начнут обрабатываться сельскохозяйственные угодья, не будет обманутых дольщиков. Но Н.В. Федоров цепляется, ему нужно одно</w:t>
      </w:r>
      <w:r>
        <w:rPr>
          <w:lang w:val="en-US"/>
        </w:rPr>
        <w:t xml:space="preserve"> -</w:t>
      </w:r>
      <w:r>
        <w:rPr/>
        <w:t xml:space="preserve"> уйти с президентского поста формально, а контроль за всем, что происходит в Чувашии оставить в его руках. Для Н.В. Федорова чрезвычайно важно, чтобы важнейшие республиканские чиновники МВД, Прокуратуры, Следственного комитета оставались на своих местах. Вот почему он предложил высшему совету партии «Единая Россия» своих прислужников для внесения кандидатами на должность руководителя Чувашской Республики. Предложенных «Единой Россией» кандидатов в республике знают как несправившихся, разваливших работу в своих ведомствах, что подтверждается удручающим положением в промышленности, сельском хозяйстве, здравоохранении. Жители Чувашии все это прекрасно знают, но в силу своего добродушия и порядочности терпели. И дождались: уходит Н.В. Федоров, который оставляет республику без собственности, с разобранными промышленными предприятиями и строительными организациями, заброшенными деревнями, заросшими бурьяном полями и растерянными из-за безработицы людьми. Жители республики считают, что вместе с президентом должна уйти в отставку вся коррумпированная команда Н.В. Федорова, в том числе и кандидаты на должность руководителя Чувашии от Н.В. Федорова и партии «Единая Россия», предложенные Президенту Российской Федерации Д.А. Медведеву. Руководствуясь положениями развития политической системы России, рассмотренными на заседании Государственного Совета под председательством Президента Российской Федерации Д.А. Медведева, и выражая волю жителей Чувашской Республики, просим при рассмотрении кандидатов на должность руководителя Чувашской Республики обратить внимание на особенности республики, принять решение с учетом сложившихся обстоятельств и предложений всех партий и движений. </w:t>
      </w:r>
      <w:r>
        <w:rPr>
          <w:b/>
        </w:rPr>
        <w:t>Завершение правления «федоровской» команды</w:t>
      </w:r>
      <w:r>
        <w:rPr>
          <w:b/>
          <w:lang w:val="en-US"/>
        </w:rPr>
        <w:t xml:space="preserve"> -</w:t>
      </w:r>
      <w:r>
        <w:rPr>
          <w:b/>
        </w:rPr>
        <w:t xml:space="preserve"> это успех в реализации Федеральной программы по борьбе с коррупцией.</w:t>
      </w:r>
    </w:p>
    <w:sectPr>
      <w:type w:val="nextPage"/>
      <w:pgSz w:w="12240" w:h="15840"/>
      <w:pgMar w:left="432" w:right="432"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jc w:val="both"/>
    </w:pPr>
    <w:rPr>
      <w:rFonts w:ascii="Times New Roman" w:hAnsi="Times New Roman" w:eastAsia="Times New Roman" w:cs="Times New Roman"/>
      <w:color w:val="auto"/>
      <w:sz w:val="2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09:00Z</dcterms:created>
  <dc:creator>wowa</dc:creator>
  <dc:description/>
  <dc:language>en-US</dc:language>
  <cp:lastModifiedBy>wowa</cp:lastModifiedBy>
  <dcterms:modified xsi:type="dcterms:W3CDTF">2010-07-19T19:19:00Z</dcterms:modified>
  <cp:revision>4</cp:revision>
  <dc:subject/>
  <dc:title/>
</cp:coreProperties>
</file>