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>Искусство жаЛоваться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Концепция прав человека включает в себя три аспекта: во-первых, каждая власть имеет свои ограничительные рамки; во-вторых, у каждого человека есть своя автономная сфера, в которую никакая сила не может вторгнуться; в-третьих, каждый человек может сделать серьезное заявление против государства с целью защиты своих прав. </w:t>
      </w:r>
    </w:p>
    <w:p>
      <w:pPr>
        <w:pStyle w:val="TextBodyIndent"/>
        <w:rPr/>
      </w:pPr>
      <w:r>
        <w:rPr/>
        <w:t xml:space="preserve">Способность заявить о чем-либо является наиболее важным аспектом прав человека. Человек, не имеющий прав, может только спрашивать, просить, жаловаться на тех, кто вмешивается в его жизнь. Заявление предполагает свободу. Раб или крепостной всегда просит, тогда как свободный индивидуум требует. Способность требовать является важным составляющим фактором человеческого достоин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щита достоинства, в свою очередь, является одной из основных функций прав человека. Другие функции тесно связаны с достоинством и свободо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воих обращениях мы сталкиваемся с «сильно интеллектуальным» ответами, отписками, увещеваниями и угрозами чиновной публики. Только благодаря массированной, целенаправленной битве слов и бумаг, «входящих» и «исходящих», «заказных» и «с уведомлением» возможно, поверить в защиту своих прав в постсоветской стране по постсоветским законам. Тут как в лагере - «качай права на законном основании». И - «Не верь, не бойся, не проси»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ы все должны сделать сами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идов жалоб и их образцов в классической и юридической литературе много, но скрупулезное писание жалобы по образцу, часто далекому от вашей личной проблемы, превращает ИСКУССТВО жалобы в обыденное РЕМЕСЛ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о совершенно недопустимо. Вы же личность, вы уверены в своей правоте, вы одновременно поэт и Пегас, вы расчетливый одинокий волк. Вы первопроходец по извилине номенклатурных мозгов. Ваша сила - переполнение законами, нормами и актами, личная изобретательность, сатира и юмор - порожденные трагизмом с вами случившегося. Вашу голую спину прикрывают одни лишь крылья. Перед вами только конкретная, вычисленная и выстраданная цель. Вам могут помочь и друзья, и враги. Но СДЕЛАТЬ ВСЁ ВЫ ДОЛЖНЫ САМИ! Только вы и только для себя. Для себя и для тех, кто решится идти по вашему пути войны, победы и справедлив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 некоторых сухих и скучно-склочных принципах жалобного мастерст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ы расстроены и обижены донельзя конкретной несправедливостью по отношению к вам. Злостное самовольство инженера ЖЭК, кондуктора в троллейбусе, «отца»-начальника, мера и губернатора, секретаря, референта или военкома вывело вас из себя, круто изменив жизненные план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еззащитность гражданина современной Украины, культивируемое режимом неверие, как в свои силы, так и в силу и возможности закона, приводит вас на первом этапе к эмоциональному написанию «ругательных» жало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 уж я не верю в результат жалобы, но осмелел настолько, что решил жаловаться, куда и на кого угодно, то, хотя бы, обложу этого начальника ЖЭК на всю катушку на восьми листах мелким почерком. А в конце потребую немедленно сменить у меня кран, восстановить на работе, уволить грубиянку-секретаршу. Это естественная, но и крайне опасная дорога жалобного пути.</w:t>
      </w:r>
    </w:p>
    <w:p>
      <w:pPr>
        <w:pStyle w:val="3"/>
        <w:rPr/>
      </w:pPr>
      <w:r>
        <w:rPr/>
        <w:t xml:space="preserve">Вы дали чиновнику возможность РАЗОЗЛИТЬСЯ на ваши слова. Своими руками предоставили ему некое право вообще не воспринимать вашу реальную проблему. Теперь он может </w:t>
      </w:r>
      <w:r>
        <w:rPr>
          <w:i/>
          <w:sz w:val="32"/>
        </w:rPr>
        <w:t>документально утверждать, что вы склочник, хам и мелкий хулиган, требующий невесть чего в матерной форме</w:t>
      </w:r>
      <w:r>
        <w:rPr/>
        <w:t xml:space="preserve">. В этом случае кран вам не поставят, секретаршу не уволят, да ещё и притянут к суду за оскорбление должностной физиономии. Придется плавно выворачиваться из созданной вами же ситуации. </w:t>
      </w:r>
    </w:p>
    <w:p>
      <w:pPr>
        <w:pStyle w:val="3"/>
        <w:rPr/>
      </w:pPr>
      <w:r>
        <w:rPr/>
        <w:t xml:space="preserve">Давайте запомним - ДОЛОЙ ЭМОЦИИ. </w:t>
      </w:r>
      <w:r>
        <w:rPr>
          <w:i/>
          <w:sz w:val="32"/>
        </w:rPr>
        <w:t>Скрипя сердцем предположим</w:t>
      </w:r>
      <w:r>
        <w:rPr/>
        <w:t xml:space="preserve"> (и поверим в это для достижения результата), что наш чиновник - заработавшийся слуга закона, он просто ошибся, проглядел и т. п. А вы УКАЗЫВАЕТЕ ему на его же ошибку или недосмотр, настаивая на соблюдении законности при решении вашей проблемы. С помощью жалоб и обращений вы ведете переговорный письменный процесс. Не уступая противной стороне только в главном. Вы - дипломат за «круглым столом». Вы же с крыльями - это они с хвостом.</w:t>
      </w:r>
    </w:p>
    <w:p>
      <w:pPr>
        <w:pStyle w:val="3"/>
        <w:rPr/>
      </w:pPr>
      <w:r>
        <w:rPr/>
        <w:t xml:space="preserve">Решите, что для вас главное. Успокойтесь. И начинайте расчетливо и методично жаловаться. </w:t>
      </w:r>
      <w:r>
        <w:rPr>
          <w:b/>
          <w:sz w:val="32"/>
        </w:rPr>
        <w:t>Забудьте об устных жалобах</w:t>
      </w:r>
      <w:r>
        <w:rPr>
          <w:b/>
        </w:rPr>
        <w:t>.</w:t>
      </w:r>
      <w:r>
        <w:rPr/>
        <w:t xml:space="preserve"> Одна устная жалоба может свести на нет итог многомесячной переписки. Устную жалобу чиновник воспримет, как ваше заискивание. Устная жалоба-просьба - от вашей трусости и неуверенности, от лукавого. Привыкайте сразу писать вежливую «телегу». </w:t>
      </w:r>
      <w:r>
        <w:rPr>
          <w:b/>
        </w:rPr>
        <w:t xml:space="preserve">Устно можно общаться только для достижения заранее запланированных вами тактических целей жалобной кампании. </w:t>
      </w:r>
      <w:r>
        <w:rPr>
          <w:i/>
          <w:sz w:val="32"/>
        </w:rPr>
        <w:t>Ваша стратегия - всё документировать.</w:t>
      </w:r>
    </w:p>
    <w:p>
      <w:pPr>
        <w:pStyle w:val="3"/>
        <w:rPr/>
      </w:pPr>
      <w:r>
        <w:rPr/>
        <w:t>Расчетливость ваша должна опираться на некоторые принципы, выработанные современной советско-российской действительностью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1</w:t>
      </w:r>
      <w:r>
        <w:rPr>
          <w:sz w:val="28"/>
        </w:rPr>
        <w:t xml:space="preserve">. </w:t>
      </w:r>
      <w:r>
        <w:rPr>
          <w:b/>
          <w:sz w:val="28"/>
        </w:rPr>
        <w:t xml:space="preserve">ЖАЛОВАТЬСЯ НУЖНО, НАЧИНАЯ С САМОЙ НИЗОВОЙ ИНСТАНЦИИ. </w:t>
      </w:r>
      <w:r>
        <w:rPr>
          <w:sz w:val="28"/>
        </w:rPr>
        <w:t xml:space="preserve">Первая жалоба может быть адресована именно тому, кто подписал бумагу, нарушившую ваши права. Получив «с низу» ответ, не устраивающий вас - немедленно жалуйтесь выше и выше (не пропуская ни ступеньки), каждый раз на нарушение закона, сроков ответа на жалобы и т.п. предыдущими жалобо-получателями, и на них самих. </w:t>
      </w:r>
      <w:r>
        <w:rPr>
          <w:i/>
          <w:sz w:val="28"/>
        </w:rPr>
        <w:t xml:space="preserve">Заставляйте начальников этих чиновников работать вместо них. Заставляете этих начальников разъяснять вам, с указанием нормативных актов и законов, каким образом </w:t>
      </w:r>
      <w:r>
        <w:rPr>
          <w:i/>
          <w:sz w:val="28"/>
          <w:u w:val="single"/>
        </w:rPr>
        <w:t>отписка</w:t>
      </w:r>
      <w:r>
        <w:rPr>
          <w:i/>
          <w:sz w:val="28"/>
        </w:rPr>
        <w:t xml:space="preserve"> их подчиненных является ответом на вашу жалобу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равило 2. ВО ВСЕХ ЖАЛОБАХ ВЫ ПОДНИМАЕТЕ ТОЛЬКО ОДИН ВОПРОС. </w:t>
      </w:r>
      <w:r>
        <w:rPr>
          <w:sz w:val="28"/>
        </w:rPr>
        <w:t xml:space="preserve">Если у вас два вопроса, то катайте две жалобы. Если пять - то пять жалоб. </w:t>
      </w:r>
      <w:r>
        <w:rPr>
          <w:i/>
          <w:sz w:val="28"/>
        </w:rPr>
        <w:t>Это очень важное, часто нарушаемое жалобщиками правило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равило 3. ОБЯЗАТЕЛЬНО УКАЗЫВАЙТЕ, КАКАЯ ИМЕННО НОРМА ЗАКОНА НАРУШЕНА ПО ОТНОШЕНИЮ </w:t>
      </w:r>
      <w:r>
        <w:rPr>
          <w:b/>
          <w:sz w:val="28"/>
          <w:u w:val="single"/>
        </w:rPr>
        <w:t>ЛИЧНО К ВАМ</w:t>
      </w:r>
      <w:r>
        <w:rPr>
          <w:sz w:val="28"/>
          <w:u w:val="single"/>
        </w:rPr>
        <w:t>.</w:t>
      </w:r>
      <w:r>
        <w:rPr>
          <w:sz w:val="28"/>
        </w:rPr>
        <w:t xml:space="preserve"> Не вздумайте написать, например, что «мне, как и другим работникам нашей шарашки не выдают спецодежду». Жалуйтесь только </w:t>
      </w:r>
      <w:r>
        <w:rPr>
          <w:b/>
          <w:sz w:val="28"/>
        </w:rPr>
        <w:t>ПО СВОЕЙ</w:t>
      </w:r>
      <w:r>
        <w:rPr>
          <w:sz w:val="28"/>
        </w:rPr>
        <w:t xml:space="preserve"> проблеме. Но ничто не мешает вам «накрутить» остальных своих коллег, не получивших спецовку и рукавички, тоже накатать жалобы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4. ЖАЛОБА ДОЛЖНА БЫТЬ ОЧЕНЬ КОРОТКОЙ И КОРРЕКТНОЙ</w:t>
      </w:r>
      <w:r>
        <w:rPr>
          <w:sz w:val="28"/>
        </w:rPr>
        <w:t xml:space="preserve">. Чиновник не должен обидеться лично ни на одно слово вашей жалобы. Ваша задача, чтобы он начал вывертываться (обижаясь только на себя или Закон, </w:t>
      </w:r>
      <w:r>
        <w:rPr>
          <w:sz w:val="28"/>
          <w:u w:val="single"/>
        </w:rPr>
        <w:t>оставляя письменные следы</w:t>
      </w:r>
      <w:r>
        <w:rPr>
          <w:sz w:val="28"/>
        </w:rPr>
        <w:t>) из ситуации, которую он для вас (или общества в целом) создал своими противоправными действиями. На которые вы и жалуетесь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Правило 5 . </w:t>
      </w:r>
      <w:r>
        <w:rPr>
          <w:sz w:val="28"/>
        </w:rPr>
        <w:t>Вы должны так строить текст в первых жалобах, чтобы МЕЖДУ СТРОК намеком читалось ваше понимание загруженности аппарата конторы проблемами всего земного шара, но, при этом, указываете на досадность ошибочного применения к вам нормы закона (или беззакония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6. ОДИН ЛИСТ ТЕКСТА - ВАШ ПРЕДЕЛ ЖАЛОБЫ</w:t>
      </w:r>
      <w:r>
        <w:rPr>
          <w:sz w:val="28"/>
        </w:rPr>
        <w:t xml:space="preserve">. Но лучше пол-листа. Еще лучше четверть листа. Меньше четверти листа не пишите, а то чиновнику обидно за мундир, если он получает всего две строчки. Две строчки по праву пишет ему только его вышестоящий начальник при «накрутке хвоста». </w:t>
      </w:r>
    </w:p>
    <w:p>
      <w:pPr>
        <w:pStyle w:val="Normal"/>
        <w:ind w:firstLine="720"/>
        <w:jc w:val="center"/>
        <w:rPr>
          <w:i/>
          <w:i/>
          <w:sz w:val="28"/>
        </w:rPr>
      </w:pPr>
      <w:r>
        <w:rPr>
          <w:i/>
          <w:sz w:val="28"/>
        </w:rPr>
        <w:t>Внимание! Одна из ваших целей – добиться именно таких строк вышестоящего начальника тому нижестоящему, которому вы загнали первую свою «телегу»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Правило 7. ИСПОЛЬЗУЙТЕ СОПЕРНИЧЕСТВО ЧИНОВНИКОВ</w:t>
      </w:r>
      <w:r>
        <w:rPr>
          <w:sz w:val="28"/>
        </w:rPr>
        <w:t xml:space="preserve">. Этот метод годится, если вашу проблему могут решить несколько должностных лиц одного уровня. В таком случае начните с жалоб «на личных приемах». Заблаговременно проведите разведку в приемных: граждане в очередях могут рассказать много интересного о характерах чиновников и отношениях между ними. Если вы деликатно намекнете «хорошему» чиновнику, что его коллега - «плохой», - это может вдохновить «хорошего» на немедленное решение вашей проблемы. Пусть даже и не ради торжества закона и справедливости, а в «пику» коллеге. </w:t>
      </w:r>
      <w:r>
        <w:rPr>
          <w:i/>
          <w:sz w:val="28"/>
        </w:rPr>
        <w:t>Конечно, это правило «слабое», и может сыграть «злую шутку», но…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овторите правило 1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8. В ИСКУССТВЕ ЖАЛОВАТЬСЯ НЕТ МЕЛОЧЕЙ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Жалоба начинается с «шапки», в которой, кроме адреса точного адресата, стоит написать слово «Копии…» и оставить 5 - 6 (или 8 - 10) пустых строчек. Позже вы сможете по одному вписывать туда адресатов, которым будете рассылать жалобу в копиях. Но самому первому адресату оставьте эти строчки пустыми. Пусть подумает, кому еще вы послали этот текст.</w:t>
      </w:r>
    </w:p>
    <w:p>
      <w:pPr>
        <w:pStyle w:val="3"/>
        <w:rPr/>
      </w:pPr>
      <w:r>
        <w:rPr/>
        <w:t>Начинайте жалобу со ссылки на указ Президента, постановление главы администрации или начальника ЖЭКа. «Указ», «постановление» и т. п. - магические слова, которые действуют на чиновника на рефлекторном уровне. А подходящий к теме вашей жалобы документ всегда найдется - только не ленитесь искать. Работа же  чиновника эти «указы» исполнять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бязательно укажите, какие нормы каких законов нарушены в отношении </w:t>
      </w:r>
      <w:r>
        <w:rPr>
          <w:b/>
          <w:caps/>
          <w:sz w:val="28"/>
        </w:rPr>
        <w:t>вас лично</w:t>
      </w:r>
      <w:r>
        <w:rPr>
          <w:sz w:val="28"/>
        </w:rPr>
        <w:t xml:space="preserve">. Не забудьте в конце написать «С уважением к Вам…». Даже если вы никакого уважения не чувствуете. Эта маленькая приписка покажет чиновнику, что у вас железная выдержка и непоколебимая уверенность в быстром решении проблемы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овторите правило 1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9. ГЛАСНОСТЬ - ВАША «ТЯЖЕЛАЯ АРТИЛЕРИЯ».</w:t>
      </w:r>
      <w:r>
        <w:rPr>
          <w:sz w:val="28"/>
        </w:rPr>
        <w:t xml:space="preserve"> Бороться можно </w:t>
      </w:r>
      <w:r>
        <w:rPr>
          <w:caps/>
          <w:sz w:val="28"/>
        </w:rPr>
        <w:t>только гласно</w:t>
      </w:r>
      <w:r>
        <w:rPr>
          <w:sz w:val="28"/>
        </w:rPr>
        <w:t xml:space="preserve">. Чем больше союзников - тем лучше. Вы зачем-то избирали депутатов? Так дайте им теперь возможность оправдать ваше доверие, доказать, что они достойны быть избранными снова! Соберите координаты всех ваших депутатов - районного, городского, областного, ВР - и пишите им, пишите! У них есть помощники, общайтесь с ними. Адреса и телефоны вам охотно сообщат в районном, городском или областном Советах, которые, кстати, существуют на ваши налоги. </w:t>
      </w:r>
    </w:p>
    <w:p>
      <w:pPr>
        <w:pStyle w:val="3"/>
        <w:rPr/>
      </w:pPr>
      <w:r>
        <w:rPr/>
        <w:t xml:space="preserve">Пресса не зря называется «четвертой властью» - используйте и это оружие. Журналисты часто ищут конфликтные темы - так помогите им, напишите о своей битве с чиновниками. Сделайте для журналиста копии всех чиновничьих отписок. И чем грубее и бездушнее они будут, чем больше в них будет грамматических и стилистических ошибок, - тем больше обрадуется журналист. Ибо то, что на вас подействовало, как отрава, для него - находка, драгоценная жемчужина, за которую он получит гонорар. А если вы сумеете заинтересовать журналиста настолько, что он пошлет официальный запрос по вашему делу от имени редакции с припиской «в связи с подготовкой публикации», можете не сомневаться: чиновник на какое-то время станет праведным сторонником законности и преданным слугой народа (и вашим в том числе). Не упустите этого момента!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Повторите правило 1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10. УВАЖАЙТЕ ИНДИВИДУАЛЬНОСТЬ ЧИНОВНИКА.</w:t>
      </w:r>
      <w:r>
        <w:rPr>
          <w:sz w:val="28"/>
        </w:rPr>
        <w:t xml:space="preserve"> </w:t>
      </w:r>
      <w:r>
        <w:rPr>
          <w:i/>
          <w:sz w:val="32"/>
        </w:rPr>
        <w:t>Не указывайте в «шапке» заявления сразу десяток адресов.</w:t>
      </w:r>
      <w:r>
        <w:rPr>
          <w:sz w:val="28"/>
        </w:rPr>
        <w:t xml:space="preserve"> Не ставьте в один ряд больших и маленьких чиновников, не посягайте на святое - иерархию, не раньте невзначай самолюбие чиновника. Жалоба должна быть индивидуальной, как объяснение в любви. Вы обращаетесь за помощью к конкретному Ивану Ивановичу, потому что вы уверены в его справедливости, влиятельности, авторитетности. Вы не сомневаетесь, что в его власти спасти вас от беззакония других. Если, конечно, он захочет…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овторите правило 1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Правило 11. ЗАВЕДИТЕ ПАПКУ «ДЕЛО №…». </w:t>
      </w:r>
    </w:p>
    <w:p>
      <w:pPr>
        <w:pStyle w:val="3"/>
        <w:rPr/>
      </w:pPr>
      <w:r>
        <w:rPr/>
        <w:t>В папке будут храниться копии всех документов по вашему дел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аже если вы очень несмелый человек, вам придется с самого начала приучить себя к тому, чтобы в кабинетах </w:t>
      </w:r>
      <w:r>
        <w:rPr>
          <w:sz w:val="28"/>
          <w:u w:val="single"/>
        </w:rPr>
        <w:t>вежливо и неотступно заставлять регистрировать все ваши бумаги.</w:t>
      </w:r>
      <w:r>
        <w:rPr>
          <w:sz w:val="28"/>
        </w:rPr>
        <w:t xml:space="preserve"> Вы не можете уйти из кабинета до тех пор, пока на копии вашей жалобы не будет стоять отметка «принято» с датой и подписью ответственного лица. Все бумажечки у вас - минимум в двух экземплярах! </w:t>
      </w:r>
      <w:r>
        <w:rPr>
          <w:sz w:val="32"/>
          <w:u w:val="single"/>
        </w:rPr>
        <w:t>Больше - можно, меньше - ни в коем случае</w:t>
      </w:r>
      <w:r>
        <w:rPr>
          <w:sz w:val="32"/>
        </w:rPr>
        <w:t>!</w:t>
      </w:r>
      <w:r>
        <w:rPr>
          <w:sz w:val="28"/>
        </w:rPr>
        <w:t xml:space="preserve"> Лишняя копия может понадобиться для журналиста или случайно встреченного в коридорах мэрии общественного правозащитни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Если вы все еще теряетесь и смущаетесь перед секретаршами чиновников - не беда. Просто вам придется потратить немного денег на конверты и марки и отсылать жалобы письмами с «уведомлением о вручении». На открытке, </w:t>
      </w:r>
      <w:r>
        <w:rPr>
          <w:sz w:val="28"/>
          <w:u w:val="single"/>
        </w:rPr>
        <w:t>которая прикрепляется к письму и возвращается к вам же с отметкой о том</w:t>
      </w:r>
      <w:r>
        <w:rPr>
          <w:sz w:val="28"/>
        </w:rPr>
        <w:t xml:space="preserve">, что адресат письмо получил, </w:t>
      </w:r>
      <w:r>
        <w:rPr>
          <w:sz w:val="28"/>
          <w:u w:val="single"/>
        </w:rPr>
        <w:t>обязательно напишите тему письма.</w:t>
      </w:r>
      <w:r>
        <w:rPr>
          <w:sz w:val="28"/>
        </w:rPr>
        <w:t xml:space="preserve"> Даже если места очень мало - пишите так, чтобы суть была понятна. И тогда адресат (или его секретарша, или барышня из канцелярии) распишется не просто за письмо, а за тему. Таким образом почтальон вместо вас зарегистрирует вашу конкретную жалобу. А ход жалобы в аппарате управления строго регламентирован. И ответственность за нее чиновника - тоже. </w:t>
      </w:r>
    </w:p>
    <w:p>
      <w:pPr>
        <w:pStyle w:val="3"/>
        <w:rPr/>
      </w:pPr>
      <w:r>
        <w:rPr/>
        <w:t>Открытку - «уведомление о вручении» - вы тоже положите в папку. Там должно быть все - даже троллейбусные билеты, даже чеки за валидол и справки из поликлиники об ухудшении вашего здоровья из-за потрясения беззаконным постановлением властей по поводу лично ваших пробле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икогда не ленитесь после «суровых» приемов у должностных лиц сходить к участковому врачу и пожаловаться на бессонницу, расстройство нервной, желудочной или еще какой-нибудь системы. Пусть участковый врач выпишет бром с пургеном. Вам придется потратить на это немного времени, зато запись в вашей карточке именно участкового врача именно в государственной поликлинике является неоспоримым доказательством ваших моральных и материальных убытков не только для высших инстанций, но и для суда. Помните: жаловаться - это серьезная длительная работа. </w:t>
      </w:r>
      <w:r>
        <w:rPr>
          <w:b/>
          <w:sz w:val="28"/>
        </w:rPr>
        <w:t>Ленивые не побеждают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12. НЕ ДАВАЙТЕ ЧИНОВНИКУ ЗАБЫТЬ О ВАШЕМ ДЕЛЕ.</w:t>
      </w:r>
      <w:r>
        <w:rPr>
          <w:sz w:val="28"/>
        </w:rPr>
        <w:t xml:space="preserve"> Не нарушайте расписание «атак» и не расслабляйте партнеров по соревнованию, не оставляйте им ни минуты для мечтаний о том, что вы, возможно, «угомонились». Разве вы не знаете, как тяжело потом отказываться от мечты?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равило 13. КРЕПКО ДЕРЖИТЕСЬ ЗА СТАТЬЮ ЗАКОНА,</w:t>
      </w:r>
      <w:r>
        <w:rPr>
          <w:sz w:val="28"/>
        </w:rPr>
        <w:t xml:space="preserve"> которую они нарушили в отношении вас. Чиновник привык общаться намеками: «Вы же сами понимаете, за что вас уволили». - «Нет, не понимаю, объясните, пожалуйста». Не «ведитесь» на обсуждение вашего характера, недостатков вашей тещи или детей. </w:t>
      </w:r>
      <w:r>
        <w:rPr>
          <w:sz w:val="28"/>
          <w:u w:val="single"/>
        </w:rPr>
        <w:t>Что бы он вам ни объяснял, вежливо переспрашивайте, является ли это основанием для нарушения статьи такой-то закона такого-то.</w:t>
      </w:r>
      <w:r>
        <w:rPr>
          <w:sz w:val="28"/>
        </w:rPr>
        <w:t xml:space="preserve"> Потому что таких оснований нет и не должно быть, и вы оба хорошо это знаете.</w:t>
      </w:r>
    </w:p>
    <w:p>
      <w:pPr>
        <w:pStyle w:val="3"/>
        <w:rPr/>
      </w:pPr>
      <w:r>
        <w:rPr/>
        <w:t>И не пытайтесь применить к чиновнику собственные моральные принципы. Не стоит обсуждать с ним такие категории, как «совесть», «сочувствие к ближнему», «патриотизм», «порядочность». Может быть, вы и получите недолгое удовольствие от дискуссии на эти темы, но не рассчитывайте на какой-нибудь результат. Единственный шанс для вас - настаивать на принципах Закона!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Повторите правило 1. </w:t>
      </w:r>
    </w:p>
    <w:p>
      <w:pPr>
        <w:pStyle w:val="Heading1"/>
        <w:rPr>
          <w:b/>
          <w:b/>
        </w:rPr>
      </w:pPr>
      <w:r>
        <w:rPr>
          <w:b/>
        </w:rPr>
        <w:t>Правило 14. ИЗУЧАЙТЕ ЖИЗНЬ И ПРИВЫЧКИ ЧИНОВНИКОВ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реди начинающих жалобщиков бытует мнение, что современный чиновник «прикрыт» со всех сторон и во всех случаях. На самом деле это не так. «Наверху» чиновника </w:t>
      </w:r>
      <w:r>
        <w:rPr>
          <w:b/>
          <w:sz w:val="28"/>
        </w:rPr>
        <w:t>будут защищать ровно до тех пор, пока это ничем не угрожает тому, кто защищает</w:t>
      </w:r>
      <w:r>
        <w:rPr>
          <w:sz w:val="28"/>
        </w:rPr>
        <w:t>. Никто не станет до конца «подставляться» за коллегу в чиновничьем мире. Тем более, что на его место стоит большая очередь.</w:t>
      </w:r>
    </w:p>
    <w:p>
      <w:pPr>
        <w:pStyle w:val="3"/>
        <w:rPr/>
      </w:pPr>
      <w:r>
        <w:rPr/>
        <w:t>Чего боится чиновник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1. «Плохой» статистики.</w:t>
      </w:r>
      <w:r>
        <w:rPr>
          <w:sz w:val="28"/>
        </w:rPr>
        <w:t xml:space="preserve"> Если вы испортите чиновнику статистику своими жалобами, да еще поддержанными обращениями ваших коллег, искренних заступников, общественности, профсоюзов, прессы (каждый пусть пишет отдельное обращение), то это - неопровержимое доказательство его плохой работы, которое невозможно скрыть (не зря же вы все регистрировали в двух экземплярах)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2. Умных жалоб «наверх».</w:t>
      </w:r>
      <w:r>
        <w:rPr>
          <w:sz w:val="28"/>
        </w:rPr>
        <w:t xml:space="preserve"> Ибо умная жалоба - это неопровержимый компромат в руках начальника, законное основание освободить теплое местечко для племянника жены и свояка тещи. Новый чиновник всегда будет помнить, что предшественника сняли с вашей «подачи» и на всякий случай отнесется к вашим жалобам внимательнее - чтобы «не влипнуть»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3. Гласности во всех ее проявлениях</w:t>
      </w:r>
      <w:r>
        <w:rPr>
          <w:sz w:val="28"/>
        </w:rPr>
        <w:t>. Но об этом мы уже говорил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4. «Разборок» между депутатским и административным корпусами</w:t>
      </w:r>
      <w:r>
        <w:rPr>
          <w:sz w:val="28"/>
        </w:rPr>
        <w:t xml:space="preserve">. Как правило, но не всегда, и не везде, между этими ветвями власти наблюдается противостояние. Довольно часто можно заметить конфронтацию между представителями областной и городской власти. Так что не забывайте отсылать копии обеим конфронтирующим сторонам. Они сами используют вашу жалобу надлежащим образом в своих чиновничьих «битвах». </w:t>
      </w:r>
    </w:p>
    <w:p>
      <w:pPr>
        <w:pStyle w:val="Heading1"/>
        <w:ind w:firstLine="720"/>
        <w:jc w:val="both"/>
        <w:rPr/>
      </w:pPr>
      <w:r>
        <w:rPr>
          <w:b/>
        </w:rPr>
        <w:t xml:space="preserve">Правило 15. НЕ СПЕШИТЕ ОБРАЩАТЬСЯ В СУД. </w:t>
      </w:r>
      <w:r>
        <w:rPr/>
        <w:t>Нынче любимой отговоркой аппаратчиков стало: «Идите в суд - пусть там решают». Не поддавайтесь на это, пока не будете готовы. Методично «доставайте» все по порядку чиновничьи инстанции. Скромно объясняйте, что не хотите перегружать вашей не такой уж и глобальной проблемой «самый справедливый и самый гуманный суд в мире». Пусть чиновник письменно посоветует вам обратиться в суд тогда, когда у вас будут все материалы для выигрыша дела в суде. И тогда у вас будет полное право в судебных бумагах и в жалобах «наверх» писать, что вы обратились в суд по рекомендации этого самого чиновника. Можете не сомневаться, что чиновнику попадет «на орехи» по полной программе. Что ж, он сам напросился.</w:t>
      </w:r>
    </w:p>
    <w:p>
      <w:pPr>
        <w:pStyle w:val="3"/>
        <w:rPr/>
      </w:pPr>
      <w:r>
        <w:rPr/>
        <w:t>Все наши суды завалены малыми и большими исковыми заявлениями. К суду следует тщательно готовиться и собирать материалы. Лучше сделайте все, чтобы решить дело на досудебном уровне. Но уж если не получится - все ваши копии и справки, квитанции и чеки очень помогут судье быстро разобраться в проблеме и настроят его в вашу пользу. Ибо судьи ценят тщательно и грамотно выполненную для него работу.</w:t>
      </w:r>
    </w:p>
    <w:p>
      <w:pPr>
        <w:pStyle w:val="Heading1"/>
        <w:ind w:firstLine="720"/>
        <w:jc w:val="both"/>
        <w:rPr>
          <w:b/>
          <w:b/>
        </w:rPr>
      </w:pPr>
      <w:r>
        <w:rPr>
          <w:b/>
        </w:rPr>
        <w:t>Правило 16. НЕ СЧИТАЙТЕ ЧИНОВНИКОВ ДУРАКАМИ (!!!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жно понять, что полный дурак туда не пробьется. А если пробился, значит, это кому-нибудь нужно. Возможно, он только прикидывается дураком. Не расслабляйтесь. Будьте бдитель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амое важное правило.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2"/>
        <w:jc w:val="center"/>
        <w:rPr/>
      </w:pPr>
      <w:r>
        <w:rPr>
          <w:b/>
          <w:sz w:val="20"/>
        </w:rPr>
        <w:t xml:space="preserve">В КАЖДОМ СВОЕМ ТЕКСТЕ ВЫ ДЕМОНСТРИРУЕТЕ, ПОДЧЕРКИВАЕТЕ, НАСТАИВАЕТЕ, ЧТО КОНСТИТУЦИЯ И ЗАКОН ДЛЯ ВАС - ПРЕВЫШЕ ВСЕГО, ЧТО ОН НЕРУШИМЫЙ И НЕПРЕЛОЖНЫЙ И ЧТО ВЫ НЕ ВЕРИТЕ В ВОЗМОЖНОСТЬ СОЗНАТЕЛЬНОГО НАРУШЕНИЯ ЗАКОНОВ </w:t>
      </w:r>
      <w:r>
        <w:rPr>
          <w:b/>
          <w:caps/>
          <w:sz w:val="20"/>
        </w:rPr>
        <w:t>муниципальными и</w:t>
      </w:r>
      <w:r>
        <w:rPr>
          <w:b/>
          <w:sz w:val="20"/>
        </w:rPr>
        <w:t xml:space="preserve"> ГОСУДАРСТВЕННЫМИ СЛУЖАЩИМИ ВСЕХ УРОВНЕЙ, ВПЛОТЬ ДО ГАРАНТА КОНСТИТУЦИИ.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вам покажется, что все эти советы слишком просты и слишком оптимистичны - то это в самом деле только покажется. Попробуйте выиграть маленькую-малюсенькую бумажечку, одержите победу над мелким чиновником. Тогда вам станет понятно, что вы способны сделать намного больше.</w:t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, пожалуйста, делитесь своим опытом с другими !</w:t>
      </w:r>
    </w:p>
    <w:p>
      <w:pPr>
        <w:pStyle w:val="Heading1"/>
        <w:jc w:val="both"/>
        <w:rPr/>
      </w:pPr>
      <w:r>
        <w:rPr>
          <w:i/>
        </w:rPr>
        <w:t>Ниже мы приводим текст</w:t>
      </w:r>
      <w:r>
        <w:rPr/>
        <w:t xml:space="preserve"> </w:t>
      </w:r>
      <w:bookmarkStart w:id="0" w:name="sub_389"/>
      <w:bookmarkStart w:id="1" w:name="sub_400"/>
      <w:r>
        <w:rPr>
          <w:b/>
        </w:rPr>
        <w:t>Федерального закона от 2 мая 2006 г. № 59-ФЗ «О порядке рассмотрения обращений граждан Российской Федерации»</w:t>
      </w:r>
      <w:bookmarkEnd w:id="0"/>
      <w:bookmarkEnd w:id="1"/>
      <w:r>
        <w:rPr>
          <w:b/>
        </w:rPr>
        <w:t>,</w:t>
      </w:r>
      <w:r>
        <w:rPr/>
        <w:t xml:space="preserve"> </w:t>
      </w:r>
      <w:r>
        <w:rPr>
          <w:i/>
        </w:rPr>
        <w:t>который обычно нашими чиновниками нарушается и трактуется в свою пользу в тех пунктах, которые призваны защищать права гражданина, например: письма граждан передаются в те инстанции, на которые граждане жалуются,</w:t>
      </w:r>
      <w:r>
        <w:rPr/>
        <w:t xml:space="preserve"> </w:t>
      </w:r>
      <w:r>
        <w:rPr>
          <w:b/>
        </w:rPr>
        <w:t>чем, зачастую, разглашаются сведения, которые доверяются данному чиновнику, о личной или семейной жизни</w:t>
      </w:r>
      <w:r>
        <w:rPr/>
        <w:t xml:space="preserve">, составляющие тайну гражданина, сроки и регламент ответов на письма трудящихся не выдерживаются.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2"/>
        <w:rPr/>
      </w:pPr>
      <w:bookmarkStart w:id="2" w:name="sub_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фера применения настоящего Федерального закона</w:t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3" w:name="sub_1"/>
      <w:bookmarkStart w:id="4" w:name="sub_101"/>
      <w:bookmarkEnd w:id="3"/>
      <w:bookmarkEnd w:id="4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м Федеральным законом регулируются правоотношения, связанные с реализацией гражданином Российской Федерации (далее также - гражданин) закрепленного за ним Конституцией Российской Федерации права на обращение в государственные органы и органы местного самоуправления, а также устанавливается порядок рассмотрения обращений граждан государственными органами, органами местного самоуправления и должностными лиц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" w:name="sub_101"/>
      <w:bookmarkStart w:id="6" w:name="sub_102"/>
      <w:bookmarkEnd w:id="5"/>
      <w:bookmarkEnd w:id="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Установленный настоящим Федеральным законом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7" w:name="sub_102"/>
      <w:bookmarkStart w:id="8" w:name="sub_103"/>
      <w:bookmarkEnd w:id="7"/>
      <w:bookmarkEnd w:id="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Установленный настоящим Федеральным законом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9" w:name="sub_103"/>
      <w:bookmarkEnd w:id="9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1612" w:firstLine="567"/>
        <w:rPr/>
      </w:pPr>
      <w:bookmarkStart w:id="10" w:name="sub_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 граждан на обращен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1" w:name="sub_2"/>
      <w:bookmarkStart w:id="12" w:name="sub_201"/>
      <w:bookmarkEnd w:id="11"/>
      <w:bookmarkEnd w:id="1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Граждане имеют право обращаться лично, а также направлять индивидуальные и коллективные обращения в государственные органы, органы местного самоуправления и должностным лица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3" w:name="sub_201"/>
      <w:bookmarkStart w:id="14" w:name="sub_202"/>
      <w:bookmarkEnd w:id="13"/>
      <w:bookmarkEnd w:id="1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" w:name="sub_202"/>
      <w:bookmarkStart w:id="16" w:name="sub_203"/>
      <w:bookmarkEnd w:id="15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Рассмотрение обращений граждан осуществляется бесплатн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7" w:name="sub_203"/>
      <w:bookmarkEnd w:id="17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720" w:hanging="0"/>
        <w:jc w:val="center"/>
        <w:rPr/>
      </w:pPr>
      <w:bookmarkStart w:id="18" w:name="sub_3"/>
      <w:bookmarkEnd w:id="18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вое регулирование правоотношений, связанных с рассмотрением обращений гражда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9" w:name="sub_3"/>
      <w:bookmarkStart w:id="20" w:name="sub_301"/>
      <w:bookmarkEnd w:id="19"/>
      <w:bookmarkEnd w:id="2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авоотношения, связанные с рассмотрением обращений граждан, регулируются Конституцией Российской Федерации, 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1" w:name="sub_301"/>
      <w:bookmarkStart w:id="22" w:name="sub_302"/>
      <w:bookmarkEnd w:id="21"/>
      <w:bookmarkEnd w:id="2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Федеральным закон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3" w:name="sub_302"/>
      <w:bookmarkEnd w:id="23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0" w:hanging="0"/>
        <w:jc w:val="center"/>
        <w:rPr/>
      </w:pPr>
      <w:bookmarkStart w:id="24" w:name="sub_4"/>
      <w:bookmarkEnd w:id="2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е термины, используемые в настоящем Федеральном закон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25" w:name="sub_4"/>
      <w:bookmarkEnd w:id="2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целей настоящего Федерального закона используются следующие основные термины:</w:t>
      </w:r>
    </w:p>
    <w:p>
      <w:pPr>
        <w:pStyle w:val="Normal"/>
        <w:ind w:firstLine="567"/>
        <w:jc w:val="both"/>
        <w:rPr/>
      </w:pPr>
      <w:bookmarkStart w:id="26" w:name="sub_401"/>
      <w:bookmarkEnd w:id="2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) </w:t>
      </w:r>
      <w:r>
        <w:rPr>
          <w:b/>
          <w:bCs/>
          <w:color w:val="000000"/>
          <w:sz w:val="28"/>
          <w:szCs w:val="28"/>
        </w:rPr>
        <w:t>обращение гражданина (далее - обращение)</w:t>
      </w:r>
      <w:r>
        <w:rPr>
          <w:color w:val="000000"/>
          <w:sz w:val="28"/>
          <w:szCs w:val="28"/>
        </w:rPr>
        <w:t xml:space="preserve"> - направленные в государственный орган, орган местного самоуправления или должностному лицу письменные предложение, заявление или жалоба, а также устное обращение гражданина в государственный орган, орган местного самоуправления;</w:t>
      </w:r>
    </w:p>
    <w:p>
      <w:pPr>
        <w:pStyle w:val="Normal"/>
        <w:ind w:firstLine="567"/>
        <w:jc w:val="both"/>
        <w:rPr/>
      </w:pPr>
      <w:bookmarkStart w:id="27" w:name="sub_401"/>
      <w:bookmarkStart w:id="28" w:name="sub_402"/>
      <w:bookmarkEnd w:id="27"/>
      <w:bookmarkEnd w:id="2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) </w:t>
      </w:r>
      <w:r>
        <w:rPr>
          <w:b/>
          <w:bCs/>
          <w:color w:val="000000"/>
          <w:sz w:val="28"/>
          <w:szCs w:val="28"/>
        </w:rPr>
        <w:t>предложение</w:t>
      </w:r>
      <w:r>
        <w:rPr>
          <w:color w:val="000000"/>
          <w:sz w:val="28"/>
          <w:szCs w:val="28"/>
        </w:rPr>
        <w:t xml:space="preserve"> - рекомендация гражданина по совершенствованию законов и иных норматив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Normal"/>
        <w:ind w:firstLine="567"/>
        <w:jc w:val="both"/>
        <w:rPr/>
      </w:pPr>
      <w:bookmarkStart w:id="29" w:name="sub_402"/>
      <w:bookmarkStart w:id="30" w:name="sub_403"/>
      <w:bookmarkEnd w:id="29"/>
      <w:bookmarkEnd w:id="3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</w:t>
      </w:r>
      <w:r>
        <w:rPr>
          <w:b/>
          <w:bCs/>
          <w:color w:val="000000"/>
          <w:sz w:val="28"/>
          <w:szCs w:val="28"/>
        </w:rPr>
        <w:t>заявление</w:t>
      </w:r>
      <w:r>
        <w:rPr>
          <w:color w:val="000000"/>
          <w:sz w:val="28"/>
          <w:szCs w:val="28"/>
        </w:rPr>
        <w:t xml:space="preserve">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государственных органов,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ind w:firstLine="567"/>
        <w:jc w:val="both"/>
        <w:rPr/>
      </w:pPr>
      <w:bookmarkStart w:id="31" w:name="sub_403"/>
      <w:bookmarkStart w:id="32" w:name="sub_404"/>
      <w:bookmarkEnd w:id="31"/>
      <w:bookmarkEnd w:id="3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</w:t>
      </w:r>
      <w:r>
        <w:rPr>
          <w:b/>
          <w:bCs/>
          <w:color w:val="000000"/>
          <w:sz w:val="28"/>
          <w:szCs w:val="28"/>
        </w:rPr>
        <w:t>жалоба</w:t>
      </w:r>
      <w:r>
        <w:rPr>
          <w:color w:val="000000"/>
          <w:sz w:val="28"/>
          <w:szCs w:val="28"/>
        </w:rPr>
        <w:t xml:space="preserve">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ind w:firstLine="567"/>
        <w:jc w:val="both"/>
        <w:rPr/>
      </w:pPr>
      <w:bookmarkStart w:id="33" w:name="sub_404"/>
      <w:bookmarkStart w:id="34" w:name="sub_405"/>
      <w:bookmarkEnd w:id="33"/>
      <w:bookmarkEnd w:id="3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) </w:t>
      </w:r>
      <w:r>
        <w:rPr>
          <w:b/>
          <w:bCs/>
          <w:color w:val="000000"/>
          <w:sz w:val="28"/>
          <w:szCs w:val="28"/>
        </w:rPr>
        <w:t>должностное лицо</w:t>
      </w:r>
      <w:r>
        <w:rPr>
          <w:color w:val="000000"/>
          <w:sz w:val="28"/>
          <w:szCs w:val="28"/>
        </w:rPr>
        <w:t xml:space="preserve">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в государственном органе или органе местного самоупра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5" w:name="sub_405"/>
      <w:bookmarkEnd w:id="35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0" w:hanging="0"/>
        <w:jc w:val="center"/>
        <w:rPr/>
      </w:pPr>
      <w:bookmarkStart w:id="36" w:name="sub_5"/>
      <w:bookmarkEnd w:id="36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а гражданина при рассмотрении обращ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7" w:name="sub_5"/>
      <w:bookmarkEnd w:id="3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8" w:name="sub_501"/>
      <w:bookmarkEnd w:id="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39" w:name="sub_501"/>
      <w:bookmarkStart w:id="40" w:name="sub_502"/>
      <w:bookmarkEnd w:id="39"/>
      <w:bookmarkEnd w:id="4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ind w:firstLine="567"/>
        <w:jc w:val="both"/>
        <w:rPr/>
      </w:pPr>
      <w:bookmarkStart w:id="41" w:name="sub_502"/>
      <w:bookmarkStart w:id="42" w:name="sub_503"/>
      <w:bookmarkEnd w:id="41"/>
      <w:bookmarkEnd w:id="4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w:anchor="sub_11">
        <w:r>
          <w:rPr>
            <w:rStyle w:val="InternetLink"/>
            <w:color w:val="000000"/>
            <w:sz w:val="28"/>
            <w:szCs w:val="28"/>
            <w:u w:val="single"/>
          </w:rPr>
          <w:t xml:space="preserve"> статье 11</w:t>
        </w:r>
      </w:hyperlink>
      <w:r>
        <w:rPr>
          <w:color w:val="000000"/>
          <w:sz w:val="28"/>
          <w:szCs w:val="28"/>
        </w:rPr>
        <w:t xml:space="preserve"> настоящего Федерального закона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3" w:name="sub_503"/>
      <w:bookmarkStart w:id="44" w:name="sub_504"/>
      <w:bookmarkEnd w:id="43"/>
      <w:bookmarkEnd w:id="4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5" w:name="sub_504"/>
      <w:bookmarkStart w:id="46" w:name="sub_505"/>
      <w:bookmarkEnd w:id="45"/>
      <w:bookmarkEnd w:id="4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обращаться с заявлением о прекращении рассмотрения обра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7" w:name="sub_505"/>
      <w:bookmarkEnd w:id="47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720" w:hanging="0"/>
        <w:rPr/>
      </w:pPr>
      <w:bookmarkStart w:id="48" w:name="sub_6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рантии безопасности гражданина в связи с его обращением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49" w:name="sub_6"/>
      <w:bookmarkStart w:id="50" w:name="sub_601"/>
      <w:bookmarkEnd w:id="49"/>
      <w:bookmarkEnd w:id="5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Запрещается преследование гражданина в связи с его обращением в государственный орган,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ind w:firstLine="567"/>
        <w:jc w:val="both"/>
        <w:rPr/>
      </w:pPr>
      <w:bookmarkStart w:id="51" w:name="sub_601"/>
      <w:bookmarkStart w:id="52" w:name="sub_602"/>
      <w:bookmarkEnd w:id="51"/>
      <w:bookmarkEnd w:id="5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ри рассмотрении обращения не допускается разглашение сведений, содержащихся в обращении, а также сведений, </w:t>
      </w:r>
      <w:r>
        <w:rPr>
          <w:b/>
          <w:color w:val="000000"/>
          <w:sz w:val="28"/>
          <w:szCs w:val="28"/>
        </w:rPr>
        <w:t>касающихся частной жизни гражданина, без его согласия</w:t>
      </w:r>
      <w:r>
        <w:rPr>
          <w:color w:val="000000"/>
          <w:sz w:val="28"/>
          <w:szCs w:val="28"/>
        </w:rPr>
        <w:t xml:space="preserve">. Не является </w:t>
      </w:r>
      <w:r>
        <w:rPr>
          <w:b/>
          <w:color w:val="000000"/>
          <w:sz w:val="28"/>
          <w:szCs w:val="28"/>
        </w:rPr>
        <w:t>разглашением сведений, содержащихся в обращении</w:t>
      </w:r>
      <w:r>
        <w:rPr>
          <w:color w:val="000000"/>
          <w:sz w:val="28"/>
          <w:szCs w:val="28"/>
        </w:rPr>
        <w:t>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567"/>
        <w:jc w:val="center"/>
        <w:rPr/>
      </w:pPr>
      <w:bookmarkStart w:id="53" w:name="sub_602"/>
      <w:bookmarkStart w:id="54" w:name="sub_7"/>
      <w:bookmarkEnd w:id="53"/>
      <w:bookmarkEnd w:id="54"/>
      <w:r>
        <w:rPr>
          <w:b/>
          <w:bCs/>
          <w:sz w:val="28"/>
          <w:szCs w:val="28"/>
        </w:rPr>
        <w:t>Статья 7.</w:t>
      </w:r>
      <w:r>
        <w:rPr>
          <w:sz w:val="28"/>
          <w:szCs w:val="28"/>
        </w:rPr>
        <w:t xml:space="preserve"> Требования к письменному обращению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5" w:name="sub_7"/>
      <w:bookmarkStart w:id="56" w:name="sub_701"/>
      <w:bookmarkEnd w:id="55"/>
      <w:bookmarkEnd w:id="5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7" w:name="sub_701"/>
      <w:bookmarkStart w:id="58" w:name="sub_702"/>
      <w:bookmarkEnd w:id="57"/>
      <w:bookmarkEnd w:id="5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9" w:name="sub_702"/>
      <w:bookmarkStart w:id="60" w:name="sub_703"/>
      <w:bookmarkEnd w:id="59"/>
      <w:bookmarkEnd w:id="6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бращение, поступившее в государственный орган, орган местного самоуправления или должностному лицу по информационным системам общего пользования, подлежит рассмотрению в порядке, установленном настоящим Федеральным закон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1" w:name="sub_703"/>
      <w:bookmarkEnd w:id="61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1612" w:hanging="0"/>
        <w:rPr/>
      </w:pPr>
      <w:bookmarkStart w:id="62" w:name="sub_8"/>
      <w:bookmarkEnd w:id="6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ение и регистрация письменного обращ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3" w:name="sub_8"/>
      <w:bookmarkStart w:id="64" w:name="sub_801"/>
      <w:bookmarkEnd w:id="63"/>
      <w:bookmarkEnd w:id="6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Гражданин направляет письменное обращение непосредственно в тот государственный орган,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567"/>
        <w:jc w:val="both"/>
        <w:rPr/>
      </w:pPr>
      <w:bookmarkStart w:id="65" w:name="sub_801"/>
      <w:bookmarkStart w:id="66" w:name="sub_802"/>
      <w:bookmarkEnd w:id="65"/>
      <w:bookmarkEnd w:id="6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Письменное обращение подлежит обязательной регистрации в течение трех дней с момента поступления в государственный орган, орган местного самоуправления или должностному лицу.</w:t>
      </w:r>
    </w:p>
    <w:p>
      <w:pPr>
        <w:pStyle w:val="Normal"/>
        <w:ind w:firstLine="567"/>
        <w:jc w:val="both"/>
        <w:rPr/>
      </w:pPr>
      <w:bookmarkStart w:id="67" w:name="sub_802"/>
      <w:bookmarkStart w:id="68" w:name="sub_803"/>
      <w:bookmarkEnd w:id="67"/>
      <w:bookmarkEnd w:id="6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Письменное обращение, содержащее вопросы, решение которых не входит в компетенцию данных государственного органа, органа местного самоуправления или должностного лица, </w:t>
      </w:r>
      <w:r>
        <w:rPr>
          <w:b/>
          <w:color w:val="000000"/>
          <w:sz w:val="28"/>
          <w:szCs w:val="28"/>
        </w:rPr>
        <w:t>направляется в течение семи дней со дня регистрации в соответствующий орган или соответствующему должностному лицу,</w:t>
      </w:r>
      <w:r>
        <w:rPr>
          <w:color w:val="000000"/>
          <w:sz w:val="28"/>
          <w:szCs w:val="28"/>
        </w:rPr>
        <w:t xml:space="preserve">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</w:t>
      </w:r>
      <w:hyperlink w:anchor="sub_1104">
        <w:r>
          <w:rPr>
            <w:rStyle w:val="InternetLink"/>
            <w:color w:val="000000"/>
            <w:sz w:val="28"/>
            <w:szCs w:val="28"/>
            <w:u w:val="single"/>
          </w:rPr>
          <w:t xml:space="preserve"> части 4 статьи 11</w:t>
        </w:r>
      </w:hyperlink>
      <w:r>
        <w:rPr>
          <w:color w:val="000000"/>
          <w:sz w:val="28"/>
          <w:szCs w:val="28"/>
        </w:rPr>
        <w:t xml:space="preserve"> настоящего Федерального зак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69" w:name="sub_803"/>
      <w:bookmarkStart w:id="70" w:name="sub_804"/>
      <w:bookmarkEnd w:id="69"/>
      <w:bookmarkEnd w:id="7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71" w:name="sub_804"/>
      <w:bookmarkStart w:id="72" w:name="sub_805"/>
      <w:bookmarkEnd w:id="71"/>
      <w:bookmarkEnd w:id="7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Государственный орган,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ind w:firstLine="567"/>
        <w:jc w:val="both"/>
        <w:rPr/>
      </w:pPr>
      <w:bookmarkStart w:id="73" w:name="sub_805"/>
      <w:bookmarkStart w:id="74" w:name="sub_806"/>
      <w:bookmarkEnd w:id="73"/>
      <w:bookmarkEnd w:id="7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bookmarkStart w:id="75" w:name="sub_806"/>
      <w:bookmarkStart w:id="76" w:name="sub_807"/>
      <w:bookmarkEnd w:id="75"/>
      <w:bookmarkEnd w:id="7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</w:rPr>
        <w:t>В случае, если в соответствии с запретом, предусмотренным частью 6 настоящей статьи, невозможно направление жалобы на рассмотрение в государственный орган,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77" w:name="sub_807"/>
      <w:bookmarkEnd w:id="77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1612" w:hanging="0"/>
        <w:rPr/>
      </w:pPr>
      <w:bookmarkStart w:id="78" w:name="sub_9"/>
      <w:bookmarkEnd w:id="78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язательность принятия обращения к рассмотрению</w:t>
      </w:r>
    </w:p>
    <w:p>
      <w:pPr>
        <w:pStyle w:val="Normal"/>
        <w:ind w:firstLine="567"/>
        <w:jc w:val="both"/>
        <w:rPr/>
      </w:pPr>
      <w:bookmarkStart w:id="79" w:name="sub_9"/>
      <w:bookmarkStart w:id="80" w:name="sub_901"/>
      <w:bookmarkEnd w:id="79"/>
      <w:bookmarkEnd w:id="8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Обращение, поступившее в государственный орган, орган местного самоуправления или должностному лицу в соответствии с их компетенцией, </w:t>
      </w:r>
      <w:r>
        <w:rPr>
          <w:b/>
          <w:color w:val="000000"/>
          <w:sz w:val="28"/>
          <w:szCs w:val="28"/>
        </w:rPr>
        <w:t>подлежит обязательному рассмотр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1" w:name="sub_901"/>
      <w:bookmarkStart w:id="82" w:name="sub_902"/>
      <w:bookmarkEnd w:id="81"/>
      <w:bookmarkEnd w:id="8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 случае необходимости рассматривающие обращение государственный орган,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3" w:name="sub_902"/>
      <w:bookmarkEnd w:id="83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1612" w:firstLine="567"/>
        <w:rPr/>
      </w:pPr>
      <w:bookmarkStart w:id="84" w:name="sub_10"/>
      <w:bookmarkEnd w:id="84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е обращ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5" w:name="sub_10"/>
      <w:bookmarkEnd w:id="85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6" w:name="sub_1001"/>
      <w:bookmarkEnd w:id="8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Государственный орган, орган местного самоуправления или должностное лицо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7" w:name="sub_1001"/>
      <w:bookmarkStart w:id="88" w:name="sub_10011"/>
      <w:bookmarkEnd w:id="87"/>
      <w:bookmarkEnd w:id="8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89" w:name="sub_10011"/>
      <w:bookmarkStart w:id="90" w:name="sub_10012"/>
      <w:bookmarkEnd w:id="89"/>
      <w:bookmarkEnd w:id="9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запрашивает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91" w:name="sub_10012"/>
      <w:bookmarkStart w:id="92" w:name="sub_10013"/>
      <w:bookmarkEnd w:id="91"/>
      <w:bookmarkEnd w:id="9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567"/>
        <w:jc w:val="both"/>
        <w:rPr/>
      </w:pPr>
      <w:bookmarkStart w:id="93" w:name="sub_10013"/>
      <w:bookmarkStart w:id="94" w:name="sub_100114"/>
      <w:bookmarkEnd w:id="93"/>
      <w:bookmarkEnd w:id="9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) дает письменный ответ по существу поставленных в обращении вопросов, за исключением случаев, указанных в </w:t>
      </w:r>
      <w:r>
        <w:rPr>
          <w:color w:val="000000"/>
          <w:sz w:val="28"/>
          <w:szCs w:val="28"/>
          <w:u w:val="single"/>
        </w:rPr>
        <w:t xml:space="preserve"> статье 11</w:t>
      </w:r>
      <w:r>
        <w:rPr>
          <w:color w:val="000000"/>
          <w:sz w:val="28"/>
          <w:szCs w:val="28"/>
        </w:rPr>
        <w:t xml:space="preserve"> настоящего Федерального закон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95" w:name="sub_100114"/>
      <w:bookmarkStart w:id="96" w:name="sub_100115"/>
      <w:bookmarkEnd w:id="95"/>
      <w:bookmarkEnd w:id="9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97" w:name="sub_100115"/>
      <w:bookmarkStart w:id="98" w:name="sub_1002"/>
      <w:bookmarkEnd w:id="97"/>
      <w:bookmarkEnd w:id="9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Государственный орган, орган местного самоуправления или должностное лицо по направленному в установленном порядке запросу государственного органа,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99" w:name="sub_1002"/>
      <w:bookmarkStart w:id="100" w:name="sub_1003"/>
      <w:bookmarkEnd w:id="99"/>
      <w:bookmarkEnd w:id="10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Ответ на обращение подписывается руководителем государственного органа или органа местного самоуправления, должностным лицом либо уполномоченным на то лиц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01" w:name="sub_1003"/>
      <w:bookmarkStart w:id="102" w:name="sub_1004"/>
      <w:bookmarkEnd w:id="101"/>
      <w:bookmarkEnd w:id="10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Ответ на обращение, поступившее в государственный орган, орган местного самоуправления или должностному лицу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03" w:name="sub_1004"/>
      <w:bookmarkEnd w:id="103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1612" w:hanging="0"/>
        <w:rPr/>
      </w:pPr>
      <w:bookmarkStart w:id="104" w:name="sub_11"/>
      <w:bookmarkEnd w:id="10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рядок рассмотрения отдельных обращени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05" w:name="sub_11"/>
      <w:bookmarkStart w:id="106" w:name="sub_1101"/>
      <w:bookmarkEnd w:id="105"/>
      <w:bookmarkEnd w:id="10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07" w:name="sub_1101"/>
      <w:bookmarkStart w:id="108" w:name="sub_1102"/>
      <w:bookmarkEnd w:id="107"/>
      <w:bookmarkEnd w:id="10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09" w:name="sub_1102"/>
      <w:bookmarkStart w:id="110" w:name="sub_1103"/>
      <w:bookmarkEnd w:id="109"/>
      <w:bookmarkEnd w:id="11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Государственный орган,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567"/>
        <w:jc w:val="both"/>
        <w:rPr/>
      </w:pPr>
      <w:bookmarkStart w:id="111" w:name="sub_1103"/>
      <w:bookmarkStart w:id="112" w:name="sub_1104"/>
      <w:bookmarkEnd w:id="111"/>
      <w:bookmarkEnd w:id="11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567"/>
        <w:jc w:val="both"/>
        <w:rPr/>
      </w:pPr>
      <w:bookmarkStart w:id="113" w:name="sub_1104"/>
      <w:bookmarkStart w:id="114" w:name="sub_1105"/>
      <w:bookmarkEnd w:id="113"/>
      <w:bookmarkEnd w:id="11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государственного органа или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</w:t>
      </w:r>
      <w:r>
        <w:rPr>
          <w:b/>
          <w:color w:val="000000"/>
          <w:sz w:val="28"/>
          <w:szCs w:val="28"/>
        </w:rPr>
        <w:t>направлялись в один и тот же государственный орган, орган местного самоуправления или одному и тому же должностному лицу</w:t>
      </w:r>
      <w:r>
        <w:rPr>
          <w:color w:val="000000"/>
          <w:sz w:val="28"/>
          <w:szCs w:val="28"/>
        </w:rPr>
        <w:t>. О данном решении уведомляется гражданин, направивший обращ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15" w:name="sub_1105"/>
      <w:bookmarkStart w:id="116" w:name="sub_1106"/>
      <w:bookmarkEnd w:id="115"/>
      <w:bookmarkEnd w:id="1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17" w:name="sub_1106"/>
      <w:bookmarkStart w:id="118" w:name="sub_1107"/>
      <w:bookmarkEnd w:id="117"/>
      <w:bookmarkEnd w:id="11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государственный орган, орган местного самоуправления или соответствующему должностному лиц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19" w:name="sub_1107"/>
      <w:bookmarkEnd w:id="119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1612" w:firstLine="567"/>
        <w:rPr/>
      </w:pPr>
      <w:bookmarkStart w:id="120" w:name="sub_12"/>
      <w:bookmarkEnd w:id="12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оки рассмотрения письменного обращени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21" w:name="sub_12"/>
      <w:bookmarkStart w:id="122" w:name="sub_1201"/>
      <w:bookmarkEnd w:id="121"/>
      <w:bookmarkEnd w:id="12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исьменное обращение, поступившее в государственный орган,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bookmarkStart w:id="123" w:name="sub_1201"/>
      <w:bookmarkStart w:id="124" w:name="sub_1202"/>
      <w:bookmarkEnd w:id="123"/>
      <w:bookmarkEnd w:id="12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В исключительных случаях, а также в случае направления запроса, предусмотренного </w:t>
      </w:r>
      <w:hyperlink w:anchor="sub_1002">
        <w:r>
          <w:rPr>
            <w:rStyle w:val="InternetLink"/>
            <w:color w:val="000000"/>
            <w:sz w:val="28"/>
            <w:szCs w:val="28"/>
            <w:u w:val="single"/>
          </w:rPr>
          <w:t xml:space="preserve"> частью 2 статьи 10</w:t>
        </w:r>
      </w:hyperlink>
      <w:r>
        <w:rPr>
          <w:color w:val="000000"/>
          <w:sz w:val="28"/>
          <w:szCs w:val="28"/>
        </w:rPr>
        <w:t xml:space="preserve"> настоящего Федерального закона, руководитель государственного органа или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25" w:name="sub_1202"/>
      <w:bookmarkEnd w:id="125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1612" w:firstLine="567"/>
        <w:rPr/>
      </w:pPr>
      <w:bookmarkStart w:id="126" w:name="sub_13"/>
      <w:bookmarkEnd w:id="12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чный прием гражда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27" w:name="sub_13"/>
      <w:bookmarkStart w:id="128" w:name="sub_1301"/>
      <w:bookmarkEnd w:id="127"/>
      <w:bookmarkEnd w:id="12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Личный прием граждан в государственных органах,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29" w:name="sub_1301"/>
      <w:bookmarkStart w:id="130" w:name="sub_1302"/>
      <w:bookmarkEnd w:id="129"/>
      <w:bookmarkEnd w:id="13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При личном приеме гражданин предъявляет документ, удостоверяющий его личност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31" w:name="sub_1302"/>
      <w:bookmarkStart w:id="132" w:name="sub_1303"/>
      <w:bookmarkEnd w:id="131"/>
      <w:bookmarkEnd w:id="13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567"/>
        <w:jc w:val="both"/>
        <w:rPr/>
      </w:pPr>
      <w:bookmarkStart w:id="133" w:name="sub_1303"/>
      <w:bookmarkStart w:id="134" w:name="sub_1304"/>
      <w:bookmarkEnd w:id="133"/>
      <w:bookmarkEnd w:id="13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Письменное обращение, принятое в ходе личного приема, подлежит регистрации и рассмотрению в порядке, установленном настоящим Федеральным закон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35" w:name="sub_1304"/>
      <w:bookmarkStart w:id="136" w:name="sub_1305"/>
      <w:bookmarkEnd w:id="135"/>
      <w:bookmarkEnd w:id="13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В случае, если в обращении содержатся вопросы, решение которых не входит в компетенцию данных государственного органа,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37" w:name="sub_1305"/>
      <w:bookmarkStart w:id="138" w:name="sub_1306"/>
      <w:bookmarkEnd w:id="137"/>
      <w:bookmarkEnd w:id="13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39" w:name="sub_1306"/>
      <w:bookmarkEnd w:id="139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720" w:hanging="0"/>
        <w:rPr/>
      </w:pPr>
      <w:bookmarkStart w:id="140" w:name="sub_14"/>
      <w:bookmarkEnd w:id="14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соблюдением порядка рассмотрения обращени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41" w:name="sub_14"/>
      <w:bookmarkEnd w:id="14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е органы, органы местного самоуправ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0" w:hanging="0"/>
        <w:jc w:val="center"/>
        <w:rPr/>
      </w:pPr>
      <w:bookmarkStart w:id="142" w:name="sub_15"/>
      <w:bookmarkEnd w:id="142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ственность за нарушение настоящего Федерального закон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43" w:name="sub_15"/>
      <w:bookmarkEnd w:id="143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ца, виновные в нарушении настоящего Федерального закона, несут ответственность, предусмотренную законодательством Российской Федерац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0" w:hanging="0"/>
        <w:jc w:val="center"/>
        <w:rPr/>
      </w:pPr>
      <w:bookmarkStart w:id="144" w:name="sub_16"/>
      <w:bookmarkEnd w:id="14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ещение причиненных убытков и взыскание понесенных расходов при рассмотрении обращени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45" w:name="sub_16"/>
      <w:bookmarkStart w:id="146" w:name="sub_1601"/>
      <w:bookmarkEnd w:id="145"/>
      <w:bookmarkEnd w:id="14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47" w:name="sub_1601"/>
      <w:bookmarkStart w:id="148" w:name="sub_1602"/>
      <w:bookmarkEnd w:id="147"/>
      <w:bookmarkEnd w:id="14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49" w:name="sub_1602"/>
      <w:bookmarkEnd w:id="149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0" w:hanging="0"/>
        <w:jc w:val="center"/>
        <w:rPr/>
      </w:pPr>
      <w:bookmarkStart w:id="150" w:name="sub_17"/>
      <w:bookmarkEnd w:id="15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ние не действующими на территории Российской Федерации отдельных нормативных правовых актов Союза СС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1" w:name="sub_17"/>
      <w:bookmarkEnd w:id="151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ть не действующими на территории Российской Федера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2" w:name="sub_1701"/>
      <w:bookmarkEnd w:id="15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Указ Президиума Верховного Совета СССР от 12 апреля 1968 года N 2534-VII "О порядке рассмотрения предложений, заявлений и жалоб граждан" (Ведомости Верховного Совета СССР, 1968, N 17, ст. 144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3" w:name="sub_1701"/>
      <w:bookmarkStart w:id="154" w:name="sub_1702"/>
      <w:bookmarkEnd w:id="153"/>
      <w:bookmarkEnd w:id="154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Закон СССР от 26 июня 1968 года N 2830-VII "Об утверждении Указа Президиума Верховного Совета СССР "О порядке рассмотрения предложений, заявлений и жалоб граждан" (Ведомости Верховного Совета СССР, 1968, N 27, ст. 237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5" w:name="sub_1702"/>
      <w:bookmarkStart w:id="156" w:name="sub_1703"/>
      <w:bookmarkEnd w:id="155"/>
      <w:bookmarkEnd w:id="15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Указ Президиума Верховного Совета СССР от 4 марта 1980 года N 1662-Х "О внесении изменений 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0, N 11, ст. 192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7" w:name="sub_1703"/>
      <w:bookmarkStart w:id="158" w:name="sub_1704"/>
      <w:bookmarkEnd w:id="157"/>
      <w:bookmarkEnd w:id="158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Закон СССР от 25 июня 1980 года N 2365-Х "Об утверждении Указов Президиума Верховного Совета СССР о внесении изменений и дополнений в некоторые законодательные акты СССР" (Ведомости Верховного Совета СССР, 1980, N 27, ст. 540) в части, касающейся утверждения Указа Президиума Верховного Совета СССР "О внесении изменений и дополнений в Указ Президиума Верховного Совета СССР "О порядке рассмотрения предложений, заявлений и жалоб граждан"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59" w:name="sub_1704"/>
      <w:bookmarkStart w:id="160" w:name="sub_1705"/>
      <w:bookmarkEnd w:id="159"/>
      <w:bookmarkEnd w:id="16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) Указ Президиума Верховного Совета СССР от 2 февраля 1988 года N 8422-XI "О внесении дополнений в Указ Президиума Верховного Совета СССР "О порядке рассмотрения предложений, заявлений и жалоб граждан" (Ведомости Верховного Совета СССР, 1988, N 6, ст. 94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61" w:name="sub_1705"/>
      <w:bookmarkStart w:id="162" w:name="sub_1706"/>
      <w:bookmarkEnd w:id="161"/>
      <w:bookmarkEnd w:id="162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) Закон СССР от 26 мая 1988 года N 9004-XI "Об утверждении Указов Президиума Верховного Совета СССР о внесении изменений и дополнений в законодательные акты СССР" (Ведомости Верховного Совета СССР, 1988, N 22, ст. 361) в части, касающейся утверждения Указа Президиума Верховного Совета СССР "О внесении дополнений в Указ Президиума Верховного Совета СССР "О порядке рассмотрения предложений, заявлений и жалоб граждан"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63" w:name="sub_1706"/>
      <w:bookmarkEnd w:id="163"/>
      <w:r>
        <w:rPr>
          <w:color w:val="000000"/>
          <w:sz w:val="28"/>
          <w:szCs w:val="28"/>
        </w:rPr>
        <w:t xml:space="preserve"> </w:t>
      </w:r>
    </w:p>
    <w:p>
      <w:pPr>
        <w:pStyle w:val="Style12"/>
        <w:ind w:left="0" w:hanging="0"/>
        <w:jc w:val="center"/>
        <w:rPr/>
      </w:pPr>
      <w:bookmarkStart w:id="164" w:name="sub_18"/>
      <w:bookmarkEnd w:id="16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тья 1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тупление в силу настоящего Федерального закон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165" w:name="sub_18"/>
      <w:bookmarkEnd w:id="165"/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Федеральный закон вступает в силу по истечении 180 дней после дня его официального опубликования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езидент Российской Федерации В. Путин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Москва, Кремль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2 мая 2006 г.   </w:t>
      </w:r>
    </w:p>
    <w:p>
      <w:pPr>
        <w:pStyle w:val="TextBody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567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b/>
        <w:b/>
        <w:i/>
        <w:i/>
        <w:color w:val="000000"/>
        <w:sz w:val="24"/>
        <w:lang w:val="en-US"/>
      </w:rPr>
    </w:pPr>
    <w:r>
      <w:rPr>
        <w:b/>
        <w:i/>
        <w:color w:val="000000"/>
        <w:sz w:val="24"/>
        <w:lang w:val="en-US"/>
      </w:rPr>
      <w:t>www.iwolga.narod.ru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b/>
        <w:i/>
        <w:color w:val="000000"/>
        <w:sz w:val="24"/>
      </w:rPr>
      <w:t xml:space="preserve">428000, г. Чебоксары,– </w:t>
    </w:r>
    <w:r>
      <w:rPr>
        <w:b/>
        <w:i/>
        <w:color w:val="000000"/>
        <w:sz w:val="24"/>
        <w:lang w:val="en-US"/>
      </w:rPr>
      <w:t>www</w:t>
    </w:r>
    <w:r>
      <w:rPr>
        <w:b/>
        <w:i/>
        <w:color w:val="000000"/>
        <w:sz w:val="24"/>
      </w:rPr>
      <w:t>.</w:t>
    </w:r>
    <w:r>
      <w:rPr>
        <w:b/>
        <w:i/>
        <w:color w:val="000000"/>
        <w:sz w:val="24"/>
        <w:lang w:val="en-US"/>
      </w:rPr>
      <w:t>iwolga</w:t>
    </w:r>
    <w:r>
      <w:rPr>
        <w:b/>
        <w:i/>
        <w:color w:val="000000"/>
        <w:sz w:val="24"/>
      </w:rPr>
      <w:t>.</w:t>
    </w:r>
    <w:r>
      <w:rPr>
        <w:b/>
        <w:i/>
        <w:color w:val="000000"/>
        <w:sz w:val="24"/>
        <w:lang w:val="en-US"/>
      </w:rPr>
      <w:t>narod</w:t>
    </w:r>
    <w:r>
      <w:rPr>
        <w:b/>
        <w:i/>
        <w:color w:val="000000"/>
        <w:sz w:val="24"/>
      </w:rPr>
      <w:t>.</w:t>
    </w:r>
    <w:r>
      <w:rPr>
        <w:b/>
        <w:i/>
        <w:color w:val="000000"/>
        <w:sz w:val="24"/>
        <w:lang w:val="en-US"/>
      </w:rPr>
      <w:t>r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4"/>
      </w:rPr>
      <w:t xml:space="preserve">Для тех кто умеет думать: </w:t>
    </w:r>
    <w:r>
      <w:rPr>
        <w:b/>
        <w:sz w:val="24"/>
        <w:u w:val="single"/>
      </w:rPr>
      <w:t xml:space="preserve">Горе народу, </w:t>
    </w:r>
    <w:r>
      <w:rPr>
        <w:b/>
        <w:color w:val="000000"/>
        <w:sz w:val="24"/>
        <w:u w:val="single"/>
      </w:rPr>
      <w:t>коим</w:t>
    </w:r>
    <w:r>
      <w:rPr>
        <w:b/>
        <w:sz w:val="24"/>
        <w:u w:val="single"/>
      </w:rPr>
      <w:t xml:space="preserve"> правят те, кто должен ходить в лакеях! </w:t>
    </w:r>
  </w:p>
  <w:p>
    <w:pPr>
      <w:pStyle w:val="Header"/>
      <w:jc w:val="right"/>
      <w:rPr>
        <w:b/>
        <w:b/>
        <w:sz w:val="24"/>
        <w:u w:val="single"/>
      </w:rPr>
    </w:pPr>
    <w:r>
      <w:rPr>
        <w:b/>
        <w:sz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i/>
      <w:caps/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6"/>
      <w:szCs w:val="26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20:30:00Z</dcterms:created>
  <dc:creator>wowa</dc:creator>
  <dc:description/>
  <cp:keywords/>
  <dc:language>en-US</dc:language>
  <cp:lastModifiedBy>SamLab.ws</cp:lastModifiedBy>
  <cp:lastPrinted>2010-01-18T20:16:00Z</cp:lastPrinted>
  <dcterms:modified xsi:type="dcterms:W3CDTF">2010-01-29T13:42:00Z</dcterms:modified>
  <cp:revision>32</cp:revision>
  <dc:subject/>
  <dc:title>ИСКУССТВО ЖАПОВАТЬСЯ </dc:title>
</cp:coreProperties>
</file>