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u w:val="single"/>
        </w:rPr>
      </w:pPr>
      <w:r>
        <w:rPr>
          <w:b/>
          <w:color w:val="000000"/>
          <w:sz w:val="28"/>
          <w:u w:val="single"/>
        </w:rPr>
        <w:t>Информационный лис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u w:val="single"/>
        </w:rPr>
      </w:pPr>
      <w:r>
        <w:rPr>
          <w:b/>
          <w:sz w:val="28"/>
          <w:u w:val="single"/>
        </w:rPr>
        <w:t>Игоря Юрьевича Молякова (июль 2006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u w:val="single"/>
        </w:rPr>
      </w:pPr>
      <w:r>
        <w:rPr>
          <w:b/>
          <w:sz w:val="28"/>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u w:val="single"/>
        </w:rPr>
      </w:pPr>
      <w:r>
        <w:rPr>
          <w:b/>
          <w:sz w:val="28"/>
          <w:u w:val="single"/>
        </w:rPr>
        <w:t>ВСЕМ! ВСЕМ! ВС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u w:val="single"/>
        </w:rPr>
      </w:pPr>
      <w:r>
        <w:rPr>
          <w:b/>
          <w:sz w:val="28"/>
          <w:u w:val="single"/>
        </w:rPr>
      </w:r>
    </w:p>
    <w:p>
      <w:pPr>
        <w:pStyle w:val="TextBodyIndent"/>
        <w:rPr>
          <w:sz w:val="32"/>
        </w:rPr>
      </w:pPr>
      <w:r>
        <w:rPr/>
        <w:t>25 июля 2006 года в Чебоксарах состоится “Марш бездомных”. Сбор в 17-00 на остановке “Студгородок”. Шествие пройдет по Московскому проспекту, ул. М.Горького и завершится митингом на ул. А.Игнатьева у стен дома №7, в котором проживает президент Чувашии Фёдо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b/>
          <w:b/>
          <w:sz w:val="32"/>
          <w:u w:val="single"/>
          <w:lang w:val="en-US"/>
        </w:rPr>
      </w:pPr>
      <w:r>
        <w:rPr>
          <w:b/>
          <w:sz w:val="32"/>
          <w:u w:val="singl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b/>
          <w:b/>
          <w:sz w:val="32"/>
          <w:u w:val="single"/>
        </w:rPr>
      </w:pPr>
      <w:r>
        <w:rPr>
          <w:b/>
          <w:sz w:val="32"/>
          <w:u w:val="single"/>
        </w:rPr>
        <w:t>Ни стыда, ни сове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Перед выборами в Госсовет Чувашии, «зашевелилось» местное отделение «партии власти» – «Единая Россия». Будто бы сам Федоров с другом Михайловским собираются возглавить список местных «топтыги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В Приволжском округе объявился от «медведей» некто Александров, начальник чувашского отделения сбербанка. В Западном округе начал развешивать календарики продавец мыла и чистящих средств для ванн и унитазов Кушев. В Юго-Западном округе соблазняет всех сытным хлебным духом возможная выдвиженка от «Едра» Бадае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Начали петь, плясать, не слезают с телеэкранов. Старикам лекарства разносят, кормят бананами бездомных животных по приютам, играют в футбол. Один деятель все в огороде копается, к дачникам подлажи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Неужели эта публика считает  чебоксарцев идио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Бадаева с Кушевым в Госсовете входят во фракцию «Единая Россия». Сколько было митингов против монетизации льгот (в денежном выражении «единороссы» их отняли у россиян на триллион рублей), против Жилищного кодекса (в Чебоксарах начали вытеснять из квартир должников), против захвата земель и «уплотнительных» застроек. Но депутатов Госсовета на них не бы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Никто из чувашских «медведей» и не подумал выступить в Госдуме с законодательной инициативой об отмене этих законов, никто не собирался восстать против Земельного и Водного кодексов, превращающих землю, реки, озера в товар, который будут скупать толстосу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Птенцы гнезда Грызлова» идут дальше: принимают в первом чтении закон «Об автономных учреждениях», отменяющий, запрет на приватизацию учебных заведений, ведущий к полной платности в сфере образования. Уже в этом году в вузах Чувашии в среднем в два раза уменьшится число бюджетных ме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Они же одобряют концепцию участия Российской Федерации в управлении имущественными комплексами государственных организаций, осуществляющих деятельность в сфере науки. Эта концепция предусматривает приватизацию 80% государственных научных организаций. А ведь за предшествующие десять лет их количество сократилось в 7,8 раза, количество ученых сократилось с 1400000 человек до 600000, а вклад в мировую науку новых открытий уменьшился в 15 раз и составляет от общемирового объема всего 3,7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Да что образование! Ведь вымираем! При «медведях» из 192 стран по продолжительности жизни у мужчин мы оказались на 133 месте, а среди женщин – на 70-м. Более 50% пациентов платят за лечение в стационарах, 30% - за амбулаторно-поликлиническую помощь, 65% - за стоматологические услу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Единая Россия» не дает денег ни на образование, ни на здравоохранение. В 2004 году «медведи» в Думе заложили в бюджет расходы на здравоохранение в 2,9% от ВВП (валового национального продукта). Наши буржуи жестоки. Капиталисты в Западной Европе заложили на здравоохранение от 6 до 8% от объема ВВП, в странах бывшего соцлагеря 5-7%. В США расходы на здравоохранение выше, чем на оборо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Единая Россия» говорит, что нет денег. А сама спокойно смотрит на то, что уже более триллиона рублей вложено в американские банки в виде ценных бумаг, золотовалютный резерв держит в долларах, то есть сохраняет стабильность американских зеленых листочков. У нас то рубль (из-за нефти и газа) пока деревянный, а вот доллар – просто пожухлая ли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 xml:space="preserve">Грабят Россию. За первые полгода 2006 из страны вывезли нефти и газа, золота и алмазов, леса и чугуна на 114,6 млрд. долларов, а памперсов, сникерсов и телевизоров ввезли всего на 44,4 млрд. доллар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Только на ничего не давший нашей стране саммит «большой восьмёрки» в Ленинграде, ради ублажения Буша и натовцев, было затрачено 14 млрд. руб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Перед выборами президента РФ в 2004 году, чтобы задурить голову обывателю, посадили в тюрьму Ходорковского. А почему не Абрамовича? Тот в 1996 году на занятые 100 млн. долларов купил «Сибнефть», а в 2006 году продал ее России за 14 млрд. долла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У Ромы, хозяина Чукотки, три океанских корабля (115 м, 86 м, 50 м). Самый длинный стоит 130 млн. долларов, средний 123 млн. долларов, «маленький» - 50 млн. долларов. Содержание их обходится в 100 млн. долларов ежегодно. Да две океанские яхты Абрамович «подарил» (одна стоимостью в 114 млн. долларов, другая – в 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Сейчас владелец клуба «Челси» строит в Германии четвертый личный суперлайнер, за 308 млн. долла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Весь бюджет национального проекта «Образование» сравним со стоимостью флотилии Абрамовича плюс два года ее обслуживания. Поддержка и развитие лучших образцов отечественного образования – 9,2 млрд. рублей (333,4 млн. долларов) Это ровно 2,8 яхты (чуть меньше половины флотил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Создание национальных университетов – 3 млрд. рублей (108700 долларов) = 0,9 ях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Национальный проект «Здоровье» - половина всего бюджета этого проекта сравнима со стоимостью флотилии плюс пять лет ее обслужи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Дополнительная подготовка врачей – 200 млн. рублей (7,3 млн. долларов) = 0,06 яхты (цена одной шлюпки с суд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Повышение уровня оплаты труда врачей и медсестер – 12,8 млрд. рублей (463, 7 млн. долларов) = 3,9 ях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Оснащение службы «Скорой помощи» санитарным автотранспортом = 3,7 млрд. рублей (134,1 млн. долларов) = 1,1 яхты (одна мегаяхта и прогулочный катер, который крепится на палу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А ведь у Абрамовича есть еще два личных «Боинга». При всевластии «Единой России» «народилось» 35 долларовых миллиардеров, десятки мультимиллионеров, сотни «простых» миллионеров. Кричат, что пересматривать итогов приватизации не будут, а срок давности по приватизационным сделкам сократили с 10 до 3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Нищих же в России – более 70 процентов. Но «Едру» на это наплевать. У них «дедушка Ельцин» хорошо живет. Этот «пенсионер» обходится России в год, как крупный гор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Московский «медведь» силен «медведем» провинциальным – чувашским, мордовским, тверским, нижегородским. Зашевелились местные «медвежата». Надеются плясками, аттракционами, да дешевыми продуктовыми и денежными подачками народ заставить за себя голос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2"/>
        </w:rPr>
      </w:pPr>
      <w:r>
        <w:rPr>
          <w:sz w:val="23"/>
        </w:rPr>
        <w:t xml:space="preserve">В Чувашии, видно, не выйдет. Ну, кто пойдет голосовать за «юриста европейского уровня» вмиг обернувшегося «медведем»? А за спикера – «лихого наездника»? Начальники «Сбербанка» сидели бы лучше у себя тихо в конторе, думали денно и нощно, как обиженным вкладчикам деньги в полном объеме вернуть, соизмеримые с советским рублем. Так нет, туда же! Обернулись «топтыгиными» и давай пляски с викторинами затевать! То ли бухгалтеры, то ли цыгане. Неужто «дрессированных медведей» в таборе кто-то умудрится «втюхать» изумленному народу в качестве избранников? </w:t>
      </w:r>
      <w:r>
        <w:rPr>
          <w:b/>
          <w:sz w:val="23"/>
        </w:rPr>
        <w:t>Избиратель уже ученый стал, разобрался - без оппозиции, без независимых депутатов в Госсовете ЧР республика окончательно обнищает под чутким руководством бюрократов и торгашей, слившихся в крепких «медвежьих» обьят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b/>
          <w:b/>
          <w:sz w:val="20"/>
          <w:u w:val="single"/>
        </w:rPr>
      </w:pPr>
      <w:r>
        <w:rPr>
          <w:b/>
          <w:sz w:val="2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b/>
          <w:b/>
          <w:sz w:val="32"/>
          <w:u w:val="single"/>
        </w:rPr>
      </w:pPr>
      <w:r>
        <w:rPr>
          <w:b/>
          <w:sz w:val="32"/>
          <w:u w:val="single"/>
        </w:rPr>
        <w:t>Скучно не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Появилась на свет моя книга: “Моляков-Фёдоров: опыт противостояния”. В объемном издании (более пятисот страниц) отражены коррупционные скандалы, предвыборные махинации, подковёрные “битвы” за лакомые куски  республиканской собственности, ситуация в правоохранительных органах и судах Чуваш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Сам Фёдоров, антоновы, красновы, михайловские, юркины, зайцевы, муратовы, метелины, аблякимовы, шараповы, малюткины, аксаковы, семеновы, являются перед читателем во всей, так сказать, “красе”. Чтение полагаю будет не скуч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Книга будет интересна экономистам, юристам, педагогам, историкам, просто интеллигентным гражданам, интересующимся правдивой информацией. Их поддержка будет мне необходима в преддверии выборов в Госсовет Чувашской Республики, намеченных на 8 октября 2006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2"/>
        </w:rPr>
      </w:pPr>
      <w:r>
        <w:rPr>
          <w:sz w:val="23"/>
        </w:rPr>
        <w:t xml:space="preserve">Подробнее о книге можно узнать в Интернете: </w:t>
      </w:r>
      <w:r>
        <w:rPr>
          <w:b/>
          <w:color w:val="0000FF"/>
          <w:sz w:val="23"/>
          <w:u w:val="single"/>
        </w:rPr>
        <w:t>iwolga</w:t>
      </w:r>
      <w:r>
        <w:rPr>
          <w:b/>
          <w:color w:val="0000FF"/>
          <w:sz w:val="23"/>
          <w:u w:val="single"/>
          <w:lang w:val="en-US"/>
        </w:rPr>
        <w:t>.</w:t>
      </w:r>
      <w:r>
        <w:rPr>
          <w:b/>
          <w:color w:val="0000FF"/>
          <w:sz w:val="23"/>
          <w:u w:val="single"/>
        </w:rPr>
        <w:t>narod.ru</w:t>
      </w:r>
      <w:r>
        <w:rPr>
          <w:color w:val="000000"/>
          <w:sz w:val="23"/>
        </w:rPr>
        <w:t>. “Страница Игоря Молякова”. Заказать книгу можно по телефону: 626555. Количество отпечатанных экземпляров огранич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b/>
          <w:b/>
          <w:sz w:val="32"/>
          <w:u w:val="single"/>
        </w:rPr>
      </w:pPr>
      <w:r>
        <w:rPr>
          <w:b/>
          <w:sz w:val="32"/>
          <w:u w:val="single"/>
        </w:rPr>
        <w:t>Уже не ску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Впрочем, занимательное чтение о Чувашии и её людях, уже доступно мировой обществ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Впервые за всю историю своего существования популярная американская газета “Лос-Анжелес Таймс” разместила на первой странице редакционную статью о Чуваш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 xml:space="preserve">Лауреат самой престижной в области журналистики в США Пулитцеровской премии за 2005 год Ким Мерфи опубликовала 30 мая в этой газете статью: “Высказываться вслух? С ума сошли?” Материал немедленно был перепечатан в некоторых крупнейших европейских изданиях, размещен в Интернете, в частности, по адресу: </w:t>
      </w:r>
      <w:r>
        <w:rPr>
          <w:b/>
          <w:color w:val="0000FF"/>
          <w:sz w:val="23"/>
          <w:u w:val="single"/>
        </w:rPr>
        <w:t>http://www.inopressa.ru/print/latimes/2006/05/30/17:46:58/dissidents</w:t>
      </w:r>
      <w:r>
        <w:rPr>
          <w:color w:val="000000"/>
          <w:sz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Ким Мерфи сообщает о возобновившейся в России при Путине, практике использования психиатрических лечебниц для размещения в них людей, неугодных властям. “В отличие от советских времен, когда всемогущий КГБ запирал в психушках тех, кто бросал вызов основам режима, сегодня, пожалуй, нет системных психиатрических преследований диссидентов на федеральном уровне. Сегодня граждане становятся жертвами региональных чиновников или не имеющие, как многие в России, возможность купить нужное им решение су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Этот тезис иллюстрируется примерами из жизни федоровской Чувашии. Об известном правозащитнике Альберте Имендаеве журналистка сообщает, что он был помещён в местную психиатрическую лечебницу. “Ненормальность Имендаева выражалась в том, что он подал ряд исков против местных чиновников, милиционеров, прокуроров и судей, обвиняя их в коррупции, нарушении судебных процедур, кумовстве, что не редкость в сегодняшней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В Чебоксарах, в городе с 420-тысячным населением примерно в 400 милях к востоку от Москвы, существуют давние пивоваренные традиции. Это столица Чувашии, которой с 1994 года руководит бывший российский министр юстиции Николай Фёдоров, контролирующий все рычаги власти от милиции до су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Представители  оппозиции уже давно обвиняют союзников Фёдорова в консолидации финансов и власти путем манипуляции выборами, судебной систем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Здесь же в Чебоксарах, Игорь Моляков, оппозиционный депутат, четырежды избиравшийся в региональный парламент, в 2004 году провел  полгода в тюрьме по обвинению в клевете. Пока не было принято решение о его принудительной госпитализации в психбольницу, так как судья согласился с гособвинением, настаивавшем на том, что многочисленные заявления Молякова о коррупции чиновников настолько мрачны, что могут быть симптомом психического расстрой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Администрация Фёдорова отвергает саму мысль о том, что кого-то направили на психиатрическое лечение по политическим мотивам. “Судебная власть у нас не зависима - заявил пресс-секретарь  президента Чувашской Республики Борис Кузьмин – Наш президент сам юрист. Он не потерпит подобных нарушений и давления на су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Однако адвокаты Фёдорова начали атаку на Молякова, арестованного по подозрению в клевете на президента во время избирательной кампании. В ноябре 2004 года они потребовали направить его на психиатрическую экспертиз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Когда судья федерального уровня Олег Жуков отменил решение низшей инстанции адвокаты чувашского президента подали апелляцию, утверждая что достижения Молякова… еще не означают его психической вменяемости. “Суд должен знать, что даже гениальность  не исключает психического расстройства (Ван Гог, Достоевский, Гоголь и т.д.), - утверждали адвокаты.- Как установили ученые, риск душевной болезни у одаренных людей в семь-восемь раз вы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Завершается эта весьма обширная публикация словами супруги еще одного потерпевшего правозащитника Сергея Зотова Натальи Семеновой: “У нас в республике стало уже тенденцией запирать людей, борющихся  за справедливость, в психбольни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Перед июльской встречей лидеров стран “большой восьмёрки” в Ленинграде, американскому президенту Джорджу Бушу вложат негативный материал о России. Конкретным примером послужит ситуация сложившаяся в  Чувашии. Вряд ли  это понравится президенту России Путину. Он может выразить недовольство чувашским президентом, а ведь Федорову с трудом удалось добиться “переназначения” на четвертый срок президент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 xml:space="preserve">Что касается чувашских газет, радио, телевидения, то, за исключением газеты «Ведомости ЧР», никто не осмелился упомянуть о статье в американской газете. Боятся. Что и служит подтверждением заявлений Ким Мерфи об авторитарных, не имеющих никакого отношения к демократии, порядках, воцарившихся и в России, и в Чуваш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2"/>
        </w:rPr>
      </w:pPr>
      <w:r>
        <w:rPr>
          <w:sz w:val="23"/>
        </w:rPr>
        <w:t>Зачем же тогда разрушили Советский строй? Ради того, чтобы народ был обманут и ограблен тридцатью пятью  миллиардерами, живущими, в основном, в Моск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b/>
          <w:b/>
          <w:sz w:val="32"/>
          <w:u w:val="single"/>
        </w:rPr>
      </w:pPr>
      <w:r>
        <w:rPr>
          <w:b/>
          <w:sz w:val="32"/>
          <w:u w:val="single"/>
        </w:rPr>
        <w:t>Есть результ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4 июля 2006 года руководство Нижегородского ООО «Сладкая жизнь» (структурное подразделение Московской торговой империи «Перекресток») попыталось с утра занять здание по ул. Ленинградская, 22 (бывшая школа № 1, бывший эвакуационный госпиталь № 305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 xml:space="preserve">Нижегородские бизнесмены забили все окна, двери, попытались выгнать из помещения расположенное там  учебное заве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В тот же день пришлось организовать пикет в знак протеста против намечаемого кощунства (коммерсанты на месте школы намерены разместить торгово-развлекательный комплекс). Требование пикетчиков: историческое здание отремонтировать, оставить в нем учебное заве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Вечером того же дня я и ряд активистов, проводивших пикет, были заблокированы в помещении школы сотрудниками ВОХР, с которыми «Сладкая жизнь» заключила договор на охрану помещения. «Блокада» длилась несколько часов и только после вмешательства дежурного прокурора, мы были выпущены из шко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Вплоть до 7 июля длился многочасовой пикет, но блокада со школы была снята, представители «Сладкой жизни» покинули Чебоксары, двери были разблокированы, возобновился нормальный учебный процес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Выяснилось, что из денег, полученных городскими властями от коммерсантов за здание, ни копейки не пошло на строительство нового здания школы №1, которое не будет введено в строй ни к 1 сентября 2006 года, ни через г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Глава городского самоуправления Н.И. Емельянов (ставленник партии «Единая Россия») передал частникам в аренду на 49 лет имущество ЧМУППП «Теплосеть». Теперь бывшее городское предприятие будет работать  на «новых русских». По поводу этого возмутительного акта я обратился в прокуратуру Чувашии (прокурор Метелин). Прокуратура ответила: «По вопросу отмены распоряжения главы администрации                 г. Чебоксары от 17.11.2005 года № 4197-р «О передаче в аренду движимого и недвижимого имущества ЧМУППП «Теплосеть» сообщаю, что полномочиями по отмене правовых актов органы прокуратуры не облад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Т.е. в прокуратуре понимают всю пагубность этого деяния, но сделать ничего не могут. Расписались в собственном бессилии. Но почему же прокуратура отменила распоряжение того же Емельянова о выделении земли под строительство АЗС на пересечении улиц Цивильской и Гагарина? Не потому ли, что делом заинтересовался президент Чувашии Федо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 xml:space="preserve">Продолжается острейшее противостояние между казанской строительной фирмой «Ютон» и жителями ул. Ново-Илларионовской (Новое Село). Казанцы на землях, занятых под сады и дома жителей Нового Села, собрались строить многоэтажные дома для коммерческой продажи кварти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Особенно обострилась ситуация после того, как на людей, протестующих против этой стройки обрушилась  стрела строительного крана. Чудом удалось избежать человеческих жертв. Новосельцы держатся стойко. И стройка, которая должна была начаться еще год назад, так и не началась. И не начнется! Не желает же власть получить свое «Южное Бутово» в Чебоксар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 xml:space="preserve">На проспекте Тракторостроителей намечалось “уплотнительное возведение” коммерческого жилищного дома ОАО «Трест 5». Жители ближайших домов воспротивились стройке. Пришлось вмешаться в ситуацию. Глава города Чебоксары Емельянов вынужден был 28.04.2006 г. издать распоряжение № 1294-р «О прекращении у ОАО «Трест 5» права аренды земельного участка в районе пр. Тракторостроителей». В распоряжении сказано: «1. Прекратить с 30.09. 2005 г. у открытого акционерного общества (ОАО) «Трест 5» право аренды земельного участка с кадастровым номером 21: 01: 03 04 07: 0022 площадью 15823 кв.м. (1,5823 га) в районе пр. Тракторостроителей и передать земельный участок в распоряжение Администрации г. Чебоксар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2. Распоряжение главы Администрации г. Чебоксары от 30.09.2005 года № 3550 –р  « О предоставлении ОАО «Трест 5» земельного участка в районе пр. Тракторостроителей» считать утратившим силу с 30.09.2005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3. Договор аренды земельного участка от  08.11.2005 г. № 324/2592-К расторгнуть с 30.09.2005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Пришлось заняться проверкой правомерности действий администрации г. Чебоксары по передаче городской свалки в введение МУП «Спецавтохозяйство» (руководитель Бессмертный). Решение крайне подозрительное. Открывается возможность злоупотреблений, приписок, финансовых махинаций. МУП «Спецавтохозяйство» (которое готовится к передаче в аренду частным структурам) получает возможность завозить на свалку все, что угодно, в каких угодно количествах (проверить количество и «качество» завезенного будет не возможно, ведь спецавтохозяйство само себя проверять не будет).  Деньги с клиентов новый владелец свалки берет за то, что пропускает их для разгрузки мус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 xml:space="preserve">Откликнулась природоохранная прокуратура, которая принесла протест в Чебоксарское городское собрание на данное реш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 xml:space="preserve">22 июня 2006 года федеральный судья Севастьянов признал незаконным отказ прокуратуры возбудить уголовное дело против заместителя главы города Чебоксары Ю. Исаева, который  незаконно (как было выяснено в ходе рассмотрения  моего иска в гражданском порядке)  не согласовал заявку от городской организации КПРФ на проведение митинга и шествия 6 ноября 2005 г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Получив на руки решение судьи, я обратился в прокуратуру Ленинского района с требованием возбудить по данному факту уже уголовное дело. Получил отказ, но суд признал этот отказ незако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3"/>
        </w:rPr>
      </w:pPr>
      <w:r>
        <w:rPr>
          <w:sz w:val="23"/>
        </w:rPr>
        <w:t>Если дело уже в уголовном порядке будет выиграно, то горькие чувства тысяч людей, которым безосновательно отказали в проведении праздничной октябрьской демонстрации   городские чиновники, хоть как-то будут удовлетворе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2"/>
        </w:rPr>
      </w:pPr>
      <w:r>
        <w:rPr>
          <w:sz w:val="23"/>
        </w:rPr>
        <w:t>Откроется возможность требовать смещения с поста главы города Чебоксары. Иначе при таком руководстве городское имущество будет «прихватизировано» окончательно, земли отойдут приезжим толстосумам, а на местах исторических и архитектурных памятников будут возведены барахолки, кабаки и ночные клу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right"/>
        <w:rPr/>
      </w:pPr>
      <w:r>
        <w:rPr/>
        <w:t xml:space="preserve">                                            </w:t>
      </w:r>
    </w:p>
    <w:p>
      <w:pPr>
        <w:pStyle w:val="Normal"/>
        <w:rPr>
          <w:b/>
          <w:b/>
        </w:rPr>
      </w:pPr>
      <w:r>
        <w:rPr>
          <w:b/>
        </w:rPr>
        <w:t>С уважением, И.Ю. Моляк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1:24:00Z</dcterms:created>
  <dc:creator>NEWAGE</dc:creator>
  <dc:description/>
  <dc:language>en-US</dc:language>
  <cp:lastModifiedBy>wowa</cp:lastModifiedBy>
  <dcterms:modified xsi:type="dcterms:W3CDTF">2006-07-25T20:06:00Z</dcterms:modified>
  <cp:revision>3</cp:revision>
  <dc:subject/>
  <dc:title>Информационный листок</dc:title>
</cp:coreProperties>
</file>