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hanging="0"/>
        <w:rPr/>
      </w:pPr>
      <w:r>
        <w:rPr/>
        <w:t>то на первый план выйдут идейные соображения, побуждав</w:t>
        <w:softHyphen/>
        <w:t>шие его участвовать в уничтожении великой страны. Тогда станет ясно: масонская идея нового мирового порядка и гло</w:t>
        <w:softHyphen/>
        <w:t>бального общества, исповедующего общечеловеческие ценно</w:t>
        <w:softHyphen/>
        <w:t>сти,</w:t>
      </w:r>
      <w:r>
        <w:rPr>
          <w:lang w:val="en-US"/>
        </w:rPr>
        <w:t xml:space="preserve"> -</w:t>
      </w:r>
      <w:r>
        <w:rPr/>
        <w:t xml:space="preserve"> вот источник горбачевского «реформаторства». Но это никоим образом не меняет оценки его деяний как предатель</w:t>
        <w:softHyphen/>
        <w:t>ства по отношению к России, к ее народам и прежде всего</w:t>
      </w:r>
      <w:r>
        <w:rPr>
          <w:lang w:val="en-US"/>
        </w:rPr>
        <w:t xml:space="preserve"> —</w:t>
      </w:r>
      <w:r>
        <w:rPr/>
        <w:t xml:space="preserve"> к русскому народу.</w:t>
      </w:r>
    </w:p>
    <w:p>
      <w:pPr>
        <w:pStyle w:val="Normal"/>
        <w:spacing w:lineRule="auto" w:line="218"/>
        <w:rPr/>
      </w:pPr>
      <w:r>
        <w:rPr/>
        <w:t>Это невиданное в мировой истории предательство было не индивидуальным, а коллективным. Его, по верному наблюде</w:t>
        <w:softHyphen/>
        <w:t>нию А.А.Зиновьева, «совершили прежде всего высшие руко</w:t>
        <w:softHyphen/>
        <w:t>водители страны, работники партийного аппарата, идеологи</w:t>
        <w:softHyphen/>
        <w:t>ческие вожди и представители интеллектуальной элиты».' Значит, у Горбачева были не только помощники, но и продол</w:t>
        <w:softHyphen/>
        <w:t>жатели. А коль так, то «перестройку» нельзя рассматривать в прошедшем времени и связывать ее конец с уходом Горбачева из Кремля. «Перестройка» продолжается.</w:t>
      </w:r>
      <w:r>
        <w:rPr>
          <w:lang w:val="en-US"/>
        </w:rPr>
        <w:t xml:space="preserve"> . 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Зиновьев А. Русский эксперимент. С.354.</w:t>
      </w:r>
    </w:p>
    <w:p>
      <w:pPr>
        <w:pStyle w:val="Normal"/>
        <w:spacing w:lineRule="auto" w:line="240" w:before="4740" w:after="0"/>
        <w:ind w:left="4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4740" w:after="0"/>
        <w:ind w:left="4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Глава седьмая</w:t>
      </w:r>
    </w:p>
    <w:p>
      <w:pPr>
        <w:pStyle w:val="Normal"/>
        <w:spacing w:lineRule="auto" w:line="218" w:before="1220" w:after="0"/>
        <w:ind w:left="880" w:right="800" w:hanging="0"/>
        <w:jc w:val="center"/>
        <w:rPr/>
      </w:pPr>
      <w:r>
        <w:rPr/>
        <w:t>ГОРБАЧЕВ И ЕЛЬЦИН. ПРОДОЛЖЕНИЕ «ПЕРЕСТРОЙКИ»</w:t>
      </w:r>
    </w:p>
    <w:p>
      <w:pPr>
        <w:pStyle w:val="Normal"/>
        <w:spacing w:lineRule="auto" w:line="218" w:before="480" w:after="0"/>
        <w:rPr/>
      </w:pPr>
      <w:r>
        <w:rPr/>
        <w:t>Осмысление событий, которые произошли в Советском Союзе и Российской Федерации с памятной осени</w:t>
      </w:r>
      <w:r>
        <w:rPr>
          <w:lang w:val="en-US"/>
        </w:rPr>
        <w:t xml:space="preserve"> 1991</w:t>
      </w:r>
      <w:r>
        <w:rPr/>
        <w:t xml:space="preserve"> года по нынешнее время, во многом зависит от того, как мы соот</w:t>
        <w:softHyphen/>
        <w:t>несем М.С.Горбачева с Б.Н.Ельциным, горбачевскую «пере</w:t>
        <w:softHyphen/>
        <w:t>стройку» с ельцинскими либерально-демократическими «ре</w:t>
        <w:softHyphen/>
        <w:t>формами».' На этот счет высказываются разные суждения и мнения. Например, А.Разумов решительно противопоставляет Горбачева Ельцину, не усматривая между ними никакой связи, а тем более преемственности. «Горбачев закономерен, Ельцин случаен»,</w:t>
      </w:r>
      <w:r>
        <w:rPr>
          <w:lang w:val="en-US"/>
        </w:rPr>
        <w:t xml:space="preserve"> -</w:t>
      </w:r>
      <w:r>
        <w:rPr/>
        <w:t xml:space="preserve"> утверждает он.</w:t>
      </w:r>
      <w:r>
        <w:rPr>
          <w:vertAlign w:val="superscript"/>
        </w:rPr>
        <w:t>2</w:t>
      </w:r>
      <w:r>
        <w:rPr/>
        <w:t xml:space="preserve"> Вместе с Ельциным случайными</w:t>
      </w:r>
    </w:p>
    <w:p>
      <w:pPr>
        <w:pStyle w:val="Normal"/>
        <w:spacing w:lineRule="auto" w:line="218" w:before="360" w:after="0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Эту тему мы уже отчасти затрагивали. Здесь она представлена в бо</w:t>
        <w:softHyphen/>
        <w:t>лее развернутом виде.</w:t>
      </w:r>
    </w:p>
    <w:p>
      <w:pPr>
        <w:pStyle w:val="Normal"/>
        <w:spacing w:lineRule="auto" w:line="218"/>
        <w:rPr/>
      </w:pPr>
      <w:r>
        <w:rPr>
          <w:sz w:val="18"/>
        </w:rPr>
        <w:t>Разумов А. «Ничто не возникает из ничего и ничто не исчезает бесследно»// Свободная мысль,</w:t>
      </w:r>
      <w:r>
        <w:rPr>
          <w:sz w:val="18"/>
          <w:lang w:val="en-US"/>
        </w:rPr>
        <w:t xml:space="preserve"> 1995, № 11.</w:t>
      </w:r>
      <w:r>
        <w:rPr>
          <w:sz w:val="18"/>
        </w:rPr>
        <w:t xml:space="preserve"> С.</w:t>
      </w:r>
      <w:r>
        <w:rPr>
          <w:sz w:val="18"/>
          <w:lang w:val="en-US"/>
        </w:rPr>
        <w:t>57. -</w:t>
      </w:r>
      <w:r>
        <w:rPr>
          <w:sz w:val="18"/>
        </w:rPr>
        <w:t xml:space="preserve"> Идею закономерности выхода Горбачева на историческую сцену развивает и Г.Х.Шахназаров: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>
          <w:sz w:val="18"/>
        </w:rPr>
        <w:t>«Явление Горбачев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закономерный итог развития русской нации, ее са</w:t>
        <w:softHyphen/>
        <w:t>мосознания после 70-летнего коммунистического господства». Он есть «внутренний голос самого народа, выражение его мудрости и осторожно</w:t>
        <w:softHyphen/>
        <w:t>сти, тревоги и надежды. Такой лидер должен был появиться именно так, как он появился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з толщи народной, пройдя все ступени иерархии пра</w:t>
        <w:softHyphen/>
        <w:t>вящей партии и социалистического государства. Нужно было очень долго думать и делать дело по-старому, чтобы на каком-то этапе „очнуться", прийти к пониманию необходимости думать и делать дело по-новому. Ре</w:t>
        <w:softHyphen/>
        <w:t>шить задачу должен был сам русский народ, и он сделал это, выдвинув</w:t>
      </w:r>
    </w:p>
    <w:p>
      <w:pPr>
        <w:pStyle w:val="Normal"/>
        <w:spacing w:lineRule="auto" w:line="259"/>
        <w:ind w:hanging="0"/>
        <w:rPr/>
      </w:pPr>
      <w:r>
        <w:rPr/>
        <w:t>являются и те, кто его окружает: «Ныне имеем случайных лю</w:t>
        <w:softHyphen/>
        <w:t>дей во главе случайного процесса».' Такое противопоставле</w:t>
        <w:softHyphen/>
        <w:t>ние нам представляется поверхностным, исторически невер</w:t>
        <w:softHyphen/>
        <w:t>ным и потому искажающим суть содеянного этими двумя "героями" российской истории.</w:t>
      </w:r>
    </w:p>
    <w:p>
      <w:pPr>
        <w:pStyle w:val="Normal"/>
        <w:spacing w:lineRule="auto" w:line="259"/>
        <w:rPr/>
      </w:pPr>
      <w:r>
        <w:rPr/>
        <w:t>Другое мнение принадлежит Ф.М. Бурлацкому: «Если со</w:t>
        <w:softHyphen/>
        <w:t>поставить двух крупнейших деятелей бывшего СССР, двух бывших партийных секретарей</w:t>
      </w:r>
      <w:r>
        <w:rPr>
          <w:lang w:val="en-US"/>
        </w:rPr>
        <w:t xml:space="preserve"> -</w:t>
      </w:r>
      <w:r>
        <w:rPr/>
        <w:t xml:space="preserve"> Горбачева и Ельцина,</w:t>
      </w:r>
      <w:r>
        <w:rPr>
          <w:lang w:val="en-US"/>
        </w:rPr>
        <w:t xml:space="preserve"> -</w:t>
      </w:r>
      <w:r>
        <w:rPr/>
        <w:t xml:space="preserve"> пи</w:t>
        <w:softHyphen/>
        <w:t>шет он,</w:t>
      </w:r>
      <w:r>
        <w:rPr>
          <w:lang w:val="en-US"/>
        </w:rPr>
        <w:t xml:space="preserve"> -</w:t>
      </w:r>
      <w:r>
        <w:rPr/>
        <w:t xml:space="preserve"> то может показаться, что история перепутала по ошибке их места. Ельцин внешне выглядит как могучий раз</w:t>
        <w:softHyphen/>
        <w:t>рушитель старой системы. А Горбачев как будто специально был создан для созидательной работы. Но история</w:t>
      </w:r>
      <w:r>
        <w:rPr>
          <w:lang w:val="en-US"/>
        </w:rPr>
        <w:t xml:space="preserve"> -</w:t>
      </w:r>
      <w:r>
        <w:rPr/>
        <w:t xml:space="preserve"> большая шутница, у нее свои цели. Вспомним, что Керенскому она от</w:t>
        <w:softHyphen/>
        <w:t>вела роль разрушителя русской монархии, а Ленину</w:t>
      </w:r>
      <w:r>
        <w:rPr>
          <w:lang w:val="en-US"/>
        </w:rPr>
        <w:t xml:space="preserve"> -</w:t>
      </w:r>
      <w:r>
        <w:rPr/>
        <w:t xml:space="preserve"> создате</w:t>
        <w:softHyphen/>
        <w:t>ля нового тоталитарного государства. Мне часто кажется, что Горбачев</w:t>
      </w:r>
      <w:r>
        <w:rPr>
          <w:lang w:val="en-US"/>
        </w:rPr>
        <w:t xml:space="preserve"> -</w:t>
      </w:r>
      <w:r>
        <w:rPr/>
        <w:t xml:space="preserve"> наша Февральская революция, а Ельцин</w:t>
      </w:r>
      <w:r>
        <w:rPr>
          <w:lang w:val="en-US"/>
        </w:rPr>
        <w:t xml:space="preserve"> -</w:t>
      </w:r>
      <w:r>
        <w:rPr/>
        <w:t xml:space="preserve"> Ок</w:t>
        <w:softHyphen/>
        <w:t>тябрьская, но с противоположными целями». Стало быть, на деле Горбачев</w:t>
      </w:r>
      <w:r>
        <w:rPr>
          <w:lang w:val="en-US"/>
        </w:rPr>
        <w:t xml:space="preserve"> -</w:t>
      </w:r>
      <w:r>
        <w:rPr/>
        <w:t xml:space="preserve"> разрушитель старой тоталитарной системы, а Ельцин</w:t>
      </w:r>
      <w:r>
        <w:rPr>
          <w:lang w:val="en-US"/>
        </w:rPr>
        <w:t xml:space="preserve"> -</w:t>
      </w:r>
      <w:r>
        <w:rPr/>
        <w:t xml:space="preserve"> созидатель новой либеральной. «Странно, однако, что именно Горбачеву история отвела эту роль,</w:t>
      </w:r>
      <w:r>
        <w:rPr>
          <w:lang w:val="en-US"/>
        </w:rPr>
        <w:t xml:space="preserve"> -</w:t>
      </w:r>
      <w:r>
        <w:rPr/>
        <w:t xml:space="preserve"> с некоторым</w:t>
      </w:r>
    </w:p>
    <w:p>
      <w:pPr>
        <w:pStyle w:val="Normal"/>
        <w:spacing w:lineRule="auto" w:line="218" w:before="360" w:after="0"/>
        <w:ind w:hanging="0"/>
        <w:rPr/>
      </w:pPr>
      <w:r>
        <w:rPr>
          <w:sz w:val="18"/>
        </w:rPr>
        <w:t>Горбачева» (Шахназаров Г. Цена свободы. Реформация Горбачева глазами его помощника. М.,1993. С.</w:t>
      </w:r>
      <w:r>
        <w:rPr>
          <w:sz w:val="18"/>
          <w:lang w:val="en-US"/>
        </w:rPr>
        <w:t>344, 345).</w:t>
      </w:r>
      <w:r>
        <w:rPr>
          <w:sz w:val="18"/>
        </w:rPr>
        <w:t xml:space="preserve"> Нужно обладать болезненной фантазией, чтобы утверждать, будто Горбачева выдвинул русский народ. Его выдвинула прогнившая партийная номенклатура, чуждая народу, вы</w:t>
        <w:softHyphen/>
        <w:t>зывавшая ненависть и презрение у народных масс. Правда, на короткое время народ поверил благим словам «реформатора», но быстро прозрел и, как отмечает сам Шахназаров, отвернулся от него (там же.С.</w:t>
      </w:r>
      <w:r>
        <w:rPr>
          <w:sz w:val="18"/>
          <w:lang w:val="en-US"/>
        </w:rPr>
        <w:t>345).</w:t>
      </w:r>
      <w:r>
        <w:rPr>
          <w:sz w:val="18"/>
        </w:rPr>
        <w:t xml:space="preserve"> Шахна</w:t>
        <w:softHyphen/>
        <w:t>заров невольно опровергает свой тезис о народности своего шефа как по</w:t>
        <w:softHyphen/>
        <w:t>литика, подчеркивая, что «Горбаче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дин из первых, если не первый рос</w:t>
        <w:softHyphen/>
        <w:t>сийский лидер, мыслящий как западный» (там же). Мыслить по-западному, будучи в то же время внутренним голосом русского народа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нечто, на наш взгляд, трудно вообразимое.</w:t>
      </w:r>
    </w:p>
    <w:p>
      <w:pPr>
        <w:pStyle w:val="Normal"/>
        <w:spacing w:lineRule="auto" w:line="240"/>
        <w:ind w:left="40" w:firstLine="42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58.</w:t>
      </w:r>
    </w:p>
    <w:p>
      <w:pPr>
        <w:pStyle w:val="Normal"/>
        <w:spacing w:lineRule="auto" w:line="240"/>
        <w:ind w:left="40" w:firstLine="420"/>
        <w:rPr/>
      </w:pPr>
      <w:r>
        <w:rPr>
          <w:sz w:val="18"/>
        </w:rPr>
        <w:t>бурлацкий Ф. Глоток свободы. В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нигах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Кн.</w:t>
      </w:r>
      <w:r>
        <w:rPr>
          <w:sz w:val="18"/>
          <w:lang w:val="en-US"/>
        </w:rPr>
        <w:t>2.</w:t>
      </w:r>
    </w:p>
    <w:p>
      <w:pPr>
        <w:pStyle w:val="Normal"/>
        <w:spacing w:lineRule="auto" w:line="240" w:before="20" w:after="0"/>
        <w:ind w:hanging="0"/>
        <w:jc w:val="left"/>
        <w:rPr>
          <w:sz w:val="18"/>
        </w:rPr>
      </w:pPr>
      <w:r>
        <w:rPr>
          <w:sz w:val="18"/>
        </w:rPr>
        <w:t>С.186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0" w:firstLine="38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«Горбачев был отмечен харизмой разрушителя системы, которая произвела его на свет» (там же. С.</w:t>
      </w:r>
      <w:r>
        <w:rPr>
          <w:sz w:val="18"/>
          <w:lang w:val="en-US"/>
        </w:rPr>
        <w:t xml:space="preserve"> 185).</w:t>
      </w:r>
    </w:p>
    <w:p>
      <w:pPr>
        <w:pStyle w:val="Normal"/>
        <w:spacing w:lineRule="auto" w:line="259"/>
        <w:ind w:hanging="0"/>
        <w:rPr/>
      </w:pPr>
      <w:r>
        <w:rPr/>
        <w:t>недоумением рассуждает Бурлацкий. По натуре он не разру</w:t>
        <w:softHyphen/>
        <w:t>шитель, а созидатель. Это талантливый, добрый, довольно ус</w:t>
        <w:softHyphen/>
        <w:t>тупчивый человек, не способный на резкие действия».' К тому же оказывается, что Горбачев «скорее бессознательно подру</w:t>
        <w:softHyphen/>
        <w:t>бил фундаментальные сваи не только коммунизма, но и всего великого государства».</w:t>
      </w:r>
      <w:r>
        <w:rPr>
          <w:vertAlign w:val="superscript"/>
        </w:rPr>
        <w:t>2</w:t>
      </w:r>
      <w:r>
        <w:rPr/>
        <w:t xml:space="preserve"> Во все это трудно поверить, если ос</w:t>
        <w:softHyphen/>
        <w:t>таваться на почве реальных фактов.</w:t>
      </w:r>
    </w:p>
    <w:p>
      <w:pPr>
        <w:pStyle w:val="Normal"/>
        <w:spacing w:lineRule="auto" w:line="259"/>
        <w:rPr/>
      </w:pPr>
      <w:r>
        <w:rPr/>
        <w:t>Созидательное начало приметил в Ельцине генерал Д.А.Волкогонов. «Горбачев и Ельцин,</w:t>
      </w:r>
      <w:r>
        <w:rPr>
          <w:lang w:val="en-US"/>
        </w:rPr>
        <w:t xml:space="preserve"> -</w:t>
      </w:r>
      <w:r>
        <w:rPr/>
        <w:t xml:space="preserve"> читаем в его книге,</w:t>
      </w:r>
      <w:r>
        <w:rPr>
          <w:lang w:val="en-US"/>
        </w:rPr>
        <w:t xml:space="preserve"> -</w:t>
      </w:r>
      <w:r>
        <w:rPr/>
        <w:t>есть личностное олицетворение драматической реформации в гигантской стране. Первый начал свою утопическую попытку „обновления" социализма, невольно для себя открыв шлюзы естественному историческому потоку, который так мучитель</w:t>
        <w:softHyphen/>
        <w:t>но трудно смывает развалины ленинизма. Второму, который впервые в многовековой российской истории стал всенародно избранным лидером, пришлось заняться не столько разруше</w:t>
        <w:softHyphen/>
        <w:t>нием, сколько созиданием цивилизованного демократического общества на обломках и среди хаоса, оставшихся после боль</w:t>
        <w:softHyphen/>
        <w:t>шевистского эксперимента».</w:t>
      </w:r>
      <w:r>
        <w:rPr>
          <w:vertAlign w:val="superscript"/>
        </w:rPr>
        <w:t>3</w:t>
      </w:r>
      <w:r>
        <w:rPr/>
        <w:t xml:space="preserve"> Созидать это «цивилизованное демократическое общество» Ельцину пришлось потому, что «Горбачев не был готов, не мог и не хотел „перестройки", ко</w:t>
        <w:softHyphen/>
        <w:t>торая бы привела к смене старого, большевистского, тотали</w:t>
        <w:softHyphen/>
        <w:t>тарного (даже „улучшенного") строя новым</w:t>
      </w:r>
      <w:r>
        <w:rPr>
          <w:lang w:val="en-US"/>
        </w:rPr>
        <w:t xml:space="preserve"> -</w:t>
      </w:r>
      <w:r>
        <w:rPr/>
        <w:t xml:space="preserve"> цивилизован</w:t>
        <w:softHyphen/>
        <w:t>ным и демократическим. Но не социалистическим. Это</w:t>
      </w:r>
      <w:r>
        <w:rPr>
          <w:lang w:val="en-US"/>
        </w:rPr>
        <w:t xml:space="preserve"> -</w:t>
      </w:r>
      <w:r>
        <w:rPr/>
        <w:t xml:space="preserve"> глав</w:t>
        <w:softHyphen/>
        <w:t>ное. А Ельцин, вначале подспудно, иногда невнятно, непосле</w:t>
        <w:softHyphen/>
        <w:t>довательно, но постепенно все определеннее выступал именно за смену строя. Два лидера, которые после осени</w:t>
      </w:r>
      <w:r>
        <w:rPr>
          <w:lang w:val="en-US"/>
        </w:rPr>
        <w:t xml:space="preserve"> 1987</w:t>
      </w:r>
      <w:r>
        <w:rPr/>
        <w:t xml:space="preserve"> года взглянули на перестройку разными глазами. Горбачев по-прежнему „обновленческо"-социалистическими, а Ельцин фактически „прокапиталистическими"».</w:t>
      </w:r>
      <w:r>
        <w:rPr>
          <w:vertAlign w:val="superscript"/>
        </w:rPr>
        <w:t>4</w:t>
      </w:r>
      <w:r>
        <w:rPr/>
        <w:t xml:space="preserve"> Волкогонов, сопос-</w:t>
      </w:r>
    </w:p>
    <w:p>
      <w:pPr>
        <w:pStyle w:val="Normal"/>
        <w:spacing w:lineRule="auto" w:line="218" w:before="360" w:after="0"/>
        <w:ind w:left="320" w:right="4600" w:hanging="0"/>
        <w:jc w:val="left"/>
        <w:rPr/>
      </w:pPr>
      <w:r>
        <w:rPr>
          <w:sz w:val="18"/>
        </w:rPr>
        <w:t xml:space="preserve">Там же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84.</w:t>
      </w:r>
    </w:p>
    <w:p>
      <w:pPr>
        <w:pStyle w:val="Normal"/>
        <w:spacing w:lineRule="auto" w:line="218"/>
        <w:ind w:firstLine="500"/>
        <w:rPr/>
      </w:pPr>
      <w:r>
        <w:rPr>
          <w:sz w:val="18"/>
        </w:rPr>
        <w:t>Волкогонов Д.А. Семь вождей. В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нигах. М.,</w:t>
      </w:r>
      <w:r>
        <w:rPr>
          <w:sz w:val="18"/>
          <w:lang w:val="en-US"/>
        </w:rPr>
        <w:t xml:space="preserve"> 1996.</w:t>
      </w:r>
      <w:r>
        <w:rPr>
          <w:sz w:val="18"/>
        </w:rPr>
        <w:t xml:space="preserve"> Кн.2. С.403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20" w:hanging="0"/>
        <w:jc w:val="left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396.</w:t>
      </w:r>
    </w:p>
    <w:p>
      <w:pPr>
        <w:pStyle w:val="Normal"/>
        <w:spacing w:lineRule="auto" w:line="259"/>
        <w:ind w:hanging="0"/>
        <w:rPr/>
      </w:pPr>
      <w:r>
        <w:rPr/>
        <w:t>тавляя этих двух политических деятелей, отмечает со стороны Горбачева по отношению к Ельцину личную неприязнь, «глу</w:t>
        <w:softHyphen/>
        <w:t>хое, а затем и открытое неприятие не только как политическо</w:t>
        <w:softHyphen/>
        <w:t>го оппонента, но просто как человека».</w:t>
      </w:r>
      <w:r>
        <w:rPr>
          <w:vertAlign w:val="superscript"/>
        </w:rPr>
        <w:t>1</w:t>
      </w:r>
      <w:r>
        <w:rPr/>
        <w:t xml:space="preserve"> С этим нельзя согла</w:t>
        <w:softHyphen/>
        <w:t>ситься.</w:t>
      </w:r>
    </w:p>
    <w:p>
      <w:pPr>
        <w:pStyle w:val="Normal"/>
        <w:spacing w:lineRule="auto" w:line="259"/>
        <w:rPr/>
      </w:pPr>
      <w:r>
        <w:rPr/>
        <w:t>Аналогично поступают В.Соловьев и Е.Клепикова. В кни</w:t>
        <w:softHyphen/>
        <w:t>ге, посвященной политическим метаморфозам Ельцина, они явно симпатизируют своему герою. В соответствии с их поли</w:t>
        <w:softHyphen/>
        <w:t>тической классификацией Горбачев олицетворяет реформато</w:t>
        <w:softHyphen/>
        <w:t>ра-оппортуниста, а Ельцин</w:t>
      </w:r>
      <w:r>
        <w:rPr>
          <w:lang w:val="en-US"/>
        </w:rPr>
        <w:t xml:space="preserve"> -</w:t>
      </w:r>
      <w:r>
        <w:rPr/>
        <w:t xml:space="preserve"> бунтаря-революционера. Ельцин начал борьбу, вооружившись «новой программой народовла</w:t>
        <w:softHyphen/>
        <w:t>стия</w:t>
      </w:r>
      <w:r>
        <w:rPr>
          <w:lang w:val="en-US"/>
        </w:rPr>
        <w:t xml:space="preserve"> -</w:t>
      </w:r>
      <w:r>
        <w:rPr/>
        <w:t xml:space="preserve"> не защиты, а замены аппаратного социализма подлин</w:t>
        <w:softHyphen/>
        <w:t>ной низовой демократией. Если стратегические уловки Горба</w:t>
        <w:softHyphen/>
        <w:t>чева все эти перестроечные годы сводились в основном к не</w:t>
        <w:softHyphen/>
        <w:t>сбыточной цели</w:t>
      </w:r>
      <w:r>
        <w:rPr>
          <w:lang w:val="en-US"/>
        </w:rPr>
        <w:t xml:space="preserve"> -</w:t>
      </w:r>
      <w:r>
        <w:rPr/>
        <w:t xml:space="preserve"> изменению системы внутри системы, то Ельцин готовился</w:t>
      </w:r>
      <w:r>
        <w:rPr>
          <w:lang w:val="en-US"/>
        </w:rPr>
        <w:t xml:space="preserve"> -</w:t>
      </w:r>
      <w:r>
        <w:rPr/>
        <w:t xml:space="preserve"> и дал о том знать своим крамольным, ав</w:t>
        <w:softHyphen/>
        <w:t>ральным выступлением на</w:t>
      </w:r>
      <w:r>
        <w:rPr>
          <w:lang w:val="en-US"/>
        </w:rPr>
        <w:t xml:space="preserve"> XIX</w:t>
      </w:r>
      <w:r>
        <w:rPr/>
        <w:t xml:space="preserve"> партконференции</w:t>
      </w:r>
      <w:r>
        <w:rPr>
          <w:lang w:val="en-US"/>
        </w:rPr>
        <w:t xml:space="preserve"> -</w:t>
      </w:r>
      <w:r>
        <w:rPr/>
        <w:t xml:space="preserve"> к револю</w:t>
        <w:softHyphen/>
        <w:t>ции снизу». Горбачев потерял доверие общества, тогда как в Ельцине народ ощутил нужду. «Отчего ощущалась такая нуж</w:t>
        <w:softHyphen/>
        <w:t>да народных масс в Ельцине?»,</w:t>
      </w:r>
      <w:r>
        <w:rPr>
          <w:lang w:val="en-US"/>
        </w:rPr>
        <w:t xml:space="preserve"> -</w:t>
      </w:r>
      <w:r>
        <w:rPr/>
        <w:t xml:space="preserve"> спрашивают Соловьев и Клепикова. И они дают такой ответ: «За полтора года, пока Ельцин практически находился в политическом изгнании, в стране возник кризис власти, кризис доверия к руководству, к партии, к самому процессу перестройки. Отказавшись от вся</w:t>
        <w:softHyphen/>
        <w:t>ких конкретных, а тем более радикальных реформ</w:t>
      </w:r>
      <w:r>
        <w:rPr>
          <w:lang w:val="en-US"/>
        </w:rPr>
        <w:t xml:space="preserve"> -</w:t>
      </w:r>
      <w:r>
        <w:rPr/>
        <w:t xml:space="preserve"> они ве</w:t>
        <w:softHyphen/>
        <w:t>лись только на „косметическом уровне"</w:t>
      </w:r>
      <w:r>
        <w:rPr>
          <w:lang w:val="en-US"/>
        </w:rPr>
        <w:t xml:space="preserve"> -</w:t>
      </w:r>
      <w:r>
        <w:rPr/>
        <w:t xml:space="preserve"> Горбачев все более четко определялся как лидер Кремля, лидер партийных бюро-</w:t>
      </w:r>
    </w:p>
    <w:p>
      <w:pPr>
        <w:pStyle w:val="Normal"/>
        <w:spacing w:lineRule="auto" w:line="240" w:before="300" w:after="0"/>
        <w:ind w:left="440" w:hanging="0"/>
        <w:jc w:val="left"/>
        <w:rPr>
          <w:sz w:val="18"/>
        </w:rPr>
      </w:pPr>
      <w:r>
        <w:rPr>
          <w:sz w:val="18"/>
        </w:rPr>
        <w:t>Там же.</w:t>
      </w:r>
    </w:p>
    <w:p>
      <w:pPr>
        <w:pStyle w:val="Normal"/>
        <w:spacing w:lineRule="auto" w:line="218"/>
        <w:ind w:firstLine="400"/>
        <w:jc w:val="left"/>
        <w:rPr/>
      </w:pPr>
      <w:r>
        <w:rPr>
          <w:sz w:val="18"/>
        </w:rPr>
        <w:t>Соловьев В., Клепикова Е. Борис Ельцин. Политические метаморфозы. М.,1992. С.</w:t>
      </w:r>
      <w:r>
        <w:rPr>
          <w:sz w:val="18"/>
          <w:lang w:val="en-US"/>
        </w:rPr>
        <w:t xml:space="preserve"> 150. -</w:t>
      </w:r>
      <w:r>
        <w:rPr>
          <w:sz w:val="18"/>
        </w:rPr>
        <w:t xml:space="preserve"> Аналогичной терминологией пользуется Анат.А.Громыко, называя Горбачева «партийным аппаратчиком и оппор</w:t>
        <w:softHyphen/>
        <w:t>тунистом», а Ельцин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«революционером наизнанку», который «повел народ от общества государственного социализма советского образца к ка</w:t>
        <w:softHyphen/>
        <w:t>питализму» (Громыко А н а т. А. Андрей Громыко. В лабиринтах Кремля (воспоминания и размышления сына)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27)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0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43.</w:t>
      </w:r>
    </w:p>
    <w:p>
      <w:pPr>
        <w:pStyle w:val="Normal"/>
        <w:spacing w:lineRule="auto" w:line="259"/>
        <w:ind w:hanging="0"/>
        <w:rPr/>
      </w:pPr>
      <w:r>
        <w:rPr/>
        <w:t>Кратов, лидер номенклатуры. Что было вполне естественно</w:t>
      </w:r>
      <w:r>
        <w:rPr>
          <w:lang w:val="en-US"/>
        </w:rPr>
        <w:t xml:space="preserve"> -</w:t>
      </w:r>
      <w:r>
        <w:rPr/>
        <w:t>он сохранил верность тому классу, который выдвинул его на власть».</w:t>
      </w:r>
    </w:p>
    <w:p>
      <w:pPr>
        <w:pStyle w:val="Normal"/>
        <w:spacing w:lineRule="auto" w:line="259"/>
        <w:ind w:left="40" w:firstLine="360"/>
        <w:rPr/>
      </w:pPr>
      <w:r>
        <w:rPr/>
        <w:t>Авторы, стало быть, видят в Горбачеве охранителя выдви</w:t>
        <w:softHyphen/>
        <w:t>нувшей его системы, которую он ради внешней благопристой</w:t>
        <w:softHyphen/>
        <w:t>ности подверг «косметическому ремонту», а в Ельцине</w:t>
      </w:r>
      <w:r>
        <w:rPr>
          <w:lang w:val="en-US"/>
        </w:rPr>
        <w:t xml:space="preserve"> -</w:t>
      </w:r>
      <w:r>
        <w:rPr/>
        <w:t xml:space="preserve"> ее революционного сокрушителя. Тут мы имеем двух политиче</w:t>
        <w:softHyphen/>
        <w:t>ских деятелей с противоположными целевыми установками. На наш взгляд, это</w:t>
      </w:r>
      <w:r>
        <w:rPr>
          <w:lang w:val="en-US"/>
        </w:rPr>
        <w:t xml:space="preserve"> -</w:t>
      </w:r>
      <w:r>
        <w:rPr/>
        <w:t xml:space="preserve"> ложные образы, поскольку Горбачев и Ельцин заняты были общей работой. Именно так рассматрива</w:t>
        <w:softHyphen/>
        <w:t>ет их деятельность Г.Х.Шахназаров.</w:t>
      </w:r>
    </w:p>
    <w:p>
      <w:pPr>
        <w:pStyle w:val="Normal"/>
        <w:spacing w:lineRule="auto" w:line="259"/>
        <w:ind w:left="40" w:firstLine="360"/>
        <w:rPr/>
      </w:pPr>
      <w:r>
        <w:rPr/>
        <w:t>Он также пользуется терминами «реформатор» и «рево</w:t>
        <w:softHyphen/>
        <w:t>люционер», но вкладывает в них иной смысл, чем Соловьев и Клепикова. По природе своей Горбачев, полагает Шахназаров, является реформатором (без приставки «оппортунист», как у Соловьева и Клепиковой), крупным преобразователем.</w:t>
      </w:r>
      <w:r>
        <w:rPr>
          <w:vertAlign w:val="superscript"/>
        </w:rPr>
        <w:t>2</w:t>
      </w:r>
      <w:r>
        <w:rPr/>
        <w:t xml:space="preserve"> Что касается Ельцина, то по складу своего характера он револю</w:t>
        <w:softHyphen/>
        <w:t>ционер, настолько начиненный «гремучей смесью», что «спо</w:t>
        <w:softHyphen/>
        <w:t>собен только на разрушение».</w:t>
      </w:r>
      <w:r>
        <w:rPr>
          <w:vertAlign w:val="superscript"/>
        </w:rPr>
        <w:t>3</w:t>
      </w:r>
      <w:r>
        <w:rPr/>
        <w:t xml:space="preserve"> При всем том, однако, путь у Горбачева и Ельцина один, что позволяет говорить об их тан</w:t>
        <w:softHyphen/>
        <w:t>деме, который мог бы продержаться довольно долго, но рас</w:t>
        <w:softHyphen/>
        <w:t>пался, причем не под воздействием объективных причин, а в силу субъективных моментов, выразившихся в бессмыслен</w:t>
        <w:softHyphen/>
        <w:t>ном и беспощадном их личном неприятии друг друга.</w:t>
      </w:r>
      <w:r>
        <w:rPr>
          <w:vertAlign w:val="superscript"/>
        </w:rPr>
        <w:t>4</w:t>
      </w:r>
      <w:r>
        <w:rPr/>
        <w:t xml:space="preserve"> И все-таки Горбачев и Ельцин, по Шахназарову,</w:t>
      </w:r>
      <w:r>
        <w:rPr>
          <w:lang w:val="en-US"/>
        </w:rPr>
        <w:t xml:space="preserve"> -</w:t>
      </w:r>
      <w:r>
        <w:rPr/>
        <w:t xml:space="preserve"> две ведущие фи</w:t>
        <w:softHyphen/>
        <w:t>гуры «нашей реформации»,</w:t>
      </w:r>
      <w:r>
        <w:rPr>
          <w:vertAlign w:val="superscript"/>
        </w:rPr>
        <w:t>5</w:t>
      </w:r>
      <w:r>
        <w:rPr/>
        <w:t xml:space="preserve"> олицетворение «беспримерного тандема, родившегося на российской почве».</w:t>
      </w:r>
      <w:r>
        <w:rPr>
          <w:vertAlign w:val="superscript"/>
        </w:rPr>
        <w:t>6</w:t>
      </w:r>
      <w:r>
        <w:rPr/>
        <w:t xml:space="preserve"> Отсюда и уве</w:t>
        <w:softHyphen/>
        <w:t>ренность в том, что «не разными историческими ролями сле</w:t>
        <w:softHyphen/>
        <w:t>дует характеризовать Горбачева и Ельцина, а разными подхо-</w:t>
      </w:r>
    </w:p>
    <w:p>
      <w:pPr>
        <w:pStyle w:val="Normal"/>
        <w:spacing w:lineRule="auto" w:line="240" w:before="440" w:after="0"/>
        <w:ind w:left="4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44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Шахназаров Г. Цена свободы.</w:t>
      </w:r>
      <w:r>
        <w:rPr>
          <w:sz w:val="18"/>
          <w:lang w:val="en-US"/>
        </w:rPr>
        <w:t>..</w:t>
      </w:r>
      <w:r>
        <w:rPr>
          <w:sz w:val="18"/>
        </w:rPr>
        <w:t xml:space="preserve"> С.88,</w:t>
      </w:r>
      <w:r>
        <w:rPr>
          <w:sz w:val="18"/>
          <w:lang w:val="en-US"/>
        </w:rPr>
        <w:t xml:space="preserve"> 144, 172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</w:rPr>
        <w:t>'Там же. С.</w:t>
      </w:r>
      <w:r>
        <w:rPr>
          <w:sz w:val="18"/>
          <w:lang w:val="en-US"/>
        </w:rPr>
        <w:t xml:space="preserve"> 168, 172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</w:rPr>
        <w:t>"Шахназаров Г. Цена свободы...С.</w:t>
      </w:r>
      <w:r>
        <w:rPr>
          <w:sz w:val="18"/>
          <w:lang w:val="en-US"/>
        </w:rPr>
        <w:t xml:space="preserve"> 154, 156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54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  <w:vertAlign w:val="superscript"/>
          <w:lang w:val="en-US"/>
        </w:rPr>
        <w:t>6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5.</w:t>
      </w:r>
    </w:p>
    <w:p>
      <w:pPr>
        <w:pStyle w:val="Normal"/>
        <w:spacing w:lineRule="auto" w:line="259"/>
        <w:ind w:hanging="0"/>
        <w:rPr/>
      </w:pPr>
      <w:r>
        <w:rPr/>
        <w:t>дами к стоящей перед страной задаче, которую они, разумеет</w:t>
        <w:softHyphen/>
        <w:t>ся, с нюансами все же понимают одинаково, Горбачев хотя и любил называть перестройку революцией, на самом деле был и остается реформатором по всем параметрам</w:t>
      </w:r>
      <w:r>
        <w:rPr>
          <w:lang w:val="en-US"/>
        </w:rPr>
        <w:t xml:space="preserve"> -</w:t>
      </w:r>
      <w:r>
        <w:rPr/>
        <w:t xml:space="preserve"> по методу, стилю, по складу характера и нравственным установкам. Его природе противны «большие скачки», во всяком деле он пред</w:t>
        <w:softHyphen/>
        <w:t>почитает плавное течение событий. Стремится не рубить не</w:t>
        <w:softHyphen/>
        <w:t>годный сук, а подпиливать его, не вводить новые порядки в течение суток, а растянуть это мероприятие на достаточно долгий срок, чтобы не потрясти общество, не выбить его из колеи. Горбачев, если можно так выразиться, неисправимый центрист, а центристы никогда не были сторонниками лихих революционных наскоков. Центрист, если он не консерва</w:t>
        <w:softHyphen/>
        <w:t>тор,</w:t>
      </w:r>
      <w:r>
        <w:rPr>
          <w:lang w:val="en-US"/>
        </w:rPr>
        <w:t xml:space="preserve"> -</w:t>
      </w:r>
      <w:r>
        <w:rPr/>
        <w:t xml:space="preserve"> значит, реформатор. Иное дело Ельцин. По складу сво</w:t>
        <w:softHyphen/>
        <w:t>его политического дарования он революционер и чувствует себя в стихии только тогда, когда атакует».</w:t>
      </w:r>
    </w:p>
    <w:p>
      <w:pPr>
        <w:pStyle w:val="Normal"/>
        <w:spacing w:lineRule="auto" w:line="259"/>
        <w:rPr/>
      </w:pPr>
      <w:r>
        <w:rPr/>
        <w:t>Чтобы соединить реформатора и революционера, или, го</w:t>
        <w:softHyphen/>
        <w:t>воря языком поэта, впрячь «в одну телегу коня и трепетную лань», Шахназарову пришлось оспорить укоренившиеся в об</w:t>
        <w:softHyphen/>
        <w:t>щественном сознании представления о революции и реформе. Он впечатлен тем, «насколько искаженно, некорректно трак</w:t>
        <w:softHyphen/>
        <w:t>товались у нас понятия „революция" и „реформа". Согласно традиции, восходящей к сталинскому учебнику по истории ВКП(б), революция</w:t>
      </w:r>
      <w:r>
        <w:rPr>
          <w:lang w:val="en-US"/>
        </w:rPr>
        <w:t xml:space="preserve"> -</w:t>
      </w:r>
      <w:r>
        <w:rPr/>
        <w:t xml:space="preserve"> это глубокий общественный переворот, в результате которого происходит смена производственных отношений и приходит к власти другой класс. А реформа</w:t>
      </w:r>
      <w:r>
        <w:rPr>
          <w:lang w:val="en-US"/>
        </w:rPr>
        <w:t xml:space="preserve"> -</w:t>
      </w:r>
      <w:r>
        <w:rPr/>
        <w:t xml:space="preserve"> это всего лишь изменения, более или менее крупные, в рамках од</w:t>
        <w:softHyphen/>
        <w:t>ного и того же строя. Между тем истории известно много слу</w:t>
        <w:softHyphen/>
        <w:t>чаев, когда реформы приводили к коренному изменению об</w:t>
        <w:softHyphen/>
        <w:t>щественных отношений, а революции, напротив, сводились к верхушечным переворотам, не задевали общественных и госу</w:t>
        <w:softHyphen/>
        <w:t>дарственных устоев. Гораздо плодотворней и ближе к истине понимание революции как насильственного изменения тех или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</w:rPr>
        <w:t>Там же. С.</w:t>
      </w:r>
      <w:r>
        <w:rPr>
          <w:sz w:val="18"/>
          <w:lang w:val="en-US"/>
        </w:rPr>
        <w:t xml:space="preserve"> 172.</w:t>
      </w:r>
    </w:p>
    <w:p>
      <w:pPr>
        <w:pStyle w:val="Normal"/>
        <w:spacing w:lineRule="auto" w:line="259"/>
        <w:ind w:hanging="0"/>
        <w:rPr/>
      </w:pPr>
      <w:r>
        <w:rPr/>
        <w:t>иных общественных порядков, а реформы</w:t>
      </w:r>
      <w:r>
        <w:rPr>
          <w:lang w:val="en-US"/>
        </w:rPr>
        <w:t xml:space="preserve"> -</w:t>
      </w:r>
      <w:r>
        <w:rPr/>
        <w:t xml:space="preserve"> как способа сде</w:t>
        <w:softHyphen/>
        <w:t xml:space="preserve">лать то же самое мерами политическими, экономическими, социальными. Революции всегда совершаются </w:t>
      </w:r>
      <w:r>
        <w:rPr>
          <w:i/>
        </w:rPr>
        <w:t>снизу,</w:t>
      </w:r>
      <w:r>
        <w:rPr/>
        <w:t xml:space="preserve"> рефор</w:t>
        <w:softHyphen/>
        <w:t xml:space="preserve">мы, напротив, </w:t>
      </w:r>
      <w:r>
        <w:rPr>
          <w:i/>
        </w:rPr>
        <w:t>сверху.</w:t>
      </w:r>
      <w:r>
        <w:rPr/>
        <w:t xml:space="preserve"> Что же до глубины перемен, тот и дру</w:t>
        <w:softHyphen/>
        <w:t>гой методы мало чем отличаются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rPr/>
      </w:pPr>
      <w:r>
        <w:rPr/>
        <w:t>Итак, по Шахназарову, различие Горбачева-реформатора и Ельцина-революционера состоит лишь в том, что один скло</w:t>
        <w:softHyphen/>
        <w:t>нен к мирным реформаторским мерам, а другой</w:t>
      </w:r>
      <w:r>
        <w:rPr>
          <w:lang w:val="en-US"/>
        </w:rPr>
        <w:t xml:space="preserve"> -</w:t>
      </w:r>
      <w:r>
        <w:rPr/>
        <w:t xml:space="preserve"> к насильст</w:t>
        <w:softHyphen/>
        <w:t>венным революционным действиям. И это потому, что ре</w:t>
        <w:softHyphen/>
        <w:t>формы и революции по своим перспективным целям и конеч</w:t>
        <w:softHyphen/>
        <w:t>ным результатам, согласно Шахназарову, однозначны, хотя и совершаются различным образом: первые сверху, а вторые снизу. Однако вряд ли можно отрицать тот факт, что „рефор</w:t>
        <w:softHyphen/>
        <w:t>мы" Горбачева и „революция" Ельцина осуществлялись свер</w:t>
        <w:softHyphen/>
        <w:t>ху помимо воли народа, а нередко</w:t>
      </w:r>
      <w:r>
        <w:rPr>
          <w:lang w:val="en-US"/>
        </w:rPr>
        <w:t xml:space="preserve"> -</w:t>
      </w:r>
      <w:r>
        <w:rPr/>
        <w:t xml:space="preserve"> вопреки его настроениям и ожиданиям. Отсюда ясно, что и Горбачев и Ельцин</w:t>
      </w:r>
      <w:r>
        <w:rPr>
          <w:lang w:val="en-US"/>
        </w:rPr>
        <w:t xml:space="preserve"> -</w:t>
      </w:r>
      <w:r>
        <w:rPr/>
        <w:t xml:space="preserve"> рефор</w:t>
        <w:softHyphen/>
        <w:t>маторы, производившие перемены в советском обществе свер</w:t>
        <w:softHyphen/>
        <w:t>ху, используя принудительную силу государственной власти. Последнее означает, что их реформы нельзя противопостав</w:t>
        <w:softHyphen/>
        <w:t>лять насилию. Это насилие, несколько завуалированное в по</w:t>
        <w:softHyphen/>
        <w:t>литике Горбачева</w:t>
      </w:r>
      <w:r>
        <w:rPr>
          <w:vertAlign w:val="superscript"/>
        </w:rPr>
        <w:t>2</w:t>
      </w:r>
      <w:r>
        <w:rPr/>
        <w:t xml:space="preserve"> и очевидное в действиях Ельцина, явилось главным инструментом проведения так называемых преобра</w:t>
        <w:softHyphen/>
        <w:t>зований в нашей стране, означавших не что иное, как буржу</w:t>
        <w:softHyphen/>
        <w:t>азную реставрацию, т.е. социальный переворот. Насилие, на</w:t>
        <w:softHyphen/>
        <w:t>правленное на смену общественного строя, придает реформам Горбачева и Ельцина революционный тонус.</w:t>
      </w:r>
    </w:p>
    <w:p>
      <w:pPr>
        <w:pStyle w:val="Normal"/>
        <w:spacing w:lineRule="auto" w:line="218"/>
        <w:ind w:left="40"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73. -</w:t>
      </w:r>
      <w:r>
        <w:rPr>
          <w:sz w:val="18"/>
        </w:rPr>
        <w:t xml:space="preserve"> Нам кажется, что в данном случае Г.Х.Шахназаров чересчур упрощает проблему, прикрываясь, как фиговым листком, нега</w:t>
        <w:softHyphen/>
        <w:t>тивным и конъюнктурным сейчас отношением к «сталинскому учебнику по истории ВКП(б)». Не стоит делать из Краткого курса, по которому учи</w:t>
        <w:softHyphen/>
        <w:t>лось несколько поколений советских людей, какое-то пугало. Время для объективной оценки «сталинского учебника» пока не пришло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0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О «насильственных реформах», о «насильственной западнизации» в период правления Горбачева говорит А.А.Зиновьев (Зиновьев А.А. Посткоммунистическая Россия: Публицистика</w:t>
      </w:r>
      <w:r>
        <w:rPr>
          <w:sz w:val="18"/>
          <w:lang w:val="en-US"/>
        </w:rPr>
        <w:t xml:space="preserve"> 1991-1995</w:t>
      </w:r>
      <w:r>
        <w:rPr>
          <w:sz w:val="18"/>
        </w:rPr>
        <w:t xml:space="preserve"> гг. М.,</w:t>
      </w:r>
      <w:r>
        <w:rPr>
          <w:sz w:val="18"/>
          <w:lang w:val="en-US"/>
        </w:rPr>
        <w:t xml:space="preserve"> 1966. </w:t>
      </w:r>
      <w:r>
        <w:rPr>
          <w:sz w:val="18"/>
        </w:rPr>
        <w:t>С.104,</w:t>
      </w:r>
      <w:r>
        <w:rPr>
          <w:sz w:val="18"/>
          <w:lang w:val="en-US"/>
        </w:rPr>
        <w:t xml:space="preserve"> 147).</w:t>
      </w:r>
    </w:p>
    <w:p>
      <w:pPr>
        <w:pStyle w:val="Normal"/>
        <w:spacing w:lineRule="auto" w:line="259"/>
        <w:rPr/>
      </w:pPr>
      <w:r>
        <w:rPr/>
        <w:t>И тут мы снова упираемся в вопрос о соотношении поня</w:t>
        <w:softHyphen/>
        <w:t>тий «реформа» и революция». Предлагаемый Г.Х.Шахна</w:t>
        <w:softHyphen/>
        <w:t>заровым, не видящим существенной разницы между этими понятиями, способ разрешения данного вопроса нам представ</w:t>
        <w:softHyphen/>
        <w:t>ляется мало убедительным. Несравненно более предпочти</w:t>
        <w:softHyphen/>
        <w:t>тельным по основательности и глубине мысли мы считаем ле</w:t>
        <w:softHyphen/>
        <w:t>нинский подход. «Понятие реформы,</w:t>
      </w:r>
      <w:r>
        <w:rPr>
          <w:lang w:val="en-US"/>
        </w:rPr>
        <w:t xml:space="preserve"> -</w:t>
      </w:r>
      <w:r>
        <w:rPr/>
        <w:t xml:space="preserve"> писал В.И.Ленин,</w:t>
      </w:r>
      <w:r>
        <w:rPr>
          <w:lang w:val="en-US"/>
        </w:rPr>
        <w:t xml:space="preserve"> -</w:t>
      </w:r>
      <w:r>
        <w:rPr/>
        <w:t xml:space="preserve"> не</w:t>
        <w:softHyphen/>
        <w:t>сомненно, противоположно понятию революции; забвение этой противоположности, забвение той грани, которая разде</w:t>
        <w:softHyphen/>
        <w:t>ляет оба понятия, постоянно приводит к самым серьезным ошибкам во всех исторических рассуждениях. Но эта проти</w:t>
        <w:softHyphen/>
        <w:t>воположность не абсолютна, эта грань не мертвая, а живая, подвижная грань, которую надо уметь определять в каждом отдельном конкретном случае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rPr/>
      </w:pPr>
      <w:r>
        <w:rPr/>
        <w:t>Вот эта живая, подвижная грань между понятиями рефор</w:t>
        <w:softHyphen/>
        <w:t>мы и революции как раз и обнаруживается при рассмотрении политики Горбачева-Ельцина. По осуществлению нововведе</w:t>
        <w:softHyphen/>
        <w:t>ний сверху она сродни реформе, а по радикальности перемен и массовому насилию, хотя и мирному,</w:t>
      </w:r>
      <w:r>
        <w:rPr>
          <w:vertAlign w:val="superscript"/>
        </w:rPr>
        <w:t>2</w:t>
      </w:r>
      <w:r>
        <w:rPr>
          <w:lang w:val="en-US"/>
        </w:rPr>
        <w:t xml:space="preserve"> -</w:t>
      </w:r>
      <w:r>
        <w:rPr/>
        <w:t xml:space="preserve"> революции. Перед нами, следовательно, своеобразный реформационно-револю-ционный симбиоз, возникший по странной прихоти истории. Впрочем, термин «революция» здесь едва ли подходит, по</w:t>
        <w:softHyphen/>
        <w:t>скольку в этом «конкретном случае» мы имеем дело не с ут</w:t>
        <w:softHyphen/>
        <w:t>верждением новых основ жизни, а с реставрацией старых, от</w:t>
        <w:softHyphen/>
        <w:t>вергнутых в свое время Великим Октябрем. Поэтому уместнее тут термины «контрреволюция»,</w:t>
      </w:r>
      <w:r>
        <w:rPr>
          <w:vertAlign w:val="superscript"/>
        </w:rPr>
        <w:t>3</w:t>
      </w:r>
      <w:r>
        <w:rPr/>
        <w:t xml:space="preserve"> «термидор».' Стало быть, в</w:t>
      </w:r>
    </w:p>
    <w:p>
      <w:pPr>
        <w:pStyle w:val="Normal"/>
        <w:spacing w:lineRule="auto" w:line="240"/>
        <w:ind w:left="40" w:firstLine="360"/>
        <w:jc w:val="left"/>
        <w:rPr/>
      </w:pPr>
      <w:r>
        <w:rPr>
          <w:sz w:val="18"/>
        </w:rPr>
        <w:t>'Ленин В.И. Полн. собр. соч. Т.20. С.</w:t>
      </w:r>
      <w:r>
        <w:rPr>
          <w:sz w:val="18"/>
          <w:lang w:val="en-US"/>
        </w:rPr>
        <w:t xml:space="preserve"> 167.</w:t>
      </w:r>
    </w:p>
    <w:p>
      <w:pPr>
        <w:pStyle w:val="Normal"/>
        <w:spacing w:lineRule="auto" w:line="218"/>
        <w:ind w:left="40" w:firstLine="36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А.А.Зиновьев однажды справедливо заметил: «Мирный и ненасиль</w:t>
        <w:softHyphen/>
        <w:t>ственный путь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не одно и то же. Можно мирным путем, то есть без выстрелов и убийств, осуществить насилие» (Зиновьев А.А. По</w:t>
        <w:softHyphen/>
        <w:t>сткоммунистическая Россия...С.</w:t>
      </w:r>
      <w:r>
        <w:rPr>
          <w:sz w:val="18"/>
          <w:lang w:val="en-US"/>
        </w:rPr>
        <w:t>247).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8"/>
        </w:rPr>
        <w:t>Зиновьев А.А.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Посткоммунистическая Россия... С.222-228;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Советская контрреволюция// Советская Россия,</w:t>
      </w:r>
      <w:r>
        <w:rPr>
          <w:sz w:val="18"/>
          <w:lang w:val="en-US"/>
        </w:rPr>
        <w:t xml:space="preserve"> 1998, 19</w:t>
      </w:r>
      <w:r>
        <w:rPr>
          <w:sz w:val="18"/>
        </w:rPr>
        <w:t xml:space="preserve"> сентября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Да</w:t>
        <w:softHyphen/>
        <w:t>же Г.Х.Шахназаров, ближайший сподвижник Горбачева, вынужден при</w:t>
        <w:softHyphen/>
        <w:t>знать: «В большом историческом плане эт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контрреволюция» (Шахна</w:t>
        <w:softHyphen/>
        <w:t>заров Г. Цена свободы... С.</w:t>
      </w:r>
      <w:r>
        <w:rPr>
          <w:sz w:val="18"/>
          <w:lang w:val="en-US"/>
        </w:rPr>
        <w:t xml:space="preserve"> 174).</w:t>
      </w:r>
    </w:p>
    <w:p>
      <w:pPr>
        <w:pStyle w:val="Normal"/>
        <w:spacing w:lineRule="auto" w:line="259"/>
        <w:ind w:hanging="0"/>
        <w:rPr/>
      </w:pPr>
      <w:r>
        <w:rPr/>
        <w:t>лице Горбачева и Ельцина мы имеем «контрреволюционеров» или, если угодно, «термидорианцев».</w:t>
      </w:r>
    </w:p>
    <w:p>
      <w:pPr>
        <w:pStyle w:val="Normal"/>
        <w:spacing w:lineRule="auto" w:line="259"/>
        <w:ind w:firstLine="360"/>
        <w:rPr/>
      </w:pPr>
      <w:r>
        <w:rPr/>
        <w:t>Итоги «реформации» Горбачева выразительно подвел В.В.Согрин: «К концу его пребывания на президентском посту принятое им к реформированию общество лежало в руинах».</w:t>
      </w:r>
      <w:r>
        <w:rPr>
          <w:vertAlign w:val="superscript"/>
        </w:rPr>
        <w:t>2</w:t>
      </w:r>
    </w:p>
    <w:p>
      <w:pPr>
        <w:pStyle w:val="Normal"/>
        <w:spacing w:lineRule="auto" w:line="218"/>
        <w:ind w:firstLine="500"/>
        <w:rPr/>
      </w:pPr>
      <w:r>
        <w:rPr>
          <w:sz w:val="18"/>
        </w:rPr>
        <w:t>Пискун Е.Е. «Термидор» в СССР: Идеи Л.Д. Троцкого и советская действительность 1920-1980-х гг. Рязань,</w:t>
      </w:r>
      <w:r>
        <w:rPr>
          <w:sz w:val="18"/>
          <w:lang w:val="en-US"/>
        </w:rPr>
        <w:t xml:space="preserve"> 1997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36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Coгpин</w:t>
      </w:r>
      <w:r>
        <w:rPr>
          <w:sz w:val="18"/>
        </w:rPr>
        <w:t xml:space="preserve"> В. Политическая история современной России.</w:t>
      </w:r>
      <w:r>
        <w:rPr>
          <w:sz w:val="18"/>
          <w:lang w:val="en-US"/>
        </w:rPr>
        <w:t xml:space="preserve"> 1985 -1994:</w:t>
      </w:r>
      <w:r>
        <w:rPr>
          <w:sz w:val="18"/>
        </w:rPr>
        <w:t xml:space="preserve"> От Горбачева до Ельцина. М.,1994. С.</w:t>
      </w:r>
      <w:r>
        <w:rPr>
          <w:sz w:val="18"/>
          <w:lang w:val="en-US"/>
        </w:rPr>
        <w:t xml:space="preserve"> 106. -</w:t>
      </w:r>
      <w:r>
        <w:rPr>
          <w:sz w:val="18"/>
        </w:rPr>
        <w:t xml:space="preserve"> Сторонники и доброхоты Горбачева указывают на некоторые позитивные результаты его «реформа</w:t>
        <w:softHyphen/>
        <w:t>ции». Так, по Шахназарову, «созидательный, героический этап реформа</w:t>
        <w:softHyphen/>
        <w:t>ции Горбачева завершился падением Берлинской стены. К тому времени он сделал все, что смог (или успел?): ввел свободу слова, сотворил парламент, положил начало обузданию милитаризма, снес железный занавес» (Шах</w:t>
        <w:softHyphen/>
        <w:t>назаров Г. Цена свободы...С.</w:t>
      </w:r>
      <w:r>
        <w:rPr>
          <w:sz w:val="18"/>
          <w:lang w:val="en-US"/>
        </w:rPr>
        <w:t>178).</w:t>
      </w:r>
      <w:r>
        <w:rPr>
          <w:sz w:val="18"/>
        </w:rPr>
        <w:t xml:space="preserve"> Ф.М.Бурлацкий убежден в неоспо</w:t>
        <w:softHyphen/>
        <w:t>римости заслуг Горбачева: «Во всем мире не случайно полагают, что Гор</w:t>
        <w:softHyphen/>
        <w:t>бачев вписал свое имя в историю современной эпохи. Нет больше страха перед ядерным апокалипсисом. И в этом его заслуга. Нет больше холодной войны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 в этом его заслуга. Нет больше в прежнем виде советского ком</w:t>
        <w:softHyphen/>
        <w:t>мунизм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 в это он тоже внес свой решающий вклад. Общество пробуди</w:t>
        <w:softHyphen/>
        <w:t>лось от брежневской летаргии, ищет пути приобщения к современной ци</w:t>
        <w:softHyphen/>
        <w:t>вилизаци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 это тоже Горбачев» (Бурлацкий Ф. Глоток свободы. Кн. </w:t>
      </w:r>
      <w:r>
        <w:rPr>
          <w:sz w:val="18"/>
          <w:lang w:val="en-US"/>
        </w:rPr>
        <w:t>2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87).</w:t>
      </w:r>
      <w:r>
        <w:rPr>
          <w:sz w:val="18"/>
        </w:rPr>
        <w:t xml:space="preserve"> Все эти достижения меркнут по сравнению с теми бедами, в ко</w:t>
        <w:softHyphen/>
        <w:t>торые пофузила народ и страну горбачевская «перестройка». Да и сами по себе они не столь очевидны и безупречны, как это может показаться на первый взгляд. Скажем, «свобода слова» («гласность») обернулась разнуз</w:t>
        <w:softHyphen/>
        <w:t>данным охаиванием и дискредитацией всего того, что было связано с со</w:t>
        <w:softHyphen/>
        <w:t>ветским периодом в нашей истории. Печать, оказавшаяся в руках демокра</w:t>
        <w:softHyphen/>
        <w:t>тов, безудержно раскачивала общественное мнение, лишая его традицион</w:t>
        <w:softHyphen/>
        <w:t>ных ориентиров. «Гласность» стала средством тотального «промывания мозгов» с целью последующей пересадки в общественное сознание буржу</w:t>
        <w:softHyphen/>
        <w:t>азных ценностей. К тому же она вводилась прежде всего ради разрушения системы, а отнюдь не по каким-то идеальным, «общечеловеческим» сооб</w:t>
        <w:softHyphen/>
        <w:t>ражениям. Если взять «парламент», то его создание в условиях отсутствия многопартийной системы было уродством. «Сотворение парламента» мог</w:t>
        <w:softHyphen/>
        <w:t>ло бы сойти за очередную ошибку или глупость «реформатора», не скры</w:t>
        <w:softHyphen/>
        <w:t>вайся за ним конкретная перспективная задача, связанная с ликвидацией советской власти. Начало «обуздания милитаризма» стало началом разру</w:t>
        <w:softHyphen/>
        <w:t>шения оборонной мощи СССР (Ахромеев С.Ф., Корниенко Г.М. Глазами маршала и дипломата. Критический взгляд на внешнюю политику</w:t>
      </w:r>
    </w:p>
    <w:p>
      <w:pPr>
        <w:pStyle w:val="Normal"/>
        <w:spacing w:lineRule="auto" w:line="259"/>
        <w:ind w:hanging="0"/>
        <w:rPr/>
      </w:pPr>
      <w:r>
        <w:rPr/>
        <w:t>Даже лица из ближайшего окружения «генпрораба» вынужде</w:t>
        <w:softHyphen/>
        <w:t>ны были делать характерные признания. «Непосредственные итоги реформации,</w:t>
      </w:r>
      <w:r>
        <w:rPr>
          <w:lang w:val="en-US"/>
        </w:rPr>
        <w:t xml:space="preserve"> -</w:t>
      </w:r>
      <w:r>
        <w:rPr/>
        <w:t xml:space="preserve"> говорит Г.Х.Шахназаров,</w:t>
      </w:r>
      <w:r>
        <w:rPr>
          <w:lang w:val="en-US"/>
        </w:rPr>
        <w:t xml:space="preserve"> -</w:t>
      </w:r>
      <w:r>
        <w:rPr/>
        <w:t xml:space="preserve"> пока непри</w:t>
        <w:softHyphen/>
        <w:t>глядны. Страна развалена, народ обнищал, повсюду льется кровь». Картина поражала воображение наблюдателя. «Пере</w:t>
        <w:softHyphen/>
        <w:t>мены, которые произошли в Советском Союзе при Горбаче</w:t>
        <w:softHyphen/>
        <w:t>ве,</w:t>
      </w:r>
      <w:r>
        <w:rPr>
          <w:lang w:val="en-US"/>
        </w:rPr>
        <w:t xml:space="preserve"> -</w:t>
      </w:r>
      <w:r>
        <w:rPr/>
        <w:t xml:space="preserve"> пишет Дж. Сорос,</w:t>
      </w:r>
      <w:r>
        <w:rPr>
          <w:lang w:val="en-US"/>
        </w:rPr>
        <w:t xml:space="preserve"> -</w:t>
      </w:r>
      <w:r>
        <w:rPr/>
        <w:t xml:space="preserve"> вполне можно назвать волшебны</w:t>
        <w:softHyphen/>
        <w:t>ми». По восприятию Сороса, все горбачевские перемены очень «похожи на сон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ind w:hanging="0"/>
        <w:rPr/>
      </w:pPr>
      <w:r>
        <w:rPr/>
        <w:t>Другой кремлевский «волшебник»</w:t>
      </w:r>
      <w:r>
        <w:rPr>
          <w:lang w:val="en-US"/>
        </w:rPr>
        <w:t xml:space="preserve"> -</w:t>
      </w:r>
      <w:r>
        <w:rPr/>
        <w:t xml:space="preserve"> президент Ельцин, не «посрамил» дело Горбачева. Теперь мы знаем, к чему привела</w:t>
      </w:r>
    </w:p>
    <w:p>
      <w:pPr>
        <w:pStyle w:val="Normal"/>
        <w:spacing w:lineRule="auto" w:line="218" w:before="320" w:after="0"/>
        <w:ind w:hanging="0"/>
        <w:rPr/>
      </w:pPr>
      <w:r>
        <w:rPr>
          <w:sz w:val="18"/>
        </w:rPr>
        <w:t>СССР до и после</w:t>
      </w:r>
      <w:r>
        <w:rPr>
          <w:sz w:val="18"/>
          <w:lang w:val="en-US"/>
        </w:rPr>
        <w:t xml:space="preserve"> 1985</w:t>
      </w:r>
      <w:r>
        <w:rPr>
          <w:sz w:val="18"/>
        </w:rPr>
        <w:t xml:space="preserve"> года. М.,1992). Что касается «холодной войны», то всякие разговоры об ее окончании есть неправда и обман. Верно, что со</w:t>
        <w:softHyphen/>
        <w:t>ветское общество во время «перестройки» «пробудилось от брежневской летаргии». Но масс-медиа опрокинули его в иной, можно сказать, вирту</w:t>
        <w:softHyphen/>
        <w:t>альный мир. Верно и то, что нет теперь «советского коммунизма». Но вме</w:t>
        <w:softHyphen/>
        <w:t>сте с тем не стало великой страны. Исчезла и уверенность народа в своем завтрашнем дне. Чистая правда, что Горбачев «вписал свое имя в историю современной эпохи». Следует только добавить: вписал как самый «великий» разрушитель «всех времен и всех народов».</w:t>
      </w:r>
    </w:p>
    <w:p>
      <w:pPr>
        <w:pStyle w:val="Normal"/>
        <w:spacing w:lineRule="auto" w:line="218"/>
        <w:ind w:firstLine="400"/>
        <w:rPr/>
      </w:pPr>
      <w:r>
        <w:rPr>
          <w:sz w:val="18"/>
        </w:rPr>
        <w:t>'Шахназаров Г. Цена свободы... С.</w:t>
      </w:r>
      <w:r>
        <w:rPr>
          <w:sz w:val="18"/>
          <w:lang w:val="en-US"/>
        </w:rPr>
        <w:t>350. -</w:t>
      </w:r>
      <w:r>
        <w:rPr>
          <w:sz w:val="18"/>
        </w:rPr>
        <w:t xml:space="preserve"> Ответственность за все это Шахназаров не хочет возлагать только на Горбачева. </w:t>
      </w:r>
      <w:r>
        <w:rPr>
          <w:i/>
          <w:sz w:val="18"/>
        </w:rPr>
        <w:t>«Перестройка была коллективным деянием партии и народа,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пишет он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начит, и по</w:t>
        <w:softHyphen/>
        <w:t>следствия этого предприятия не могут быть связаны с именем и деятельно</w:t>
        <w:softHyphen/>
        <w:t>стью одного лишь Горбачева. Независимо от того, как их оценивать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о знаком плюс или минус, они также представляют собой результат коллек</w:t>
        <w:softHyphen/>
        <w:t>тивного действия. Причем не одной партии, но и государственного аппара</w:t>
        <w:softHyphen/>
        <w:t>та, профсоюзов, Академии наук, творческих организаций, прессы, трудо</w:t>
        <w:softHyphen/>
        <w:t>вых коллективо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всех, кто так или иначе поддержал курс радикальных перемен и участвовал в его реализации» (там же. С.</w:t>
      </w:r>
      <w:r>
        <w:rPr>
          <w:sz w:val="18"/>
          <w:lang w:val="en-US"/>
        </w:rPr>
        <w:t>347).</w:t>
      </w:r>
      <w:r>
        <w:rPr>
          <w:sz w:val="18"/>
        </w:rPr>
        <w:t xml:space="preserve"> Конечно, «мы в упадке нашем много-много виноваты сами» (А.И.Солженицын). Но мера тут все же разная. Горбаче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«вожак», направивший страну по «перестро-ечному» пути, который привел к распаду общества и государства, к гибели великой державы. Поэтому основной спрос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 него, главная вин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а нем. Закрывать глаза на это и перекладывать ответственность по принципу кру</w:t>
        <w:softHyphen/>
        <w:t>говой поруки на тех, кто оказался в положении «без вины виноватых», можно лишь в состоянии крайней предвзятости и цинизма.</w:t>
      </w:r>
    </w:p>
    <w:p>
      <w:pPr>
        <w:pStyle w:val="Normal"/>
        <w:spacing w:lineRule="auto" w:line="240"/>
        <w:ind w:left="400" w:hanging="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С о р о с Д ж. Концепция Горбачева// Знамя,</w:t>
      </w:r>
      <w:r>
        <w:rPr>
          <w:sz w:val="18"/>
          <w:lang w:val="en-US"/>
        </w:rPr>
        <w:t xml:space="preserve"> 1989, № 6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76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</w:t>
      </w:r>
    </w:p>
    <w:p>
      <w:pPr>
        <w:pStyle w:val="Normal"/>
        <w:spacing w:lineRule="auto" w:line="259"/>
        <w:ind w:hanging="0"/>
        <w:rPr/>
      </w:pPr>
      <w:r>
        <w:rPr/>
        <w:t>«революция» Ельцина. Она привела к еще большему хаосу, распаду и разрушениям, в результате чего Россия оказалась, по выражению А.И.Солженицына, в «обвале». Нас, замечает писатель, «дёрнули двумя безразумными, никак не рассчитан</w:t>
        <w:softHyphen/>
        <w:t>ными Большими Скачками</w:t>
      </w:r>
      <w:r>
        <w:rPr>
          <w:lang w:val="en-US"/>
        </w:rPr>
        <w:t xml:space="preserve"> -</w:t>
      </w:r>
      <w:r>
        <w:rPr/>
        <w:t xml:space="preserve"> Горбачева и Ельцина». Вот по</w:t>
        <w:softHyphen/>
        <w:t>чему и Горбачев, и Ельцин относятся, по нашему убеждению, к разряду разрушителей, но отнюдь не созидателей. Разруше</w:t>
        <w:softHyphen/>
        <w:t>ние</w:t>
      </w:r>
      <w:r>
        <w:rPr>
          <w:lang w:val="en-US"/>
        </w:rPr>
        <w:t xml:space="preserve"> -</w:t>
      </w:r>
      <w:r>
        <w:rPr/>
        <w:t xml:space="preserve"> главное и основное в их политическом балансе. Именно тут они сходятся.</w:t>
      </w:r>
      <w:r>
        <w:rPr>
          <w:vertAlign w:val="superscript"/>
        </w:rPr>
        <w:t>2</w:t>
      </w:r>
      <w:r>
        <w:rPr/>
        <w:t xml:space="preserve"> Эти правители войдут в историю в облике разорителей и губителей России и таковыми навсегда останут</w:t>
        <w:softHyphen/>
        <w:t>ся в памяти русского народ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1359535</wp:posOffset>
                </wp:positionV>
                <wp:extent cx="3009900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Эти правители войдут в историю в обл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3pt;mso-wrap-distance-left:4pt;mso-wrap-distance-right:4pt;mso-wrap-distance-top:2pt;mso-wrap-distance-bottom:2pt;margin-top:107.05pt;mso-position-vertical-relative:text;margin-left: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  <w:r>
                        <w:rPr/>
                        <w:t xml:space="preserve"> Эти правители войдут в историю в обл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360" w:after="0"/>
        <w:ind w:left="360" w:hanging="0"/>
        <w:jc w:val="left"/>
        <w:rPr/>
      </w:pPr>
      <w:r>
        <w:rPr>
          <w:sz w:val="18"/>
        </w:rPr>
        <w:t>'Солженицын А. Россия в обвале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72.</w:t>
      </w:r>
    </w:p>
    <w:p>
      <w:pPr>
        <w:pStyle w:val="Normal"/>
        <w:spacing w:lineRule="auto" w:line="218"/>
        <w:ind w:firstLine="36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По мнению Г.Х.Шахназарова, «целью Горбачева как реформатора был демонтаж тоталитарной системы. Целью Ельцина как революционера стало ее разрушение» (Шахназаров Г. Цена свободы... С.</w:t>
      </w:r>
      <w:r>
        <w:rPr>
          <w:sz w:val="18"/>
          <w:lang w:val="en-US"/>
        </w:rPr>
        <w:t xml:space="preserve"> 174). -</w:t>
      </w:r>
      <w:r>
        <w:rPr>
          <w:sz w:val="18"/>
        </w:rPr>
        <w:t>Эт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гра в слова, поскольку горбачевский демонтаж обернулся разруши</w:t>
        <w:softHyphen/>
        <w:t>тельными процессами во всех сферах жизни советского общества, которое на исходе пребывания Горбачева у власти лежало, по приведенному уже выражению В.В.Согрина, в руинах. Добавим к этому, что А.А.Зиновьев назвал «перестройку» Горбачева «катастройкой», подчеркнув ее катастро</w:t>
        <w:softHyphen/>
        <w:t>фический и, стало быть, разрушительный для страны характер: «Слово „перестройка" на греческий язык переводится словом „катастрофа". На этой основе возникло новое слово „катастройка"» (Зиновьев А. А. Сму</w:t>
        <w:softHyphen/>
        <w:t>та. М.,</w:t>
      </w:r>
      <w:r>
        <w:rPr>
          <w:sz w:val="18"/>
          <w:lang w:val="en-US"/>
        </w:rPr>
        <w:t xml:space="preserve"> 1995.</w:t>
      </w:r>
      <w:r>
        <w:rPr>
          <w:sz w:val="18"/>
        </w:rPr>
        <w:t xml:space="preserve"> С.</w:t>
      </w:r>
      <w:r>
        <w:rPr>
          <w:sz w:val="18"/>
          <w:lang w:val="en-US"/>
        </w:rPr>
        <w:t>69).</w:t>
      </w:r>
      <w:r>
        <w:rPr>
          <w:sz w:val="18"/>
        </w:rPr>
        <w:t xml:space="preserve"> Социальный строй и систему государственности в СССР начал разрушать именно Горбачев</w:t>
      </w:r>
      <w:r>
        <w:rPr>
          <w:sz w:val="18"/>
          <w:lang w:val="en-US"/>
        </w:rPr>
        <w:t xml:space="preserve"> (3</w:t>
      </w:r>
      <w:r>
        <w:rPr>
          <w:sz w:val="18"/>
        </w:rPr>
        <w:t xml:space="preserve"> и н о в ь е в А.А. Посткомму</w:t>
        <w:softHyphen/>
        <w:t>нистическая Россия... С.</w:t>
      </w:r>
      <w:r>
        <w:rPr>
          <w:sz w:val="18"/>
          <w:lang w:val="en-US"/>
        </w:rPr>
        <w:t xml:space="preserve"> 152).</w:t>
      </w:r>
      <w:r>
        <w:rPr>
          <w:sz w:val="18"/>
        </w:rPr>
        <w:t xml:space="preserve"> Даже В.В.Бакатин считает Горбачева, как и Ельцина, разрушителем, а не созидателем. Отвечая на вопросы корреспон</w:t>
        <w:softHyphen/>
        <w:t>дента «Комсомольской правды в мае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а, он говорил: «Считаю, при нашем масштабе страны не нужны резкие движения. Они требуются, когда надо ломать, что и сделал Горбачев (потом, правда, начались колебания и шараханья). Потом эстафету подхватил Ельцин, разбивая позиции „вче</w:t>
        <w:softHyphen/>
        <w:t>рашних". Но пора думать и о созидании...» (Бакатин В. Избавление от КГБ. М.,</w:t>
      </w:r>
      <w:r>
        <w:rPr>
          <w:sz w:val="18"/>
          <w:lang w:val="en-US"/>
        </w:rPr>
        <w:t xml:space="preserve"> 1992.</w:t>
      </w:r>
      <w:r>
        <w:rPr>
          <w:sz w:val="18"/>
        </w:rPr>
        <w:t xml:space="preserve"> С.265)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36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Поэтому нас могут лишь позабавить те мемуаристы и сочинители, которые пытаются тесными узами соединить Горбачева и Ельцина с рус</w:t>
        <w:softHyphen/>
        <w:t>ским народом и его культурой. Волкогонов, например, желая подчеркнуть связь Ельцина с народом, именует его «народником», чьи «успехи, попу</w:t>
        <w:softHyphen/>
        <w:t>лярность, взлеты связаны с прямым, непосредственным общением с мас</w:t>
        <w:softHyphen/>
        <w:t>сами людей, которых он умеет поднимать, зажигать и вдохновлять»</w:t>
      </w:r>
    </w:p>
    <w:p>
      <w:pPr>
        <w:pStyle w:val="Normal"/>
        <w:spacing w:lineRule="auto" w:line="259"/>
        <w:ind w:firstLine="400"/>
        <w:rPr/>
      </w:pPr>
      <w:r>
        <w:rPr/>
        <w:t>Между ними, конечно, есть различие. Оно в масштабах и темпах развала русского государства и общества. Горбачев шел к цели сравнительно медленно, вкрадчиво и осторожно, избегая резких и радикальных перемен. Иначе он действовать не мог, ибо степень риска была огромной: один поспешный, непродуманный шаг,</w:t>
      </w:r>
      <w:r>
        <w:rPr>
          <w:lang w:val="en-US"/>
        </w:rPr>
        <w:t xml:space="preserve"> -</w:t>
      </w:r>
      <w:r>
        <w:rPr/>
        <w:t xml:space="preserve"> и ему конец, как говорится, крышка. Надо признать, что Горбачев выполнил самую сложную, са</w:t>
        <w:softHyphen/>
        <w:t>мую тяжелую, самую ответственную и, надо сказать, самую опасную для себя часть задачи, проявив при этом необыкно</w:t>
        <w:softHyphen/>
        <w:t>венную ловкость, политическую изворотливость, умение ли</w:t>
        <w:softHyphen/>
        <w:t>цедействовать, обманывать и одурачивать людей. С этой точ</w:t>
        <w:softHyphen/>
        <w:t>ки зрения Горбачев</w:t>
      </w:r>
      <w:r>
        <w:rPr>
          <w:lang w:val="en-US"/>
        </w:rPr>
        <w:t xml:space="preserve"> -</w:t>
      </w:r>
      <w:r>
        <w:rPr/>
        <w:t xml:space="preserve"> политик экстракласса, так сказать, но</w:t>
        <w:softHyphen/>
        <w:t>менклатурный Макиавелли,' великолепно усвоивший сталин</w:t>
        <w:softHyphen/>
        <w:t>ские приемы подковерной борьбы с неугодными в Политбюро и ЦК КПСС. Как замечает Ф.М.Бурлацкий, он показал себя</w:t>
      </w:r>
    </w:p>
    <w:p>
      <w:pPr>
        <w:pStyle w:val="Normal"/>
        <w:spacing w:lineRule="auto" w:line="218" w:before="360" w:after="0"/>
        <w:ind w:hanging="0"/>
        <w:rPr/>
      </w:pPr>
      <w:r>
        <w:rPr>
          <w:sz w:val="18"/>
        </w:rPr>
        <w:t>(Волкогонов Д.А. Семь вождей. Кн.2. С.</w:t>
      </w:r>
      <w:r>
        <w:rPr>
          <w:sz w:val="18"/>
          <w:lang w:val="en-US"/>
        </w:rPr>
        <w:t>377).</w:t>
      </w:r>
      <w:r>
        <w:rPr>
          <w:sz w:val="18"/>
        </w:rPr>
        <w:t xml:space="preserve"> По Шахназарову, Горба</w:t>
        <w:softHyphen/>
        <w:t>чев и Ельцин, эти два «могучих характера», представляют собой «как бы два лика русской культуры, и оба имеют глубокие народные корни. Когда они схватываются, это Россия схватывается сама с собой, пытаясь нащу</w:t>
        <w:softHyphen/>
        <w:t>пать свой истинный, не иллюзорный, интерес, подлинное, а не мнимое свое величие» (Ш ахназаров Г. Цена свободы... С.</w:t>
      </w:r>
      <w:r>
        <w:rPr>
          <w:sz w:val="18"/>
          <w:lang w:val="en-US"/>
        </w:rPr>
        <w:t xml:space="preserve"> 15).</w:t>
      </w:r>
      <w:r>
        <w:rPr>
          <w:sz w:val="18"/>
        </w:rPr>
        <w:t xml:space="preserve"> Реальная политика Горбачева и Ельцина указывает на их связь не с русским народом, а с теми силами, которые строят «новый мировой порядок», где русскому народу нет достойного места, она свидетельствует о принадлежности их не к рус</w:t>
        <w:softHyphen/>
        <w:t>ской культуре, а к культуре «мирового гражданства», базирующейся на «общечеловеческих ценностях». Да и в качестве политиков они во многом порождение Запада. «Сам факт образования сначала горбачевской клики, а затем ельцинской, вся их деятельность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А.А.Зиновьев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могут служить классическим примером мощи и принципов работы сверхгосудар</w:t>
        <w:softHyphen/>
        <w:t>ственности Запада. Они появились не в результате некоего имманентного развития советского общества, а в результате планомерной, целенаправ</w:t>
        <w:softHyphen/>
        <w:t>ленной деятельности системы сверхгосударственности Запада» (Зиновь</w:t>
        <w:softHyphen/>
        <w:t>ев А. А. Посткоммунистическая Россия...С.</w:t>
      </w:r>
      <w:r>
        <w:rPr>
          <w:sz w:val="18"/>
          <w:lang w:val="en-US"/>
        </w:rPr>
        <w:t xml:space="preserve"> 165).</w:t>
      </w:r>
    </w:p>
    <w:p>
      <w:pPr>
        <w:pStyle w:val="Normal"/>
        <w:spacing w:lineRule="auto" w:line="218"/>
        <w:ind w:firstLine="500"/>
        <w:rPr/>
      </w:pPr>
      <w:r>
        <w:rPr>
          <w:sz w:val="18"/>
        </w:rPr>
        <w:t>Ср.: Ю с и м М.А. Макиавелли в России: мораль и политика на про</w:t>
        <w:softHyphen/>
        <w:t>тяжении пяти столетий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205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Б о л д и н В.И. Крушение пьедестала. Штрихи к портрету М.С.Гор</w:t>
        <w:softHyphen/>
        <w:t>бачева. М.,</w:t>
      </w:r>
      <w:r>
        <w:rPr>
          <w:sz w:val="18"/>
          <w:lang w:val="en-US"/>
        </w:rPr>
        <w:t xml:space="preserve"> 1995.</w:t>
      </w:r>
      <w:r>
        <w:rPr>
          <w:sz w:val="18"/>
        </w:rPr>
        <w:t xml:space="preserve"> С.</w:t>
      </w:r>
      <w:r>
        <w:rPr>
          <w:sz w:val="18"/>
          <w:lang w:val="en-US"/>
        </w:rPr>
        <w:t>225-242. -</w:t>
      </w:r>
      <w:r>
        <w:rPr>
          <w:sz w:val="18"/>
        </w:rPr>
        <w:t xml:space="preserve"> Недаром А.А.Зиновьев сравнивает горбаче-визм со сталинизмом: «Горбачевизм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он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возник как попытка</w:t>
      </w:r>
    </w:p>
    <w:p>
      <w:pPr>
        <w:pStyle w:val="Normal"/>
        <w:spacing w:lineRule="auto" w:line="259"/>
        <w:ind w:hanging="0"/>
        <w:rPr/>
      </w:pPr>
      <w:r>
        <w:rPr/>
        <w:t>«большим мастером византийских игр в рамках микрогруппы, окружавшей его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ind w:firstLine="360"/>
        <w:rPr/>
      </w:pPr>
      <w:r>
        <w:rPr/>
        <w:t>М.С.Горбачев указал и проторил дорогу Ельцину. Без под</w:t>
        <w:softHyphen/>
        <w:t>готовительной работы Горбачева не было бы никаких после</w:t>
        <w:softHyphen/>
        <w:t>дующих либерально-демократических реформ, проводимых Ельциным, не было бы никакой форсированной с</w:t>
      </w:r>
      <w:r>
        <w:rPr>
          <w:lang w:val="en-US"/>
        </w:rPr>
        <w:t xml:space="preserve"> 1992</w:t>
      </w:r>
      <w:r>
        <w:rPr/>
        <w:t xml:space="preserve"> года перестройки России на капиталистический лад. Следователь</w:t>
        <w:softHyphen/>
        <w:t>но, Горбачев и Ельцин стоят друг к другу не в оппозиции, а в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600" w:after="0"/>
        <w:ind w:hanging="0"/>
        <w:rPr/>
      </w:pPr>
      <w:r>
        <w:rPr>
          <w:sz w:val="18"/>
        </w:rPr>
        <w:t>перейти от демократического брежневизма к диктаторскому режиму ста</w:t>
        <w:softHyphen/>
        <w:t>линского типа. Эта суть горбачевизма проявилась в стремлении навязать стране насильственным путем сверху такой образ жизни и такое направле</w:t>
        <w:softHyphen/>
        <w:t xml:space="preserve">ние эволюции, какое хотело высшее начальство, и создать систему сверх-властия вне партийного аппарата и над ним» (Зиновьев А.А. </w:t>
      </w:r>
      <w:r>
        <w:rPr>
          <w:sz w:val="18"/>
          <w:lang w:val="en-US"/>
        </w:rPr>
        <w:t>1)</w:t>
      </w:r>
      <w:r>
        <w:rPr>
          <w:sz w:val="18"/>
        </w:rPr>
        <w:t xml:space="preserve"> Посткоммунистическая Россия...С.94; см. также: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Горбачевизм.</w:t>
      </w:r>
      <w:r>
        <w:rPr>
          <w:sz w:val="18"/>
          <w:lang w:val="en-US"/>
        </w:rPr>
        <w:t xml:space="preserve"> New York.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36, 38).</w:t>
      </w:r>
      <w:r>
        <w:rPr>
          <w:sz w:val="18"/>
        </w:rPr>
        <w:t xml:space="preserve"> В другой раз А.А.Зиновьев говорит: «Горбачевизм был попыткой перейти от брежневского типа власти к сталинистскому. Если вы вспомните действия горбачевского руководства, вы увидите оба признака сталинского типа. Во-первых, навязать стране насильственно, сверху, реформы (революция сверху). Во-вторых, создать аппарат сверх</w:t>
        <w:softHyphen/>
        <w:t>власти, стоящий над партийным аппаратом» (там же. С.239-240). В.И.Болдин, наблюдавший рост авторитарной власти Горбачева, рассказы</w:t>
        <w:softHyphen/>
        <w:t>вает, что на заседаниях Политбюро, где верховодил Горбачев, «установи</w:t>
        <w:softHyphen/>
        <w:t>лась своеобразная диктатура. Я видел, как боязливо переглядывались, но помалкивали члены Политбюро...» (Болдин В.И. Крушение пьедеста</w:t>
        <w:softHyphen/>
        <w:t>ла... С.218). О «нездоровой обстановке» в Политбюро рассказывал своему сыну А.А.Громыко. «Я вижу в Политбюро испуганных людей»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л он (Г р о м ы к о А н а т. А. Андрей Громыко...С.</w:t>
      </w:r>
      <w:r>
        <w:rPr>
          <w:sz w:val="18"/>
          <w:lang w:val="en-US"/>
        </w:rPr>
        <w:t>156).</w:t>
      </w:r>
      <w:r>
        <w:rPr>
          <w:sz w:val="18"/>
        </w:rPr>
        <w:t xml:space="preserve"> Горбачев встал и над ЦК КПСС. О пленумах этого высшего органа партии В.И.Болдин сви</w:t>
        <w:softHyphen/>
        <w:t>детельствует: «Последние полтора года в зале заседаний пленумов сидели тени-силуэты великого прошлого. Чувствовали ли эти люди близость краха партии и государства? Думаю, большинство чувствовало. Но они были уже не способны что-то изменить при нынешнем генсеке, и многие просто ждали, когда кончится их время. Агония работы Политбюро и членов ЦК... началась после</w:t>
      </w:r>
      <w:r>
        <w:rPr>
          <w:sz w:val="18"/>
          <w:lang w:val="en-US"/>
        </w:rPr>
        <w:t xml:space="preserve"> XXVIII</w:t>
      </w:r>
      <w:r>
        <w:rPr>
          <w:sz w:val="18"/>
        </w:rPr>
        <w:t xml:space="preserve"> съезда КПСС. Умирал мозг некогда могуще</w:t>
        <w:softHyphen/>
        <w:t>ственной партии, отравляя весь ее организм» (Болдин В.И. Крушение пьедестала... С.</w:t>
      </w:r>
      <w:r>
        <w:rPr>
          <w:sz w:val="18"/>
          <w:lang w:val="en-US"/>
        </w:rPr>
        <w:t>250). -</w:t>
      </w:r>
      <w:r>
        <w:rPr>
          <w:sz w:val="18"/>
        </w:rPr>
        <w:t xml:space="preserve"> Резюмируя вопрос, необходимо, вероятно, вести речь о возрождении Горбачевым элементов сталинизма. 'Бурлацкий Ф. Глоток свободы. Кн.2. С.</w:t>
      </w:r>
      <w:r>
        <w:rPr>
          <w:sz w:val="18"/>
          <w:lang w:val="en-US"/>
        </w:rPr>
        <w:t xml:space="preserve"> 13.</w:t>
      </w:r>
    </w:p>
    <w:p>
      <w:pPr>
        <w:pStyle w:val="Normal"/>
        <w:spacing w:lineRule="auto" w:line="259"/>
        <w:ind w:hanging="0"/>
        <w:rPr/>
      </w:pPr>
      <w:r>
        <w:rPr/>
        <w:t>преемственности. Уход Горбачева из власти и замена его на Ельцина (или на кого-нибудь другого) были предопределены изначально. Уместно спросить: почему?</w:t>
      </w:r>
    </w:p>
    <w:p>
      <w:pPr>
        <w:pStyle w:val="Normal"/>
        <w:spacing w:lineRule="auto" w:line="259"/>
        <w:rPr/>
      </w:pPr>
      <w:r>
        <w:rPr/>
        <w:t>Американский политолог Р.Легволд отвечает так: «Миха</w:t>
        <w:softHyphen/>
        <w:t>ил Горбачев был необходим как лидер, чья задача заключалась в том, чтобы начать преобразования в стране, приступить к демонтажу советской системы. Но, будучи человеком этой системы, он был ограничен определенными пределами. И ко</w:t>
        <w:softHyphen/>
        <w:t>гда жизнь стала обгонять его отношение к переменам, возник</w:t>
        <w:softHyphen/>
        <w:t>ла необходимость в новом лидере, сознающем появление но</w:t>
        <w:softHyphen/>
        <w:t>вых факторов в общественном сознании. Главными из них стали пробуждающийся национализм и обреченность Совет</w:t>
        <w:softHyphen/>
        <w:t>ского Союза как единого государства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Концепция Легволда, по верному замечанию Г.Х.Шах</w:t>
        <w:softHyphen/>
        <w:t>назарова, «строится на ошибочной посылке, будто Горбачев как „человек системы" не смог уйти за пределы ее притяже</w:t>
        <w:softHyphen/>
        <w:t>ния, порвать пуповину, связывающую с прошлым, а Ельцин смог».</w:t>
      </w:r>
      <w:r>
        <w:rPr>
          <w:vertAlign w:val="superscript"/>
        </w:rPr>
        <w:t>3</w:t>
      </w:r>
      <w:r>
        <w:rPr/>
        <w:t xml:space="preserve"> Эта концепция, справедливо полагает Шахназаров, была бы близка к истине «при одном условии</w:t>
      </w:r>
      <w:r>
        <w:rPr>
          <w:lang w:val="en-US"/>
        </w:rPr>
        <w:t xml:space="preserve"> -</w:t>
      </w:r>
      <w:r>
        <w:rPr/>
        <w:t xml:space="preserve"> если бы Гор</w:t>
        <w:softHyphen/>
        <w:t>бачев оказался действительно не в состоянии перешагнуть черту, которая отделяла социализм от капитализма. В дейст</w:t>
        <w:softHyphen/>
        <w:t>вительности его можно обвинить в чем угодно, только не в догматизме».</w:t>
      </w:r>
      <w:r>
        <w:rPr>
          <w:vertAlign w:val="superscript"/>
        </w:rPr>
        <w:t>4</w:t>
      </w:r>
      <w:r>
        <w:rPr/>
        <w:t xml:space="preserve"> Сам Горбачев однажды в минуту откровенно</w:t>
        <w:softHyphen/>
        <w:t>сти сказал своему помощнику: «Я-то знаю, вы иногда шушу-</w:t>
      </w:r>
    </w:p>
    <w:p>
      <w:pPr>
        <w:pStyle w:val="Normal"/>
        <w:spacing w:lineRule="auto" w:line="218" w:before="400" w:after="0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Горбачеву, конечно, не хочется быть похожим на Ельцина. И «пен</w:t>
        <w:softHyphen/>
        <w:t>сионер всемирного значения», открещиваясь от ельцинских „реформ", вы</w:t>
        <w:softHyphen/>
        <w:t>ставляет своего «сменщика» в роли разрушителя, намекая тем самым на свою созидательную работу. В интервью по телевидению Горбачев недав</w:t>
        <w:softHyphen/>
        <w:t>но говорил, что Ельцин «очень способен к разрушению», что он «разру</w:t>
        <w:softHyphen/>
        <w:t>шитель, а не созидатель» (НТВ,</w:t>
      </w:r>
      <w:r>
        <w:rPr>
          <w:sz w:val="18"/>
          <w:lang w:val="en-US"/>
        </w:rPr>
        <w:t xml:space="preserve"> 1999, 25</w:t>
      </w:r>
      <w:r>
        <w:rPr>
          <w:sz w:val="18"/>
        </w:rPr>
        <w:t xml:space="preserve"> мая). В тон ему рассуждает З.Бжезинский, утверждая, будто Ельцин «был главной фигурой разруше</w:t>
        <w:softHyphen/>
        <w:t>ния советской системы» (Бжезинский</w:t>
      </w:r>
      <w:r>
        <w:rPr>
          <w:sz w:val="18"/>
          <w:lang w:val="en-US"/>
        </w:rPr>
        <w:t xml:space="preserve"> 3.</w:t>
      </w:r>
      <w:r>
        <w:rPr>
          <w:sz w:val="18"/>
        </w:rPr>
        <w:t xml:space="preserve"> Ельцин останется в истории как Борис Непредсказуемый// Комсомольская правда,</w:t>
      </w:r>
      <w:r>
        <w:rPr>
          <w:sz w:val="18"/>
          <w:lang w:val="en-US"/>
        </w:rPr>
        <w:t xml:space="preserve"> 1999, 25</w:t>
      </w:r>
      <w:r>
        <w:rPr>
          <w:sz w:val="18"/>
        </w:rPr>
        <w:t xml:space="preserve"> марта).</w:t>
      </w:r>
    </w:p>
    <w:p>
      <w:pPr>
        <w:pStyle w:val="Normal"/>
        <w:spacing w:lineRule="auto" w:line="240"/>
        <w:ind w:firstLine="40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Литературная газета,</w:t>
      </w:r>
      <w:r>
        <w:rPr>
          <w:sz w:val="18"/>
          <w:lang w:val="en-US"/>
        </w:rPr>
        <w:t xml:space="preserve"> 1992, 12</w:t>
      </w:r>
      <w:r>
        <w:rPr>
          <w:sz w:val="18"/>
        </w:rPr>
        <w:t xml:space="preserve"> августа.</w:t>
      </w:r>
    </w:p>
    <w:p>
      <w:pPr>
        <w:pStyle w:val="Normal"/>
        <w:spacing w:lineRule="auto" w:line="240"/>
        <w:ind w:firstLine="400"/>
        <w:rPr/>
      </w:pPr>
      <w:r>
        <w:rPr>
          <w:sz w:val="18"/>
          <w:vertAlign w:val="superscript"/>
          <w:lang w:val="en-US"/>
        </w:rPr>
        <w:t>З</w:t>
      </w:r>
      <w:r>
        <w:rPr>
          <w:sz w:val="18"/>
          <w:lang w:val="en-US"/>
        </w:rPr>
        <w:t>ШaxнaзapoвГ.</w:t>
      </w:r>
      <w:r>
        <w:rPr>
          <w:sz w:val="18"/>
        </w:rPr>
        <w:t xml:space="preserve"> Цена свободы...С.</w:t>
      </w:r>
      <w:r>
        <w:rPr>
          <w:sz w:val="18"/>
          <w:lang w:val="en-US"/>
        </w:rPr>
        <w:t xml:space="preserve"> 170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00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171.</w:t>
      </w:r>
    </w:p>
    <w:p>
      <w:pPr>
        <w:pStyle w:val="Normal"/>
        <w:spacing w:lineRule="auto" w:line="259"/>
        <w:ind w:hanging="0"/>
        <w:rPr/>
      </w:pPr>
      <w:r>
        <w:rPr/>
        <w:t>каетесь: вот, мол, Генсек переступить через догму не может. Чепуха это! Можешь не сомневаться: я пойду так далеко, как потребуется».' И Горбачев, по словам Шахназарова, «еще бу</w:t>
        <w:softHyphen/>
        <w:t>дучи на президентском посту, не оставил сомнений на сей счет». А уж «тем более позднее, когда его перестали связывать соображения политической тактики».</w:t>
      </w:r>
      <w:r>
        <w:rPr>
          <w:vertAlign w:val="superscript"/>
        </w:rPr>
        <w:t>2</w:t>
      </w:r>
      <w:r>
        <w:rPr/>
        <w:t xml:space="preserve"> Отсюда вывод: «Если бы Горбачев не был выбит из седла, он довел бы начатые ре</w:t>
        <w:softHyphen/>
        <w:t>формы до логического конца. Но, разумеется, по своему гра</w:t>
        <w:softHyphen/>
        <w:t>фику, поскольку не считал шоковую терапию хорошим сред</w:t>
        <w:softHyphen/>
        <w:t>ством для нашей страны, искал более эффективного и одно</w:t>
        <w:softHyphen/>
        <w:t>временно менее болезненного для людей способа перехода к рынку. Именно этим, а отнюдь не идеологическим табу объяс</w:t>
        <w:softHyphen/>
        <w:t>няется его колебание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rPr/>
      </w:pPr>
      <w:r>
        <w:rPr/>
        <w:t>Г.Х.Шахназаров прав в том, что Горбачев не был связан идеологией советской системы и был готов в любой момент перешагнуть через нее. Но его колебания и осторожность в политике объяснялись не столько заботой о людях, сколько необходимостью политического маневрирования, чтобы удержаться у власти и сделать «перестройку» необратимой. И выбит он был из седла не в результате стечения случайных об</w:t>
        <w:softHyphen/>
        <w:t>стоятельств, а потому, что так должно было случиться пред-определенно. «Перестройка», встреченная поначалу с энтузи</w:t>
        <w:softHyphen/>
        <w:t>азмом в обществе, вскоре обнаружила свою негативную суть, породив хаос и развал в стране, вызвав снижение жизненного уровня народа. Возникли ропот и недовольство, которые, ес</w:t>
        <w:softHyphen/>
        <w:t>тественно, концентрировались на личности зачинателя «пере</w:t>
        <w:softHyphen/>
        <w:t>стройки». Вера людей в Горбачева иссякла, и он уже не мог возглавлять процесс, которому дал ход. Ему нужна была заме</w:t>
        <w:softHyphen/>
        <w:t>на. Выбор пал на Ельцина. Свои надежды на улучшение жизни народ и обратил к нему, а на Горбачева вознегодовал. Ничто</w:t>
      </w:r>
    </w:p>
    <w:p>
      <w:pPr>
        <w:pStyle w:val="Normal"/>
        <w:spacing w:lineRule="auto" w:line="218" w:before="360" w:after="0"/>
        <w:ind w:left="40"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72. -</w:t>
      </w:r>
      <w:r>
        <w:rPr>
          <w:sz w:val="18"/>
        </w:rPr>
        <w:t xml:space="preserve"> В.И.Болдин вспоминает, как Горбачев однажды удивил его, сказав: «Подожди, то ли еще я сделаю» (Б о л д и н В.И. Кру</w:t>
        <w:softHyphen/>
        <w:t>шение пьедестала... С.</w:t>
      </w:r>
      <w:r>
        <w:rPr>
          <w:sz w:val="18"/>
          <w:lang w:val="en-US"/>
        </w:rPr>
        <w:t>336)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40" w:right="1800" w:firstLine="40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Шaxнaзapoв</w:t>
      </w:r>
      <w:r>
        <w:rPr>
          <w:sz w:val="18"/>
        </w:rPr>
        <w:t xml:space="preserve"> Г. Цена свободы... С.</w:t>
      </w:r>
      <w:r>
        <w:rPr>
          <w:sz w:val="18"/>
          <w:lang w:val="en-US"/>
        </w:rPr>
        <w:t xml:space="preserve">172. </w:t>
      </w:r>
      <w:r>
        <w:rPr>
          <w:sz w:val="18"/>
        </w:rPr>
        <w:t>Там же.</w:t>
      </w:r>
    </w:p>
    <w:p>
      <w:pPr>
        <w:pStyle w:val="Normal"/>
        <w:spacing w:lineRule="auto" w:line="259"/>
        <w:ind w:hanging="0"/>
        <w:rPr/>
      </w:pPr>
      <w:r>
        <w:rPr/>
        <w:t>уже не могло отвратить его от нового кумира и вернуть лю</w:t>
        <w:softHyphen/>
        <w:t>бовь к старому. На одном из заседаний Политбюро</w:t>
      </w:r>
      <w:r>
        <w:rPr>
          <w:lang w:val="en-US"/>
        </w:rPr>
        <w:t xml:space="preserve"> (20</w:t>
      </w:r>
      <w:r>
        <w:rPr/>
        <w:t xml:space="preserve"> апреля </w:t>
      </w:r>
      <w:r>
        <w:rPr>
          <w:lang w:val="en-US"/>
        </w:rPr>
        <w:t>1990</w:t>
      </w:r>
      <w:r>
        <w:rPr/>
        <w:t xml:space="preserve"> года) Горбачев, как рассказывает А.Х.Шахназаров, с не</w:t>
        <w:softHyphen/>
        <w:t>доумением говорил: «Странные вещи в народе происходят. Что творит Ельцин</w:t>
      </w:r>
      <w:r>
        <w:rPr>
          <w:lang w:val="en-US"/>
        </w:rPr>
        <w:t xml:space="preserve"> -</w:t>
      </w:r>
      <w:r>
        <w:rPr/>
        <w:t xml:space="preserve"> уму непостижимо! За границей, да и до</w:t>
        <w:softHyphen/>
        <w:t>ма не просыхает, говорит косноязычно, несет порой вздор, как заигранная пластинка. А народ твердит: „Наш человек!"».' По свидетельству Шахназарова, «тогда никто не смог объяснить эту странность. А она, грубо говоря, заключалась в „раздвое</w:t>
        <w:softHyphen/>
        <w:t>нии" самой России, русского народа».</w:t>
      </w:r>
      <w:r>
        <w:rPr>
          <w:vertAlign w:val="superscript"/>
        </w:rPr>
        <w:t>2</w:t>
      </w:r>
      <w:r>
        <w:rPr/>
        <w:t xml:space="preserve"> Думается, объяснение данной «странности» надо искать в обратном: не в «раздвое</w:t>
        <w:softHyphen/>
        <w:t>нии» русского народа, а в его единении, сплочении вокруг но</w:t>
        <w:softHyphen/>
        <w:t>воявленного вождя, которому он безоглядно поверил. Таков уж доверчивый русский характер.</w:t>
      </w:r>
    </w:p>
    <w:p>
      <w:pPr>
        <w:pStyle w:val="Normal"/>
        <w:spacing w:lineRule="auto" w:line="259"/>
        <w:rPr/>
      </w:pPr>
      <w:r>
        <w:rPr/>
        <w:t>Это учитывали творцы «перестройки», зная, когда надо ввести в игру очередного лидера или поменять, образно гово</w:t>
        <w:softHyphen/>
        <w:t>ря, лошадей, чтобы двигаться дальше в том же направлении, создавая иллюзию смены курса. Наше предположение находит подтверждение в нынешней политической ситуации, пережи</w:t>
        <w:softHyphen/>
        <w:t>ваемой Россией. Ельцин повторяет судьбу Горбачева, утратив полностью доверие и поддержку народа, прозревшего относи</w:t>
        <w:softHyphen/>
        <w:t>тельно подлинного смысла осуществляемых им либерально-демократических реформ. Ему, как и в случае с Горбачевым, требуется замена. Кто займет его место? Лужков? Примаков? Черномырдин? Степашин?</w:t>
      </w:r>
      <w:r>
        <w:rPr>
          <w:lang w:val="en-US"/>
        </w:rPr>
        <w:t xml:space="preserve"> . .</w:t>
      </w:r>
      <w:r>
        <w:rPr/>
        <w:t xml:space="preserve"> Осталось ждать недолго. Вскоре планы «закулисы» обнаружатся. Но уже сейчас вырисовывает</w:t>
        <w:softHyphen/>
        <w:t>ся определенная схема. Есть исторический деятель, который в основном выполняет определенную задачу. Когда он исчер</w:t>
        <w:softHyphen/>
        <w:t>пывает лимит общественного доверия, то уходит из власти, передавая эстафету преемнику. Причем средства массовой информации, выполняя социальный заказ своих хозяев, стара</w:t>
        <w:softHyphen/>
        <w:t>тельно формируют в обществе ощущение, что с появлением нового правителя дела пойдут по-новому, начнутся долго</w:t>
        <w:softHyphen/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left="360" w:right="4600" w:hanging="0"/>
        <w:jc w:val="left"/>
        <w:rPr/>
      </w:pPr>
      <w:r>
        <w:rPr>
          <w:sz w:val="18"/>
        </w:rPr>
        <w:t>Там же. С.</w:t>
      </w:r>
      <w:r>
        <w:rPr>
          <w:sz w:val="18"/>
          <w:lang w:val="en-US"/>
        </w:rPr>
        <w:t xml:space="preserve"> 176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</w:t>
      </w:r>
    </w:p>
    <w:p>
      <w:pPr>
        <w:pStyle w:val="Normal"/>
        <w:spacing w:lineRule="auto" w:line="218"/>
        <w:ind w:hanging="0"/>
        <w:rPr/>
      </w:pPr>
      <w:r>
        <w:rPr/>
        <w:t>жданные перемены к лучшему, тяготы людей ослабнут. Новый правитель приходит, но вектор движения остается прежним, и Россия продолжает «катиться дальше вниз». Однако пора вер</w:t>
        <w:softHyphen/>
        <w:t>нуться к нашим героям.</w:t>
      </w:r>
    </w:p>
    <w:p>
      <w:pPr>
        <w:pStyle w:val="Normal"/>
        <w:spacing w:lineRule="auto" w:line="259"/>
        <w:ind w:firstLine="360"/>
        <w:rPr/>
      </w:pPr>
      <w:r>
        <w:rPr/>
        <w:t>Широкое распространение получило мнение о безуспеш</w:t>
        <w:softHyphen/>
        <w:t>ности горбачевской «перестройки». В различных изданиях мы то и дело встречаемся с утверждениями, будто «перестройка» «забуксовала на месте»,' «стала пробуксовывать, а затем и во</w:t>
        <w:softHyphen/>
        <w:t>все затормозилась», т.е. «не состоялась»,</w:t>
      </w:r>
      <w:r>
        <w:rPr>
          <w:vertAlign w:val="superscript"/>
        </w:rPr>
        <w:t>2</w:t>
      </w:r>
      <w:r>
        <w:rPr/>
        <w:t xml:space="preserve"> будто она «зашла в тупик», «завела в тупик»,</w:t>
      </w:r>
      <w:r>
        <w:rPr>
          <w:vertAlign w:val="superscript"/>
        </w:rPr>
        <w:t>4</w:t>
      </w:r>
      <w:r>
        <w:rPr/>
        <w:t xml:space="preserve"> «не удалась, началась и заверши</w:t>
        <w:softHyphen/>
        <w:t>лась, или скончалась»,</w:t>
      </w:r>
      <w:r>
        <w:rPr>
          <w:vertAlign w:val="superscript"/>
        </w:rPr>
        <w:t>5</w:t>
      </w:r>
      <w:r>
        <w:rPr/>
        <w:t xml:space="preserve"> «провалилась»,</w:t>
      </w:r>
      <w:r>
        <w:rPr>
          <w:vertAlign w:val="superscript"/>
        </w:rPr>
        <w:t>6</w:t>
      </w:r>
      <w:r>
        <w:rPr/>
        <w:t xml:space="preserve"> «выродилась в траге</w:t>
        <w:softHyphen/>
        <w:t>дию для миллионов людей как в СССР, так и в Восточной Ев</w:t>
        <w:softHyphen/>
        <w:t>ропе», «потерпела фиаско»,</w:t>
      </w:r>
      <w:r>
        <w:rPr>
          <w:vertAlign w:val="superscript"/>
        </w:rPr>
        <w:t>8</w:t>
      </w:r>
      <w:r>
        <w:rPr/>
        <w:t xml:space="preserve"> «полный крах».</w:t>
      </w:r>
      <w:r>
        <w:rPr>
          <w:vertAlign w:val="superscript"/>
        </w:rPr>
        <w:t>9</w:t>
      </w:r>
      <w:r>
        <w:rPr/>
        <w:t xml:space="preserve"> В чем обычно усматривают причину столь неутешительного итога «пере-строечной» деятельности Горбачева?</w:t>
      </w:r>
    </w:p>
    <w:p>
      <w:pPr>
        <w:pStyle w:val="Normal"/>
        <w:spacing w:lineRule="auto" w:line="259"/>
        <w:ind w:firstLine="360"/>
        <w:rPr/>
      </w:pPr>
      <w:r>
        <w:rPr/>
        <w:t>Одни авторы полагают, что «перестройка» не получилась из-за отсутствия экономических расчетов, общего плана, про</w:t>
        <w:softHyphen/>
        <w:t>граммы, концепции. Так, по словам «твердокаменного плано-</w:t>
      </w:r>
    </w:p>
    <w:p>
      <w:pPr>
        <w:pStyle w:val="Normal"/>
        <w:spacing w:lineRule="auto" w:line="218" w:before="460" w:after="0"/>
        <w:ind w:right="200" w:firstLine="360"/>
        <w:rPr/>
      </w:pPr>
      <w:r>
        <w:rPr>
          <w:sz w:val="18"/>
        </w:rPr>
        <w:t>'Ельцин Б.Н. Исповедь на заданную тему. Л.,</w:t>
      </w:r>
      <w:r>
        <w:rPr>
          <w:sz w:val="18"/>
          <w:lang w:val="en-US"/>
        </w:rPr>
        <w:t>1990.</w:t>
      </w:r>
      <w:r>
        <w:rPr>
          <w:sz w:val="18"/>
        </w:rPr>
        <w:t xml:space="preserve"> С.</w:t>
      </w:r>
      <w:r>
        <w:rPr>
          <w:sz w:val="18"/>
          <w:lang w:val="en-US"/>
        </w:rPr>
        <w:t>105. •</w:t>
      </w:r>
      <w:r>
        <w:rPr>
          <w:sz w:val="18"/>
        </w:rPr>
        <w:t xml:space="preserve">   Байбаков Н.К. От Сталина до Ельцина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244,</w:t>
      </w:r>
      <w:r>
        <w:rPr>
          <w:sz w:val="18"/>
          <w:lang w:val="en-US"/>
        </w:rPr>
        <w:t xml:space="preserve"> 286.</w:t>
      </w:r>
    </w:p>
    <w:p>
      <w:pPr>
        <w:pStyle w:val="Normal"/>
        <w:spacing w:lineRule="auto" w:line="218"/>
        <w:ind w:firstLine="36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Обращение к советскому народу// Советская Россия,</w:t>
      </w:r>
      <w:r>
        <w:rPr>
          <w:sz w:val="18"/>
          <w:lang w:val="en-US"/>
        </w:rPr>
        <w:t xml:space="preserve"> 1991, 20</w:t>
      </w:r>
      <w:r>
        <w:rPr>
          <w:sz w:val="18"/>
        </w:rPr>
        <w:t xml:space="preserve"> авгу</w:t>
        <w:softHyphen/>
        <w:t>ста; Афанасьев Ю.Н. Непреодоленное прошлое// Советское общест</w:t>
        <w:softHyphen/>
        <w:t>во: возникновение, развитие, исторический финал. Т.2. Апогей и крах ста</w:t>
        <w:softHyphen/>
        <w:t>линизма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</w:t>
      </w:r>
      <w:r>
        <w:rPr>
          <w:sz w:val="18"/>
          <w:lang w:val="en-US"/>
        </w:rPr>
        <w:t>635.</w:t>
      </w:r>
    </w:p>
    <w:p>
      <w:pPr>
        <w:pStyle w:val="Normal"/>
        <w:spacing w:lineRule="auto" w:line="240"/>
        <w:ind w:firstLine="360"/>
        <w:rPr/>
      </w:pPr>
      <w:r>
        <w:rPr>
          <w:sz w:val="18"/>
        </w:rPr>
        <w:t>"БакатинВ. Избавление от КГБ. С.</w:t>
      </w:r>
      <w:r>
        <w:rPr>
          <w:sz w:val="18"/>
          <w:lang w:val="en-US"/>
        </w:rPr>
        <w:t xml:space="preserve"> 198.</w:t>
      </w:r>
    </w:p>
    <w:p>
      <w:pPr>
        <w:pStyle w:val="Normal"/>
        <w:spacing w:lineRule="auto" w:line="240"/>
        <w:ind w:firstLine="360"/>
        <w:rPr/>
      </w:pPr>
      <w:r>
        <w:rPr>
          <w:sz w:val="18"/>
        </w:rPr>
        <w:t>Рыжков Н.И. Десять лет великих потрясений. М.,1995. С.</w:t>
      </w:r>
      <w:r>
        <w:rPr>
          <w:sz w:val="18"/>
          <w:lang w:val="en-US"/>
        </w:rPr>
        <w:t>10,351.</w:t>
      </w:r>
    </w:p>
    <w:p>
      <w:pPr>
        <w:pStyle w:val="Normal"/>
        <w:spacing w:lineRule="auto" w:line="218"/>
        <w:ind w:firstLine="360"/>
        <w:rPr/>
      </w:pPr>
      <w:r>
        <w:rPr>
          <w:sz w:val="18"/>
        </w:rPr>
        <w:t>'Зиновьев А.А.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Русский эксперимент. М.,</w:t>
      </w:r>
      <w:r>
        <w:rPr>
          <w:sz w:val="18"/>
          <w:lang w:val="en-US"/>
        </w:rPr>
        <w:t xml:space="preserve"> 1995.</w:t>
      </w:r>
      <w:r>
        <w:rPr>
          <w:sz w:val="18"/>
        </w:rPr>
        <w:t xml:space="preserve"> С.ЗОЗ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Пост</w:t>
        <w:softHyphen/>
        <w:t>коммунистическая Россия... С.201; С о</w:t>
      </w:r>
      <w:r>
        <w:rPr>
          <w:sz w:val="18"/>
          <w:lang w:val="en-US"/>
        </w:rPr>
        <w:t xml:space="preserve"> r p</w:t>
      </w:r>
      <w:r>
        <w:rPr>
          <w:sz w:val="18"/>
        </w:rPr>
        <w:t xml:space="preserve"> и н В.В. Политическая история современной России... С.</w:t>
      </w:r>
      <w:r>
        <w:rPr>
          <w:sz w:val="18"/>
          <w:lang w:val="en-US"/>
        </w:rPr>
        <w:t xml:space="preserve"> 107;</w:t>
      </w:r>
      <w:r>
        <w:rPr>
          <w:sz w:val="18"/>
        </w:rPr>
        <w:t xml:space="preserve"> Зюганов Г.А. Россия и современный мир. М.,</w:t>
      </w:r>
      <w:r>
        <w:rPr>
          <w:sz w:val="18"/>
          <w:lang w:val="en-US"/>
        </w:rPr>
        <w:t xml:space="preserve"> 1995,</w:t>
      </w:r>
      <w:r>
        <w:rPr>
          <w:sz w:val="18"/>
        </w:rPr>
        <w:t xml:space="preserve"> С.36.</w:t>
      </w:r>
    </w:p>
    <w:p>
      <w:pPr>
        <w:pStyle w:val="Normal"/>
        <w:spacing w:lineRule="auto" w:line="218"/>
        <w:ind w:firstLine="520"/>
        <w:rPr>
          <w:sz w:val="18"/>
        </w:rPr>
      </w:pPr>
      <w:r>
        <w:rPr>
          <w:sz w:val="18"/>
        </w:rPr>
        <w:t>Громыко Анат.А. Андрей Громыко. В лабиринтах Крем</w:t>
        <w:softHyphen/>
        <w:t>ля...С.149.</w:t>
      </w:r>
    </w:p>
    <w:p>
      <w:pPr>
        <w:pStyle w:val="FR1"/>
        <w:ind w:left="320" w:hanging="0"/>
        <w:rPr/>
      </w:pPr>
      <w:r>
        <w:rPr>
          <w:vertAlign w:val="superscript"/>
          <w:lang w:val="en-US"/>
        </w:rPr>
        <w:t>8</w:t>
      </w:r>
      <w:r>
        <w:rPr/>
        <w:t xml:space="preserve"> Там же. С.205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00"/>
        <w:rPr/>
      </w:pPr>
      <w:r>
        <w:rPr>
          <w:sz w:val="18"/>
        </w:rPr>
        <w:t>Зиновьев А. А. Русский эксперимент. С.</w:t>
      </w:r>
      <w:r>
        <w:rPr>
          <w:sz w:val="18"/>
          <w:lang w:val="en-US"/>
        </w:rPr>
        <w:t>331. -</w:t>
      </w:r>
      <w:r>
        <w:rPr>
          <w:sz w:val="18"/>
        </w:rPr>
        <w:t xml:space="preserve"> О крахе «пере</w:t>
        <w:softHyphen/>
        <w:t>стройки» говорят также авторы обобщающего труда по политической ис</w:t>
        <w:softHyphen/>
        <w:t>тории России (Политическая история: Россия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ССР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Российская Феде</w:t>
        <w:softHyphen/>
        <w:t>рация. В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т. М.,</w:t>
      </w:r>
      <w:r>
        <w:rPr>
          <w:sz w:val="18"/>
          <w:lang w:val="en-US"/>
        </w:rPr>
        <w:t xml:space="preserve"> 1996.</w:t>
      </w:r>
      <w:r>
        <w:rPr>
          <w:sz w:val="18"/>
        </w:rPr>
        <w:t xml:space="preserve"> Т.2. С.618.</w:t>
      </w:r>
    </w:p>
    <w:p>
      <w:pPr>
        <w:pStyle w:val="Normal"/>
        <w:spacing w:lineRule="auto" w:line="259"/>
        <w:ind w:hanging="0"/>
        <w:rPr/>
      </w:pPr>
      <w:r>
        <w:rPr/>
        <w:t>вика» Н.К.Байбакова, за политикой «перестройки» не про</w:t>
        <w:softHyphen/>
        <w:t>сматривалось «никаких серьезных экономических выкладок».' Аналогичным образом рассуждает А.Ф.Добрынин, отмечая, что «перестройка началась без всякой предварительной про</w:t>
        <w:softHyphen/>
        <w:t>работки, без какого-либо изучения или конкретного анализа в Политбюро и правительстве. Инициатор перестройки действо</w:t>
        <w:softHyphen/>
        <w:t>вал „по ситуации", но она вскоре оказалась крайне конфликт</w:t>
        <w:softHyphen/>
        <w:t>ной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Б.Н.Ельцин не мог уразуметь, как Горбачев «видит пере</w:t>
        <w:softHyphen/>
        <w:t>стройку нашего дома, из какого материала предполагает пере</w:t>
        <w:softHyphen/>
        <w:t>страивать его и по каким чертежам». Главная его беда в том, что «он не имел и не имеет в этом отношении глубоко теоре</w:t>
        <w:softHyphen/>
        <w:t>тически и стратегически продуманных планов. Есть только лозунги».</w:t>
      </w:r>
      <w:r>
        <w:rPr>
          <w:vertAlign w:val="superscript"/>
        </w:rPr>
        <w:t>3</w:t>
      </w:r>
      <w:r>
        <w:rPr/>
        <w:t xml:space="preserve"> Выступая на</w:t>
      </w:r>
      <w:r>
        <w:rPr>
          <w:lang w:val="en-US"/>
        </w:rPr>
        <w:t xml:space="preserve"> XIX</w:t>
      </w:r>
      <w:r>
        <w:rPr/>
        <w:t xml:space="preserve"> партконференции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88 </w:t>
      </w:r>
      <w:r>
        <w:rPr/>
        <w:t>года, Ельцин с пафосом возглашал: «Да, мы гордимся социа</w:t>
        <w:softHyphen/>
        <w:t>лизмом и гордимся тем, что сделано, но нельзя кичиться этим. Ведь за</w:t>
      </w:r>
      <w:r>
        <w:rPr>
          <w:lang w:val="en-US"/>
        </w:rPr>
        <w:t xml:space="preserve"> 70</w:t>
      </w:r>
      <w:r>
        <w:rPr/>
        <w:t xml:space="preserve"> лет мы не решили главных вопросов</w:t>
      </w:r>
      <w:r>
        <w:rPr>
          <w:lang w:val="en-US"/>
        </w:rPr>
        <w:t xml:space="preserve"> -</w:t>
      </w:r>
      <w:r>
        <w:rPr/>
        <w:t xml:space="preserve"> накормить и одеть народ, обеспечить сферу услуг, решить социальные во</w:t>
        <w:softHyphen/>
        <w:t>просы. На это и направлена перестройка, но идет она с боль</w:t>
        <w:softHyphen/>
        <w:t>шим торможением, а значит, каждый из нас недостаточно тру</w:t>
        <w:softHyphen/>
        <w:t>дится, недостаточно борется за нее. Но также одной из глав</w:t>
        <w:softHyphen/>
        <w:t>ных трудностей перестройки является ее декларативный ха</w:t>
        <w:softHyphen/>
        <w:t>рактер. Объявили о ней без достаточного анализа причин воз</w:t>
        <w:softHyphen/>
        <w:t>никшего застоя, анализа современной обстановки в обществе, без глубокого анализа в разрезе истории допущенных партией ошибок и упущений. И как результат перестройки</w:t>
      </w:r>
      <w:r>
        <w:rPr>
          <w:lang w:val="en-US"/>
        </w:rPr>
        <w:t xml:space="preserve"> -</w:t>
      </w:r>
      <w:r>
        <w:rPr/>
        <w:t xml:space="preserve"> за</w:t>
      </w:r>
      <w:r>
        <w:rPr>
          <w:lang w:val="en-US"/>
        </w:rPr>
        <w:t xml:space="preserve"> 3</w:t>
      </w:r>
      <w:r>
        <w:rPr/>
        <w:t xml:space="preserve"> года не решили каких-то ощутимых реальных проблем для людей, а тем более не добились революционных преобразований».</w:t>
      </w:r>
      <w:r>
        <w:rPr>
          <w:vertAlign w:val="superscript"/>
        </w:rPr>
        <w:t>4</w:t>
      </w:r>
    </w:p>
    <w:p>
      <w:pPr>
        <w:pStyle w:val="Normal"/>
        <w:spacing w:lineRule="auto" w:line="240" w:before="420" w:after="0"/>
        <w:ind w:left="40" w:firstLine="400"/>
        <w:rPr>
          <w:sz w:val="18"/>
        </w:rPr>
      </w:pPr>
      <w:r>
        <w:rPr>
          <w:sz w:val="18"/>
        </w:rPr>
        <w:t>'Байбаков Н.К. От Сталина до Ельцина. С.285.</w:t>
      </w:r>
    </w:p>
    <w:p>
      <w:pPr>
        <w:pStyle w:val="Normal"/>
        <w:spacing w:lineRule="auto" w:line="278"/>
        <w:ind w:left="40" w:firstLine="400"/>
        <w:rPr/>
      </w:pPr>
      <w:r>
        <w:rPr>
          <w:sz w:val="18"/>
        </w:rPr>
        <w:t>Добрынин А.Ф. Сугубо доверительно. Посол в Вашингтоне при шести президентах США</w:t>
      </w:r>
      <w:r>
        <w:rPr>
          <w:sz w:val="18"/>
          <w:lang w:val="en-US"/>
        </w:rPr>
        <w:t xml:space="preserve"> (1962-1986</w:t>
      </w:r>
      <w:r>
        <w:rPr>
          <w:sz w:val="18"/>
        </w:rPr>
        <w:t xml:space="preserve"> гг.). М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676.</w:t>
      </w:r>
    </w:p>
    <w:p>
      <w:pPr>
        <w:pStyle w:val="Normal"/>
        <w:spacing w:lineRule="auto" w:line="240"/>
        <w:ind w:left="40" w:firstLine="400"/>
        <w:rPr/>
      </w:pPr>
      <w:r>
        <w:rPr>
          <w:sz w:val="18"/>
        </w:rPr>
        <w:t>Ельцин Б.Н. Исповедь на заданную тему. С.</w:t>
      </w:r>
      <w:r>
        <w:rPr>
          <w:sz w:val="18"/>
          <w:lang w:val="en-US"/>
        </w:rPr>
        <w:t xml:space="preserve"> 106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40" w:firstLine="400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Всесоюзная конференция Коммунистической партии Советского Союза,</w:t>
      </w:r>
      <w:r>
        <w:rPr>
          <w:sz w:val="18"/>
          <w:lang w:val="en-US"/>
        </w:rPr>
        <w:t xml:space="preserve"> 28</w:t>
      </w:r>
      <w:r>
        <w:rPr>
          <w:sz w:val="18"/>
        </w:rPr>
        <w:t xml:space="preserve"> июня</w:t>
      </w:r>
      <w:r>
        <w:rPr>
          <w:sz w:val="18"/>
          <w:lang w:val="en-US"/>
        </w:rPr>
        <w:t xml:space="preserve"> - 1</w:t>
      </w:r>
      <w:r>
        <w:rPr>
          <w:sz w:val="18"/>
        </w:rPr>
        <w:t xml:space="preserve"> июля</w:t>
      </w:r>
      <w:r>
        <w:rPr>
          <w:sz w:val="18"/>
          <w:lang w:val="en-US"/>
        </w:rPr>
        <w:t xml:space="preserve"> 1988</w:t>
      </w:r>
      <w:r>
        <w:rPr>
          <w:sz w:val="18"/>
        </w:rPr>
        <w:t xml:space="preserve"> г.: Стенографический отчет. В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т. М.,</w:t>
      </w:r>
      <w:r>
        <w:rPr>
          <w:sz w:val="18"/>
          <w:lang w:val="en-US"/>
        </w:rPr>
        <w:t xml:space="preserve"> 1988. </w:t>
      </w:r>
      <w:r>
        <w:rPr>
          <w:sz w:val="18"/>
        </w:rPr>
        <w:t>Т.2. С.59.</w:t>
      </w:r>
    </w:p>
    <w:p>
      <w:pPr>
        <w:pStyle w:val="Normal"/>
        <w:spacing w:lineRule="auto" w:line="259"/>
        <w:ind w:firstLine="360"/>
        <w:rPr/>
      </w:pPr>
      <w:r>
        <w:rPr/>
        <w:t>На отсутствие у Горбачева программы «перестройки» об</w:t>
        <w:softHyphen/>
        <w:t>ращал внимание В.В.Бакатин: «Как-то я вмешался в дискус</w:t>
        <w:softHyphen/>
        <w:t>сию очень больших эрудитов в компании М.С.Горбачева. Спор шел о том, чем различаются периоды „перестройки" и „послепутчевый". Я позволил себе сказать, не чем они не от</w:t>
        <w:softHyphen/>
        <w:t>личаются, а что у них общего. И „перестройка", и то, что на</w:t>
        <w:softHyphen/>
        <w:t>стало после нее, не основываются на четких политических и тем более экономических программах. Михаил Сергеевич с этим не согласился. Может быть, я и не прав. Но я как не знал такой программы во время перестройки, так и не знаю ее и сейчас».  И еще: «Пора признать, что мы</w:t>
      </w:r>
      <w:r>
        <w:rPr>
          <w:lang w:val="en-US"/>
        </w:rPr>
        <w:t xml:space="preserve"> -</w:t>
      </w:r>
      <w:r>
        <w:rPr/>
        <w:t xml:space="preserve"> „перестройщи-ки"</w:t>
      </w:r>
      <w:r>
        <w:rPr>
          <w:lang w:val="en-US"/>
        </w:rPr>
        <w:t xml:space="preserve"> -</w:t>
      </w:r>
      <w:r>
        <w:rPr/>
        <w:t xml:space="preserve"> не смогли глубоко продумать, как с нашей социальной и национальной психологией, отягощенной комплексом своеоб</w:t>
        <w:softHyphen/>
        <w:t>разного и тяжелого прошлого, с нашей веками происходившей межнациональной диффузией вернуться на более эффектив</w:t>
        <w:softHyphen/>
        <w:t>ный путь развития цивилизации. Как соединить преимущества интеграции, опыт социального планирования с созданием эф</w:t>
        <w:softHyphen/>
        <w:t>фективной рыночной саморегулирующейся экономики. Но увы... Вздыхать бесполезно. Очевидно, что мы не смогли спланировать и осуществить синхронную эволюцию государ</w:t>
        <w:softHyphen/>
        <w:t>ственной и политической надстройки и базиса</w:t>
      </w:r>
      <w:r>
        <w:rPr>
          <w:lang w:val="en-US"/>
        </w:rPr>
        <w:t xml:space="preserve"> -</w:t>
      </w:r>
      <w:r>
        <w:rPr/>
        <w:t xml:space="preserve"> экономики, отношений собственности».</w:t>
      </w:r>
      <w:r>
        <w:rPr>
          <w:vertAlign w:val="superscript"/>
        </w:rPr>
        <w:t>2</w:t>
      </w:r>
    </w:p>
    <w:p>
      <w:pPr>
        <w:pStyle w:val="Normal"/>
        <w:spacing w:lineRule="auto" w:line="218"/>
        <w:ind w:firstLine="360"/>
        <w:rPr/>
      </w:pPr>
      <w:r>
        <w:rPr/>
        <w:t>Те же вздохи слышим и со стороны А.С.Черняева, которо</w:t>
        <w:softHyphen/>
        <w:t>му казалось, что «концепции, к чему мы идем, у него (Горба</w:t>
        <w:softHyphen/>
        <w:t>чева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Ф.)</w:t>
      </w:r>
      <w:r>
        <w:rPr/>
        <w:t xml:space="preserve"> нет. Заявления насчет социалистических ценно</w:t>
        <w:softHyphen/>
        <w:t>стей, идеалов Октября, как только он начинает их перечис</w:t>
        <w:softHyphen/>
        <w:t>лять, звучат иронически для понимающих. За этим ничего нет. Например, социальная защищенность. А что это сейчас такое, когда</w:t>
      </w:r>
      <w:r>
        <w:rPr>
          <w:lang w:val="en-US"/>
        </w:rPr>
        <w:t xml:space="preserve"> 22</w:t>
      </w:r>
      <w:r>
        <w:rPr/>
        <w:t xml:space="preserve"> миллиона получают пенсию меньше</w:t>
      </w:r>
      <w:r>
        <w:rPr>
          <w:lang w:val="en-US"/>
        </w:rPr>
        <w:t xml:space="preserve"> 60</w:t>
      </w:r>
      <w:r>
        <w:rPr/>
        <w:t xml:space="preserve"> рублей? И т.д.».</w:t>
      </w:r>
      <w:r>
        <w:rPr>
          <w:vertAlign w:val="superscript"/>
        </w:rPr>
        <w:t>3</w:t>
      </w:r>
    </w:p>
    <w:p>
      <w:pPr>
        <w:pStyle w:val="Normal"/>
        <w:spacing w:lineRule="auto" w:line="218" w:before="560" w:after="0"/>
        <w:ind w:left="320" w:right="2200" w:hanging="0"/>
        <w:jc w:val="left"/>
        <w:rPr/>
      </w:pPr>
      <w:r>
        <w:rPr>
          <w:sz w:val="18"/>
        </w:rPr>
        <w:t xml:space="preserve">'Бакатин В. Избавление от КГБ. С.256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252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00"/>
        <w:rPr/>
      </w:pPr>
      <w:r>
        <w:rPr>
          <w:sz w:val="18"/>
        </w:rPr>
        <w:t>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6.</w:t>
      </w:r>
    </w:p>
    <w:p>
      <w:pPr>
        <w:pStyle w:val="Normal"/>
        <w:spacing w:lineRule="auto" w:line="259"/>
        <w:ind w:firstLine="420"/>
        <w:rPr/>
      </w:pPr>
      <w:r>
        <w:rPr/>
        <w:t>О неспособности Горбачева разработать «теоретическую концепцию перестройки», отразившейся печальным образом на итогах реформации, начатой им в</w:t>
      </w:r>
      <w:r>
        <w:rPr>
          <w:lang w:val="en-US"/>
        </w:rPr>
        <w:t xml:space="preserve"> 1985</w:t>
      </w:r>
      <w:r>
        <w:rPr/>
        <w:t xml:space="preserve"> году, говорит В.И.Болдин: «Обстоятельная картина состояния общества по</w:t>
        <w:softHyphen/>
        <w:t>зволяла выработать систему мер по исправлению положения, составить прогноз развития экономики, создать теоретическую концепцию перестройки в стране, и прежде всего радикальных экономических реформ. М.С.Горбачев сделать это не смог, что явилось самой серьезной причиной шараханий в политике и экономике, печального, в ряде случаев и трагического исхода намечавшихся реформ... Не обосновав генеральных тенден</w:t>
        <w:softHyphen/>
        <w:t>ций перехода общества на новые рельсы, не обозначив перво</w:t>
        <w:softHyphen/>
        <w:t>очередные и последующие этапы движения на пути коренных преобразований генсек оказался не в состоянии решить даже частные вопросы, выдвигавшиеся жизнью, преодолеть сравни</w:t>
        <w:softHyphen/>
        <w:t>тельно небольшие препятствия».</w:t>
      </w:r>
      <w:r>
        <w:rPr>
          <w:vertAlign w:val="superscript"/>
        </w:rPr>
        <w:t>1</w:t>
      </w:r>
      <w:r>
        <w:rPr/>
        <w:t xml:space="preserve"> Начиная «перестройку», наш «реформатор» действовал почти вслепую: «Мало сказать, что в</w:t>
      </w:r>
      <w:r>
        <w:rPr>
          <w:lang w:val="en-US"/>
        </w:rPr>
        <w:t xml:space="preserve"> 1985</w:t>
      </w:r>
      <w:r>
        <w:rPr/>
        <w:t xml:space="preserve"> году у Горбачева не было плана глубоких и ком</w:t>
        <w:softHyphen/>
        <w:t>плексных планов социально-экономического реформирования общества. Не было мало-мальски целостного плана перемен вообще. Существовали, пожалуй, лишь некоторые контуры движения по пути реформ».</w:t>
      </w:r>
      <w:r>
        <w:rPr>
          <w:vertAlign w:val="superscript"/>
        </w:rPr>
        <w:t>2</w:t>
      </w:r>
      <w:r>
        <w:rPr/>
        <w:t xml:space="preserve"> В другой раз В.И.Болдин замеча</w:t>
        <w:softHyphen/>
        <w:t>ет: «Был ли у него (Горбачева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Ф.)</w:t>
      </w:r>
      <w:r>
        <w:rPr/>
        <w:t xml:space="preserve"> стратегический план ликвидации партии, развала страны? Полагаю, плана не было, но была некая идея-фикс, та конечная цель, достичь которую без уничтожения существовавшей системы было невозмож</w:t>
        <w:softHyphen/>
        <w:t>но». Значит, конечная цель все-таки была.</w:t>
      </w:r>
    </w:p>
    <w:p>
      <w:pPr>
        <w:pStyle w:val="Normal"/>
        <w:spacing w:lineRule="auto" w:line="259"/>
        <w:ind w:firstLine="420"/>
        <w:rPr/>
      </w:pPr>
      <w:r>
        <w:rPr/>
        <w:t>Ф.М.Бурлацкий отмечает, что «перед Горбачевым стояла труднейшая задача</w:t>
      </w:r>
      <w:r>
        <w:rPr>
          <w:lang w:val="en-US"/>
        </w:rPr>
        <w:t xml:space="preserve"> -</w:t>
      </w:r>
      <w:r>
        <w:rPr/>
        <w:t xml:space="preserve"> выработать концепцию исторического перехода от коммунистической идеологии, которая эксплуати</w:t>
        <w:softHyphen/>
        <w:t>ровала многие прежние традиции, нормы, институты, к совре</w:t>
        <w:softHyphen/>
        <w:t>менному цивилизованному взгляду на демократическое госу</w:t>
        <w:softHyphen/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 л д и н В.И. Крушение пьедестала... С.432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299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</w:t>
      </w:r>
      <w:r>
        <w:rPr>
          <w:sz w:val="18"/>
          <w:lang w:val="en-US"/>
        </w:rPr>
        <w:t xml:space="preserve"> 336.</w:t>
      </w:r>
    </w:p>
    <w:p>
      <w:pPr>
        <w:pStyle w:val="Normal"/>
        <w:spacing w:lineRule="auto" w:line="259"/>
        <w:ind w:hanging="0"/>
        <w:rPr/>
      </w:pPr>
      <w:r>
        <w:rPr/>
        <w:t>дарство и общество. К несчастью, ни Горбачев (в чем его лич</w:t>
        <w:softHyphen/>
        <w:t>но, как политика, упрекать трудно), ни его окружение спра</w:t>
        <w:softHyphen/>
        <w:t>виться с этим не смогли. „Социализм с человеческим лицом" никогда не был разъяснен хотя бы теоретически. Точно так же, как регулируемый рынок. Точно так же, как обновленная федерация. Модель переходного периода, рассчитанного, как и в других странах, на</w:t>
      </w:r>
      <w:r>
        <w:rPr>
          <w:lang w:val="en-US"/>
        </w:rPr>
        <w:t xml:space="preserve"> 30-40</w:t>
      </w:r>
      <w:r>
        <w:rPr/>
        <w:t xml:space="preserve"> лет, так и не была выработана».'</w:t>
      </w:r>
    </w:p>
    <w:p>
      <w:pPr>
        <w:pStyle w:val="Normal"/>
        <w:spacing w:lineRule="auto" w:line="259"/>
        <w:rPr/>
      </w:pPr>
      <w:r>
        <w:rPr/>
        <w:t>Представитель молодых демократов Е.Т.Гайдар тщетно пытается понять, в чем «состоит стратегическая линия Горба</w:t>
        <w:softHyphen/>
        <w:t>чева». И у него сложилось «твердое убеждение, что такой ли</w:t>
        <w:softHyphen/>
        <w:t>нии вообще не существует. Горбачев делает мелкие тактиче</w:t>
        <w:softHyphen/>
        <w:t>ские шажки, сталкивается с новыми проблемами, делает новые шажки и явно не представляет себе, куда это приведет. Не удивительно, что в</w:t>
      </w:r>
      <w:r>
        <w:rPr>
          <w:lang w:val="en-US"/>
        </w:rPr>
        <w:t xml:space="preserve"> 1989-90</w:t>
      </w:r>
      <w:r>
        <w:rPr/>
        <w:t xml:space="preserve"> годах „горбомания" либеральной интеллигенции довольно быстро идет на спад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Согласно В.А.Красилыцикову, «ни Горбачев, ни кто-либо другой из руководства страны не имел никакой стратегии пе</w:t>
        <w:softHyphen/>
        <w:t>рестройки. Был лишь некий образ того „кита", которого хоро</w:t>
        <w:softHyphen/>
        <w:t>шо было бы поймать („Хорошо бы, хорошо бы нам кита пой</w:t>
        <w:softHyphen/>
        <w:t>мать большого")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rPr/>
      </w:pPr>
      <w:r>
        <w:rPr/>
        <w:t>Если названные авторы видят неудачу «перестройки» в том, что она не имела под собой соответствующих экономиче</w:t>
        <w:softHyphen/>
        <w:t>ских разработок, а также программного, планового и концеп</w:t>
        <w:softHyphen/>
        <w:t>туального обеспечения, то другие считают, что в этом вообще не было никакой надобности. Например, в статье Д.Фурмана «Феномен Горбачева» читаем: «Горбачева часто упрекают за то, что у него не было подробно разработанного „плана пере</w:t>
        <w:softHyphen/>
        <w:t>стройки". Но такого плана и быть не могло, вернее, план-то мог быть, но к действительности он все равно не имел бы ни</w:t>
        <w:softHyphen/>
        <w:t>какого отношения. Нельзя иметь серьезный, подробно разра</w:t>
        <w:softHyphen/>
        <w:t>ботанный план, когда имеешь дело с творимой историей, жи-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>
          <w:sz w:val="18"/>
        </w:rPr>
        <w:t>'Бурлацкий Ф. Глоток свободы. Кн.2. С.</w:t>
      </w:r>
      <w:r>
        <w:rPr>
          <w:sz w:val="18"/>
          <w:lang w:val="en-US"/>
        </w:rPr>
        <w:t xml:space="preserve">39. </w:t>
      </w:r>
      <w:r>
        <w:rPr>
          <w:sz w:val="18"/>
        </w:rPr>
        <w:t>байдар Е. Дни поражений и побед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60. Красильщиков В.А. Вдогонку за прошедшим веком: Развитие России в</w:t>
      </w:r>
      <w:r>
        <w:rPr>
          <w:sz w:val="18"/>
          <w:lang w:val="en-US"/>
        </w:rPr>
        <w:t xml:space="preserve"> XX</w:t>
      </w:r>
      <w:r>
        <w:rPr>
          <w:sz w:val="18"/>
        </w:rPr>
        <w:t xml:space="preserve"> веке с точки зрения мировых модернизаций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>218.</w:t>
      </w:r>
    </w:p>
    <w:p>
      <w:pPr>
        <w:pStyle w:val="Normal"/>
        <w:spacing w:lineRule="auto" w:line="218"/>
        <w:ind w:hanging="0"/>
        <w:rPr/>
      </w:pPr>
      <w:r>
        <w:rPr/>
        <w:t>вой жизнью, в которой действуют бесчисленные непонятные и не поддающиеся никакому учету и контролю факторы. Все великие дела истории были „импровизациями"».</w:t>
      </w:r>
      <w:r>
        <w:rPr>
          <w:vertAlign w:val="superscript"/>
        </w:rPr>
        <w:t>1</w:t>
      </w:r>
    </w:p>
    <w:p>
      <w:pPr>
        <w:pStyle w:val="Normal"/>
        <w:spacing w:lineRule="auto" w:line="218"/>
        <w:ind w:firstLine="400"/>
        <w:rPr/>
      </w:pPr>
      <w:r>
        <w:rPr/>
        <w:t>Иной взгляд у Е.М.Примакова. Он не согласен с тем, что «политика перестройки не базируется на выношенном и про</w:t>
        <w:softHyphen/>
        <w:t>думанном анализе». Это, считает Примаков, «не соответствует действительности».</w:t>
      </w:r>
      <w:r>
        <w:rPr>
          <w:vertAlign w:val="superscript"/>
        </w:rPr>
        <w:t>2</w:t>
      </w:r>
      <w:r>
        <w:rPr/>
        <w:t xml:space="preserve"> По мнению Дж.Сороса, осведомленного, надо полагать, насчет замыслов строителей нового мирового порядка, если даже у Горбачева «нет детального плана пере</w:t>
        <w:softHyphen/>
        <w:t>стройки, у него есть концепция».</w:t>
      </w:r>
      <w:r>
        <w:rPr>
          <w:vertAlign w:val="superscript"/>
        </w:rPr>
        <w:t>3</w:t>
      </w:r>
      <w:r>
        <w:rPr/>
        <w:t xml:space="preserve"> Что представляет собой эта концепция, Сорос умалчивает. Однако упоминание о ней Со-росом, человеком, принадлежащим, по всему вероятию, к ми</w:t>
        <w:softHyphen/>
        <w:t>ровой закулисе, выглядит в некотором роде симптоматичным.</w:t>
      </w:r>
    </w:p>
    <w:p>
      <w:pPr>
        <w:pStyle w:val="Normal"/>
        <w:spacing w:lineRule="auto" w:line="218"/>
        <w:ind w:firstLine="400"/>
        <w:rPr/>
      </w:pPr>
      <w:r>
        <w:rPr/>
        <w:t>М.С.Горбачеву очень не нравилось, когда ему говорили, что он занялся реформированием без стратегической концеп</w:t>
        <w:softHyphen/>
        <w:t>ции и программы. Подобные замечания «реформатор» отвер</w:t>
        <w:softHyphen/>
        <w:t>гал и называл их ерундой,</w:t>
      </w:r>
      <w:r>
        <w:rPr>
          <w:vertAlign w:val="superscript"/>
        </w:rPr>
        <w:t>4</w:t>
      </w:r>
      <w:r>
        <w:rPr/>
        <w:t xml:space="preserve"> уверяя, что у него есть и теорети</w:t>
        <w:softHyphen/>
        <w:t>ческая концепция «перестройки» и ее конкретная программа, которые «непрерывно развиваются, уточняются, обогащаются новыми подходами и идеями».</w:t>
      </w:r>
      <w:r>
        <w:rPr>
          <w:vertAlign w:val="superscript"/>
        </w:rPr>
        <w:t>5</w:t>
      </w:r>
      <w:r>
        <w:rPr/>
        <w:t xml:space="preserve"> Выступая с докладом на </w:t>
      </w:r>
      <w:r>
        <w:rPr>
          <w:lang w:val="en-US"/>
        </w:rPr>
        <w:t>XXVIII</w:t>
      </w:r>
      <w:r>
        <w:rPr/>
        <w:t xml:space="preserve"> съезде КПСС, он говорил: «В ходе предсъездовской дискуссии предметом пристального внимания была теорети</w:t>
        <w:softHyphen/>
        <w:t>ческая деятельность партии. Высказываются даже суждения, будто руководство партии втянуло страну в „глобальный экс</w:t>
        <w:softHyphen/>
        <w:t>перимент", не имея теоретических проработок, концепции ре</w:t>
        <w:softHyphen/>
        <w:t>форм. Причем это уже настолько часто стало повторяться, что сформировался своего рода антиперестроечный стереотип.</w:t>
      </w:r>
    </w:p>
    <w:p>
      <w:pPr>
        <w:pStyle w:val="Normal"/>
        <w:spacing w:lineRule="auto" w:line="218" w:before="280" w:after="0"/>
        <w:ind w:firstLine="500"/>
        <w:rPr/>
      </w:pPr>
      <w:r>
        <w:rPr>
          <w:sz w:val="18"/>
        </w:rPr>
        <w:t>Фурман Д. Феномен Горбачева// Свободная мысль,</w:t>
      </w:r>
      <w:r>
        <w:rPr>
          <w:sz w:val="18"/>
          <w:lang w:val="en-US"/>
        </w:rPr>
        <w:t xml:space="preserve"> 1995, № 11. </w:t>
      </w:r>
      <w:r>
        <w:rPr>
          <w:sz w:val="18"/>
        </w:rPr>
        <w:t>С.65.</w:t>
      </w:r>
    </w:p>
    <w:p>
      <w:pPr>
        <w:pStyle w:val="Normal"/>
        <w:spacing w:lineRule="auto" w:line="218"/>
        <w:ind w:firstLine="520"/>
        <w:rPr/>
      </w:pPr>
      <w:r>
        <w:rPr>
          <w:sz w:val="18"/>
        </w:rPr>
        <w:t>Примаков Е.М. Перестройк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взгляд изнутри и извне// Зна</w:t>
        <w:softHyphen/>
        <w:t>мя.</w:t>
      </w:r>
      <w:r>
        <w:rPr>
          <w:sz w:val="18"/>
          <w:lang w:val="en-US"/>
        </w:rPr>
        <w:t xml:space="preserve"> 1989, № 6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87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sz w:val="18"/>
        </w:rPr>
        <w:t>'Сорос Д ж. Концепция Горбачева. С.</w:t>
      </w:r>
      <w:r>
        <w:rPr>
          <w:sz w:val="18"/>
          <w:lang w:val="en-US"/>
        </w:rPr>
        <w:t>177.</w:t>
      </w:r>
    </w:p>
    <w:p>
      <w:pPr>
        <w:pStyle w:val="Normal"/>
        <w:spacing w:lineRule="auto" w:line="218"/>
        <w:ind w:firstLine="360"/>
        <w:rPr/>
      </w:pPr>
      <w:r>
        <w:rPr>
          <w:sz w:val="18"/>
        </w:rPr>
        <w:t>''Шахназаров Г. Цена свободы... С.</w:t>
      </w:r>
      <w:r>
        <w:rPr>
          <w:sz w:val="18"/>
          <w:lang w:val="en-US"/>
        </w:rPr>
        <w:t>306;</w:t>
      </w:r>
      <w:r>
        <w:rPr>
          <w:sz w:val="18"/>
        </w:rPr>
        <w:t xml:space="preserve"> БакатинВ. Избавле</w:t>
        <w:softHyphen/>
        <w:t>ние от КГБ. С.256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00"/>
        <w:rPr/>
      </w:pPr>
      <w:r>
        <w:rPr>
          <w:sz w:val="18"/>
        </w:rPr>
        <w:t>Горбачев М.С. Перестройка и новое мышление для нашей стра</w:t>
        <w:softHyphen/>
        <w:t>ны и для всего мира. М.,</w:t>
      </w:r>
      <w:r>
        <w:rPr>
          <w:sz w:val="18"/>
          <w:lang w:val="en-US"/>
        </w:rPr>
        <w:t xml:space="preserve"> 1988.</w:t>
      </w:r>
      <w:r>
        <w:rPr>
          <w:sz w:val="18"/>
        </w:rPr>
        <w:t xml:space="preserve"> С.</w:t>
      </w:r>
      <w:r>
        <w:rPr>
          <w:sz w:val="18"/>
          <w:lang w:val="en-US"/>
        </w:rPr>
        <w:t>57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>Давайте разберемся. Прежде всего должен повторить то, что говорил не раз: концепция перестройки</w:t>
      </w:r>
      <w:r>
        <w:rPr>
          <w:lang w:val="en-US"/>
        </w:rPr>
        <w:t xml:space="preserve"> -</w:t>
      </w:r>
      <w:r>
        <w:rPr/>
        <w:t xml:space="preserve"> это не сиюминутное озарение какой-то группы людей. Начиная уже с</w:t>
      </w:r>
      <w:r>
        <w:rPr>
          <w:lang w:val="en-US"/>
        </w:rPr>
        <w:t xml:space="preserve"> XX</w:t>
      </w:r>
      <w:r>
        <w:rPr/>
        <w:t xml:space="preserve"> съезда КПСС, в партии и обществе развернулись поиски. К сожале</w:t>
        <w:softHyphen/>
        <w:t>нию, они не получили поддержки, в большинстве случаев по</w:t>
        <w:softHyphen/>
        <w:t>давлялись. В годы застоя, когда предпринимались попытки реабилитировать сталинскую модель социализма, теории была отведена роль апологетического обслуживания официальной политики. Мы с полным сознанием говорим, что перестройка буквально выстрадана нами. И концепция, лежащая в ее осно</w:t>
        <w:softHyphen/>
        <w:t>ве, впитала в себя все лучшее, что давно созрело в недрах об</w:t>
        <w:softHyphen/>
        <w:t>щества, в партии, науке, культуре. Апрельский Пленум</w:t>
      </w:r>
      <w:r>
        <w:rPr>
          <w:lang w:val="en-US"/>
        </w:rPr>
        <w:t xml:space="preserve"> 1985 </w:t>
      </w:r>
      <w:r>
        <w:rPr/>
        <w:t>года дал мощный импульс теоретическим поискам, открыл возможность свободного обсуждения больных проблем жизни общества. Принципиально важно, что партия, ее Центральный Комитет возглавили эту исключительно нужную для страны творческую работу и создали для нее благоприятные полити</w:t>
        <w:softHyphen/>
        <w:t>ческие условия. Уже на первом ее этапе мы пришли к понима</w:t>
        <w:softHyphen/>
        <w:t>нию того, что общество нуждается в коренном обновлении. Так родился основной замысел перестройки</w:t>
      </w:r>
      <w:r>
        <w:rPr>
          <w:lang w:val="en-US"/>
        </w:rPr>
        <w:t xml:space="preserve"> -</w:t>
      </w:r>
      <w:r>
        <w:rPr/>
        <w:t xml:space="preserve"> в рамках социа</w:t>
        <w:softHyphen/>
        <w:t>листического выбора глубоко демократизировать и гуманизи-ровать общество, сделать его свободным, создать условия жизни, достойные человека. В ходе реализации этого замысла разрабатывались идеи радикальной экономической реформы, коренных преобразований в политической системе, в федера</w:t>
        <w:softHyphen/>
        <w:t>ции, формировании правового государства. Были выработаны основы нового политического мышления, сердцевину которо</w:t>
        <w:softHyphen/>
        <w:t>го составляет приоритет общечеловеческих ценностей. Теория перестройки была бы невозможна без осмысления всех тех ог</w:t>
        <w:softHyphen/>
        <w:t>ромных изменений, с которыми мир подошел к концу</w:t>
      </w:r>
      <w:r>
        <w:rPr>
          <w:lang w:val="en-US"/>
        </w:rPr>
        <w:t xml:space="preserve"> XX</w:t>
      </w:r>
      <w:r>
        <w:rPr/>
        <w:t xml:space="preserve"> ве</w:t>
        <w:softHyphen/>
        <w:t>ка. Мы шаг за шагом углубляли свое понимание целей и мето</w:t>
        <w:softHyphen/>
        <w:t>дов революционных преобразований. По сути дела, это потре</w:t>
        <w:softHyphen/>
        <w:t>бовало, говоря ленинскими словами, пересмотра всей нашей точки зрения на социализм. В итоге мы пришли к пониманию перестройки как новой революции, логического продолжения</w:t>
      </w:r>
    </w:p>
    <w:p>
      <w:pPr>
        <w:pStyle w:val="Normal"/>
        <w:spacing w:lineRule="auto" w:line="259"/>
        <w:ind w:hanging="0"/>
        <w:rPr/>
      </w:pPr>
      <w:r>
        <w:rPr/>
        <w:t>дела, начало которому положил Великий Октябрь. Я далек от намерения представить теорию перестройки как нечто завер</w:t>
        <w:softHyphen/>
        <w:t>шенное во всех отношениях, как какую-то законченную сис</w:t>
        <w:softHyphen/>
        <w:t>тему, истину в последней инстанции. Хватит с нас подобных претензий и амбиций. Опыт научил нас быть готовыми к са</w:t>
        <w:softHyphen/>
        <w:t>мокритичным оценкам, к внесению необходимых коррективов и в теорию, и в политику, которые должны реагировать на ре</w:t>
        <w:softHyphen/>
        <w:t>альные процессы в стране и в мире. Так что, когда нам гово</w:t>
        <w:softHyphen/>
        <w:t>рят, дайте законченную новую теорию социализма, мы отвеча</w:t>
        <w:softHyphen/>
        <w:t>ем: наполнить новым содержанием понятие „социализм" мо</w:t>
        <w:softHyphen/>
        <w:t>гут только жизнь, только свободный труд, самоуправление и благосостояние народа. Если этого не случится, если это поня</w:t>
        <w:softHyphen/>
        <w:t>тие будет всего лишь кочевать по докладам и передовым статьям, авторы которых упражняются в моделировании кате</w:t>
        <w:softHyphen/>
        <w:t>горий, социалистическая идея девальвируется безнадежно. Скажите сначала, что вы намерены сделать для своей страны, для своего народа, и тогда будет ясно, чего вы на самом деле хотите и что вы имеете в виду под социализмом. Мы говорим:</w:t>
      </w:r>
    </w:p>
    <w:p>
      <w:pPr>
        <w:pStyle w:val="Normal"/>
        <w:spacing w:lineRule="auto" w:line="259"/>
        <w:ind w:hanging="0"/>
        <w:rPr/>
      </w:pPr>
      <w:r>
        <w:rPr/>
        <w:t>социализм</w:t>
      </w:r>
      <w:r>
        <w:rPr>
          <w:lang w:val="en-US"/>
        </w:rPr>
        <w:t xml:space="preserve"> -</w:t>
      </w:r>
      <w:r>
        <w:rPr/>
        <w:t xml:space="preserve"> это реальное движение, живое творчество масс. И я убежден, что КПСС правильно определила цель движения</w:t>
      </w:r>
      <w:r>
        <w:rPr>
          <w:lang w:val="en-US"/>
        </w:rPr>
        <w:t xml:space="preserve"> -</w:t>
      </w:r>
      <w:r>
        <w:rPr/>
        <w:t>гуманный, демократический социализм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rPr/>
      </w:pPr>
      <w:r>
        <w:rPr/>
        <w:t>Мы намеренно привели столь пространную выдержку из политического доклада генсека</w:t>
      </w:r>
      <w:r>
        <w:rPr>
          <w:lang w:val="en-US"/>
        </w:rPr>
        <w:t xml:space="preserve"> XXVIII</w:t>
      </w:r>
      <w:r>
        <w:rPr/>
        <w:t xml:space="preserve"> съезду КПСС, чтобы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460" w:after="0"/>
        <w:ind w:firstLine="500"/>
        <w:rPr/>
      </w:pPr>
      <w:r>
        <w:rPr>
          <w:sz w:val="18"/>
        </w:rPr>
        <w:t>Правда,</w:t>
      </w:r>
      <w:r>
        <w:rPr>
          <w:sz w:val="18"/>
          <w:lang w:val="en-US"/>
        </w:rPr>
        <w:t xml:space="preserve"> 1990, 3</w:t>
      </w:r>
      <w:r>
        <w:rPr>
          <w:sz w:val="18"/>
        </w:rPr>
        <w:t xml:space="preserve"> июля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 наличии концепции «перестройки» Горба</w:t>
        <w:softHyphen/>
        <w:t>чев говорил и позже. Посетив летом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ода Петербургский государст</w:t>
        <w:softHyphen/>
        <w:t>венный университет, он дал интервью журналу «Санкт-Петербургский университет», в котором заявил: «Несомненно, у реформаторов была кон</w:t>
        <w:softHyphen/>
        <w:t>цепция, стратегия перестройки. На основе этой концепции принимались практические решения и программы по разным направлениям реформации. Упрекают, что у нас не было меню перестройки. А я хочу похвалить себя за это. Потому что наша концепция была открытой, рассчитанной на то, что в ходе перестройки она будет восполняться, углубляться. Это не было прокрустово ложе, куда мы в очередной раз загоняли бы страну, как в кол</w:t>
        <w:softHyphen/>
        <w:t>лективизацию, коммунистическую модель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через репрессии, диктатуру и т.д. Не было „расписания поездов"...» (Санкт-Петербургский университет, сентябрь</w:t>
      </w:r>
      <w:r>
        <w:rPr>
          <w:sz w:val="18"/>
          <w:lang w:val="en-US"/>
        </w:rPr>
        <w:t xml:space="preserve"> 1995, №</w:t>
      </w:r>
      <w:r>
        <w:rPr>
          <w:sz w:val="18"/>
        </w:rPr>
        <w:t xml:space="preserve"> 1.С.21).</w:t>
      </w:r>
    </w:p>
    <w:p>
      <w:pPr>
        <w:pStyle w:val="Normal"/>
        <w:spacing w:lineRule="auto" w:line="259"/>
        <w:ind w:hanging="0"/>
        <w:rPr/>
      </w:pPr>
      <w:r>
        <w:rPr/>
        <w:t>нагляднее показать умозрительный характер декларируемых им концептуальных рассуждений относительно «перестрой</w:t>
        <w:softHyphen/>
        <w:t>ки», ограничивающихся лишь общими словами, шатанием в области теории и демагогией в сфере политической. Но это, конечно, не означает, будто ему приходилось дело делать «на</w:t>
        <w:softHyphen/>
        <w:t>обум», продвигаться вперед «методом проб и ошибок», идти «наощупь, без руля и ветрил, без сколько-нибудь ясных ори</w:t>
        <w:softHyphen/>
        <w:t>ентиров», как нас пытаются убедить некоторые исследователи и мемуаристы.* Напротив, у Горбачева, как нам кажется, были вполне ясные ориентиры и цели, достаточно определенная концепция и программа. Он только не мог говорить о них прямо и откровенно, не рискуя быть изгнанным из власти или, по выражению Шахназарова, «выбит из седла». Поэтому он часто играл.</w:t>
      </w:r>
      <w:r>
        <w:rPr>
          <w:vertAlign w:val="superscript"/>
        </w:rPr>
        <w:t>2</w:t>
      </w:r>
      <w:r>
        <w:rPr/>
        <w:t xml:space="preserve"> И лишь со временем Горбачев стал открываться, говоря то, что ранее не смел сказать. Подтверждением тому служит недавняя книга Горбачева.</w:t>
      </w:r>
    </w:p>
    <w:p>
      <w:pPr>
        <w:pStyle w:val="Normal"/>
        <w:spacing w:lineRule="auto" w:line="259"/>
        <w:ind w:firstLine="420"/>
        <w:rPr/>
      </w:pPr>
      <w:r>
        <w:rPr/>
        <w:t>В этой книге находим раздел с весьма характерным назва</w:t>
        <w:softHyphen/>
        <w:t>нием «Концепция</w:t>
      </w:r>
      <w:r>
        <w:rPr>
          <w:lang w:val="en-US"/>
        </w:rPr>
        <w:t xml:space="preserve"> (1985-1991)».</w:t>
      </w:r>
      <w:r>
        <w:rPr/>
        <w:t xml:space="preserve"> Значит, концепция все-таки была! И мы не думаем, что она сложилась задним числом, т.е. тогда, когда Горбачев писал свою книгу, обдумывая прошлое. Созданная на Западе, концепция существовала уже во време</w:t>
        <w:softHyphen/>
        <w:t>на горбачевской «перестройки» и, конечно, раньше, но ее держали пока в тайне, чтобы не сорвать осуществление заду</w:t>
        <w:softHyphen/>
        <w:t>манного. Сейчас такой опасности нет, и Горбачев «развязал» язык.</w:t>
      </w:r>
    </w:p>
    <w:p>
      <w:pPr>
        <w:pStyle w:val="Normal"/>
        <w:spacing w:lineRule="auto" w:line="259"/>
        <w:ind w:firstLine="420"/>
        <w:rPr/>
      </w:pPr>
      <w:r>
        <w:rPr/>
        <w:t>Оказывается, что «идеи нового мышления не были чем-то раз навсегда данными, что они постоянно развивались. Услов-</w:t>
      </w:r>
    </w:p>
    <w:p>
      <w:pPr>
        <w:pStyle w:val="Normal"/>
        <w:spacing w:lineRule="auto" w:line="278" w:before="260" w:after="0"/>
        <w:ind w:left="40" w:firstLine="36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Шахназаров Г. Цена свободы...С.</w:t>
      </w:r>
      <w:r>
        <w:rPr>
          <w:sz w:val="18"/>
          <w:lang w:val="en-US"/>
        </w:rPr>
        <w:t>13;</w:t>
      </w:r>
      <w:r>
        <w:rPr>
          <w:sz w:val="18"/>
        </w:rPr>
        <w:t xml:space="preserve"> Бурлацкий Ф. Глоток свободы. Кн.2. С.</w:t>
      </w:r>
      <w:r>
        <w:rPr>
          <w:sz w:val="18"/>
          <w:lang w:val="en-US"/>
        </w:rPr>
        <w:t>39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6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В.И.Болдин рассказывает: «Секретари обкомов и крайкомов партии, которых я давно знал, не раз жаловались, что мастерство заговаривать зубы У архитектора перестройки столь велико, что только спустя какое-то время они начинали понимать, как легко обвели их вокруг пальца, переиграв по всем статьям. Михаил Сергеевич, как хороший артист, все чаще менял ме</w:t>
        <w:softHyphen/>
        <w:t>тоды воздействия на аудиторию» (Б о л д и н В.И. Крушение пьедестала... С.245).</w:t>
      </w:r>
    </w:p>
    <w:p>
      <w:pPr>
        <w:pStyle w:val="Normal"/>
        <w:spacing w:lineRule="auto" w:line="259"/>
        <w:ind w:hanging="0"/>
        <w:rPr/>
      </w:pPr>
      <w:r>
        <w:rPr/>
        <w:t>но говоря, можно выделить три основные ступени их разра</w:t>
        <w:softHyphen/>
        <w:t xml:space="preserve">ботки. </w:t>
      </w:r>
      <w:r>
        <w:rPr>
          <w:i/>
        </w:rPr>
        <w:t>Первая,</w:t>
      </w:r>
      <w:r>
        <w:rPr/>
        <w:t xml:space="preserve"> связанная прежде всего с позицией, изложен</w:t>
        <w:softHyphen/>
        <w:t>ной на</w:t>
      </w:r>
      <w:r>
        <w:rPr>
          <w:lang w:val="en-US"/>
        </w:rPr>
        <w:t xml:space="preserve"> XXVII</w:t>
      </w:r>
      <w:r>
        <w:rPr/>
        <w:t xml:space="preserve"> съезде КПСС, и ее углублением в последующий период, характеризовалась теоретико-политическим</w:t>
      </w:r>
      <w:r>
        <w:rPr>
          <w:b/>
        </w:rPr>
        <w:t xml:space="preserve"> анализом </w:t>
      </w:r>
      <w:r>
        <w:rPr/>
        <w:t>крупных</w:t>
      </w:r>
      <w:r>
        <w:rPr>
          <w:b/>
        </w:rPr>
        <w:t xml:space="preserve"> изменений в мире,</w:t>
      </w:r>
      <w:r>
        <w:rPr/>
        <w:t xml:space="preserve"> происшедших за послевоенные годы, и тех требований, которые они выдвигали по отноше</w:t>
        <w:softHyphen/>
        <w:t>нию к политике. Практическая задача состояла тогда в поиске реального пути прекращения „холодной войны", к выходу из созданного ею порочного круга недоверия, вражды, конфрон</w:t>
        <w:softHyphen/>
        <w:t>тации.</w:t>
      </w:r>
      <w:r>
        <w:rPr>
          <w:b/>
        </w:rPr>
        <w:t xml:space="preserve"> Вторая,</w:t>
      </w:r>
      <w:r>
        <w:rPr/>
        <w:t xml:space="preserve"> нашедшая отражение прежде всего в выступ</w:t>
        <w:softHyphen/>
        <w:t>лении Генерального секретаря ЦК КПСС на сессии Генераль</w:t>
        <w:softHyphen/>
        <w:t>ной Ассамблеи ООН</w:t>
      </w:r>
      <w:r>
        <w:rPr>
          <w:lang w:val="en-US"/>
        </w:rPr>
        <w:t xml:space="preserve"> (7</w:t>
      </w:r>
      <w:r>
        <w:rPr/>
        <w:t xml:space="preserve"> декабря</w:t>
      </w:r>
      <w:r>
        <w:rPr>
          <w:lang w:val="en-US"/>
        </w:rPr>
        <w:t xml:space="preserve"> 1988</w:t>
      </w:r>
      <w:r>
        <w:rPr/>
        <w:t xml:space="preserve"> года), когда стали прояв</w:t>
        <w:softHyphen/>
        <w:t>ляться первые сдвиги к лучшему в международных делах, бы</w:t>
        <w:softHyphen/>
        <w:t>ла отмечена выдвижением крупных идей, касающихся пер</w:t>
        <w:softHyphen/>
        <w:t>спектив</w:t>
      </w:r>
      <w:r>
        <w:rPr>
          <w:b/>
        </w:rPr>
        <w:t xml:space="preserve"> планетарного развития.</w:t>
      </w:r>
      <w:r>
        <w:rPr/>
        <w:t xml:space="preserve"> Речь шла уже не о борьбе „двух лагерей", а о глобальных интересах человечества, о принципах нового, остро необходимого будущего миропоряд</w:t>
        <w:softHyphen/>
        <w:t>ка, основанного на соразвитии всех членов мирового сообще</w:t>
        <w:softHyphen/>
        <w:t>ства.</w:t>
      </w:r>
      <w:r>
        <w:rPr>
          <w:b/>
        </w:rPr>
        <w:t xml:space="preserve"> Третья,</w:t>
      </w:r>
      <w:r>
        <w:rPr/>
        <w:t xml:space="preserve"> на которую поднялись в</w:t>
      </w:r>
      <w:r>
        <w:rPr>
          <w:lang w:val="en-US"/>
        </w:rPr>
        <w:t xml:space="preserve"> 1990-1991</w:t>
      </w:r>
      <w:r>
        <w:rPr/>
        <w:t xml:space="preserve"> годах, вопло</w:t>
        <w:softHyphen/>
        <w:t>тилась в соображениях о том, что только изменений в сфере международных отношений недостаточно, что будущее чело</w:t>
        <w:softHyphen/>
        <w:t>вечества сможет быть надежно обеспечено лишь</w:t>
      </w:r>
      <w:r>
        <w:rPr>
          <w:b/>
        </w:rPr>
        <w:t xml:space="preserve"> на путях смены цивилизационной парадигмы,</w:t>
      </w:r>
      <w:r>
        <w:rPr/>
        <w:t xml:space="preserve"> на путях выхода к но</w:t>
        <w:softHyphen/>
        <w:t>вой цивилизации».'</w:t>
      </w:r>
    </w:p>
    <w:p>
      <w:pPr>
        <w:pStyle w:val="Normal"/>
        <w:spacing w:lineRule="auto" w:line="259"/>
        <w:rPr/>
      </w:pPr>
      <w:r>
        <w:rPr/>
        <w:t>Отправной тезис «нового мышления», ставшего основой политики «перестройки», состоит, по Горбачеву, в признании «целостности мира, взаимозависимости составляющих его го</w:t>
        <w:softHyphen/>
        <w:t>сударств».</w:t>
      </w:r>
      <w:r>
        <w:rPr>
          <w:vertAlign w:val="superscript"/>
        </w:rPr>
        <w:t>2</w:t>
      </w:r>
      <w:r>
        <w:rPr/>
        <w:t xml:space="preserve"> Отсюда «на первый план выходили интересы не национальные, не местные, не классовые, а общечеловече</w:t>
        <w:softHyphen/>
        <w:t>ские». Именно</w:t>
      </w:r>
      <w:r>
        <w:rPr>
          <w:b/>
        </w:rPr>
        <w:t xml:space="preserve"> «вывод о приоритете в наш век общечело-</w:t>
      </w:r>
    </w:p>
    <w:p>
      <w:pPr>
        <w:pStyle w:val="Normal"/>
        <w:spacing w:lineRule="auto" w:line="278" w:before="500" w:after="0"/>
        <w:ind w:left="40" w:firstLine="380"/>
        <w:rPr>
          <w:sz w:val="18"/>
        </w:rPr>
      </w:pPr>
      <w:r>
        <w:rPr>
          <w:sz w:val="18"/>
        </w:rPr>
        <w:t>'Горбачев М.С. Размышления о прошлом и будущем. М.,1998. С.195-196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360" w:right="4600" w:hanging="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96. </w:t>
      </w:r>
      <w:r>
        <w:rPr>
          <w:sz w:val="18"/>
        </w:rPr>
        <w:t>'Там же. С.</w:t>
      </w:r>
      <w:r>
        <w:rPr>
          <w:sz w:val="18"/>
          <w:lang w:val="en-US"/>
        </w:rPr>
        <w:t xml:space="preserve"> 197.</w:t>
      </w:r>
    </w:p>
    <w:p>
      <w:pPr>
        <w:pStyle w:val="Normal"/>
        <w:spacing w:lineRule="auto" w:line="259"/>
        <w:ind w:hanging="0"/>
        <w:rPr>
          <w:b/>
          <w:b/>
        </w:rPr>
      </w:pPr>
      <w:r>
        <w:rPr>
          <w:b/>
        </w:rPr>
        <w:t>веческих интересов и ценностей стал, по сути дела, сердце</w:t>
        <w:softHyphen/>
        <w:t>виной нового мышления».'</w:t>
      </w:r>
    </w:p>
    <w:p>
      <w:pPr>
        <w:pStyle w:val="Normal"/>
        <w:spacing w:lineRule="auto" w:line="259"/>
        <w:rPr/>
      </w:pPr>
      <w:r>
        <w:rPr/>
        <w:t>Говоря о трех основных ступенях разработки нового мыш</w:t>
        <w:softHyphen/>
        <w:t>ления, Горбачев, похоже, лукавит, подменяя поэтапный про</w:t>
        <w:softHyphen/>
        <w:t>цесс раскрытия своих замыслов (сразу объявить их было не</w:t>
        <w:softHyphen/>
        <w:t>безопасно) постепенной якобы разработкой новой теории об</w:t>
        <w:softHyphen/>
        <w:t>новления мира. Ведь еще в начале</w:t>
      </w:r>
      <w:r>
        <w:rPr>
          <w:lang w:val="en-US"/>
        </w:rPr>
        <w:t xml:space="preserve"> 1988</w:t>
      </w:r>
      <w:r>
        <w:rPr/>
        <w:t xml:space="preserve"> года он, замечая, что ныне все страны «взаимосвязаны, как никогда»,</w:t>
      </w:r>
      <w:r>
        <w:rPr>
          <w:vertAlign w:val="superscript"/>
        </w:rPr>
        <w:t>2</w:t>
      </w:r>
      <w:r>
        <w:rPr/>
        <w:t xml:space="preserve"> что «челове</w:t>
        <w:softHyphen/>
        <w:t>чество должно признать жизненную необходимость приорите</w:t>
        <w:softHyphen/>
        <w:t>та  общечеловеческого как главного императива эпохи»,</w:t>
      </w:r>
      <w:r>
        <w:rPr>
          <w:vertAlign w:val="superscript"/>
        </w:rPr>
        <w:t xml:space="preserve">3 </w:t>
      </w:r>
      <w:r>
        <w:rPr/>
        <w:t>«приоритета общечеловеческих ценностей»,</w:t>
      </w:r>
      <w:r>
        <w:rPr>
          <w:vertAlign w:val="superscript"/>
        </w:rPr>
        <w:t>4</w:t>
      </w:r>
      <w:r>
        <w:rPr/>
        <w:t xml:space="preserve"> вместе с тем за</w:t>
        <w:softHyphen/>
        <w:t>являл о потребности нестесненного соревнования различных общественных систем,</w:t>
      </w:r>
      <w:r>
        <w:rPr>
          <w:vertAlign w:val="superscript"/>
        </w:rPr>
        <w:t>5</w:t>
      </w:r>
      <w:r>
        <w:rPr/>
        <w:t xml:space="preserve"> о приверженности идеям Октября, идеям Ленина, интересам советского народа.</w:t>
      </w:r>
      <w:r>
        <w:rPr>
          <w:vertAlign w:val="superscript"/>
        </w:rPr>
        <w:t>6</w:t>
      </w:r>
      <w:r>
        <w:rPr/>
        <w:t xml:space="preserve"> Это, конечно, плохо вязалось с теорией нового мирового порядка, основан</w:t>
        <w:softHyphen/>
        <w:t>ного на социальной организации жителей планеты, исклю</w:t>
        <w:softHyphen/>
        <w:t>чающей сосуществование различных общественных систем. «Интеграция в мировое сообщество,</w:t>
      </w:r>
      <w:r>
        <w:rPr>
          <w:lang w:val="en-US"/>
        </w:rPr>
        <w:t xml:space="preserve"> -</w:t>
      </w:r>
      <w:r>
        <w:rPr/>
        <w:t xml:space="preserve"> поясняет Г.Х.Шахна</w:t>
        <w:softHyphen/>
        <w:t>заров,</w:t>
      </w:r>
      <w:r>
        <w:rPr>
          <w:lang w:val="en-US"/>
        </w:rPr>
        <w:t xml:space="preserve"> -</w:t>
      </w:r>
      <w:r>
        <w:rPr/>
        <w:t xml:space="preserve"> имеет для нас смысл только в том случае, если под этим понимается </w:t>
      </w:r>
      <w:r>
        <w:rPr>
          <w:i/>
        </w:rPr>
        <w:t xml:space="preserve">преодоление экономического и социального разрыва с доминирующими формами общественной жизни. </w:t>
      </w:r>
      <w:r>
        <w:rPr/>
        <w:t>Причем мы интегрируемся не в капитализм, как запугивают иные ортодоксы, а в совершенно новую международную соци</w:t>
        <w:softHyphen/>
        <w:t>ально-экономическую среду, в которой при многообразии мо</w:t>
        <w:softHyphen/>
        <w:t>делей общественного устройства доминируют принципы де</w:t>
        <w:softHyphen/>
        <w:t>мократии и социально-рыночной экономики».</w:t>
      </w:r>
      <w:r>
        <w:rPr>
          <w:vertAlign w:val="superscript"/>
        </w:rPr>
        <w:t>7</w:t>
      </w:r>
    </w:p>
    <w:p>
      <w:pPr>
        <w:pStyle w:val="Normal"/>
        <w:spacing w:lineRule="auto" w:line="259"/>
        <w:rPr/>
      </w:pPr>
      <w:r>
        <w:rPr/>
        <w:t>Углубляющееся единство мировой системы убеждало Горбачева в том, что «Советский Союз</w:t>
      </w:r>
      <w:r>
        <w:rPr>
          <w:lang w:val="en-US"/>
        </w:rPr>
        <w:t xml:space="preserve"> -</w:t>
      </w:r>
      <w:r>
        <w:rPr/>
        <w:t xml:space="preserve"> часть этой системы</w:t>
      </w:r>
      <w:r>
        <w:rPr>
          <w:lang w:val="en-US"/>
        </w:rPr>
        <w:t xml:space="preserve"> -</w:t>
      </w:r>
    </w:p>
    <w:p>
      <w:pPr>
        <w:pStyle w:val="Normal"/>
        <w:spacing w:lineRule="auto" w:line="218" w:before="460" w:after="0"/>
        <w:ind w:left="320" w:right="6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Горбачев М.С. Перестройка и новое мышление.</w:t>
      </w:r>
      <w:r>
        <w:rPr>
          <w:sz w:val="18"/>
          <w:lang w:val="en-US"/>
        </w:rPr>
        <w:t>..</w:t>
      </w:r>
      <w:r>
        <w:rPr>
          <w:sz w:val="18"/>
        </w:rPr>
        <w:t xml:space="preserve"> С.</w:t>
      </w:r>
      <w:r>
        <w:rPr>
          <w:sz w:val="18"/>
          <w:lang w:val="en-US"/>
        </w:rPr>
        <w:t>6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49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Там же. С.269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6</w:t>
      </w:r>
      <w:r>
        <w:rPr>
          <w:sz w:val="18"/>
        </w:rPr>
        <w:t xml:space="preserve"> Там же. С.268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jc w:val="left"/>
        <w:rPr/>
      </w:pPr>
      <w:r>
        <w:rPr>
          <w:sz w:val="18"/>
          <w:vertAlign w:val="superscript"/>
          <w:lang w:val="en-US"/>
        </w:rPr>
        <w:t>7</w:t>
      </w:r>
      <w:r>
        <w:rPr>
          <w:sz w:val="18"/>
          <w:lang w:val="en-US"/>
        </w:rPr>
        <w:t>ШaxнaзapoвГ.</w:t>
      </w:r>
      <w:r>
        <w:rPr>
          <w:sz w:val="18"/>
        </w:rPr>
        <w:t xml:space="preserve"> Цена свободы.</w:t>
      </w:r>
      <w:r>
        <w:rPr>
          <w:sz w:val="18"/>
          <w:lang w:val="en-US"/>
        </w:rPr>
        <w:t>..</w:t>
      </w:r>
      <w:r>
        <w:rPr>
          <w:sz w:val="18"/>
        </w:rPr>
        <w:t xml:space="preserve"> С.607-608.</w:t>
      </w:r>
    </w:p>
    <w:p>
      <w:pPr>
        <w:pStyle w:val="Normal"/>
        <w:spacing w:lineRule="auto" w:line="259"/>
        <w:ind w:hanging="0"/>
        <w:rPr/>
      </w:pPr>
      <w:r>
        <w:rPr/>
        <w:t>должен искать и найти свое новое место в ее рамках». Воз</w:t>
        <w:softHyphen/>
        <w:t>никла «необходимость перерастания сотрудничества в „со</w:t>
        <w:softHyphen/>
        <w:t>творчество", в „соразвитие"»</w:t>
      </w:r>
      <w:r>
        <w:rPr>
          <w:vertAlign w:val="superscript"/>
        </w:rPr>
        <w:t>2</w:t>
      </w:r>
      <w:r>
        <w:rPr/>
        <w:t xml:space="preserve"> Мир, следовательно, должен стать единым и неделимым, знаменующим начало истории новой цивилизации и конец всей предшествующей истории человечества. На фоне такой исторической перспективы весьма условным, можно сказать, бессодержательным являет</w:t>
        <w:softHyphen/>
        <w:t>ся формулируемый Горбачевым «второй основополагающий тезис нового мышления» о «многообразии мира», предусмат</w:t>
        <w:softHyphen/>
        <w:t>ривающий безусловную свободу «выбора каждым народом его собственного пути развития и образа жизни».</w:t>
      </w:r>
      <w:r>
        <w:rPr>
          <w:vertAlign w:val="superscript"/>
        </w:rPr>
        <w:t>4</w:t>
      </w:r>
      <w:r>
        <w:rPr/>
        <w:t xml:space="preserve"> Ибо путь в «но</w:t>
        <w:softHyphen/>
        <w:t>вую цивилизацию», базирующуюся на целостности мира и общечеловеческих ценностях, есть путь, реализующий идею «вселенского единства», планетарного космополитизма, не совместимых с правом народов на самоопределение, нацио</w:t>
        <w:softHyphen/>
        <w:t>нальную самобытность и культуру.</w:t>
      </w:r>
      <w:r>
        <w:rPr>
          <w:vertAlign w:val="superscript"/>
        </w:rPr>
        <w:t>6</w:t>
      </w:r>
      <w:r>
        <w:rPr/>
        <w:t xml:space="preserve"> Это способ удушения на-</w:t>
      </w:r>
    </w:p>
    <w:p>
      <w:pPr>
        <w:pStyle w:val="Normal"/>
        <w:spacing w:lineRule="auto" w:line="240" w:before="360" w:after="0"/>
        <w:ind w:firstLine="360"/>
        <w:jc w:val="left"/>
        <w:rPr/>
      </w:pPr>
      <w:r>
        <w:rPr>
          <w:sz w:val="18"/>
        </w:rPr>
        <w:t>'Горбачев М.С. Размышления о прошлом и будущем. С.</w:t>
      </w:r>
      <w:r>
        <w:rPr>
          <w:sz w:val="18"/>
          <w:lang w:val="en-US"/>
        </w:rPr>
        <w:t xml:space="preserve"> 197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97-198.</w:t>
      </w:r>
    </w:p>
    <w:p>
      <w:pPr>
        <w:pStyle w:val="Normal"/>
        <w:spacing w:lineRule="auto" w:line="218"/>
        <w:ind w:firstLine="540"/>
        <w:rPr/>
      </w:pPr>
      <w:r>
        <w:rPr>
          <w:sz w:val="18"/>
        </w:rPr>
        <w:t>Еще в двухтомных мемуарах Горбачев писал: «Если внимательно присмотреться к тому, что происходит в мире, еще раз вчитаться в доку</w:t>
        <w:softHyphen/>
        <w:t>менты Организации Объединенных Наций, многочисленные декларации правительств, можно понять, что мы находимся на пороге новой гумани</w:t>
        <w:softHyphen/>
        <w:t>стической цивилизации. Собственно говоря, ее идейные критерии уже оп</w:t>
        <w:softHyphen/>
        <w:t>ределились и нашли мировое признание, а вот практическое строительство намного отстает. Здание этой цивилизации по большей части существует пока в чертежах, виден только ее каркас» (Горбачев М.С. Жизнь и ре</w:t>
        <w:softHyphen/>
        <w:t>формы. М,</w:t>
      </w:r>
      <w:r>
        <w:rPr>
          <w:sz w:val="18"/>
          <w:lang w:val="en-US"/>
        </w:rPr>
        <w:t xml:space="preserve"> 1995.</w:t>
      </w:r>
      <w:r>
        <w:rPr>
          <w:sz w:val="18"/>
        </w:rPr>
        <w:t xml:space="preserve"> Кн.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С.479).</w:t>
      </w:r>
    </w:p>
    <w:p>
      <w:pPr>
        <w:pStyle w:val="Normal"/>
        <w:spacing w:lineRule="auto" w:line="240"/>
        <w:ind w:firstLine="360"/>
        <w:rPr/>
      </w:pPr>
      <w:r>
        <w:rPr>
          <w:sz w:val="18"/>
        </w:rPr>
        <w:t>"Горбачев М.С. Размышления о прошлом и будущем. С.</w:t>
      </w:r>
      <w:r>
        <w:rPr>
          <w:sz w:val="18"/>
          <w:lang w:val="en-US"/>
        </w:rPr>
        <w:t xml:space="preserve"> 198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Там же. С.202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00"/>
        <w:rPr/>
      </w:pPr>
      <w:r>
        <w:rPr>
          <w:sz w:val="18"/>
        </w:rPr>
        <w:t>Понимая, с какой стороны может идти критика «глобализма», Горба</w:t>
        <w:softHyphen/>
        <w:t>чев еще раньше говорил: «Будущее видится мне не как воплощение какой-то одной универсальной доктрины, а как многообразие путей развития при безусловном доминировании общечеловеческих ценностей (вот это и есть универсальная доктрина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</w:t>
      </w:r>
      <w:r>
        <w:rPr>
          <w:i/>
          <w:sz w:val="18"/>
        </w:rPr>
        <w:t>И.Ф.).</w:t>
      </w:r>
      <w:r>
        <w:rPr>
          <w:sz w:val="18"/>
        </w:rPr>
        <w:t xml:space="preserve"> Каждый народ вправе жить, как ему хо</w:t>
        <w:softHyphen/>
        <w:t>чется. И международное сообщество не должно навязывать ему свои вку</w:t>
        <w:softHyphen/>
        <w:t>сы, за исключением тех случаев, когда тираны и диктаторы совершают геноцид в собственной стране. Но, живя своим умом, каждый народ в то же время обязан соблюдать требования международного права, которые сего-</w:t>
      </w:r>
    </w:p>
    <w:p>
      <w:pPr>
        <w:pStyle w:val="Normal"/>
        <w:spacing w:lineRule="auto" w:line="259"/>
        <w:ind w:hanging="0"/>
        <w:rPr/>
      </w:pPr>
      <w:r>
        <w:rPr/>
        <w:t>ций, превращения их в безликое этническое месиво, податли</w:t>
        <w:softHyphen/>
        <w:t>вое мановениям «мирового правительства».</w:t>
      </w:r>
    </w:p>
    <w:p>
      <w:pPr>
        <w:pStyle w:val="Normal"/>
        <w:spacing w:lineRule="auto" w:line="259"/>
        <w:rPr/>
      </w:pPr>
      <w:r>
        <w:rPr/>
        <w:t>По сути, перед нами масонский давний план переустрой</w:t>
        <w:softHyphen/>
        <w:t>ства мира. Но если в прежние времена его можно было вос</w:t>
        <w:softHyphen/>
        <w:t>принимать как несбыточные грезы масонов, то он сейчас ста</w:t>
        <w:softHyphen/>
        <w:t>новится реальностью, поскольку опирается на мощную все</w:t>
        <w:softHyphen/>
        <w:t>мирную финансово-экономическую систему</w:t>
      </w:r>
      <w:r>
        <w:rPr>
          <w:lang w:val="en-US"/>
        </w:rPr>
        <w:t xml:space="preserve"> -</w:t>
      </w:r>
      <w:r>
        <w:rPr>
          <w:lang w:val="en-US"/>
        </w:rPr>
        <w:t xml:space="preserve"> Pax Economi-</w:t>
      </w:r>
      <w:r>
        <w:rPr/>
        <w:t>сапа. Активное воплощение в жизнь этого плана проводится в СССР именно с</w:t>
      </w:r>
      <w:r>
        <w:rPr>
          <w:lang w:val="en-US"/>
        </w:rPr>
        <w:t xml:space="preserve"> 1985</w:t>
      </w:r>
      <w:r>
        <w:rPr/>
        <w:t xml:space="preserve"> года: «Перемены, начавшиеся с</w:t>
      </w:r>
      <w:r>
        <w:rPr>
          <w:lang w:val="en-US"/>
        </w:rPr>
        <w:t xml:space="preserve"> 1985</w:t>
      </w:r>
      <w:r>
        <w:rPr/>
        <w:t xml:space="preserve"> го</w:t>
        <w:softHyphen/>
        <w:t>да, сперва</w:t>
      </w:r>
      <w:r>
        <w:rPr>
          <w:lang w:val="en-US"/>
        </w:rPr>
        <w:t xml:space="preserve"> -</w:t>
      </w:r>
      <w:r>
        <w:rPr/>
        <w:t xml:space="preserve"> в Советском Союзе, а затем в других странах (а изменились за прошедшее десятилетие все</w:t>
      </w:r>
      <w:r>
        <w:rPr>
          <w:lang w:val="en-US"/>
        </w:rPr>
        <w:t xml:space="preserve"> -</w:t>
      </w:r>
      <w:r>
        <w:rPr/>
        <w:t xml:space="preserve"> независимо от различий в оценках результатов), отражают объективные по</w:t>
        <w:softHyphen/>
        <w:t>требности будущего, потребности в новой цивилизации». Важно отметить, что приступить к строительству нового мира стало возможным, по собственному признанию Горбачева, по</w:t>
        <w:softHyphen/>
        <w:t>сле его избрания в марте</w:t>
      </w:r>
      <w:r>
        <w:rPr>
          <w:lang w:val="en-US"/>
        </w:rPr>
        <w:t xml:space="preserve"> 1985</w:t>
      </w:r>
      <w:r>
        <w:rPr/>
        <w:t xml:space="preserve"> года Генеральным секретарем ЦК КПСС и «формирования нового руководства страны, осоз</w:t>
        <w:softHyphen/>
        <w:t>нанно взявшего курс на глубокие перемены». Разумеется, под «новым руководством страны» надо понимать не все руково-</w:t>
      </w:r>
    </w:p>
    <w:p>
      <w:pPr>
        <w:pStyle w:val="Normal"/>
        <w:spacing w:lineRule="auto" w:line="218" w:before="400" w:after="0"/>
        <w:ind w:hanging="0"/>
        <w:rPr/>
      </w:pPr>
      <w:r>
        <w:rPr>
          <w:sz w:val="18"/>
        </w:rPr>
        <w:t>дня включают не только соблюдение безопасности, предотвращение войн, но и сохранение общими усилиями Матери-Природы, признание демокра</w:t>
        <w:softHyphen/>
        <w:t>тических институтов, прав и свобод человека» (Горбачев М.С. Жизнь и реформы. Кн.2. С.479)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е знаем, чего в этих рассуждениях больше: пре</w:t>
        <w:softHyphen/>
        <w:t>краснодушия или лукавства. Сейчас только слепой не видит подмены «термина „западный" термином „общечеловеческий". „Общечеловеческое" давно приватизировано Западом и в этом смысле вызывает законные куль</w:t>
        <w:softHyphen/>
        <w:t>турологические подозрения». А.С.Панарин, слова которого приведены на</w:t>
        <w:softHyphen/>
        <w:t>ми, исходя из всестороннего анализа опыта вестернизации, наблюдаемой в современном мире, с полным основанием замечает: «Запад не отказывается от своих ценностей, но призывает к такому отказу от других: их пригла</w:t>
        <w:softHyphen/>
        <w:t>шают принять западные ценности как „естественные" или „общечеловече</w:t>
        <w:softHyphen/>
        <w:t>ские"» (П а н а р и н А.С. Реванш истории: российская стратегическая инициатива в</w:t>
      </w:r>
      <w:r>
        <w:rPr>
          <w:sz w:val="18"/>
          <w:lang w:val="en-US"/>
        </w:rPr>
        <w:t xml:space="preserve"> XXI</w:t>
      </w:r>
      <w:r>
        <w:rPr>
          <w:sz w:val="18"/>
        </w:rPr>
        <w:t xml:space="preserve"> веке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24,</w:t>
      </w:r>
      <w:r>
        <w:rPr>
          <w:sz w:val="18"/>
          <w:lang w:val="en-US"/>
        </w:rPr>
        <w:t xml:space="preserve"> 25).</w:t>
      </w:r>
    </w:p>
    <w:p>
      <w:pPr>
        <w:pStyle w:val="Normal"/>
        <w:spacing w:lineRule="auto" w:line="278"/>
        <w:ind w:left="40" w:firstLine="400"/>
        <w:rPr/>
      </w:pPr>
      <w:r>
        <w:rPr>
          <w:sz w:val="18"/>
        </w:rPr>
        <w:t>'Неклесса А.И.</w:t>
      </w:r>
      <w:r>
        <w:rPr>
          <w:sz w:val="18"/>
          <w:lang w:val="en-US"/>
        </w:rPr>
        <w:t xml:space="preserve"> Pax Economicana:</w:t>
      </w:r>
      <w:r>
        <w:rPr>
          <w:sz w:val="18"/>
        </w:rPr>
        <w:t xml:space="preserve"> геоэкономическая система ми</w:t>
        <w:softHyphen/>
        <w:t>роустройства// Экономическая наука современной России,</w:t>
      </w:r>
      <w:r>
        <w:rPr>
          <w:sz w:val="18"/>
          <w:lang w:val="en-US"/>
        </w:rPr>
        <w:t xml:space="preserve"> 1991, № 1.</w:t>
      </w:r>
    </w:p>
    <w:p>
      <w:pPr>
        <w:pStyle w:val="Normal"/>
        <w:spacing w:lineRule="auto" w:line="240"/>
        <w:ind w:left="40" w:firstLine="400"/>
        <w:rPr>
          <w:sz w:val="18"/>
        </w:rPr>
      </w:pPr>
      <w:r>
        <w:rPr>
          <w:sz w:val="18"/>
        </w:rPr>
        <w:t>Горбачев М.С. Размышления о прошлом и будущем. С.299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left="40" w:firstLine="40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86.</w:t>
      </w:r>
    </w:p>
    <w:p>
      <w:pPr>
        <w:pStyle w:val="Normal"/>
        <w:spacing w:lineRule="auto" w:line="259"/>
        <w:ind w:hanging="0"/>
        <w:rPr/>
      </w:pPr>
      <w:r>
        <w:rPr/>
        <w:t>дство, а лишь самый узкий круг близких Горбачеву лиц, т.е. «посвященных».</w:t>
      </w:r>
    </w:p>
    <w:p>
      <w:pPr>
        <w:pStyle w:val="Normal"/>
        <w:spacing w:lineRule="auto" w:line="259"/>
        <w:rPr/>
      </w:pPr>
      <w:r>
        <w:rPr/>
        <w:t>Признав наличие у Горбачева концепции «перестройки», преследующей цель интеграции СССР в мировое сообщество или, по терминологии А.А.Зиновьева, «западнизации» нашей страны,' мы должны признать изначальную осмысленность и радикальность его планов. Необходимо также признать опре</w:t>
        <w:softHyphen/>
        <w:t>деленную последовательность его «реформаторских» шагов. Поэтому вряд ли можно согласиться с В.И.Болдиным в том, что Горбачев, будучи избран на пост Генерального секретаря ЦК КПСС, замышлял перемены косметического свойства, а отнюдь не перестройку «всех сторон жизни страны».</w:t>
      </w:r>
      <w:r>
        <w:rPr>
          <w:vertAlign w:val="superscript"/>
        </w:rPr>
        <w:t>2</w:t>
      </w:r>
      <w:r>
        <w:rPr/>
        <w:t xml:space="preserve"> Этот взгляд, базирующийся на поверхностных впечатлениях, следу</w:t>
        <w:softHyphen/>
        <w:t>ет отвергнуть.</w:t>
      </w:r>
    </w:p>
    <w:p>
      <w:pPr>
        <w:pStyle w:val="Normal"/>
        <w:spacing w:lineRule="auto" w:line="259"/>
        <w:rPr/>
      </w:pPr>
      <w:r>
        <w:rPr/>
        <w:t>Несколько упрощенными нам представляются рассужде</w:t>
        <w:softHyphen/>
        <w:t>ния Ф.М.Бурлацкого о причинах, побудивших Горбачева взяться за «перестройку». «Если коротко ответить на вопрос</w:t>
      </w:r>
      <w:r>
        <w:rPr>
          <w:lang w:val="en-US"/>
        </w:rPr>
        <w:t xml:space="preserve"> -</w:t>
      </w:r>
    </w:p>
    <w:p>
      <w:pPr>
        <w:pStyle w:val="Normal"/>
        <w:spacing w:lineRule="auto" w:line="218" w:before="260" w:after="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«Западнизация некоторой данной страны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А.А.Зиновьев,</w:t>
      </w:r>
      <w:r>
        <w:rPr>
          <w:sz w:val="18"/>
          <w:lang w:val="en-US"/>
        </w:rPr>
        <w:t xml:space="preserve"> -</w:t>
      </w:r>
      <w:r>
        <w:rPr>
          <w:sz w:val="18"/>
        </w:rPr>
        <w:t>не есть просто влияние Запада на эту страну, не просто заимствование от</w:t>
        <w:softHyphen/>
        <w:t>дельных явлений западного образа жизни, не просто использование произ</w:t>
        <w:softHyphen/>
        <w:t>веденных на Западе ценностей, не просто поездки на Запад и т.п., а нечто гораздо более глубокое и важное для этой страны. Эт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ерестройка самих основ жизни этой страны, ее социальной организации, системы управле</w:t>
        <w:softHyphen/>
        <w:t>ния, идеологии менталитета населения» (Зиновьев А.А. Русский экспе</w:t>
        <w:softHyphen/>
        <w:t>римент. С.</w:t>
      </w:r>
      <w:r>
        <w:rPr>
          <w:sz w:val="18"/>
          <w:lang w:val="en-US"/>
        </w:rPr>
        <w:t>286)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00"/>
        <w:rPr/>
      </w:pPr>
      <w:r>
        <w:rPr>
          <w:sz w:val="18"/>
        </w:rPr>
        <w:t>Б о л д и н В.И. Крушение пьедестала... С.</w:t>
      </w:r>
      <w:r>
        <w:rPr>
          <w:sz w:val="18"/>
          <w:lang w:val="en-US"/>
        </w:rPr>
        <w:t>4. -</w:t>
      </w:r>
      <w:r>
        <w:rPr>
          <w:sz w:val="18"/>
        </w:rPr>
        <w:t xml:space="preserve"> Горбачев, по-видимо</w:t>
        <w:softHyphen/>
        <w:t>му, не посвящал Болдина в свои планы. Сам же Болдин замечал, как его шеф в ту пору «осторожничал», был не искренен «в действиях и словах» (там же. С.</w:t>
      </w:r>
      <w:r>
        <w:rPr>
          <w:sz w:val="18"/>
          <w:lang w:val="en-US"/>
        </w:rPr>
        <w:t>71, 82).</w:t>
      </w:r>
      <w:r>
        <w:rPr>
          <w:sz w:val="18"/>
        </w:rPr>
        <w:t xml:space="preserve"> В.И.Болдин приводит факты, говорящие о несколько ином в первоначальных замыслах Горбачева, нежели намерения, связанные только с косметическим подновлением системы. Так, в речи на Пленуме ЦК КПСС в декабре</w:t>
      </w:r>
      <w:r>
        <w:rPr>
          <w:sz w:val="18"/>
          <w:lang w:val="en-US"/>
        </w:rPr>
        <w:t xml:space="preserve"> 1983</w:t>
      </w:r>
      <w:r>
        <w:rPr>
          <w:sz w:val="18"/>
        </w:rPr>
        <w:t xml:space="preserve"> года Горбачев акцентировал внимание на тех вопросах, которые «в последующем играли большую роль в перестройке страны» (там же. С.</w:t>
      </w:r>
      <w:r>
        <w:rPr>
          <w:sz w:val="18"/>
          <w:lang w:val="en-US"/>
        </w:rPr>
        <w:t>52).</w:t>
      </w:r>
      <w:r>
        <w:rPr>
          <w:sz w:val="18"/>
        </w:rPr>
        <w:t xml:space="preserve"> Доклад Горбачева на Всесоюзной научно-практической конференции по идеологическим проблемам (конец</w:t>
      </w:r>
      <w:r>
        <w:rPr>
          <w:sz w:val="18"/>
          <w:lang w:val="en-US"/>
        </w:rPr>
        <w:t xml:space="preserve"> 1984 </w:t>
      </w:r>
      <w:r>
        <w:rPr>
          <w:sz w:val="18"/>
        </w:rPr>
        <w:t>года) «включал ту философскую концепцию перестройки всех сфер нашего общества, которая была затем развернута на</w:t>
      </w:r>
      <w:r>
        <w:rPr>
          <w:sz w:val="18"/>
          <w:lang w:val="en-US"/>
        </w:rPr>
        <w:t xml:space="preserve"> XXVII</w:t>
      </w:r>
      <w:r>
        <w:rPr>
          <w:sz w:val="18"/>
        </w:rPr>
        <w:t xml:space="preserve"> съезде партии» (там же. С.69).</w:t>
      </w:r>
    </w:p>
    <w:p>
      <w:pPr>
        <w:pStyle w:val="Normal"/>
        <w:spacing w:lineRule="auto" w:line="259"/>
        <w:ind w:hanging="0"/>
        <w:rPr/>
      </w:pPr>
      <w:r>
        <w:rPr/>
        <w:t>почему Горбачев начал перестройку?</w:t>
      </w:r>
      <w:r>
        <w:rPr>
          <w:lang w:val="en-US"/>
        </w:rPr>
        <w:t xml:space="preserve"> -</w:t>
      </w:r>
      <w:r>
        <w:rPr/>
        <w:t xml:space="preserve"> то я бы сказал так: ли</w:t>
        <w:softHyphen/>
        <w:t>беральные иллюзии. Конечно, как всякое краткое определе</w:t>
        <w:softHyphen/>
        <w:t>ние, это грешит неполнотой; были и другие причины, более фундаментальные. Но, что бы не говорили, Горбачев мог еще десяток лет сидеть, подобно Брежневу, в качестве неограни</w:t>
        <w:softHyphen/>
        <w:t>ченного вождя супердержавы, терпеливо снося ее одряхление и упадок. Но почему „иллюзии"? Потому, что Горбачев и в дурном сне не мог представить результатов</w:t>
      </w:r>
      <w:r>
        <w:rPr>
          <w:lang w:val="en-US"/>
        </w:rPr>
        <w:t xml:space="preserve"> -</w:t>
      </w:r>
      <w:r>
        <w:rPr/>
        <w:t xml:space="preserve"> распада могучей империи, которая простиралась от центра Европы до Индии и Китая, одной ногой стояла на Эльбе, другой</w:t>
      </w:r>
      <w:r>
        <w:rPr>
          <w:lang w:val="en-US"/>
        </w:rPr>
        <w:t xml:space="preserve"> -</w:t>
      </w:r>
      <w:r>
        <w:rPr/>
        <w:t xml:space="preserve"> в дельте реки Меконг, и позорную потерю собственной власти. Он вряд ли знал Токвилля, его знаменитое утверждение: человек, который начинает реформы, должен предвидеть возможность револю</w:t>
        <w:softHyphen/>
        <w:t>ции. В сущности, Горбачева с его либеральными иллюзиями, породило не время Брежнева, когда он сделал карьеру, а прав</w:t>
        <w:softHyphen/>
        <w:t>ление Хрущева</w:t>
      </w:r>
      <w:r>
        <w:rPr>
          <w:lang w:val="en-US"/>
        </w:rPr>
        <w:t xml:space="preserve"> -</w:t>
      </w:r>
      <w:r>
        <w:rPr/>
        <w:t xml:space="preserve"> время его молодости. Мы часто платим за свои детские увлечения...»' Бурлацкий рисует перед нами образ взрослого дитяти-идеалиста, не знающего жизни и увле</w:t>
        <w:softHyphen/>
        <w:t>ченного прекраснодушными либеральными иллюзиями. Пря</w:t>
        <w:softHyphen/>
        <w:t>мо-таки второй «кремлевский мечтатель», этакий гоголевский Манилов в должности Генерального секретаря ЦК КПСС! Ни</w:t>
        <w:softHyphen/>
        <w:t>чего, кроме забавы, такой образ вызвать не может.</w:t>
      </w:r>
    </w:p>
    <w:p>
      <w:pPr>
        <w:pStyle w:val="Normal"/>
        <w:spacing w:lineRule="auto" w:line="259"/>
        <w:rPr/>
      </w:pPr>
      <w:r>
        <w:rPr/>
        <w:t>Несравненно более прозаическую картину создает А.А.Зиновьев. «Горбачевское руководство совершило эпо</w:t>
        <w:softHyphen/>
        <w:t>хальную глупость, толкнув страну на путь „перестройки"»,</w:t>
      </w:r>
      <w:r>
        <w:rPr>
          <w:lang w:val="en-US"/>
        </w:rPr>
        <w:t xml:space="preserve"> -</w:t>
      </w:r>
      <w:r>
        <w:rPr/>
        <w:t>говорит он.</w:t>
      </w:r>
      <w:r>
        <w:rPr>
          <w:vertAlign w:val="superscript"/>
        </w:rPr>
        <w:t>2</w:t>
      </w:r>
      <w:r>
        <w:rPr/>
        <w:t xml:space="preserve"> Вот почему и «перестройка» началась «как эпо</w:t>
        <w:softHyphen/>
        <w:t>хальная глупость, как идиотизм высшей степени».</w:t>
      </w:r>
      <w:r>
        <w:rPr>
          <w:vertAlign w:val="superscript"/>
        </w:rPr>
        <w:t>3</w:t>
      </w:r>
      <w:r>
        <w:rPr/>
        <w:t xml:space="preserve"> Исследо</w:t>
        <w:softHyphen/>
        <w:t>ватель весьма невысокого мнения об умственных способно</w:t>
        <w:softHyphen/>
        <w:t>стях, а также нравственности Горбачева и его команды: «При</w:t>
        <w:softHyphen/>
        <w:t>дя к высшей власти после</w:t>
      </w:r>
      <w:r>
        <w:rPr>
          <w:lang w:val="en-US"/>
        </w:rPr>
        <w:t xml:space="preserve"> 1985</w:t>
      </w:r>
      <w:r>
        <w:rPr/>
        <w:t xml:space="preserve"> года, интеллектуальные крети</w:t>
        <w:softHyphen/>
        <w:t>ны и безнравственные карьеристы и хапуги из партийно-государственной верхушки вообразили, что стоит им прика-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240" w:after="0"/>
        <w:ind w:left="400" w:right="600" w:hanging="0"/>
        <w:jc w:val="left"/>
        <w:rPr/>
      </w:pPr>
      <w:r>
        <w:rPr>
          <w:sz w:val="18"/>
        </w:rPr>
        <w:t xml:space="preserve">'БурлацкийФ. Глоток свободы. Кн.2. С.8. Зиновьев А.А. Посткоммунистическая Россия... С.61. </w:t>
      </w: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37.</w:t>
      </w:r>
    </w:p>
    <w:p>
      <w:pPr>
        <w:pStyle w:val="Normal"/>
        <w:spacing w:lineRule="auto" w:line="259"/>
        <w:ind w:hanging="0"/>
        <w:rPr/>
      </w:pPr>
      <w:r>
        <w:rPr/>
        <w:t>зать, как послушный их воле советский народ ускоренными темпами поднимет советскую экономику и свой жизненный стандарт на уровень высших достижений западных стран. Они толкнули страну на путь громогласных, но по существу бес</w:t>
        <w:softHyphen/>
        <w:t>смысленных и шизофренических реформ, не имея при этом ни малейшего понятия об объективных закономерностях как со</w:t>
        <w:softHyphen/>
        <w:t>ветского, так и западного общества. Холуйствующие перед ними советские идеологи достигли при этом высот идиотизма, не имеющего в истории человечества сопоставимых с ними образцов. Одно то, что советские политические лидеры и идеологи всерьез обсуждали проекты превращения Советского Союза в страну западного образца в течение</w:t>
      </w:r>
      <w:r>
        <w:rPr>
          <w:lang w:val="en-US"/>
        </w:rPr>
        <w:t xml:space="preserve"> 500</w:t>
      </w:r>
      <w:r>
        <w:rPr/>
        <w:t xml:space="preserve"> дней, а то и быстрее, говорит не просто о глупости правящей элиты, но о полной потере чувства реальности, как это бывает в случае сумасшествия. С ума сходят не только отдельные люди, но иногда целые слои населения и даже отдельные народы».'</w:t>
      </w:r>
    </w:p>
    <w:p>
      <w:pPr>
        <w:pStyle w:val="Normal"/>
        <w:spacing w:lineRule="auto" w:line="259"/>
        <w:rPr/>
      </w:pPr>
      <w:r>
        <w:rPr/>
        <w:t>Мы полагаем, что Горбачев не терял чувства реальности, не сходил с ума, не совершал «эпохальной глупости», не стра</w:t>
        <w:softHyphen/>
        <w:t>дал идиотизмом или кретинизмом, а действовал (причем с са</w:t>
        <w:softHyphen/>
        <w:t>мого начала) сознательно, расчетливо и планомерно, мало-помалу приближаясь к заветной цели. Смысл ее он видел в пе</w:t>
        <w:softHyphen/>
        <w:t>реходе страны к рынку, т.е. в реставрации буржуазного строя. воспринимаемой в качестве необходимого условия «возвра</w:t>
        <w:softHyphen/>
        <w:t>щения» России в семью «цивилизованных» государств, после</w:t>
        <w:softHyphen/>
        <w:t>дующего «соразвития» с Западом, создания нового мирового порядка и строительства «вселенской цивилизации». Достичь этого можно было только посредством ликвидации нацио</w:t>
        <w:softHyphen/>
        <w:t>нальных основ общественной жизни русского народа, разру</w:t>
        <w:softHyphen/>
        <w:t>шения его государственности, ослабления и распада импер</w:t>
        <w:softHyphen/>
        <w:t>ской державности. Отсюда и катастрофические последствия «перестройки» для исторической России, выступавшей до не</w:t>
        <w:softHyphen/>
        <w:t>давнего времени как Союз Советских Социалистических Рес-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41. -</w:t>
      </w:r>
      <w:r>
        <w:rPr>
          <w:sz w:val="18"/>
        </w:rPr>
        <w:t xml:space="preserve"> «История человечества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в другой раз А.А.Зиновьев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е знает таких кретинов во главе страны, какие появились после</w:t>
      </w:r>
      <w:r>
        <w:rPr>
          <w:sz w:val="18"/>
          <w:lang w:val="en-US"/>
        </w:rPr>
        <w:t xml:space="preserve"> 1985</w:t>
      </w:r>
      <w:r>
        <w:rPr>
          <w:sz w:val="18"/>
        </w:rPr>
        <w:t xml:space="preserve"> года» (там же.</w:t>
      </w:r>
      <w:r>
        <w:rPr>
          <w:sz w:val="18"/>
          <w:lang w:val="en-US"/>
        </w:rPr>
        <w:t xml:space="preserve"> C.I</w:t>
      </w:r>
      <w:r>
        <w:rPr>
          <w:sz w:val="18"/>
          <w:lang w:val="en-US"/>
        </w:rPr>
        <w:t xml:space="preserve"> 10).</w:t>
      </w:r>
    </w:p>
    <w:p>
      <w:pPr>
        <w:pStyle w:val="Normal"/>
        <w:spacing w:lineRule="auto" w:line="259"/>
        <w:ind w:hanging="0"/>
        <w:rPr/>
      </w:pPr>
      <w:r>
        <w:rPr/>
        <w:t>публик. У нас нет ни малейших сомнений в том, что эти по</w:t>
        <w:softHyphen/>
        <w:t>следствия были запрограммированы в «перестроечной» поли</w:t>
        <w:softHyphen/>
        <w:t>тике. Именно поэтому они не могут служить доказательством отсутствия у Горбачева общего плана, концепции «перестрой</w:t>
        <w:softHyphen/>
        <w:t>ки».</w:t>
      </w:r>
    </w:p>
    <w:p>
      <w:pPr>
        <w:pStyle w:val="Normal"/>
        <w:spacing w:lineRule="auto" w:line="259"/>
        <w:rPr/>
      </w:pPr>
      <w:r>
        <w:rPr/>
        <w:t>Обращает на себя внимание одно красноречивое свиде</w:t>
        <w:softHyphen/>
        <w:t>тельство В.И.Болдина, в прошлом руководителя аппарата Пре</w:t>
        <w:softHyphen/>
        <w:t>зидента СССР и помощника Генерального секретаря ЦК КПСС. В отношении преобразования советского общества, рассказывает он, «конструктивных идей было более чем дос</w:t>
        <w:softHyphen/>
        <w:t>таточно, и с некоторыми из них новый генсек выходил на три</w:t>
        <w:softHyphen/>
        <w:t xml:space="preserve">буну. Но целостной концепции так и не сложилось. </w:t>
      </w:r>
      <w:r>
        <w:rPr>
          <w:i/>
        </w:rPr>
        <w:t>Этому активно противился Горбачев</w:t>
      </w:r>
      <w:r>
        <w:rPr/>
        <w:t xml:space="preserve"> (курсив наш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Ф.),</w:t>
      </w:r>
      <w:r>
        <w:rPr/>
        <w:t xml:space="preserve"> полагая,</w:t>
      </w:r>
    </w:p>
    <w:p>
      <w:pPr>
        <w:pStyle w:val="Normal"/>
        <w:spacing w:lineRule="auto" w:line="218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Это понимают даже завзятые «перестройщики», например В.В.Ба-катин. «Сегодня ближе к истине оказываются те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ишет он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которые считают, что Советский Союз был формой существования России...» (Б а катин В. Избавление от КГБ. С.</w:t>
      </w:r>
      <w:r>
        <w:rPr>
          <w:sz w:val="18"/>
          <w:lang w:val="en-US"/>
        </w:rPr>
        <w:t>212)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А.А.Зиновьев считает необходимым «различать политику руковод</w:t>
        <w:softHyphen/>
        <w:t>ства страной и то состояние, которое является следствием этой политики. Политика перестройки есть осуществление замыслов руководства, а пере</w:t>
        <w:softHyphen/>
        <w:t>стройка образа жизни есть реакция страны на эту политику, совсем неадек</w:t>
        <w:softHyphen/>
        <w:t>ватная ей». По мнению исследователя, «в брежневские годы накопились предпосылки для кризис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озрел потенциальный кризис. Но актуальным </w:t>
      </w:r>
      <w:r>
        <w:rPr>
          <w:b/>
          <w:sz w:val="18"/>
        </w:rPr>
        <w:t>он</w:t>
      </w:r>
      <w:r>
        <w:rPr>
          <w:sz w:val="18"/>
        </w:rPr>
        <w:t xml:space="preserve"> стал лишь с началом политики перестройки. Именно политика горба</w:t>
        <w:softHyphen/>
        <w:t>чевского руководства дала толчок к превращению возможности кризиса в действительность. Власть начала проводить определенную политику, бу</w:t>
        <w:softHyphen/>
        <w:t>дучи уверенной в том, что общество будет продолжать жить под ее кон</w:t>
        <w:softHyphen/>
        <w:t>тролем и следовать ее предначертаниям. Но общество, созревшее для кри</w:t>
        <w:softHyphen/>
        <w:t>зиса, реагировало на политику власти неожиданным и нежелательным об</w:t>
        <w:softHyphen/>
        <w:t>разом» (Зиновьев А. А. Посткоммунистическая Россия...С.</w:t>
      </w:r>
      <w:r>
        <w:rPr>
          <w:sz w:val="18"/>
          <w:lang w:val="en-US"/>
        </w:rPr>
        <w:t xml:space="preserve"> 16). -</w:t>
      </w:r>
      <w:r>
        <w:rPr>
          <w:sz w:val="18"/>
        </w:rPr>
        <w:t xml:space="preserve"> Дан</w:t>
        <w:softHyphen/>
        <w:t>ный подход основан на посылке, предполагающей в политике горбачевско</w:t>
        <w:softHyphen/>
        <w:t>го руководства позитивные цели. Если же взять в качестве исходной мысль о разрушительном характере «перестройки», то отпадет необходимость проводить различие между этой политикой и её последствиями. Тут, по нашему убеждению, существует тесная взаимосвязь. Добавим к этому, что А.А.Зиновьев сомневался в позитивных намерениях «перестройки», сопро</w:t>
        <w:softHyphen/>
        <w:t>вождая рассуждения о них многозначительной оговоркой: «если таковые были на самом деле!» (Зиновьев А.А. Русский эксперимент. С.</w:t>
      </w:r>
      <w:r>
        <w:rPr>
          <w:sz w:val="18"/>
          <w:lang w:val="en-US"/>
        </w:rPr>
        <w:t>329).</w:t>
      </w:r>
    </w:p>
    <w:p>
      <w:pPr>
        <w:pStyle w:val="Normal"/>
        <w:spacing w:lineRule="auto" w:line="218"/>
        <w:ind w:hanging="0"/>
        <w:rPr/>
      </w:pPr>
      <w:r>
        <w:rPr/>
        <w:t>что в делах перестройки логика может только помешать делу. Сегодня очевидна другая, подлинная причина такого нежела</w:t>
        <w:softHyphen/>
        <w:t>ния. Просьбы многих, в том числе с трибуны съезда и парт</w:t>
        <w:softHyphen/>
        <w:t>конференции, сказать, куда мы идем, удовлетворены не бы</w:t>
        <w:softHyphen/>
        <w:t>ли».</w:t>
      </w:r>
    </w:p>
    <w:p>
      <w:pPr>
        <w:pStyle w:val="Normal"/>
        <w:spacing w:lineRule="auto" w:line="218"/>
        <w:ind w:firstLine="400"/>
        <w:rPr/>
      </w:pPr>
      <w:r>
        <w:rPr/>
        <w:t>В.И.Болдин, к сожалению, не называет подлинной причи</w:t>
        <w:softHyphen/>
        <w:t>ны отказа генсека от разработки и принятия «целостной кон</w:t>
        <w:softHyphen/>
        <w:t>цепции» реформирования страны. На наш взгляд, данная при</w:t>
        <w:softHyphen/>
        <w:t>чина заключалась в том, что у Горбачева уже имелась своя, старательно пока скрываемая концепция развала и ликвидации существующего в СССР общественного и государственного строя. Другая ему была не нужна, поскольку стала бы помехой на пути реализации «перестроечных» планов. Постепенно прояснялось и то, «куда мы идем», ибо «с каждой переменой чувствовалось, что дело клонится к элементарному переходу на методы капиталистического развития. Причем его наиболее незрелых первоначальных форм».</w:t>
      </w:r>
      <w:r>
        <w:rPr>
          <w:vertAlign w:val="superscript"/>
        </w:rPr>
        <w:t>2</w:t>
      </w:r>
      <w:r>
        <w:rPr/>
        <w:t xml:space="preserve"> Необходимым условием данного перехода являлось всеохватывающее разрушение сис</w:t>
        <w:softHyphen/>
        <w:t>темы, что и проделывал Горбачев, прикидываясь верным по</w:t>
        <w:softHyphen/>
        <w:t>следователем Ленина, неколебимым сторонником социали</w:t>
        <w:softHyphen/>
        <w:t>стического выбора. А поверхностные и наивные наблюдатели, думающие о нем лучше, чем он того заслуживает, восприни</w:t>
        <w:softHyphen/>
        <w:t>мали происходящий развал как серию неудач реформатора, объясняя их отсутствием целостной концепции перестройки.</w:t>
      </w:r>
      <w:r>
        <w:rPr>
          <w:vertAlign w:val="superscript"/>
        </w:rPr>
        <w:t xml:space="preserve">3 </w:t>
      </w:r>
      <w:r>
        <w:rPr/>
        <w:t>Очень скоро теория концептуальной необеспеченности «пре</w:t>
        <w:softHyphen/>
        <w:t>образований» дополнилась теорией ошибок «реформатора».</w:t>
      </w:r>
    </w:p>
    <w:p>
      <w:pPr>
        <w:pStyle w:val="Normal"/>
        <w:spacing w:lineRule="auto" w:line="218"/>
        <w:ind w:firstLine="400"/>
        <w:rPr/>
      </w:pPr>
      <w:r>
        <w:rPr/>
        <w:t>Об ошибках, просчетах, упущениях Горбачева, обусло</w:t>
        <w:softHyphen/>
        <w:t>вивших провал его реформации, говорят представители раз-</w:t>
      </w:r>
    </w:p>
    <w:p>
      <w:pPr>
        <w:pStyle w:val="Normal"/>
        <w:spacing w:lineRule="auto" w:line="240" w:before="880" w:after="0"/>
        <w:ind w:firstLine="40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 л д и н В.И. Крушение пьедестала... С.</w:t>
      </w:r>
      <w:r>
        <w:rPr>
          <w:sz w:val="18"/>
          <w:lang w:val="en-US"/>
        </w:rPr>
        <w:t xml:space="preserve"> 101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04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20"/>
        <w:rPr>
          <w:sz w:val="18"/>
        </w:rPr>
      </w:pPr>
      <w:r>
        <w:rPr>
          <w:sz w:val="18"/>
        </w:rPr>
        <w:t>Возможно, среди них есть и такие, которые, понимая суть происхо</w:t>
        <w:softHyphen/>
        <w:t>дящего, специально «темнят», чтобы отвести от Горбачева обвинения в сознательном развале страны.</w:t>
      </w:r>
    </w:p>
    <w:p>
      <w:pPr>
        <w:pStyle w:val="Normal"/>
        <w:spacing w:lineRule="auto" w:line="218"/>
        <w:ind w:hanging="0"/>
        <w:rPr/>
      </w:pPr>
      <w:r>
        <w:rPr/>
        <w:t>ных идейных воззрений и направлений.</w:t>
      </w:r>
      <w:r>
        <w:rPr>
          <w:vertAlign w:val="superscript"/>
        </w:rPr>
        <w:t>1</w:t>
      </w:r>
      <w:r>
        <w:rPr/>
        <w:t xml:space="preserve"> Так, А.И.Молчанов замечает, что «реформы М.Горбачева, как и все общественные явления, проходили трудно. На них наложили отпечаток гру</w:t>
        <w:softHyphen/>
        <w:t xml:space="preserve">бые ошибки реформатора». </w:t>
      </w:r>
      <w:r>
        <w:rPr>
          <w:i/>
        </w:rPr>
        <w:t>^А.</w:t>
      </w:r>
      <w:r>
        <w:rPr/>
        <w:t xml:space="preserve"> Ф.М.Бурлацкий составил даже целый реестр таких ошибок. Он насчитал их шесть.</w:t>
      </w:r>
      <w:r>
        <w:rPr>
          <w:vertAlign w:val="superscript"/>
        </w:rPr>
        <w:t>3</w:t>
      </w:r>
      <w:r>
        <w:rPr/>
        <w:t xml:space="preserve"> Первая ошибка состояла в том, что Горбачев «просмотрел разумное начало экономических реформ», не обратившись «к аграрному сектору экономики». По мнению Ф.М.Бурлацкого, «ошибоч</w:t>
        <w:softHyphen/>
        <w:t>ное начало реформ предопределило их неудачу в конце». Вто</w:t>
        <w:softHyphen/>
        <w:t>рая ошибка видится ему в том, что в стране своевременно не была учреждена президентская парламентская республика. «Третья ошибка</w:t>
      </w:r>
      <w:r>
        <w:rPr>
          <w:lang w:val="en-US"/>
        </w:rPr>
        <w:t xml:space="preserve"> -</w:t>
      </w:r>
      <w:r>
        <w:rPr/>
        <w:t xml:space="preserve"> отказ от раскола коммунистической пар-1яи». Если бы Горбачев пошел на раскол КПСС, получил бы </w:t>
      </w:r>
      <w:r>
        <w:rPr>
          <w:b/>
        </w:rPr>
        <w:t>не</w:t>
      </w:r>
      <w:r>
        <w:rPr/>
        <w:t xml:space="preserve"> только партию реформ, но и создал бы основы двухпартий</w:t>
        <w:softHyphen/>
        <w:t>ной системы: «социал-демократы против коммунистов». Бур</w:t>
        <w:softHyphen/>
        <w:t>лацкий уверен, что в данном случае «не менее половины 18-миллионной компартии пошло бы за Горбачевым и реформы получили бы прочную базу в обществе». Четвертая ошибка заключалась в непонимании реформатором программы «500 дней», которая могла бы «дать старт реформам». Пятая ошиб</w:t>
        <w:softHyphen/>
        <w:t>ка проявилась в неспособности «предвидеть и предотвратить .путч». И, наконец, «шестая, самая драматическая ошибка свя</w:t>
        <w:softHyphen/>
        <w:t>зана с процессом распада СССР. Роспуск Съезда народных де-</w:t>
      </w:r>
    </w:p>
    <w:p>
      <w:pPr>
        <w:pStyle w:val="Normal"/>
        <w:spacing w:lineRule="auto" w:line="218" w:before="220" w:after="0"/>
        <w:ind w:firstLine="36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См., напр.: Каганович Л.М. Памятные записки рабочего, комму</w:t>
        <w:softHyphen/>
        <w:t>ниста-большевика, профсоюзного, партийного и советского государствен</w:t>
        <w:softHyphen/>
        <w:t>ного работника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</w:t>
      </w:r>
      <w:r>
        <w:rPr>
          <w:sz w:val="18"/>
          <w:lang w:val="en-US"/>
        </w:rPr>
        <w:t>570;</w:t>
      </w:r>
      <w:r>
        <w:rPr>
          <w:sz w:val="18"/>
        </w:rPr>
        <w:t xml:space="preserve"> Рыжков Н.И. Перестройка: История предательств. М.,</w:t>
      </w:r>
      <w:r>
        <w:rPr>
          <w:sz w:val="18"/>
          <w:lang w:val="en-US"/>
        </w:rPr>
        <w:t xml:space="preserve"> 1992.</w:t>
      </w:r>
      <w:r>
        <w:rPr>
          <w:sz w:val="18"/>
        </w:rPr>
        <w:t xml:space="preserve"> С.</w:t>
      </w:r>
      <w:r>
        <w:rPr>
          <w:sz w:val="18"/>
          <w:lang w:val="en-US"/>
        </w:rPr>
        <w:t>197;</w:t>
      </w:r>
      <w:r>
        <w:rPr>
          <w:sz w:val="18"/>
        </w:rPr>
        <w:t xml:space="preserve"> Ахромеев С.Ф., Корниенко Г.М. Глазами маршала и дипломата. Критический взгляд на внешнюю политику СССР до и после</w:t>
      </w:r>
      <w:r>
        <w:rPr>
          <w:sz w:val="18"/>
          <w:lang w:val="en-US"/>
        </w:rPr>
        <w:t xml:space="preserve"> 1985</w:t>
      </w:r>
      <w:r>
        <w:rPr>
          <w:sz w:val="18"/>
        </w:rPr>
        <w:t xml:space="preserve"> года. М.,</w:t>
      </w:r>
      <w:r>
        <w:rPr>
          <w:sz w:val="18"/>
          <w:lang w:val="en-US"/>
        </w:rPr>
        <w:t xml:space="preserve"> 1992.</w:t>
      </w:r>
      <w:r>
        <w:rPr>
          <w:sz w:val="18"/>
        </w:rPr>
        <w:t xml:space="preserve"> С.152,</w:t>
      </w:r>
      <w:r>
        <w:rPr>
          <w:sz w:val="18"/>
          <w:lang w:val="en-US"/>
        </w:rPr>
        <w:t xml:space="preserve"> 159;</w:t>
      </w:r>
      <w:r>
        <w:rPr>
          <w:sz w:val="18"/>
        </w:rPr>
        <w:t xml:space="preserve"> Медведев В.А. В ко</w:t>
        <w:softHyphen/>
        <w:t>манде Горбачева. Взгляд изнутри. М.,</w:t>
      </w:r>
      <w:r>
        <w:rPr>
          <w:sz w:val="18"/>
          <w:lang w:val="en-US"/>
        </w:rPr>
        <w:t xml:space="preserve"> 1994.</w:t>
      </w:r>
      <w:r>
        <w:rPr>
          <w:sz w:val="18"/>
        </w:rPr>
        <w:t xml:space="preserve"> С.237; Согрин В.В. Поли</w:t>
        <w:softHyphen/>
        <w:t>тическая история современной России...С.</w:t>
      </w:r>
      <w:r>
        <w:rPr>
          <w:sz w:val="18"/>
          <w:lang w:val="en-US"/>
        </w:rPr>
        <w:t>108.</w:t>
      </w:r>
      <w:r>
        <w:rPr>
          <w:sz w:val="18"/>
        </w:rPr>
        <w:t xml:space="preserve"> Политическая история: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sz w:val="18"/>
        </w:rPr>
        <w:t>Россия-СССР-Российская Федерация. Кн.2. С.</w:t>
      </w:r>
      <w:r>
        <w:rPr>
          <w:sz w:val="18"/>
          <w:lang w:val="en-US"/>
        </w:rPr>
        <w:t>618, 619.</w:t>
      </w:r>
    </w:p>
    <w:p>
      <w:pPr>
        <w:pStyle w:val="Normal"/>
        <w:spacing w:lineRule="auto" w:line="218"/>
        <w:ind w:left="80" w:firstLine="36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Moлчaнoв</w:t>
      </w:r>
      <w:r>
        <w:rPr>
          <w:sz w:val="18"/>
        </w:rPr>
        <w:t xml:space="preserve"> А.И. Россия, Украина и Белоруссия от Н.Хрущева до Беловежской пущи: Проблемы и противоречия национальной политики и межнациональных отношений в славянских республиках Союза ССР</w:t>
      </w:r>
      <w:r>
        <w:rPr>
          <w:sz w:val="18"/>
          <w:lang w:val="en-US"/>
        </w:rPr>
        <w:t xml:space="preserve"> 1953-1991</w:t>
      </w:r>
      <w:r>
        <w:rPr>
          <w:sz w:val="18"/>
        </w:rPr>
        <w:t xml:space="preserve"> гг. Белгород; Харьков,1997. С.353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360"/>
        <w:jc w:val="left"/>
        <w:rPr/>
      </w:pPr>
      <w:r>
        <w:rPr>
          <w:sz w:val="18"/>
        </w:rPr>
        <w:t>бурлацкий Ф. Глоток свободы. Кн.2. С.</w:t>
      </w:r>
      <w:r>
        <w:rPr>
          <w:sz w:val="18"/>
          <w:lang w:val="en-US"/>
        </w:rPr>
        <w:t xml:space="preserve"> 189-191.</w:t>
      </w:r>
    </w:p>
    <w:p>
      <w:pPr>
        <w:pStyle w:val="Normal"/>
        <w:spacing w:lineRule="auto" w:line="259"/>
        <w:ind w:hanging="0"/>
        <w:rPr/>
      </w:pPr>
      <w:r>
        <w:rPr/>
        <w:t>путатов СССР. Согласие на незаконную (без всякого подобия выборов) перетряску Верховного Совета СССР. Эта ошибка привела к окончательному развалу Союза, а Горбачев лишился короны президента».</w:t>
      </w:r>
    </w:p>
    <w:p>
      <w:pPr>
        <w:pStyle w:val="Normal"/>
        <w:spacing w:lineRule="auto" w:line="259"/>
        <w:ind w:firstLine="400"/>
        <w:rPr/>
      </w:pPr>
      <w:r>
        <w:rPr/>
        <w:t>Ф.М.Бурлацкий пытается понять, почему Горбачев наде</w:t>
        <w:softHyphen/>
        <w:t>лал так много ошибок. «Чем же объяснить ошибки Горбачева, которые были видны даже на нашем уровне?</w:t>
      </w:r>
      <w:r>
        <w:rPr>
          <w:lang w:val="en-US"/>
        </w:rPr>
        <w:t xml:space="preserve"> -</w:t>
      </w:r>
      <w:r>
        <w:rPr/>
        <w:t xml:space="preserve"> спрашивает он. Чаще всего говорят об идеологических предрассудках, кото</w:t>
        <w:softHyphen/>
        <w:t>рые порождали эффект торможения, запаздывания, половин</w:t>
        <w:softHyphen/>
        <w:t>чатости решений. Это было, но не они главные. Слабый харак</w:t>
        <w:softHyphen/>
        <w:t>тер? Политическая слепота? Уклонения от опасностей в кри</w:t>
        <w:softHyphen/>
        <w:t>тических ситуациях? Видимо, этот одаренный политический деятель был лишен дара предвидения. А без него лидер и на</w:t>
        <w:softHyphen/>
        <w:t>чатое им дело обречены на поражение».</w:t>
      </w:r>
      <w:r>
        <w:rPr>
          <w:vertAlign w:val="superscript"/>
        </w:rPr>
        <w:t>1</w:t>
      </w:r>
      <w:r>
        <w:rPr/>
        <w:t xml:space="preserve"> У автора в итоге по</w:t>
        <w:softHyphen/>
        <w:t>лучается какая-то странность, недоступная здравому разуме</w:t>
        <w:softHyphen/>
        <w:t>нию: «одаренный политический деятель», лишенный «дара предвидения». Ведь искусство политика как раз и состоит в умении предвидеть, «куда несет нас рок событий». Поэтому политик, не обладающий способностью предвидения, не мо</w:t>
        <w:softHyphen/>
        <w:t>жет называться «одаренным политическим деятелем». Что ка</w:t>
        <w:softHyphen/>
        <w:t>сается Горбачева, то он, несомненно, наделен даром, но только даром разрушения, а не созидания. С этой точки зрения его «ошибки», на которые указывает Бурлацкий, и другие, суть ошибки мнимые.</w:t>
      </w:r>
    </w:p>
    <w:p>
      <w:pPr>
        <w:pStyle w:val="Normal"/>
        <w:spacing w:lineRule="auto" w:line="259"/>
        <w:ind w:firstLine="400"/>
        <w:rPr/>
      </w:pPr>
      <w:r>
        <w:rPr/>
        <w:t>Говоря о механизме разрушения советского общества, А.А.Зиновьев замечал, что «фактор ошибок и заблуждений тут играл роль второстепенную. Во-первых, внешний механизм разрушения создал в нашей стране внутренний механизм раз</w:t>
        <w:softHyphen/>
        <w:t>рушения, возглавленный представителями власти, идеологии и интеллигенции. Если в их действиях и был элемент ошибок и заблуждений, он быстро испарился, уступив место сознатель</w:t>
        <w:softHyphen/>
        <w:t>ной деятельности разрушителей. Они, естественно, изобрели идеологический камуфляж, чтобы оправдать свое предатель</w:t>
        <w:softHyphen/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20" w:after="0"/>
        <w:ind w:left="440" w:hanging="0"/>
        <w:jc w:val="left"/>
        <w:rPr/>
      </w:pPr>
      <w:r>
        <w:rPr>
          <w:sz w:val="18"/>
        </w:rPr>
        <w:t>Там же. С.</w:t>
      </w:r>
      <w:r>
        <w:rPr>
          <w:sz w:val="18"/>
          <w:lang w:val="en-US"/>
        </w:rPr>
        <w:t xml:space="preserve"> 192.</w:t>
      </w:r>
    </w:p>
    <w:p>
      <w:pPr>
        <w:pStyle w:val="Normal"/>
        <w:spacing w:lineRule="auto" w:line="259"/>
        <w:ind w:hanging="0"/>
        <w:rPr/>
      </w:pPr>
      <w:r>
        <w:rPr/>
        <w:t>ство. И этот идеологический камуфляж некоторые люди, по</w:t>
        <w:softHyphen/>
        <w:t>нимавшие что-то в сущности происходившего, стали воспри</w:t>
        <w:softHyphen/>
        <w:t>нимать как ошибки и заблуждения».' Мы допускаем подобный летучий элемент ошибок и заблуждений, но только не в связи с Горбачевым, а по отношению к некоторым представителям власти, идеологии и интеллигенции, поскольку «генпрораб», по всему вероятию, изначально знал, на что шел, и понимал, ето делал. Вот почему нет должных, по нашему мнению, ос</w:t>
        <w:softHyphen/>
        <w:t>нований рассуждать о допущенных им ошибках. Напротив, он сыграл свою партию в целом безошибочно и, можно сказать, виртуозно.</w:t>
      </w:r>
    </w:p>
    <w:p>
      <w:pPr>
        <w:pStyle w:val="Normal"/>
        <w:spacing w:lineRule="auto" w:line="259"/>
        <w:ind w:firstLine="360"/>
        <w:rPr/>
      </w:pPr>
      <w:r>
        <w:rPr/>
        <w:t>Разумеется, дьявольский дар разрушения и божий дар тво</w:t>
        <w:softHyphen/>
        <w:t>рения</w:t>
      </w:r>
      <w:r>
        <w:rPr>
          <w:lang w:val="en-US"/>
        </w:rPr>
        <w:t xml:space="preserve"> -</w:t>
      </w:r>
      <w:r>
        <w:rPr/>
        <w:t xml:space="preserve"> понятия совершенно несопоставимые и несоизмери</w:t>
        <w:softHyphen/>
        <w:t>мые. По А.А.Зиновьеву, следует различать «две принципиаль</w:t>
        <w:softHyphen/>
        <w:t>но различные науки: науку познания, просвещения и созида</w:t>
        <w:softHyphen/>
        <w:t>ния, с одной стороны, и науку оболванивания людей, манипу</w:t>
        <w:softHyphen/>
        <w:t>лирования ими и разрушения</w:t>
      </w:r>
      <w:r>
        <w:rPr>
          <w:lang w:val="en-US"/>
        </w:rPr>
        <w:t xml:space="preserve"> -</w:t>
      </w:r>
      <w:r>
        <w:rPr/>
        <w:t xml:space="preserve"> с другой. Чтобы убить живот</w:t>
        <w:softHyphen/>
        <w:t>ное, не надо быть ученым-зоологом. С точки зрения интересов разрушения нашей страны не требовалась наука в первом Смысле. Требовалась наука во втором смысле... Для построе</w:t>
        <w:softHyphen/>
        <w:t>ния нового общества нужны многие миллионы людей и десят</w:t>
        <w:softHyphen/>
        <w:t>ки лет кропотливого труда. А для разрушения его бывает по</w:t>
        <w:softHyphen/>
        <w:t>рою достаточно немногих людей и несколько лет, если не ме</w:t>
        <w:softHyphen/>
        <w:t>сяцев. Ломать</w:t>
      </w:r>
      <w:r>
        <w:rPr>
          <w:lang w:val="en-US"/>
        </w:rPr>
        <w:t xml:space="preserve"> -</w:t>
      </w:r>
      <w:r>
        <w:rPr/>
        <w:t xml:space="preserve"> не строить. Для созидания надо учитывать большое число факторов, а для разрушения достаточно вы</w:t>
        <w:softHyphen/>
        <w:t>брать лишь несколько, а то и вообще один. Созидание</w:t>
      </w:r>
      <w:r>
        <w:rPr>
          <w:lang w:val="en-US"/>
        </w:rPr>
        <w:t xml:space="preserve"> -</w:t>
      </w:r>
      <w:r>
        <w:rPr/>
        <w:t xml:space="preserve"> мил</w:t>
        <w:softHyphen/>
        <w:t>лиарды действий, а разрушение может произойти благодаря немногим роковым действиям. Животное можно убить одним выстрелом. Созидание требует напряжения сил, а для разру</w:t>
        <w:softHyphen/>
        <w:t>шения порою бывает достаточно несколько ослабить это на</w:t>
        <w:softHyphen/>
        <w:t>пряжение».</w:t>
      </w:r>
      <w:r>
        <w:rPr>
          <w:vertAlign w:val="superscript"/>
        </w:rPr>
        <w:t>2</w:t>
      </w:r>
      <w:r>
        <w:rPr/>
        <w:t xml:space="preserve"> Горбачев умел выбирать факторы разрушающего действия и, дав им ход, держать, как опытный актер, паузу, усугубляя тем силу разрушительного процесса. Внешне это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left="320" w:right="1400" w:hanging="0"/>
        <w:jc w:val="left"/>
        <w:rPr/>
      </w:pPr>
      <w:r>
        <w:rPr>
          <w:sz w:val="18"/>
        </w:rPr>
        <w:t>'Зиновьев А.А. Русский эксперимент. С.</w:t>
      </w:r>
      <w:r>
        <w:rPr>
          <w:sz w:val="18"/>
          <w:lang w:val="en-US"/>
        </w:rPr>
        <w:t xml:space="preserve">358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204.</w:t>
      </w:r>
    </w:p>
    <w:p>
      <w:pPr>
        <w:pStyle w:val="Normal"/>
        <w:spacing w:lineRule="auto" w:line="259"/>
        <w:ind w:hanging="0"/>
        <w:rPr/>
      </w:pPr>
      <w:r>
        <w:rPr/>
        <w:t>казалось бездействием, какой-то беспечностью и безволием, которыми его нередко корили, не разумея, что порой самые радикальные и результативные действия принимают форму пассивности и скрываются за бездействием.</w:t>
      </w:r>
    </w:p>
    <w:p>
      <w:pPr>
        <w:pStyle w:val="Normal"/>
        <w:spacing w:lineRule="auto" w:line="259"/>
        <w:ind w:firstLine="420"/>
        <w:rPr/>
      </w:pPr>
      <w:r>
        <w:rPr/>
        <w:t>Непонимание столь прихотливой и причудливой диалек</w:t>
        <w:softHyphen/>
        <w:t>тики поведения может породить иллюзию беспомощности и неумелости Горбачева как политика. «Горбачев, к сожале</w:t>
        <w:softHyphen/>
        <w:t>нию,- пишет А.Ф.Добрынин,</w:t>
      </w:r>
      <w:r>
        <w:rPr>
          <w:lang w:val="en-US"/>
        </w:rPr>
        <w:t xml:space="preserve"> -</w:t>
      </w:r>
      <w:r>
        <w:rPr/>
        <w:t xml:space="preserve"> показал себя беспомощным реформатором перед лицом сложных практических проблем, которые ставились жизнью в ходе реформ. Он пытался решить их, прибегая к поспешным мерам, подчас скорее разруши</w:t>
        <w:softHyphen/>
        <w:t>тельным, чем созидательным. Результаты зачастую не имели ничего общего с первоначальным замыслом». Согласно Доб</w:t>
        <w:softHyphen/>
        <w:t>рынину, Горбачев показал «неумение практически осущест</w:t>
        <w:softHyphen/>
        <w:t>вить необходимые реформы».</w:t>
      </w:r>
      <w:r>
        <w:rPr>
          <w:vertAlign w:val="superscript"/>
        </w:rPr>
        <w:t>2</w:t>
      </w:r>
      <w:r>
        <w:rPr/>
        <w:t xml:space="preserve"> Приступив к ним, он «так и не смог точно определить их реальную цель, а тем более эффек</w:t>
        <w:softHyphen/>
        <w:t>тивный путь достижения этой цели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ind w:firstLine="420"/>
        <w:rPr/>
      </w:pPr>
      <w:r>
        <w:rPr/>
        <w:t>Приблизительно так же рассуждает Р.А.Медведев, говоря о лидерах СССР и КПСС, «запутавшихся в тупиках и лаби</w:t>
        <w:softHyphen/>
        <w:t>ринтах неумело проводимой перестройки».</w:t>
      </w:r>
    </w:p>
    <w:p>
      <w:pPr>
        <w:pStyle w:val="Normal"/>
        <w:spacing w:lineRule="auto" w:line="259"/>
        <w:ind w:firstLine="420"/>
        <w:rPr/>
      </w:pPr>
      <w:r>
        <w:rPr/>
        <w:t>В.С.Соколов ставит вопрос: «надо или не надо было начи</w:t>
        <w:softHyphen/>
        <w:t>нать перестройку». И отвечает: «С нашей точки зрения,</w:t>
      </w:r>
      <w:r>
        <w:rPr>
          <w:lang w:val="en-US"/>
        </w:rPr>
        <w:t xml:space="preserve"> -</w:t>
      </w:r>
      <w:r>
        <w:rPr/>
        <w:t xml:space="preserve"> на</w:t>
        <w:softHyphen/>
        <w:t>до. А суть трагедии в следующем. Страна к восьмидесятым годам накопила гигантский потенциал, но вместе с ним и сложнейший узел проблем и противоречий. Это обстоятельст</w:t>
        <w:softHyphen/>
        <w:t>во не является российской особенностью. Любая страна пере</w:t>
        <w:softHyphen/>
        <w:t>живала и будет переживать такие периоды в своем развитии, и перед нашей страной возникала объективная задача многосто</w:t>
        <w:softHyphen/>
        <w:t>роннего, радикального обновления. Драма в том, что во главе страны в этот момент оказались люди, принципиально не спо-</w:t>
      </w:r>
    </w:p>
    <w:p>
      <w:pPr>
        <w:pStyle w:val="Normal"/>
        <w:spacing w:lineRule="auto" w:line="240" w:before="560" w:after="0"/>
        <w:ind w:left="400" w:hanging="0"/>
        <w:jc w:val="left"/>
        <w:rPr/>
      </w:pPr>
      <w:r>
        <w:rPr>
          <w:sz w:val="18"/>
        </w:rPr>
        <w:t>'Добрынин А.Ф. Сугубо доверительно... С.</w:t>
      </w:r>
      <w:r>
        <w:rPr>
          <w:sz w:val="18"/>
          <w:lang w:val="en-US"/>
        </w:rPr>
        <w:t>676-677.</w:t>
      </w:r>
    </w:p>
    <w:p>
      <w:pPr>
        <w:pStyle w:val="FR1"/>
        <w:rPr/>
      </w:pPr>
      <w:r>
        <w:rPr>
          <w:vertAlign w:val="superscript"/>
          <w:lang w:val="en-US"/>
        </w:rPr>
        <w:t>2</w:t>
      </w:r>
      <w:r>
        <w:rPr/>
        <w:t xml:space="preserve"> Там же. С.677.</w:t>
      </w:r>
    </w:p>
    <w:p>
      <w:pPr>
        <w:pStyle w:val="FR1"/>
        <w:rPr/>
      </w:pPr>
      <w:r>
        <w:rPr>
          <w:vertAlign w:val="superscript"/>
          <w:lang w:val="en-US"/>
        </w:rPr>
        <w:t>3</w:t>
      </w:r>
      <w:r>
        <w:rPr/>
        <w:t xml:space="preserve"> Там же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jc w:val="left"/>
        <w:rPr/>
      </w:pPr>
      <w:r>
        <w:rPr>
          <w:sz w:val="18"/>
        </w:rPr>
        <w:t>"Медведев Р.А. Капитализм в России?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29.</w:t>
      </w:r>
    </w:p>
    <w:p>
      <w:pPr>
        <w:pStyle w:val="Normal"/>
        <w:spacing w:lineRule="auto" w:line="259"/>
        <w:ind w:hanging="0"/>
        <w:rPr/>
      </w:pPr>
      <w:r>
        <w:rPr/>
        <w:t>собные разрешить эту задачу».' Неспособность «организовать и возглавить позитивный процесс обновления и переустройст</w:t>
        <w:softHyphen/>
        <w:t>ва» объясняется В.С.Соколовым «абсолютным невежеством» горбачевского руководства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Существует и такое мнение, согласно которому «Горбачев даже не понимал, что он творил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rPr/>
      </w:pPr>
      <w:r>
        <w:rPr/>
        <w:t>Помимо отсутствия концепции и детально проработанного плана, совершения большого числа ошибок, неумения и не</w:t>
        <w:softHyphen/>
        <w:t>способности практически осуществлять реформы, непонима</w:t>
        <w:softHyphen/>
        <w:t>ния содеянного, в литературе встречаем и другие объяснения неудачи „перестройки". Так, Н.И.Рыжков полагает, что ре</w:t>
        <w:softHyphen/>
        <w:t>формация шла успешно до тех пор, пока её не свернули с со</w:t>
        <w:softHyphen/>
        <w:t>циалистического пути. «Начало реформам,</w:t>
      </w:r>
      <w:r>
        <w:rPr>
          <w:lang w:val="en-US"/>
        </w:rPr>
        <w:t xml:space="preserve"> -</w:t>
      </w:r>
      <w:r>
        <w:rPr/>
        <w:t xml:space="preserve"> пишет он,</w:t>
      </w:r>
      <w:r>
        <w:rPr>
          <w:lang w:val="en-US"/>
        </w:rPr>
        <w:t xml:space="preserve"> -</w:t>
      </w:r>
      <w:r>
        <w:rPr/>
        <w:t xml:space="preserve"> было положено руководством КПСС, государственными структура</w:t>
        <w:softHyphen/>
        <w:t>ми СССР. Преследовалась цель реформировать, как его тогда называли, реальный социализм в гуманный, с „человеческим лицом". Постепенно сложилось так, что одна часть реформа</w:t>
        <w:softHyphen/>
        <w:t>торов осталась верна социализму, другая приняла систему ка</w:t>
        <w:softHyphen/>
        <w:t>питалистических ценностей, в основном позаимствованных из практики североамериканского индустриального общества».</w:t>
      </w:r>
      <w:r>
        <w:rPr>
          <w:vertAlign w:val="superscript"/>
        </w:rPr>
        <w:t xml:space="preserve">4 </w:t>
      </w:r>
      <w:r>
        <w:rPr/>
        <w:t>Борьба «за цели реформ» и «методы их проведения» разверну</w:t>
        <w:softHyphen/>
        <w:t>лась в конце 80-х годов, завершившись сменой курса, ориен</w:t>
        <w:softHyphen/>
        <w:t>тацией «на капитализацию всех сторон и сфер жизни». Про</w:t>
        <w:softHyphen/>
        <w:t>изошла подмена сути начатых преобразований, вследствие че</w:t>
        <w:softHyphen/>
        <w:t>го «перестройка не удалась».</w:t>
      </w:r>
      <w:r>
        <w:rPr>
          <w:vertAlign w:val="superscript"/>
        </w:rPr>
        <w:t>5</w:t>
      </w:r>
      <w:r>
        <w:rPr/>
        <w:t xml:space="preserve"> Эти соображения Н.И.Рыжкова лишний раз показывают, что «перестройкой» занимались лица «посвященные» и «непосвященные». Последние воображали, будто они реформируют и обновляют социализм в СССР. «Посвященные» же во главе с Горбачевым с первых шагов</w:t>
      </w:r>
    </w:p>
    <w:p>
      <w:pPr>
        <w:pStyle w:val="Normal"/>
        <w:spacing w:lineRule="auto" w:line="218" w:before="400" w:after="0"/>
        <w:ind w:left="40" w:firstLine="360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С о к о л о в</w:t>
      </w:r>
      <w:r>
        <w:rPr>
          <w:sz w:val="18"/>
          <w:lang w:val="en-US"/>
        </w:rPr>
        <w:t xml:space="preserve"> B.C.</w:t>
      </w:r>
      <w:r>
        <w:rPr>
          <w:sz w:val="18"/>
        </w:rPr>
        <w:t xml:space="preserve"> Не разрушительные реформы, а созидание. М. </w:t>
      </w:r>
      <w:r>
        <w:rPr>
          <w:sz w:val="18"/>
          <w:lang w:val="en-US"/>
        </w:rPr>
        <w:t>1995.</w:t>
      </w:r>
      <w:r>
        <w:rPr>
          <w:sz w:val="18"/>
        </w:rPr>
        <w:t xml:space="preserve"> С.10.</w:t>
      </w:r>
    </w:p>
    <w:p>
      <w:pPr>
        <w:pStyle w:val="Normal"/>
        <w:spacing w:lineRule="auto" w:line="218"/>
        <w:ind w:left="320" w:right="200" w:hanging="0"/>
        <w:jc w:val="left"/>
        <w:rPr/>
      </w:pPr>
      <w:r>
        <w:rPr>
          <w:sz w:val="18"/>
        </w:rPr>
        <w:t xml:space="preserve">^амже.С.Ю,!!. </w:t>
      </w: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А р и н О.А. Россия в стратегическом капкане. М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264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320" w:right="1000" w:hanging="0"/>
        <w:jc w:val="left"/>
        <w:rPr/>
      </w:pPr>
      <w:r>
        <w:rPr>
          <w:sz w:val="18"/>
        </w:rPr>
        <w:t>Рыжков Н.И. Десять лет великих потрясений. С.</w:t>
      </w:r>
      <w:r>
        <w:rPr>
          <w:sz w:val="18"/>
          <w:lang w:val="en-US"/>
        </w:rPr>
        <w:t xml:space="preserve">460. </w:t>
      </w: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0.</w:t>
      </w:r>
    </w:p>
    <w:p>
      <w:pPr>
        <w:pStyle w:val="Normal"/>
        <w:spacing w:lineRule="auto" w:line="259"/>
        <w:ind w:hanging="0"/>
        <w:rPr/>
      </w:pPr>
      <w:r>
        <w:rPr/>
        <w:t>«перестройки» целиком, по нашему мнению, отдавали себе отчет в том, что ее осуществление на начальном этапе означа</w:t>
        <w:softHyphen/>
        <w:t>ет развал и ползучую, едва приметную капитализацию страны. Следовательно, в конце 80-х годов в «перестроечном» процес</w:t>
        <w:softHyphen/>
        <w:t>се вскрылось то, что до этого находилось в латентном, скры</w:t>
        <w:softHyphen/>
        <w:t>том от глаз «непосвященных» состоянии.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Весьма интересный и оригинальный подход у А.А.Зи</w:t>
        <w:softHyphen/>
        <w:t>новьева, рассматривающего провал горбачевской «перестрой</w:t>
        <w:softHyphen/>
        <w:t>ки» в контексте коммунистического кризиса, назревшего к на</w:t>
        <w:softHyphen/>
        <w:t>чалу 80-х годов. «К концу брежневского правления,</w:t>
      </w:r>
      <w:r>
        <w:rPr>
          <w:lang w:val="en-US"/>
        </w:rPr>
        <w:t xml:space="preserve"> -</w:t>
      </w:r>
      <w:r>
        <w:rPr/>
        <w:t xml:space="preserve"> пишет он,</w:t>
      </w:r>
      <w:r>
        <w:rPr>
          <w:lang w:val="en-US"/>
        </w:rPr>
        <w:t xml:space="preserve"> -</w:t>
      </w:r>
      <w:r>
        <w:rPr/>
        <w:t xml:space="preserve"> в стране назрел кризис, который разразился во всю мощь с приходом Горбачева к власти. Горбачевцы сваливали вину за него на брежневское и даже сталинское руководство. Бесспор</w:t>
        <w:softHyphen/>
        <w:t>но, Сталин и Брежнев наделали много ошибок и глупостей. Но не они породили кризис. Кризис назрел и разразился в силу объективных закономерностей самого коммунистического со</w:t>
        <w:softHyphen/>
        <w:t>циального строя. Человечество пропустило очередную (тре</w:t>
        <w:softHyphen/>
        <w:t>тью) мировую войну, и эти закономерности получили доста</w:t>
        <w:softHyphen/>
        <w:t>точно мирного времени, чтобы проявить свою неумолимую силу. Созреванию кризиса способствовали также и внешние причины. Необходимость тягаться с Западом, укреплять воен</w:t>
        <w:softHyphen/>
        <w:t>ную мощь страны и развивать международную активность в огромной степени истощили силы советского общества, сни</w:t>
        <w:softHyphen/>
        <w:t>зили его способность сопротивляться надвигающейся болезни. Но не это породило самое болезнь. Благодаря тому, что третья мировая война была пропущена. Запад не был разгромлен, а, наоборот, стал сильнее и приобрел новые перспективы. Если бы не было Запада или если бы он был ослаблен в пропущен</w:t>
        <w:softHyphen/>
        <w:t>ной потенциальной войне, состояние советского общества превозносилось бы как верх совершенства, советская система власти превозносилась бы как верх демократии, а условия жизни советских людей</w:t>
      </w:r>
      <w:r>
        <w:rPr>
          <w:lang w:val="en-US"/>
        </w:rPr>
        <w:t xml:space="preserve"> -</w:t>
      </w:r>
      <w:r>
        <w:rPr/>
        <w:t xml:space="preserve"> как земной рай. Но Запад уцелел и</w:t>
      </w:r>
    </w:p>
    <w:p>
      <w:pPr>
        <w:pStyle w:val="Normal"/>
        <w:spacing w:lineRule="auto" w:line="259"/>
        <w:ind w:hanging="0"/>
        <w:rPr/>
      </w:pPr>
      <w:r>
        <w:rPr/>
        <w:t>усилился. Он стал мерой и образцом для всего серьезного, что стало происходить и делаться в коммунистических странах».'</w:t>
      </w:r>
    </w:p>
    <w:p>
      <w:pPr>
        <w:pStyle w:val="Normal"/>
        <w:spacing w:lineRule="auto" w:line="259"/>
        <w:ind w:left="40" w:firstLine="400"/>
        <w:rPr/>
      </w:pPr>
      <w:r>
        <w:rPr/>
        <w:t>А.А.Зиновьев так характеризует кризис: «Рассматривае</w:t>
        <w:softHyphen/>
        <w:t>мый кризис явился первым в истории специфически коммуни</w:t>
        <w:softHyphen/>
        <w:t>стическим кризисом. Он охватил все сферы общества, вклю</w:t>
        <w:softHyphen/>
        <w:t>чая систему управления, экономику, идеологию, моральное и психологическое состояние масс. Он проявился в дефиците предметов потребления, в инфляции, в росте коррупции и пре</w:t>
        <w:softHyphen/>
        <w:t>ступности вообще, в распущенности, в идеологическом ци</w:t>
        <w:softHyphen/>
        <w:t>низме, в падении трудовой дисциплины, ь пьянстве и прочих отрицательных явлениях, ставших предметом гласности и Критики. Но самая глубокая суть и специфика его заключается в том, что система власти и управления утратила контроль над обществом, а высшие органы власти утратили контроль над всей системой управления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ind w:left="40" w:firstLine="400"/>
        <w:rPr/>
      </w:pPr>
      <w:r>
        <w:rPr/>
        <w:t>Однако этот кризис не являлся фатальным в смысле неиз</w:t>
        <w:softHyphen/>
        <w:t>бежности гибели коммунистической системы, так как «кризи</w:t>
        <w:softHyphen/>
        <w:t>сы возникают и как-то преодолеваются. Назревший в Совет</w:t>
        <w:softHyphen/>
        <w:t>ском Союзе кризис мог быть преодолен средствами этого об</w:t>
        <w:softHyphen/>
        <w:t>щества как общества коммунистического. Никакая особая пе</w:t>
        <w:softHyphen/>
        <w:t>рестройка основ общества не требовалась. Никакой потребно</w:t>
        <w:softHyphen/>
        <w:t>сти в ней не было».</w:t>
      </w:r>
      <w:r>
        <w:rPr>
          <w:vertAlign w:val="superscript"/>
        </w:rPr>
        <w:t>3</w:t>
      </w:r>
      <w:r>
        <w:rPr/>
        <w:t xml:space="preserve"> Дело в том, что «кризисы суть обычное явление в жизни всякого общества. Переживали кризисы ан</w:t>
        <w:softHyphen/>
        <w:t>тичное, феодальное и капиталистическое общества. Нынешнее состояние западных стран многие специалисты считают кри</w:t>
        <w:softHyphen/>
        <w:t>зисным. Кризис общества не есть еще его крах. Кризис есть уклонение от некоторых норм существования общества».</w:t>
      </w:r>
      <w:r>
        <w:rPr>
          <w:vertAlign w:val="superscript"/>
        </w:rPr>
        <w:t>4</w:t>
      </w:r>
    </w:p>
    <w:p>
      <w:pPr>
        <w:pStyle w:val="Normal"/>
        <w:spacing w:lineRule="auto" w:line="259"/>
        <w:ind w:left="40" w:firstLine="400"/>
        <w:rPr/>
      </w:pPr>
      <w:r>
        <w:rPr/>
        <w:t>А.А.Зиновьев говорит о необходимости «различать воз</w:t>
        <w:softHyphen/>
        <w:t>можность кризиса, которая постепенно усиливается в течение многих лет, но до поры до времени остается скрытой, и пре</w:t>
        <w:softHyphen/>
        <w:t>вращение этой возможности в действительность. Последнее</w:t>
      </w:r>
    </w:p>
    <w:p>
      <w:pPr>
        <w:pStyle w:val="Normal"/>
        <w:spacing w:lineRule="auto" w:line="240"/>
        <w:ind w:left="480" w:hanging="100"/>
        <w:jc w:val="left"/>
        <w:rPr/>
      </w:pPr>
      <w:r>
        <w:rPr>
          <w:sz w:val="18"/>
        </w:rPr>
        <w:t>'Зиновьев А.А. Смута. С.</w:t>
      </w:r>
      <w:r>
        <w:rPr>
          <w:sz w:val="18"/>
          <w:lang w:val="en-US"/>
        </w:rPr>
        <w:t>59-60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60.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0" w:right="600" w:hanging="0"/>
        <w:jc w:val="left"/>
        <w:rPr/>
      </w:pPr>
      <w:r>
        <w:rPr>
          <w:sz w:val="18"/>
        </w:rPr>
        <w:t>Зиновьев А.А. Посткоммунистическая Россия... С.</w:t>
      </w:r>
      <w:r>
        <w:rPr>
          <w:sz w:val="18"/>
          <w:lang w:val="en-US"/>
        </w:rPr>
        <w:t xml:space="preserve">95. </w:t>
      </w:r>
      <w:r>
        <w:rPr>
          <w:sz w:val="18"/>
        </w:rPr>
        <w:t>Зиновьев А.А. Русский эксперимент. С.</w:t>
      </w:r>
      <w:r>
        <w:rPr>
          <w:sz w:val="18"/>
          <w:lang w:val="en-US"/>
        </w:rPr>
        <w:t>304.</w:t>
      </w:r>
    </w:p>
    <w:p>
      <w:pPr>
        <w:pStyle w:val="Normal"/>
        <w:spacing w:lineRule="auto" w:line="259"/>
        <w:ind w:hanging="0"/>
        <w:rPr/>
      </w:pPr>
      <w:r>
        <w:rPr/>
        <w:t>происходит взрывообразно, сравнительно со временем накоп</w:t>
        <w:softHyphen/>
        <w:t>ления кризиса</w:t>
      </w:r>
      <w:r>
        <w:rPr>
          <w:lang w:val="en-US"/>
        </w:rPr>
        <w:t xml:space="preserve"> -</w:t>
      </w:r>
      <w:r>
        <w:rPr/>
        <w:t xml:space="preserve"> внезапно. Те факторы, которые приводят к такому кризисному взрыву, образуют толчок к кризису. В брежневские годы накопились предпосылки для кризиса</w:t>
      </w:r>
      <w:r>
        <w:rPr>
          <w:lang w:val="en-US"/>
        </w:rPr>
        <w:t xml:space="preserve"> -</w:t>
      </w:r>
      <w:r>
        <w:rPr/>
        <w:t xml:space="preserve"> со</w:t>
        <w:softHyphen/>
        <w:t>зрел потенциальный кризис. Но в действительность он превра</w:t>
        <w:softHyphen/>
        <w:t>тился с приходом к высшей власти Горбачева и с началом „пе</w:t>
        <w:softHyphen/>
        <w:t>рестройки". Горбачевское руководство развязало кризис, дало толчок к нему. Горбачев своей политикой „нажал кнопку", и бомба кризиса взорвалась. Возможно, у горбачевцев было ис</w:t>
        <w:softHyphen/>
        <w:t>креннее намерение улучшить положение в стране, но оно реа</w:t>
        <w:softHyphen/>
        <w:t>лизовалось в таких мерах, которые ускорили и углубили кри</w:t>
        <w:softHyphen/>
        <w:t>зис. Процесс вышел из-под контроля властей, превратив их в своих марионеток и навязав им форму поведения, о какой они не помышляли ранее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rPr/>
      </w:pPr>
      <w:r>
        <w:rPr/>
        <w:t>До начала горбачевской «реформации» общественный ме</w:t>
        <w:softHyphen/>
        <w:t>ханизм плохо ли, хорошо ли, но еще работал. «Его детали бы</w:t>
        <w:softHyphen/>
        <w:t>ли как-то скоординированы. Реформаторская же суета разре-гулировала его окончательно. Горбачевцы вели себя подобно некомпетентным в технике авантюристам, которые хаотически заменяют устаревшие детали в устаревшей машине новыми деталями, игнорируя принципы работы машины как целого. Прибегая к другому образному сравнению, горбачевское ру</w:t>
        <w:softHyphen/>
        <w:t>ководство оказалось подобным обезумевшему капитану, кото</w:t>
        <w:softHyphen/>
        <w:t>рый направил свой корабль в минуту опасности на гибельные рифы».</w:t>
      </w:r>
      <w:r>
        <w:rPr>
          <w:vertAlign w:val="superscript"/>
        </w:rPr>
        <w:t>2</w:t>
      </w:r>
    </w:p>
    <w:p>
      <w:pPr>
        <w:pStyle w:val="Normal"/>
        <w:spacing w:lineRule="auto" w:line="240"/>
        <w:ind w:hanging="0"/>
        <w:jc w:val="right"/>
        <w:rPr/>
      </w:pPr>
      <w:r>
        <w:rPr/>
        <w:t>Следует иметь в виду один весьма существенный момент:</w:t>
      </w:r>
    </w:p>
    <w:p>
      <w:pPr>
        <w:pStyle w:val="Normal"/>
        <w:spacing w:lineRule="auto" w:line="259"/>
        <w:ind w:left="80" w:hanging="0"/>
        <w:rPr/>
      </w:pPr>
      <w:r>
        <w:rPr/>
        <w:t>«На горбачевскую деятельность по насилованию страны на-ложился фактор по имени „Запад". Этот фактор стал играть решающую роль в том, что стало происходить в стране, при</w:t>
        <w:softHyphen/>
        <w:t>дав процессу желаемые для него форму и направление». Гор</w:t>
        <w:softHyphen/>
        <w:t>бачев начал реформаторскую деятельность «с целью заручить</w:t>
        <w:softHyphen/>
        <w:t>ся поддержкой Запада и предотвратить надвигающийся кри-</w:t>
      </w:r>
    </w:p>
    <w:p>
      <w:pPr>
        <w:pStyle w:val="Normal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'Зиновьев А.А. Посткоммунистическая Россия... С.92-93.</w:t>
      </w:r>
    </w:p>
    <w:p>
      <w:pPr>
        <w:pStyle w:val="Normal"/>
        <w:spacing w:lineRule="auto" w:line="240"/>
        <w:ind w:left="56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95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6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94.</w:t>
      </w:r>
    </w:p>
    <w:p>
      <w:pPr>
        <w:pStyle w:val="Normal"/>
        <w:spacing w:lineRule="auto" w:line="259"/>
        <w:ind w:hanging="0"/>
        <w:rPr/>
      </w:pPr>
      <w:r>
        <w:rPr/>
        <w:t>зис. Но далеко не все во власти всесильной системы советско</w:t>
        <w:softHyphen/>
        <w:t>го общества. Именно реформаторская активность Горбачева способствовала развязыванию кризиса. С нее потенциальный кризис превратился в актуальный, стал реальностью. Процесс вышел из-под контроля советского руководства и вынудил его на такое поведение, о котором оно и не помышляло. Пере</w:t>
        <w:softHyphen/>
        <w:t>стройка явилась попыткой предотвратить кризис, проявлением и следствием кризиса, а когда кризис стал фактом</w:t>
      </w:r>
      <w:r>
        <w:rPr>
          <w:lang w:val="en-US"/>
        </w:rPr>
        <w:t xml:space="preserve"> -</w:t>
      </w:r>
      <w:r>
        <w:rPr/>
        <w:t xml:space="preserve"> попыткой выйти из него на пути поверхностной, иллюзорной и принуди</w:t>
        <w:softHyphen/>
        <w:t>тельной западнизации советского общества».'</w:t>
      </w:r>
    </w:p>
    <w:p>
      <w:pPr>
        <w:pStyle w:val="Normal"/>
        <w:spacing w:lineRule="auto" w:line="259"/>
        <w:rPr/>
      </w:pPr>
      <w:r>
        <w:rPr/>
        <w:t>Существенную научную ценность представляют теорети</w:t>
        <w:softHyphen/>
        <w:t>ческие построения А.А.Зиновьева, в частности его положение о «коммунистическом кризисе» как закономерном явлении общественной жизни, и вывод о том, что кризисные состояния есть удел не только капитализма, но и коммунизма. Перед на</w:t>
        <w:softHyphen/>
        <w:t>ми научное открытие в области обществоведения, имеющее огромное значение для познания современной истории. Весь</w:t>
        <w:softHyphen/>
        <w:t>ма важна и мысль о том, что «коммунистический кризис» не означает краха коммунистической системы, что выход из него возможен, но только с помощью средств, присущих данной системе. А.А.Зиновьев, таким образом, дает ключ к понима</w:t>
        <w:softHyphen/>
        <w:t>нию сути событий, связанных с горбачевской «перестройкой». Впрочем, признавая теоретические изыскания А.А.Зиновьева в высшей степени плодотворными, мы все же должны высказать некоторые конкретные уточнения.</w:t>
      </w:r>
    </w:p>
    <w:p>
      <w:pPr>
        <w:pStyle w:val="Normal"/>
        <w:spacing w:lineRule="auto" w:line="259"/>
        <w:rPr/>
      </w:pPr>
      <w:r>
        <w:rPr/>
        <w:t>К тому моменту, когда Горбачев достиг высшей власти, «коммунистический кризис» не только назрел, но и настал, превратившись, говоря словами А.А.Зиновьева, из потенци</w:t>
        <w:softHyphen/>
        <w:t>ального кризиса в кризис актуальный, хотя и вялотекущий. То был системный кризис, охватывающий все сферы жизни со</w:t>
        <w:softHyphen/>
        <w:t>ветского общества: экономику, финансы, общественные от</w:t>
        <w:softHyphen/>
        <w:t>ношения, политику, мораль и нравственность. В народе воз</w:t>
        <w:softHyphen/>
        <w:t>никло сознание необходимости перемен. Сложилась та из-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20" w:hanging="0"/>
        <w:jc w:val="left"/>
        <w:rPr/>
      </w:pPr>
      <w:r>
        <w:rPr>
          <w:sz w:val="18"/>
        </w:rPr>
        <w:t>'Зиновьев А.А. Смута. С.</w:t>
      </w:r>
      <w:r>
        <w:rPr>
          <w:sz w:val="18"/>
          <w:lang w:val="en-US"/>
        </w:rPr>
        <w:t>61-62.</w:t>
      </w:r>
    </w:p>
    <w:p>
      <w:pPr>
        <w:pStyle w:val="Normal"/>
        <w:spacing w:lineRule="auto" w:line="259"/>
        <w:ind w:hanging="0"/>
        <w:rPr/>
      </w:pPr>
      <w:r>
        <w:rPr/>
        <w:t>вестная, хрестоматийная ситуация, при которой «низы не хо</w:t>
        <w:softHyphen/>
        <w:t>тят жить по-старому», чем и воспользовался Горбачев, а также его закулисные наставники, начав в стране «перестройку». Это выглядело на словах как обновление социализма, придание ему «человеческого лица», а на деле было чудовищным раз</w:t>
        <w:softHyphen/>
        <w:t>рушением советского общественного, государственного и по</w:t>
        <w:softHyphen/>
        <w:t>литического строя. Как показало время, цель, которую пресле</w:t>
        <w:softHyphen/>
        <w:t>довали разрушители, состояла в том, чтобы реставрировать буржуазные отношения в нашей стране (это называлось пере</w:t>
        <w:softHyphen/>
        <w:t>ходом к рынку), привязать ее экономику к западной и создать благоприятные условия для дальнейшего продвижения в по</w:t>
        <w:softHyphen/>
        <w:t>строении нового мирового порядка, новой вселенской цивили</w:t>
        <w:softHyphen/>
        <w:t>зации во главе с мировым правительством.'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Это с полной очевидностью вытекает из последней книги Горбачева с характерными названиями главок: «Переходный мировой порядок»; «Вы</w:t>
        <w:softHyphen/>
        <w:t>зов глобализации»; «Вызов общечеловеческих ценностей» и др. (Горба</w:t>
        <w:softHyphen/>
        <w:t>чев М.С. Размышления о прошлом и будущем. С.219-227,</w:t>
      </w:r>
      <w:r>
        <w:rPr>
          <w:sz w:val="18"/>
          <w:lang w:val="en-US"/>
        </w:rPr>
        <w:t xml:space="preserve"> 237-247, 287-295).</w:t>
      </w:r>
      <w:r>
        <w:rPr>
          <w:sz w:val="18"/>
        </w:rPr>
        <w:t xml:space="preserve"> Показательны здесь и высказывания людей из близкого окружения Горбачева, трудившихся с ним «на одной ниве». Так, В.А.Медведев гово</w:t>
        <w:softHyphen/>
        <w:t>рит: «Основанное на конфронтационной методологии понимание совре</w:t>
        <w:softHyphen/>
        <w:t>менного общества имело определенное основание для первых трех четвер</w:t>
        <w:softHyphen/>
        <w:t>тей нынешнего столетия. Но затем в мировом развитии начались столь глубокие фундаментальные изменения, что они отодвигают на второй план противостояние социальных систем, а на первый план выходят проблемы формирования новой цивилизаци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цивилизации</w:t>
      </w:r>
      <w:r>
        <w:rPr>
          <w:sz w:val="18"/>
          <w:lang w:val="en-US"/>
        </w:rPr>
        <w:t xml:space="preserve"> XXI</w:t>
      </w:r>
      <w:r>
        <w:rPr>
          <w:sz w:val="18"/>
        </w:rPr>
        <w:t xml:space="preserve"> века, способной опереться на все лучшее, прогрессивное, передовое, что накоплено опытом человечества в различных условиях» (Медведев В.А. В команде Гор</w:t>
        <w:softHyphen/>
        <w:t>бачева... С.238). Сподвижник Горбачева уверен в том, что «обновление общества на принципах цивилизации</w:t>
      </w:r>
      <w:r>
        <w:rPr>
          <w:sz w:val="18"/>
          <w:lang w:val="en-US"/>
        </w:rPr>
        <w:t xml:space="preserve"> XXI</w:t>
      </w:r>
      <w:r>
        <w:rPr>
          <w:sz w:val="18"/>
        </w:rPr>
        <w:t xml:space="preserve"> век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реальная перспектива. Этот путь открыт для нашей страны перестройкой» (там же). Другой на</w:t>
        <w:softHyphen/>
        <w:t>персник «генпрораба» Шахназаров утверждает, будто «социальный про</w:t>
        <w:softHyphen/>
        <w:t>гресс в современных условиях неразрывно сопряжен со становлением но</w:t>
        <w:softHyphen/>
        <w:t>вого мирового порядка» (Ш ахназаровГ. Цена свободы... С.606). По его мнению, «условия существования современного мира предопределяют проникновение из страны в страну капитала, рабочей силы, идей, ценно</w:t>
        <w:softHyphen/>
        <w:t>стей и, конечно, людей. Эт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благотворный процесс, обещающий поднять цивилизацию на истинно общечеловеческую высоту» (там же. С.</w:t>
      </w:r>
      <w:r>
        <w:rPr>
          <w:sz w:val="18"/>
          <w:lang w:val="en-US"/>
        </w:rPr>
        <w:t>610).</w:t>
      </w:r>
      <w:r>
        <w:rPr>
          <w:sz w:val="18"/>
        </w:rPr>
        <w:t xml:space="preserve"> На такой «высоте» человечеству, разумеется, не усидеть без мирового прави</w:t>
        <w:softHyphen/>
        <w:t xml:space="preserve">тельства. </w:t>
      </w:r>
      <w:r>
        <w:rPr>
          <w:i/>
          <w:sz w:val="18"/>
        </w:rPr>
        <w:t>И</w:t>
      </w:r>
      <w:r>
        <w:rPr>
          <w:sz w:val="18"/>
        </w:rPr>
        <w:t xml:space="preserve"> Шахназаров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его ярый приверженец. «Грамотный марксист,</w:t>
      </w:r>
    </w:p>
    <w:p>
      <w:pPr>
        <w:pStyle w:val="Normal"/>
        <w:spacing w:lineRule="auto" w:line="259"/>
        <w:ind w:left="40" w:hanging="40"/>
        <w:rPr/>
      </w:pPr>
      <w:r>
        <w:rPr>
          <w:vertAlign w:val="superscript"/>
        </w:rPr>
        <w:t>:</w:t>
      </w:r>
      <w:r>
        <w:rPr/>
        <w:t xml:space="preserve">    Вот почему «перестройку», по нашему мнению, не следует рассматривать как попытку «выйти из кризиса», а тем более</w:t>
      </w:r>
      <w:r>
        <w:rPr>
          <w:lang w:val="en-US"/>
        </w:rPr>
        <w:t xml:space="preserve"> -</w:t>
      </w:r>
      <w:r>
        <w:rPr/>
        <w:t>«предотвратить надвигающийся кризис». «Перестройка», на</w:t>
        <w:softHyphen/>
        <w:t>чатая параллельно уже идущему кризису, правда, пока еще приглушенному и не столь драматичному, должна была до по</w:t>
        <w:softHyphen/>
        <w:t>следней крайности обострить кризисное состояние, доведя его до хаоса и необратимого распада, чтобы на развалинах «ка</w:t>
        <w:softHyphen/>
        <w:t>зарменного социализма» возвести здание «свободного капита</w:t>
        <w:softHyphen/>
        <w:t>лизма». Если кратко охарактеризовать горбачевский период «перестройки», то надо сказать, что это</w:t>
      </w:r>
      <w:r>
        <w:rPr>
          <w:lang w:val="en-US"/>
        </w:rPr>
        <w:t xml:space="preserve"> -</w:t>
      </w:r>
      <w:r>
        <w:rPr/>
        <w:t xml:space="preserve"> период управляемо</w:t>
        <w:softHyphen/>
        <w:t>го развала, сопряженного с формированием экономических, социальных и политических предпосылок капитализации со</w:t>
        <w:softHyphen/>
        <w:t>ветского общества.</w:t>
      </w:r>
    </w:p>
    <w:p>
      <w:pPr>
        <w:pStyle w:val="Normal"/>
        <w:spacing w:lineRule="auto" w:line="259"/>
        <w:ind w:firstLine="360"/>
        <w:rPr/>
      </w:pPr>
      <w:r>
        <w:rPr/>
        <w:t>Таким образом, нет никаких оснований для утверждений, будто горбачевская «перестройка» не получилась, потерпела неудачу, провалилась и т.п. Она оправдала надежды тех, кто ее выдумал и претворял в жизнь. Едва ли прав Г.Х.Шахназаров в том, что «история скажет» о Горбачеве «как о реформаторе, начавшем грандиозное дело, но не сумевшем довести его до конца». Что скажет история</w:t>
      </w:r>
      <w:r>
        <w:rPr>
          <w:lang w:val="en-US"/>
        </w:rPr>
        <w:t xml:space="preserve"> -</w:t>
      </w:r>
      <w:r>
        <w:rPr/>
        <w:t xml:space="preserve"> никому не известно. Но уже сейчас мы можем сказать: Горбачев сделал максимум того, что мог сделать, выполнил полностью свою задачу, сыграл до конца свою роль. Остается лишь удивляться, как это ему уда</w:t>
        <w:softHyphen/>
        <w:t>лось. И надо согласиться с ним, когда он говорит, что «пере</w:t>
        <w:softHyphen/>
        <w:t>стройка состоялась»</w:t>
      </w:r>
      <w:r>
        <w:rPr>
          <w:vertAlign w:val="superscript"/>
        </w:rPr>
        <w:t>2</w:t>
      </w:r>
      <w:r>
        <w:rPr/>
        <w:t xml:space="preserve"> Тут «генпрораб», конечно, прав. Но оз</w:t>
        <w:softHyphen/>
        <w:t>начает ли это, что «перестройка» закончилась, что с его ухо</w:t>
        <w:softHyphen/>
        <w:t>дом из власти ушла в прошлое и «перестроечная» эпоха? Мно-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80" w:after="0"/>
        <w:ind w:left="80" w:hanging="0"/>
        <w:rPr/>
      </w:pPr>
      <w:r>
        <w:rPr>
          <w:sz w:val="18"/>
        </w:rPr>
        <w:t>увлеченный и зацикленный на идеях создания мирового правительства»,</w:t>
      </w:r>
      <w:r>
        <w:rPr>
          <w:sz w:val="18"/>
          <w:lang w:val="en-US"/>
        </w:rPr>
        <w:t xml:space="preserve"> -</w:t>
      </w:r>
      <w:r>
        <w:rPr>
          <w:sz w:val="18"/>
        </w:rPr>
        <w:t>так отзывается о нем В.И.Болдин (Б о л дин В. И. Крушение пьедестала... С.</w:t>
      </w:r>
      <w:r>
        <w:rPr>
          <w:sz w:val="18"/>
          <w:lang w:val="en-US"/>
        </w:rPr>
        <w:t xml:space="preserve"> 151).</w:t>
      </w:r>
      <w:r>
        <w:rPr>
          <w:sz w:val="18"/>
        </w:rPr>
        <w:t xml:space="preserve"> Вероятно, здесь Болдин употребил слово «марксист» по недоразу</w:t>
        <w:softHyphen/>
        <w:t>мению. В унисон с В.А.Медведевым и Г.Х.Шахназаровым рассуждает В.В.Бакатин, говоря о неизбежности мирового интеграционного процесса, ведущего к «единому глобальному социуму, живущему по законам разума и демократии» (Б а к а т и н В. Избавление от КГБ. С.</w:t>
      </w:r>
      <w:r>
        <w:rPr>
          <w:sz w:val="18"/>
          <w:lang w:val="en-US"/>
        </w:rPr>
        <w:t xml:space="preserve"> 107, 175). </w:t>
      </w:r>
      <w:r>
        <w:rPr>
          <w:sz w:val="18"/>
        </w:rPr>
        <w:t>'Шахназаров Г. Цена свободы... С.</w:t>
      </w:r>
      <w:r>
        <w:rPr>
          <w:sz w:val="18"/>
          <w:lang w:val="en-US"/>
        </w:rPr>
        <w:t xml:space="preserve">349. </w:t>
      </w:r>
      <w:r>
        <w:rPr>
          <w:sz w:val="18"/>
        </w:rPr>
        <w:t>Горбачев М.С. Декабрь-91. Моя позиция. М.,1992. С.124.</w:t>
      </w:r>
    </w:p>
    <w:p>
      <w:pPr>
        <w:pStyle w:val="Normal"/>
        <w:spacing w:lineRule="auto" w:line="259"/>
        <w:ind w:hanging="0"/>
        <w:rPr/>
      </w:pPr>
      <w:r>
        <w:rPr/>
        <w:t>гие так и думают. «Вместе с Горбачевым,</w:t>
      </w:r>
      <w:r>
        <w:rPr>
          <w:lang w:val="en-US"/>
        </w:rPr>
        <w:t xml:space="preserve"> -</w:t>
      </w:r>
      <w:r>
        <w:rPr/>
        <w:t xml:space="preserve"> говорит Ф.М.Бурлацкий,</w:t>
      </w:r>
      <w:r>
        <w:rPr>
          <w:lang w:val="en-US"/>
        </w:rPr>
        <w:t xml:space="preserve"> -</w:t>
      </w:r>
      <w:r>
        <w:rPr/>
        <w:t xml:space="preserve"> ушла эпоха, которая почти семь лет потря</w:t>
        <w:softHyphen/>
        <w:t>сала нашу гигантскую страну. Эпоха, получившая такое странное название</w:t>
      </w:r>
      <w:r>
        <w:rPr>
          <w:lang w:val="en-US"/>
        </w:rPr>
        <w:t xml:space="preserve"> -</w:t>
      </w:r>
      <w:r>
        <w:rPr/>
        <w:t xml:space="preserve"> перестройка».</w:t>
      </w:r>
    </w:p>
    <w:p>
      <w:pPr>
        <w:pStyle w:val="Normal"/>
        <w:spacing w:lineRule="auto" w:line="259"/>
        <w:ind w:firstLine="420"/>
        <w:rPr/>
      </w:pPr>
      <w:r>
        <w:rPr/>
        <w:t>Сходным образом рассуждает Н.И.Рыжков: «Перестройка и ее лидер ушли в небытие. Наступила новая эра, пока не по</w:t>
        <w:softHyphen/>
        <w:t>лучившая общепринятой характеристики». По Н.И.Рыжкову, перестройка длилась «шесть лет</w:t>
      </w:r>
      <w:r>
        <w:rPr>
          <w:lang w:val="en-US"/>
        </w:rPr>
        <w:t xml:space="preserve"> -</w:t>
      </w:r>
      <w:r>
        <w:rPr/>
        <w:t xml:space="preserve"> с</w:t>
      </w:r>
      <w:r>
        <w:rPr>
          <w:lang w:val="en-US"/>
        </w:rPr>
        <w:t xml:space="preserve"> 1985</w:t>
      </w:r>
      <w:r>
        <w:rPr/>
        <w:t xml:space="preserve"> до</w:t>
      </w:r>
      <w:r>
        <w:rPr>
          <w:lang w:val="en-US"/>
        </w:rPr>
        <w:t xml:space="preserve"> 1991</w:t>
      </w:r>
      <w:r>
        <w:rPr/>
        <w:t xml:space="preserve"> года».</w:t>
      </w:r>
      <w:r>
        <w:rPr>
          <w:vertAlign w:val="superscript"/>
        </w:rPr>
        <w:t>3</w:t>
      </w:r>
      <w:r>
        <w:rPr/>
        <w:t xml:space="preserve"> Она медленно умирала, и «Август 91-го ускорил смерть пере</w:t>
        <w:softHyphen/>
        <w:t>стройки... А в Беловежской пуще была вообще поставлена точка в истории не только нашего единого государства, но и перестройки, уже полумертвой к тому времени».</w:t>
      </w:r>
      <w:r>
        <w:rPr>
          <w:vertAlign w:val="superscript"/>
        </w:rPr>
        <w:t>4</w:t>
      </w:r>
    </w:p>
    <w:p>
      <w:pPr>
        <w:pStyle w:val="Normal"/>
        <w:spacing w:lineRule="auto" w:line="259"/>
        <w:ind w:firstLine="420"/>
        <w:rPr/>
      </w:pPr>
      <w:r>
        <w:rPr/>
        <w:t>С беловежским сговором связывает окончание «пере</w:t>
        <w:softHyphen/>
        <w:t>стройки» и Г.А.Зюганов, полагая, что этот сговор закономерно увенчал «перестроечный процесс».</w:t>
      </w:r>
      <w:r>
        <w:rPr>
          <w:vertAlign w:val="superscript"/>
        </w:rPr>
        <w:t>5</w:t>
      </w:r>
    </w:p>
    <w:p>
      <w:pPr>
        <w:pStyle w:val="Normal"/>
        <w:spacing w:lineRule="auto" w:line="259"/>
        <w:ind w:firstLine="420"/>
        <w:rPr/>
      </w:pPr>
      <w:r>
        <w:rPr/>
        <w:t>О «закате перестройки» повествует В.И.Болдин. Этот за</w:t>
        <w:softHyphen/>
        <w:t>кат «наступал постепенно, но стал ощутим, когда в словах и действиях М.С.Горбачева появилась неуверенность, когда на</w:t>
        <w:softHyphen/>
        <w:t>чались метания в поисках новых методов хозяйствования, воз</w:t>
        <w:softHyphen/>
        <w:t>ложение вины за провалы на других, боязнь признаться в ошибках и взять ответственность на себя. По-прежнему звуча</w:t>
        <w:softHyphen/>
        <w:t>ли слова и принимались скоропалительные решения, не да</w:t>
        <w:softHyphen/>
        <w:t>вавшие ничего. А может быть, все началось чуть раньше, ко</w:t>
        <w:softHyphen/>
        <w:t>гда окончательно распалось единство в действиях членов По</w:t>
        <w:softHyphen/>
        <w:t>литбюро, ЦК и правительства? Может быть. Но для меня все стало очевидным, когда Михаил Сергеевич стал говорить не</w:t>
        <w:softHyphen/>
        <w:t>искренне, неоправданно оптимистично, хотя знал положение дел в стране».</w:t>
      </w:r>
    </w:p>
    <w:p>
      <w:pPr>
        <w:pStyle w:val="Normal"/>
        <w:spacing w:lineRule="auto" w:line="240" w:before="640" w:after="0"/>
        <w:ind w:left="400" w:hanging="0"/>
        <w:jc w:val="left"/>
        <w:rPr/>
      </w:pPr>
      <w:r>
        <w:rPr>
          <w:sz w:val="18"/>
        </w:rPr>
        <w:t>'Бурлацкий Ф. Глоток свободы. Кн.2. С.</w:t>
      </w:r>
      <w:r>
        <w:rPr>
          <w:sz w:val="18"/>
          <w:lang w:val="en-US"/>
        </w:rPr>
        <w:t xml:space="preserve"> 184.</w:t>
      </w:r>
    </w:p>
    <w:p>
      <w:pPr>
        <w:pStyle w:val="Normal"/>
        <w:spacing w:lineRule="auto" w:line="240"/>
        <w:ind w:left="360" w:hanging="0"/>
        <w:jc w:val="left"/>
        <w:rPr>
          <w:sz w:val="18"/>
        </w:rPr>
      </w:pPr>
      <w:r>
        <w:rPr>
          <w:sz w:val="18"/>
        </w:rPr>
        <w:t>Рыжков Н.И. Десять лет великих потрясений. С.354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362.</w:t>
      </w:r>
    </w:p>
    <w:p>
      <w:pPr>
        <w:pStyle w:val="Normal"/>
        <w:spacing w:lineRule="auto" w:line="240"/>
        <w:ind w:left="360" w:hanging="0"/>
        <w:jc w:val="left"/>
        <w:rPr>
          <w:sz w:val="18"/>
        </w:rPr>
      </w:pPr>
      <w:r>
        <w:rPr>
          <w:sz w:val="18"/>
        </w:rPr>
        <w:t>"Тамже.С.ЗбЗ.</w:t>
      </w:r>
    </w:p>
    <w:p>
      <w:pPr>
        <w:pStyle w:val="Normal"/>
        <w:spacing w:lineRule="auto" w:line="240"/>
        <w:ind w:left="400" w:hanging="0"/>
        <w:jc w:val="left"/>
        <w:rPr>
          <w:sz w:val="18"/>
        </w:rPr>
      </w:pPr>
      <w:r>
        <w:rPr>
          <w:sz w:val="18"/>
        </w:rPr>
        <w:t>'Зюганов Г.А. Россия и современный мир. С.44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6</w:t>
      </w:r>
      <w:r>
        <w:rPr>
          <w:sz w:val="18"/>
        </w:rPr>
        <w:t xml:space="preserve"> Б о л д и н В.И. Крушение пьедестала... С.</w:t>
      </w:r>
      <w:r>
        <w:rPr>
          <w:sz w:val="18"/>
          <w:lang w:val="en-US"/>
        </w:rPr>
        <w:t>307-308.</w:t>
      </w:r>
    </w:p>
    <w:p>
      <w:pPr>
        <w:pStyle w:val="Normal"/>
        <w:spacing w:lineRule="auto" w:line="259"/>
        <w:rPr/>
      </w:pPr>
      <w:r>
        <w:rPr/>
        <w:t>Т.Х.Гдлян и Н.В.Иванов воспринимают Август-91 как по</w:t>
        <w:softHyphen/>
        <w:t xml:space="preserve">следний рубеж «перестройки». В их книге читаем: «В ночь с </w:t>
      </w:r>
      <w:r>
        <w:rPr>
          <w:lang w:val="en-US"/>
        </w:rPr>
        <w:t>18</w:t>
      </w:r>
      <w:r>
        <w:rPr/>
        <w:t xml:space="preserve"> на</w:t>
      </w:r>
      <w:r>
        <w:rPr>
          <w:lang w:val="en-US"/>
        </w:rPr>
        <w:t xml:space="preserve"> 19</w:t>
      </w:r>
      <w:r>
        <w:rPr/>
        <w:t xml:space="preserve"> августа</w:t>
      </w:r>
      <w:r>
        <w:rPr>
          <w:lang w:val="en-US"/>
        </w:rPr>
        <w:t xml:space="preserve"> 1991</w:t>
      </w:r>
      <w:r>
        <w:rPr/>
        <w:t xml:space="preserve"> года почти трехсотмиллионный народ великой страны спал, как ни в чем не бывало. Никто, конечно, не предполагал, что день грядущий сулит новую точку отсчета в нашей истории. Даже самые прозорливые политики не в со</w:t>
        <w:softHyphen/>
        <w:t>стоянии были предсказать, что</w:t>
      </w:r>
      <w:r>
        <w:rPr>
          <w:lang w:val="en-US"/>
        </w:rPr>
        <w:t xml:space="preserve"> 19</w:t>
      </w:r>
      <w:r>
        <w:rPr/>
        <w:t xml:space="preserve"> августа</w:t>
      </w:r>
      <w:r>
        <w:rPr>
          <w:lang w:val="en-US"/>
        </w:rPr>
        <w:t xml:space="preserve"> 1991</w:t>
      </w:r>
      <w:r>
        <w:rPr/>
        <w:t xml:space="preserve"> года станет по</w:t>
        <w:softHyphen/>
        <w:t>следним днем горбачевской перестройки. Развязка историче</w:t>
        <w:softHyphen/>
        <w:t>ской драмы неумолимо приближалась. Могла быть иной ре</w:t>
        <w:softHyphen/>
        <w:t>жиссура и исполнители подобраться другие, суть, однако, все равно сводилась к одному</w:t>
      </w:r>
      <w:r>
        <w:rPr>
          <w:lang w:val="en-US"/>
        </w:rPr>
        <w:t xml:space="preserve"> -</w:t>
      </w:r>
      <w:r>
        <w:rPr/>
        <w:t xml:space="preserve"> конец тлеющей перестройке».'</w:t>
      </w:r>
    </w:p>
    <w:p>
      <w:pPr>
        <w:pStyle w:val="Normal"/>
        <w:spacing w:lineRule="auto" w:line="259"/>
        <w:rPr/>
      </w:pPr>
      <w:r>
        <w:rPr/>
        <w:t>«Пролетел</w:t>
      </w:r>
      <w:r>
        <w:rPr>
          <w:lang w:val="en-US"/>
        </w:rPr>
        <w:t xml:space="preserve"> 1991</w:t>
      </w:r>
      <w:r>
        <w:rPr/>
        <w:t xml:space="preserve"> год. Седьмой год „перестройки", который оказался последним для этой политики, для ее лидера и его команды»,</w:t>
      </w:r>
      <w:r>
        <w:rPr>
          <w:lang w:val="en-US"/>
        </w:rPr>
        <w:t xml:space="preserve"> -</w:t>
      </w:r>
      <w:r>
        <w:rPr/>
        <w:t xml:space="preserve"> утверждает В.В.Бакатин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Прерванной считает «перестройку» и сам ее главный ис</w:t>
        <w:softHyphen/>
        <w:t>полнитель</w:t>
      </w:r>
      <w:r>
        <w:rPr>
          <w:lang w:val="en-US"/>
        </w:rPr>
        <w:t xml:space="preserve"> -</w:t>
      </w:r>
      <w:r>
        <w:rPr/>
        <w:t xml:space="preserve"> Горбачев. С прекращением существования Союза в декабре</w:t>
      </w:r>
      <w:r>
        <w:rPr>
          <w:lang w:val="en-US"/>
        </w:rPr>
        <w:t xml:space="preserve"> 1991</w:t>
      </w:r>
      <w:r>
        <w:rPr/>
        <w:t xml:space="preserve"> года, полагает он, «перестройка была прервана. С начала</w:t>
      </w:r>
      <w:r>
        <w:rPr>
          <w:lang w:val="en-US"/>
        </w:rPr>
        <w:t xml:space="preserve"> 1992</w:t>
      </w:r>
      <w:r>
        <w:rPr/>
        <w:t xml:space="preserve"> года о перестройке говорить уже нельзя</w:t>
      </w:r>
      <w:r>
        <w:rPr>
          <w:lang w:val="en-US"/>
        </w:rPr>
        <w:t xml:space="preserve"> -</w:t>
      </w:r>
      <w:r>
        <w:rPr/>
        <w:t xml:space="preserve"> это была другая политика. Вместо сохранения Союза в новой форме и с новым содержанием</w:t>
      </w:r>
      <w:r>
        <w:rPr>
          <w:lang w:val="en-US"/>
        </w:rPr>
        <w:t xml:space="preserve"> -</w:t>
      </w:r>
      <w:r>
        <w:rPr/>
        <w:t xml:space="preserve"> углубление развала страны. Вместо поэтапного, эволюционного углубления реформ</w:t>
      </w:r>
      <w:r>
        <w:rPr>
          <w:lang w:val="en-US"/>
        </w:rPr>
        <w:t xml:space="preserve"> -</w:t>
      </w:r>
      <w:r>
        <w:rPr/>
        <w:t>„шоковая терапия", обвал производства и жизненного уровня людей. Вместо последовательно демократических, без насилия шагов</w:t>
      </w:r>
      <w:r>
        <w:rPr>
          <w:lang w:val="en-US"/>
        </w:rPr>
        <w:t xml:space="preserve"> —</w:t>
      </w:r>
      <w:r>
        <w:rPr/>
        <w:t xml:space="preserve"> возведение насилия, вплоть до вооруженного, до рас</w:t>
        <w:softHyphen/>
        <w:t>стрела парламента в октябре</w:t>
      </w:r>
      <w:r>
        <w:rPr>
          <w:lang w:val="en-US"/>
        </w:rPr>
        <w:t xml:space="preserve"> 1993</w:t>
      </w:r>
      <w:r>
        <w:rPr/>
        <w:t xml:space="preserve"> года, в принцип государст</w:t>
        <w:softHyphen/>
        <w:t>венной политики. Все это</w:t>
      </w:r>
      <w:r>
        <w:rPr>
          <w:lang w:val="en-US"/>
        </w:rPr>
        <w:t xml:space="preserve"> -</w:t>
      </w:r>
      <w:r>
        <w:rPr/>
        <w:t xml:space="preserve"> уже не перестройка.</w:t>
      </w:r>
      <w:r>
        <w:rPr>
          <w:lang w:val="en-US"/>
        </w:rPr>
        <w:t>.</w:t>
      </w:r>
      <w:r>
        <w:rPr/>
        <w:t xml:space="preserve"> .»</w:t>
      </w:r>
      <w:r>
        <w:rPr>
          <w:vertAlign w:val="superscript"/>
        </w:rPr>
        <w:t>3</w:t>
      </w:r>
    </w:p>
    <w:p>
      <w:pPr>
        <w:pStyle w:val="Normal"/>
        <w:spacing w:lineRule="auto" w:line="259"/>
        <w:rPr/>
      </w:pPr>
      <w:r>
        <w:rPr/>
        <w:t>Желание Горбачева отгородиться от «либерально-демократического» беспредела, начавшегося в России с распа</w:t>
        <w:softHyphen/>
        <w:t>дом СССР, вполне понятно: слишком он аморален и непри</w:t>
        <w:softHyphen/>
        <w:t>гляден, а потому любая причастность к нему постыдна, недос</w:t>
        <w:softHyphen/>
        <w:t>тойна политика, претендующего на признательность совре-</w:t>
      </w:r>
    </w:p>
    <w:p>
      <w:pPr>
        <w:pStyle w:val="Normal"/>
        <w:spacing w:lineRule="auto" w:line="218" w:before="320" w:after="0"/>
        <w:rPr/>
      </w:pPr>
      <w:r>
        <w:rPr>
          <w:sz w:val="18"/>
        </w:rPr>
        <w:t>'Гдлян Т., Иванов Н. Кремлевское дело. Ростов-на-Дону,</w:t>
      </w:r>
      <w:r>
        <w:rPr>
          <w:sz w:val="18"/>
          <w:lang w:val="en-US"/>
        </w:rPr>
        <w:t xml:space="preserve"> 1994. </w:t>
      </w:r>
      <w:r>
        <w:rPr>
          <w:sz w:val="18"/>
        </w:rPr>
        <w:t>С.399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320" w:hanging="0"/>
        <w:jc w:val="right"/>
        <w:rPr/>
      </w:pPr>
      <w:r>
        <w:rPr>
          <w:sz w:val="18"/>
        </w:rPr>
        <w:t>БакатинВ. Избавление от КГБ. С.</w:t>
      </w:r>
      <w:r>
        <w:rPr>
          <w:sz w:val="18"/>
          <w:lang w:val="en-US"/>
        </w:rPr>
        <w:t xml:space="preserve">5. </w:t>
      </w:r>
      <w:r>
        <w:rPr>
          <w:sz w:val="18"/>
        </w:rPr>
        <w:t>Горбачев М.С. Размышления о прошлом и будущем. С.</w:t>
      </w:r>
      <w:r>
        <w:rPr>
          <w:sz w:val="18"/>
          <w:lang w:val="en-US"/>
        </w:rPr>
        <w:t xml:space="preserve"> 164-165.</w:t>
      </w:r>
    </w:p>
    <w:p>
      <w:pPr>
        <w:pStyle w:val="Normal"/>
        <w:spacing w:lineRule="auto" w:line="259"/>
        <w:ind w:hanging="0"/>
        <w:rPr/>
      </w:pPr>
      <w:r>
        <w:rPr/>
        <w:t>менников и потомков. Но «легче верблюду пройти сквозь игольные уши», нежели генпрорабу «перестройки» войти в историю с добрым именем, ибо все пагубное, от чего он от</w:t>
        <w:softHyphen/>
        <w:t>крещивается, затеяно им. Взять «углубление развала страны». Разве не Горбачев стал расшатывать, а затем и разваливать державу? Вот взгляд Н.И.Рыжкова</w:t>
      </w:r>
      <w:r>
        <w:rPr>
          <w:lang w:val="en-US"/>
        </w:rPr>
        <w:t xml:space="preserve"> -</w:t>
      </w:r>
      <w:r>
        <w:rPr/>
        <w:t xml:space="preserve"> человека, которому Гор</w:t>
        <w:softHyphen/>
        <w:t>бачев протежировал и которого числил среди своих соратни</w:t>
        <w:softHyphen/>
        <w:t>ков почти все «перестроечные» годы:' «Развал Союза начался не тогда, когда „славянские президенты" минувшей зимой вышли из Беловежской пущи с невесть кем подсказанным ре</w:t>
        <w:softHyphen/>
        <w:t>шением о создании Содружества Независимых Государств. И не тогда, когда сомнительного происхождения „августовский путч" разрушил зыбкий Ново-Огаревский мир. И даже не то</w:t>
        <w:softHyphen/>
        <w:t>гда, когда самая дерзкая из прибалтийских республик Литва заявила о желании выйти из состава СССР. Развал Союза ис</w:t>
        <w:softHyphen/>
        <w:t>подволь начался тогда, когда Центр не захотел или все-таки не сумел услышать карабахский „звонок"».</w:t>
      </w:r>
      <w:r>
        <w:rPr>
          <w:vertAlign w:val="superscript"/>
        </w:rPr>
        <w:t>2</w:t>
      </w:r>
    </w:p>
    <w:p>
      <w:pPr>
        <w:pStyle w:val="Normal"/>
        <w:spacing w:lineRule="auto" w:line="218"/>
        <w:ind w:hanging="0"/>
        <w:rPr/>
      </w:pPr>
      <w:r>
        <w:rPr/>
        <w:t>После этого «звонка» развал постепенно углублялся. В октябре</w:t>
      </w:r>
      <w:r>
        <w:rPr>
          <w:lang w:val="en-US"/>
        </w:rPr>
        <w:t xml:space="preserve"> 1990</w:t>
      </w:r>
      <w:r>
        <w:rPr/>
        <w:t xml:space="preserve"> года Н.И.Рыжков, выступая на Президентском</w:t>
      </w:r>
    </w:p>
    <w:p>
      <w:pPr>
        <w:pStyle w:val="Normal"/>
        <w:spacing w:lineRule="auto" w:line="218" w:before="380" w:after="0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еред нами выдержка из горбачевских мемуаров, касающаяся отно</w:t>
        <w:softHyphen/>
        <w:t>шений генсека с Н.И.Рыжковым: «В ночь с</w:t>
      </w:r>
      <w:r>
        <w:rPr>
          <w:sz w:val="18"/>
          <w:lang w:val="en-US"/>
        </w:rPr>
        <w:t xml:space="preserve"> 25</w:t>
      </w:r>
      <w:r>
        <w:rPr>
          <w:sz w:val="18"/>
        </w:rPr>
        <w:t xml:space="preserve"> на</w:t>
      </w:r>
      <w:r>
        <w:rPr>
          <w:sz w:val="18"/>
          <w:lang w:val="en-US"/>
        </w:rPr>
        <w:t xml:space="preserve"> 26</w:t>
      </w:r>
      <w:r>
        <w:rPr>
          <w:sz w:val="18"/>
        </w:rPr>
        <w:t xml:space="preserve"> декабря у Николая Ивановича произошел обширный инфаркт, который надолго вывел его из строя. Все мы, кто вместе работал с ним, были потрясены случившимся. По-человечески было жаль Николая Ивановича. Со мной он разделял все заботы и труды по осуществлению перестройки. Обозначились расхожде</w:t>
        <w:softHyphen/>
        <w:t>ния, особенно в последние годы, но я сохранял к нему уважительное отно</w:t>
        <w:softHyphen/>
        <w:t>шение. Стремился понять его позицию, переубедить в том, в чем он, по моему мнению, ошибался или поддавался чьему-то влиянию. Зная не толь</w:t>
        <w:softHyphen/>
        <w:t>ко сильные его стороны и ценные человеческие качества, но и слабости, никогда не пытался оттолкнуть его в лагерь недругов, отгородиться от не</w:t>
        <w:softHyphen/>
        <w:t>го, отречься» (Горбачев М.С. Жизнь и реформы. Кн.1. С.</w:t>
      </w:r>
      <w:r>
        <w:rPr>
          <w:sz w:val="18"/>
          <w:lang w:val="en-US"/>
        </w:rPr>
        <w:t xml:space="preserve">587). </w:t>
      </w:r>
      <w:r>
        <w:rPr>
          <w:sz w:val="18"/>
        </w:rPr>
        <w:t>Г.Х.Шахназаров свидетельствует о «личной симпатии» Горбачева к Рыж</w:t>
        <w:softHyphen/>
        <w:t>кову, который «был ближайшим его соратником в первые годы перестрой</w:t>
        <w:softHyphen/>
        <w:t>ки» (Шахназаров Г. Цена свободы</w:t>
      </w:r>
      <w:r>
        <w:rPr>
          <w:sz w:val="18"/>
          <w:lang w:val="en-US"/>
        </w:rPr>
        <w:t>..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90).</w:t>
      </w:r>
    </w:p>
    <w:p>
      <w:pPr>
        <w:pStyle w:val="Normal"/>
        <w:spacing w:lineRule="auto" w:line="240"/>
        <w:ind w:left="80" w:firstLine="38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Р ы ж к о в Н.И. Перестройка: История предательств. С.208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0" w:firstLine="38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В.И.Болдин говорит о заинтересованности Горбачева в «расчленении страны» (Болдин В.И. Крушение пьедестала... С.445).</w:t>
      </w:r>
    </w:p>
    <w:p>
      <w:pPr>
        <w:pStyle w:val="Normal"/>
        <w:spacing w:lineRule="auto" w:line="259"/>
        <w:ind w:hanging="0"/>
        <w:rPr/>
      </w:pPr>
      <w:r>
        <w:rPr/>
        <w:t>Совете, говорил: «Страна стала неуправляемой, она на грани развала. Чем больше у президента полномочий, тем меньше власти. Я это каждый день чувствую. Если не переломим си</w:t>
        <w:softHyphen/>
        <w:t>туацию, останемся правительством в стенах Кремля».' Вот по</w:t>
        <w:softHyphen/>
        <w:t>чему в Ново-Огареве Горбачеву пришлось уже спасать страну от полного развала, а точнее, изображать из себя спасителя. Сама формула «9+1» свидетельствовала о том, что Центр по</w:t>
        <w:softHyphen/>
        <w:t>колеблен и власть его ослабла.</w:t>
      </w:r>
      <w:r>
        <w:rPr>
          <w:vertAlign w:val="superscript"/>
        </w:rPr>
        <w:t>2</w:t>
      </w:r>
      <w:r>
        <w:rPr/>
        <w:t xml:space="preserve"> Ново-огаревские встречи по</w:t>
        <w:softHyphen/>
        <w:t>ходили на кукольные посиделки, которым мало кто придавал серьезное значение.</w:t>
      </w:r>
    </w:p>
    <w:p>
      <w:pPr>
        <w:pStyle w:val="Normal"/>
        <w:spacing w:lineRule="auto" w:line="259"/>
        <w:ind w:firstLine="360"/>
        <w:rPr/>
      </w:pPr>
      <w:r>
        <w:rPr/>
        <w:t>Вспоминается   довольно   выразительная   зарисовка Г.Х.Шахназарова, сделанная им, что называется, с натуры во Время обсуждений в Ново-Огареве Союзного договора: «Эле</w:t>
        <w:softHyphen/>
        <w:t>мент неуверенности в том, что мы заняты настоящим делом, вносила та ироническая отрешенность, которую демонстриро</w:t>
        <w:softHyphen/>
        <w:t>вал Ельцин в ходе дискуссий. На его устах почти неизменно блуждала полуулыбка, говорившая, что он не слишком серь-Йно воспринимает эту процедуру, что дело это зряшное и ему, в'общем-то, все равно: будет Договор, не будет его</w:t>
      </w:r>
      <w:r>
        <w:rPr>
          <w:lang w:val="en-US"/>
        </w:rPr>
        <w:t xml:space="preserve"> -</w:t>
      </w:r>
      <w:r>
        <w:rPr/>
        <w:t xml:space="preserve"> Россия прекрасно проживет и без Союза. Именно так я расшифровы</w:t>
        <w:softHyphen/>
        <w:t>вал тогда скучающее, безразличное выражение его лица».</w:t>
      </w:r>
      <w:r>
        <w:rPr>
          <w:vertAlign w:val="superscript"/>
        </w:rPr>
        <w:t xml:space="preserve">3 </w:t>
      </w:r>
      <w:r>
        <w:rPr/>
        <w:t>Менее откровенно вел себя Л.М.Кравчук,</w:t>
      </w:r>
      <w:r>
        <w:rPr>
          <w:vertAlign w:val="superscript"/>
        </w:rPr>
        <w:t>4</w:t>
      </w:r>
      <w:r>
        <w:rPr/>
        <w:t xml:space="preserve"> хотя, как обнару</w:t>
        <w:softHyphen/>
        <w:t>жилось позднее, он (а также С.С.Шушкевич) был заодно с Б.Н.Ельциным.</w:t>
      </w:r>
      <w:r>
        <w:rPr>
          <w:vertAlign w:val="superscript"/>
        </w:rPr>
        <w:t>5</w:t>
      </w:r>
      <w:r>
        <w:rPr/>
        <w:t xml:space="preserve"> Обсуждение Договора при явно отрицатель-</w:t>
      </w:r>
    </w:p>
    <w:p>
      <w:pPr>
        <w:pStyle w:val="Normal"/>
        <w:spacing w:lineRule="auto" w:line="240" w:before="440" w:after="0"/>
        <w:ind w:left="320" w:hanging="0"/>
        <w:jc w:val="left"/>
        <w:rPr/>
      </w:pPr>
      <w:r>
        <w:rPr>
          <w:sz w:val="18"/>
        </w:rPr>
        <w:t>'ШахназаровГ. Цена свободы...С.</w:t>
      </w:r>
      <w:r>
        <w:rPr>
          <w:sz w:val="18"/>
          <w:lang w:val="en-US"/>
        </w:rPr>
        <w:t xml:space="preserve"> 165.</w:t>
      </w:r>
    </w:p>
    <w:p>
      <w:pPr>
        <w:pStyle w:val="Normal"/>
        <w:spacing w:lineRule="auto" w:line="218"/>
        <w:ind w:firstLine="460"/>
        <w:rPr/>
      </w:pPr>
      <w:r>
        <w:rPr>
          <w:sz w:val="18"/>
        </w:rPr>
        <w:t>Г.Х.Шахназаров, несколько смягчая ситуацию, замечает, что Горба</w:t>
        <w:softHyphen/>
        <w:t>чёв, «созвав первую встречу</w:t>
      </w:r>
      <w:r>
        <w:rPr>
          <w:sz w:val="18"/>
          <w:lang w:val="en-US"/>
        </w:rPr>
        <w:t xml:space="preserve"> „9+1"</w:t>
      </w:r>
      <w:r>
        <w:rPr>
          <w:sz w:val="18"/>
        </w:rPr>
        <w:t xml:space="preserve"> и положив тем самым начало „ново-бгаревскому процессу", признавал, что отныне он не в состоянии править единолично и готов пойти на передачу власти республикам с сохранением И Союзом координационных функций» (Шахназаров Г Цена свобо-ДЫ...С.224).</w:t>
      </w:r>
    </w:p>
    <w:p>
      <w:pPr>
        <w:pStyle w:val="Normal"/>
        <w:spacing w:lineRule="auto" w:line="240"/>
        <w:ind w:firstLine="460"/>
        <w:rPr>
          <w:sz w:val="18"/>
        </w:rPr>
      </w:pPr>
      <w:r>
        <w:rPr>
          <w:sz w:val="18"/>
        </w:rPr>
        <w:t>Шахназаров Г. Цена свободы...С.231.</w:t>
      </w:r>
    </w:p>
    <w:p>
      <w:pPr>
        <w:pStyle w:val="Normal"/>
        <w:spacing w:lineRule="auto" w:line="240"/>
        <w:ind w:firstLine="460"/>
        <w:rPr>
          <w:sz w:val="18"/>
        </w:rPr>
      </w:pPr>
      <w:r>
        <w:rPr>
          <w:sz w:val="18"/>
        </w:rPr>
        <w:t>Там же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60"/>
        <w:rPr/>
      </w:pPr>
      <w:r>
        <w:rPr>
          <w:sz w:val="18"/>
        </w:rPr>
        <w:t>В книге Г.Х.Шахназарова читаем: «После августа</w:t>
      </w:r>
      <w:r>
        <w:rPr>
          <w:sz w:val="18"/>
          <w:lang w:val="en-US"/>
        </w:rPr>
        <w:t xml:space="preserve"> (1991</w:t>
      </w:r>
      <w:r>
        <w:rPr>
          <w:sz w:val="18"/>
        </w:rPr>
        <w:t xml:space="preserve"> года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</w:t>
      </w:r>
      <w:r>
        <w:rPr>
          <w:i/>
          <w:sz w:val="18"/>
        </w:rPr>
        <w:t xml:space="preserve">И.Ф.) </w:t>
      </w:r>
      <w:r>
        <w:rPr>
          <w:sz w:val="18"/>
        </w:rPr>
        <w:t>выяснилось, что параллельно с „ново-огаревским процессом" плелась ин</w:t>
        <w:softHyphen/>
        <w:t>трига, имевшая целью сорвать подписание Союзного договора. Или до-</w:t>
      </w:r>
    </w:p>
    <w:p>
      <w:pPr>
        <w:pStyle w:val="Normal"/>
        <w:spacing w:lineRule="auto" w:line="259"/>
        <w:ind w:hanging="0"/>
        <w:rPr/>
      </w:pPr>
      <w:r>
        <w:rPr/>
        <w:t>ном к нему отношении со стороны руководителей России, Ук</w:t>
        <w:softHyphen/>
        <w:t>раины и Белоруссии превращало ново-огаревские встречи в некий фарс. Но это стало возможным лишь потому, что Гор</w:t>
        <w:softHyphen/>
        <w:t>бачев всей своей предшествующей политикой способствовал развалу Советского Союза. И в Ново-Огареве уже пожинались ее горькие плоды. Составленный там компромиссный проект Договора вел к ликвидации СССР как союзного государства.' Недаром один из членов Политбюро по поводу достигнутого компромисса в сердцах сказал Г.Х.Шахназарову: «Что же вы, братцы, сделали? Отдали власть, а с нею Союз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Трагикомический характер приобрели ново-огаревские за</w:t>
        <w:softHyphen/>
        <w:t>седания после августовских событий. Их участники не знали толком, какое государство они создадут: «конфедеративное демократическое» или «конфедерацию демократических госу</w:t>
        <w:softHyphen/>
        <w:t>дарств». Ясно было только то, что от прежнего Союза остают</w:t>
        <w:softHyphen/>
        <w:t>ся одни воспоминания. В новом «государстве» решили даже обойтись без единой конституции. Академик В.Н.Кудрявцев, выступавший в качестве угодливого эксперта, тут же изобрел юридическую лазейку для выхода из этого, казалось бы, до</w:t>
        <w:softHyphen/>
        <w:t>вольно щекотливого и двусмысленного решения: «Разверну</w:t>
        <w:softHyphen/>
        <w:t>тый Договор об образовании государства и Декларация прав человека вполне могут быть заменой конституции». Подоб</w:t>
        <w:softHyphen/>
        <w:t>ная юридическая эквилибристика могла иметь место в услови</w:t>
        <w:softHyphen/>
        <w:t>ях, когда прежний Союз уже дышал, как говорится, на ладан и дни его были сочтены. Да и сам Горбачев сознавал, что Совет-</w:t>
      </w:r>
    </w:p>
    <w:p>
      <w:pPr>
        <w:pStyle w:val="Normal"/>
        <w:spacing w:lineRule="auto" w:line="218" w:before="360" w:after="0"/>
        <w:ind w:hanging="0"/>
        <w:rPr/>
      </w:pPr>
      <w:r>
        <w:rPr>
          <w:sz w:val="18"/>
        </w:rPr>
        <w:t>биться внесения в него поправок, которые свели бы полномочия союзных органов к прерогативам Европейского Совета. Ельцин, Кравчук и Шушке-вич готовили свой вариант антисоюзного договора и, опередив их, гэкаче-писты только сыграли им на руку» (Ш ахназаров Г. Цена свобо</w:t>
        <w:softHyphen/>
        <w:t>ды...С.</w:t>
      </w:r>
      <w:r>
        <w:rPr>
          <w:sz w:val="18"/>
          <w:lang w:val="en-US"/>
        </w:rPr>
        <w:t>169). -</w:t>
      </w:r>
      <w:r>
        <w:rPr>
          <w:sz w:val="18"/>
        </w:rPr>
        <w:t xml:space="preserve"> Следует сказать, что сам по себе факт интриги против под</w:t>
        <w:softHyphen/>
        <w:t>писания Союзного договора и подготовки лидерами России, Украины и Белоруссии антисоюзного договора красноречиво говорит о крайнем ос</w:t>
        <w:softHyphen/>
        <w:t>лаблении Центра, в чем был повинен никто иной, как Горбачев.</w:t>
      </w:r>
    </w:p>
    <w:p>
      <w:pPr>
        <w:pStyle w:val="Normal"/>
        <w:spacing w:lineRule="auto" w:line="240"/>
        <w:ind w:left="40" w:firstLine="400"/>
        <w:rPr/>
      </w:pPr>
      <w:r>
        <w:rPr>
          <w:sz w:val="18"/>
        </w:rPr>
        <w:t>'Лукьянов А.И. Переворот мнимый и настоящий. М.,</w:t>
      </w:r>
      <w:r>
        <w:rPr>
          <w:sz w:val="18"/>
          <w:lang w:val="en-US"/>
        </w:rPr>
        <w:t xml:space="preserve"> 1993.</w:t>
      </w:r>
      <w:r>
        <w:rPr>
          <w:sz w:val="18"/>
        </w:rPr>
        <w:t xml:space="preserve"> С.</w:t>
      </w:r>
      <w:r>
        <w:rPr>
          <w:sz w:val="18"/>
          <w:lang w:val="en-US"/>
        </w:rPr>
        <w:t>56.</w:t>
      </w:r>
    </w:p>
    <w:p>
      <w:pPr>
        <w:pStyle w:val="Normal"/>
        <w:spacing w:lineRule="auto" w:line="240"/>
        <w:ind w:left="40" w:firstLine="40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ШaxнaзapoвГ.</w:t>
      </w:r>
      <w:r>
        <w:rPr>
          <w:sz w:val="18"/>
        </w:rPr>
        <w:t xml:space="preserve"> Цена свободы... С.</w:t>
      </w:r>
      <w:r>
        <w:rPr>
          <w:sz w:val="18"/>
          <w:lang w:val="en-US"/>
        </w:rPr>
        <w:t>225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00"/>
        <w:rPr/>
      </w:pPr>
      <w:r>
        <w:rPr>
          <w:sz w:val="18"/>
        </w:rPr>
        <w:t>Грачев А. Дальше без меня... Уход президента. М.,</w:t>
      </w:r>
      <w:r>
        <w:rPr>
          <w:sz w:val="18"/>
          <w:lang w:val="en-US"/>
        </w:rPr>
        <w:t xml:space="preserve"> 1994.</w:t>
      </w:r>
      <w:r>
        <w:rPr>
          <w:sz w:val="18"/>
        </w:rPr>
        <w:t xml:space="preserve"> С.</w:t>
      </w:r>
      <w:r>
        <w:rPr>
          <w:sz w:val="18"/>
          <w:lang w:val="en-US"/>
        </w:rPr>
        <w:t>147.</w:t>
      </w:r>
    </w:p>
    <w:p>
      <w:pPr>
        <w:pStyle w:val="Normal"/>
        <w:spacing w:lineRule="auto" w:line="259"/>
        <w:ind w:hanging="0"/>
        <w:rPr/>
      </w:pPr>
      <w:r>
        <w:rPr/>
        <w:t>ский Союз как геополитический фактор мирового значения больше не существует. В данной связи весьма любопытен эпи</w:t>
        <w:softHyphen/>
        <w:t>зод, упоминаемый М.Я.Геллером. Дело было в Мадриде на открытии мирной конференции по Ближнему Востоку в конце октября</w:t>
      </w:r>
      <w:r>
        <w:rPr>
          <w:lang w:val="en-US"/>
        </w:rPr>
        <w:t xml:space="preserve"> 1991</w:t>
      </w:r>
      <w:r>
        <w:rPr/>
        <w:t xml:space="preserve"> года. «После совместной пресс-конференции двух сопредседателей Горбачев наклонился к Бушу и сказал:</w:t>
      </w:r>
    </w:p>
    <w:p>
      <w:pPr>
        <w:pStyle w:val="Normal"/>
        <w:spacing w:lineRule="auto" w:line="259"/>
        <w:ind w:hanging="0"/>
        <w:rPr/>
      </w:pPr>
      <w:r>
        <w:rPr/>
        <w:t>„</w:t>
      </w:r>
      <w:r>
        <w:rPr/>
        <w:t>Теперь Вы</w:t>
      </w:r>
      <w:r>
        <w:rPr>
          <w:lang w:val="en-US"/>
        </w:rPr>
        <w:t xml:space="preserve"> -</w:t>
      </w:r>
      <w:r>
        <w:rPr/>
        <w:t xml:space="preserve"> хозяин"».' М.Я.Геллер прокомментировал эти слова Горбачева так: «Президент СССР констатировал не свою личную слабость, а исчезновение Советского Союза как супердержавы, делившей с США власть в мире».</w:t>
      </w:r>
      <w:r>
        <w:rPr>
          <w:vertAlign w:val="superscript"/>
        </w:rPr>
        <w:t>2</w:t>
      </w:r>
      <w:r>
        <w:rPr/>
        <w:t xml:space="preserve"> Это исчез</w:t>
        <w:softHyphen/>
        <w:t>новение было, несомненно, результатом горбачевской «пере</w:t>
        <w:softHyphen/>
        <w:t>стройки». Поэтому отмежевывать политику «перестройки» от политики последующего и окончательного развала СССР, осуществленного «беловежцами», нет должных оснований.</w:t>
      </w:r>
    </w:p>
    <w:p>
      <w:pPr>
        <w:pStyle w:val="Normal"/>
        <w:spacing w:lineRule="auto" w:line="259"/>
        <w:ind w:firstLine="360"/>
        <w:rPr/>
      </w:pPr>
      <w:r>
        <w:rPr/>
        <w:t>Теперь о так называемой «шоковой терапии», вызвавшей «обвал производства и жизненного уровня людей». Ее, как мы видели, Горбачев решительно противопоставляет своей «бла</w:t>
        <w:softHyphen/>
        <w:t>годетельной» политике «поэтапного, эволюционного углубле</w:t>
        <w:softHyphen/>
        <w:t>ния реформ». Однако следует сказать, что способ «шоковой терапии» фигурировал в планах и нашего «реформатора». Один из его вариантов был разработан специальной Государ</w:t>
        <w:softHyphen/>
        <w:t>ственной комиссией по экономической реформе, возглавляе</w:t>
        <w:softHyphen/>
        <w:t>мой Л.И.Абалкиным. Этот вариант, по словам Горбачева, бу</w:t>
        <w:softHyphen/>
        <w:t>дучи радикальным, «включал одновременно снятие всех огра</w:t>
        <w:softHyphen/>
        <w:t>ничений для рыночных механизмов, полный отказ от контроля за ценами и доходами, массовый переход к новым формам собственности. По сути дела, это тот самый вариант, который с начала</w:t>
      </w:r>
      <w:r>
        <w:rPr>
          <w:lang w:val="en-US"/>
        </w:rPr>
        <w:t xml:space="preserve"> 1992</w:t>
      </w:r>
      <w:r>
        <w:rPr/>
        <w:t xml:space="preserve"> года начала осуществлять команда Гайдара под лозунгом „шоковой терапии". Так вот, еще тогда было описа</w:t>
        <w:softHyphen/>
        <w:t>но, что в наших условиях он сулит разлад денежного обраще</w:t>
        <w:softHyphen/>
        <w:t>ния и галопирующую инфляцию, резкий спад производства, массовую безработицу, значительное снижение жизненного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80" w:after="0"/>
        <w:ind w:left="40" w:firstLine="360"/>
        <w:rPr/>
      </w:pPr>
      <w:r>
        <w:rPr>
          <w:sz w:val="18"/>
        </w:rPr>
        <w:t>'Геллер М.Я. Горбачев. Победа гласности и поражение перестрой</w:t>
        <w:softHyphen/>
        <w:t>ки// Советское общество.</w:t>
      </w:r>
      <w:r>
        <w:rPr>
          <w:sz w:val="18"/>
          <w:lang w:val="en-US"/>
        </w:rPr>
        <w:t xml:space="preserve"> . .</w:t>
      </w:r>
      <w:r>
        <w:rPr>
          <w:sz w:val="18"/>
        </w:rPr>
        <w:t xml:space="preserve"> Т.2. Апогей и крах сталинизма. С.571. Там же.</w:t>
      </w:r>
    </w:p>
    <w:p>
      <w:pPr>
        <w:pStyle w:val="Normal"/>
        <w:spacing w:lineRule="auto" w:line="259"/>
        <w:ind w:hanging="0"/>
        <w:rPr/>
      </w:pPr>
      <w:r>
        <w:rPr/>
        <w:t>уровня населения и его расслоение, усиление социальной на</w:t>
        <w:softHyphen/>
        <w:t>пряженности».</w:t>
      </w:r>
      <w:r>
        <w:rPr>
          <w:vertAlign w:val="superscript"/>
        </w:rPr>
        <w:t>1</w:t>
      </w:r>
      <w:r>
        <w:rPr/>
        <w:t xml:space="preserve"> Можно подумать, будто перечисленные Гор</w:t>
        <w:softHyphen/>
        <w:t>бачевым возможные негативные последствия удержали его от быстрого, немедленного перехода к рынку. Но здесь, как и во многих других случаях, не обошлось без лицемерия. Его, ви</w:t>
        <w:softHyphen/>
        <w:t xml:space="preserve">дите ли, «беспокоила» перспектива снижения жизненною уровня и расслоение населения. Трудно поверить в то, </w:t>
      </w:r>
      <w:r>
        <w:rPr>
          <w:i/>
        </w:rPr>
        <w:t xml:space="preserve">чт.о </w:t>
      </w:r>
      <w:r>
        <w:rPr/>
        <w:t>«реформатор» не понимал причинно-следственной связи меж</w:t>
        <w:softHyphen/>
        <w:t>ду введением (быстрым или постепенным) рыночных отноше</w:t>
        <w:softHyphen/>
        <w:t>ний и социальной дифференциацией людей, разделением их на богатых и бедных, зажиточных и «прожиточных», обеспе</w:t>
        <w:softHyphen/>
        <w:t>ченных и необеспеченных. Такова суровая действительность рыночного буржуазного общества, и от нее никуда не уйти.</w:t>
      </w:r>
    </w:p>
    <w:p>
      <w:pPr>
        <w:pStyle w:val="Normal"/>
        <w:spacing w:lineRule="auto" w:line="259"/>
        <w:rPr/>
      </w:pPr>
      <w:r>
        <w:rPr/>
        <w:t>Вряд ли Горбачева всерьез тревожили инфляция, спад производства, безработица</w:t>
      </w:r>
      <w:r>
        <w:rPr>
          <w:lang w:val="en-US"/>
        </w:rPr>
        <w:t xml:space="preserve"> -</w:t>
      </w:r>
      <w:r>
        <w:rPr/>
        <w:t xml:space="preserve"> неизбежные спутники перехода к рынку, о которых Горбачев, конечно же, знал. Его пугало дру</w:t>
        <w:softHyphen/>
        <w:t>гое, о чем поведал Л.И.Абалкин: «опасность серьезного соци</w:t>
        <w:softHyphen/>
        <w:t>ального взрыва».</w:t>
      </w:r>
      <w:r>
        <w:rPr>
          <w:vertAlign w:val="superscript"/>
        </w:rPr>
        <w:t>2</w:t>
      </w:r>
      <w:r>
        <w:rPr/>
        <w:t xml:space="preserve"> В условиях конца</w:t>
      </w:r>
      <w:r>
        <w:rPr>
          <w:lang w:val="en-US"/>
        </w:rPr>
        <w:t xml:space="preserve"> 80 -</w:t>
      </w:r>
      <w:r>
        <w:rPr/>
        <w:t xml:space="preserve"> начала 90-х годов та</w:t>
        <w:softHyphen/>
        <w:t>кой взрыв мог стоить Горбачеву личной власти. Вот чего, на наш взгляд, больше всего боялся «генпрораб». По той же при</w:t>
        <w:softHyphen/>
        <w:t>чине, полагаем, Горбачев отказался и от шокового варианта, представленного в программе С.Шаталина</w:t>
      </w:r>
      <w:r>
        <w:rPr>
          <w:lang w:val="en-US"/>
        </w:rPr>
        <w:t xml:space="preserve"> -</w:t>
      </w:r>
      <w:r>
        <w:rPr/>
        <w:t xml:space="preserve"> Г.Явлинского «500 дней».</w:t>
      </w:r>
      <w:r>
        <w:rPr>
          <w:vertAlign w:val="superscript"/>
        </w:rPr>
        <w:t>3</w:t>
      </w:r>
      <w:r>
        <w:rPr/>
        <w:t xml:space="preserve"> Г Х.Шахназаров замечает: «Видимо, экономисты</w:t>
      </w:r>
    </w:p>
    <w:p>
      <w:pPr>
        <w:pStyle w:val="Normal"/>
        <w:spacing w:lineRule="auto" w:line="240"/>
        <w:ind w:left="120" w:firstLine="360"/>
        <w:rPr/>
      </w:pPr>
      <w:r>
        <w:rPr>
          <w:sz w:val="18"/>
        </w:rPr>
        <w:t>'Горбачев МС Жизнь и реформы Кн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С</w:t>
      </w:r>
      <w:r>
        <w:rPr>
          <w:sz w:val="18"/>
          <w:lang w:val="en-US"/>
        </w:rPr>
        <w:t xml:space="preserve"> 566</w:t>
      </w:r>
    </w:p>
    <w:p>
      <w:pPr>
        <w:pStyle w:val="Normal"/>
        <w:spacing w:lineRule="auto" w:line="218"/>
        <w:ind w:left="120" w:firstLine="36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Aбaлкин</w:t>
      </w:r>
      <w:r>
        <w:rPr>
          <w:sz w:val="18"/>
        </w:rPr>
        <w:t xml:space="preserve"> ЛИ Неиспользованный шанс Полтора года в прави</w:t>
        <w:softHyphen/>
        <w:t>тельстве М,</w:t>
      </w:r>
      <w:r>
        <w:rPr>
          <w:sz w:val="18"/>
          <w:lang w:val="en-US"/>
        </w:rPr>
        <w:t>1991</w:t>
      </w:r>
      <w:r>
        <w:rPr>
          <w:sz w:val="18"/>
        </w:rPr>
        <w:t xml:space="preserve"> С</w:t>
      </w:r>
      <w:r>
        <w:rPr>
          <w:sz w:val="18"/>
          <w:lang w:val="en-US"/>
        </w:rPr>
        <w:t xml:space="preserve"> 158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36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«Идеи программы</w:t>
      </w:r>
      <w:r>
        <w:rPr>
          <w:sz w:val="18"/>
          <w:lang w:val="en-US"/>
        </w:rPr>
        <w:t xml:space="preserve"> „500</w:t>
      </w:r>
      <w:r>
        <w:rPr>
          <w:sz w:val="18"/>
        </w:rPr>
        <w:t xml:space="preserve"> дней"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В В Согрин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е были ка</w:t>
        <w:softHyphen/>
        <w:t>ким-то откровением для Горбачева Они выдвигались не только радикала</w:t>
        <w:softHyphen/>
        <w:t>ми В союзном правительстве сторонники реформ еще в апреле</w:t>
      </w:r>
      <w:r>
        <w:rPr>
          <w:sz w:val="18"/>
          <w:lang w:val="en-US"/>
        </w:rPr>
        <w:t xml:space="preserve"> (1990</w:t>
      </w:r>
      <w:r>
        <w:rPr>
          <w:sz w:val="18"/>
        </w:rPr>
        <w:t xml:space="preserve"> го</w:t>
        <w:softHyphen/>
        <w:t>д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</w:t>
      </w:r>
      <w:r>
        <w:rPr>
          <w:i/>
          <w:sz w:val="18"/>
        </w:rPr>
        <w:t>И Ф</w:t>
      </w:r>
      <w:r>
        <w:rPr>
          <w:i/>
          <w:sz w:val="18"/>
          <w:lang w:val="en-US"/>
        </w:rPr>
        <w:t xml:space="preserve"> )</w:t>
      </w:r>
      <w:r>
        <w:rPr>
          <w:sz w:val="18"/>
        </w:rPr>
        <w:t xml:space="preserve"> разработали программу, которая предполагала разом включить механизм рыночного регулирования, предоставить свободу рук предпри</w:t>
        <w:softHyphen/>
        <w:t>ятиям в формировании производственных связей, начать энергичное разго</w:t>
        <w:softHyphen/>
        <w:t>сударствление собственности Однако Президентский Совет и Совет Феде</w:t>
        <w:softHyphen/>
        <w:t>рации СССР сочли, что программа в условиях падения доверия к союзным органам со стороны республик и населения не имеет шансов на успех» (Согрин В В Политическая история современной России</w:t>
      </w:r>
      <w:r>
        <w:rPr>
          <w:sz w:val="18"/>
          <w:lang w:val="en-US"/>
        </w:rPr>
        <w:t xml:space="preserve"> 1985-199-t </w:t>
      </w:r>
      <w:r>
        <w:rPr>
          <w:sz w:val="18"/>
        </w:rPr>
        <w:t>От Горбачева до Ельцина М</w:t>
      </w:r>
      <w:r>
        <w:rPr>
          <w:sz w:val="18"/>
          <w:lang w:val="en-US"/>
        </w:rPr>
        <w:t xml:space="preserve"> ,1994</w:t>
      </w:r>
      <w:r>
        <w:rPr>
          <w:sz w:val="18"/>
        </w:rPr>
        <w:t xml:space="preserve"> С</w:t>
      </w:r>
      <w:r>
        <w:rPr>
          <w:sz w:val="18"/>
          <w:lang w:val="en-US"/>
        </w:rPr>
        <w:t xml:space="preserve"> 79</w:t>
      </w:r>
    </w:p>
    <w:p>
      <w:pPr>
        <w:pStyle w:val="Normal"/>
        <w:spacing w:lineRule="auto" w:line="259"/>
        <w:ind w:hanging="0"/>
        <w:rPr/>
      </w:pPr>
      <w:r>
        <w:rPr/>
        <w:t>сумели доказать Горбачеву, что, вступив на путь шоковой те</w:t>
        <w:softHyphen/>
        <w:t>рапии, с него уже не сойти, а грозящая при этом гиперинфля</w:t>
        <w:softHyphen/>
        <w:t xml:space="preserve">ция повлечет катастрофический спад жизненного уровня. К тому же раскручивалась спираль требований, выдвигаемых </w:t>
      </w:r>
      <w:r>
        <w:rPr>
          <w:i/>
        </w:rPr>
        <w:t>национальными движениями, со дня на день сокращались управленческие возможности Центра,</w:t>
      </w:r>
      <w:r>
        <w:rPr/>
        <w:t xml:space="preserve"> в таких условиях, как честно признал спустя несколько месяцев Явлинский, идти на „шоковые" методы было </w:t>
      </w:r>
      <w:r>
        <w:rPr>
          <w:i/>
        </w:rPr>
        <w:t>чересчур рискованно»</w:t>
      </w:r>
      <w:r>
        <w:rPr/>
        <w:t xml:space="preserve"> (курсив наш.</w:t>
      </w:r>
      <w:r>
        <w:rPr>
          <w:lang w:val="en-US"/>
        </w:rPr>
        <w:t xml:space="preserve"> -И</w:t>
      </w:r>
      <w:r>
        <w:rPr/>
        <w:t>Ф.).</w:t>
      </w:r>
      <w:r>
        <w:rPr>
          <w:vertAlign w:val="superscript"/>
        </w:rPr>
        <w:t>1</w:t>
      </w:r>
    </w:p>
    <w:p>
      <w:pPr>
        <w:pStyle w:val="Normal"/>
        <w:spacing w:lineRule="auto" w:line="259"/>
        <w:rPr/>
      </w:pPr>
      <w:r>
        <w:rPr/>
        <w:t>Да, действительно, рискованно, поскольку усиление сепа</w:t>
        <w:softHyphen/>
        <w:t>ратизма, сопровождаемое сокращением управленческих воз</w:t>
        <w:softHyphen/>
        <w:t>можностей Центра, грозило Горбачеву полной утратой власти. В то же время становилось ясно, что переход к рынку в рамках Огромной многонациональной страны, отличающейся различ</w:t>
        <w:softHyphen/>
        <w:t>ными, порой неравными региональными особенностями (от чукчей до прибалтов), превращается в не разрешимую для «реформатора» проблему А это означало, что путь к рыноч</w:t>
        <w:softHyphen/>
        <w:t>ному обществу, или «поход на Запад»,</w:t>
      </w:r>
      <w:r>
        <w:rPr>
          <w:vertAlign w:val="superscript"/>
        </w:rPr>
        <w:t>2</w:t>
      </w:r>
      <w:r>
        <w:rPr/>
        <w:t xml:space="preserve"> пролегал через распад И расчленение единой державы Да и Западу удобнее было ин</w:t>
        <w:softHyphen/>
        <w:t>тегрировать СССР не целиком, а по частям. Именно в этом со</w:t>
        <w:softHyphen/>
        <w:t>стоит одна из главнейших причин разрушения Советского Союза, осуществлявшегося сначала Горбачевым, а потом Ель</w:t>
        <w:softHyphen/>
        <w:t>циным.</w:t>
      </w:r>
    </w:p>
    <w:p>
      <w:pPr>
        <w:pStyle w:val="Normal"/>
        <w:spacing w:lineRule="auto" w:line="259"/>
        <w:rPr/>
      </w:pPr>
      <w:r>
        <w:rPr/>
        <w:t>Озабоченность насчет падения жизненного уровня и об</w:t>
        <w:softHyphen/>
        <w:t>нищания народа, внешне проявляемая Горбачевым, сродни фарисейству, так как из разных источников, в том числе из пи-сем в ЦК, ему было хорошо известно, какие материальные лишения принесла народу «перестройка».</w:t>
      </w:r>
      <w:r>
        <w:rPr>
          <w:vertAlign w:val="superscript"/>
        </w:rPr>
        <w:t>3</w:t>
      </w:r>
      <w:r>
        <w:rPr/>
        <w:t xml:space="preserve"> В.И.Болдин, заве-</w:t>
      </w:r>
    </w:p>
    <w:p>
      <w:pPr>
        <w:pStyle w:val="Normal"/>
        <w:spacing w:lineRule="auto" w:line="218"/>
        <w:ind w:firstLine="400"/>
        <w:rPr/>
      </w:pPr>
      <w:r>
        <w:rPr>
          <w:sz w:val="18"/>
        </w:rPr>
        <w:t>'Шахназаров Г Цена свободы С</w:t>
      </w:r>
      <w:r>
        <w:rPr>
          <w:sz w:val="18"/>
          <w:lang w:val="en-US"/>
        </w:rPr>
        <w:t xml:space="preserve"> 191 </w:t>
      </w:r>
      <w:r>
        <w:rPr>
          <w:sz w:val="18"/>
        </w:rPr>
        <w:t xml:space="preserve"> 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«Куда несешься ты, спрашивал Гоголь у мчащейся, как птица-трой</w:t>
        <w:softHyphen/>
        <w:t>ка, Руси Теперь мы знаем на Запад  Это еще один поход России на За-пад, по масштабам превосходящий все те, что были до сих пор Петр толь</w:t>
        <w:softHyphen/>
        <w:t>ко окно в Европу прорубил, а мы сносим стены» (там же С</w:t>
      </w:r>
      <w:r>
        <w:rPr>
          <w:sz w:val="18"/>
          <w:lang w:val="en-US"/>
        </w:rPr>
        <w:t xml:space="preserve"> 6-7)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Председатель Совета Министров СССР Н И Рыжков в своем отчете </w:t>
      </w:r>
      <w:r>
        <w:rPr>
          <w:b/>
          <w:sz w:val="18"/>
        </w:rPr>
        <w:t>на</w:t>
      </w:r>
      <w:r>
        <w:rPr>
          <w:sz w:val="18"/>
          <w:lang w:val="en-US"/>
        </w:rPr>
        <w:t xml:space="preserve"> XXVIII</w:t>
      </w:r>
      <w:r>
        <w:rPr>
          <w:sz w:val="18"/>
        </w:rPr>
        <w:t xml:space="preserve"> съезде КПСС должен был признать, что во время «перестройки» в максимальной степени обострились такие социальные проблемы, как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>
          <w:sz w:val="18"/>
        </w:rPr>
        <w:t>продовольственная, жилищная, насыщение потребительского рынка това</w:t>
        <w:softHyphen/>
        <w:t>рами, развитие здравоохранения, просвещения, культуры и др. По словам Н.И.Рыжкова, «если в</w:t>
      </w:r>
      <w:r>
        <w:rPr>
          <w:sz w:val="18"/>
          <w:lang w:val="en-US"/>
        </w:rPr>
        <w:t xml:space="preserve"> 1984-1986</w:t>
      </w:r>
      <w:r>
        <w:rPr>
          <w:sz w:val="18"/>
        </w:rPr>
        <w:t xml:space="preserve"> годах среднегодовые темпы прироста производства сельскохозяйственной продукции были</w:t>
      </w:r>
      <w:r>
        <w:rPr>
          <w:sz w:val="18"/>
          <w:lang w:val="en-US"/>
        </w:rPr>
        <w:t xml:space="preserve"> 2,6</w:t>
      </w:r>
      <w:r>
        <w:rPr>
          <w:sz w:val="18"/>
        </w:rPr>
        <w:t xml:space="preserve"> процента, то в последующие три года они снизились до</w:t>
      </w:r>
      <w:r>
        <w:rPr>
          <w:sz w:val="18"/>
          <w:lang w:val="en-US"/>
        </w:rPr>
        <w:t xml:space="preserve"> 1,5</w:t>
      </w:r>
      <w:r>
        <w:rPr>
          <w:sz w:val="18"/>
        </w:rPr>
        <w:t xml:space="preserve"> процента. Неудовлетворенный спрос населения на продукты питания возрастает. По оценкам специали</w:t>
        <w:softHyphen/>
        <w:t>стов, он достигает почти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млрд. рублей, что равно трети производимых в стране продуктов питания» (Правда,</w:t>
      </w:r>
      <w:r>
        <w:rPr>
          <w:sz w:val="18"/>
          <w:lang w:val="en-US"/>
        </w:rPr>
        <w:t xml:space="preserve"> 1990, 4</w:t>
      </w:r>
      <w:r>
        <w:rPr>
          <w:sz w:val="18"/>
        </w:rPr>
        <w:t xml:space="preserve"> июля). Удручающую картину состояния народного хозяйства рисовал сам Горбачев, выступая в начале апреля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а на встрече с секретарями обкомов и крайкомов РКП. Он говорил о том, что экономика страны находится «на грани катастрофы. То, что формировалось десятилетия и даже столетия, сегодня распадается в считанные недели» (Б о л д и н В.И. Крушение пьедестала... </w:t>
      </w:r>
      <w:r>
        <w:rPr>
          <w:i/>
          <w:sz w:val="18"/>
        </w:rPr>
        <w:t xml:space="preserve">СА26-427). </w:t>
      </w:r>
      <w:r>
        <w:rPr>
          <w:sz w:val="18"/>
        </w:rPr>
        <w:t xml:space="preserve">Недавние исследования в сфере изучения жизненного уровня народа в </w:t>
      </w:r>
      <w:r>
        <w:rPr>
          <w:sz w:val="18"/>
          <w:lang w:val="en-US"/>
        </w:rPr>
        <w:t>1989-1990</w:t>
      </w:r>
      <w:r>
        <w:rPr>
          <w:sz w:val="18"/>
        </w:rPr>
        <w:t xml:space="preserve"> годы показали, что в это время «происходило ухудшение обес</w:t>
        <w:softHyphen/>
        <w:t>печения населения продуктами питания, товарами народного потребления и услугами. По существу, начался развал потребительского рынка» (Ра-зуваева Н.Н. Социально-политическое положение рабочих СССР во второй половине 80-х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ачале 90-х годов. М.,1992. С.</w:t>
      </w:r>
      <w:r>
        <w:rPr>
          <w:sz w:val="18"/>
          <w:lang w:val="en-US"/>
        </w:rPr>
        <w:t>690;</w:t>
      </w:r>
      <w:r>
        <w:rPr>
          <w:sz w:val="18"/>
        </w:rPr>
        <w:t xml:space="preserve"> см. также: Кра</w:t>
        <w:softHyphen/>
        <w:t>сильщиков В.А. Вдогонку за прошедшим веком: Развитие России в</w:t>
      </w:r>
      <w:r>
        <w:rPr>
          <w:sz w:val="18"/>
          <w:lang w:val="en-US"/>
        </w:rPr>
        <w:t xml:space="preserve"> XX </w:t>
      </w:r>
      <w:r>
        <w:rPr>
          <w:sz w:val="18"/>
        </w:rPr>
        <w:t>веке с точки зрения мировых модернизаций. С.227). Существенное ухуд</w:t>
        <w:softHyphen/>
        <w:t>шение обеспечения населения продовольственными и промышленными товарами привело к учреждению в масштабах страны талонной системы распределения товаров (там же. С.</w:t>
      </w:r>
      <w:r>
        <w:rPr>
          <w:sz w:val="18"/>
          <w:lang w:val="en-US"/>
        </w:rPr>
        <w:t>70;</w:t>
      </w:r>
      <w:r>
        <w:rPr>
          <w:sz w:val="18"/>
        </w:rPr>
        <w:t xml:space="preserve"> см.также: П о л ы н о в М.Ф. Россий</w:t>
        <w:softHyphen/>
        <w:t>ские рабочие во второй половине 80-х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ервой половине 90-х годов: Про</w:t>
        <w:softHyphen/>
        <w:t>блемы и тенденции социального развития (на материалах Санкт-Петербурга и Ленинградской области). СПб.,</w:t>
      </w:r>
      <w:r>
        <w:rPr>
          <w:sz w:val="18"/>
          <w:lang w:val="en-US"/>
        </w:rPr>
        <w:t>1998.</w:t>
      </w:r>
      <w:r>
        <w:rPr>
          <w:sz w:val="18"/>
        </w:rPr>
        <w:t xml:space="preserve"> С.215-216). Инфляция и галопирующие цены стали обычным явлением (Разуваева Н.Н. Соци</w:t>
        <w:softHyphen/>
        <w:t>ально-политическое положение рабочих... С.</w:t>
      </w:r>
      <w:r>
        <w:rPr>
          <w:sz w:val="18"/>
          <w:lang w:val="en-US"/>
        </w:rPr>
        <w:t>72-73;</w:t>
      </w:r>
      <w:r>
        <w:rPr>
          <w:sz w:val="18"/>
        </w:rPr>
        <w:t xml:space="preserve"> П о л ы н о в М.Ф. Российские рабочие... С.214-215). В целом произошло существенное па</w:t>
        <w:softHyphen/>
        <w:t>дение в сфере удовлетворения наиважнейших жизненных потребностей населения в питании, одежде, жилье, медицинском обслуживании, органи</w:t>
        <w:softHyphen/>
        <w:t>зации отдыха и охраны труда (Разуваева Н.Н. Социально-политическое положение рабочих... С.</w:t>
      </w:r>
      <w:r>
        <w:rPr>
          <w:sz w:val="18"/>
          <w:lang w:val="en-US"/>
        </w:rPr>
        <w:t>67-83;</w:t>
      </w:r>
      <w:r>
        <w:rPr>
          <w:sz w:val="18"/>
        </w:rPr>
        <w:t xml:space="preserve"> Полынов М.Ф. Российские рабочие... С.</w:t>
      </w:r>
      <w:r>
        <w:rPr>
          <w:sz w:val="18"/>
          <w:lang w:val="en-US"/>
        </w:rPr>
        <w:t>191-275).</w:t>
      </w:r>
      <w:r>
        <w:rPr>
          <w:sz w:val="18"/>
        </w:rPr>
        <w:t xml:space="preserve"> Шел процесс обнищания масс, с одной стороны, и обогащения кучки «нуворишей»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 другой (Зайченко А. Имущественное неравен</w:t>
        <w:softHyphen/>
        <w:t>ство// Аргументы и факты,</w:t>
      </w:r>
      <w:r>
        <w:rPr>
          <w:sz w:val="18"/>
          <w:lang w:val="en-US"/>
        </w:rPr>
        <w:t xml:space="preserve"> 1989, № 27;</w:t>
      </w:r>
      <w:r>
        <w:rPr>
          <w:sz w:val="18"/>
        </w:rPr>
        <w:t xml:space="preserve"> П о п о в А. „Богатые" и „бедные"// Аргументы и факты.</w:t>
      </w:r>
      <w:r>
        <w:rPr>
          <w:sz w:val="18"/>
          <w:lang w:val="en-US"/>
        </w:rPr>
        <w:t xml:space="preserve"> 1989, № 42).</w:t>
      </w:r>
      <w:r>
        <w:rPr>
          <w:sz w:val="18"/>
        </w:rPr>
        <w:t xml:space="preserve"> Среди простых людей росли недовольст</w:t>
        <w:softHyphen/>
        <w:t>во и неудовлетворенность своей жизнью (см.: Пищулин Н., Михе</w:t>
        <w:softHyphen/>
        <w:t>ев В., Сокол С. Рабочие и политика. Социологический бюллетень. М,1991.С.5-6.</w:t>
      </w:r>
    </w:p>
    <w:p>
      <w:pPr>
        <w:pStyle w:val="Normal"/>
        <w:spacing w:lineRule="auto" w:line="259"/>
        <w:ind w:hanging="0"/>
        <w:rPr/>
      </w:pPr>
      <w:r>
        <w:rPr/>
        <w:t>довавший Общим отделом ЦК КПСС в</w:t>
      </w:r>
      <w:r>
        <w:rPr>
          <w:lang w:val="en-US"/>
        </w:rPr>
        <w:t xml:space="preserve"> 1987-1990</w:t>
      </w:r>
      <w:r>
        <w:rPr/>
        <w:t xml:space="preserve"> годах, через который шли письма граждан, сообщает, что в год таких пи</w:t>
        <w:softHyphen/>
        <w:t>сем поступало более миллиона, а в</w:t>
      </w:r>
      <w:r>
        <w:rPr>
          <w:lang w:val="en-US"/>
        </w:rPr>
        <w:t xml:space="preserve"> 1987</w:t>
      </w:r>
      <w:r>
        <w:rPr/>
        <w:t xml:space="preserve"> году даже</w:t>
      </w:r>
      <w:r>
        <w:rPr>
          <w:lang w:val="en-US"/>
        </w:rPr>
        <w:t xml:space="preserve"> 1</w:t>
      </w:r>
      <w:r>
        <w:rPr/>
        <w:t xml:space="preserve"> миллион </w:t>
      </w:r>
      <w:r>
        <w:rPr>
          <w:lang w:val="en-US"/>
        </w:rPr>
        <w:t>200</w:t>
      </w:r>
      <w:r>
        <w:rPr/>
        <w:t xml:space="preserve"> тысяч. Их большая часть адресовалась непосредственно Горбачеву. «Как-то Михаил Сергеевич</w:t>
      </w:r>
      <w:r>
        <w:rPr>
          <w:lang w:val="en-US"/>
        </w:rPr>
        <w:t xml:space="preserve"> -</w:t>
      </w:r>
      <w:r>
        <w:rPr/>
        <w:t xml:space="preserve"> рассказывает он,</w:t>
      </w:r>
      <w:r>
        <w:rPr>
          <w:lang w:val="en-US"/>
        </w:rPr>
        <w:t xml:space="preserve"> -</w:t>
      </w:r>
      <w:r>
        <w:rPr/>
        <w:t>позвонил мне и попросил собрать и показать ему все письма, которые получил ЦК за один день. Когда их сложили в короб</w:t>
        <w:softHyphen/>
        <w:t>ки и занесли в один из больших пустовавших кабинетов на пя</w:t>
        <w:softHyphen/>
        <w:t>том этаже, то они заняли все столы, стулья и даже лежали на полу. Только на его имя было прислано три тысячи писем. Генсек полистал и почитал некоторые письма, а позже на за</w:t>
        <w:softHyphen/>
        <w:t>седаниях Политбюро ЦК, различных встречах с общественно</w:t>
        <w:softHyphen/>
        <w:t>стью говорил о своем ознакомлении с почтой, ее характере. Почти каждое письмо в ЦК, содержащее просьбы, жалобы, предложения и пожелания, представляло собой человеческий документ огромной эмоциональной силы. Многие из них было больно и страшно читать. Люди писали о своей бытовой не</w:t>
        <w:softHyphen/>
        <w:t>устроенности, беззаконии, тяжелой жизни. Больше всего меня волновала та часть писем, где говорилось о болезнях детей и стариков. Крик о помощи погибающих из-за равнодушия, не</w:t>
        <w:softHyphen/>
        <w:t>хватки лекарств до сих пор бередит душу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rPr/>
      </w:pPr>
      <w:r>
        <w:rPr/>
        <w:t>Огромный поток писем, идущих на имя Горбачева, свиде</w:t>
        <w:softHyphen/>
        <w:t>тельствовал, разумеется, о доверии людей к генсеку, о надеж</w:t>
        <w:softHyphen/>
        <w:t>де на его помощь. Но вскоре народ стал прозревать и пони</w:t>
        <w:softHyphen/>
        <w:t>мать истинную роль зачинателя «перестройки». Приток писем резко сократился, и в них все сильнее зазвучали критические ноты. И вот «по мере того, как критическое отношение к ген</w:t>
        <w:softHyphen/>
        <w:t>секу в письмах стало преобладать, М.С.Горбачев потерял к ним интерес».</w:t>
      </w:r>
      <w:r>
        <w:rPr>
          <w:vertAlign w:val="superscript"/>
        </w:rPr>
        <w:t>2</w:t>
      </w:r>
      <w:r>
        <w:rPr/>
        <w:t xml:space="preserve"> Между тем волна народного возмущения и гнева росла. Кремлевский властитель сократил поездки по стране.</w:t>
      </w:r>
      <w:r>
        <w:rPr>
          <w:vertAlign w:val="superscript"/>
        </w:rPr>
        <w:t>3</w:t>
      </w:r>
      <w:r>
        <w:rPr/>
        <w:t xml:space="preserve"> В душе его поселился страх, и он «начал испытывать серьезные опасения за свою жизнь», а потому «пересел в бро-</w:t>
      </w:r>
    </w:p>
    <w:p>
      <w:pPr>
        <w:pStyle w:val="Normal"/>
        <w:spacing w:lineRule="auto" w:line="240" w:before="300" w:after="0"/>
        <w:ind w:left="4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лд и н В.И. Крушение пьедестала... С.254.</w:t>
      </w:r>
    </w:p>
    <w:p>
      <w:pPr>
        <w:pStyle w:val="Normal"/>
        <w:spacing w:lineRule="auto" w:line="240"/>
        <w:ind w:left="44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89.</w:t>
      </w:r>
    </w:p>
    <w:p>
      <w:pPr>
        <w:pStyle w:val="Normal"/>
        <w:spacing w:lineRule="auto" w:line="259"/>
        <w:ind w:hanging="0"/>
        <w:rPr/>
      </w:pPr>
      <w:r>
        <w:rPr/>
        <w:t>нированный   „ЗИЛ",   велел   усилить   сопровождение. Ю.С.Плеханов принимал и другие меры безопасности... Он уже ездил на работу под ненавидящими взорами многих со</w:t>
        <w:softHyphen/>
        <w:t>граждан и не хотел с ними встречаться, даже сидя в броневи</w:t>
        <w:softHyphen/>
        <w:t>ке». По-видимому, тот же страх внушил ему замысел укрыть</w:t>
        <w:softHyphen/>
        <w:t>ся за толстыми стенами Кремля, разместив здесь личную квар</w:t>
        <w:softHyphen/>
        <w:t>тиру.</w:t>
      </w:r>
      <w:r>
        <w:rPr>
          <w:vertAlign w:val="superscript"/>
        </w:rPr>
        <w:t>2</w:t>
      </w:r>
    </w:p>
    <w:p>
      <w:pPr>
        <w:pStyle w:val="Normal"/>
        <w:spacing w:lineRule="auto" w:line="259"/>
        <w:ind w:firstLine="400"/>
        <w:rPr/>
      </w:pPr>
      <w:r>
        <w:rPr/>
        <w:t>Наконец, о насилии, которое якобы не приемлет Горбачев. Не надо иметь «семь пядей во лбу», чтобы уразуметь насиль</w:t>
        <w:softHyphen/>
        <w:t>ственный характер всей политики «перестройки», направлен</w:t>
        <w:softHyphen/>
        <w:t>ной на смену социального, политического и государственного строя СССР. Эта смена, инициированная и осуществляемая правящей верхушкой, т.е. навязанная сверху, есть прямое на</w:t>
        <w:softHyphen/>
        <w:t>силие над народом, правда, на начальном этапе завуалирован</w:t>
        <w:softHyphen/>
        <w:t>ное, поскольку проводилось под лозунгами укрепления эко</w:t>
        <w:softHyphen/>
        <w:t>номики страны, улучшения жизни народных масс и демокра</w:t>
        <w:softHyphen/>
        <w:t>тизации общественного строя. Однако по мере того, как обна</w:t>
        <w:softHyphen/>
        <w:t>руживалась несостоятельность этих лозунгов, по мере того, как ухудшалось положение народа, вызывавшее в нем непри</w:t>
        <w:softHyphen/>
        <w:t>ятие горбачевских «реформ», политика «перестройки» приоб</w:t>
        <w:softHyphen/>
        <w:t>ретала форму открытого насилия над замордованными ею людьми. Кроме того, если учесть, что «перестройка» не только развязала, но и во многом стимулировала, даже провоцировала межнациональные конфликты, сопровождавшиеся обильным пролитием крови и неисчислимыми бедами «беженцев», то насилие нынешней власти в России не покажется чем-то принципиально отличным от насилия горбачевской «пере</w:t>
        <w:softHyphen/>
        <w:t>стройки». Напротив, между ними обнаружится связь преемст</w:t>
        <w:softHyphen/>
        <w:t>венности.</w:t>
      </w:r>
    </w:p>
    <w:p>
      <w:pPr>
        <w:pStyle w:val="Normal"/>
        <w:spacing w:lineRule="auto" w:line="259"/>
        <w:ind w:firstLine="400"/>
        <w:rPr/>
      </w:pPr>
      <w:r>
        <w:rPr/>
        <w:t>Итак, наш вывод состоит в том, что с уходом Горбачева из власти «перестройка» не прервалась, не прекратилась, а про</w:t>
        <w:softHyphen/>
        <w:t>должилась, хотя и в новых условиях, с новыми исполнителя</w:t>
        <w:softHyphen/>
        <w:t>ми. Недавно Горбачев по телевидению резонно возражал тем,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220" w:after="0"/>
        <w:ind w:left="360" w:right="38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282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281-282.</w:t>
      </w:r>
    </w:p>
    <w:p>
      <w:pPr>
        <w:pStyle w:val="Normal"/>
        <w:spacing w:lineRule="auto" w:line="259"/>
        <w:ind w:hanging="0"/>
        <w:rPr/>
      </w:pPr>
      <w:r>
        <w:rPr/>
        <w:t>кто «кричит с экрана» о том, будто его эпоха закончилась. «Эпоха Горбачева только началась»,</w:t>
      </w:r>
      <w:r>
        <w:rPr>
          <w:lang w:val="en-US"/>
        </w:rPr>
        <w:t xml:space="preserve"> -</w:t>
      </w:r>
      <w:r>
        <w:rPr/>
        <w:t xml:space="preserve"> заявил он без ложной скромности.' Полагаем, впрочем, что «эпоха Горбачева» («пе</w:t>
        <w:softHyphen/>
        <w:t>рестройка») не началась, а продолжается.</w:t>
      </w:r>
    </w:p>
    <w:p>
      <w:pPr>
        <w:pStyle w:val="Normal"/>
        <w:spacing w:lineRule="auto" w:line="259"/>
        <w:ind w:firstLine="360"/>
        <w:rPr/>
      </w:pPr>
      <w:r>
        <w:rPr/>
        <w:t>Смысл проводимых ныне реформ заключается, как и при Горбачеве,</w:t>
      </w:r>
      <w:r>
        <w:rPr>
          <w:vertAlign w:val="superscript"/>
        </w:rPr>
        <w:t>2</w:t>
      </w:r>
      <w:r>
        <w:rPr/>
        <w:t xml:space="preserve"> в капитализации российской экономики по запад</w:t>
        <w:softHyphen/>
        <w:t>ному (американскому) образцу, вестернизации общества, пре</w:t>
        <w:softHyphen/>
        <w:t>подносимой так, будто «блудная» Россия возвращается в ми</w:t>
        <w:softHyphen/>
        <w:t>ровую цивилизацию после 70-летнего коммунистического пленения. Это «возвращение» происходило и происходит под управлением внешних сил, конечной целью которых является «перемещение промышленных мощностей в Россию и пре</w:t>
        <w:softHyphen/>
        <w:t>вращение ее из аграрно-сырьевой колонии мира в индустри</w:t>
        <w:softHyphen/>
        <w:t>альную колонию, „нижний этаж" научно-информационных обществ с развитой рыночной экономикой, с переработкой сырья на месте и вывозом готовых полуфабрикатов, комплек</w:t>
        <w:softHyphen/>
        <w:t>тующих изделий, запасных частей и т.д.».</w:t>
      </w:r>
      <w:r>
        <w:rPr>
          <w:vertAlign w:val="superscript"/>
        </w:rPr>
        <w:t>3</w:t>
      </w:r>
      <w:r>
        <w:rPr/>
        <w:t xml:space="preserve"> Суть данной цели, если взглянуть на нее шире, состоит в контроле «над естест</w:t>
        <w:softHyphen/>
        <w:t>венными и природными ресурсами Земли в руках промыш-ленно-финансовой элиты мира».</w:t>
      </w:r>
      <w:r>
        <w:rPr>
          <w:vertAlign w:val="superscript"/>
        </w:rPr>
        <w:t>4</w:t>
      </w:r>
      <w:r>
        <w:rPr/>
        <w:t xml:space="preserve"> Столь прозаическая пер-</w:t>
      </w:r>
    </w:p>
    <w:p>
      <w:pPr>
        <w:pStyle w:val="Normal"/>
        <w:spacing w:lineRule="auto" w:line="218" w:before="520" w:after="0"/>
        <w:ind w:firstLine="36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НТВ. Герой дня без галстука с Ириной Зайцевой,</w:t>
      </w:r>
      <w:r>
        <w:rPr>
          <w:sz w:val="18"/>
          <w:lang w:val="en-US"/>
        </w:rPr>
        <w:t xml:space="preserve"> 1988, 26</w:t>
      </w:r>
      <w:r>
        <w:rPr>
          <w:sz w:val="18"/>
        </w:rPr>
        <w:t xml:space="preserve"> декабря. </w:t>
      </w:r>
      <w:r>
        <w:rPr>
          <w:b/>
          <w:sz w:val="18"/>
        </w:rPr>
        <w:t>По</w:t>
      </w:r>
      <w:r>
        <w:rPr>
          <w:sz w:val="18"/>
        </w:rPr>
        <w:t xml:space="preserve"> Шахназарову, «эпоха Горбачева не завершена, далеко не очевидны все последствия его преобразовательных действий. Но масштаб предпринятого </w:t>
      </w:r>
      <w:r>
        <w:rPr>
          <w:b/>
          <w:sz w:val="18"/>
        </w:rPr>
        <w:t>рм</w:t>
      </w:r>
      <w:r>
        <w:rPr>
          <w:sz w:val="18"/>
        </w:rPr>
        <w:t xml:space="preserve"> ясен уже сейчас и выходит за рамки всего, к чему приводила в истории деятельность какого-либо человека». (Шахназаров Г. Цена свободы.</w:t>
      </w:r>
      <w:r>
        <w:rPr>
          <w:sz w:val="18"/>
          <w:lang w:val="en-US"/>
        </w:rPr>
        <w:t xml:space="preserve"> .. </w:t>
      </w:r>
      <w:r>
        <w:rPr>
          <w:sz w:val="18"/>
        </w:rPr>
        <w:t>С.</w:t>
      </w:r>
      <w:r>
        <w:rPr>
          <w:sz w:val="18"/>
          <w:lang w:val="en-US"/>
        </w:rPr>
        <w:t xml:space="preserve"> 12).</w:t>
      </w:r>
    </w:p>
    <w:p>
      <w:pPr>
        <w:pStyle w:val="Normal"/>
        <w:spacing w:lineRule="auto" w:line="218"/>
        <w:ind w:left="40" w:firstLine="36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«М.С. исподволь и явно для всех, даже очень тупых, ведет дело к „сцепке" перестройки с мировой экономикой и политикой. Иного смысла включения страны в „общецивилизационный процесс" и быть не может» (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С.</w:t>
      </w:r>
      <w:r>
        <w:rPr>
          <w:sz w:val="18"/>
          <w:lang w:val="en-US"/>
        </w:rPr>
        <w:t xml:space="preserve"> 154).</w:t>
      </w:r>
    </w:p>
    <w:p>
      <w:pPr>
        <w:pStyle w:val="Normal"/>
        <w:spacing w:lineRule="auto" w:line="240"/>
        <w:ind w:left="40" w:firstLine="36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К у з ь м и ч А. Заговор мирового правительства. М.,</w:t>
      </w:r>
      <w:r>
        <w:rPr>
          <w:sz w:val="18"/>
          <w:lang w:val="en-US"/>
        </w:rPr>
        <w:t xml:space="preserve"> 1993.</w:t>
      </w:r>
      <w:r>
        <w:rPr>
          <w:sz w:val="18"/>
        </w:rPr>
        <w:t xml:space="preserve"> С.</w:t>
      </w:r>
      <w:r>
        <w:rPr>
          <w:sz w:val="18"/>
          <w:lang w:val="en-US"/>
        </w:rPr>
        <w:t>15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60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6-7. -</w:t>
      </w:r>
      <w:r>
        <w:rPr>
          <w:sz w:val="18"/>
        </w:rPr>
        <w:t xml:space="preserve"> «Достаточно взглянуть на структуру российской </w:t>
      </w:r>
      <w:r>
        <w:rPr>
          <w:b/>
          <w:sz w:val="18"/>
        </w:rPr>
        <w:t>экономики</w:t>
      </w:r>
      <w:r>
        <w:rPr>
          <w:sz w:val="18"/>
        </w:rPr>
        <w:t xml:space="preserve"> в динамике за</w:t>
      </w:r>
      <w:r>
        <w:rPr>
          <w:sz w:val="18"/>
          <w:lang w:val="en-US"/>
        </w:rPr>
        <w:t xml:space="preserve"> 1985-1995</w:t>
      </w:r>
      <w:r>
        <w:rPr>
          <w:sz w:val="18"/>
        </w:rPr>
        <w:t xml:space="preserve"> гг., проанализировать изменения в структуре внешнеторговых операций за тот же период для признания спра</w:t>
        <w:softHyphen/>
        <w:t>ведливости тезиса о наличии внешних источников реформации»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ишет</w:t>
      </w:r>
    </w:p>
    <w:p>
      <w:pPr>
        <w:pStyle w:val="Normal"/>
        <w:spacing w:lineRule="auto" w:line="259"/>
        <w:ind w:hanging="0"/>
        <w:rPr/>
      </w:pPr>
      <w:r>
        <w:rPr/>
        <w:t>спектива обволакивается завлекательной теорией «интерна</w:t>
        <w:softHyphen/>
        <w:t>ционализации и взаимозависимости» государств, продвижения современного мира к «вселенской цивилизации», базирую</w:t>
        <w:softHyphen/>
        <w:t>щейся на «общечеловеческих ценностях».</w:t>
      </w:r>
    </w:p>
    <w:p>
      <w:pPr>
        <w:pStyle w:val="Normal"/>
        <w:spacing w:lineRule="auto" w:line="259"/>
        <w:rPr/>
      </w:pPr>
      <w:r>
        <w:rPr/>
        <w:t>Знаменосцем «общечеловеческих ценностей» у нас, как известно, выступил Горбачев. Потом на смену ему пришел Ельцин. О своей приверженности «общечеловеческим ценно</w:t>
        <w:softHyphen/>
        <w:t>стям» он заявил сразу же после так называемого «августовско</w:t>
        <w:softHyphen/>
        <w:t>го путча», знаменовавшего падение власти Президента СССР и сосредоточение ее в руках Президента Российской Федера</w:t>
        <w:softHyphen/>
        <w:t>ции. Выступая в сентябре</w:t>
      </w:r>
      <w:r>
        <w:rPr>
          <w:lang w:val="en-US"/>
        </w:rPr>
        <w:t xml:space="preserve"> 1991</w:t>
      </w:r>
      <w:r>
        <w:rPr/>
        <w:t xml:space="preserve"> года перед участниками Мос</w:t>
        <w:softHyphen/>
        <w:t>ковского совещания-конференции по человеческому измере</w:t>
        <w:softHyphen/>
        <w:t>нию Совещания по безопасности и сотрудничеству в Европе, Ельцин сказал, что «будущее России связано с утверждением общечеловеческих ценностей, демократии и свободы... Имен</w:t>
        <w:softHyphen/>
        <w:t>но нынешнему поколению открывается величайшая истина:</w:t>
      </w:r>
    </w:p>
    <w:p>
      <w:pPr>
        <w:pStyle w:val="Normal"/>
        <w:spacing w:lineRule="auto" w:line="259"/>
        <w:ind w:hanging="0"/>
        <w:rPr/>
      </w:pPr>
      <w:r>
        <w:rPr/>
        <w:t>только один путь не ведет человеческое сообщество в тупик. Это путь, который соответствует гуманистической традиции, путь, по которому шли и идут большинство стран мира».</w:t>
      </w:r>
      <w:r>
        <w:rPr>
          <w:vertAlign w:val="superscript"/>
        </w:rPr>
        <w:t>1</w:t>
      </w:r>
    </w:p>
    <w:p>
      <w:pPr>
        <w:pStyle w:val="Normal"/>
        <w:spacing w:lineRule="auto" w:line="259"/>
        <w:ind w:firstLine="420"/>
        <w:rPr/>
      </w:pPr>
      <w:r>
        <w:rPr/>
        <w:t>Однако западный гуманизм, рассудочный и безрелигиоз</w:t>
        <w:softHyphen/>
        <w:t>ный по своей сути, совершенно чужд русскому народу, клю</w:t>
        <w:softHyphen/>
        <w:t>чевым понятием бытия которого является вера, дающая наде</w:t>
        <w:softHyphen/>
        <w:t>жду обрести «теплого заступника в мире холодном». К тому же, как писал в начале нынешнего века Н.А.Бердяев, «на Запа</w:t>
        <w:softHyphen/>
        <w:t>де гуманизм исчерпал, изжил себя, пришел к кризису, из кото</w:t>
        <w:softHyphen/>
        <w:t>рого мучительно ищет западное человечество выхода. Повто</w:t>
        <w:softHyphen/>
        <w:t>рять с запозданием западный гуманизм Россия не может». Она не может повторять пройденное Западом потому, что ев-ропейско-американская культура находится, по выражению</w:t>
      </w:r>
    </w:p>
    <w:p>
      <w:pPr>
        <w:pStyle w:val="Normal"/>
        <w:spacing w:lineRule="auto" w:line="278"/>
        <w:ind w:hanging="0"/>
        <w:jc w:val="left"/>
        <w:rPr/>
      </w:pPr>
      <w:r>
        <w:rPr>
          <w:sz w:val="18"/>
        </w:rPr>
        <w:t>Б.М.Соколин (С о к о л и н Б.М. Кризисная экономика России: рубеж ты</w:t>
        <w:softHyphen/>
        <w:t>сячелетий. СПб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20).</w:t>
      </w:r>
    </w:p>
    <w:p>
      <w:pPr>
        <w:pStyle w:val="Normal"/>
        <w:spacing w:lineRule="auto" w:line="278"/>
        <w:ind w:left="40" w:firstLine="40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Государство Российское: власть и общество. С древнейших времен до наших дней. Сб. документов. М.,</w:t>
      </w:r>
      <w:r>
        <w:rPr>
          <w:sz w:val="18"/>
          <w:lang w:val="en-US"/>
        </w:rPr>
        <w:t xml:space="preserve"> 1996.</w:t>
      </w:r>
      <w:r>
        <w:rPr>
          <w:sz w:val="18"/>
        </w:rPr>
        <w:t xml:space="preserve"> С.475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00"/>
        <w:jc w:val="left"/>
        <w:rPr/>
      </w:pPr>
      <w:r>
        <w:rPr>
          <w:sz w:val="18"/>
        </w:rPr>
        <w:t>Бердяев Н.А. Судьба России. М.; Харьков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297.</w:t>
      </w:r>
    </w:p>
    <w:p>
      <w:pPr>
        <w:pStyle w:val="Normal"/>
        <w:spacing w:lineRule="auto" w:line="259"/>
        <w:ind w:hanging="0"/>
        <w:rPr/>
      </w:pPr>
      <w:r>
        <w:rPr/>
        <w:t>О.Шпенглера, «в процессе завершения».' Этот процесс стал особенно нагляден в наше время. Следует согласиться с авто</w:t>
        <w:softHyphen/>
        <w:t>ром превосходной книги о российской стратегической ини</w:t>
        <w:softHyphen/>
        <w:t>циативе</w:t>
      </w:r>
      <w:r>
        <w:rPr>
          <w:lang w:val="en-US"/>
        </w:rPr>
        <w:t xml:space="preserve"> XXI</w:t>
      </w:r>
      <w:r>
        <w:rPr/>
        <w:t xml:space="preserve"> века в том, что «высший вопрос исторического бытия России сегодня касается перехода в другое измерение:</w:t>
      </w:r>
    </w:p>
    <w:p>
      <w:pPr>
        <w:pStyle w:val="Normal"/>
        <w:spacing w:lineRule="auto" w:line="259"/>
        <w:ind w:hanging="0"/>
        <w:rPr/>
      </w:pPr>
      <w:r>
        <w:rPr/>
        <w:t>из состава сильных мира сего, считающихся с одной лишь си</w:t>
        <w:softHyphen/>
        <w:t>лой, в состав слабых, считающихся с одной лишь правдой. И это касается не только судеб России, но и судеб всего челове</w:t>
        <w:softHyphen/>
        <w:t>чества. Оно не может продолжать свою земную эпопею на пу</w:t>
        <w:softHyphen/>
        <w:t>ти наращивания материальной силы</w:t>
      </w:r>
      <w:r>
        <w:rPr>
          <w:lang w:val="en-US"/>
        </w:rPr>
        <w:t xml:space="preserve"> -</w:t>
      </w:r>
      <w:r>
        <w:rPr/>
        <w:t xml:space="preserve"> средств подчинения ми</w:t>
        <w:softHyphen/>
        <w:t>ра запросам потребительской личности. Потребительское по своей духовной формации общество, наделенное небывалым материальным могуществом,</w:t>
      </w:r>
      <w:r>
        <w:rPr>
          <w:lang w:val="en-US"/>
        </w:rPr>
        <w:t xml:space="preserve"> -</w:t>
      </w:r>
      <w:r>
        <w:rPr/>
        <w:t xml:space="preserve"> это гибельная перспектива для человечества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Опыт истории свидетельствует о бесплодности попыток слепого заимствования и механического переноса «принципов управления одной цивилизации в другую».</w:t>
      </w:r>
      <w:r>
        <w:rPr>
          <w:vertAlign w:val="superscript"/>
        </w:rPr>
        <w:t>3</w:t>
      </w:r>
      <w:r>
        <w:rPr/>
        <w:t xml:space="preserve"> Остается, на наш взгляд, не поколебленным фундаментальный вывод Н.Я.Дани</w:t>
        <w:softHyphen/>
        <w:t>левского, согласно которому «развитие человечества шло не иначе, как через посредство самобытных культурно-исторических типов, соответствующих великим племенам, т.е. через посредство самобытных национальных групп».</w:t>
      </w:r>
      <w:r>
        <w:rPr>
          <w:vertAlign w:val="superscript"/>
        </w:rPr>
        <w:t>4</w:t>
      </w:r>
      <w:r>
        <w:rPr/>
        <w:t xml:space="preserve"> Иначе, по справедливому замечанию русского мыслителя, это разви</w:t>
        <w:softHyphen/>
        <w:t>тие «идти и не может».</w:t>
      </w:r>
      <w:r>
        <w:rPr>
          <w:vertAlign w:val="superscript"/>
        </w:rPr>
        <w:t>5</w:t>
      </w:r>
    </w:p>
    <w:p>
      <w:pPr>
        <w:pStyle w:val="Normal"/>
        <w:spacing w:lineRule="auto" w:line="259"/>
        <w:rPr/>
      </w:pPr>
      <w:r>
        <w:rPr/>
        <w:t>Возвращаясь к Ельцину, необходимо сказать, что россий</w:t>
        <w:softHyphen/>
        <w:t>ский лидер приведенными выше заявлениями перечеркивает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</w:rPr>
        <w:t>'ШпенглерО. Закат Европы. Очерки морфологии мировой исто</w:t>
        <w:softHyphen/>
        <w:t>рии.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Гештальт и действительность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>128.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</w:rPr>
        <w:t>^анарин А.С. Реванш истории...С.</w:t>
      </w:r>
      <w:r>
        <w:rPr>
          <w:sz w:val="18"/>
          <w:lang w:val="en-US"/>
        </w:rPr>
        <w:t>81. ;;.</w:t>
      </w:r>
      <w:r>
        <w:rPr>
          <w:sz w:val="18"/>
        </w:rPr>
        <w:t xml:space="preserve">  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Б о л ь ш а к о в В.И. Системные кризисы российской государствен</w:t>
        <w:softHyphen/>
        <w:t>ности. Историко-социологический анализ: Автореф. докт. дисс. М.,</w:t>
      </w:r>
      <w:r>
        <w:rPr>
          <w:sz w:val="18"/>
          <w:lang w:val="en-US"/>
        </w:rPr>
        <w:t xml:space="preserve"> 1999. </w:t>
      </w:r>
      <w:r>
        <w:rPr>
          <w:sz w:val="18"/>
        </w:rPr>
        <w:t>С.5.</w:t>
      </w:r>
    </w:p>
    <w:p>
      <w:pPr>
        <w:pStyle w:val="Normal"/>
        <w:spacing w:lineRule="auto" w:line="218"/>
        <w:ind w:left="40" w:firstLine="340"/>
        <w:jc w:val="left"/>
        <w:rPr/>
      </w:pPr>
      <w:r>
        <w:rPr>
          <w:sz w:val="18"/>
        </w:rPr>
        <w:t xml:space="preserve">"Данилевский Н.Я. Россия и Европа. Взгляд на культурные и политические отношения славянского мира к германо-романскому. СПб., </w:t>
      </w:r>
      <w:r>
        <w:rPr>
          <w:sz w:val="18"/>
          <w:lang w:val="en-US"/>
        </w:rPr>
        <w:t>1995.</w:t>
      </w:r>
      <w:r>
        <w:rPr>
          <w:sz w:val="18"/>
        </w:rPr>
        <w:t xml:space="preserve"> С.95.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40"/>
        <w:jc w:val="left"/>
        <w:rPr/>
      </w:pP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Там же.</w:t>
      </w:r>
    </w:p>
    <w:p>
      <w:pPr>
        <w:pStyle w:val="Normal"/>
        <w:spacing w:lineRule="auto" w:line="259"/>
        <w:ind w:hanging="0"/>
        <w:rPr/>
      </w:pPr>
      <w:r>
        <w:rPr/>
        <w:t>национальную историю собственной страны, ее самобытность и неповторимость, связав дальнейшую судьбу России со сле</w:t>
        <w:softHyphen/>
        <w:t>дованием примеру «большинства стран мира» (т.е. Запада) и с приятием в качестве приоритетных «общечеловеческих цен</w:t>
        <w:softHyphen/>
        <w:t>ностей».</w:t>
      </w:r>
      <w:r>
        <w:rPr>
          <w:lang w:val="en-US"/>
        </w:rPr>
        <w:t xml:space="preserve"> '</w:t>
      </w:r>
      <w:r>
        <w:rPr/>
        <w:t xml:space="preserve"> Легко догадаться, что речь тут идет о создании ново</w:t>
        <w:softHyphen/>
        <w:t>го мирового порядка, строительство которого соответствует интересам мировой элиты. Следует также заметить, что прин</w:t>
        <w:softHyphen/>
        <w:t>цип «общечеловеческих ценностей» весьма созвучен, как нами уже отмечалось, идеям «вольных каменщиков»</w:t>
      </w:r>
      <w:r>
        <w:rPr>
          <w:lang w:val="en-US"/>
        </w:rPr>
        <w:t xml:space="preserve"> -</w:t>
      </w:r>
      <w:r>
        <w:rPr/>
        <w:t xml:space="preserve"> масонов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И здесь нельзя пройти мимо книги О.А.Платонова о тай</w:t>
        <w:softHyphen/>
        <w:t>ной истории масонства в России, где автор пишет, что «миро</w:t>
        <w:softHyphen/>
        <w:t>вая закулиса награждает Ельцина званием, которое носит поч</w:t>
        <w:softHyphen/>
        <w:t>ти каждый член мирового масонского правительства</w:t>
      </w:r>
      <w:r>
        <w:rPr>
          <w:lang w:val="en-US"/>
        </w:rPr>
        <w:t xml:space="preserve"> -</w:t>
      </w:r>
      <w:r>
        <w:rPr/>
        <w:t xml:space="preserve"> рыцаря-командора Мальтийского ордена. Его он получает</w:t>
      </w:r>
      <w:r>
        <w:rPr>
          <w:lang w:val="en-US"/>
        </w:rPr>
        <w:t xml:space="preserve"> 16</w:t>
      </w:r>
      <w:r>
        <w:rPr/>
        <w:t xml:space="preserve"> ноября </w:t>
      </w:r>
      <w:r>
        <w:rPr>
          <w:lang w:val="en-US"/>
        </w:rPr>
        <w:t>1991</w:t>
      </w:r>
      <w:r>
        <w:rPr/>
        <w:t xml:space="preserve"> года. Уже не стесняясь, Ельцин позирует перед коррес</w:t>
        <w:softHyphen/>
        <w:t>пондентом в полном облачении рыцаря-командора (Комсо</w:t>
        <w:softHyphen/>
        <w:t>мольская правда,</w:t>
      </w:r>
      <w:r>
        <w:rPr>
          <w:lang w:val="en-US"/>
        </w:rPr>
        <w:t xml:space="preserve"> 1991).</w:t>
      </w:r>
      <w:r>
        <w:rPr/>
        <w:t xml:space="preserve"> В августе</w:t>
      </w:r>
      <w:r>
        <w:rPr>
          <w:lang w:val="en-US"/>
        </w:rPr>
        <w:t xml:space="preserve"> 1992</w:t>
      </w:r>
      <w:r>
        <w:rPr/>
        <w:t xml:space="preserve"> года (странное совпа</w:t>
        <w:softHyphen/>
        <w:t>дение с годовщиной победы над гэкачепистами!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Ф.)</w:t>
      </w:r>
      <w:r>
        <w:rPr/>
        <w:t xml:space="preserve"> Ель-</w:t>
      </w:r>
    </w:p>
    <w:p>
      <w:pPr>
        <w:pStyle w:val="Normal"/>
        <w:spacing w:lineRule="auto" w:line="218" w:before="220" w:after="0"/>
        <w:ind w:firstLine="440"/>
        <w:rPr/>
      </w:pPr>
      <w:r>
        <w:rPr>
          <w:sz w:val="18"/>
        </w:rPr>
        <w:t>Уместно здесь напомнить слова Н.Я.Данилевского о том, что «поня</w:t>
        <w:softHyphen/>
        <w:t>тие об общечеловеческом не только не имеет в себе ничего реального и действительного, но оно уже, теснее, ниже понятия о племенном или на</w:t>
        <w:softHyphen/>
        <w:t>родном; ибо это последнее, по необходимости, включает в себя первое и, сверх того, присоединяет к нему нечто особое, дополнительное, которое именно и должно быть сохраняемо и развиваемо, дабы родовое понятие о человечестве во втором (реальном) значении его получило все то разнооб</w:t>
        <w:softHyphen/>
        <w:t xml:space="preserve">разие и богатство в осуществлении, к какому оно способно. Следовательно, </w:t>
      </w:r>
      <w:r>
        <w:rPr>
          <w:i/>
          <w:sz w:val="18"/>
        </w:rPr>
        <w:t>общечеловеческого</w:t>
      </w:r>
      <w:r>
        <w:rPr>
          <w:sz w:val="18"/>
        </w:rPr>
        <w:t xml:space="preserve"> не только нет в действительности, но и желать быть им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значит желать довольствоваться общим местом, бесцветностью, от</w:t>
        <w:softHyphen/>
        <w:t>сутствием оригинальност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дним словом, довольствоваться невозмож</w:t>
        <w:softHyphen/>
        <w:t>ною полнотою. Иное дело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</w:t>
      </w:r>
      <w:r>
        <w:rPr>
          <w:i/>
          <w:sz w:val="18"/>
        </w:rPr>
        <w:t>всечеловеческое,</w:t>
      </w:r>
      <w:r>
        <w:rPr>
          <w:sz w:val="18"/>
        </w:rPr>
        <w:t xml:space="preserve"> которое надо отличать от </w:t>
      </w:r>
      <w:r>
        <w:rPr>
          <w:i/>
          <w:sz w:val="18"/>
        </w:rPr>
        <w:t>об</w:t>
        <w:softHyphen/>
        <w:t>щечеловеческого;</w:t>
      </w:r>
      <w:r>
        <w:rPr>
          <w:sz w:val="18"/>
        </w:rPr>
        <w:t xml:space="preserve">  оно,  без  сомнения,  выше  всякого  отдельно-человеческого, или народного; но оно и состоит только из совокупности всего народного, во всех местах и временах существующего и имеющего существовать; оно несовместимо и неосуществимо в какой бы то ни было одной народности; действительность его может быть только разноместная и разновременная» (Данилевский Н.Я. Россия и Европа... С.</w:t>
      </w:r>
      <w:r>
        <w:rPr>
          <w:sz w:val="18"/>
          <w:lang w:val="en-US"/>
        </w:rPr>
        <w:t xml:space="preserve"> 103)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60"/>
        <w:rPr/>
      </w:pPr>
      <w:r>
        <w:rPr>
          <w:sz w:val="18"/>
        </w:rPr>
        <w:t>Соловьев О.Ф. Масонство в мировой политике</w:t>
      </w:r>
      <w:r>
        <w:rPr>
          <w:sz w:val="18"/>
          <w:lang w:val="en-US"/>
        </w:rPr>
        <w:t xml:space="preserve"> XX</w:t>
      </w:r>
      <w:r>
        <w:rPr>
          <w:sz w:val="18"/>
        </w:rPr>
        <w:t xml:space="preserve"> века. М., </w:t>
      </w:r>
      <w:r>
        <w:rPr>
          <w:sz w:val="18"/>
          <w:lang w:val="en-US"/>
        </w:rPr>
        <w:t>1998.</w:t>
      </w:r>
      <w:r>
        <w:rPr>
          <w:sz w:val="18"/>
        </w:rPr>
        <w:t xml:space="preserve"> С.206.</w:t>
      </w:r>
    </w:p>
    <w:p>
      <w:pPr>
        <w:pStyle w:val="Normal"/>
        <w:spacing w:lineRule="auto" w:line="259"/>
        <w:ind w:hanging="0"/>
        <w:rPr/>
      </w:pPr>
      <w:r>
        <w:rPr/>
        <w:t>цин подписывает Указ</w:t>
      </w:r>
      <w:r>
        <w:rPr>
          <w:lang w:val="en-US"/>
        </w:rPr>
        <w:t xml:space="preserve"> 827</w:t>
      </w:r>
      <w:r>
        <w:rPr/>
        <w:t xml:space="preserve"> „О восстановлении официальных отношений с Мальтийским орденом". Содержание этого Указа некоторое время сохранялось в полной тайне. Министерству иностранных дел России предписывалось подписать Протокол о восстановлении официальных отношений между Российской федерацией и Мальтийским орденом».' Неожиданное и не</w:t>
        <w:softHyphen/>
        <w:t>сколько своеобразное подтверждение находят слова О.А.Пла</w:t>
        <w:softHyphen/>
        <w:t>тонова в интервью Великого канцлера Мальтийского ордена Карло Марулло ди Кондоянни корреспонденту Независимой газеты. Приведем соответствующую выдержку из этого интер</w:t>
        <w:softHyphen/>
        <w:t>вью.</w:t>
      </w:r>
    </w:p>
    <w:p>
      <w:pPr>
        <w:pStyle w:val="Normal"/>
        <w:spacing w:lineRule="auto" w:line="259"/>
        <w:rPr/>
      </w:pPr>
      <w:r>
        <w:rPr/>
        <w:t>Вопрос корреспондента: «Итак, Орден с некоторых пор действует на территории бывшего СССР. А каковы его отно</w:t>
        <w:softHyphen/>
        <w:t>шения с Россией?»</w:t>
      </w:r>
    </w:p>
    <w:p>
      <w:pPr>
        <w:pStyle w:val="Normal"/>
        <w:spacing w:lineRule="auto" w:line="259"/>
        <w:rPr/>
      </w:pPr>
      <w:r>
        <w:rPr/>
        <w:t>Ответ Великого канцлера: «Очень хорошие. С вашим по</w:t>
        <w:softHyphen/>
        <w:t>слом в Ватикане, который представляет Россию и при Маль</w:t>
        <w:softHyphen/>
        <w:t>тийском ордене, у нас сложились прекрасные отношения. Правда, в России мы столкнулись с феноменом, который из</w:t>
        <w:softHyphen/>
        <w:t>вестен как „ложный орден". Речь идет об организациях, кото</w:t>
        <w:softHyphen/>
        <w:t>рые, используя имя Мальтийского ордена, занимаются обма</w:t>
        <w:softHyphen/>
        <w:t>ном и мошенничеством, незаконно получают в свое распоря</w:t>
        <w:softHyphen/>
        <w:t>жение финансовые средства. Дело доходит до того, что жерт</w:t>
        <w:softHyphen/>
        <w:t>вами мошенников становятся порою весьма высокопоставлен</w:t>
        <w:softHyphen/>
        <w:t>ные лица, которые соглашаются принять „мальтийские рега</w:t>
        <w:softHyphen/>
        <w:t>лии" и искренне полагают, что становятся членами Мальтий</w:t>
        <w:softHyphen/>
        <w:t>ского ордена. В действительности же они никем не становятся. Даже сам президент</w:t>
      </w:r>
      <w:r>
        <w:rPr>
          <w:b/>
        </w:rPr>
        <w:t xml:space="preserve"> Ельцин</w:t>
      </w:r>
      <w:r>
        <w:rPr/>
        <w:t xml:space="preserve"> был в свое время вовлечен в одну из подобных операций».</w:t>
      </w:r>
    </w:p>
    <w:p>
      <w:pPr>
        <w:pStyle w:val="Normal"/>
        <w:spacing w:lineRule="auto" w:line="259"/>
        <w:rPr/>
      </w:pPr>
      <w:r>
        <w:rPr/>
        <w:t>Вопрос корреспондента: «Помню, вокруг этого награжде</w:t>
        <w:softHyphen/>
        <w:t>ния было тогда достаточно много шума. Так значит регалии, принятые президентом России, не были подлинными»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680" w:after="0"/>
        <w:ind w:left="40" w:firstLine="380"/>
        <w:rPr/>
      </w:pPr>
      <w:r>
        <w:rPr>
          <w:sz w:val="18"/>
        </w:rPr>
        <w:t>'Платонов О.А. Терновый венец России. Тайная история масон</w:t>
        <w:softHyphen/>
        <w:t>ства</w:t>
      </w:r>
      <w:r>
        <w:rPr>
          <w:sz w:val="18"/>
          <w:lang w:val="en-US"/>
        </w:rPr>
        <w:t xml:space="preserve"> 1731-1996.</w:t>
      </w:r>
      <w:r>
        <w:rPr>
          <w:sz w:val="18"/>
        </w:rPr>
        <w:t xml:space="preserve"> М.,</w:t>
      </w:r>
      <w:r>
        <w:rPr>
          <w:sz w:val="18"/>
          <w:lang w:val="en-US"/>
        </w:rPr>
        <w:t xml:space="preserve"> 1996.</w:t>
      </w:r>
      <w:r>
        <w:rPr>
          <w:sz w:val="18"/>
        </w:rPr>
        <w:t xml:space="preserve"> С.414-415.</w:t>
      </w:r>
    </w:p>
    <w:p>
      <w:pPr>
        <w:pStyle w:val="Normal"/>
        <w:spacing w:lineRule="auto" w:line="259"/>
        <w:ind w:left="40" w:firstLine="380"/>
        <w:rPr/>
      </w:pPr>
      <w:r>
        <w:rPr/>
        <w:t>Ответ Великого канцлера: «Ни в коей мере. Мы надеемся, что президент</w:t>
      </w:r>
      <w:r>
        <w:rPr>
          <w:b/>
        </w:rPr>
        <w:t xml:space="preserve"> Ельцин</w:t>
      </w:r>
      <w:r>
        <w:rPr/>
        <w:t xml:space="preserve"> когда-нибудь побывает здесь, и мы сможем удостоить его подлинной награды».</w:t>
      </w:r>
    </w:p>
    <w:p>
      <w:pPr>
        <w:pStyle w:val="Normal"/>
        <w:spacing w:lineRule="auto" w:line="259"/>
        <w:ind w:left="40" w:firstLine="380"/>
        <w:rPr/>
      </w:pPr>
      <w:r>
        <w:rPr/>
        <w:t>Вопрос корреспондента: «Наверное, для этого вам все-таки лучше поехать в Москву».</w:t>
      </w:r>
    </w:p>
    <w:p>
      <w:pPr>
        <w:pStyle w:val="Normal"/>
        <w:spacing w:lineRule="auto" w:line="259"/>
        <w:ind w:left="40" w:firstLine="380"/>
        <w:rPr/>
      </w:pPr>
      <w:r>
        <w:rPr/>
        <w:t>Ответ Великого канцлера: «Почему бы и нет, почему бы и нет...»</w:t>
      </w:r>
      <w:r>
        <w:rPr>
          <w:vertAlign w:val="superscript"/>
        </w:rPr>
        <w:t>1</w:t>
      </w:r>
      <w:r>
        <w:rPr/>
        <w:t xml:space="preserve"> (Звучит загадочно и многозначительно.)</w:t>
      </w:r>
    </w:p>
    <w:p>
      <w:pPr>
        <w:pStyle w:val="Normal"/>
        <w:spacing w:lineRule="auto" w:line="259"/>
        <w:ind w:left="40" w:firstLine="380"/>
        <w:rPr/>
      </w:pPr>
      <w:r>
        <w:rPr/>
        <w:t>Впрочем, мы, конечно, не знаем, приезжал ли с подобной миссией в Москву Карло Марулло ди Кондоянни. Быть может, такой надобности и вовсе не было. Быть может, Великий канцлер Мальтийского ордена, дезавуируя посвящение прези</w:t>
        <w:softHyphen/>
        <w:t>дента Ельцина в масоны, приобретшее нежелательную извест</w:t>
        <w:softHyphen/>
        <w:t>ность, делал это намеренно, дабы упрятать не подлежащий широкой огласке факт причастности главы российского госу</w:t>
        <w:softHyphen/>
        <w:t>дарства к масонству. Специфика сей «материи» такова, что тут возможно все. Но как бы там ни было, ясно одно: Великий канцлер признает сам факт посвящения Ельцина в «вольные каменщики», хотя, по его словам, это посвящение является не</w:t>
        <w:softHyphen/>
        <w:t>действительным</w:t>
      </w:r>
      <w:r>
        <w:rPr>
          <w:lang w:val="en-US"/>
        </w:rPr>
        <w:t xml:space="preserve"> .</w:t>
      </w:r>
    </w:p>
    <w:p>
      <w:pPr>
        <w:pStyle w:val="Normal"/>
        <w:spacing w:lineRule="auto" w:line="259"/>
        <w:ind w:left="40" w:firstLine="380"/>
        <w:rPr/>
      </w:pPr>
      <w:r>
        <w:rPr/>
        <w:t>Российские масоны и «глобалисты», подобно другим сво</w:t>
        <w:softHyphen/>
        <w:t>им собратьям,</w:t>
      </w:r>
      <w:r>
        <w:rPr>
          <w:lang w:val="en-US"/>
        </w:rPr>
        <w:t xml:space="preserve"> -</w:t>
      </w:r>
      <w:r>
        <w:rPr/>
        <w:t xml:space="preserve"> «граждане мира», отдающие предпочтение «вселенским» интересам перед интересами национальными. Для них Союз, или Россия,</w:t>
      </w:r>
      <w:r>
        <w:rPr>
          <w:lang w:val="en-US"/>
        </w:rPr>
        <w:t xml:space="preserve"> -</w:t>
      </w:r>
      <w:r>
        <w:rPr/>
        <w:t xml:space="preserve"> всего лишь «эта страна», «это го</w:t>
        <w:softHyphen/>
        <w:t>сударство»,</w:t>
      </w:r>
      <w:r>
        <w:rPr>
          <w:vertAlign w:val="superscript"/>
        </w:rPr>
        <w:t>2</w:t>
      </w:r>
      <w:r>
        <w:rPr/>
        <w:t xml:space="preserve"> иначе, не Отечество, а только место проживания. Они «герои» не столько национальной, сколько мировой исто</w:t>
        <w:softHyphen/>
        <w:t>рии. Вот как, например, говорит о генпрорабе «перестройки» А.С.Черняев: «Шесть лет деятельности Горбачева во главе од</w:t>
        <w:softHyphen/>
        <w:t>ной из сверхдержав дали ему право занять место среди вели</w:t>
        <w:softHyphen/>
        <w:t>ких реформаторов мировой истории. Главные из его достиже</w:t>
        <w:softHyphen/>
        <w:t>ний, каждое из которых</w:t>
      </w:r>
      <w:r>
        <w:rPr>
          <w:lang w:val="en-US"/>
        </w:rPr>
        <w:t xml:space="preserve"> -</w:t>
      </w:r>
      <w:r>
        <w:rPr/>
        <w:t xml:space="preserve"> с точки зрения оценки личной его роли в них</w:t>
      </w:r>
      <w:r>
        <w:rPr>
          <w:lang w:val="en-US"/>
        </w:rPr>
        <w:t xml:space="preserve"> -</w:t>
      </w:r>
      <w:r>
        <w:rPr/>
        <w:t xml:space="preserve"> может быть приравнено к подвигу, таковы: он</w:t>
      </w:r>
    </w:p>
    <w:p>
      <w:pPr>
        <w:pStyle w:val="Normal"/>
        <w:spacing w:lineRule="auto" w:line="218"/>
        <w:ind w:firstLine="40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Фигуры и лица. Субботнее обозрение. Приложение к «НГ»,</w:t>
      </w:r>
      <w:r>
        <w:rPr>
          <w:sz w:val="18"/>
          <w:lang w:val="en-US"/>
        </w:rPr>
        <w:t xml:space="preserve"> 1998, № 10(11)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См., напр.: Горбачев М.С. Декабрь-91. Моя позиция. С.60,</w:t>
      </w:r>
      <w:r>
        <w:rPr>
          <w:sz w:val="18"/>
          <w:lang w:val="en-US"/>
        </w:rPr>
        <w:t xml:space="preserve"> 74, 148,156,160.</w:t>
      </w:r>
    </w:p>
    <w:p>
      <w:pPr>
        <w:pStyle w:val="Normal"/>
        <w:spacing w:lineRule="auto" w:line="259"/>
        <w:ind w:hanging="0"/>
        <w:rPr/>
      </w:pPr>
      <w:r>
        <w:rPr/>
        <w:t>разрушил самый мощный из существовавших когда-либо то</w:t>
        <w:softHyphen/>
        <w:t>талитарный режим, основанный на сталинистско-коммуни-стических принципах; он дал многомиллионному народу сво</w:t>
        <w:softHyphen/>
        <w:t>боду самому, без навязываемых сверху схем и идеологических догм устраивать свою жизнь и выбирать пути развития; он от</w:t>
        <w:softHyphen/>
        <w:t>крыл населению шестой части планеты возможность войти в общее русло современной цивилизации на основе признания таких общечеловеческих ценностей, как демократия, правовое государство, рыночная экономика, права человека, свобода слова, вероисповедания и т.д.; он сделал больше, чем кто бы то ни было, для прекращения „холодной войны" и гонки ядер</w:t>
        <w:softHyphen/>
        <w:t>ных вооружений, тем самым внеся решающий вклад в спасе</w:t>
        <w:softHyphen/>
        <w:t>ние человечества от гибели в катастрофе третьей мировой войны».</w:t>
      </w:r>
      <w:r>
        <w:rPr>
          <w:lang w:val="en-US"/>
        </w:rPr>
        <w:t>'</w:t>
      </w:r>
    </w:p>
    <w:p>
      <w:pPr>
        <w:pStyle w:val="Normal"/>
        <w:spacing w:lineRule="auto" w:line="259"/>
        <w:rPr/>
      </w:pPr>
      <w:r>
        <w:rPr/>
        <w:t xml:space="preserve">Все названные А.С.Черняевым горбачевские «подвиги» представляются нам надуманными, дутыми. Горбачев не </w:t>
      </w:r>
      <w:r>
        <w:rPr>
          <w:i/>
        </w:rPr>
        <w:t>раз</w:t>
        <w:softHyphen/>
        <w:t>рушил, о. разрушал</w:t>
      </w:r>
      <w:r>
        <w:rPr/>
        <w:t xml:space="preserve"> тоталитарный режим, не успев довести до конца разрушительный процесс, начатый им</w:t>
      </w:r>
      <w:r>
        <w:rPr>
          <w:lang w:val="en-US"/>
        </w:rPr>
        <w:t xml:space="preserve"> 1985</w:t>
      </w:r>
      <w:r>
        <w:rPr/>
        <w:t xml:space="preserve"> году. Спра</w:t>
        <w:softHyphen/>
        <w:t>ведливость требует признать, что завершил разрушение этого режима президент Ельцин. Следует далее заметить, что Гор</w:t>
        <w:softHyphen/>
        <w:t>бачев разрушал не самый мощный, а весьма ослабленный в период правления Хрущева и Брежнева тоталитарный режим.</w:t>
      </w:r>
      <w:r>
        <w:rPr>
          <w:vertAlign w:val="superscript"/>
        </w:rPr>
        <w:t xml:space="preserve">2 </w:t>
      </w:r>
      <w:r>
        <w:rPr/>
        <w:t>То был, можно сказать, эрзац сталинского тоталитаризма, ос</w:t>
        <w:softHyphen/>
        <w:t>нованного на двуединстве тоталитарной бюрократии и вождя, утверждающего свою власть над ней посредством периодиче</w:t>
        <w:softHyphen/>
        <w:t>ского «перетряхивания» и «чисток».</w:t>
      </w:r>
      <w:r>
        <w:rPr>
          <w:vertAlign w:val="superscript"/>
        </w:rPr>
        <w:t>3</w:t>
      </w:r>
      <w:r>
        <w:rPr/>
        <w:t xml:space="preserve"> Со смертью Сталина из тоталитарной сталинской системы выпало главнейшее звено</w:t>
      </w:r>
      <w:r>
        <w:rPr>
          <w:lang w:val="en-US"/>
        </w:rPr>
        <w:t xml:space="preserve"> -</w:t>
      </w:r>
    </w:p>
    <w:p>
      <w:pPr>
        <w:pStyle w:val="Normal"/>
        <w:spacing w:lineRule="auto" w:line="278"/>
        <w:ind w:left="40" w:firstLine="360"/>
        <w:rPr/>
      </w:pPr>
      <w:r>
        <w:rPr>
          <w:sz w:val="18"/>
        </w:rPr>
        <w:t>'Черняев А.С.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Шесть лет с Горбачевым: По дневниковым запи</w:t>
        <w:softHyphen/>
        <w:t>сям. М.,1993.С.519;</w:t>
      </w:r>
      <w:r>
        <w:rPr>
          <w:sz w:val="18"/>
          <w:lang w:val="en-US"/>
        </w:rPr>
        <w:t xml:space="preserve"> 2) 1991</w:t>
      </w:r>
      <w:r>
        <w:rPr>
          <w:sz w:val="18"/>
        </w:rPr>
        <w:t xml:space="preserve"> год: Дневник помощника Президента СССР. С.7-8.</w:t>
      </w:r>
    </w:p>
    <w:p>
      <w:pPr>
        <w:pStyle w:val="Normal"/>
        <w:spacing w:lineRule="auto" w:line="218"/>
        <w:ind w:left="40" w:firstLine="36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После смерти И.В.Сталина «началась другая эра, другой тоталита</w:t>
        <w:softHyphen/>
        <w:t>ризм» (Быков В.П., Сидоров С.А. Тоталитаризм: природа и сущ</w:t>
        <w:softHyphen/>
        <w:t>ность явления. СПб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92)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60"/>
        <w:rPr/>
      </w:pPr>
      <w:r>
        <w:rPr>
          <w:sz w:val="18"/>
        </w:rPr>
        <w:t>Давыдов Ю.Н. Макс Вебер и современная теоретическая социо</w:t>
        <w:softHyphen/>
        <w:t xml:space="preserve">логия: Актуальные проблемы веберовского социологического учения. М., </w:t>
      </w:r>
      <w:r>
        <w:rPr>
          <w:sz w:val="18"/>
          <w:lang w:val="en-US"/>
        </w:rPr>
        <w:t>1998.</w:t>
      </w:r>
      <w:r>
        <w:rPr>
          <w:sz w:val="18"/>
        </w:rPr>
        <w:t xml:space="preserve"> С.445^47.</w:t>
      </w:r>
    </w:p>
    <w:p>
      <w:pPr>
        <w:pStyle w:val="Normal"/>
        <w:spacing w:lineRule="auto" w:line="259"/>
        <w:ind w:hanging="0"/>
        <w:rPr/>
      </w:pPr>
      <w:r>
        <w:rPr/>
        <w:t>вождь, обладающий харизмой правителя, вознесенного в заоб</w:t>
        <w:softHyphen/>
        <w:t>лачную высь абсолютной власти. На его место заступил кол</w:t>
        <w:softHyphen/>
        <w:t>лективный лидер в лице Политбюро, где генсек являлся пер</w:t>
        <w:softHyphen/>
        <w:t>вым среди равных. Сталинский тоталитаризм стал деградиро</w:t>
        <w:softHyphen/>
        <w:t>вать. С этим деградирующим тоталитаризмом и столкнулся Горбачев.' Чтобы сломать его, он должен был прибегнуть к авторитарному стилю руководства, стать над ЦК и Политбю</w:t>
        <w:softHyphen/>
        <w:t>ро. Но, разрушая существующий режим, Горбачев вместе с ним разрушал и СССР, форму которого после Октябрьской революции приняла историческая Россия, создававшаяся на протяжении последнего тысячелетия потом и кровью многих и многих поколений ее строителей, известных истории и безы</w:t>
        <w:softHyphen/>
        <w:t>мянных. Вина его здесь тяжела и бесспорна.</w:t>
      </w:r>
    </w:p>
    <w:p>
      <w:pPr>
        <w:pStyle w:val="Normal"/>
        <w:spacing w:lineRule="auto" w:line="259"/>
        <w:ind w:left="40" w:firstLine="360"/>
        <w:rPr/>
      </w:pPr>
      <w:r>
        <w:rPr/>
        <w:t>Теперь о дарованной Горбачевым многомиллионному на</w:t>
        <w:softHyphen/>
        <w:t>роду «свободе» «устраивать свою жизнь и выбирать пути раз</w:t>
        <w:softHyphen/>
        <w:t>вития» без навязывания сверху. Путь капитализации, на кото</w:t>
        <w:softHyphen/>
        <w:t>рый толкал страну главный «перестройщик», народ не выби</w:t>
        <w:softHyphen/>
        <w:t>рал. Его заманили на этот путь обманным путем под «завора</w:t>
        <w:softHyphen/>
        <w:t>живающие песнопения» сладкоголосого Орфея-генсека, су</w:t>
        <w:softHyphen/>
        <w:t>лившего благодетельные перемены и лучшую жизнь «в рамках социалистического выбора». Свое отрицательное отношение к капитализму, неприятие буржуазных ценностей русский народ выразил еще в ходе революционных потрясений начала</w:t>
      </w:r>
      <w:r>
        <w:rPr>
          <w:lang w:val="en-US"/>
        </w:rPr>
        <w:t xml:space="preserve"> XX </w:t>
      </w:r>
      <w:r>
        <w:rPr/>
        <w:t>века.</w:t>
      </w:r>
      <w:r>
        <w:rPr>
          <w:vertAlign w:val="superscript"/>
        </w:rPr>
        <w:t>2</w:t>
      </w:r>
      <w:r>
        <w:rPr/>
        <w:t xml:space="preserve"> Пробуксовка рыночных (буржуазных) реформ в нынеш-</w:t>
      </w:r>
    </w:p>
    <w:p>
      <w:pPr>
        <w:pStyle w:val="Normal"/>
        <w:spacing w:lineRule="auto" w:line="218"/>
        <w:ind w:left="240" w:firstLine="34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о Ю.Н.Давыдову, «тоталитарные структуры» постсталинского пе</w:t>
        <w:softHyphen/>
        <w:t>риода «порядком подгнили» (там же. С.463)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40" w:firstLine="34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>Фpoянoв</w:t>
      </w:r>
      <w:r>
        <w:rPr>
          <w:sz w:val="18"/>
        </w:rPr>
        <w:t xml:space="preserve"> И.Я. Октябрь семнадцатого (глядя из настоящего). СПб.,</w:t>
      </w:r>
      <w:r>
        <w:rPr>
          <w:sz w:val="18"/>
          <w:lang w:val="en-US"/>
        </w:rPr>
        <w:t xml:space="preserve"> 1997.</w:t>
      </w:r>
      <w:r>
        <w:rPr>
          <w:sz w:val="18"/>
        </w:rPr>
        <w:t xml:space="preserve"> С.25-27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«В</w:t>
      </w:r>
      <w:r>
        <w:rPr>
          <w:sz w:val="18"/>
          <w:lang w:val="en-US"/>
        </w:rPr>
        <w:t xml:space="preserve"> XIX</w:t>
      </w:r>
      <w:r>
        <w:rPr>
          <w:sz w:val="18"/>
        </w:rPr>
        <w:t xml:space="preserve"> в. осознается, что специфика Росси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это община, коллективизм и связанная с ним духовность. Развитие капитализ</w:t>
        <w:softHyphen/>
        <w:t>ма вызывает отрицательную реакцию у большей части народа. Революции начала</w:t>
      </w:r>
      <w:r>
        <w:rPr>
          <w:sz w:val="18"/>
          <w:lang w:val="en-US"/>
        </w:rPr>
        <w:t xml:space="preserve"> XX</w:t>
      </w:r>
      <w:r>
        <w:rPr>
          <w:sz w:val="18"/>
        </w:rPr>
        <w:t xml:space="preserve"> в. были неизбежны. И кардинальные факты этой эпохи- стре</w:t>
        <w:softHyphen/>
        <w:t>мительный взлет кооперации, а также голосование за социалистические партии на выборах в Учредительное собрание осенью</w:t>
      </w:r>
      <w:r>
        <w:rPr>
          <w:sz w:val="18"/>
          <w:lang w:val="en-US"/>
        </w:rPr>
        <w:t xml:space="preserve"> 1917</w:t>
      </w:r>
      <w:r>
        <w:rPr>
          <w:sz w:val="18"/>
        </w:rPr>
        <w:t xml:space="preserve"> г. почти</w:t>
      </w:r>
      <w:r>
        <w:rPr>
          <w:sz w:val="18"/>
          <w:lang w:val="en-US"/>
        </w:rPr>
        <w:t xml:space="preserve"> 90% </w:t>
      </w:r>
      <w:r>
        <w:rPr>
          <w:sz w:val="18"/>
        </w:rPr>
        <w:t>избирателей (в том числе</w:t>
      </w:r>
      <w:r>
        <w:rPr>
          <w:sz w:val="18"/>
          <w:lang w:val="en-US"/>
        </w:rPr>
        <w:t xml:space="preserve"> 58%</w:t>
      </w:r>
      <w:r>
        <w:rPr>
          <w:sz w:val="18"/>
        </w:rPr>
        <w:t xml:space="preserve"> за эсеров и</w:t>
      </w:r>
      <w:r>
        <w:rPr>
          <w:sz w:val="18"/>
          <w:lang w:val="en-US"/>
        </w:rPr>
        <w:t xml:space="preserve"> 25%</w:t>
      </w:r>
      <w:r>
        <w:rPr>
          <w:sz w:val="18"/>
        </w:rPr>
        <w:t xml:space="preserve"> за большевиков)» (Кузь</w:t>
        <w:softHyphen/>
        <w:t>мин А</w:t>
      </w:r>
      <w:r>
        <w:rPr>
          <w:sz w:val="18"/>
          <w:lang w:val="en-US"/>
        </w:rPr>
        <w:t>.</w:t>
      </w:r>
      <w:r>
        <w:rPr>
          <w:sz w:val="18"/>
        </w:rPr>
        <w:t xml:space="preserve"> Г</w:t>
      </w:r>
      <w:r>
        <w:rPr>
          <w:sz w:val="18"/>
          <w:lang w:val="en-US"/>
        </w:rPr>
        <w:t>.</w:t>
      </w:r>
      <w:r>
        <w:rPr>
          <w:sz w:val="18"/>
        </w:rPr>
        <w:t xml:space="preserve"> Истоки русского национального характера// Вести. Моск. ун-та. Серия</w:t>
      </w:r>
      <w:r>
        <w:rPr>
          <w:sz w:val="18"/>
          <w:lang w:val="en-US"/>
        </w:rPr>
        <w:t xml:space="preserve"> 8.</w:t>
      </w:r>
      <w:r>
        <w:rPr>
          <w:sz w:val="18"/>
        </w:rPr>
        <w:t xml:space="preserve"> История.</w:t>
      </w:r>
      <w:r>
        <w:rPr>
          <w:sz w:val="18"/>
          <w:lang w:val="en-US"/>
        </w:rPr>
        <w:t xml:space="preserve"> 1993, № 5.</w:t>
      </w:r>
      <w:r>
        <w:rPr>
          <w:sz w:val="18"/>
        </w:rPr>
        <w:t xml:space="preserve"> С.22).</w:t>
      </w:r>
    </w:p>
    <w:p>
      <w:pPr>
        <w:pStyle w:val="Normal"/>
        <w:spacing w:lineRule="auto" w:line="259"/>
        <w:ind w:hanging="0"/>
        <w:rPr/>
      </w:pPr>
      <w:r>
        <w:rPr/>
        <w:t>нее время свидетельствует о пассивном противодействии этим реформам со стороны народных масс. Однако, по верному за</w:t>
        <w:softHyphen/>
        <w:t>мечанию А.Г.Кузьмина, «новые господа намерены оконча</w:t>
        <w:softHyphen/>
        <w:t>тельно подавить Землю, изменить саму психологию народа. Многое в этом направлении уже сделано. Положение напоми</w:t>
        <w:softHyphen/>
        <w:t>нает худшие времена иноземных оккупации и в чем-то пре</w:t>
        <w:softHyphen/>
        <w:t>восходит их. Ведь никогда в истории России не было, чтобы страна вымирала в условиях мирного времени. А это, между прочим, говорит о том, что изменить характер народа труднее, чем уничтожить его».</w:t>
      </w:r>
      <w:r>
        <w:rPr>
          <w:vertAlign w:val="superscript"/>
        </w:rPr>
        <w:t>1</w:t>
      </w:r>
      <w:r>
        <w:rPr/>
        <w:t xml:space="preserve"> Вот такой оказывается «свобода выбо</w:t>
        <w:softHyphen/>
        <w:t>ра», о которой распространяется А.С.Черняев.</w:t>
      </w:r>
    </w:p>
    <w:p>
      <w:pPr>
        <w:pStyle w:val="Normal"/>
        <w:spacing w:lineRule="auto" w:line="259"/>
        <w:rPr/>
      </w:pPr>
      <w:r>
        <w:rPr/>
        <w:t>Не лучше обстоит дело и с горбачевским, по Черняеву, от</w:t>
        <w:softHyphen/>
        <w:t>крытием возможности для «населения шестой части планеты войти в общее русло современной цивилизации». Можно по</w:t>
        <w:softHyphen/>
        <w:t>думать, что «население шестой части планеты» находилось в какой-то резервации, не имея каких-либо связей с окружаю</w:t>
        <w:softHyphen/>
        <w:t>щим миром. Можно подумать, что «население шестой части планеты» пребывало вне «современной цивилизации» и ника</w:t>
        <w:softHyphen/>
        <w:t>кого вклада в ее создание не внесло. Очень плохо надо отно</w:t>
        <w:softHyphen/>
        <w:t>ситься к «населению шестой части планеты», чтобы так о нем думать. Черняев иногда не владеет собой, выплескивая на чи</w:t>
        <w:softHyphen/>
        <w:t>тателей свое презрительное отношение к «населению шестой части планеты», особенно к русскому народу. «Разговор [Гор</w:t>
        <w:softHyphen/>
        <w:t>бачева] с одним итальянским другом,</w:t>
      </w:r>
      <w:r>
        <w:rPr>
          <w:lang w:val="en-US"/>
        </w:rPr>
        <w:t xml:space="preserve"> -</w:t>
      </w:r>
      <w:r>
        <w:rPr/>
        <w:t xml:space="preserve"> записывает он в днев</w:t>
        <w:softHyphen/>
        <w:t>нике.</w:t>
      </w:r>
      <w:r>
        <w:rPr>
          <w:lang w:val="en-US"/>
        </w:rPr>
        <w:t xml:space="preserve"> -</w:t>
      </w:r>
      <w:r>
        <w:rPr/>
        <w:t xml:space="preserve"> Тот задал ему риторический вопрос: что будет с „ми</w:t>
        <w:softHyphen/>
        <w:t>ровым революционным процессом", когда мы, СССР, пере</w:t>
        <w:softHyphen/>
        <w:t>станем быть военной сверхдержавой? В самом деле, думаю я, сейчас эйфория на Западе в отношении нас потому, что Горба</w:t>
        <w:softHyphen/>
        <w:t>чев осмелился отказаться от этого статуса и снял советскую угрозу, а в остальном-то зачем мы им, каков у них может быть интерес к нам? Скажем, по сравнению с Латинской Америкой, Китаем? Любопытство? Да, конечно. Все-таки, Толстой! Дос</w:t>
        <w:softHyphen/>
        <w:t>тоевский! И прочие всемирные мифы, на которых строятся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40" w:hanging="0"/>
        <w:jc w:val="center"/>
        <w:rPr>
          <w:sz w:val="18"/>
        </w:rPr>
      </w:pPr>
      <w:r>
        <w:rPr>
          <w:sz w:val="18"/>
        </w:rPr>
        <w:t>Кузьмин А. Г. Истоки русского национального характера. С.22.</w:t>
      </w:r>
    </w:p>
    <w:p>
      <w:pPr>
        <w:pStyle w:val="Normal"/>
        <w:spacing w:lineRule="auto" w:line="259"/>
        <w:ind w:hanging="0"/>
        <w:rPr/>
      </w:pPr>
      <w:r>
        <w:rPr/>
        <w:t>представления о нас, русских. Это проблема. Хорошо, если мировая. А если провинциальная и только наша?!»'</w:t>
      </w:r>
    </w:p>
    <w:p>
      <w:pPr>
        <w:pStyle w:val="Normal"/>
        <w:spacing w:lineRule="auto" w:line="259"/>
        <w:ind w:firstLine="400"/>
        <w:rPr/>
      </w:pPr>
      <w:r>
        <w:rPr/>
        <w:t>Трудно определить, чего тут больше: дешевого самомне</w:t>
        <w:softHyphen/>
        <w:t>ния, невежества, пошлости или просто (да простится нам!) ду</w:t>
        <w:softHyphen/>
        <w:t>рости. Но Черняев идет еще дальше, сомневаясь не только в достижениях русской культуры, но и в способности русского народа к нормальной государственной жизни: «Русские не умеют править... И к тому же единство России держалось на самодержавии</w:t>
      </w:r>
      <w:r>
        <w:rPr>
          <w:lang w:val="en-US"/>
        </w:rPr>
        <w:t xml:space="preserve"> (?!)</w:t>
      </w:r>
      <w:r>
        <w:rPr/>
        <w:t xml:space="preserve"> губернаторов-наместников</w:t>
      </w:r>
      <w:r>
        <w:rPr>
          <w:lang w:val="en-US"/>
        </w:rPr>
        <w:t xml:space="preserve"> (?!),</w:t>
      </w:r>
      <w:r>
        <w:rPr/>
        <w:t xml:space="preserve"> т.е. на ре-гионализме и на казачестве. И то и другое являло собой сугубо имперское начало целостности государства, а также природ</w:t>
        <w:softHyphen/>
        <w:t>ную склонность и способность русских к слиянию с местным населением. И, конечно, военная сила...»</w:t>
      </w:r>
      <w:r>
        <w:rPr>
          <w:vertAlign w:val="superscript"/>
        </w:rPr>
        <w:t>2</w:t>
      </w:r>
      <w:r>
        <w:rPr/>
        <w:t xml:space="preserve"> Черняев здесь на</w:t>
        <w:softHyphen/>
        <w:t>громождает нелепости, свидетельствующие об отсутствии элементарной исторической подготовки в области русской ис</w:t>
        <w:softHyphen/>
        <w:t>тории у помощника Президента СССР. В самом деле, что это за «самодержавие губернаторов-наместников», раскрываемое как «регионализм» и «казачество»? Понять это невозможно, как и невозможно уразуметь, почему «регионализм» и «каза</w:t>
        <w:softHyphen/>
        <w:t>чество» являли собой «сугубо имперское начало целостности государства, а также природную склонность и способность русских к слиянию с местным населением». Это бессвязный набор слов, не имеющий какого-нибудь исторического смыс</w:t>
        <w:softHyphen/>
        <w:t>ла.</w:t>
      </w:r>
    </w:p>
    <w:p>
      <w:pPr>
        <w:pStyle w:val="Normal"/>
        <w:spacing w:lineRule="auto" w:line="259"/>
        <w:ind w:firstLine="400"/>
        <w:rPr/>
      </w:pPr>
      <w:r>
        <w:rPr/>
        <w:t>К тому же Черняев сильно заблуждается насчет «склонно</w:t>
        <w:softHyphen/>
        <w:t>сти» и «способности» русских «к слиянию с местным населе</w:t>
        <w:softHyphen/>
        <w:t>нием». Если бы происходило именно такое слияние, то рус</w:t>
        <w:softHyphen/>
        <w:t>ский народ уже давно растворился бы среди многочисленных нерусских этносов Российской империи. Ведь к началу</w:t>
      </w:r>
      <w:r>
        <w:rPr>
          <w:lang w:val="en-US"/>
        </w:rPr>
        <w:t xml:space="preserve"> XX</w:t>
      </w:r>
      <w:r>
        <w:rPr/>
        <w:t xml:space="preserve"> ве</w:t>
        <w:softHyphen/>
        <w:t>ка в России проживало более</w:t>
      </w:r>
      <w:r>
        <w:rPr>
          <w:lang w:val="en-US"/>
        </w:rPr>
        <w:t xml:space="preserve"> 200</w:t>
      </w:r>
      <w:r>
        <w:rPr/>
        <w:t xml:space="preserve"> народов. И вот что интерес</w:t>
        <w:softHyphen/>
        <w:t>но. По переписи</w:t>
      </w:r>
      <w:r>
        <w:rPr>
          <w:lang w:val="en-US"/>
        </w:rPr>
        <w:t xml:space="preserve"> 1897</w:t>
      </w:r>
      <w:r>
        <w:rPr/>
        <w:t xml:space="preserve"> года было выделено</w:t>
      </w:r>
      <w:r>
        <w:rPr>
          <w:lang w:val="en-US"/>
        </w:rPr>
        <w:t xml:space="preserve"> 146</w:t>
      </w:r>
      <w:r>
        <w:rPr/>
        <w:t xml:space="preserve"> языков и наре</w:t>
        <w:softHyphen/>
        <w:t>чий. Следовательно,</w:t>
      </w:r>
      <w:r>
        <w:rPr>
          <w:lang w:val="en-US"/>
        </w:rPr>
        <w:t xml:space="preserve"> 60</w:t>
      </w:r>
      <w:r>
        <w:rPr/>
        <w:t xml:space="preserve"> народов, как минимум, были в той или</w:t>
      </w:r>
    </w:p>
    <w:p>
      <w:pPr>
        <w:pStyle w:val="Normal"/>
        <w:spacing w:lineRule="auto" w:line="278" w:before="260" w:after="0"/>
        <w:ind w:firstLine="400"/>
        <w:rPr/>
      </w:pPr>
      <w:r>
        <w:rPr>
          <w:sz w:val="18"/>
        </w:rPr>
        <w:t>'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С.13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49.</w:t>
      </w:r>
    </w:p>
    <w:p>
      <w:pPr>
        <w:pStyle w:val="Normal"/>
        <w:spacing w:lineRule="auto" w:line="259"/>
        <w:ind w:hanging="0"/>
        <w:rPr/>
      </w:pPr>
      <w:r>
        <w:rPr/>
        <w:t>иной мере ассимилированы прежде всего русским народом. Вот почему надо говорить не о слиянии русских с другими на</w:t>
        <w:softHyphen/>
        <w:t>родами России, а о слиянии последних с русским народом в процессе многовековой и мирной ассимиляции.</w:t>
      </w:r>
    </w:p>
    <w:p>
      <w:pPr>
        <w:pStyle w:val="Normal"/>
        <w:spacing w:lineRule="auto" w:line="259"/>
        <w:ind w:firstLine="360"/>
        <w:rPr/>
      </w:pPr>
      <w:r>
        <w:rPr/>
        <w:t>У Ф.Энгельса, относившегося не лучшим образом к Рос</w:t>
        <w:softHyphen/>
        <w:t>сии и русскому народу, есть довольно примечательное рассу</w:t>
        <w:softHyphen/>
        <w:t>ждение на эту тему. В письме Марксу</w:t>
      </w:r>
      <w:r>
        <w:rPr>
          <w:lang w:val="en-US"/>
        </w:rPr>
        <w:t xml:space="preserve"> (23</w:t>
      </w:r>
      <w:r>
        <w:rPr/>
        <w:t xml:space="preserve"> мая</w:t>
      </w:r>
      <w:r>
        <w:rPr>
          <w:lang w:val="en-US"/>
        </w:rPr>
        <w:t xml:space="preserve"> 1851</w:t>
      </w:r>
      <w:r>
        <w:rPr/>
        <w:t xml:space="preserve"> года) он, противопоставляя Россию Польше, пишет о том, что «Россия действительно играет цивилизаторскую роль для Черного и Каспийского морей и Центральной Азии, для башкир и татар;</w:t>
      </w:r>
    </w:p>
    <w:p>
      <w:pPr>
        <w:pStyle w:val="Normal"/>
        <w:spacing w:lineRule="auto" w:line="259"/>
        <w:ind w:hanging="0"/>
        <w:rPr/>
      </w:pPr>
      <w:r>
        <w:rPr/>
        <w:t>и Россия восприняла гораздо больше элементов просвещения и в особенности элементов промышленного развития, чем, по самой природе своей шлехетски-сонная, Польша... Поляки никогда не умели ассимилировать чужеродные элементы. Немцы в городах остались и остаются немцами. Между тем каждый русский немец во втором поколении является живым Примером того, как Россия умеет русифицировать немцев и евреев. Даже у евреев вырастают там славянские скулы».</w:t>
      </w:r>
      <w:r>
        <w:rPr>
          <w:lang w:val="en-US"/>
        </w:rPr>
        <w:t xml:space="preserve"> *</w:t>
      </w:r>
    </w:p>
    <w:p>
      <w:pPr>
        <w:pStyle w:val="Normal"/>
        <w:spacing w:lineRule="auto" w:line="259"/>
        <w:rPr/>
      </w:pPr>
      <w:r>
        <w:rPr/>
        <w:t>Пора, впрочем, вернуться к Черняеву, к его утверждению, будто Горбачев «открыл населению шестой части планеты возможность войти в общее русло современной цивилизации», и высказать по сему поводу наше собственное мнение. На наш взгляд, Горбачев, перестраивая экономику страны на рыноч</w:t>
        <w:softHyphen/>
        <w:t>ный лад и реализуя «новое мышление» в международных де</w:t>
        <w:softHyphen/>
        <w:t>лах, открывал современной западной цивилизации доступ к сырьевым ресурсам СССР, к рынку дешевой рабочей силы, т.е. предоставлял Западу возможность разграбления нацио</w:t>
        <w:softHyphen/>
        <w:t>нальных богатств страны и эксплуатации «населения шестой части планеты».</w:t>
      </w:r>
    </w:p>
    <w:p>
      <w:pPr>
        <w:pStyle w:val="Normal"/>
        <w:spacing w:lineRule="auto" w:line="259"/>
        <w:rPr/>
      </w:pPr>
      <w:r>
        <w:rPr/>
        <w:t>Наконец, относительно прекращения «холодной войны», которое вменяется Черняевым в заслугу Горбачеву. Это пре</w:t>
        <w:softHyphen/>
        <w:t>кращение, как мы уже имели случай отметить, мнимое. Разго</w:t>
        <w:softHyphen/>
        <w:t>воры о нем понадобились главному прорабу «перестройки» и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20" w:after="0"/>
        <w:ind w:left="440" w:hanging="0"/>
        <w:jc w:val="left"/>
        <w:rPr>
          <w:sz w:val="18"/>
        </w:rPr>
      </w:pPr>
      <w:r>
        <w:rPr>
          <w:sz w:val="18"/>
        </w:rPr>
        <w:t>Маркс К., Энгельс Ф. Соч. 2-е изд. Т.27. С.241.</w:t>
      </w:r>
    </w:p>
    <w:p>
      <w:pPr>
        <w:pStyle w:val="Normal"/>
        <w:spacing w:lineRule="auto" w:line="259"/>
        <w:ind w:hanging="0"/>
        <w:rPr/>
      </w:pPr>
      <w:r>
        <w:rPr/>
        <w:t>его закордонным вдохновителям для того, чтобы оправдать односторонние уступки СССР в области разоружения, вывод советских войск из Германии и государств Центральной Евро</w:t>
        <w:softHyphen/>
        <w:t>пы, ликвидацию военно-политического блока стран</w:t>
      </w:r>
      <w:r>
        <w:rPr>
          <w:lang w:val="en-US"/>
        </w:rPr>
        <w:t xml:space="preserve"> -</w:t>
      </w:r>
      <w:r>
        <w:rPr/>
        <w:t xml:space="preserve"> участ</w:t>
        <w:softHyphen/>
        <w:t>ниц Варшавского договора. Иными словами, перед нами идео</w:t>
        <w:softHyphen/>
        <w:t>логическое средство, с помощью которого Горбачев подорвал военную мощь Советского Союза.</w:t>
      </w:r>
    </w:p>
    <w:p>
      <w:pPr>
        <w:pStyle w:val="Normal"/>
        <w:spacing w:lineRule="auto" w:line="259"/>
        <w:ind w:firstLine="400"/>
        <w:rPr/>
      </w:pPr>
      <w:r>
        <w:rPr/>
        <w:t>Так выглядят в действительности «достижения» Горбаче</w:t>
        <w:softHyphen/>
        <w:t>ва, которые Черняев пытается приравнять к подвигу, тогда как мы имеем дело с предательством национальных и государст</w:t>
        <w:softHyphen/>
        <w:t>венных интересов «населения шестой части планеты».</w:t>
      </w:r>
    </w:p>
    <w:p>
      <w:pPr>
        <w:pStyle w:val="Normal"/>
        <w:spacing w:lineRule="auto" w:line="259"/>
        <w:ind w:firstLine="400"/>
        <w:rPr/>
      </w:pPr>
      <w:r>
        <w:rPr/>
        <w:t>А.С.Черняев, однако, прав в другом, а именно в том, что Ельцин есть продолжение Горбачева. «Если подумать глуб</w:t>
        <w:softHyphen/>
        <w:t>же,</w:t>
      </w:r>
      <w:r>
        <w:rPr>
          <w:lang w:val="en-US"/>
        </w:rPr>
        <w:t xml:space="preserve"> -</w:t>
      </w:r>
      <w:r>
        <w:rPr/>
        <w:t xml:space="preserve"> говорит он,</w:t>
      </w:r>
      <w:r>
        <w:rPr>
          <w:lang w:val="en-US"/>
        </w:rPr>
        <w:t xml:space="preserve"> -</w:t>
      </w:r>
      <w:r>
        <w:rPr/>
        <w:t xml:space="preserve"> не Ельцин им [Горбачевым] воспользовал</w:t>
        <w:softHyphen/>
        <w:t>ся (в историческом перестроечном плане), а он Ельциным как бульдозером для расчистки поля своим идеям. Ведь ни Ель</w:t>
        <w:softHyphen/>
        <w:t>цин, ни его команда ничего не придумали</w:t>
      </w:r>
      <w:r>
        <w:rPr>
          <w:lang w:val="en-US"/>
        </w:rPr>
        <w:t xml:space="preserve"> -</w:t>
      </w:r>
      <w:r>
        <w:rPr/>
        <w:t xml:space="preserve"> ни одной большой идеи, которой не было бы в задумке (я-то знаю) или даже пуб</w:t>
        <w:softHyphen/>
        <w:t>лично не сказанной Горбачевым. Кто поумнее среди всех его врагов и соперников, тот это понимает. И пробавляются за его счет, его нервов, ума и тактического мастерства...»' Этот мо</w:t>
        <w:softHyphen/>
        <w:t>тив звучит в черняевском дневнике не раз. Вот еще один по</w:t>
        <w:softHyphen/>
        <w:t>добный пример, содержащийся в записи от</w:t>
      </w:r>
      <w:r>
        <w:rPr>
          <w:lang w:val="en-US"/>
        </w:rPr>
        <w:t xml:space="preserve"> 1</w:t>
      </w:r>
      <w:r>
        <w:rPr/>
        <w:t xml:space="preserve"> сентября</w:t>
      </w:r>
      <w:r>
        <w:rPr>
          <w:lang w:val="en-US"/>
        </w:rPr>
        <w:t xml:space="preserve"> 1990 </w:t>
      </w:r>
      <w:r>
        <w:rPr/>
        <w:t>года: «Ельцин получил кредит по крайней мере на два года, а у Горбачева кредит с каждым днем приближается к нулевой от</w:t>
        <w:softHyphen/>
        <w:t>метке. Ельцин паразитирует на идеях и заявлениях и на непо</w:t>
        <w:softHyphen/>
        <w:t>следовательности Горбачева. Все, что сейчас он провозглаша</w:t>
        <w:softHyphen/>
        <w:t>ет, все это говорил М.С. на соответствующих этапах пяти лет перестройки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ind w:firstLine="400"/>
        <w:rPr/>
      </w:pPr>
      <w:r>
        <w:rPr/>
        <w:t>А вот как оценил Черняев выступление Ельцина с про</w:t>
        <w:softHyphen/>
        <w:t>граммой экономических реформ на Съезде народных депута</w:t>
        <w:softHyphen/>
        <w:t>тов РСФСР, проходившем в конце октября</w:t>
      </w:r>
      <w:r>
        <w:rPr>
          <w:lang w:val="en-US"/>
        </w:rPr>
        <w:t xml:space="preserve"> 1991</w:t>
      </w:r>
      <w:r>
        <w:rPr/>
        <w:t xml:space="preserve"> года: «Доклад</w:t>
      </w:r>
    </w:p>
    <w:p>
      <w:pPr>
        <w:pStyle w:val="Normal"/>
        <w:spacing w:lineRule="auto" w:line="278" w:before="260" w:after="0"/>
        <w:ind w:left="40" w:firstLine="400"/>
        <w:rPr/>
      </w:pPr>
      <w:r>
        <w:rPr>
          <w:sz w:val="18"/>
        </w:rPr>
        <w:t>'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С.183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45.</w:t>
      </w:r>
    </w:p>
    <w:p>
      <w:pPr>
        <w:pStyle w:val="Normal"/>
        <w:spacing w:lineRule="auto" w:line="259"/>
        <w:ind w:hanging="0"/>
        <w:rPr/>
      </w:pPr>
      <w:r>
        <w:rPr/>
        <w:t>Ельцина на Съезде депутатов РСФСР</w:t>
      </w:r>
      <w:r>
        <w:rPr>
          <w:lang w:val="en-US"/>
        </w:rPr>
        <w:t xml:space="preserve"> -</w:t>
      </w:r>
      <w:r>
        <w:rPr/>
        <w:t xml:space="preserve"> это, конечно, прорыв к новой стране, к новому обществу. Хотя все идеи и все за</w:t>
        <w:softHyphen/>
        <w:t>мыслы выхода именно „к этому" заложены в „философии" горбачевской перестройки».' Как видим, Ельцин у Черняева выступает в роли исполнителя всего того, что было задумано Горбачевым. Допустим все же, что он ошибается, связывая столь тесно реформаторскую деятельность Ельцина с пере</w:t>
        <w:softHyphen/>
        <w:t>стройкой Горбачева. Полную ясность вносят сами «реформа</w:t>
        <w:softHyphen/>
        <w:t>торы».</w:t>
      </w:r>
    </w:p>
    <w:p>
      <w:pPr>
        <w:pStyle w:val="Normal"/>
        <w:spacing w:lineRule="auto" w:line="259"/>
        <w:rPr/>
      </w:pPr>
      <w:r>
        <w:rPr/>
        <w:t>«Считаю, что в плане направленности, видения перспек</w:t>
        <w:softHyphen/>
        <w:t>тив,</w:t>
      </w:r>
      <w:r>
        <w:rPr>
          <w:lang w:val="en-US"/>
        </w:rPr>
        <w:t xml:space="preserve"> -</w:t>
      </w:r>
      <w:r>
        <w:rPr/>
        <w:t xml:space="preserve"> заявляет Горбачев,</w:t>
      </w:r>
      <w:r>
        <w:rPr>
          <w:lang w:val="en-US"/>
        </w:rPr>
        <w:t xml:space="preserve"> -</w:t>
      </w:r>
      <w:r>
        <w:rPr/>
        <w:t xml:space="preserve"> у нас принципиальных расхожде</w:t>
        <w:softHyphen/>
        <w:t>ний с Ельциным нет. В методах, способах решения этих за</w:t>
        <w:softHyphen/>
        <w:t>дач</w:t>
      </w:r>
      <w:r>
        <w:rPr>
          <w:lang w:val="en-US"/>
        </w:rPr>
        <w:t xml:space="preserve"> -</w:t>
      </w:r>
      <w:r>
        <w:rPr/>
        <w:t xml:space="preserve"> есть».</w:t>
      </w:r>
      <w:r>
        <w:rPr>
          <w:vertAlign w:val="superscript"/>
        </w:rPr>
        <w:t>2</w:t>
      </w:r>
      <w:r>
        <w:rPr/>
        <w:t xml:space="preserve"> Приведем другое, не менее характерное призна</w:t>
        <w:softHyphen/>
        <w:t>ние Горбачева, высказанное, как и в первом случае, уже после ликвидации СССР: «Все, что говорит Ельцин о направленно</w:t>
        <w:softHyphen/>
        <w:t>сти реформ, совпадает с моими представлениями... И Б.Н.Ельцин, и я одинаково понимаем выгоду рыночных отно</w:t>
        <w:softHyphen/>
        <w:t>шений, когда человек себя чувствует самостоятельным хозяи</w:t>
        <w:softHyphen/>
        <w:t>ном и в процессе производства, и в распоряжении продуктами собственного труда, и в конкуренции за право лучше произво</w:t>
        <w:softHyphen/>
        <w:t>дить и больше зарабатывать. Что касается темпов и методов преобразований нашей экономики в рыночную и последова</w:t>
        <w:softHyphen/>
        <w:t>тельности этапов перехода к частному способу производства</w:t>
      </w:r>
      <w:r>
        <w:rPr>
          <w:lang w:val="en-US"/>
        </w:rPr>
        <w:t xml:space="preserve"> -</w:t>
      </w:r>
      <w:r>
        <w:rPr/>
        <w:t>тут у меня свое мнение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rPr/>
      </w:pPr>
      <w:r>
        <w:rPr/>
        <w:t>В сущности, то же самое говорит и Ельцин, рассуждая о теоретически возможном альтернативном варианте беловеж</w:t>
        <w:softHyphen/>
        <w:t>скому соглашению: «Попытаться легально занять место Гор</w:t>
        <w:softHyphen/>
        <w:t>бачева. Встать во главе Союза, начав заново его реформу „сверху". Пройти путь, который не сумел пройти Горбачев из-за предательства своего ближайшего окружения. Постепенно, планомерно демонтируя имперскую машину, как это пытался</w:t>
      </w:r>
    </w:p>
    <w:p>
      <w:pPr>
        <w:pStyle w:val="Normal"/>
        <w:spacing w:lineRule="auto" w:line="218" w:before="320" w:after="0"/>
        <w:ind w:left="40" w:firstLine="480"/>
        <w:rPr/>
      </w:pPr>
      <w:r>
        <w:rPr>
          <w:sz w:val="18"/>
        </w:rPr>
        <w:t>Там же. С.</w:t>
      </w:r>
      <w:r>
        <w:rPr>
          <w:sz w:val="18"/>
          <w:lang w:val="en-US"/>
        </w:rPr>
        <w:t>259;</w:t>
      </w:r>
      <w:r>
        <w:rPr>
          <w:sz w:val="18"/>
        </w:rPr>
        <w:t xml:space="preserve"> см. также: Черняев А.С. Шесть лет с Горбаче</w:t>
        <w:softHyphen/>
        <w:t>вым... С.5</w:t>
      </w:r>
      <w:r>
        <w:rPr>
          <w:sz w:val="18"/>
          <w:lang w:val="en-US"/>
        </w:rPr>
        <w:t>12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320" w:right="1000" w:hanging="0"/>
        <w:jc w:val="left"/>
        <w:rPr/>
      </w:pPr>
      <w:r>
        <w:rPr>
          <w:sz w:val="18"/>
        </w:rPr>
        <w:t>Горбачев М.С. Декабрь-91. Моя позиция. С.</w:t>
      </w:r>
      <w:r>
        <w:rPr>
          <w:sz w:val="18"/>
          <w:lang w:val="en-US"/>
        </w:rPr>
        <w:t xml:space="preserve">60. </w:t>
      </w: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04.</w:t>
      </w:r>
    </w:p>
    <w:p>
      <w:pPr>
        <w:pStyle w:val="Normal"/>
        <w:spacing w:lineRule="auto" w:line="259"/>
        <w:ind w:hanging="0"/>
        <w:rPr/>
      </w:pPr>
      <w:r>
        <w:rPr/>
        <w:t>делать Михаил Сергеевич. Возможности для этого были. Бо</w:t>
        <w:softHyphen/>
        <w:t>роться за всенародные выборы Президента СССР. Сделать российский парламент правопреемником распущенного совет</w:t>
        <w:softHyphen/>
        <w:t>ского. Склонить Горбачева к передаче мне полномочий для временного исполнения его обязанностей. И так далее. Но этот путь для меня был заказан. Я психологически не мог занять место Горбачева».'</w:t>
      </w:r>
    </w:p>
    <w:p>
      <w:pPr>
        <w:pStyle w:val="Normal"/>
        <w:spacing w:lineRule="auto" w:line="259"/>
        <w:ind w:firstLine="420"/>
        <w:rPr/>
      </w:pPr>
      <w:r>
        <w:rPr/>
        <w:t>Стало быть, для Ельцина был психологически неприемлем способ постепенного, планомерного демонтажа «имперской машины», который применял осторожный Горбачев. Он пред</w:t>
        <w:softHyphen/>
        <w:t>почитал обвальное разрушение Союза, позволявшее перейти к ускоренному буржуазному «реформированию» России. Одна</w:t>
        <w:softHyphen/>
        <w:t>ко наедине с собой Ельцин, наверное, понимал, что свой тем</w:t>
        <w:softHyphen/>
        <w:t>перамент, свою «реформаторскую» прыть он мог проявить только благодаря исторической ситуации, созданной горба</w:t>
        <w:softHyphen/>
        <w:t>чевской «перестройкой». Во всяком случае, он признавал, что шел по стопам Горбачева: «Никогда не ставил себе цели бо</w:t>
        <w:softHyphen/>
        <w:t>роться именно с ним, больше того</w:t>
      </w:r>
      <w:r>
        <w:rPr>
          <w:lang w:val="en-US"/>
        </w:rPr>
        <w:t xml:space="preserve"> -</w:t>
      </w:r>
      <w:r>
        <w:rPr/>
        <w:t xml:space="preserve"> во многом шел по его следам, демонтируя коммунизм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ind w:firstLine="420"/>
        <w:rPr/>
      </w:pPr>
      <w:r>
        <w:rPr/>
        <w:t>Общность политики Горбачева и Ельцина отчетливо про</w:t>
        <w:softHyphen/>
        <w:t>явилась в поведении руководителей прессы Запада. О.А.Арин, проживший в Канаде с</w:t>
      </w:r>
      <w:r>
        <w:rPr>
          <w:lang w:val="en-US"/>
        </w:rPr>
        <w:t xml:space="preserve"> 1993</w:t>
      </w:r>
      <w:r>
        <w:rPr/>
        <w:t xml:space="preserve"> по</w:t>
      </w:r>
      <w:r>
        <w:rPr>
          <w:lang w:val="en-US"/>
        </w:rPr>
        <w:t xml:space="preserve"> 1997</w:t>
      </w:r>
      <w:r>
        <w:rPr/>
        <w:t xml:space="preserve"> год, рассказывает: «Ста</w:t>
        <w:softHyphen/>
        <w:t>тьи, в которых я пытался показать реальную экономическую</w:t>
      </w:r>
    </w:p>
    <w:p>
      <w:pPr>
        <w:pStyle w:val="Normal"/>
        <w:spacing w:lineRule="auto" w:line="218" w:before="220" w:after="0"/>
        <w:ind w:hanging="0"/>
        <w:rPr/>
      </w:pPr>
      <w:r>
        <w:rPr>
          <w:sz w:val="18"/>
        </w:rPr>
        <w:t>'Ельцин Б.Н. Записки президента. М.,</w:t>
      </w:r>
      <w:r>
        <w:rPr>
          <w:sz w:val="18"/>
          <w:lang w:val="en-US"/>
        </w:rPr>
        <w:t xml:space="preserve"> 1994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154-155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Горбачев пытался наметить несколько иной путь этого «реформиро</w:t>
        <w:softHyphen/>
        <w:t>вания»: «Россия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локомотив реформ, который действительно должен при</w:t>
        <w:softHyphen/>
        <w:t>вести в действие всю хозяйственную цепочку республиканских экономик. Но добиться успехов можно только всем сообща. Одной России, как бы ни был велик ее потенциал, не справиться с решением задачи» (Горба</w:t>
        <w:softHyphen/>
        <w:t>чев М.С. Декабрь-91. Моя позиция. С.</w:t>
      </w:r>
      <w:r>
        <w:rPr>
          <w:sz w:val="18"/>
          <w:lang w:val="en-US"/>
        </w:rPr>
        <w:t xml:space="preserve"> 104).</w:t>
      </w:r>
      <w:r>
        <w:rPr>
          <w:sz w:val="18"/>
        </w:rPr>
        <w:t xml:space="preserve"> При безвластии Центра и неуправляемости экономикой, ее развале и параличе экономических связей между республиками Союза, при их далеко зашедшем сепаратизме, кото</w:t>
        <w:softHyphen/>
        <w:t>рые вызвал Горбачев своей „перестройкой", переход к рыночной экономи</w:t>
        <w:softHyphen/>
        <w:t>ке и частному способу производства сообща был весьма проблематичен, а точнее сказать, невозможен. Похоже, что втайне это понимал и сам Горба</w:t>
        <w:softHyphen/>
        <w:t>чев и потому разваливал Союз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0"/>
        <w:jc w:val="left"/>
        <w:rPr/>
      </w:pPr>
      <w:r>
        <w:rPr>
          <w:sz w:val="18"/>
        </w:rPr>
        <w:t>'Е л ь ц и н Б.Н. Записки президента. С.3</w:t>
      </w:r>
      <w:r>
        <w:rPr>
          <w:sz w:val="18"/>
          <w:lang w:val="en-US"/>
        </w:rPr>
        <w:t>1-32.</w:t>
      </w:r>
    </w:p>
    <w:p>
      <w:pPr>
        <w:pStyle w:val="Normal"/>
        <w:spacing w:lineRule="auto" w:line="259"/>
        <w:ind w:hanging="0"/>
        <w:rPr/>
      </w:pPr>
      <w:r>
        <w:rPr/>
        <w:t>картину России, а также негативную реакцию российского на</w:t>
        <w:softHyphen/>
        <w:t>селения на „демократические" реформы нынешних руководи</w:t>
        <w:softHyphen/>
        <w:t>телей, отвергались без всяческих объяснений. То же самое происходило со статьями, в которых содержался всего лишь намек на критику политики Ельцина. (Раньше нельзя было критиковать Горбачева...)»' Подобное солидарное отношение к Горбачеву и Ельцину свидетельствует не только о том, что они были заняты общей работой, но и о том, на кого работали эти «реформаторы».</w:t>
      </w:r>
    </w:p>
    <w:p>
      <w:pPr>
        <w:pStyle w:val="Normal"/>
        <w:spacing w:lineRule="auto" w:line="259"/>
        <w:rPr/>
      </w:pPr>
      <w:r>
        <w:rPr/>
        <w:t>Итак, Ельцин</w:t>
      </w:r>
      <w:r>
        <w:rPr>
          <w:lang w:val="en-US"/>
        </w:rPr>
        <w:t xml:space="preserve"> -</w:t>
      </w:r>
      <w:r>
        <w:rPr/>
        <w:t xml:space="preserve"> последователь Горбачева. Он следовал и подражал ему в утверждении авторитарных приемов правле</w:t>
        <w:softHyphen/>
        <w:t>ния, в деяниях по уничтожению советской государственности, развалу СССР, в политике, ведущей к смене общественного строя в нашей стране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По мере того, как партия и общество прозревали в пони</w:t>
        <w:softHyphen/>
        <w:t>мании истинных целей «перестройки» и настраивались по от</w:t>
        <w:softHyphen/>
        <w:t>ношению к ней негативно, стиль руководства Горбачева «ста</w:t>
        <w:softHyphen/>
        <w:t>новился все более авторитарным». И это понятно, поскольку</w:t>
      </w:r>
    </w:p>
    <w:p>
      <w:pPr>
        <w:pStyle w:val="Normal"/>
        <w:spacing w:lineRule="auto" w:line="240" w:before="420" w:after="0"/>
        <w:ind w:left="360" w:hanging="0"/>
        <w:jc w:val="left"/>
        <w:rPr/>
      </w:pPr>
      <w:r>
        <w:rPr>
          <w:sz w:val="18"/>
        </w:rPr>
        <w:t>'Арин О.А. Россия в стратегическом капкане. С.</w:t>
      </w:r>
      <w:r>
        <w:rPr>
          <w:sz w:val="18"/>
          <w:lang w:val="en-US"/>
        </w:rPr>
        <w:t>57.</w:t>
      </w:r>
    </w:p>
    <w:p>
      <w:pPr>
        <w:pStyle w:val="Normal"/>
        <w:spacing w:lineRule="auto" w:line="218"/>
        <w:ind w:firstLine="520"/>
        <w:rPr/>
      </w:pPr>
      <w:r>
        <w:rPr>
          <w:sz w:val="18"/>
        </w:rPr>
        <w:t>Поэтому трудно согласиться с А.И.Лукьяновым, который говорит, что иногда «политику Ельцина рассматривают как продолжение политики Горбачева и видят в этом давно сложившийся и скрытый от людских глаз альянс. Я не могу этого подтвердить. Ельцин и Горбачев всегда были не партнерами, а антиподами. Иногда эта их взаимная вражда выходила за рамки всякого приличия, иногда она сменялась внешне дружелюбными поклонами. Но по сути своей они всегда были противниками, ничего не прощавшими друг другу. И то, как хладнокровно российский президент выдворил из Кремля бывшего союзного президента, лишил его ряда при</w:t>
        <w:softHyphen/>
        <w:t>вилегий и значительной части помещений руководимого им Фонда, то, как одергивает он Горбачева за каждую неугодную реплику, только еще раз свидетельствует о холодной войне, которая сейчас продолжается между Жми» (Лукьянов А.И. Переворот мнимый и настоящий. С.</w:t>
      </w:r>
      <w:r>
        <w:rPr>
          <w:sz w:val="18"/>
          <w:lang w:val="en-US"/>
        </w:rPr>
        <w:t xml:space="preserve"> 116).</w:t>
      </w:r>
      <w:r>
        <w:rPr>
          <w:sz w:val="18"/>
        </w:rPr>
        <w:t xml:space="preserve"> Не следует, по-видимому, смешивать субъективные отношения между Горба</w:t>
        <w:softHyphen/>
        <w:t>чевым и Ельциным с объективным содержанием их деятельности. В лич</w:t>
        <w:softHyphen/>
        <w:t>ном плане они, конечно, антиподы, но с точки зрения проводимой ими по</w:t>
        <w:softHyphen/>
        <w:t>литик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отрудники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360"/>
        <w:rPr/>
      </w:pPr>
      <w:r>
        <w:rPr>
          <w:sz w:val="18"/>
        </w:rPr>
        <w:t>'Д о б р ы н и н А.Ф. Сугубо доверительно.</w:t>
      </w:r>
      <w:r>
        <w:rPr>
          <w:sz w:val="18"/>
          <w:lang w:val="en-US"/>
        </w:rPr>
        <w:t>..</w:t>
      </w:r>
      <w:r>
        <w:rPr>
          <w:sz w:val="18"/>
        </w:rPr>
        <w:t xml:space="preserve"> С.</w:t>
      </w:r>
      <w:r>
        <w:rPr>
          <w:sz w:val="18"/>
          <w:lang w:val="en-US"/>
        </w:rPr>
        <w:t>655.</w:t>
      </w:r>
    </w:p>
    <w:p>
      <w:pPr>
        <w:pStyle w:val="Normal"/>
        <w:spacing w:lineRule="auto" w:line="259"/>
        <w:ind w:hanging="0"/>
        <w:rPr/>
      </w:pPr>
      <w:r>
        <w:rPr/>
        <w:t>противодействие «перестройке» можно было преодолеть толь</w:t>
        <w:softHyphen/>
        <w:t>ко посредством единоличной власти. Горбачев усиливал ее, прежде всего за счет ослабления Политбюро, Секретариата и ЦК.</w:t>
      </w:r>
    </w:p>
    <w:p>
      <w:pPr>
        <w:pStyle w:val="Normal"/>
        <w:spacing w:lineRule="auto" w:line="259"/>
        <w:rPr/>
      </w:pPr>
      <w:r>
        <w:rPr/>
        <w:t>С помощью разного рода интриг, запугиваний и ловко ор</w:t>
        <w:softHyphen/>
        <w:t>ганизованных склок в высшем эшелоне власти ему удалось подавить волю членов Политбюро и превратить их в боязли</w:t>
        <w:softHyphen/>
        <w:t>вых соглашателей. От тех, кто мог ему противостоять и, сле</w:t>
        <w:softHyphen/>
        <w:t>довательно, представлял опасность, он сумел избавиться. Из Политбюро были выведены В.В.Гришин, Д.А.Кунаев, Г.В.Ро</w:t>
        <w:softHyphen/>
        <w:t>манов, В.В.Щербицкий. Об этой чистке Политбюро Н.К.Бай</w:t>
        <w:softHyphen/>
        <w:t>баков позднее скажет так: «На наших глазах совершался, в сущности, государственный переворот</w:t>
      </w:r>
      <w:r>
        <w:rPr>
          <w:lang w:val="en-US"/>
        </w:rPr>
        <w:t xml:space="preserve"> -</w:t>
      </w:r>
      <w:r>
        <w:rPr/>
        <w:t xml:space="preserve"> ползучий и шумный в печати, когда охаивались вся и все, кто усомнился в линии Горбачева».</w:t>
      </w:r>
      <w:r>
        <w:rPr>
          <w:vertAlign w:val="superscript"/>
        </w:rPr>
        <w:t>2</w:t>
      </w:r>
      <w:r>
        <w:rPr/>
        <w:t xml:space="preserve"> Заполнив Политбюро своими ставленниками, Горбачев все чаще и чаще стал нарушать порядок коллегиаль</w:t>
        <w:softHyphen/>
        <w:t>ности этого органа и попирать принцип консенсуса.</w:t>
      </w:r>
      <w:r>
        <w:rPr>
          <w:vertAlign w:val="superscript"/>
        </w:rPr>
        <w:t>3</w:t>
      </w:r>
      <w:r>
        <w:rPr/>
        <w:t xml:space="preserve"> Генсек сосредоточил всю полноту власти в своих руках и перестал, как это делалось его предшественниками, информировать чле</w:t>
        <w:softHyphen/>
        <w:t>нов Политбюро о принимаемых им решениях, особенно в сфе</w:t>
        <w:softHyphen/>
        <w:t>ре внешнеполитической, где решалась судьба Союза, т.е. Рос</w:t>
        <w:softHyphen/>
        <w:t>сии.</w:t>
      </w:r>
      <w:r>
        <w:rPr>
          <w:vertAlign w:val="superscript"/>
        </w:rPr>
        <w:t>4</w:t>
      </w:r>
      <w:r>
        <w:rPr/>
        <w:t xml:space="preserve"> После</w:t>
      </w:r>
      <w:r>
        <w:rPr>
          <w:lang w:val="en-US"/>
        </w:rPr>
        <w:t xml:space="preserve"> XXVIII</w:t>
      </w:r>
      <w:r>
        <w:rPr/>
        <w:t xml:space="preserve"> съезда КПСС Политбюро явно агонизиро</w:t>
        <w:softHyphen/>
        <w:t>вало. Оно все реже и реже собиралось на свои заседания. На одном из таких редких заседаний первый секретарь МГК Ю.А.Прокофьев заявил: «Если Политбюро в ближайшее время не будет созвано, я потребую на Пленуме ЦК ликвидировать этот орган. Мы</w:t>
      </w:r>
      <w:r>
        <w:rPr>
          <w:lang w:val="en-US"/>
        </w:rPr>
        <w:t xml:space="preserve"> -</w:t>
      </w:r>
      <w:r>
        <w:rPr/>
        <w:t xml:space="preserve"> члены Политбюро и не должны нести ответ</w:t>
        <w:softHyphen/>
        <w:t>ственность за единолично принимаемые Горбачевым реше-</w:t>
      </w:r>
    </w:p>
    <w:p>
      <w:pPr>
        <w:pStyle w:val="Normal"/>
        <w:spacing w:lineRule="auto" w:line="278" w:before="600" w:after="0"/>
        <w:ind w:left="40" w:firstLine="400"/>
        <w:rPr/>
      </w:pPr>
      <w:r>
        <w:rPr>
          <w:sz w:val="18"/>
        </w:rPr>
        <w:t>'Платонов О.А. Терновый венец России. История русского наро</w:t>
        <w:softHyphen/>
        <w:t>да в</w:t>
      </w:r>
      <w:r>
        <w:rPr>
          <w:sz w:val="18"/>
          <w:lang w:val="en-US"/>
        </w:rPr>
        <w:t xml:space="preserve"> XX</w:t>
      </w:r>
      <w:r>
        <w:rPr>
          <w:sz w:val="18"/>
        </w:rPr>
        <w:t xml:space="preserve"> веке. Т.2.С.515-516.</w:t>
      </w:r>
    </w:p>
    <w:p>
      <w:pPr>
        <w:pStyle w:val="Normal"/>
        <w:spacing w:lineRule="auto" w:line="240"/>
        <w:ind w:left="40" w:firstLine="38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Б а и б а ков Н.К. От Сталина до Ельцина. С.285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8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Б о л д и н В.И. Крушение пьедестала.</w:t>
      </w:r>
      <w:r>
        <w:rPr>
          <w:sz w:val="18"/>
          <w:lang w:val="en-US"/>
        </w:rPr>
        <w:t>..</w:t>
      </w:r>
      <w:r>
        <w:rPr>
          <w:sz w:val="18"/>
        </w:rPr>
        <w:t xml:space="preserve"> С.2</w:t>
      </w:r>
      <w:r>
        <w:rPr>
          <w:sz w:val="18"/>
          <w:lang w:val="en-US"/>
        </w:rPr>
        <w:t xml:space="preserve">18. </w:t>
      </w:r>
      <w:r>
        <w:rPr>
          <w:sz w:val="18"/>
        </w:rPr>
        <w:t>''Добрынин А.Ф. Сугубо доверительно... С.</w:t>
      </w:r>
      <w:r>
        <w:rPr>
          <w:sz w:val="18"/>
          <w:lang w:val="en-US"/>
        </w:rPr>
        <w:t>612,655-656;</w:t>
      </w:r>
      <w:r>
        <w:rPr>
          <w:sz w:val="18"/>
        </w:rPr>
        <w:t xml:space="preserve"> Бол-д и н В.И. Крушение' пьедестала.</w:t>
      </w:r>
      <w:r>
        <w:rPr>
          <w:sz w:val="18"/>
          <w:lang w:val="en-US"/>
        </w:rPr>
        <w:t>..</w:t>
      </w:r>
      <w:r>
        <w:rPr>
          <w:sz w:val="18"/>
        </w:rPr>
        <w:t xml:space="preserve"> С.222,</w:t>
      </w:r>
      <w:r>
        <w:rPr>
          <w:sz w:val="18"/>
          <w:lang w:val="en-US"/>
        </w:rPr>
        <w:t xml:space="preserve"> 242.</w:t>
      </w:r>
    </w:p>
    <w:p>
      <w:pPr>
        <w:pStyle w:val="Normal"/>
        <w:spacing w:lineRule="auto" w:line="259"/>
        <w:ind w:hanging="0"/>
        <w:rPr/>
      </w:pPr>
      <w:r>
        <w:rPr/>
        <w:t>ния». Однако не только «коллеги» Горбачева по Политбюро выражали недовольство единоличным правлением генсека. Подобное чувство испытывали его ближайшие советники и помощники, в частности А.С.Черняев, который в январе</w:t>
      </w:r>
      <w:r>
        <w:rPr>
          <w:lang w:val="en-US"/>
        </w:rPr>
        <w:t xml:space="preserve"> 1991 </w:t>
      </w:r>
      <w:r>
        <w:rPr/>
        <w:t>года написал записку своему шефу (правда, так ему и не пере</w:t>
        <w:softHyphen/>
        <w:t>данную), где с досадой говорил: «С некоторых пор мы, по</w:t>
        <w:softHyphen/>
        <w:t>мощники, заметили, что Вы в нас не нуждаетесь. Мы ничего не знаем ни о Ваших намерениях, ни о Ваших планах, ни о предполагаемых действиях или кандидатурах... Наше мнение Вас явно не интересует».</w:t>
      </w:r>
      <w:r>
        <w:rPr>
          <w:vertAlign w:val="superscript"/>
        </w:rPr>
        <w:t>2</w:t>
      </w:r>
      <w:r>
        <w:rPr/>
        <w:t xml:space="preserve"> Подтверждение словам А.С.Черняе</w:t>
        <w:softHyphen/>
        <w:t>ва находим в свидетельстве В.И.Болдина, который говорит о Горбачеве: «Он замысливал комбинации, о которых не знало его окружение: ни Политбюро, а позже ни члены Президент-</w:t>
      </w:r>
    </w:p>
    <w:p>
      <w:pPr>
        <w:pStyle w:val="Normal"/>
        <w:spacing w:lineRule="auto" w:line="240" w:before="420" w:after="0"/>
        <w:ind w:left="40" w:firstLine="36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 л д и н В.И. Крушение пьедестала... С.242.</w:t>
      </w:r>
    </w:p>
    <w:p>
      <w:pPr>
        <w:pStyle w:val="Normal"/>
        <w:spacing w:lineRule="auto" w:line="218"/>
        <w:ind w:firstLine="360"/>
        <w:rPr/>
      </w:pPr>
      <w:r>
        <w:rPr>
          <w:sz w:val="18"/>
        </w:rPr>
        <w:t>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С.74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есколько раньше, в декабре</w:t>
      </w:r>
      <w:r>
        <w:rPr>
          <w:sz w:val="18"/>
          <w:lang w:val="en-US"/>
        </w:rPr>
        <w:t xml:space="preserve"> 1990</w:t>
      </w:r>
      <w:r>
        <w:rPr>
          <w:sz w:val="18"/>
        </w:rPr>
        <w:t xml:space="preserve"> года, Черняев, рассказывая о работе</w:t>
      </w:r>
      <w:r>
        <w:rPr>
          <w:sz w:val="18"/>
          <w:lang w:val="en-US"/>
        </w:rPr>
        <w:t xml:space="preserve"> IV</w:t>
      </w:r>
      <w:r>
        <w:rPr>
          <w:sz w:val="18"/>
        </w:rPr>
        <w:t xml:space="preserve"> Съезда народных депутатов СССР, также касался этой больной для себя темы: «В перерыве в фойе разговаривал с Яковлевым, Примако</w:t>
        <w:softHyphen/>
        <w:t>вым, Арбатовым. Выясняется, что ни с кем из них М.С. не советуется»;</w:t>
      </w:r>
    </w:p>
    <w:p>
      <w:pPr>
        <w:pStyle w:val="Normal"/>
        <w:spacing w:lineRule="auto" w:line="218"/>
        <w:ind w:hanging="0"/>
        <w:rPr/>
      </w:pPr>
      <w:r>
        <w:rPr>
          <w:sz w:val="18"/>
        </w:rPr>
        <w:t>«М.С. ни с кем из нас не разговаривает, не звонит ни помощникам, ни даже своим любимым Яковлеву и Примакову» (там же.С.</w:t>
      </w:r>
      <w:r>
        <w:rPr>
          <w:sz w:val="18"/>
          <w:lang w:val="en-US"/>
        </w:rPr>
        <w:t>62).</w:t>
      </w:r>
      <w:r>
        <w:rPr>
          <w:sz w:val="18"/>
        </w:rPr>
        <w:t xml:space="preserve"> А.С.Черняев и другие лица, задетые нежеланием Горбачева с ними советоваться, полага</w:t>
        <w:softHyphen/>
        <w:t>ли, будто их шеф пользуется теперь соответствующими услугами со сто</w:t>
        <w:softHyphen/>
        <w:t>роны В.А.Ивашко и А.И.Лукьянова. Вряд ли это так, хотя и не исключено, что Горбачев мог притворно изображать сближение с «консерваторами». Если подобное притворство все-таки имело место, то надо сказать, что оно не было разгадано ни тогда, ни потом. «К началу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. „центристская" политика Горбачева все больше совпадала с позицией консерваторов»,</w:t>
      </w:r>
      <w:r>
        <w:rPr>
          <w:sz w:val="18"/>
          <w:lang w:val="en-US"/>
        </w:rPr>
        <w:t xml:space="preserve"> -</w:t>
      </w:r>
      <w:r>
        <w:rPr>
          <w:sz w:val="18"/>
        </w:rPr>
        <w:t>пишет один из исследователей современной политической истории России (С о г р и н В.В. Политическая история современной России.</w:t>
      </w:r>
      <w:r>
        <w:rPr>
          <w:sz w:val="18"/>
          <w:lang w:val="en-US"/>
        </w:rPr>
        <w:t xml:space="preserve"> 1985-1994: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>
          <w:sz w:val="18"/>
        </w:rPr>
        <w:t>от Горбачева до Ельцина. С.</w:t>
      </w:r>
      <w:r>
        <w:rPr>
          <w:sz w:val="18"/>
          <w:lang w:val="en-US"/>
        </w:rPr>
        <w:t>83;</w:t>
      </w:r>
      <w:r>
        <w:rPr>
          <w:sz w:val="18"/>
        </w:rPr>
        <w:t xml:space="preserve"> см. также: Политическая история: Россия</w:t>
      </w:r>
      <w:r>
        <w:rPr>
          <w:sz w:val="18"/>
          <w:lang w:val="en-US"/>
        </w:rPr>
        <w:t xml:space="preserve"> -</w:t>
      </w:r>
      <w:r>
        <w:rPr>
          <w:sz w:val="18"/>
        </w:rPr>
        <w:t>СССР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Российская Федерация. Т.2. С.646). Мы уверены в том, что на на</w:t>
        <w:softHyphen/>
        <w:t>стоящее сближение с «консерваторами» Горбачев не пошел бы ни в коем случае, ибо это означало для него отказ от «перестройки». Он умело лави</w:t>
        <w:softHyphen/>
        <w:t>ровал между «демократическим» и «консервативным» лагерем, преследуя одну лишь цель: не сорвать «перестроечный процесс». И он достиг постав</w:t>
        <w:softHyphen/>
        <w:t>ленной цели, чего до сих пор не понимают многие современные аналитики горбачевской «перестройки».</w:t>
      </w:r>
    </w:p>
    <w:p>
      <w:pPr>
        <w:pStyle w:val="Normal"/>
        <w:spacing w:lineRule="auto" w:line="259"/>
        <w:ind w:hanging="0"/>
        <w:rPr/>
      </w:pPr>
      <w:r>
        <w:rPr/>
        <w:t>ского Совета и Совета Безопасности, ни правительство. Даже ближайшие соратники вводились в заблуждение по поводу его истинных намерений».'</w:t>
      </w:r>
    </w:p>
    <w:p>
      <w:pPr>
        <w:pStyle w:val="Normal"/>
        <w:spacing w:lineRule="auto" w:line="259"/>
        <w:ind w:firstLine="420"/>
        <w:rPr/>
      </w:pPr>
      <w:r>
        <w:rPr/>
        <w:t>Наряду с умалением роли Политбюро в управлении стра</w:t>
        <w:softHyphen/>
        <w:t>ной, Горбачев употребил все свои возможности, чтобы осла</w:t>
        <w:softHyphen/>
        <w:t>бить Секретариат ЦК и сделать роль его никчемной. В.И.Болдин, наблюдавший за работой этого властного в про</w:t>
        <w:softHyphen/>
        <w:t>шлом партийного института, замечал, как возрастала нервоз</w:t>
        <w:softHyphen/>
        <w:t>ность среди секретарей ЦК, видевших, что «их решения пере</w:t>
        <w:softHyphen/>
        <w:t>стали иметь должную силу. Принимались решения, которые выполнять уже либо не могли, либо не хотели. Из мощного, влиятельного органа Секретариат с</w:t>
      </w:r>
      <w:r>
        <w:rPr>
          <w:lang w:val="en-US"/>
        </w:rPr>
        <w:t xml:space="preserve"> 1989</w:t>
      </w:r>
      <w:r>
        <w:rPr/>
        <w:t xml:space="preserve"> года превратился в дискуссионный клуб».</w:t>
      </w:r>
      <w:r>
        <w:rPr>
          <w:vertAlign w:val="superscript"/>
        </w:rPr>
        <w:t>2</w:t>
      </w:r>
      <w:r>
        <w:rPr/>
        <w:t xml:space="preserve"> Это имело весьма негативные послед</w:t>
        <w:softHyphen/>
        <w:t>ствия для партии, ее организационных структур в целом: «Па</w:t>
        <w:softHyphen/>
        <w:t>ралич деятельности Секретариата ЦК стал средством разру</w:t>
        <w:softHyphen/>
        <w:t>шения структур КПСС, всех ее организаций».</w:t>
      </w:r>
      <w:r>
        <w:rPr>
          <w:vertAlign w:val="superscript"/>
        </w:rPr>
        <w:t>3</w:t>
      </w:r>
    </w:p>
    <w:p>
      <w:pPr>
        <w:pStyle w:val="Normal"/>
        <w:spacing w:lineRule="auto" w:line="259"/>
        <w:ind w:firstLine="420"/>
        <w:rPr/>
      </w:pPr>
      <w:r>
        <w:rPr/>
        <w:t>Весной</w:t>
      </w:r>
      <w:r>
        <w:rPr>
          <w:lang w:val="en-US"/>
        </w:rPr>
        <w:t xml:space="preserve"> 1989</w:t>
      </w:r>
      <w:r>
        <w:rPr/>
        <w:t xml:space="preserve"> года Горбачев произвел массовую, сопоста</w:t>
        <w:softHyphen/>
        <w:t>вимую со сталинскими, чистку ЦК КПСС.</w:t>
      </w:r>
      <w:r>
        <w:rPr>
          <w:vertAlign w:val="superscript"/>
        </w:rPr>
        <w:t>4</w:t>
      </w:r>
      <w:r>
        <w:rPr/>
        <w:t xml:space="preserve"> Один из ушедших тогда в отставку членов ЦК Н.К.Байбаков вспоминает: «Меня пригласили в Центральный Комитет партии. Нужно заметить, что партии я отдал в то время</w:t>
      </w:r>
      <w:r>
        <w:rPr>
          <w:lang w:val="en-US"/>
        </w:rPr>
        <w:t xml:space="preserve"> 50</w:t>
      </w:r>
      <w:r>
        <w:rPr/>
        <w:t xml:space="preserve"> лет жизни. Как выяснилось, пригласили не меня одного. Здесь собралась большая группа ветеранов партии. Среди них были Громыко, Тихонов, Ломако и другие товарищи. Перед нами выступил бывший министр общего машиностроения С.Афанасьев с просьбой и призывом сложить свои полномочия членов ЦК. Послушали, вроде ар</w:t>
        <w:softHyphen/>
        <w:t>гументация вполне убедительная. Афанасьев старательно при</w:t>
        <w:softHyphen/>
        <w:t>водил доводы, мы тогда только смутно чувствовали, что за его спиной стоит дирижер, а он только „озвучивает" его. И я, как</w:t>
      </w:r>
    </w:p>
    <w:p>
      <w:pPr>
        <w:pStyle w:val="Normal"/>
        <w:spacing w:lineRule="auto" w:line="240" w:before="440" w:after="0"/>
        <w:ind w:left="36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 л д и н В.И. Крушение пьедестала... С.</w:t>
      </w:r>
      <w:r>
        <w:rPr>
          <w:sz w:val="18"/>
          <w:lang w:val="en-US"/>
        </w:rPr>
        <w:t xml:space="preserve"> 336.</w:t>
      </w:r>
    </w:p>
    <w:p>
      <w:pPr>
        <w:pStyle w:val="Normal"/>
        <w:spacing w:lineRule="auto" w:line="240"/>
        <w:ind w:left="40" w:firstLine="38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209.</w:t>
      </w:r>
    </w:p>
    <w:p>
      <w:pPr>
        <w:pStyle w:val="Normal"/>
        <w:spacing w:lineRule="auto" w:line="240"/>
        <w:ind w:left="40" w:firstLine="38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224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80"/>
        <w:jc w:val="left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В.И.Болдин считает эту чистку уникальной: «Такой массовой акции коллективного характера в истории КПСС, а я полагаю, и в других партиях еще не было» (Там же. С.</w:t>
      </w:r>
      <w:r>
        <w:rPr>
          <w:sz w:val="18"/>
          <w:lang w:val="en-US"/>
        </w:rPr>
        <w:t xml:space="preserve"> 196).</w:t>
      </w:r>
    </w:p>
    <w:p>
      <w:pPr>
        <w:pStyle w:val="Normal"/>
        <w:spacing w:lineRule="auto" w:line="259"/>
        <w:ind w:hanging="0"/>
        <w:rPr/>
      </w:pPr>
      <w:r>
        <w:rPr/>
        <w:t>и многие, должно быть, думал: и в самом деле в ходе пере</w:t>
        <w:softHyphen/>
        <w:t>стройки от членов ЦК требуется напряженная деятельность, полная отдача сил. Кроме того, необходимо обновлять перио</w:t>
        <w:softHyphen/>
        <w:t>дически центральный орган партии. А мы как будто свое отра</w:t>
        <w:softHyphen/>
        <w:t>ботали. Затем с подобными заявлениями выступили и другие товарищи. Все утверждали, что время перестройки</w:t>
      </w:r>
      <w:r>
        <w:rPr>
          <w:lang w:val="en-US"/>
        </w:rPr>
        <w:t xml:space="preserve"> -</w:t>
      </w:r>
      <w:r>
        <w:rPr/>
        <w:t xml:space="preserve"> время молодежи, а мы, дескать, со своей стороны желаем от всего сердца новых успехов в революционном обновлении общест</w:t>
        <w:softHyphen/>
        <w:t>ва.</w:t>
      </w:r>
    </w:p>
    <w:p>
      <w:pPr>
        <w:pStyle w:val="Normal"/>
        <w:spacing w:lineRule="auto" w:line="259"/>
        <w:ind w:firstLine="360"/>
        <w:rPr/>
      </w:pPr>
      <w:r>
        <w:rPr/>
        <w:t>Тут же, не мешкая, было зачитано заранее заготовленное обращение от нашего имени в ЦК КПСС. В этом обращении, в частности, говорилось, что, будучи избранными на</w:t>
      </w:r>
      <w:r>
        <w:rPr>
          <w:lang w:val="en-US"/>
        </w:rPr>
        <w:t xml:space="preserve"> XXVII </w:t>
      </w:r>
      <w:r>
        <w:rPr/>
        <w:t>съезде КПСС, в период после съезда многие члены ЦК вышли на пенсию. Теперь же в интересах дела перестройки необхо</w:t>
        <w:softHyphen/>
        <w:t>димо сложить с себя полномочия членов ЦК. Мы один за дру</w:t>
        <w:softHyphen/>
        <w:t>гим подписали это письмо. А Генеральный секретарь партии, очень довольный этим, выразил большую благодарность под</w:t>
        <w:softHyphen/>
        <w:t>писавшим обращение и высказал всем добрые пожелания. Те</w:t>
        <w:softHyphen/>
        <w:t>перь, когда меня спрашивают, когда я сам себя спрашиваю, чувствую ли я свою вину за то, что произошло с партией и со страной, я вспоминаю именно эту встречу. И прихожу к выво</w:t>
        <w:softHyphen/>
        <w:t>ду: не нужно было нам выходить из ЦК! Не нужно! Ведь мы являлись хранителями опыта и традиций строительства социа</w:t>
        <w:softHyphen/>
        <w:t>листической страны, нас трудно было склонить на чуждые партии позиции, у нас был большой, наработанный десятиле</w:t>
        <w:softHyphen/>
        <w:t>тиями авторитет. Может быть, мы, старейшие ее члены, смог</w:t>
        <w:softHyphen/>
        <w:t>ли бы повлиять на то, чтобы Центральный Комитет партии ос</w:t>
        <w:softHyphen/>
        <w:t>тановил Горбачева на его вольном или невольном пути разру</w:t>
        <w:softHyphen/>
        <w:t>шения партии и СССР. Вместо нас были введены новые люди, „свои" люди, тщательно отобранные в своем большинстве Горбачевым и его сподвижниками. После этого ЦК стал более послушным и Генсек начал действовать свободно... Вот где был намечен роковой для страны перелом»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left="40" w:firstLine="480"/>
        <w:rPr/>
      </w:pPr>
      <w:r>
        <w:rPr>
          <w:sz w:val="18"/>
        </w:rPr>
        <w:t>Байбаков Н.К. От Сталина до Ельцина. С.</w:t>
      </w:r>
      <w:r>
        <w:rPr>
          <w:sz w:val="18"/>
          <w:lang w:val="en-US"/>
        </w:rPr>
        <w:t>304-305. -</w:t>
      </w:r>
      <w:r>
        <w:rPr>
          <w:sz w:val="18"/>
        </w:rPr>
        <w:t xml:space="preserve"> О.А.Плато</w:t>
        <w:softHyphen/>
        <w:t>нов считает, что с уходом из ЦК старейших его членов «был преодолен</w:t>
      </w:r>
    </w:p>
    <w:p>
      <w:pPr>
        <w:pStyle w:val="Normal"/>
        <w:spacing w:lineRule="auto" w:line="259"/>
        <w:rPr/>
      </w:pPr>
      <w:r>
        <w:rPr/>
        <w:t>Серьезно ослабив высшие органы партии (Политбюро, Секретариат и ЦК), Горбачев существенно укрепил автори</w:t>
        <w:softHyphen/>
        <w:t>тарный характер своей власти. Но, чтобы полностью выйти из-под партийного контроля, он ввел институт президентства и стал Президентом СССР.'</w:t>
      </w:r>
    </w:p>
    <w:p>
      <w:pPr>
        <w:pStyle w:val="Normal"/>
        <w:spacing w:lineRule="auto" w:line="218" w:before="520" w:after="0"/>
        <w:ind w:hanging="0"/>
        <w:rPr/>
      </w:pPr>
      <w:r>
        <w:rPr>
          <w:sz w:val="18"/>
        </w:rPr>
        <w:t>последний барьер к абсолютной власти Горбачева» (Платонов О.А. Терновый венец России.</w:t>
      </w:r>
      <w:r>
        <w:rPr>
          <w:sz w:val="18"/>
          <w:lang w:val="en-US"/>
        </w:rPr>
        <w:t xml:space="preserve"> . .</w:t>
      </w:r>
      <w:r>
        <w:rPr>
          <w:sz w:val="18"/>
        </w:rPr>
        <w:t xml:space="preserve"> Т.2. С.</w:t>
      </w:r>
      <w:r>
        <w:rPr>
          <w:sz w:val="18"/>
          <w:lang w:val="en-US"/>
        </w:rPr>
        <w:t>581).</w:t>
      </w:r>
      <w:r>
        <w:rPr>
          <w:sz w:val="18"/>
        </w:rPr>
        <w:t xml:space="preserve"> На наш взгляд, речь в данном слу</w:t>
        <w:softHyphen/>
        <w:t xml:space="preserve">чае надо вести о преодолении </w:t>
      </w:r>
      <w:r>
        <w:rPr>
          <w:i/>
          <w:sz w:val="18"/>
        </w:rPr>
        <w:t>одного из последних барьеров</w:t>
      </w:r>
      <w:r>
        <w:rPr>
          <w:sz w:val="18"/>
        </w:rPr>
        <w:t xml:space="preserve"> на пути ген-прораба к авторитарной власти, хотя сам факт безропотного отказа боль</w:t>
        <w:softHyphen/>
        <w:t>шого числа партийных «зубров» от своих полномочий в составе ЦК КПСС свидетельствует, несомненно, о значительном усилении единоличной вла</w:t>
        <w:softHyphen/>
        <w:t>сти Горбачева. Сказывалась здесь и привычка к партийной дисциплине (Болдин В.И. Крушение пьедестала... С.</w:t>
      </w:r>
      <w:r>
        <w:rPr>
          <w:sz w:val="18"/>
          <w:lang w:val="en-US"/>
        </w:rPr>
        <w:t xml:space="preserve"> 196).</w:t>
      </w:r>
      <w:r>
        <w:rPr>
          <w:sz w:val="18"/>
        </w:rPr>
        <w:t xml:space="preserve"> Сыграли свою роль и по</w:t>
        <w:softHyphen/>
        <w:t>сулы. Горбачев, по свидетельству В.И.Болдина, обещал согласным выйти из ЦК сохранить за ними обычные для высокопоставленных советских пенсионеров льготы: большие пенсии, дачи, спецполиклиники и пр. «Про</w:t>
        <w:softHyphen/>
        <w:t>шло немного времени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В.И.Болдин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и эти люди... были изгна</w:t>
        <w:softHyphen/>
        <w:t>ны с дач, лишились многого другого» (там же). Горбачев, стало быть, не выполнил своего обещания. Особенно трудно приходилось тем, кого он невзлюбил лично. Их подвергали унижениям и издевательствам. В качест</w:t>
        <w:softHyphen/>
        <w:t>ве примера можно привести В.В.Гришина, бывшего первого секретаря МГК и члена Политбюро. Будучи больным и старым, он не имел нужных ему лекарств, о чем рассказывал Анатолию Громыко. Умер Гришин при обстоятельствах, вызывающих стыд и горечь: «Во время переоформления пенсии в комнате отдела социального обеспечения Краснопресненского района у присевшего за канцелярский стол Гришина спросили документы, подтверждающие его личность. Бывший московский руководитель по</w:t>
        <w:softHyphen/>
        <w:t>бледнел, стал неторопливо искать в кармане пиджака паспорт и вдруг уро</w:t>
        <w:softHyphen/>
        <w:t>нил голову на стол. С ним случился удар. Не приходя в сознание, Гришин скончался» (Громыко Анат. А. В лабиринтах Кремля... С.</w:t>
      </w:r>
      <w:r>
        <w:rPr>
          <w:sz w:val="18"/>
          <w:lang w:val="en-US"/>
        </w:rPr>
        <w:t xml:space="preserve"> 100)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«Он воспользовался своими.</w:t>
      </w:r>
      <w:r>
        <w:rPr>
          <w:sz w:val="18"/>
          <w:lang w:val="en-US"/>
        </w:rPr>
        <w:t xml:space="preserve"> . .</w:t>
      </w:r>
      <w:r>
        <w:rPr>
          <w:sz w:val="18"/>
        </w:rPr>
        <w:t xml:space="preserve"> политическими реформами, чтобы добиться независимости от партийного бюрократического аппарата, уси</w:t>
        <w:softHyphen/>
        <w:t>лив власть президента. Для этого он создал многоступенчатую систему выборов, которая гарантировала ему президентский пост. По оценке Анд</w:t>
        <w:softHyphen/>
        <w:t>рея Сахарова, основная политическая реформа Горбачева состояла в том, чтобы сконцентрировать в своих руках власти побольше, чем это было у любого из его предшественников со времен Сталина». (Никсон Р. На арене. Воспоминания о победах, поражениях и возрождении. М.,</w:t>
      </w:r>
      <w:r>
        <w:rPr>
          <w:sz w:val="18"/>
          <w:lang w:val="en-US"/>
        </w:rPr>
        <w:t xml:space="preserve"> 1992. </w:t>
      </w:r>
      <w:r>
        <w:rPr>
          <w:sz w:val="18"/>
        </w:rPr>
        <w:t>С.365).</w:t>
      </w:r>
    </w:p>
    <w:p>
      <w:pPr>
        <w:pStyle w:val="Normal"/>
        <w:spacing w:lineRule="auto" w:line="259"/>
        <w:rPr/>
      </w:pPr>
      <w:r>
        <w:rPr/>
        <w:t>Будучи Президентом СССР, Горбачев, как известно, тре</w:t>
        <w:softHyphen/>
        <w:t>бовал для себя чрезвычайных полномочий и получал их. Но ни разу по-настоящему не воспользовался ими. Его за это много раз бранили, упрекали в нерешительности, гуттаперчевой, так сказать, политике. По словам Н.И.Рыжкова, например, период правления Горбачева «не только не опроверг историю автори-таризма в России, а, напротив, продолжил его традиции. Это так. Изо всех сил собирая то, что сам же разваливал, Горбачев постоянно стремился к абсолютной власти, то и дело требуя для себя, как Президента, „чрезвычайных полномочий". Он получал их, но никогда толком не мог воспользоваться. А точ</w:t>
        <w:softHyphen/>
        <w:t>нее говоря, это приводило к еще большему разрушению того, что он собирал».' Последним уточнением, не вполне, быть может, со своей стороны осознанным,</w:t>
      </w:r>
      <w:r>
        <w:rPr>
          <w:vertAlign w:val="superscript"/>
        </w:rPr>
        <w:t>2</w:t>
      </w:r>
      <w:r>
        <w:rPr/>
        <w:t xml:space="preserve"> Н.И.Рыжков прибли</w:t>
        <w:softHyphen/>
        <w:t>жает нас к правильному пониманию побудительных причин стремления Горбачева к абсолютной власти. Они кроются, по</w:t>
        <w:softHyphen/>
        <w:t>хоже, не столько в природной его страсти властвовать над людьми,</w:t>
      </w:r>
      <w:r>
        <w:rPr>
          <w:vertAlign w:val="superscript"/>
        </w:rPr>
        <w:t>3</w:t>
      </w:r>
      <w:r>
        <w:rPr/>
        <w:t xml:space="preserve"> сколько в осознании того факта, что решить стоя</w:t>
        <w:softHyphen/>
        <w:t>щую перед ним задачу перехода к рынку и реставрации бур</w:t>
        <w:softHyphen/>
        <w:t>жуазного строя в СССР, не прибегая к авторитарным методам правления, невозможно.</w:t>
      </w:r>
      <w:r>
        <w:rPr>
          <w:vertAlign w:val="superscript"/>
        </w:rPr>
        <w:t>4</w:t>
      </w:r>
      <w:r>
        <w:rPr/>
        <w:t xml:space="preserve"> С этой точки зрения Горбачев</w:t>
      </w:r>
      <w:r>
        <w:rPr>
          <w:lang w:val="en-US"/>
        </w:rPr>
        <w:t xml:space="preserve"> -</w:t>
      </w:r>
      <w:r>
        <w:rPr/>
        <w:t xml:space="preserve"> ав</w:t>
        <w:softHyphen/>
        <w:t>тократ скорее поневоле. Что же скрывалось за стремлением генпрораба получить чрезвычайные полномочия? Дать одно</w:t>
        <w:softHyphen/>
        <w:t>значный ответ здесь невозможно.</w:t>
      </w:r>
    </w:p>
    <w:p>
      <w:pPr>
        <w:pStyle w:val="Normal"/>
        <w:spacing w:lineRule="auto" w:line="240" w:before="400" w:after="0"/>
        <w:ind w:left="360" w:hanging="0"/>
        <w:jc w:val="left"/>
        <w:rPr/>
      </w:pPr>
      <w:r>
        <w:rPr>
          <w:sz w:val="18"/>
        </w:rPr>
        <w:t>'Рыжков Н.И. Десять лет великих потрясений. С.</w:t>
      </w:r>
      <w:r>
        <w:rPr>
          <w:sz w:val="18"/>
          <w:lang w:val="en-US"/>
        </w:rPr>
        <w:t>353.</w:t>
      </w:r>
    </w:p>
    <w:p>
      <w:pPr>
        <w:pStyle w:val="Normal"/>
        <w:spacing w:lineRule="auto" w:line="218"/>
        <w:ind w:left="40" w:firstLine="36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В противном случае мемуарист вряд ли бы стал говорить о том, что Горбачев не мог толком воспользоваться предоставляемыми ему чрезвы</w:t>
        <w:softHyphen/>
        <w:t>чайными полномочиями.</w:t>
      </w:r>
    </w:p>
    <w:p>
      <w:pPr>
        <w:pStyle w:val="Normal"/>
        <w:spacing w:lineRule="auto" w:line="218"/>
        <w:ind w:left="40" w:firstLine="36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Вспомним, что Горбачев отдал власть Ельцину практически без со</w:t>
        <w:softHyphen/>
        <w:t>противления. Это как раз и свидетельствует о том, что власть для него не являлась самоцелью.</w:t>
      </w:r>
    </w:p>
    <w:p>
      <w:pPr>
        <w:sectPr>
          <w:type w:val="nextPage"/>
          <w:pgSz w:w="11906" w:h="16820"/>
          <w:pgMar w:left="1440" w:right="4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60"/>
        <w:jc w:val="left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В этом старались убедить Горбачева и демократы, провозглашая ха</w:t>
        <w:softHyphen/>
        <w:t>рактерные лозунги: «Путь демократи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через диктатуру»; «Демократия нужна для усиления власти лидера»; Диктатур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оплот демократии» и т.п. (С о л о в ь е в В., К л е п и к о в а Е. Борис Ельцин. Политические мета</w:t>
        <w:softHyphen/>
        <w:t>морфозы. С.284-285).</w:t>
      </w:r>
    </w:p>
    <w:p>
      <w:pPr>
        <w:pStyle w:val="Normal"/>
        <w:spacing w:lineRule="auto" w:line="259"/>
        <w:ind w:left="40" w:firstLine="380"/>
        <w:rPr/>
      </w:pPr>
      <w:r>
        <w:rPr/>
        <w:t>Надо сказать, что вопрос о расширении прерогатив Прези</w:t>
        <w:softHyphen/>
        <w:t>дента СССР проходил очень непросто. В сентябре</w:t>
      </w:r>
      <w:r>
        <w:rPr>
          <w:lang w:val="en-US"/>
        </w:rPr>
        <w:t xml:space="preserve"> 1990</w:t>
      </w:r>
      <w:r>
        <w:rPr/>
        <w:t xml:space="preserve"> года Горбачев запросил у Верховного Совета СССР чрезвычайные полномочия. Ельцин восстал: по его инициативе Верховный Совет РСФСР сделал предупреждение, что в случае предос</w:t>
        <w:softHyphen/>
        <w:t>тавления подобных полномочий Россия оставляет за собой право предпринять все необходимые меры по защите своего суверенитета и конституционного строя. Тем самым Ельцин подал пример сепаратизма другим союзным республикам. Под впечатлением ельцинского демарша Верховный Совет СССР наделил Горбачева дополнительными полномочиями лишь в экономической сфере. «Конфликт Кремля и Белого дома... притушен».'</w:t>
      </w:r>
    </w:p>
    <w:p>
      <w:pPr>
        <w:pStyle w:val="Normal"/>
        <w:spacing w:lineRule="auto" w:line="259"/>
        <w:ind w:left="40" w:firstLine="380"/>
        <w:rPr/>
      </w:pPr>
      <w:r>
        <w:rPr/>
        <w:t>На</w:t>
      </w:r>
      <w:r>
        <w:rPr>
          <w:lang w:val="en-US"/>
        </w:rPr>
        <w:t xml:space="preserve"> IV</w:t>
      </w:r>
      <w:r>
        <w:rPr/>
        <w:t xml:space="preserve"> Съезде народных депутатов СССР (декабрь</w:t>
      </w:r>
      <w:r>
        <w:rPr>
          <w:lang w:val="en-US"/>
        </w:rPr>
        <w:t xml:space="preserve"> 1990</w:t>
      </w:r>
      <w:r>
        <w:rPr/>
        <w:t xml:space="preserve"> го</w:t>
        <w:softHyphen/>
        <w:t>да) вопрос о предоставлении Президенту СССР особых пол</w:t>
        <w:softHyphen/>
        <w:t>номочий возобновляется. Вокруг него развернулась борьба. В конце концов Съезд внес ряд поправок в Конституцию СССР, расширивших полномочия президента, который получил до</w:t>
        <w:softHyphen/>
        <w:t>полнительные права: объявлять чрезвычайное положение, распускать выборные органы власти, вводить свое, президент</w:t>
        <w:softHyphen/>
        <w:t>ское правление, единолично издавать указы и законы, непо</w:t>
        <w:softHyphen/>
        <w:t>средственно руководить правительством, преобразованным в Кабинет министров, возглавлять Совет Федерации, а также Совет Безопасности СССР. Горбачев настоял на избрании Янаева, вызывавшего неприятие у демократов, в должности вице-президента СССР.</w:t>
      </w:r>
      <w:r>
        <w:rPr>
          <w:vertAlign w:val="superscript"/>
        </w:rPr>
        <w:t>2</w:t>
      </w:r>
      <w:r>
        <w:rPr/>
        <w:t xml:space="preserve"> Съезд бурлил. Психоз на нем достиг крайнего предела. Не выдержали, казалось бы, самые вынос</w:t>
        <w:softHyphen/>
        <w:t>ливые деятели, прошедшие, как говорится, «Крым, Рим и мед</w:t>
        <w:softHyphen/>
        <w:t>ные трубы»: Н.И.Рыжков свалился с инфарктом, а Э.А.Шеварднадзе впал в нервозное состояние, граничащее с истерикой. В тоне, весьма схожем с политическим кликушест-</w:t>
      </w:r>
    </w:p>
    <w:p>
      <w:pPr>
        <w:pStyle w:val="Normal"/>
        <w:spacing w:lineRule="auto" w:line="278" w:before="280" w:after="0"/>
        <w:ind w:left="80" w:firstLine="36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С о б ч а к А.А. Жила-была коммунистическая партия. СПб.,</w:t>
      </w:r>
      <w:r>
        <w:rPr>
          <w:sz w:val="18"/>
          <w:lang w:val="en-US"/>
        </w:rPr>
        <w:t xml:space="preserve"> 1995. </w:t>
      </w:r>
      <w:r>
        <w:rPr>
          <w:sz w:val="18"/>
        </w:rPr>
        <w:t>С.ЗО.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С о г р и н В.В. Политическая история современной России... С.82;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sz w:val="18"/>
        </w:rPr>
      </w:pPr>
      <w:r>
        <w:rPr>
          <w:sz w:val="18"/>
        </w:rPr>
        <w:t>Соловьев В., Клепикова Е. Борис Ельцин... С.290-291.</w:t>
      </w:r>
    </w:p>
    <w:p>
      <w:pPr>
        <w:pStyle w:val="Normal"/>
        <w:spacing w:lineRule="auto" w:line="218"/>
        <w:ind w:hanging="0"/>
        <w:rPr/>
      </w:pPr>
      <w:r>
        <w:rPr/>
        <w:t>вом, он возгласил с трибуны Съезда: «Наступает диктатура,</w:t>
      </w:r>
      <w:r>
        <w:rPr>
          <w:lang w:val="en-US"/>
        </w:rPr>
        <w:t xml:space="preserve"> -</w:t>
      </w:r>
      <w:r>
        <w:rPr/>
        <w:t>заявляю об этом со всей ответственностью. Никто не знает, какая это будет диктатура, кто придет, что за диктатор, какие будут порядки».'</w:t>
      </w:r>
    </w:p>
    <w:p>
      <w:pPr>
        <w:pStyle w:val="Normal"/>
        <w:spacing w:lineRule="auto" w:line="259"/>
        <w:rPr/>
      </w:pPr>
      <w:r>
        <w:rPr/>
        <w:t>В.Соловьев и Е.Клепикова комментируют эти слова Ше</w:t>
        <w:softHyphen/>
        <w:t>варднадзе так: «Несмотря на всю его неожиданность и сенса</w:t>
        <w:softHyphen/>
        <w:t>ционность, предупреждение Шеварднадзе смутное</w:t>
      </w:r>
      <w:r>
        <w:rPr>
          <w:lang w:val="en-US"/>
        </w:rPr>
        <w:t xml:space="preserve"> -</w:t>
      </w:r>
      <w:r>
        <w:rPr/>
        <w:t xml:space="preserve"> он знает больше, чем говорит, чем решается сказать</w:t>
      </w:r>
      <w:r>
        <w:rPr>
          <w:lang w:val="en-US"/>
        </w:rPr>
        <w:t xml:space="preserve"> -</w:t>
      </w:r>
      <w:r>
        <w:rPr/>
        <w:t xml:space="preserve"> что-то его оста</w:t>
        <w:softHyphen/>
        <w:t>навливает. Что? Недостаток мужества? Нежелание нарушить устав мужской дружбы, очень важный у него на родине в Гру</w:t>
        <w:softHyphen/>
        <w:t>зии? А может быть, все-таки его подозрения в это время еще смутны? Тогда упреки ему, что он не дал полной информации о готовящемся перевороте, когда предупреждал о нем, снима</w:t>
        <w:softHyphen/>
        <w:t>ются. Не исключено, тем не менее, что благодаря этому его полуразоблачению готовящийся переворот был отложен».</w:t>
      </w:r>
      <w:r>
        <w:rPr>
          <w:vertAlign w:val="superscript"/>
        </w:rPr>
        <w:t xml:space="preserve">2 </w:t>
      </w:r>
      <w:r>
        <w:rPr/>
        <w:t>Однако авторы, высказывая предположение о том, что «гото</w:t>
        <w:softHyphen/>
        <w:t>вящийся переворот был отложен», вместе с тем говорят о не-ком подобии переворота, произошедшего в результате предос</w:t>
        <w:softHyphen/>
        <w:t>тавления Горбачеву чрезвычайных полномочий. По их мне</w:t>
        <w:softHyphen/>
        <w:t>нию, он «пошел на самый решительный и одновременно са</w:t>
        <w:softHyphen/>
        <w:t>мый рискованный в его политической карьере шаг</w:t>
      </w:r>
      <w:r>
        <w:rPr>
          <w:lang w:val="en-US"/>
        </w:rPr>
        <w:t xml:space="preserve"> -</w:t>
      </w:r>
      <w:r>
        <w:rPr/>
        <w:t xml:space="preserve"> при фор</w:t>
        <w:softHyphen/>
        <w:t>мальной поддержке парламентского большинства изменил со</w:t>
        <w:softHyphen/>
        <w:t>ветскую Конституцию и присвоил себе чрезвычайные полно</w:t>
        <w:softHyphen/>
        <w:t>мочия. А так как это произошло в самый разгар переживаемо</w:t>
        <w:softHyphen/>
        <w:t>го советской империей глубочайшего и всестороннего кризи</w:t>
        <w:softHyphen/>
        <w:t>са, когда популярность Горбачева пала как никогда низко, и куда громче, чем призывы горбачистов к своему лидеру стать неограниченным диктатором, раздавались</w:t>
      </w:r>
      <w:r>
        <w:rPr>
          <w:lang w:val="en-US"/>
        </w:rPr>
        <w:t xml:space="preserve"> -</w:t>
      </w:r>
      <w:r>
        <w:rPr/>
        <w:t xml:space="preserve"> как справа, так и слева</w:t>
      </w:r>
      <w:r>
        <w:rPr>
          <w:lang w:val="en-US"/>
        </w:rPr>
        <w:t xml:space="preserve"> -</w:t>
      </w:r>
      <w:r>
        <w:rPr/>
        <w:t xml:space="preserve"> призывы к его отставке, эта его отчаянная акция боль</w:t>
        <w:softHyphen/>
        <w:t>ше всего смахивала на легализованный переворот, на замаски</w:t>
        <w:softHyphen/>
        <w:t>рованную узурпацию власти</w:t>
      </w:r>
      <w:r>
        <w:rPr>
          <w:lang w:val="en-US"/>
        </w:rPr>
        <w:t xml:space="preserve"> -</w:t>
      </w:r>
      <w:r>
        <w:rPr/>
        <w:t xml:space="preserve"> как раз в том самый момент,</w:t>
      </w:r>
    </w:p>
    <w:p>
      <w:pPr>
        <w:pStyle w:val="Normal"/>
        <w:spacing w:lineRule="auto" w:line="218" w:before="480" w:after="0"/>
        <w:ind w:firstLine="480"/>
        <w:rPr/>
      </w:pPr>
      <w:r>
        <w:rPr>
          <w:sz w:val="18"/>
        </w:rPr>
        <w:t>Пастухов С., Сорокин Е., Черешнев А. Жизнь стучится в двери Кремля// Правда,</w:t>
      </w:r>
      <w:r>
        <w:rPr>
          <w:sz w:val="18"/>
          <w:lang w:val="en-US"/>
        </w:rPr>
        <w:t xml:space="preserve"> 1990, 21</w:t>
      </w:r>
      <w:r>
        <w:rPr>
          <w:sz w:val="18"/>
        </w:rPr>
        <w:t xml:space="preserve"> декабря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</w:rPr>
        <w:t>Соловьева., Клепикова Е. Борис Ельцин...С.</w:t>
      </w:r>
      <w:r>
        <w:rPr>
          <w:sz w:val="18"/>
          <w:lang w:val="en-US"/>
        </w:rPr>
        <w:t>291.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когда эта власть стала ускользать из его рук». Более смягчен</w:t>
        <w:softHyphen/>
        <w:t>ную оценку происшедшему на</w:t>
      </w:r>
      <w:r>
        <w:rPr>
          <w:sz w:val="20"/>
          <w:lang w:val="en-US"/>
        </w:rPr>
        <w:t xml:space="preserve"> IV</w:t>
      </w:r>
      <w:r>
        <w:rPr>
          <w:sz w:val="20"/>
        </w:rPr>
        <w:t xml:space="preserve"> Съезде народных депутатов СССР предлагает В.В.Согрин, который считает, что на этом Съезда «альянс Горбачева с консерваторами проявился в от</w:t>
        <w:softHyphen/>
        <w:t>крытой форме»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278"/>
        <w:ind w:left="40" w:firstLine="360"/>
        <w:rPr/>
      </w:pPr>
      <w:r>
        <w:rPr>
          <w:sz w:val="20"/>
        </w:rPr>
        <w:t>Мы смотрим на данную проблему иначе, чем Клепикова, Соловьев и Согрин. Наделение Горбачева чрезвычайными полномочиями имело существенное значение, причем, на наш взгляд, как политическое, так и психологическое. В плане по</w:t>
        <w:softHyphen/>
        <w:t>литическом, надо отметить, Горбачев взял в руки мощные ры</w:t>
        <w:softHyphen/>
        <w:t>чаги власти. Благодаря этому его положение становилось пол</w:t>
        <w:softHyphen/>
        <w:t>ностью неуязвимым со стороны верхушки КПСС. Вместе с тем он получал возможность использовать чрезвычайные пол</w:t>
        <w:softHyphen/>
        <w:t>номочия в случае возникновения ситуации остановки или по</w:t>
        <w:softHyphen/>
        <w:t>пятного хода «перестроечного» процесса. Ну, и, разумеется, Горбачев подстраховывал собственную политическую карье</w:t>
        <w:softHyphen/>
        <w:t>ру. Предоставление Президенту СССР чрезвычайных полно</w:t>
        <w:softHyphen/>
        <w:t>мочий следует рассматривать, по нашему мнению, как про</w:t>
        <w:softHyphen/>
        <w:t>должение, как новый этап «легализованного государственного переворота» или «замаскированной узурпации власти», начало чему было положено несколько раньше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с введением инсти</w:t>
        <w:softHyphen/>
        <w:t>тута президентства и превращением Верховного Совета СССР в учреждение парламентского типа, что подрывало сущест</w:t>
        <w:softHyphen/>
        <w:t>вующую систему советской власти.</w:t>
      </w:r>
    </w:p>
    <w:p>
      <w:pPr>
        <w:pStyle w:val="Normal"/>
        <w:spacing w:lineRule="auto" w:line="278"/>
        <w:ind w:left="40" w:firstLine="360"/>
        <w:rPr/>
      </w:pPr>
      <w:r>
        <w:rPr>
          <w:sz w:val="20"/>
        </w:rPr>
        <w:t>Альянс Горбачева с «консерваторами», о котором рассуж</w:t>
        <w:softHyphen/>
        <w:t>дает Согрин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олитическая игра со стороны президента, не более. Подлинный альянс, пусть даже краткосрочный, был между ними совершенно невозможен, поскольку задачи и це</w:t>
        <w:softHyphen/>
        <w:t>ли «контрагентов» отличались решительным образом, и они</w:t>
      </w:r>
    </w:p>
    <w:p>
      <w:pPr>
        <w:pStyle w:val="Normal"/>
        <w:spacing w:lineRule="auto" w:line="240" w:before="460" w:after="0"/>
        <w:ind w:left="44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С.288.</w:t>
      </w:r>
    </w:p>
    <w:p>
      <w:pPr>
        <w:pStyle w:val="Normal"/>
        <w:spacing w:lineRule="auto" w:line="240"/>
        <w:ind w:left="80" w:firstLine="38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С о г р и н В.В. Политическая история современной России... С.</w:t>
      </w:r>
      <w:r>
        <w:rPr>
          <w:sz w:val="18"/>
          <w:lang w:val="en-US"/>
        </w:rPr>
        <w:t>82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0" w:firstLine="38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«Генсек-президент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ишет В.И.Болдин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осредоточил в своих ру</w:t>
        <w:softHyphen/>
        <w:t>ках беспредельную власть, а получив чрезвычайные полномочия, мог осу</w:t>
        <w:softHyphen/>
        <w:t>ществлять в стране любые реформы...» (Б о л д и н В.И. Крушение пьеде</w:t>
        <w:softHyphen/>
        <w:t>стала... С.</w:t>
      </w:r>
      <w:r>
        <w:rPr>
          <w:sz w:val="18"/>
          <w:lang w:val="en-US"/>
        </w:rPr>
        <w:t>354).</w:t>
      </w:r>
    </w:p>
    <w:p>
      <w:pPr>
        <w:pStyle w:val="Normal"/>
        <w:spacing w:lineRule="auto" w:line="278"/>
        <w:ind w:hanging="0"/>
        <w:rPr>
          <w:sz w:val="20"/>
        </w:rPr>
      </w:pPr>
      <w:r>
        <w:rPr>
          <w:sz w:val="20"/>
        </w:rPr>
        <w:t>не могли выступить даже как временные попутчики. Правда, у «консерваторов», тогда не разгадавших генпрораба до конца, еще теплились какие-то в связи с этим надежды.' Горбачев умело пользовался ими, тонко играя на ожиданиях, причем не только «консерваторов», но и «либералов». И тут мы сталки</w:t>
        <w:softHyphen/>
        <w:t>ваемся с психологическим эффектом предоставления ему чрезвычайных полномочий, на который, по всему вероятию, он и рассчитывал.</w:t>
      </w:r>
    </w:p>
    <w:p>
      <w:pPr>
        <w:pStyle w:val="Normal"/>
        <w:spacing w:lineRule="auto" w:line="278"/>
        <w:rPr/>
      </w:pPr>
      <w:r>
        <w:rPr>
          <w:sz w:val="20"/>
        </w:rPr>
        <w:t>Необходимо вспомнить, в какой обстановке президент за</w:t>
        <w:softHyphen/>
        <w:t>просил у Съезда чрезвычайные полномочия. Развал, распад и хаос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от что ее характеризовало. Чтобы восстановить в стра</w:t>
        <w:softHyphen/>
        <w:t>не порядок, нужны были экстраординарные меры. Это четко понимали те, кто выступал за сохранение существующего строя. И, казалось, Горбачев пошел навстречу их чаяниям, заявив на Съезде: «Самое необходимое сейчас для преодоле</w:t>
        <w:softHyphen/>
        <w:t>ния кризис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осстановить в стране порядок. Это упирается в вопрос о власти. Будут твердая власть, дисциплина, контроль за исполнением решений, тогда сумеем наладить и нормаль</w:t>
        <w:softHyphen/>
        <w:t>ное продовольственное снабжение, накинуть аркан на пре</w:t>
        <w:softHyphen/>
        <w:t>ступников, остановить межнациональную вражду. Не добьем</w:t>
        <w:softHyphen/>
        <w:t>ся этого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еизбежны усиление разлада, разгул черных сил, распад государственности. В сложившихся чрезвычайных ус</w:t>
        <w:softHyphen/>
        <w:t>ловиях нужны самые решительные действия. Без всякого про</w:t>
        <w:softHyphen/>
        <w:t>медления. Речь идет не о возвращении к осужденным и от</w:t>
        <w:softHyphen/>
        <w:t>вергнутым нами методам неограниченной диктатуры и произ</w:t>
        <w:softHyphen/>
        <w:t>вола. Я имею в виду власть, действующую на основе закона,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480" w:after="0"/>
        <w:ind w:firstLine="560"/>
        <w:rPr/>
      </w:pPr>
      <w:r>
        <w:rPr>
          <w:sz w:val="18"/>
        </w:rPr>
        <w:t>Общий смысл происходящего в стране уже не был загадкой. Н.И.Рыжков с трибуны Съезда сказал так: «В</w:t>
      </w:r>
      <w:r>
        <w:rPr>
          <w:sz w:val="18"/>
          <w:lang w:val="en-US"/>
        </w:rPr>
        <w:t xml:space="preserve"> 1985</w:t>
      </w:r>
      <w:r>
        <w:rPr>
          <w:sz w:val="18"/>
        </w:rPr>
        <w:t xml:space="preserve"> году мы выдвинули за</w:t>
        <w:softHyphen/>
        <w:t>дачу перестройки, содержанием и целью которой назвали обновление со</w:t>
        <w:softHyphen/>
        <w:t>циализма, преодоление допущенных деформаций. Но она не удержалась на этой позиции под воздействием деструктивных сил, многие из которых, как сейчас совершенно очевидно, имеют цель изменить характер общест</w:t>
        <w:softHyphen/>
        <w:t>венного строя. Это делалось под видом отказа от идеологии социализма, но на самом деле это была замена одной идеологии другой» (Правда,</w:t>
      </w:r>
      <w:r>
        <w:rPr>
          <w:sz w:val="18"/>
          <w:lang w:val="en-US"/>
        </w:rPr>
        <w:t xml:space="preserve"> 1990, 20 </w:t>
      </w:r>
      <w:r>
        <w:rPr>
          <w:sz w:val="18"/>
        </w:rPr>
        <w:t>Декабря).</w:t>
      </w:r>
    </w:p>
    <w:p>
      <w:pPr>
        <w:pStyle w:val="Normal"/>
        <w:spacing w:lineRule="auto" w:line="259"/>
        <w:ind w:hanging="0"/>
        <w:rPr/>
      </w:pPr>
      <w:r>
        <w:rPr/>
        <w:t>способную в рамках законности обеспечить стабильность и гражданский мир, преодолеть кризисную ситуацию».'</w:t>
      </w:r>
    </w:p>
    <w:p>
      <w:pPr>
        <w:pStyle w:val="Normal"/>
        <w:spacing w:lineRule="auto" w:line="259"/>
        <w:rPr/>
      </w:pPr>
      <w:r>
        <w:rPr/>
        <w:t>Чтобы поддержать пошатнувшееся доверие к себе со сто</w:t>
        <w:softHyphen/>
        <w:t>роны приверженцев социализма, Горбачев повторил свою ста</w:t>
        <w:softHyphen/>
        <w:t>рую песню об обновлении «нашего общества в рамках социа</w:t>
        <w:softHyphen/>
        <w:t>листического выбора, на путях движения к гуманному, демо</w:t>
        <w:softHyphen/>
        <w:t>кратическому социализму».</w:t>
      </w:r>
      <w:r>
        <w:rPr>
          <w:vertAlign w:val="superscript"/>
        </w:rPr>
        <w:t>2</w:t>
      </w:r>
      <w:r>
        <w:rPr/>
        <w:t xml:space="preserve"> Певцу «социализма с человече</w:t>
        <w:softHyphen/>
        <w:t>ским лицом» снова, кажется, поверили, но он и пальцем не пошевелил, чтобы как-то оправдать это доверие. Горбачев бездействовал. Почему?</w:t>
      </w:r>
    </w:p>
    <w:p>
      <w:pPr>
        <w:pStyle w:val="Normal"/>
        <w:spacing w:lineRule="auto" w:line="240"/>
        <w:ind w:hanging="0"/>
        <w:jc w:val="right"/>
        <w:rPr/>
      </w:pPr>
      <w:r>
        <w:rPr/>
        <w:t>Одно мнение, принадлежащее Н.И.Рыжкову, нам известно:</w:t>
      </w:r>
    </w:p>
    <w:p>
      <w:pPr>
        <w:pStyle w:val="Normal"/>
        <w:spacing w:lineRule="auto" w:line="259"/>
        <w:ind w:hanging="0"/>
        <w:rPr/>
      </w:pPr>
      <w:r>
        <w:rPr/>
        <w:t>Горбачев не мог толком воспользоваться предоставленными ему чрезвычайными полномочиями. Вот такой он «неумелый» и «бестолковый». Другое объяснение пассивности президента, обремененного чрезвычайными полномочиями, предлагает Д.Боффа: «Горбачев добивается особых полномочий. Однако у него не оказалось рычагов, чтобы их реализовать. И не по</w:t>
        <w:softHyphen/>
        <w:t>тому, что исчезли органы или ведомства, которые должны бы</w:t>
        <w:softHyphen/>
        <w:t>ли выполнять распоряжения, а потому, что все они находились в состоянии паралича из-за отчаянной борьбы в КПСС, в пар</w:t>
        <w:softHyphen/>
        <w:t>ламенте, между двумя правительствами</w:t>
      </w:r>
      <w:r>
        <w:rPr>
          <w:lang w:val="en-US"/>
        </w:rPr>
        <w:t xml:space="preserve"> -</w:t>
      </w:r>
      <w:r>
        <w:rPr/>
        <w:t xml:space="preserve"> России и СССР, ме</w:t>
        <w:softHyphen/>
        <w:t>жду республиками и внутри их».</w:t>
      </w:r>
      <w:r>
        <w:rPr>
          <w:vertAlign w:val="superscript"/>
        </w:rPr>
        <w:t>3</w:t>
      </w:r>
      <w:r>
        <w:rPr/>
        <w:t xml:space="preserve"> Нам несколько иначе видит</w:t>
        <w:softHyphen/>
        <w:t>ся причина бездействия президента Горбачева, наделенного чрезвычайными полномочиями, но так ими и не воспользо</w:t>
        <w:softHyphen/>
        <w:t>вавшегося.</w:t>
      </w:r>
    </w:p>
    <w:p>
      <w:pPr>
        <w:pStyle w:val="Normal"/>
        <w:spacing w:lineRule="auto" w:line="259"/>
        <w:rPr/>
      </w:pPr>
      <w:r>
        <w:rPr/>
        <w:t>Известно, что Горбачев не предпринимал каких-либо серь</w:t>
        <w:softHyphen/>
        <w:t>езных попыток, чтобы реализовать данные ему</w:t>
      </w:r>
      <w:r>
        <w:rPr>
          <w:lang w:val="en-US"/>
        </w:rPr>
        <w:t xml:space="preserve"> IV</w:t>
      </w:r>
      <w:r>
        <w:rPr/>
        <w:t xml:space="preserve"> Съездом народных депутатов СССР властные права. Единственное, че</w:t>
        <w:softHyphen/>
        <w:t>го он захотел и (что важно подчеркнуть) добился, несмотря на сильное сопротивление демократов, а также сепаратистского руководства России и некоторых других союзных республик,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равда,</w:t>
      </w:r>
      <w:r>
        <w:rPr>
          <w:sz w:val="18"/>
          <w:lang w:val="en-US"/>
        </w:rPr>
        <w:t xml:space="preserve"> 1990, 18</w:t>
      </w:r>
      <w:r>
        <w:rPr>
          <w:sz w:val="18"/>
        </w:rPr>
        <w:t xml:space="preserve"> декабря.</w:t>
      </w:r>
    </w:p>
    <w:p>
      <w:pPr>
        <w:pStyle w:val="Normal"/>
        <w:spacing w:lineRule="auto" w:line="240"/>
        <w:ind w:left="80" w:firstLine="36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0" w:firstLine="36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Б о ф ф а Д. От СССР к России. История неоконченного кризиса. </w:t>
      </w:r>
      <w:r>
        <w:rPr>
          <w:sz w:val="18"/>
          <w:lang w:val="en-US"/>
        </w:rPr>
        <w:t>1964-1994.</w:t>
      </w:r>
      <w:r>
        <w:rPr>
          <w:sz w:val="18"/>
        </w:rPr>
        <w:t xml:space="preserve"> М, 1996.С.234.</w:t>
      </w:r>
    </w:p>
    <w:p>
      <w:pPr>
        <w:pStyle w:val="Normal"/>
        <w:spacing w:lineRule="auto" w:line="259"/>
        <w:ind w:hanging="0"/>
        <w:rPr/>
      </w:pPr>
      <w:r>
        <w:rPr/>
        <w:t>это</w:t>
      </w:r>
      <w:r>
        <w:rPr>
          <w:lang w:val="en-US"/>
        </w:rPr>
        <w:t xml:space="preserve"> -</w:t>
      </w:r>
      <w:r>
        <w:rPr/>
        <w:t xml:space="preserve"> мартовский</w:t>
      </w:r>
      <w:r>
        <w:rPr>
          <w:lang w:val="en-US"/>
        </w:rPr>
        <w:t xml:space="preserve"> 1991</w:t>
      </w:r>
      <w:r>
        <w:rPr/>
        <w:t xml:space="preserve"> года референдум по вопросу о сохране</w:t>
        <w:softHyphen/>
        <w:t>нии Союза ССР. Значит, рычаги власти у него еще были. Од</w:t>
        <w:softHyphen/>
        <w:t>нако президент не только не воспользовался итогами референ</w:t>
        <w:softHyphen/>
        <w:t>дума,</w:t>
      </w:r>
      <w:r>
        <w:rPr>
          <w:lang w:val="en-US"/>
        </w:rPr>
        <w:t xml:space="preserve"> 76%</w:t>
      </w:r>
      <w:r>
        <w:rPr/>
        <w:t xml:space="preserve"> участников которого проголосовали за сохранение обновленного СССР, но в результате ново-огаревского сговора с республиканскими сепаратистами нарушил волю народа, подготовив к подписанию конфедеративный в своей основе союзный договор. Стало быть, суть дела состоит не столько в отсутствии у Горбачева рычагов власти, сколько в отсутствии у него желания привести их в действие. Более того, по нашему убеждению, возможность остановить распад страны и общест</w:t>
        <w:softHyphen/>
        <w:t>ва существовала вплоть до выступления гэкачепистов в авгу</w:t>
        <w:softHyphen/>
        <w:t>сте</w:t>
      </w:r>
      <w:r>
        <w:rPr>
          <w:lang w:val="en-US"/>
        </w:rPr>
        <w:t xml:space="preserve"> 1991</w:t>
      </w:r>
      <w:r>
        <w:rPr/>
        <w:t xml:space="preserve"> года. Но у генпрораба был иной, разрушительный план. С учетом этого плана и следует оценивать психологиче</w:t>
        <w:softHyphen/>
        <w:t>ский эффект предоставления Горбачеву чрезвычайных полно</w:t>
        <w:softHyphen/>
        <w:t>мочий, о котором нами говорилось выше.</w:t>
      </w:r>
    </w:p>
    <w:p>
      <w:pPr>
        <w:pStyle w:val="Normal"/>
        <w:spacing w:lineRule="auto" w:line="259"/>
        <w:rPr/>
      </w:pPr>
      <w:r>
        <w:rPr/>
        <w:t>Эффект этот заключался в появлении у консервативной части политической элиты новой томительной надежды на то, что президент, получив особые полномочия, наконец-то вос</w:t>
        <w:softHyphen/>
        <w:t>пользуется ими с целью предотвращения распада общества и гибели СССР. Эти надежды Горбачев подогревал поручения</w:t>
        <w:softHyphen/>
        <w:t>ми соответствующим лицам разработать меры на случай вве</w:t>
        <w:softHyphen/>
        <w:t>дения чрезвычайного положения в стране. Казалось, он созрел для нужных решений. Но то была игра, обман, применяемые с одной лишь целью: затуманить головы «консерваторам» и ос</w:t>
        <w:softHyphen/>
        <w:t>лабить у них стимул к сопротивлению. Генпрораб «перестрой</w:t>
        <w:softHyphen/>
        <w:t>ки» получал выигрыш во времени и, следовательно, возмож</w:t>
        <w:softHyphen/>
        <w:t>ность еще ближе подойти к черте, за которой вводимые им пе</w:t>
        <w:softHyphen/>
        <w:t>ремены становились необратимыми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Наделение президента Горбачева чрезвычайными испол</w:t>
        <w:softHyphen/>
        <w:t>нительно-распорядительными полномочиями оправдало наи</w:t>
        <w:softHyphen/>
        <w:t>худшие прогнозы некоторых участников Съезда, связанные с опасением ослабления роли «парламента и в целом представи-</w:t>
      </w:r>
    </w:p>
    <w:p>
      <w:pPr>
        <w:pStyle w:val="Normal"/>
        <w:spacing w:lineRule="auto" w:line="259"/>
        <w:ind w:hanging="0"/>
        <w:rPr/>
      </w:pPr>
      <w:r>
        <w:rPr/>
        <w:t>тельных органов».' Это ослабление, помноженное на предна</w:t>
        <w:softHyphen/>
        <w:t>меренную пассивность Президента СССР, державшего в своих руках все основные нити исполнительной власти, создавало ситуацию безвластия в стране, ускорявшего процесс всеобще</w:t>
        <w:softHyphen/>
        <w:t>го развала, что соответствовало изначальному и главному за</w:t>
        <w:softHyphen/>
        <w:t>мыслу «реформатора». А.С.Черняев верно угадал логику нача</w:t>
        <w:softHyphen/>
        <w:t>того Горбачевым: «режим, созданный за</w:t>
      </w:r>
      <w:r>
        <w:rPr>
          <w:lang w:val="en-US"/>
        </w:rPr>
        <w:t xml:space="preserve"> 70</w:t>
      </w:r>
      <w:r>
        <w:rPr/>
        <w:t xml:space="preserve"> лет, должен распа</w:t>
        <w:softHyphen/>
        <w:t>сться, его надо развалить».</w:t>
      </w:r>
      <w:r>
        <w:rPr>
          <w:vertAlign w:val="superscript"/>
        </w:rPr>
        <w:t>2</w:t>
      </w:r>
      <w:r>
        <w:rPr/>
        <w:t xml:space="preserve"> Именно ради этого «преобразова</w:t>
        <w:softHyphen/>
        <w:t>тель» постарался развязать «необратимые процессы распада».</w:t>
      </w:r>
      <w:r>
        <w:rPr>
          <w:vertAlign w:val="superscript"/>
        </w:rPr>
        <w:t xml:space="preserve">3 </w:t>
      </w:r>
      <w:r>
        <w:rPr/>
        <w:t>Еще в мае</w:t>
      </w:r>
      <w:r>
        <w:rPr>
          <w:lang w:val="en-US"/>
        </w:rPr>
        <w:t xml:space="preserve"> 1989</w:t>
      </w:r>
      <w:r>
        <w:rPr/>
        <w:t xml:space="preserve"> года автор Дневника писал: «Главное</w:t>
      </w:r>
      <w:r>
        <w:rPr>
          <w:lang w:val="en-US"/>
        </w:rPr>
        <w:t xml:space="preserve"> -</w:t>
      </w:r>
      <w:r>
        <w:rPr/>
        <w:t xml:space="preserve"> это распад мифов и противоестественных форм жизни в нашем собственном обществе: распадается экономика, распадается облик социализма, идеологии, как таковой, нет, расползается федерация</w:t>
      </w:r>
      <w:r>
        <w:rPr>
          <w:lang w:val="en-US"/>
        </w:rPr>
        <w:t xml:space="preserve"> =</w:t>
      </w:r>
      <w:r>
        <w:rPr/>
        <w:t xml:space="preserve"> империя, рушится партия, потеряв свое место правящей и господствующей, репрессивной и наказующей, власть расшатана до критической точки, а взамен нигде пока еще никакая другая не формируется. Протуберанцы хаоса уже вырвались наружу, поскольку былые грозные законы, дер</w:t>
        <w:softHyphen/>
        <w:t>жавшие дисциплину, никто теперь не в состоянии заставить исполнять».</w:t>
      </w:r>
      <w:r>
        <w:rPr>
          <w:vertAlign w:val="superscript"/>
        </w:rPr>
        <w:t>4</w:t>
      </w:r>
    </w:p>
    <w:p>
      <w:pPr>
        <w:pStyle w:val="Normal"/>
        <w:spacing w:lineRule="auto" w:line="259"/>
        <w:ind w:left="120" w:firstLine="380"/>
        <w:rPr/>
      </w:pPr>
      <w:r>
        <w:rPr/>
        <w:t>Отсюда ясно, что чрезвычайные полномочия были необ</w:t>
        <w:softHyphen/>
        <w:t>ходимы Горбачеву для того, чтобы, владея единолично выс</w:t>
        <w:softHyphen/>
        <w:t>шей властью и не деля ее ни с кем, посредством бездействия этой власти дать новый мощный толчок хаосу и развалу на за</w:t>
        <w:softHyphen/>
        <w:t>вершающем этапе организованного и управляемого крушения СССР, его социального и государственного строя.</w:t>
      </w:r>
      <w:r>
        <w:rPr>
          <w:vertAlign w:val="superscript"/>
        </w:rPr>
        <w:t>5</w:t>
      </w:r>
      <w:r>
        <w:rPr/>
        <w:t xml:space="preserve"> Добившись</w:t>
      </w:r>
    </w:p>
    <w:p>
      <w:pPr>
        <w:pStyle w:val="Normal"/>
        <w:spacing w:lineRule="auto" w:line="278"/>
        <w:ind w:left="240" w:firstLine="40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Пастухов С., Сорокин Е., Черешнев А. Решают судьбу людей, страны// Правда,</w:t>
      </w:r>
      <w:r>
        <w:rPr>
          <w:sz w:val="18"/>
          <w:lang w:val="en-US"/>
        </w:rPr>
        <w:t xml:space="preserve"> 1990, 23</w:t>
      </w:r>
      <w:r>
        <w:rPr>
          <w:sz w:val="18"/>
        </w:rPr>
        <w:t xml:space="preserve"> декабря.</w:t>
      </w:r>
    </w:p>
    <w:p>
      <w:pPr>
        <w:pStyle w:val="Normal"/>
        <w:spacing w:lineRule="auto" w:line="278"/>
        <w:ind w:left="240" w:firstLine="400"/>
        <w:jc w:val="left"/>
        <w:rPr/>
      </w:pPr>
      <w:r>
        <w:rPr>
          <w:sz w:val="18"/>
        </w:rPr>
        <w:t>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С.13.</w:t>
      </w:r>
    </w:p>
    <w:p>
      <w:pPr>
        <w:pStyle w:val="Normal"/>
        <w:spacing w:lineRule="auto" w:line="240"/>
        <w:ind w:left="280" w:firstLine="36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6.</w:t>
      </w:r>
    </w:p>
    <w:p>
      <w:pPr>
        <w:pStyle w:val="Normal"/>
        <w:spacing w:lineRule="auto" w:line="240"/>
        <w:ind w:left="280" w:firstLine="360"/>
        <w:jc w:val="left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7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80" w:firstLine="360"/>
        <w:jc w:val="left"/>
        <w:rPr/>
      </w:pP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Ю.Я.Терещенко с полным основанием говорит, что «свои широкие полномочия Президент СССР использовал вопреки конституционной клят</w:t>
        <w:softHyphen/>
        <w:t>ве сохранять суверенитет и территориальную целостность СССР». (Те</w:t>
        <w:softHyphen/>
        <w:t>рещенко Ю. Я. К вопросу о конституционной реформе в СССР в пери-</w:t>
      </w:r>
    </w:p>
    <w:p>
      <w:pPr>
        <w:pStyle w:val="Normal"/>
        <w:spacing w:lineRule="auto" w:line="259"/>
        <w:ind w:hanging="0"/>
        <w:rPr/>
      </w:pPr>
      <w:r>
        <w:rPr/>
        <w:t>монопольного владения этими полномочиями, президент уст</w:t>
        <w:softHyphen/>
        <w:t>ранял возможность легитимного применения чрезвычайных мер со стороны других органов власти, любая попытка кото</w:t>
        <w:softHyphen/>
        <w:t>рых в данном направлении легко могла истолковываться как противоправная, антиконституционная, что собственно и про</w:t>
        <w:softHyphen/>
        <w:t>изошло с мерами, объявленными ГКЧП в августе</w:t>
      </w:r>
      <w:r>
        <w:rPr>
          <w:lang w:val="en-US"/>
        </w:rPr>
        <w:t xml:space="preserve"> 1991</w:t>
      </w:r>
      <w:r>
        <w:rPr/>
        <w:t xml:space="preserve"> года.</w:t>
      </w:r>
    </w:p>
    <w:p>
      <w:pPr>
        <w:pStyle w:val="Normal"/>
        <w:spacing w:lineRule="auto" w:line="259"/>
        <w:ind w:left="40" w:firstLine="380"/>
        <w:rPr/>
      </w:pPr>
      <w:r>
        <w:rPr/>
        <w:t>Как видим, Горбачев, утверждая авторитарный способ правления, очень умело воспользовался предоставленными ему чрезвычайными полномочиями, намеренно не применяя их. Сидя на этих чрезвычайных полномочиях, «как собака на сене», он усугубил в стране атмосферу безвластия, сняв по</w:t>
        <w:softHyphen/>
        <w:t>следние преграды, еще как-то сдерживающие падение страны в пропасть.</w:t>
      </w:r>
    </w:p>
    <w:p>
      <w:pPr>
        <w:pStyle w:val="Normal"/>
        <w:spacing w:lineRule="auto" w:line="259"/>
        <w:ind w:left="40" w:firstLine="380"/>
        <w:rPr/>
      </w:pPr>
      <w:r>
        <w:rPr/>
        <w:t>Авторитаризм Горбачева явился своеобразным, подгото</w:t>
        <w:softHyphen/>
        <w:t>вительным этапом установления, можно сказать, диктаторских методов властвования, проявленных Ельциным. Горбачев соз</w:t>
        <w:softHyphen/>
        <w:t>дал условия (и общественно-политические и социально-психологические), позволившие Ельцину не скачкообразно, а сравнительно плавно (а потому поначалу незаметно) включить авторитарный механизм управления Россией.</w:t>
      </w:r>
    </w:p>
    <w:p>
      <w:pPr>
        <w:pStyle w:val="Normal"/>
        <w:spacing w:lineRule="auto" w:line="259"/>
        <w:ind w:left="40" w:firstLine="380"/>
        <w:rPr/>
      </w:pPr>
      <w:r>
        <w:rPr/>
        <w:t>После своего избрания на пост российского президента Ельцин приступил к созданию мощного, непосредственно ему подчиненного управленческого аппарата, не подконтрольного парламенту и правительству. Формировалась структура, опи</w:t>
        <w:softHyphen/>
        <w:t>раясь на которую Ельцин «накачивал мускулы» авторитарной власти, бесконтрольной и безответственной.' Администрация российского президента вызывает в настоящее время ассоциа</w:t>
        <w:softHyphen/>
        <w:t>ции с «аппаратом бывшего ЦК КПСС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ind w:left="40" w:firstLine="380"/>
        <w:rPr/>
      </w:pPr>
      <w:r>
        <w:rPr/>
        <w:t>Усилению авторитаризма Ельцина в значительной мере способствовала практика издания президентских указов, под</w:t>
        <w:softHyphen/>
        <w:t>менившая во многих случаях правотворческую работу законо-</w:t>
      </w:r>
    </w:p>
    <w:p>
      <w:pPr>
        <w:pStyle w:val="Normal"/>
        <w:spacing w:lineRule="auto" w:line="218"/>
        <w:ind w:left="40" w:hanging="0"/>
        <w:jc w:val="left"/>
        <w:rPr/>
      </w:pPr>
      <w:r>
        <w:rPr>
          <w:sz w:val="18"/>
        </w:rPr>
        <w:t>од перестройки</w:t>
      </w:r>
      <w:r>
        <w:rPr>
          <w:sz w:val="18"/>
          <w:lang w:val="en-US"/>
        </w:rPr>
        <w:t xml:space="preserve"> //</w:t>
      </w:r>
      <w:r>
        <w:rPr>
          <w:sz w:val="18"/>
        </w:rPr>
        <w:t xml:space="preserve"> Российское государство и общество.</w:t>
      </w:r>
      <w:r>
        <w:rPr>
          <w:sz w:val="18"/>
          <w:lang w:val="en-US"/>
        </w:rPr>
        <w:t xml:space="preserve"> XX</w:t>
      </w:r>
      <w:r>
        <w:rPr>
          <w:sz w:val="18"/>
        </w:rPr>
        <w:t xml:space="preserve"> век. М.,</w:t>
      </w:r>
      <w:r>
        <w:rPr>
          <w:sz w:val="18"/>
          <w:lang w:val="en-US"/>
        </w:rPr>
        <w:t xml:space="preserve"> 1999. </w:t>
      </w:r>
      <w:r>
        <w:rPr>
          <w:sz w:val="18"/>
        </w:rPr>
        <w:t>С.244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440" w:right="800" w:hanging="0"/>
        <w:jc w:val="left"/>
        <w:rPr/>
      </w:pPr>
      <w:r>
        <w:rPr>
          <w:sz w:val="18"/>
        </w:rPr>
        <w:t>'Лучин В.О. «Указное право» в России. М.,</w:t>
      </w:r>
      <w:r>
        <w:rPr>
          <w:sz w:val="18"/>
          <w:lang w:val="en-US"/>
        </w:rPr>
        <w:t xml:space="preserve"> 1996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14). </w:t>
      </w:r>
      <w:r>
        <w:rPr>
          <w:sz w:val="18"/>
        </w:rPr>
        <w:t>Там же.</w:t>
      </w:r>
    </w:p>
    <w:p>
      <w:pPr>
        <w:pStyle w:val="Normal"/>
        <w:spacing w:lineRule="auto" w:line="259"/>
        <w:ind w:hanging="0"/>
        <w:rPr/>
      </w:pPr>
      <w:r>
        <w:rPr/>
        <w:t>дательной ветви власти. Член Конституционного суда России В.О.Лучин отмечает: «Б.Н.Ельцин, с момента своего избрания Президентом Российской Федерации, начал активные дейст</w:t>
        <w:softHyphen/>
        <w:t>вия по отмене Конституции, коренному пересмотру законода</w:t>
        <w:softHyphen/>
        <w:t>тельства. Это отвечало общей стратегии тех политических сил, которые привели его к власти: полному отказу от социализма, кардинальному изменению всего уклада общественной и госу</w:t>
        <w:softHyphen/>
        <w:t>дарственной жизни. Не имея возможности осуществить эти цели легитимным путем и желая придать своим акциям види</w:t>
        <w:softHyphen/>
        <w:t>мость правомерности, он параллельно с существующей систе</w:t>
        <w:softHyphen/>
        <w:t>мой законов начал создавать систему собственных конкури</w:t>
        <w:softHyphen/>
        <w:t>рующих нормативных актов</w:t>
      </w:r>
      <w:r>
        <w:rPr>
          <w:lang w:val="en-US"/>
        </w:rPr>
        <w:t xml:space="preserve"> —</w:t>
      </w:r>
      <w:r>
        <w:rPr/>
        <w:t xml:space="preserve"> указов». Так родилось прези</w:t>
        <w:softHyphen/>
        <w:t>дентское указно-кулачное право. Примечательно, что роль коллективной повитухи взял на себя</w:t>
      </w:r>
      <w:r>
        <w:rPr>
          <w:lang w:val="en-US"/>
        </w:rPr>
        <w:t xml:space="preserve"> V</w:t>
      </w:r>
      <w:r>
        <w:rPr/>
        <w:t xml:space="preserve"> Съезд народных депу</w:t>
        <w:softHyphen/>
        <w:t>татов России, проходивший в октябре</w:t>
      </w:r>
      <w:r>
        <w:rPr>
          <w:lang w:val="en-US"/>
        </w:rPr>
        <w:t xml:space="preserve"> 1991</w:t>
      </w:r>
      <w:r>
        <w:rPr/>
        <w:t xml:space="preserve"> года. Народные депутаты РСФСР, ошалелые от «всеобщей демократизации» и «суверенизации», бездумно предоставили Ельцину «право из</w:t>
        <w:softHyphen/>
        <w:t>давать в течение года указы в экономической области, даже в том случае, если те не соответствовали закону, с последую</w:t>
        <w:softHyphen/>
        <w:t>щим утверждением их на сессии Верховного Совета».</w:t>
      </w:r>
      <w:r>
        <w:rPr>
          <w:vertAlign w:val="superscript"/>
        </w:rPr>
        <w:t>2</w:t>
      </w:r>
      <w:r>
        <w:rPr/>
        <w:t xml:space="preserve"> Но, как говорится, «лиха беда</w:t>
      </w:r>
      <w:r>
        <w:rPr>
          <w:lang w:val="en-US"/>
        </w:rPr>
        <w:t xml:space="preserve"> -</w:t>
      </w:r>
      <w:r>
        <w:rPr/>
        <w:t xml:space="preserve"> начало».</w:t>
      </w:r>
    </w:p>
    <w:p>
      <w:pPr>
        <w:pStyle w:val="Normal"/>
        <w:spacing w:lineRule="auto" w:line="259"/>
        <w:rPr/>
      </w:pPr>
      <w:r>
        <w:rPr/>
        <w:t>Вскоре Ельцин, резонно опасаясь противодействия со сто</w:t>
        <w:softHyphen/>
        <w:t>роны большинства народных депутатов форсированным из</w:t>
        <w:softHyphen/>
        <w:t>менениям в России, чреватым тяжелыми последствиями, стал действовать «в обход законодательства, инициируя беспре</w:t>
        <w:softHyphen/>
        <w:t>рывный поток указов, захлестнувший правовое поле Россий</w:t>
        <w:softHyphen/>
        <w:t>ской Федерации, что нашло свое юридическое выражение в подмене закона указом, а в ряде случаев поставило указ выше закона и даже самой Конституции».</w:t>
      </w:r>
      <w:r>
        <w:rPr>
          <w:vertAlign w:val="superscript"/>
        </w:rPr>
        <w:t>3</w:t>
      </w:r>
      <w:r>
        <w:rPr/>
        <w:t xml:space="preserve"> В.О.Лучин, завершая анализ указной практики Ельцина, говорит: «Расширение дис</w:t>
        <w:softHyphen/>
        <w:t>креционной власти Президента, стремление преувеличивать значение Указа по отношению к Закону отражают сущест-</w:t>
      </w:r>
    </w:p>
    <w:p>
      <w:pPr>
        <w:pStyle w:val="Normal"/>
        <w:spacing w:lineRule="auto" w:line="240" w:before="320" w:after="0"/>
        <w:ind w:left="480" w:hanging="0"/>
        <w:jc w:val="left"/>
        <w:rPr>
          <w:sz w:val="18"/>
        </w:rPr>
      </w:pPr>
      <w:r>
        <w:rPr>
          <w:sz w:val="18"/>
        </w:rPr>
        <w:t>Там же. С.З.</w:t>
      </w:r>
    </w:p>
    <w:p>
      <w:pPr>
        <w:pStyle w:val="Normal"/>
        <w:spacing w:lineRule="auto" w:line="240"/>
        <w:ind w:left="440" w:hanging="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4.</w:t>
      </w:r>
    </w:p>
    <w:p>
      <w:pPr>
        <w:pStyle w:val="Normal"/>
        <w:spacing w:lineRule="auto" w:line="240"/>
        <w:ind w:left="440" w:hanging="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20" w:after="0"/>
        <w:ind w:left="40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608</w:t>
      </w:r>
    </w:p>
    <w:p>
      <w:pPr>
        <w:pStyle w:val="Normal"/>
        <w:spacing w:lineRule="auto" w:line="259"/>
        <w:ind w:hanging="0"/>
        <w:rPr/>
      </w:pPr>
      <w:r>
        <w:rPr/>
        <w:t>вующую авторитаристскую тенденцию, направленную против принципа разделения властей, следовательно, и против право</w:t>
        <w:softHyphen/>
        <w:t>вого государства, основанного на верховенстве Закона».'</w:t>
      </w:r>
    </w:p>
    <w:p>
      <w:pPr>
        <w:pStyle w:val="Normal"/>
        <w:spacing w:lineRule="auto" w:line="259"/>
        <w:rPr/>
      </w:pPr>
      <w:r>
        <w:rPr/>
        <w:t>Обнаруживается еще один из главных источников указно</w:t>
        <w:softHyphen/>
        <w:t>го «вдохновения» российского президента: наказы «дядюшки Сэма», чьи длинные уши на этом «поприще» видны, по из</w:t>
        <w:softHyphen/>
        <w:t>вестному выражению, за версту. В зарубежной прессе появи</w:t>
        <w:softHyphen/>
        <w:t>лись сведения, согласно которым Счетная палата США, кон</w:t>
        <w:softHyphen/>
        <w:t>тролирующая расходование правительственными ведомствами бюджетных средств, установила, что Гарвардский институт международного развития</w:t>
      </w:r>
      <w:r>
        <w:rPr>
          <w:lang w:val="en-US"/>
        </w:rPr>
        <w:t xml:space="preserve"> (IID),</w:t>
      </w:r>
      <w:r>
        <w:rPr/>
        <w:t xml:space="preserve"> руководимый Дж.Саксом, по</w:t>
        <w:softHyphen/>
        <w:t>лучил</w:t>
      </w:r>
      <w:r>
        <w:rPr>
          <w:lang w:val="en-US"/>
        </w:rPr>
        <w:t xml:space="preserve"> 60,4</w:t>
      </w:r>
      <w:r>
        <w:rPr/>
        <w:t xml:space="preserve"> млн долл. для «помощи» России. Из этой суммы</w:t>
      </w:r>
      <w:r>
        <w:rPr>
          <w:lang w:val="en-US"/>
        </w:rPr>
        <w:t xml:space="preserve"> 20 </w:t>
      </w:r>
      <w:r>
        <w:rPr/>
        <w:t>млн долл. было затрачено на «поддержку законодательной деятельности» российского правительства реформ. С.С.Су-лакшин резонно спрашивает: «Что означает эта загадочная фраза?». И отвечает: «А вот что! Только с</w:t>
      </w:r>
      <w:r>
        <w:rPr>
          <w:lang w:val="en-US"/>
        </w:rPr>
        <w:t xml:space="preserve"> 1994</w:t>
      </w:r>
      <w:r>
        <w:rPr/>
        <w:t xml:space="preserve"> по</w:t>
      </w:r>
      <w:r>
        <w:rPr>
          <w:lang w:val="en-US"/>
        </w:rPr>
        <w:t xml:space="preserve"> 1996</w:t>
      </w:r>
      <w:r>
        <w:rPr/>
        <w:t xml:space="preserve"> год</w:t>
      </w:r>
      <w:r>
        <w:rPr>
          <w:lang w:val="en-US"/>
        </w:rPr>
        <w:t xml:space="preserve"> IID </w:t>
      </w:r>
      <w:r>
        <w:rPr/>
        <w:t>подготовил, написал и передал Ельцину сотни проектов указов Президента России. Соответственно, проекты превращались в Указы Ельцина и в постановления правительства Черномыр</w:t>
        <w:softHyphen/>
        <w:t>дина».</w:t>
      </w:r>
      <w:r>
        <w:rPr>
          <w:vertAlign w:val="superscript"/>
        </w:rPr>
        <w:t>2</w:t>
      </w:r>
      <w:r>
        <w:rPr/>
        <w:t xml:space="preserve"> Еще более значительную сумму</w:t>
      </w:r>
      <w:r>
        <w:rPr>
          <w:lang w:val="en-US"/>
        </w:rPr>
        <w:t xml:space="preserve"> (325</w:t>
      </w:r>
      <w:r>
        <w:rPr/>
        <w:t xml:space="preserve"> млн долл.), предназначенную, помимо прочего, для оплаты формирования законодательных основ в России, получило правительственное Агентство международного развития</w:t>
      </w:r>
      <w:r>
        <w:rPr>
          <w:lang w:val="en-US"/>
        </w:rPr>
        <w:t xml:space="preserve"> (AID).</w:t>
      </w:r>
      <w:r>
        <w:rPr/>
        <w:t xml:space="preserve"> «В переводе на русский язык,</w:t>
      </w:r>
      <w:r>
        <w:rPr>
          <w:lang w:val="en-US"/>
        </w:rPr>
        <w:t xml:space="preserve"> -</w:t>
      </w:r>
      <w:r>
        <w:rPr/>
        <w:t xml:space="preserve"> пишет С.С.Сулакшин,- это означает, что пра</w:t>
        <w:softHyphen/>
        <w:t>вовые нормативные документы, управляющие экономически</w:t>
        <w:softHyphen/>
        <w:t>ми решениями в нашей стране, писались также на американ</w:t>
        <w:softHyphen/>
        <w:t>ские деньги».</w:t>
      </w:r>
      <w:r>
        <w:rPr>
          <w:vertAlign w:val="superscript"/>
        </w:rPr>
        <w:t>3</w:t>
      </w:r>
      <w:r>
        <w:rPr/>
        <w:t xml:space="preserve"> Естественно, что внедрение в жизнь такого, с позволения сказать, законодательства могло быть осуществле</w:t>
        <w:softHyphen/>
        <w:t>но только посредством независимой от народа авторитарной власти.</w:t>
      </w:r>
    </w:p>
    <w:p>
      <w:pPr>
        <w:pStyle w:val="Normal"/>
        <w:spacing w:lineRule="auto" w:line="259"/>
        <w:rPr/>
      </w:pPr>
      <w:r>
        <w:rPr/>
        <w:t>Ныне действующая Конституция Российской Федерации, написанная «под Ельцина», в некоторых отношениях предос-</w:t>
      </w:r>
    </w:p>
    <w:p>
      <w:pPr>
        <w:pStyle w:val="Normal"/>
        <w:spacing w:lineRule="auto" w:line="240" w:before="320" w:after="0"/>
        <w:ind w:left="440" w:hanging="0"/>
        <w:jc w:val="left"/>
        <w:rPr>
          <w:sz w:val="18"/>
        </w:rPr>
      </w:pPr>
      <w:r>
        <w:rPr>
          <w:sz w:val="18"/>
        </w:rPr>
        <w:t>Там же. С.24.</w:t>
      </w:r>
    </w:p>
    <w:p>
      <w:pPr>
        <w:pStyle w:val="Normal"/>
        <w:spacing w:lineRule="auto" w:line="218"/>
        <w:ind w:left="360" w:right="2000" w:hanging="0"/>
        <w:jc w:val="left"/>
        <w:rPr/>
      </w:pPr>
      <w:r>
        <w:rPr>
          <w:sz w:val="18"/>
        </w:rPr>
        <w:t>'Сулакшин С.С. Измена. М.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>69. 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70.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before="200" w:after="0"/>
        <w:ind w:left="0" w:hanging="0"/>
        <w:jc w:val="center"/>
        <w:rPr>
          <w:lang w:val="en-US"/>
        </w:rPr>
      </w:pPr>
      <w:r>
        <w:rPr>
          <w:lang w:val="en-US"/>
        </w:rPr>
        <w:t>609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тавляет российскому президенту более широкие полномочия в сравнении с теми, которые, скажем, предоставляли царю Ос</w:t>
        <w:softHyphen/>
        <w:t>новные законы</w:t>
      </w:r>
      <w:r>
        <w:rPr>
          <w:sz w:val="20"/>
          <w:lang w:val="en-US"/>
        </w:rPr>
        <w:t xml:space="preserve"> 1906</w:t>
      </w:r>
      <w:r>
        <w:rPr>
          <w:sz w:val="20"/>
        </w:rPr>
        <w:t xml:space="preserve"> года. Например, ст.80.2 Конституции раз</w:t>
        <w:softHyphen/>
        <w:t>решает президенту принимать своей властью меры «по охране суверенитета Российской Федерации, ее независимости и го</w:t>
        <w:softHyphen/>
        <w:t>сударственной целостности», а также обеспечивающие «со</w:t>
        <w:softHyphen/>
        <w:t>гласованное функционирование и взаимодействие органов го</w:t>
        <w:softHyphen/>
        <w:t>сударственной власти».' Растянутость этих формулировок (под них при желании можно подвести любые меры) позволя</w:t>
        <w:softHyphen/>
        <w:t>ет президенту, опираясь на них, обходиться без Думы и Сове</w:t>
        <w:softHyphen/>
        <w:t>та Федерации при решении различных вопросов,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включая де-</w:t>
      </w:r>
    </w:p>
    <w:p>
      <w:pPr>
        <w:pStyle w:val="Normal"/>
        <w:spacing w:lineRule="auto" w:line="218" w:before="480" w:after="0"/>
        <w:ind w:firstLine="520"/>
        <w:rPr/>
      </w:pPr>
      <w:r>
        <w:rPr>
          <w:sz w:val="18"/>
        </w:rPr>
        <w:t>Эти меры, согласно данной статье, президент принимает «в установ</w:t>
        <w:softHyphen/>
        <w:t>ленном Конституцией Российской Федерации порядке». Однако такой по</w:t>
        <w:softHyphen/>
        <w:t>рядок в Конституции четко не установлен. Точно так же обстоит дело с внутренней и внешней политикой государства, основные направления ко</w:t>
        <w:softHyphen/>
        <w:t>торой, согласно ст.</w:t>
      </w:r>
      <w:r>
        <w:rPr>
          <w:sz w:val="18"/>
          <w:lang w:val="en-US"/>
        </w:rPr>
        <w:t xml:space="preserve"> 80.3,</w:t>
      </w:r>
      <w:r>
        <w:rPr>
          <w:sz w:val="18"/>
        </w:rPr>
        <w:t xml:space="preserve"> определяет президент «в соответствии с Консти</w:t>
        <w:softHyphen/>
        <w:t>туцией Российской Федерации и федеральными законами». В.О.Лучин ставит обоснованный вопрос: «Кто и каким образом способен измерить „соответствие Конституции и федеральным законам" определяемых еди</w:t>
        <w:softHyphen/>
        <w:t>нолично Президентом основных направлений внутренней и внешней поли</w:t>
        <w:softHyphen/>
        <w:t>тики? Ведь нет ни одной важнейшей функции в арсенале государственной политики, которую нельзя было бы не соотнести с понятием «основные направления внутренней и внешней политики». При систематическом тол</w:t>
        <w:softHyphen/>
        <w:t>ковании статьи</w:t>
      </w:r>
      <w:r>
        <w:rPr>
          <w:sz w:val="18"/>
          <w:lang w:val="en-US"/>
        </w:rPr>
        <w:t xml:space="preserve"> 80</w:t>
      </w:r>
      <w:r>
        <w:rPr>
          <w:sz w:val="18"/>
        </w:rPr>
        <w:t xml:space="preserve"> Конституции РФ возникает неопределенность: допусти</w:t>
        <w:softHyphen/>
        <w:t>мо ли Президенту действовать вне рамок конкретных полномочий, уста</w:t>
        <w:softHyphen/>
        <w:t>новленных статьями</w:t>
      </w:r>
      <w:r>
        <w:rPr>
          <w:sz w:val="18"/>
          <w:lang w:val="en-US"/>
        </w:rPr>
        <w:t xml:space="preserve"> 83-90,111,114,115,117</w:t>
      </w:r>
      <w:r>
        <w:rPr>
          <w:sz w:val="18"/>
        </w:rPr>
        <w:t xml:space="preserve"> Конституции РФ? Если допус</w:t>
        <w:softHyphen/>
        <w:t>тимо, зачем понадобилось, наряду со статьей</w:t>
      </w:r>
      <w:r>
        <w:rPr>
          <w:sz w:val="18"/>
          <w:lang w:val="en-US"/>
        </w:rPr>
        <w:t xml:space="preserve"> 80,</w:t>
      </w:r>
      <w:r>
        <w:rPr>
          <w:sz w:val="18"/>
        </w:rPr>
        <w:t xml:space="preserve"> вводить в Конституцию целую дюжину норм, фиксирующих точно определенные права Президен</w:t>
        <w:softHyphen/>
        <w:t>та? Формула об определении «направлений внутренней и внешней поли</w:t>
        <w:softHyphen/>
        <w:t>тики» почти буквально воспроизводит отмененную ст.</w:t>
      </w:r>
      <w:r>
        <w:rPr>
          <w:sz w:val="18"/>
          <w:lang w:val="en-US"/>
        </w:rPr>
        <w:t xml:space="preserve"> 6</w:t>
      </w:r>
      <w:r>
        <w:rPr>
          <w:sz w:val="18"/>
        </w:rPr>
        <w:t xml:space="preserve"> Конституции СССР</w:t>
      </w:r>
      <w:r>
        <w:rPr>
          <w:sz w:val="18"/>
          <w:lang w:val="en-US"/>
        </w:rPr>
        <w:t xml:space="preserve"> 1977</w:t>
      </w:r>
      <w:r>
        <w:rPr>
          <w:sz w:val="18"/>
        </w:rPr>
        <w:t xml:space="preserve"> года с той лишь разницей, что КПСС выступала все-таки как коллегиальный субъект, в то время как Президент управляет страной еди</w:t>
        <w:softHyphen/>
        <w:t>нолично» (Лучин В.О. «Указное право» в России. С.</w:t>
      </w:r>
      <w:r>
        <w:rPr>
          <w:sz w:val="18"/>
          <w:lang w:val="en-US"/>
        </w:rPr>
        <w:t xml:space="preserve"> 12)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sz w:val="18"/>
        </w:rPr>
        <w:t>^ качестве примера можно привести войну в Чечне</w:t>
      </w:r>
      <w:r>
        <w:rPr>
          <w:sz w:val="18"/>
          <w:lang w:val="en-US"/>
        </w:rPr>
        <w:t xml:space="preserve"> 1994-1996</w:t>
      </w:r>
      <w:r>
        <w:rPr>
          <w:sz w:val="18"/>
        </w:rPr>
        <w:t xml:space="preserve"> гг. (Никонов В.А. Эпоха перемен: Россия 90-х глазами консерватора. М., </w:t>
      </w:r>
      <w:r>
        <w:rPr>
          <w:sz w:val="18"/>
          <w:lang w:val="en-US"/>
        </w:rPr>
        <w:t>1999.</w:t>
      </w:r>
      <w:r>
        <w:rPr>
          <w:sz w:val="18"/>
        </w:rPr>
        <w:t xml:space="preserve"> С.291-358). Импульс чеченской войне, являющейся по сути войной против собственного народа, дал секретный президентский Указ</w:t>
      </w:r>
      <w:r>
        <w:rPr>
          <w:sz w:val="18"/>
          <w:lang w:val="en-US"/>
        </w:rPr>
        <w:t xml:space="preserve"> № 2137 </w:t>
      </w:r>
      <w:r>
        <w:rPr>
          <w:sz w:val="18"/>
        </w:rPr>
        <w:t>от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ноября</w:t>
      </w:r>
      <w:r>
        <w:rPr>
          <w:sz w:val="18"/>
          <w:lang w:val="en-US"/>
        </w:rPr>
        <w:t xml:space="preserve"> 1994</w:t>
      </w:r>
      <w:r>
        <w:rPr>
          <w:sz w:val="18"/>
        </w:rPr>
        <w:t xml:space="preserve"> года «О мероприятиях по восстановлению конституци-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ла законодательного характера, на осуществление которых по Конституции же требуется согласие обеих палат. Между тем ст.</w:t>
      </w:r>
      <w:r>
        <w:rPr>
          <w:sz w:val="20"/>
          <w:lang w:val="en-US"/>
        </w:rPr>
        <w:t xml:space="preserve"> 86</w:t>
      </w:r>
      <w:r>
        <w:rPr>
          <w:sz w:val="20"/>
        </w:rPr>
        <w:t xml:space="preserve"> Основных законов</w:t>
      </w:r>
      <w:r>
        <w:rPr>
          <w:sz w:val="20"/>
          <w:lang w:val="en-US"/>
        </w:rPr>
        <w:t xml:space="preserve"> 1906</w:t>
      </w:r>
      <w:r>
        <w:rPr>
          <w:sz w:val="20"/>
        </w:rPr>
        <w:t xml:space="preserve"> года (пусть это правило на практике и нарушалось) недвусмысленно провозглашала принцип обязательного соучастия тогдашнего парламента (Го</w:t>
        <w:softHyphen/>
        <w:t>сударственной Думы и Государственного совета) в законода</w:t>
        <w:softHyphen/>
        <w:t>тельстве, подчеркивая, что «никакой новый закон не может последовать без одобрения Государственного совета и Госу</w:t>
        <w:softHyphen/>
        <w:t>дарственной Думы...».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87-я статья Основных законов, правда, позволяла императору в чрезвычайных случаях (в перерывах между занятиями Думы) законодательствовать без санкции палат. Однако потом обязательно следовало испросить их со</w:t>
        <w:softHyphen/>
        <w:t>гласие на соответствующую меру. В противном случае она те</w:t>
        <w:softHyphen/>
        <w:t>ряла силу. В нынешней Конституции такой оговорки нет. Аналогичную повышенную устремленность к авторитаризму наблюдаем и в сфере исполнительной власти.</w:t>
      </w:r>
    </w:p>
    <w:p>
      <w:pPr>
        <w:pStyle w:val="Normal"/>
        <w:spacing w:lineRule="auto" w:line="278"/>
        <w:rPr/>
      </w:pPr>
      <w:r>
        <w:rPr>
          <w:sz w:val="20"/>
        </w:rPr>
        <w:t>В Российской империи после реформы Совета министров в</w:t>
      </w:r>
      <w:r>
        <w:rPr>
          <w:sz w:val="20"/>
          <w:lang w:val="en-US"/>
        </w:rPr>
        <w:t xml:space="preserve"> 1905</w:t>
      </w:r>
      <w:r>
        <w:rPr>
          <w:sz w:val="20"/>
        </w:rPr>
        <w:t xml:space="preserve"> году установился порядок, по которому от главы пра</w:t>
        <w:softHyphen/>
        <w:t>вительства (ранее такой должности вообще не существовало) фактически не зависели министерства Военное, Морское, Иностранных дел. Императорского двора, подчиняясь непо</w:t>
        <w:softHyphen/>
        <w:t>средственно государю. Министерство же внутренних дел было подведомственным председателю Совета министров,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значе</w:t>
        <w:softHyphen/>
        <w:t>ние которого (следовательно, и правительства) в системе вла</w:t>
        <w:softHyphen/>
        <w:t>сти было весьма существенным. Случалось, правительству удавалось добиться от царя отмены уже принятых им ранее решений.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заимоотношения монарха с правительством</w:t>
      </w:r>
    </w:p>
    <w:p>
      <w:pPr>
        <w:pStyle w:val="Normal"/>
        <w:spacing w:lineRule="auto" w:line="218" w:before="260" w:after="0"/>
        <w:ind w:hanging="0"/>
        <w:rPr/>
      </w:pPr>
      <w:r>
        <w:rPr>
          <w:b/>
          <w:sz w:val="18"/>
        </w:rPr>
        <w:t>онной</w:t>
      </w:r>
      <w:r>
        <w:rPr>
          <w:sz w:val="18"/>
        </w:rPr>
        <w:t xml:space="preserve"> законности и правопорядка на территории Чеченской республики» (Лучин В. О. «Указное право» в России. С.</w:t>
      </w:r>
      <w:r>
        <w:rPr>
          <w:sz w:val="18"/>
          <w:lang w:val="en-US"/>
        </w:rPr>
        <w:t xml:space="preserve"> 16).</w:t>
      </w:r>
    </w:p>
    <w:p>
      <w:pPr>
        <w:pStyle w:val="Normal"/>
        <w:spacing w:lineRule="auto" w:line="218"/>
        <w:ind w:firstLine="460"/>
        <w:rPr/>
      </w:pPr>
      <w:r>
        <w:rPr>
          <w:sz w:val="18"/>
        </w:rPr>
        <w:t>Свод Основных государственных законов. Ст.</w:t>
      </w:r>
      <w:r>
        <w:rPr>
          <w:sz w:val="18"/>
          <w:lang w:val="en-US"/>
        </w:rPr>
        <w:t>86//</w:t>
      </w:r>
      <w:r>
        <w:rPr>
          <w:sz w:val="18"/>
        </w:rPr>
        <w:t xml:space="preserve"> Государственный строй Российской империи накануне крушения. М.,</w:t>
      </w:r>
      <w:r>
        <w:rPr>
          <w:sz w:val="18"/>
          <w:lang w:val="en-US"/>
        </w:rPr>
        <w:t xml:space="preserve"> 1995.</w:t>
      </w:r>
    </w:p>
    <w:p>
      <w:pPr>
        <w:pStyle w:val="Normal"/>
        <w:spacing w:lineRule="auto" w:line="218"/>
        <w:ind w:firstLine="460"/>
        <w:rPr/>
      </w:pPr>
      <w:r>
        <w:rPr>
          <w:sz w:val="18"/>
        </w:rPr>
        <w:t>Учреждение Совета министров. Ст.</w:t>
      </w:r>
      <w:r>
        <w:rPr>
          <w:sz w:val="18"/>
          <w:lang w:val="en-US"/>
        </w:rPr>
        <w:t xml:space="preserve"> 16,17//</w:t>
      </w:r>
      <w:r>
        <w:rPr>
          <w:sz w:val="18"/>
        </w:rPr>
        <w:t xml:space="preserve"> Государственный строй Российской империи накануне крушения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60"/>
        <w:rPr/>
      </w:pPr>
      <w:r>
        <w:rPr>
          <w:sz w:val="18"/>
        </w:rPr>
        <w:t>Флоринский М.Ф. П.А.Столыпин и проблема единства госу</w:t>
        <w:softHyphen/>
        <w:t>дарственного управления в</w:t>
      </w:r>
      <w:r>
        <w:rPr>
          <w:sz w:val="18"/>
          <w:lang w:val="en-US"/>
        </w:rPr>
        <w:t xml:space="preserve"> 1906-1911</w:t>
      </w:r>
      <w:r>
        <w:rPr>
          <w:sz w:val="18"/>
        </w:rPr>
        <w:t xml:space="preserve"> гг.// Государственная деятельность П.А.Столыпина. М.,</w:t>
      </w:r>
      <w:r>
        <w:rPr>
          <w:sz w:val="18"/>
          <w:lang w:val="en-US"/>
        </w:rPr>
        <w:t xml:space="preserve"> 1994.</w:t>
      </w:r>
      <w:r>
        <w:rPr>
          <w:sz w:val="18"/>
        </w:rPr>
        <w:t xml:space="preserve"> С.</w:t>
      </w:r>
      <w:r>
        <w:rPr>
          <w:sz w:val="18"/>
          <w:lang w:val="en-US"/>
        </w:rPr>
        <w:t>124;</w:t>
      </w:r>
      <w:r>
        <w:rPr>
          <w:sz w:val="18"/>
        </w:rPr>
        <w:t xml:space="preserve"> Ганелин Р.Ш., Флоринский М.Ф.</w:t>
      </w:r>
    </w:p>
    <w:p>
      <w:pPr>
        <w:pStyle w:val="Normal"/>
        <w:spacing w:lineRule="auto" w:line="278"/>
        <w:ind w:hanging="0"/>
        <w:rPr>
          <w:sz w:val="20"/>
        </w:rPr>
      </w:pPr>
      <w:r>
        <w:rPr>
          <w:sz w:val="20"/>
        </w:rPr>
        <w:t>строились в значительной мере на законе о Совете минист</w:t>
        <w:softHyphen/>
        <w:t>ров.'</w:t>
      </w:r>
    </w:p>
    <w:p>
      <w:pPr>
        <w:pStyle w:val="Normal"/>
        <w:spacing w:lineRule="auto" w:line="278"/>
        <w:ind w:firstLine="400"/>
        <w:rPr>
          <w:sz w:val="20"/>
        </w:rPr>
      </w:pPr>
      <w:r>
        <w:rPr>
          <w:sz w:val="20"/>
        </w:rPr>
        <w:t>Отношения же Ельцина с правительством Российской Фе</w:t>
        <w:softHyphen/>
        <w:t>дерации во многом зависели и зависят не от «веления» Феде</w:t>
        <w:softHyphen/>
        <w:t>рального Закона, а от президентского «хотения» (а порой даже каприза), запечатленного «указным правом». Он «вывел сило</w:t>
        <w:softHyphen/>
        <w:t>вые структуры из подведомственности Правительству. Меха</w:t>
        <w:softHyphen/>
        <w:t>низм этого переподчинения прост: нормы о подведомственно</w:t>
        <w:softHyphen/>
        <w:t>сти Министра обороны, Министра внутренних дел, Министра иностранных дел, Председателя Федеральной службы безо</w:t>
        <w:softHyphen/>
        <w:t>пасности Президенту включались в „положения" об этих ор</w:t>
        <w:softHyphen/>
        <w:t>ганах, а сами „положения" утверждались президентскими ука</w:t>
        <w:softHyphen/>
        <w:t>зами. Так Президент укреплял собственные позиции и обесце</w:t>
        <w:softHyphen/>
        <w:t>нивал значение Правительства».</w:t>
      </w:r>
    </w:p>
    <w:p>
      <w:pPr>
        <w:pStyle w:val="Normal"/>
        <w:spacing w:lineRule="auto" w:line="278"/>
        <w:ind w:firstLine="400"/>
        <w:rPr/>
      </w:pPr>
      <w:r>
        <w:rPr>
          <w:sz w:val="20"/>
        </w:rPr>
        <w:t>Нынешний авторитарный режим опирается на силовые уч</w:t>
        <w:softHyphen/>
        <w:t>реждения, прежде всего на снаряженное современным оружи</w:t>
        <w:softHyphen/>
        <w:t>ем и техникой МВД, насчитывающее в своем составе, по при</w:t>
        <w:softHyphen/>
        <w:t>знанию С.В.Степашина,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млн человек.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Это очень впечатля</w:t>
        <w:softHyphen/>
        <w:t>ет, если учесть, что в российской армии после ее преступно-бестолкового сокращения находится на службе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лн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тыс. человек. Выходит так, что сегодня президентская власть опа</w:t>
        <w:softHyphen/>
        <w:t>сается не столько внешней угрозы, сколько внутренних про</w:t>
        <w:softHyphen/>
        <w:t>тестов и волнений со стороны народа, доведенного до отчая</w:t>
        <w:softHyphen/>
        <w:t>ния либерально-демократическим беспределом. И вот тут яв</w:t>
        <w:softHyphen/>
        <w:t>ственно проглядывает существенное отличие авторитаризма русских монархов от новейшего российского авторитаризма. На это отличие обратил внимание А.С.Панарин. «Нашими за</w:t>
        <w:softHyphen/>
        <w:t>падниками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ишет он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затушевывается тот разительный</w:t>
      </w:r>
    </w:p>
    <w:p>
      <w:pPr>
        <w:pStyle w:val="Normal"/>
        <w:spacing w:lineRule="auto" w:line="278" w:before="220" w:after="0"/>
        <w:ind w:hanging="0"/>
        <w:rPr/>
      </w:pPr>
      <w:r>
        <w:rPr>
          <w:sz w:val="18"/>
        </w:rPr>
        <w:t>На пути к летнему политическому кризису</w:t>
      </w:r>
      <w:r>
        <w:rPr>
          <w:sz w:val="18"/>
          <w:lang w:val="en-US"/>
        </w:rPr>
        <w:t xml:space="preserve"> 1915</w:t>
      </w:r>
      <w:r>
        <w:rPr>
          <w:sz w:val="18"/>
        </w:rPr>
        <w:t xml:space="preserve"> года// Проблемы социаль</w:t>
        <w:softHyphen/>
        <w:t>но-экономической и политической истории России</w:t>
      </w:r>
      <w:r>
        <w:rPr>
          <w:sz w:val="18"/>
          <w:lang w:val="en-US"/>
        </w:rPr>
        <w:t xml:space="preserve"> XIX-XX</w:t>
      </w:r>
      <w:r>
        <w:rPr>
          <w:sz w:val="18"/>
        </w:rPr>
        <w:t xml:space="preserve"> веков. СПб., 1999.С.474-481.</w:t>
      </w:r>
    </w:p>
    <w:p>
      <w:pPr>
        <w:pStyle w:val="Normal"/>
        <w:spacing w:lineRule="auto" w:line="218"/>
        <w:ind w:firstLine="400"/>
        <w:rPr/>
      </w:pPr>
      <w:r>
        <w:rPr>
          <w:sz w:val="18"/>
        </w:rPr>
        <w:t>'Флоринский М.Ф. Самодержавие и проблема единства госу</w:t>
        <w:softHyphen/>
        <w:t>дарственного управления в период первой мировой войны</w:t>
      </w:r>
      <w:r>
        <w:rPr>
          <w:sz w:val="18"/>
          <w:lang w:val="en-US"/>
        </w:rPr>
        <w:t xml:space="preserve"> (1914 -</w:t>
      </w:r>
      <w:r>
        <w:rPr>
          <w:sz w:val="18"/>
        </w:rPr>
        <w:t xml:space="preserve"> февраль </w:t>
      </w:r>
      <w:r>
        <w:rPr>
          <w:sz w:val="18"/>
          <w:lang w:val="en-US"/>
        </w:rPr>
        <w:t>1917</w:t>
      </w:r>
      <w:r>
        <w:rPr>
          <w:sz w:val="18"/>
        </w:rPr>
        <w:t xml:space="preserve"> гг.): Докт. дисс. Л.,</w:t>
      </w:r>
      <w:r>
        <w:rPr>
          <w:sz w:val="18"/>
          <w:lang w:val="en-US"/>
        </w:rPr>
        <w:t xml:space="preserve"> 1990.</w:t>
      </w:r>
      <w:r>
        <w:rPr>
          <w:sz w:val="18"/>
        </w:rPr>
        <w:t xml:space="preserve"> С.82-83,</w:t>
      </w:r>
      <w:r>
        <w:rPr>
          <w:sz w:val="18"/>
          <w:lang w:val="en-US"/>
        </w:rPr>
        <w:t xml:space="preserve"> 133.</w:t>
      </w:r>
    </w:p>
    <w:p>
      <w:pPr>
        <w:pStyle w:val="Normal"/>
        <w:spacing w:lineRule="auto" w:line="240"/>
        <w:ind w:left="440" w:hanging="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Л у ч и н В.О. «Указное право» в России. С.</w:t>
      </w:r>
      <w:r>
        <w:rPr>
          <w:sz w:val="18"/>
          <w:lang w:val="en-US"/>
        </w:rPr>
        <w:t xml:space="preserve"> 14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НТВ. «Итоги»,</w:t>
      </w:r>
      <w:r>
        <w:rPr>
          <w:sz w:val="18"/>
          <w:lang w:val="en-US"/>
        </w:rPr>
        <w:t xml:space="preserve"> 1999, 7</w:t>
      </w:r>
      <w:r>
        <w:rPr>
          <w:sz w:val="18"/>
        </w:rPr>
        <w:t xml:space="preserve"> марта.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факт, что традиционалистская авторитарность, предшествую</w:t>
        <w:softHyphen/>
        <w:t>щая западническим „перестройкам", всегда была более уме</w:t>
        <w:softHyphen/>
        <w:t>ренной по части применения насилия, военно-полицейского и духовно-идеологического, чем сменяющая ее „просвещенная" власть носителей „нового порядка"».' Умеренность эта в зна</w:t>
        <w:softHyphen/>
        <w:t>чительной мере объяснялась присутствием в отношениях рус</w:t>
        <w:softHyphen/>
        <w:t>ского царя с подданными элементов патриархальности. Для них государь являлся «Царем-Батюшкой». Они верили в цар</w:t>
        <w:softHyphen/>
        <w:t>скую справедливость, в способность монарха защитить слабо</w:t>
        <w:softHyphen/>
        <w:t>го от произвола сильного, одинаково заботиться о каждом, не</w:t>
        <w:softHyphen/>
        <w:t>зависимо от его места в обществе. «На сильного Бог да Госу</w:t>
        <w:softHyphen/>
        <w:t>дарь»,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гласила народная поговорка. Еще в конце</w:t>
      </w:r>
      <w:r>
        <w:rPr>
          <w:sz w:val="20"/>
          <w:lang w:val="en-US"/>
        </w:rPr>
        <w:t xml:space="preserve"> XIX</w:t>
      </w:r>
      <w:r>
        <w:rPr>
          <w:sz w:val="20"/>
        </w:rPr>
        <w:t xml:space="preserve"> века крестьяне верили, что царь всех «одинаково любит, всех ему одинаково жалко». Перед нами, несомненно, идеализирован</w:t>
        <w:softHyphen/>
        <w:t>ный образ. Но тем не менее следует все же сказать, что на протяжении столетий существовали реальные исторические причины веры народа в царя.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Эта вера, осознаваемая монар</w:t>
        <w:softHyphen/>
        <w:t>хом, налагала на него обязанность править милостью, а не на</w:t>
        <w:softHyphen/>
        <w:t>силием.</w:t>
      </w:r>
    </w:p>
    <w:p>
      <w:pPr>
        <w:pStyle w:val="Normal"/>
        <w:spacing w:lineRule="auto" w:line="278"/>
        <w:rPr/>
      </w:pPr>
      <w:r>
        <w:rPr>
          <w:sz w:val="20"/>
        </w:rPr>
        <w:t>Что касается новейшего авторитаризма, то он не знает ни</w:t>
        <w:softHyphen/>
        <w:t>чего иного, кроме насилия, лжи и обмана,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причем не только вследствие отсутствия у него традиционной религиозно-нравственной основы властвования, разумеемой как долг служения правде и благочестию. По верному наблюдению А.С.Панарина, «правящие западники», каковым являлся Гор</w:t>
        <w:softHyphen/>
        <w:t>бачев и каковым является Ельцин, «осуществляют свои ре</w:t>
        <w:softHyphen/>
        <w:t>формы, ориентируясь не на местную культуру и традицию, а на не понятный народу заемный образец. Поэтому их полити</w:t>
        <w:softHyphen/>
        <w:t>ка обретает форму социальной инженерии, связанной с на</w:t>
        <w:softHyphen/>
        <w:t>сильственным утверждением умозрительных схем и заемных порядков сверху, авторитарными методами. Чем более уда-</w:t>
      </w:r>
    </w:p>
    <w:p>
      <w:pPr>
        <w:pStyle w:val="Normal"/>
        <w:spacing w:lineRule="auto" w:line="218" w:before="320" w:after="0"/>
        <w:ind w:left="40" w:hanging="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 а н а р и н А.С. Реванш истории...С.</w:t>
      </w:r>
      <w:r>
        <w:rPr>
          <w:sz w:val="18"/>
          <w:lang w:val="en-US"/>
        </w:rPr>
        <w:t xml:space="preserve"> 142-143. </w:t>
      </w:r>
      <w:r>
        <w:rPr>
          <w:sz w:val="18"/>
        </w:rPr>
        <w:t xml:space="preserve">Лавров С., Фроянов И. Русский народ и государство. СПб., </w:t>
      </w:r>
      <w:r>
        <w:rPr>
          <w:sz w:val="18"/>
          <w:lang w:val="en-US"/>
        </w:rPr>
        <w:t>1995.</w:t>
      </w:r>
      <w:r>
        <w:rPr>
          <w:sz w:val="18"/>
        </w:rPr>
        <w:t xml:space="preserve"> С.22-26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20" w:hanging="0"/>
        <w:jc w:val="left"/>
        <w:rPr/>
      </w:pPr>
      <w:r>
        <w:rPr>
          <w:sz w:val="18"/>
        </w:rPr>
        <w:t>^улакшин С.С. Измена. С.З,</w:t>
      </w:r>
      <w:r>
        <w:rPr>
          <w:sz w:val="18"/>
          <w:lang w:val="en-US"/>
        </w:rPr>
        <w:t xml:space="preserve"> 7-8, 13,25,27,31-39.</w:t>
      </w:r>
    </w:p>
    <w:p>
      <w:pPr>
        <w:pStyle w:val="Normal"/>
        <w:spacing w:lineRule="auto" w:line="259"/>
        <w:ind w:hanging="0"/>
        <w:rPr/>
      </w:pPr>
      <w:r>
        <w:rPr/>
        <w:t>ленными от народного опыта традиций и норм национальной жизни оказываются реформаторские схемы, тем большего на</w:t>
        <w:softHyphen/>
        <w:t>силия требует их претворение в жизнь. Государство отныне прямо заинтересовано в том, чтобы лишить общество всех средств самозащиты и самоорганизации, ибо предполагается, что эти средства будут им использованы для сопротивления реформам». Отсюда агрессивность нынешней власти в Рос</w:t>
        <w:softHyphen/>
        <w:t>сии. А агрессивной власти вообще, как отмечает, В.И.Боль</w:t>
        <w:softHyphen/>
        <w:t>шаков, «свойственна политическая игра во имя проведения реформ. Разрушительные реформы начинаются в ниспровер</w:t>
        <w:softHyphen/>
        <w:t>жении духовно-нравственных объединительных начал. Мате</w:t>
        <w:softHyphen/>
        <w:t>риализации реформ во всех сферах общественной жизни предшествует уничтожение нравственного начала. Неосенен-ность, небожественность власти</w:t>
      </w:r>
      <w:r>
        <w:rPr>
          <w:lang w:val="en-US"/>
        </w:rPr>
        <w:t xml:space="preserve"> -</w:t>
      </w:r>
      <w:r>
        <w:rPr/>
        <w:t xml:space="preserve"> сущность „играющих ре</w:t>
        <w:softHyphen/>
        <w:t>форматоров", включая и отечественных (от Петра</w:t>
      </w:r>
      <w:r>
        <w:rPr>
          <w:lang w:val="en-US"/>
        </w:rPr>
        <w:t xml:space="preserve"> I</w:t>
      </w:r>
      <w:r>
        <w:rPr/>
        <w:t xml:space="preserve"> и до ны</w:t>
        <w:softHyphen/>
        <w:t>нешних перестройщиков). Уничтожение народа, прямое унич</w:t>
        <w:softHyphen/>
        <w:t>тожение жизни, ее качества, наступление на природу и на соб</w:t>
        <w:softHyphen/>
        <w:t>ственную историю как информационно-культурное поле</w:t>
      </w:r>
      <w:r>
        <w:rPr>
          <w:lang w:val="en-US"/>
        </w:rPr>
        <w:t xml:space="preserve"> -</w:t>
      </w:r>
      <w:r>
        <w:rPr/>
        <w:t xml:space="preserve"> ре</w:t>
        <w:softHyphen/>
        <w:t>зультат реформирования. Отрекаясь от живого прошлого, аг</w:t>
        <w:softHyphen/>
        <w:t>рессивная несоборная власть может ориентироваться только на заимствование в чужом опыте. Такая власть становится чу</w:t>
        <w:softHyphen/>
        <w:t>ждой для народа.</w:t>
      </w:r>
      <w:r>
        <w:rPr>
          <w:lang w:val="en-US"/>
        </w:rPr>
        <w:t>..</w:t>
      </w:r>
      <w:r>
        <w:rPr/>
        <w:t xml:space="preserve"> Она становится космополитичной.</w:t>
      </w:r>
      <w:r>
        <w:rPr>
          <w:lang w:val="en-US"/>
        </w:rPr>
        <w:t>.</w:t>
      </w:r>
      <w:r>
        <w:rPr/>
        <w:t xml:space="preserve"> .»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Таким образом, авторитарный характер правления Горба</w:t>
        <w:softHyphen/>
        <w:t>чева и Ельцина был обусловлен содержанием проводимых ими «реформ». А поскольку ельцинская либерально-демокра</w:t>
        <w:softHyphen/>
        <w:t>тическая «реформация» является прямым следствием горба</w:t>
        <w:softHyphen/>
        <w:t>чевской «перестройки», то и авторитаризм Ельцина надо рас</w:t>
        <w:softHyphen/>
        <w:t>сматривать в непосредственной, преемственной связи с авто-ритаризмом Горбачева. Подобная преемственная связь между Горбачевым и Ельциным прослеживается и в их политике по разрушению советской государственности, а именно ее важ</w:t>
        <w:softHyphen/>
        <w:t>нейших конструкций: партии. Советов, армии и КГБ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420" w:after="0"/>
        <w:ind w:left="320" w:right="6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 а н а р и н А.С. Реванш истории...С.</w:t>
      </w:r>
      <w:r>
        <w:rPr>
          <w:sz w:val="18"/>
          <w:lang w:val="en-US"/>
        </w:rPr>
        <w:t xml:space="preserve"> 143-144. </w:t>
      </w:r>
      <w:r>
        <w:rPr>
          <w:sz w:val="18"/>
        </w:rPr>
        <w:t>'Большаков В.И. Грани русской цивилизации. С.</w:t>
      </w:r>
      <w:r>
        <w:rPr>
          <w:sz w:val="18"/>
          <w:lang w:val="en-US"/>
        </w:rPr>
        <w:t xml:space="preserve"> 19-20.</w:t>
      </w:r>
    </w:p>
    <w:p>
      <w:pPr>
        <w:pStyle w:val="Normal"/>
        <w:spacing w:lineRule="auto" w:line="259"/>
        <w:ind w:firstLine="420"/>
        <w:rPr/>
      </w:pPr>
      <w:r>
        <w:rPr/>
        <w:t>М.С.Горбачев лишь на словах выступал за реформирова</w:t>
        <w:softHyphen/>
        <w:t>ние партии и создание многопартийной системы, в условиях которых КПСС должна была состязаться с другими партиями. На деле же осуществлялся ее настоящий погром. Стараниями А.Н.Яковлева, активно поддерживаемого генсеком, в СМИ развернулась разнузданная кампания по дискредитации КПСС. Горбачев стремился ослабить, а затем и парализовать работу Политбюро, Секретариата и ЦК.' И это ему удалось. Так, по свидетельству А.И.Лукьянова, «уже в</w:t>
      </w:r>
      <w:r>
        <w:rPr>
          <w:lang w:val="en-US"/>
        </w:rPr>
        <w:t xml:space="preserve"> 1989</w:t>
      </w:r>
      <w:r>
        <w:rPr/>
        <w:t xml:space="preserve"> году после </w:t>
      </w:r>
      <w:r>
        <w:rPr>
          <w:lang w:val="en-US"/>
        </w:rPr>
        <w:t>XIX</w:t>
      </w:r>
      <w:r>
        <w:rPr/>
        <w:t xml:space="preserve"> партконференции фактически перестает действовать Сек</w:t>
        <w:softHyphen/>
        <w:t>ретариат ЦК КПСС, который раньше откликался на все суще</w:t>
        <w:softHyphen/>
        <w:t>ственные события в стране, оперативно определял позицию партии. На</w:t>
      </w:r>
      <w:r>
        <w:rPr>
          <w:lang w:val="en-US"/>
        </w:rPr>
        <w:t xml:space="preserve"> XXVIII</w:t>
      </w:r>
      <w:r>
        <w:rPr/>
        <w:t xml:space="preserve"> съезде КПСС партия и ее Политбюро при</w:t>
        <w:softHyphen/>
        <w:t>обретают по существу федеративную структуру. Серьезно на</w:t>
        <w:softHyphen/>
        <w:t>рушается принцип демократического централизма».</w:t>
      </w:r>
    </w:p>
    <w:p>
      <w:pPr>
        <w:pStyle w:val="Normal"/>
        <w:spacing w:lineRule="auto" w:line="259"/>
        <w:ind w:firstLine="420"/>
        <w:rPr/>
      </w:pPr>
      <w:r>
        <w:rPr/>
        <w:t>Главный свой удар «руководитель партии» наносит «по штабам, всему аппаратному люду».</w:t>
      </w:r>
      <w:r>
        <w:rPr>
          <w:vertAlign w:val="superscript"/>
        </w:rPr>
        <w:t>3</w:t>
      </w:r>
      <w:r>
        <w:rPr/>
        <w:t xml:space="preserve"> Как верно заметил В.И.Болдин, «работники органов управления были отданы на заклание, и слово „аппаратчик" стало наиболее ругательным во взбудораженном обществе».</w:t>
      </w:r>
      <w:r>
        <w:rPr>
          <w:vertAlign w:val="superscript"/>
        </w:rPr>
        <w:t>4</w:t>
      </w:r>
      <w:r>
        <w:rPr/>
        <w:t xml:space="preserve"> По указанию генсека было произведено резкое сокращение аппарата, заметно снизившее эффективность его деятельности.</w:t>
      </w:r>
      <w:r>
        <w:rPr>
          <w:vertAlign w:val="superscript"/>
        </w:rPr>
        <w:t>5</w:t>
      </w:r>
      <w:r>
        <w:rPr/>
        <w:t xml:space="preserve"> А если учесть, что нити ре</w:t>
        <w:softHyphen/>
        <w:t>ального управления страной находились в руках партийного аппарата, то не составит труда сообразить, куда метил глав</w:t>
        <w:softHyphen/>
        <w:t>ный прораб «перестройки». Ему мешал не только аппарат, но и партия в целом. Вот почему он вел КПСС к расколу, т.е. к ликвидации. В.И.Болдин сообщает: «В конце июня</w:t>
      </w:r>
      <w:r>
        <w:rPr>
          <w:lang w:val="en-US"/>
        </w:rPr>
        <w:t xml:space="preserve"> (1991</w:t>
      </w:r>
      <w:r>
        <w:rPr/>
        <w:t xml:space="preserve"> го</w:t>
        <w:softHyphen/>
        <w:t>да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 Ф.</w:t>
      </w:r>
      <w:r>
        <w:rPr>
          <w:lang w:val="en-US"/>
        </w:rPr>
        <w:t>),</w:t>
      </w:r>
      <w:r>
        <w:rPr/>
        <w:t xml:space="preserve"> как рассказывал Михаил Сергеевич, у него состоя</w:t>
        <w:softHyphen/>
        <w:t>лась беседа с А.Н.Яковлевым, на которой обсуждался вопрос</w:t>
      </w:r>
    </w:p>
    <w:p>
      <w:pPr>
        <w:pStyle w:val="Normal"/>
        <w:spacing w:lineRule="auto" w:line="278" w:before="400" w:after="0"/>
        <w:ind w:left="40"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 л д и н В.И. Крушение пьедестала... С.</w:t>
      </w:r>
      <w:r>
        <w:rPr>
          <w:sz w:val="18"/>
          <w:lang w:val="en-US"/>
        </w:rPr>
        <w:t>162, 199-209, 218, 224, 243-250.</w:t>
      </w:r>
    </w:p>
    <w:p>
      <w:pPr>
        <w:pStyle w:val="Normal"/>
        <w:spacing w:lineRule="auto" w:line="240"/>
        <w:ind w:left="360" w:hanging="0"/>
        <w:jc w:val="left"/>
        <w:rPr>
          <w:sz w:val="18"/>
        </w:rPr>
      </w:pPr>
      <w:r>
        <w:rPr>
          <w:sz w:val="18"/>
        </w:rPr>
        <w:t>Лукьянов А.И. Переворот мнимый и настоящий.С.82.</w:t>
      </w:r>
    </w:p>
    <w:p>
      <w:pPr>
        <w:pStyle w:val="Normal"/>
        <w:spacing w:lineRule="auto" w:line="240" w:before="20" w:after="0"/>
        <w:ind w:left="44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92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40" w:hanging="0"/>
        <w:jc w:val="left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93. </w:t>
      </w:r>
      <w:r>
        <w:rPr>
          <w:sz w:val="18"/>
        </w:rPr>
        <w:t>''Тамже.С.ЗЮ.</w:t>
      </w:r>
    </w:p>
    <w:p>
      <w:pPr>
        <w:pStyle w:val="Normal"/>
        <w:spacing w:lineRule="auto" w:line="259"/>
        <w:ind w:hanging="0"/>
        <w:rPr/>
      </w:pPr>
      <w:r>
        <w:rPr/>
        <w:t>о выделении из партии леводемократического крыла и вклю</w:t>
        <w:softHyphen/>
        <w:t>чении его в Движение за демократические реформы, которое со временем должно было трансформироваться в новую само</w:t>
        <w:softHyphen/>
        <w:t>стоятельную партию».' Речь, по всей видимости, шла о созда</w:t>
        <w:softHyphen/>
        <w:t>нии в перспективе партии по образцу западной социал-демократии. В.И.Болдин так комментирует это: «В этом не было ничего удивительного. Не справившись с обязанностями лидера той партии, в которой он вырос, М.С.Горбачев готов был довольствоваться ее частью».</w:t>
      </w:r>
      <w:r>
        <w:rPr>
          <w:vertAlign w:val="superscript"/>
        </w:rPr>
        <w:t>3</w:t>
      </w:r>
      <w:r>
        <w:rPr/>
        <w:t xml:space="preserve"> Следует согласиться с тем, что здесь «не было ничего удивительного». Однако удиви</w:t>
        <w:softHyphen/>
        <w:t>тельно другое, а именно то, насколько велика инерционная сила представлений о Горбачеве как деятеле, который якобы не справился с обязанностями лидера партии и главы государ</w:t>
        <w:softHyphen/>
        <w:t>ства, который де вследствие непоправимых ошибок или про</w:t>
        <w:softHyphen/>
        <w:t>сто в результате неразумности погубил партию, государство и страну. На наш взгляд, действия Горбачева по отношению к КПСС станут понятными и объяснимыми, если видеть в нем</w:t>
      </w:r>
    </w:p>
    <w:p>
      <w:pPr>
        <w:pStyle w:val="FR1"/>
        <w:spacing w:before="340" w:after="0"/>
        <w:ind w:left="360" w:hanging="0"/>
        <w:rPr/>
      </w:pPr>
      <w:r>
        <w:rPr>
          <w:lang w:val="en-US"/>
        </w:rPr>
        <w:t>'</w:t>
      </w:r>
      <w:r>
        <w:rPr/>
        <w:t xml:space="preserve"> Там же. С.425.</w:t>
      </w:r>
    </w:p>
    <w:p>
      <w:pPr>
        <w:pStyle w:val="Normal"/>
        <w:spacing w:lineRule="auto" w:line="218"/>
        <w:ind w:firstLine="540"/>
        <w:rPr/>
      </w:pPr>
      <w:r>
        <w:rPr>
          <w:sz w:val="18"/>
        </w:rPr>
        <w:t>«У Горбачева и его ближайших единомышленников, в частности у Яковлева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говорит В.А.Крючков,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созрел план раскола партии, образо</w:t>
        <w:softHyphen/>
        <w:t>вания на ее базе социал-демократической партии, возможно, и других пар</w:t>
        <w:softHyphen/>
        <w:t>тийных образований. Что касается коммунистического ядра, то его, как „догматическое" и „сектантское", Горбачев должен был бросить на произ</w:t>
        <w:softHyphen/>
        <w:t>вол судьбы» (Крючков В.А. Личное дело. М.,1997.</w:t>
      </w:r>
      <w:r>
        <w:rPr>
          <w:sz w:val="18"/>
          <w:lang w:val="en-US"/>
        </w:rPr>
        <w:t xml:space="preserve"> 4.2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43-144).</w:t>
      </w:r>
    </w:p>
    <w:p>
      <w:pPr>
        <w:pStyle w:val="Normal"/>
        <w:spacing w:lineRule="auto" w:line="240"/>
        <w:ind w:left="32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Б о л д и н В.И. Крушение пьедестала... С.425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40"/>
        <w:rPr/>
      </w:pPr>
      <w:r>
        <w:rPr>
          <w:sz w:val="18"/>
        </w:rPr>
        <w:t>Существует еще одна, с нашей точки зрения, надуманная версия, развиваемая, в частности, А.А.Собчаком, который полагает, что «процесс демократизации страны происходил в</w:t>
      </w:r>
      <w:r>
        <w:rPr>
          <w:sz w:val="18"/>
          <w:lang w:val="en-US"/>
        </w:rPr>
        <w:t xml:space="preserve"> 1990-91</w:t>
      </w:r>
      <w:r>
        <w:rPr>
          <w:sz w:val="18"/>
        </w:rPr>
        <w:t xml:space="preserve"> годах не столько по воле Горбачева, сколько вопреки его позиции и действиям. Он и рад был его остановить, но этот процесс уже вышел из-под контроля руководства стра</w:t>
        <w:softHyphen/>
        <w:t>ны» (Собчак А.А. Из Ленинграда в Петербург: путешествие во време</w:t>
        <w:softHyphen/>
        <w:t>ни и в пространстве. СПб.,</w:t>
      </w:r>
      <w:r>
        <w:rPr>
          <w:sz w:val="18"/>
          <w:lang w:val="en-US"/>
        </w:rPr>
        <w:t xml:space="preserve"> 1999.</w:t>
      </w:r>
      <w:r>
        <w:rPr>
          <w:sz w:val="18"/>
        </w:rPr>
        <w:t xml:space="preserve"> С.</w:t>
      </w:r>
      <w:r>
        <w:rPr>
          <w:sz w:val="18"/>
          <w:lang w:val="en-US"/>
        </w:rPr>
        <w:t>107).</w:t>
      </w:r>
      <w:r>
        <w:rPr>
          <w:sz w:val="18"/>
        </w:rPr>
        <w:t xml:space="preserve"> Вплоть до августа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а, как мы уже отмечали, у Горбачева была возможность остановить происходя</w:t>
        <w:softHyphen/>
        <w:t>щий в стране хаос и развал, которые беглый либерал именует «процессом демократии». Но он бездействовал, поскольку ход событий соответствовал его тайному замыслу. Поверхностному же наблюдателю бездействие Гор</w:t>
        <w:softHyphen/>
        <w:t>бачева кажется потерей им контроля над развивающейся в стране ситуаци</w:t>
        <w:softHyphen/>
        <w:t>ей.</w:t>
      </w:r>
    </w:p>
    <w:p>
      <w:pPr>
        <w:pStyle w:val="Normal"/>
        <w:spacing w:lineRule="auto" w:line="259"/>
        <w:ind w:hanging="0"/>
        <w:rPr/>
      </w:pPr>
      <w:r>
        <w:rPr/>
        <w:t xml:space="preserve">не лидера, а ликвидатора партии. Тогда будет ясно, что он не </w:t>
      </w:r>
      <w:r>
        <w:rPr>
          <w:i/>
        </w:rPr>
        <w:t>ускорил</w:t>
      </w:r>
      <w:r>
        <w:rPr/>
        <w:t xml:space="preserve"> падение партии, как полагает В.И.Болдин,</w:t>
      </w:r>
      <w:r>
        <w:rPr>
          <w:vertAlign w:val="superscript"/>
        </w:rPr>
        <w:t>1</w:t>
      </w:r>
      <w:r>
        <w:rPr/>
        <w:t xml:space="preserve"> а </w:t>
      </w:r>
      <w:r>
        <w:rPr>
          <w:i/>
        </w:rPr>
        <w:t xml:space="preserve">устроил </w:t>
      </w:r>
      <w:r>
        <w:rPr/>
        <w:t>это падение.</w:t>
      </w:r>
    </w:p>
    <w:p>
      <w:pPr>
        <w:pStyle w:val="Normal"/>
        <w:spacing w:lineRule="auto" w:line="259"/>
        <w:ind w:left="40" w:firstLine="340"/>
        <w:rPr/>
      </w:pPr>
      <w:r>
        <w:rPr/>
        <w:t>КПСС непреодолимой преградой стояла на пути капитали</w:t>
        <w:softHyphen/>
        <w:t>зации страны, и «реформатору» было ее «не объехать, не обойти, единственный выход</w:t>
      </w:r>
      <w:r>
        <w:rPr>
          <w:lang w:val="en-US"/>
        </w:rPr>
        <w:t xml:space="preserve"> -</w:t>
      </w:r>
      <w:r>
        <w:rPr/>
        <w:t xml:space="preserve"> взорвать». Горбачев, судя по его разговору с Яковлевым, намеревался взорвать партию из</w:t>
        <w:softHyphen/>
        <w:t>нутри, выделив из нее и сплотив тех, кто лишь формально со</w:t>
        <w:softHyphen/>
        <w:t>хранял членство в КПСС, но был привержен идеям западной социал-демократии. Таких скрытых перерожденцев в партии собралось немало. И они уже делали попытки консолидиро</w:t>
        <w:softHyphen/>
        <w:t>ваться. А.А.Собчак вспоминает, как «лидеры демократиче</w:t>
        <w:softHyphen/>
        <w:t>ского движения в стране пытались еще летом</w:t>
      </w:r>
      <w:r>
        <w:rPr>
          <w:lang w:val="en-US"/>
        </w:rPr>
        <w:t xml:space="preserve"> 1990</w:t>
      </w:r>
      <w:r>
        <w:rPr/>
        <w:t xml:space="preserve"> года во время</w:t>
      </w:r>
      <w:r>
        <w:rPr>
          <w:lang w:val="en-US"/>
        </w:rPr>
        <w:t xml:space="preserve"> XXVIII</w:t>
      </w:r>
      <w:r>
        <w:rPr/>
        <w:t xml:space="preserve"> съезда КПСС реформировать партию, разделив ее на две части: партию ортодоксальных коммунистов и соци</w:t>
        <w:softHyphen/>
        <w:t>ал-демократическую партию (на базе так называемой „демо</w:t>
        <w:softHyphen/>
        <w:t>кратической платформы" в КПСС). Если бы руководство ком</w:t>
        <w:softHyphen/>
        <w:t>партии и, прежде всего Горбачев, прислушались тогда к нам,</w:t>
      </w:r>
      <w:r>
        <w:rPr>
          <w:lang w:val="en-US"/>
        </w:rPr>
        <w:t xml:space="preserve"> -</w:t>
      </w:r>
      <w:r>
        <w:rPr/>
        <w:t>появился бы шанс создать, на первых порах, двухпартийную систему, которая могла стать основой постепенного формиро</w:t>
        <w:softHyphen/>
        <w:t>вания настоящей многопартийной системы. Ретроспективно оценивая наши тогдашние предложения с позиций сегодняш</w:t>
        <w:softHyphen/>
        <w:t>него дня, особенно ясно понимаешь, что для КПСС это был последний и, по существу, единственный шанс еще на какое-то время сохраниться у власти. Но и этот шанс был ею упу</w:t>
        <w:softHyphen/>
        <w:t>щен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ind w:left="40" w:firstLine="340"/>
        <w:rPr/>
      </w:pPr>
      <w:r>
        <w:rPr/>
        <w:t>Эти досужие рассуждения наивны и очень далеки от ре</w:t>
        <w:softHyphen/>
        <w:t>альной действительности. Случись то, о чем говорит Собчак, КПСС была бы разрушена со всеми своими организационны</w:t>
        <w:softHyphen/>
        <w:t>ми структурами и аппаратом. Иными словами, она прекратила бы свое существование. А в условиях падения КПСС, «демо</w:t>
        <w:softHyphen/>
        <w:t>кратического» разгула либеральных сил, антикоммунистиче</w:t>
        <w:softHyphen/>
        <w:t>ского беснования в средствах массовой информации и явного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left="400" w:right="1000" w:hanging="0"/>
        <w:jc w:val="left"/>
        <w:rPr/>
      </w:pPr>
      <w:r>
        <w:rPr>
          <w:sz w:val="18"/>
        </w:rPr>
        <w:t>'Болдин В.И. Крушение пьедестала.</w:t>
      </w:r>
      <w:r>
        <w:rPr>
          <w:sz w:val="18"/>
          <w:lang w:val="en-US"/>
        </w:rPr>
        <w:t xml:space="preserve"> ..</w:t>
      </w:r>
      <w:r>
        <w:rPr>
          <w:sz w:val="18"/>
        </w:rPr>
        <w:t xml:space="preserve"> С.425. Собчак А</w:t>
      </w:r>
      <w:r>
        <w:rPr>
          <w:sz w:val="18"/>
          <w:lang w:val="en-US"/>
        </w:rPr>
        <w:t>.</w:t>
      </w:r>
      <w:r>
        <w:rPr>
          <w:sz w:val="18"/>
        </w:rPr>
        <w:t xml:space="preserve"> А</w:t>
      </w:r>
      <w:r>
        <w:rPr>
          <w:sz w:val="18"/>
          <w:lang w:val="en-US"/>
        </w:rPr>
        <w:t>.</w:t>
      </w:r>
      <w:r>
        <w:rPr>
          <w:sz w:val="18"/>
        </w:rPr>
        <w:t xml:space="preserve"> Из Ленинграда в Петербург.</w:t>
      </w:r>
      <w:r>
        <w:rPr>
          <w:sz w:val="18"/>
          <w:lang w:val="en-US"/>
        </w:rPr>
        <w:t xml:space="preserve"> ..</w:t>
      </w:r>
      <w:r>
        <w:rPr>
          <w:sz w:val="18"/>
        </w:rPr>
        <w:t xml:space="preserve"> С.</w:t>
      </w:r>
      <w:r>
        <w:rPr>
          <w:sz w:val="18"/>
          <w:lang w:val="en-US"/>
        </w:rPr>
        <w:t>112.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помутнения общественного сознания объединение «ортодок</w:t>
        <w:softHyphen/>
        <w:t>сальных коммунистов» в жизнедеятельную партию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задача весьма проблематичная, а то и вовсе неразрешимая. Поэтому шанс у КПСС «на какое-то время сохраниться у власти», о чем размышляет Собчак, относится к разряду иллюзий. К то</w:t>
        <w:softHyphen/>
        <w:t>му же Горбачев, если судить по его делам, а не по декларатив</w:t>
        <w:softHyphen/>
        <w:t>ным заявлениям, вряд ли помышлял о сохранении КПСС. Под видом реформирования он разрушал партию.</w:t>
      </w:r>
    </w:p>
    <w:p>
      <w:pPr>
        <w:pStyle w:val="Normal"/>
        <w:spacing w:lineRule="auto" w:line="278"/>
        <w:ind w:left="40" w:firstLine="400"/>
        <w:rPr/>
      </w:pPr>
      <w:r>
        <w:rPr>
          <w:sz w:val="20"/>
        </w:rPr>
        <w:t>Не случайно «понтийский грек» и мэр Москвы Г.Попов позднее скажет, что Горбачев внес «выдающийся вклад в уст</w:t>
        <w:softHyphen/>
        <w:t>ранение КПСС».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Однако летом</w:t>
      </w:r>
      <w:r>
        <w:rPr>
          <w:sz w:val="20"/>
          <w:lang w:val="en-US"/>
        </w:rPr>
        <w:t xml:space="preserve"> 1990</w:t>
      </w:r>
      <w:r>
        <w:rPr>
          <w:sz w:val="20"/>
        </w:rPr>
        <w:t xml:space="preserve"> года процесс разрушения КПСС хотя и зашел достаточно далеко, но для решающего (окончательного) шага в этом направлении момент еще не со</w:t>
        <w:softHyphen/>
        <w:t>зрел. И, видимо, поэтому генсек-президент благоразумно не «прислушался» к нетерпеливым «лидерам демократического движения». Лишь через год такой момент наступил, и в конце июня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Горбачев беседовал с Яковлевым по поводу «выделения из партии леводемократического крыла». Намере</w:t>
        <w:softHyphen/>
        <w:t>ние было серьезным, и Горбачев, встречаясь летом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с председателем правительства Испании Ф.Гонсалесом, откро</w:t>
        <w:softHyphen/>
        <w:t>венно говорил своему собеседнику, что «придется раскалы</w:t>
        <w:softHyphen/>
        <w:t>вать партию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дальше в таком состоянии ее сохранять нель</w:t>
        <w:softHyphen/>
        <w:t>зя». По А.С.Черняеву, рассказавшему в Дневнике о данной встрече, это означало «„валить" партию».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прочем, до фор</w:t>
        <w:softHyphen/>
        <w:t>мального раскола КПСС дело не дошло. Августовские собы</w:t>
        <w:softHyphen/>
        <w:t>тия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позволили решить проблему радикальным обра</w:t>
        <w:softHyphen/>
        <w:t>зом, убрав партию с политической сцены.</w:t>
      </w:r>
    </w:p>
    <w:p>
      <w:pPr>
        <w:pStyle w:val="Normal"/>
        <w:spacing w:lineRule="auto" w:line="278"/>
        <w:ind w:left="40" w:firstLine="400"/>
        <w:rPr>
          <w:sz w:val="20"/>
        </w:rPr>
      </w:pPr>
      <w:r>
        <w:rPr>
          <w:sz w:val="20"/>
        </w:rPr>
        <w:t>Линию на разрушение партии проводил и Ельцин. Но в отличие от Горбачева, сохранявшего за собой пост генсека до конца и разрушавшего КПСС изнутри, Ельцин, выйдя из пар</w:t>
        <w:softHyphen/>
        <w:t>тии, наносил удары по ней со стороны. Отсюда разные по-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Известия,</w:t>
      </w:r>
      <w:r>
        <w:rPr>
          <w:sz w:val="18"/>
          <w:lang w:val="en-US"/>
        </w:rPr>
        <w:t xml:space="preserve"> 1992, 24</w:t>
      </w:r>
      <w:r>
        <w:rPr>
          <w:sz w:val="18"/>
        </w:rPr>
        <w:t xml:space="preserve"> августа.</w:t>
      </w:r>
    </w:p>
    <w:p>
      <w:pPr>
        <w:pStyle w:val="Normal"/>
        <w:spacing w:lineRule="auto" w:line="278"/>
        <w:ind w:left="80" w:firstLine="500"/>
        <w:rPr/>
      </w:pPr>
      <w:r>
        <w:rPr>
          <w:sz w:val="18"/>
        </w:rPr>
        <w:t>Черняев А.С.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: Дневник помощника Президента СССР. С.</w:t>
      </w:r>
      <w:r>
        <w:rPr>
          <w:sz w:val="18"/>
          <w:lang w:val="en-US"/>
        </w:rPr>
        <w:t xml:space="preserve"> 169.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0"/>
        <w:jc w:val="left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>181.</w:t>
      </w:r>
    </w:p>
    <w:p>
      <w:pPr>
        <w:pStyle w:val="Normal"/>
        <w:spacing w:lineRule="auto" w:line="259"/>
        <w:ind w:hanging="0"/>
        <w:rPr/>
      </w:pPr>
      <w:r>
        <w:rPr/>
        <w:t>следствия для одного и другого. Лишая партию власти, мед</w:t>
        <w:softHyphen/>
        <w:t>ленно убивая ее, Горбачев сам терял опору своей власти, как говорится, подпиливал сук, на котором сидел. Напрасно он думал, что, сокрушив партийного монстра, останется у власти. Падение КПСС предопределяло и его падение. У Ельцина все складывалось иначе. Атака на партию, борьба против власт</w:t>
        <w:softHyphen/>
        <w:t>ных полномочий партийных органов давали ему возможность усилить собственную власть, что в итоге позволило ему вме</w:t>
        <w:softHyphen/>
        <w:t>сте с партией свалить и Горбачева.</w:t>
      </w:r>
    </w:p>
    <w:p>
      <w:pPr>
        <w:pStyle w:val="Normal"/>
        <w:spacing w:lineRule="auto" w:line="259"/>
        <w:rPr/>
      </w:pPr>
      <w:r>
        <w:rPr/>
        <w:t>В момент разрыва с КПСС, что произошло на</w:t>
      </w:r>
      <w:r>
        <w:rPr>
          <w:lang w:val="en-US"/>
        </w:rPr>
        <w:t xml:space="preserve"> XXVIII </w:t>
      </w:r>
      <w:r>
        <w:rPr/>
        <w:t>съезде (июль</w:t>
      </w:r>
      <w:r>
        <w:rPr>
          <w:lang w:val="en-US"/>
        </w:rPr>
        <w:t xml:space="preserve"> 1990</w:t>
      </w:r>
      <w:r>
        <w:rPr/>
        <w:t xml:space="preserve"> года), Ельцин вынес на обсуждение в Вер</w:t>
        <w:softHyphen/>
        <w:t>ховном Совете РСФСР законопроект о запрещении организа</w:t>
        <w:softHyphen/>
        <w:t>ционных структур компартии в армии, КГБ, милиции и других государственных структурах. Став Президентом России, он в числе первых издает указ, запрещающий первичные партий</w:t>
        <w:softHyphen/>
        <w:t>ные организации в государственных учреждениях, в армии, милиции и органах безопасности. Это было «выдавливание» компартии из власти, призванное укрепить позиции «демокра</w:t>
        <w:softHyphen/>
        <w:t>тов». О том, какое важное практическое значение для новой «демократической» власти имел запрет деятельности партий</w:t>
        <w:softHyphen/>
        <w:t>ных организаций в государственных учреждениях и структу</w:t>
        <w:softHyphen/>
        <w:t>рах, можно понять из признаний А.А.Собчака, только что из</w:t>
        <w:softHyphen/>
        <w:t>бранного мэром Ленинграда: «Особенно сильное сопротивле</w:t>
        <w:softHyphen/>
        <w:t>ние деятельности новых органов власти оказывалось со сторо</w:t>
        <w:softHyphen/>
        <w:t>ны руководства силовых структур. Напомню, что по заведен</w:t>
        <w:softHyphen/>
        <w:t>ному коммунистами порядку весь офицерский корпус и все руководство этих структур (МВД, КГБ, прокуратура, судебные органы, армия, внутренние и пограничные войска) формиро</w:t>
        <w:softHyphen/>
        <w:t>вали только из членов компартии. Неудивительно, что по от</w:t>
        <w:softHyphen/>
        <w:t>ношению к демократически избранным органам власти эти люди в подавляющем большинстве были настроены или враж</w:t>
        <w:softHyphen/>
        <w:t>дебно, или настороженно и занимали выжидательную пози</w:t>
        <w:softHyphen/>
        <w:t>цию».'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</w:rPr>
        <w:t>Собчак А.А. Из Ленинграда в Петербург... С.</w:t>
      </w:r>
      <w:r>
        <w:rPr>
          <w:sz w:val="18"/>
          <w:lang w:val="en-US"/>
        </w:rPr>
        <w:t xml:space="preserve"> 109.</w:t>
      </w:r>
    </w:p>
    <w:p>
      <w:pPr>
        <w:pStyle w:val="Normal"/>
        <w:spacing w:lineRule="auto" w:line="278"/>
        <w:rPr/>
      </w:pPr>
      <w:r>
        <w:rPr>
          <w:sz w:val="20"/>
        </w:rPr>
        <w:t>Б.Н.Ельцин предпринимает крутые меры против КПСС и КП РСФСР после срыва выступления ГКЧП, издав серию ука</w:t>
        <w:softHyphen/>
        <w:t>зав: от</w:t>
      </w:r>
      <w:r>
        <w:rPr>
          <w:sz w:val="20"/>
          <w:lang w:val="en-US"/>
        </w:rPr>
        <w:t xml:space="preserve"> 23</w:t>
      </w:r>
      <w:r>
        <w:rPr>
          <w:sz w:val="20"/>
        </w:rPr>
        <w:t xml:space="preserve"> августа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«О приостановлении деятельности Коммунистической партии РСФСР»; от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августа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«Об имуществе КПСС и Коммунистической партии РСФСР» от</w:t>
      </w:r>
      <w:r>
        <w:rPr>
          <w:sz w:val="20"/>
          <w:lang w:val="en-US"/>
        </w:rPr>
        <w:t xml:space="preserve"> 6</w:t>
      </w:r>
      <w:r>
        <w:rPr>
          <w:sz w:val="20"/>
        </w:rPr>
        <w:t xml:space="preserve"> ноября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«О деятельности КПСС и КП РСФСР».' Оценивая данные указы, В.О.Лучин говорит: «Этими актами вопреки действующей тогда Конституции, законодательству и международным пактам о политических и социальных правах человека и гражданина приостанавливалась деятельность на</w:t>
        <w:softHyphen/>
        <w:t>званных организаций, а затем прекращалось функционирова</w:t>
        <w:softHyphen/>
        <w:t>ние партий, объявлялся роспуск их руководящих структур и конфисковывалось имущество, находящееся в собственности и владении КПСС и КП РСФСР. Взяв на себя ответственность решить судьбу партии, Президент России присвоил себе дис</w:t>
        <w:softHyphen/>
        <w:t>креционную власть, основанную на преобладании целесооб</w:t>
        <w:softHyphen/>
        <w:t>разности над законностью, и для достижения поставленной цели использовал не предусмотренные законом меры и санк</w:t>
        <w:softHyphen/>
        <w:t>ции в отношении политической партии. Подобные действия высшего должностного лица России означали игнорирование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360" w:after="0"/>
        <w:ind w:firstLine="36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оследний указ гласил: «На основании и во исполнение статей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и </w:t>
      </w:r>
      <w:r>
        <w:rPr>
          <w:sz w:val="18"/>
          <w:lang w:val="en-US"/>
        </w:rPr>
        <w:t>121-4</w:t>
      </w:r>
      <w:r>
        <w:rPr>
          <w:sz w:val="18"/>
        </w:rPr>
        <w:t xml:space="preserve"> Конституции РСФСР постановляю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екратить на территории РСФСР деятельность КПСС, КП РСФСР, а их организационные структуры распустить.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Государственным органам исполнительной власти РСФСР, краев, областей, автономной области, автономных округов, городов Моск</w:t>
        <w:softHyphen/>
        <w:t>вы и Санкт-Петербурга, органам прокуратуры исключить преследование граждан за факт принадлежности к КПСС и КП РСФСР.</w:t>
      </w:r>
      <w:r>
        <w:rPr>
          <w:sz w:val="18"/>
          <w:lang w:val="en-US"/>
        </w:rPr>
        <w:t xml:space="preserve"> 3.</w:t>
      </w:r>
      <w:r>
        <w:rPr>
          <w:sz w:val="18"/>
        </w:rPr>
        <w:t xml:space="preserve"> Имущество КПСС и КП РСФСР передать в собственность государства. Совету Мини</w:t>
        <w:softHyphen/>
        <w:t>стров РСФСР обеспечить передачу и принятие в ведение органов государ</w:t>
        <w:softHyphen/>
        <w:t>ственного управления РСФСР и республик в составе РСФСР имущества КПСС и КП РСФСР на территории РСФСР. 4.Совету Министров РСФСР, министерствам и ведомствам РСФСР, соответствующим государственным органам исполнительной власти республик в составе РСФСР, краев, облас</w:t>
        <w:softHyphen/>
        <w:t>тей, автономной области, автономных округов, городов Москвы и Санкт-Петербурга принять необходимые меры по незамедлительному и исчерпы</w:t>
        <w:softHyphen/>
        <w:t>вающему исполнению настоящего Указа» (Российская газета,</w:t>
      </w:r>
      <w:r>
        <w:rPr>
          <w:sz w:val="18"/>
          <w:lang w:val="en-US"/>
        </w:rPr>
        <w:t xml:space="preserve"> 1991, 9</w:t>
      </w:r>
      <w:r>
        <w:rPr>
          <w:sz w:val="18"/>
        </w:rPr>
        <w:t xml:space="preserve"> но</w:t>
        <w:softHyphen/>
        <w:t>ября).</w:t>
      </w:r>
    </w:p>
    <w:p>
      <w:pPr>
        <w:pStyle w:val="Normal"/>
        <w:spacing w:lineRule="auto" w:line="259"/>
        <w:ind w:hanging="0"/>
        <w:rPr/>
      </w:pPr>
      <w:r>
        <w:rPr/>
        <w:t>им конституционного принципа разделения властей, вторже</w:t>
        <w:softHyphen/>
        <w:t>ние Президента в сферы законодательной и судебной вла</w:t>
        <w:softHyphen/>
        <w:t>стей». По поводу ноябрьского указа российского президента «О деятельности КПСС и КП РСФСР» А.И.Лукьянов как юрист замечает: «Президент Российской Федерации в преде</w:t>
        <w:softHyphen/>
        <w:t>лах полномочий, предоставленных ему Конституцией и зако</w:t>
        <w:softHyphen/>
        <w:t>нами, не имел никакого права запрещать Коммунистическую партию России и уже тем более Коммунистическую партию Советского Союза. До декабря</w:t>
      </w:r>
      <w:r>
        <w:rPr>
          <w:lang w:val="en-US"/>
        </w:rPr>
        <w:t xml:space="preserve"> 1991</w:t>
      </w:r>
      <w:r>
        <w:rPr/>
        <w:t xml:space="preserve"> года прямое упоминание о КПСС содержалось в тексте Конституции СССР. Партия была официально зарегистрирована и только Верховный суд (но ни в коем случае не президент) был вправе решать ее судьбу».</w:t>
      </w:r>
      <w:r>
        <w:rPr>
          <w:vertAlign w:val="superscript"/>
        </w:rPr>
        <w:t>2</w:t>
      </w:r>
    </w:p>
    <w:p>
      <w:pPr>
        <w:pStyle w:val="Normal"/>
        <w:spacing w:lineRule="auto" w:line="259"/>
        <w:rPr/>
      </w:pPr>
      <w:r>
        <w:rPr/>
        <w:t>Юридические детали, о которых рассуждают А.И.Лукь</w:t>
        <w:softHyphen/>
        <w:t>янов и В.О.Лучин, несмотря на их бесспорность, если и будут иметь какое-то реальное значение, то в будущем, а не сейчас, когда господствует не сила права, а право силы, что нередко демонстрирует нынешний российский президент.</w:t>
      </w:r>
    </w:p>
    <w:p>
      <w:pPr>
        <w:pStyle w:val="Normal"/>
        <w:spacing w:lineRule="auto" w:line="218"/>
        <w:rPr/>
      </w:pPr>
      <w:r>
        <w:rPr/>
        <w:t>Следовательно, есть достаточные основания утверждать, что в гибели КПСС повинны двое</w:t>
      </w:r>
      <w:r>
        <w:rPr>
          <w:lang w:val="en-US"/>
        </w:rPr>
        <w:t xml:space="preserve"> -</w:t>
      </w:r>
      <w:r>
        <w:rPr/>
        <w:t xml:space="preserve"> Горбачев и Ельцин. Сна</w:t>
        <w:softHyphen/>
        <w:t>чала Горбачев ослабил партию, а потом вместе с Ельциным ликвидировал ее.</w:t>
      </w:r>
    </w:p>
    <w:p>
      <w:pPr>
        <w:pStyle w:val="Normal"/>
        <w:spacing w:lineRule="auto" w:line="259"/>
        <w:rPr/>
      </w:pPr>
      <w:r>
        <w:rPr/>
        <w:t>Уничтожая партию, Горбачев и Ельцин подрывали устои власти и государственности, на которых держался СССР.</w:t>
      </w:r>
      <w:r>
        <w:rPr>
          <w:vertAlign w:val="superscript"/>
        </w:rPr>
        <w:t>3</w:t>
      </w:r>
      <w:r>
        <w:rPr/>
        <w:t xml:space="preserve"> По</w:t>
        <w:softHyphen/>
        <w:t>началу казалось, что это не вызовет больших потрясений, по</w:t>
        <w:softHyphen/>
        <w:t>скольку властные полномочия КПСС должны были перейти к Советам. В борьбе с компартией появился старый лозунг: «Вся власть Советам». Но это был лишь политический маневр. «Демократы», покончив с КПСС, упразднили и Советы. В ли</w:t>
        <w:softHyphen/>
        <w:t>квидации советской власти «заслуги» Горбачева и Ельцина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400" w:after="0"/>
        <w:ind w:hanging="0"/>
        <w:rPr/>
      </w:pPr>
      <w:r>
        <w:rPr>
          <w:sz w:val="18"/>
        </w:rPr>
        <w:t>Лучин В.О. «Указное право» в России. С.</w:t>
      </w:r>
      <w:r>
        <w:rPr>
          <w:sz w:val="18"/>
          <w:lang w:val="en-US"/>
        </w:rPr>
        <w:t xml:space="preserve">7. </w:t>
      </w:r>
      <w:r>
        <w:rPr>
          <w:sz w:val="18"/>
        </w:rPr>
        <w:t>Лук ьянов А.И. Переворот мнимый и настоящий. С.</w:t>
      </w:r>
      <w:r>
        <w:rPr>
          <w:sz w:val="18"/>
          <w:lang w:val="en-US"/>
        </w:rPr>
        <w:t xml:space="preserve">89-90. </w:t>
      </w:r>
      <w:r>
        <w:rPr>
          <w:sz w:val="18"/>
        </w:rPr>
        <w:t>Показательно, что против партии коммунистов вместе с демократами, Добивавшимися развала СССР, выступало и сепаратистски настроенное Руководство союзных республик (Собчак А.А. Из Ленинграда в Петер</w:t>
        <w:softHyphen/>
        <w:t>бург... С.</w:t>
      </w:r>
      <w:r>
        <w:rPr>
          <w:sz w:val="18"/>
          <w:lang w:val="en-US"/>
        </w:rPr>
        <w:t>111).</w:t>
      </w:r>
    </w:p>
    <w:p>
      <w:pPr>
        <w:pStyle w:val="Normal"/>
        <w:spacing w:lineRule="auto" w:line="259"/>
        <w:ind w:hanging="0"/>
        <w:rPr/>
      </w:pPr>
      <w:r>
        <w:rPr/>
        <w:t>неоспоримы. Правда, если послушать некоторых современных политологов, то можно подумать, что и ликвидировать тут по сути было нечего. В.А.Никонов, например, считает, что систе</w:t>
        <w:softHyphen/>
        <w:t>ма Советов «изначально утопична и неработоспособна. В ре</w:t>
        <w:softHyphen/>
        <w:t>альной жизни советская власть никогда не существовала. По</w:t>
        <w:softHyphen/>
        <w:t>пытка ее введения после</w:t>
      </w:r>
      <w:r>
        <w:rPr>
          <w:lang w:val="en-US"/>
        </w:rPr>
        <w:t xml:space="preserve"> 1917</w:t>
      </w:r>
      <w:r>
        <w:rPr/>
        <w:t xml:space="preserve"> г. провалилась. Система Сове</w:t>
        <w:softHyphen/>
        <w:t>тов на деле практически сразу же была заменена железобетон</w:t>
        <w:softHyphen/>
        <w:t>ной конструкцией партаппарата. Именно он был государст</w:t>
        <w:softHyphen/>
        <w:t>вом, а не Советы, которые выполняли роль фигового листочка. Нет никаких оснований полагать, что новая попытка их вне</w:t>
        <w:softHyphen/>
        <w:t>дрения принесет другой результат».'</w:t>
      </w:r>
    </w:p>
    <w:p>
      <w:pPr>
        <w:pStyle w:val="Normal"/>
        <w:spacing w:lineRule="auto" w:line="259"/>
        <w:rPr/>
      </w:pPr>
      <w:r>
        <w:rPr/>
        <w:t>В некотором роде неловко напоминать такому известному столичному политологу, как В.А.Никонов, что Советы</w:t>
      </w:r>
      <w:r>
        <w:rPr>
          <w:lang w:val="en-US"/>
        </w:rPr>
        <w:t xml:space="preserve"> -</w:t>
      </w:r>
      <w:r>
        <w:rPr/>
        <w:t xml:space="preserve"> не изобретение большевиков. Они, по справедливому замечанию А.Г.Кузьмина, «были рождены творчеством масс, и в них, по существу, восстанавливалась традиционная славянская форма самоуправления, строящаяся снизу вверх».</w:t>
      </w:r>
      <w:r>
        <w:rPr>
          <w:vertAlign w:val="superscript"/>
        </w:rPr>
        <w:t>2</w:t>
      </w:r>
      <w:r>
        <w:rPr/>
        <w:t xml:space="preserve"> Действительно, Советы исторически восходят ко временам общинно-вечевого демократизма, характеризовавшего политическую жизнь Древней Руси.</w:t>
      </w:r>
      <w:r>
        <w:rPr>
          <w:vertAlign w:val="superscript"/>
        </w:rPr>
        <w:t>3</w:t>
      </w:r>
      <w:r>
        <w:rPr/>
        <w:t xml:space="preserve"> То была эпоха непосредственной демократии, когда различные «советы», «думы», «веча» заправляли жиз</w:t>
        <w:softHyphen/>
        <w:t>нью «городовых волостей», или городов-государств.</w:t>
      </w:r>
      <w:r>
        <w:rPr>
          <w:vertAlign w:val="superscript"/>
        </w:rPr>
        <w:t>4</w:t>
      </w:r>
      <w:r>
        <w:rPr/>
        <w:t xml:space="preserve"> Назван</w:t>
        <w:softHyphen/>
        <w:t>ные институты выступали в качестве средства социально-</w:t>
      </w:r>
    </w:p>
    <w:p>
      <w:pPr>
        <w:pStyle w:val="Normal"/>
        <w:spacing w:lineRule="auto" w:line="218" w:before="460" w:after="0"/>
        <w:ind w:left="40" w:firstLine="40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И и к о н о в В.А. Эпоха перемен: Россия 90-х глазами консерватора. С.418.</w:t>
      </w:r>
    </w:p>
    <w:p>
      <w:pPr>
        <w:pStyle w:val="Normal"/>
        <w:spacing w:lineRule="auto" w:line="218"/>
        <w:ind w:left="40" w:firstLine="400"/>
        <w:rPr/>
      </w:pPr>
      <w:r>
        <w:rPr>
          <w:sz w:val="18"/>
        </w:rPr>
        <w:t>Кузьмин А.Г. Истоки русского национального характера// Вестн. Моск. ун-та. Серия</w:t>
      </w:r>
      <w:r>
        <w:rPr>
          <w:sz w:val="18"/>
          <w:lang w:val="en-US"/>
        </w:rPr>
        <w:t xml:space="preserve"> 8.</w:t>
      </w:r>
      <w:r>
        <w:rPr>
          <w:sz w:val="18"/>
        </w:rPr>
        <w:t xml:space="preserve"> История.</w:t>
      </w:r>
      <w:r>
        <w:rPr>
          <w:sz w:val="18"/>
          <w:lang w:val="en-US"/>
        </w:rPr>
        <w:t xml:space="preserve"> 1993, № 5.</w:t>
      </w:r>
      <w:r>
        <w:rPr>
          <w:sz w:val="18"/>
        </w:rPr>
        <w:t xml:space="preserve"> С.22.</w:t>
      </w:r>
    </w:p>
    <w:p>
      <w:pPr>
        <w:pStyle w:val="Normal"/>
        <w:spacing w:lineRule="auto" w:line="218"/>
        <w:ind w:left="40" w:firstLine="400"/>
        <w:rPr/>
      </w:pP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В.А.Красилыциков считает систему Советов «пережитком вечевой эпохи». При этом он полагает, что Советы «абсолютно не годились для решения каких-либо модернизаторских задач» (Красильщиков В.А. Вдогонку за прошедшим веком: Развитие России в</w:t>
      </w:r>
      <w:r>
        <w:rPr>
          <w:sz w:val="18"/>
          <w:lang w:val="en-US"/>
        </w:rPr>
        <w:t xml:space="preserve"> XX</w:t>
      </w:r>
      <w:r>
        <w:rPr>
          <w:sz w:val="18"/>
        </w:rPr>
        <w:t xml:space="preserve"> веке с точки зрения мировых модернизаций. С.</w:t>
      </w:r>
      <w:r>
        <w:rPr>
          <w:sz w:val="18"/>
          <w:lang w:val="en-US"/>
        </w:rPr>
        <w:t>222).</w:t>
      </w:r>
      <w:r>
        <w:rPr>
          <w:sz w:val="18"/>
        </w:rPr>
        <w:t xml:space="preserve"> Тезис, на наш взгляд, спорный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00"/>
        <w:rPr/>
      </w:pPr>
      <w:r>
        <w:rPr>
          <w:sz w:val="18"/>
        </w:rPr>
        <w:t>''Фроянов И.Я.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Киевская Русь. Очерки социально-политической истории. Л.</w:t>
      </w:r>
      <w:r>
        <w:rPr>
          <w:sz w:val="18"/>
          <w:lang w:val="en-US"/>
        </w:rPr>
        <w:t>,1980; 2)</w:t>
      </w:r>
      <w:r>
        <w:rPr>
          <w:sz w:val="18"/>
        </w:rPr>
        <w:t xml:space="preserve"> Древняя Русь. Опыт исследования социальной и поли</w:t>
        <w:softHyphen/>
        <w:t>тической борьбы. СПб.</w:t>
      </w:r>
      <w:r>
        <w:rPr>
          <w:sz w:val="18"/>
          <w:lang w:val="en-US"/>
        </w:rPr>
        <w:t>,1995;</w:t>
      </w:r>
      <w:r>
        <w:rPr>
          <w:sz w:val="18"/>
        </w:rPr>
        <w:t xml:space="preserve"> Фроянов И.Я, Дворниченко А.Ю. Города-государства Древней Руси. Л.</w:t>
      </w:r>
      <w:r>
        <w:rPr>
          <w:sz w:val="18"/>
          <w:lang w:val="en-US"/>
        </w:rPr>
        <w:t>,1988.</w:t>
      </w:r>
    </w:p>
    <w:p>
      <w:pPr>
        <w:pStyle w:val="Normal"/>
        <w:spacing w:lineRule="auto" w:line="259"/>
        <w:ind w:hanging="0"/>
        <w:rPr/>
      </w:pPr>
      <w:r>
        <w:rPr/>
        <w:t>политической самоорганизации народных масс и в то же вре</w:t>
        <w:softHyphen/>
        <w:t>мя являлись органами народовластия. Шли годы, десятилетия, века, но тяга народа разрешать вопросы жизни коллективным разумом, всем миром не исчезала и, приноравливаясь к исто</w:t>
        <w:softHyphen/>
        <w:t>рическим переменам, проявлялась то в виде «братчин» и сель</w:t>
        <w:softHyphen/>
        <w:t>ских мирских сходов, то в виде соборов (общеземских сове</w:t>
        <w:softHyphen/>
        <w:t>тов) или казачьих «кругов». Неудивительно, что в период ре</w:t>
        <w:softHyphen/>
        <w:t>волюции</w:t>
      </w:r>
      <w:r>
        <w:rPr>
          <w:lang w:val="en-US"/>
        </w:rPr>
        <w:t xml:space="preserve"> 1905-1907</w:t>
      </w:r>
      <w:r>
        <w:rPr/>
        <w:t xml:space="preserve"> годов Советы рабочих, крестьянских сол</w:t>
        <w:softHyphen/>
        <w:t>датских, матросских, казачьих депутатов стали возникать са</w:t>
        <w:softHyphen/>
        <w:t>мопроизвольно на основе многовекового народного общест</w:t>
        <w:softHyphen/>
        <w:t>венно-политического опыта. Они появились в Петербурге, Москве, Иваново-Вознесенске, Киеве, Екатеринославе, Екате</w:t>
        <w:softHyphen/>
        <w:t>ринбурге, Ростове-на-Дону, Одессе, Твери, Николаеве, Сама</w:t>
        <w:softHyphen/>
        <w:t>ре, Баку, Новороссийске, Саратове, Чите, Красноярске и дру</w:t>
        <w:softHyphen/>
        <w:t>гих городах.</w:t>
      </w:r>
    </w:p>
    <w:p>
      <w:pPr>
        <w:pStyle w:val="Normal"/>
        <w:spacing w:lineRule="auto" w:line="259"/>
        <w:rPr/>
      </w:pPr>
      <w:r>
        <w:rPr/>
        <w:t>В ходе Февральской революции</w:t>
      </w:r>
      <w:r>
        <w:rPr>
          <w:lang w:val="en-US"/>
        </w:rPr>
        <w:t xml:space="preserve"> 1917</w:t>
      </w:r>
      <w:r>
        <w:rPr/>
        <w:t xml:space="preserve"> года Советы были созданы, можно сказать, повсеместно. Уже в марте</w:t>
      </w:r>
      <w:r>
        <w:rPr>
          <w:lang w:val="en-US"/>
        </w:rPr>
        <w:t xml:space="preserve"> 1917</w:t>
      </w:r>
      <w:r>
        <w:rPr/>
        <w:t xml:space="preserve"> года только в губернских и уездных городах и промышленных цен</w:t>
        <w:softHyphen/>
        <w:t>трах возникло около</w:t>
      </w:r>
      <w:r>
        <w:rPr>
          <w:lang w:val="en-US"/>
        </w:rPr>
        <w:t xml:space="preserve"> 600</w:t>
      </w:r>
      <w:r>
        <w:rPr/>
        <w:t xml:space="preserve"> Советов рабочих и солдатских депу</w:t>
        <w:softHyphen/>
        <w:t>татов. А накануне Октябрьской революции всего насчитыва</w:t>
        <w:softHyphen/>
        <w:t>лось</w:t>
      </w:r>
      <w:r>
        <w:rPr>
          <w:lang w:val="en-US"/>
        </w:rPr>
        <w:t xml:space="preserve"> 1429</w:t>
      </w:r>
      <w:r>
        <w:rPr/>
        <w:t xml:space="preserve"> Советов, в том числе</w:t>
      </w:r>
      <w:r>
        <w:rPr>
          <w:lang w:val="en-US"/>
        </w:rPr>
        <w:t xml:space="preserve"> 706</w:t>
      </w:r>
      <w:r>
        <w:rPr/>
        <w:t xml:space="preserve"> Советов рабочих и солдат</w:t>
        <w:softHyphen/>
        <w:t>ских депутатов,</w:t>
      </w:r>
      <w:r>
        <w:rPr>
          <w:lang w:val="en-US"/>
        </w:rPr>
        <w:t xml:space="preserve"> 235</w:t>
      </w:r>
      <w:r>
        <w:rPr/>
        <w:t xml:space="preserve"> Советов рабочих, солдатских и крестьян</w:t>
        <w:softHyphen/>
        <w:t>ских депутатов,</w:t>
      </w:r>
      <w:r>
        <w:rPr>
          <w:lang w:val="en-US"/>
        </w:rPr>
        <w:t xml:space="preserve"> 33</w:t>
      </w:r>
      <w:r>
        <w:rPr/>
        <w:t xml:space="preserve"> Совета солдатских депутатов,</w:t>
      </w:r>
      <w:r>
        <w:rPr>
          <w:lang w:val="en-US"/>
        </w:rPr>
        <w:t xml:space="preserve"> 455</w:t>
      </w:r>
      <w:r>
        <w:rPr/>
        <w:t xml:space="preserve"> Советов крестьянских депутатов. Депутаты избирались общими собра</w:t>
        <w:softHyphen/>
        <w:t>ниями на предприятиях, в воинских частях, на волостных и сельских сходах. Столь быстрое строительство Советов по всей России несомненно говорит об их соответствии народ</w:t>
        <w:softHyphen/>
        <w:t>ным представлениям о коллективном, соборном характере власти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Необходимо отметить, что Советы обладали огромными властными возможностями. Приведем лишь одно авторитет</w:t>
        <w:softHyphen/>
        <w:t>ное свидетельство современника на этот счет. Военный ми</w:t>
        <w:softHyphen/>
        <w:t xml:space="preserve">нистр Временного правительства А.И.Гучков в начале марта </w:t>
      </w:r>
      <w:r>
        <w:rPr>
          <w:lang w:val="en-US"/>
        </w:rPr>
        <w:t>1917</w:t>
      </w:r>
      <w:r>
        <w:rPr/>
        <w:t xml:space="preserve"> года писал начальнику штаба Верховного Главнокоман</w:t>
        <w:softHyphen/>
        <w:t>дующего М.В.Алексееву: «Прошу верить, что действительное</w:t>
      </w:r>
    </w:p>
    <w:p>
      <w:pPr>
        <w:pStyle w:val="Normal"/>
        <w:spacing w:lineRule="auto" w:line="259"/>
        <w:ind w:hanging="0"/>
        <w:rPr/>
      </w:pPr>
      <w:r>
        <w:rPr/>
        <w:t>положение вещей таково:</w:t>
      </w:r>
      <w:r>
        <w:rPr>
          <w:lang w:val="en-US"/>
        </w:rPr>
        <w:t xml:space="preserve"> 1)</w:t>
      </w:r>
      <w:r>
        <w:rPr/>
        <w:t xml:space="preserve"> Временное правительство не рас</w:t>
        <w:softHyphen/>
        <w:t>полагает какой-либо реальной властью, и его распоряжения осуществляются лишь в тех размерах, кои допускает Совет рабочих и солдатских депутатов, который располагает важ</w:t>
        <w:softHyphen/>
        <w:t>нейшими элементами реальной власти, т.к. войска, железные дороги, почта и телеграф в его руках. Можно прямо сказать, что Временное правительство существует лишь, пока это до</w:t>
        <w:softHyphen/>
        <w:t>пускается Советом рабочих и солдатских депутатов. В частно</w:t>
        <w:softHyphen/>
        <w:t>сти, по военному ведомству ныне представляется возможным давать лишь те распоряжения, которые не идут коренным об</w:t>
        <w:softHyphen/>
        <w:t>разом вразрез с постановлениями вышеназванного Совета».'</w:t>
      </w:r>
    </w:p>
    <w:p>
      <w:pPr>
        <w:pStyle w:val="Normal"/>
        <w:spacing w:lineRule="auto" w:line="259"/>
        <w:rPr/>
      </w:pPr>
      <w:r>
        <w:rPr/>
        <w:t>Октябрьская революция провозгласила Советы единствен</w:t>
        <w:softHyphen/>
        <w:t>ной властью в стране. В постановлении Второго Всероссий</w:t>
        <w:softHyphen/>
        <w:t>ского съезда Советов, адресованном губернским и уездным Советам рабочих, солдатских и крестьянских депутатов, гово</w:t>
        <w:softHyphen/>
        <w:t>рилось: «Вся власть отныне принадлежит Советам. Комиссары Временного правительства отстраняются. Председатели Сове</w:t>
        <w:softHyphen/>
        <w:t>тов сносятся непосредственно с революционным Правитель</w:t>
        <w:softHyphen/>
        <w:t>ством».</w:t>
      </w:r>
      <w:r>
        <w:rPr>
          <w:vertAlign w:val="superscript"/>
        </w:rPr>
        <w:t>2</w:t>
      </w:r>
      <w:r>
        <w:rPr/>
        <w:t xml:space="preserve"> Первая статья Конституции РСФСР, принятой</w:t>
      </w:r>
      <w:r>
        <w:rPr>
          <w:lang w:val="en-US"/>
        </w:rPr>
        <w:t xml:space="preserve"> 10</w:t>
      </w:r>
      <w:r>
        <w:rPr/>
        <w:t xml:space="preserve"> ию</w:t>
        <w:softHyphen/>
        <w:t>ля</w:t>
      </w:r>
      <w:r>
        <w:rPr>
          <w:lang w:val="en-US"/>
        </w:rPr>
        <w:t xml:space="preserve"> 1918</w:t>
      </w:r>
      <w:r>
        <w:rPr/>
        <w:t xml:space="preserve"> года Пятым Всероссийским съездом Советов, гласила:</w:t>
      </w:r>
    </w:p>
    <w:p>
      <w:pPr>
        <w:pStyle w:val="Normal"/>
        <w:spacing w:lineRule="auto" w:line="259"/>
        <w:ind w:hanging="0"/>
        <w:rPr/>
      </w:pPr>
      <w:r>
        <w:rPr/>
        <w:t>«Россия объявляется республикой Советов Рабочих, Солдат</w:t>
        <w:softHyphen/>
        <w:t>ских и Крестьянских депутатов. Вся власть в центре и на мес</w:t>
        <w:softHyphen/>
        <w:t>тах принадлежит этим Советам».</w:t>
      </w:r>
    </w:p>
    <w:p>
      <w:pPr>
        <w:pStyle w:val="Normal"/>
        <w:spacing w:lineRule="auto" w:line="259"/>
        <w:ind w:firstLine="420"/>
        <w:rPr/>
      </w:pPr>
      <w:r>
        <w:rPr/>
        <w:t>Следует подчеркнуть, что Советы не находились в непри</w:t>
        <w:softHyphen/>
        <w:t>миримой оппозиции к существовавшему земскому и город</w:t>
        <w:softHyphen/>
        <w:t>скому самоуправлению. Они скорее представляли собой но</w:t>
        <w:softHyphen/>
        <w:t>вую форму местного самоуправления. Содержание их дея</w:t>
        <w:softHyphen/>
        <w:t>тельности (за исключением классового подхода) не являлось чем-то полностью несовместимым с деятельностью прежних земств и городских дум. Значительный интерес в данной связи имеет ответ Народного Комиссариата Внутренних Дел (январь</w:t>
      </w:r>
    </w:p>
    <w:p>
      <w:pPr>
        <w:pStyle w:val="Normal"/>
        <w:spacing w:lineRule="auto" w:line="218" w:before="320" w:after="0"/>
        <w:ind w:left="40" w:firstLine="40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Петроградский Совет рабочих и солдатских депутатов. Протоколы заседаний Исполнительного комитета и Бюро ИК. М.; Л.,</w:t>
      </w:r>
      <w:r>
        <w:rPr>
          <w:sz w:val="18"/>
          <w:lang w:val="en-US"/>
        </w:rPr>
        <w:t xml:space="preserve"> 1925.</w:t>
      </w:r>
      <w:r>
        <w:rPr>
          <w:sz w:val="18"/>
        </w:rPr>
        <w:t xml:space="preserve"> С.</w:t>
      </w:r>
      <w:r>
        <w:rPr>
          <w:sz w:val="18"/>
          <w:lang w:val="en-US"/>
        </w:rPr>
        <w:t>5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40" w:firstLine="400"/>
        <w:jc w:val="left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Декреты Советской власти.</w:t>
      </w:r>
      <w:r>
        <w:rPr>
          <w:sz w:val="18"/>
          <w:lang w:val="en-US"/>
        </w:rPr>
        <w:t xml:space="preserve"> T.I.</w:t>
      </w:r>
      <w:r>
        <w:rPr>
          <w:sz w:val="18"/>
          <w:lang w:val="en-US"/>
        </w:rPr>
        <w:t xml:space="preserve"> 25</w:t>
      </w:r>
      <w:r>
        <w:rPr>
          <w:sz w:val="18"/>
        </w:rPr>
        <w:t xml:space="preserve"> октября</w:t>
      </w:r>
      <w:r>
        <w:rPr>
          <w:sz w:val="18"/>
          <w:lang w:val="en-US"/>
        </w:rPr>
        <w:t xml:space="preserve"> 1917</w:t>
      </w:r>
      <w:r>
        <w:rPr>
          <w:sz w:val="18"/>
        </w:rPr>
        <w:t xml:space="preserve"> г.</w:t>
      </w:r>
      <w:r>
        <w:rPr>
          <w:sz w:val="18"/>
          <w:lang w:val="en-US"/>
        </w:rPr>
        <w:t xml:space="preserve"> - 16</w:t>
      </w:r>
      <w:r>
        <w:rPr>
          <w:sz w:val="18"/>
        </w:rPr>
        <w:t xml:space="preserve"> марта</w:t>
      </w:r>
      <w:r>
        <w:rPr>
          <w:sz w:val="18"/>
          <w:lang w:val="en-US"/>
        </w:rPr>
        <w:t xml:space="preserve"> 1918</w:t>
      </w:r>
      <w:r>
        <w:rPr>
          <w:sz w:val="18"/>
        </w:rPr>
        <w:t xml:space="preserve"> г. М.,</w:t>
      </w:r>
      <w:r>
        <w:rPr>
          <w:sz w:val="18"/>
          <w:lang w:val="en-US"/>
        </w:rPr>
        <w:t xml:space="preserve"> 1957.</w:t>
      </w:r>
      <w:r>
        <w:rPr>
          <w:sz w:val="18"/>
          <w:lang w:val="en-US"/>
        </w:rPr>
        <w:t xml:space="preserve"> C.I</w:t>
      </w:r>
      <w:r>
        <w:rPr>
          <w:sz w:val="18"/>
          <w:lang w:val="en-US"/>
        </w:rPr>
        <w:t xml:space="preserve"> 1.</w:t>
      </w:r>
    </w:p>
    <w:p>
      <w:pPr>
        <w:pStyle w:val="Normal"/>
        <w:spacing w:lineRule="auto" w:line="259"/>
        <w:ind w:hanging="0"/>
        <w:rPr/>
      </w:pPr>
      <w:r>
        <w:rPr>
          <w:lang w:val="en-US"/>
        </w:rPr>
        <w:t>1918</w:t>
      </w:r>
      <w:r>
        <w:rPr/>
        <w:t xml:space="preserve"> года) на многочисленные вопросы с мест насчет того, как поступать с земствами и думами: «При существовании Сове</w:t>
        <w:softHyphen/>
        <w:t>тов земским и городским самоуправлениям не должно быть места. Там, где органы самоуправления не наши, где они вы</w:t>
        <w:softHyphen/>
        <w:t>ступают против Советской власти, они должны быть распуще</w:t>
        <w:softHyphen/>
        <w:t xml:space="preserve">ны, а где они работают с Советами, </w:t>
      </w:r>
      <w:r>
        <w:rPr>
          <w:i/>
        </w:rPr>
        <w:t>должны слиться с ними, дабы не было двух однородных органов, ведающих одной и той же работой</w:t>
      </w:r>
      <w:r>
        <w:rPr/>
        <w:t xml:space="preserve"> (курсив наш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Ф.).</w:t>
      </w:r>
      <w:r>
        <w:rPr/>
        <w:t xml:space="preserve"> Ликвидация самоуправле</w:t>
        <w:softHyphen/>
        <w:t xml:space="preserve">ния должна производиться постепенно, по мере того, как </w:t>
      </w:r>
      <w:r>
        <w:rPr>
          <w:i/>
        </w:rPr>
        <w:t>Со</w:t>
        <w:softHyphen/>
        <w:t>вет овладевает той работой, которая до сих пор лежала на органах самоуправления</w:t>
      </w:r>
      <w:r>
        <w:rPr/>
        <w:t xml:space="preserve"> (курсив наш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Ф.).</w:t>
      </w:r>
      <w:r>
        <w:rPr/>
        <w:t xml:space="preserve"> При этом весь технический аппарат и касса переходят в руки Советов... </w:t>
      </w:r>
      <w:r>
        <w:rPr>
          <w:i/>
        </w:rPr>
        <w:t>Со</w:t>
        <w:softHyphen/>
        <w:t>вет не отказывается от работников прежних самоуправле</w:t>
        <w:softHyphen/>
        <w:t xml:space="preserve">ний, поскольку они идут с Советами. Последние продолжают вести свою работу в соответствующем отделе Советов» </w:t>
      </w:r>
      <w:r>
        <w:rPr/>
        <w:t>(курсив наш.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И. Ф.</w:t>
      </w:r>
      <w:r>
        <w:rPr>
          <w:lang w:val="en-US"/>
        </w:rPr>
        <w:t>). *</w:t>
      </w:r>
    </w:p>
    <w:p>
      <w:pPr>
        <w:pStyle w:val="Normal"/>
        <w:spacing w:lineRule="auto" w:line="259"/>
        <w:rPr/>
      </w:pPr>
      <w:r>
        <w:rPr/>
        <w:t>Стало быть, дореволюционные органы земского и город</w:t>
        <w:softHyphen/>
        <w:t>ского самоуправления могли сливаться с Советами, поскольку были однородны с ними, а Советы овладевали их работой и включали в свой персонал «работников прежних самоуправ</w:t>
        <w:softHyphen/>
        <w:t>лений». Все это говорит о том, что Советы находились с зем</w:t>
        <w:softHyphen/>
        <w:t>ствам и думами в определенной преемственной связи.</w:t>
      </w:r>
    </w:p>
    <w:p>
      <w:pPr>
        <w:pStyle w:val="Normal"/>
        <w:spacing w:lineRule="auto" w:line="259"/>
        <w:rPr/>
      </w:pPr>
      <w:r>
        <w:rPr/>
        <w:t>В.И.Ленин возлагал большие надежды на Советы, в кото</w:t>
        <w:softHyphen/>
        <w:t>рых он усматривал средство радикальной переделки старого чиновничьего государственного аппарата и замены его «ис</w:t>
        <w:softHyphen/>
        <w:t>тинно демократическим аппаратом», представлявшим собой организованное и вооруженное большинство народа. В Сове</w:t>
        <w:softHyphen/>
        <w:t>тах он видел «предоставление почина и самостоятельности большинству народа не только в выборе депутатов, но и в управлении государством, в осуществлении реформ и преоб</w:t>
        <w:softHyphen/>
        <w:t>разований».</w:t>
      </w:r>
      <w:r>
        <w:rPr>
          <w:vertAlign w:val="superscript"/>
        </w:rPr>
        <w:t>2</w:t>
      </w:r>
      <w:r>
        <w:rPr/>
        <w:t xml:space="preserve"> По Ленину, «власть Советам</w:t>
      </w:r>
      <w:r>
        <w:rPr>
          <w:lang w:val="en-US"/>
        </w:rPr>
        <w:t xml:space="preserve"> -</w:t>
      </w:r>
      <w:r>
        <w:rPr/>
        <w:t xml:space="preserve"> это значит полная передача управления страной и контроля за хозяйством ее ра</w:t>
        <w:softHyphen/>
        <w:t xml:space="preserve">бочим и крестьянам, которым </w:t>
      </w:r>
      <w:r>
        <w:rPr>
          <w:i/>
        </w:rPr>
        <w:t>никто</w:t>
      </w:r>
      <w:r>
        <w:rPr/>
        <w:t xml:space="preserve"> не посмел бы сопротив-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20" w:after="0"/>
        <w:ind w:left="280" w:right="180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Вестник НКВД,</w:t>
      </w:r>
      <w:r>
        <w:rPr>
          <w:sz w:val="18"/>
          <w:lang w:val="en-US"/>
        </w:rPr>
        <w:t xml:space="preserve"> 1918, № 4.</w:t>
      </w:r>
      <w:r>
        <w:rPr>
          <w:sz w:val="18"/>
        </w:rPr>
        <w:t xml:space="preserve"> С.7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Л е н и н В.И. Полн. собр. соч. Т.34. С.202.</w:t>
      </w:r>
    </w:p>
    <w:p>
      <w:pPr>
        <w:pStyle w:val="Normal"/>
        <w:spacing w:lineRule="auto" w:line="259"/>
        <w:ind w:hanging="0"/>
        <w:rPr/>
      </w:pPr>
      <w:r>
        <w:rPr/>
        <w:t xml:space="preserve">ляться и которые </w:t>
      </w:r>
      <w:r>
        <w:rPr>
          <w:i/>
        </w:rPr>
        <w:t>быстро научились бы</w:t>
      </w:r>
      <w:r>
        <w:rPr/>
        <w:t xml:space="preserve"> на опыте, на своей собственной практике научились бы, правильно распределять землю, продукты и хлеб».</w:t>
      </w:r>
      <w:r>
        <w:rPr>
          <w:vertAlign w:val="superscript"/>
        </w:rPr>
        <w:t>1</w:t>
      </w:r>
      <w:r>
        <w:rPr/>
        <w:t xml:space="preserve"> Инициатива революционных масс в Советах есть «нечто величественное, могучее, непреобори</w:t>
        <w:softHyphen/>
        <w:t>мое».</w:t>
      </w:r>
      <w:r>
        <w:rPr>
          <w:vertAlign w:val="superscript"/>
        </w:rPr>
        <w:t>2</w:t>
      </w:r>
      <w:r>
        <w:rPr/>
        <w:t xml:space="preserve"> В.И.Ленин высказал эти слова за месяц до Октября. После Октябрьской революции в силу объективных обстоя</w:t>
        <w:softHyphen/>
        <w:t>тельств он несколько переменил свою точку зрения на Советы как органы самодеятельности трудящихся масс. Выступая</w:t>
      </w:r>
      <w:r>
        <w:rPr>
          <w:lang w:val="en-US"/>
        </w:rPr>
        <w:t xml:space="preserve"> 19 </w:t>
      </w:r>
      <w:r>
        <w:rPr/>
        <w:t>марта</w:t>
      </w:r>
      <w:r>
        <w:rPr>
          <w:lang w:val="en-US"/>
        </w:rPr>
        <w:t xml:space="preserve"> 1919</w:t>
      </w:r>
      <w:r>
        <w:rPr/>
        <w:t xml:space="preserve"> года на</w:t>
      </w:r>
      <w:r>
        <w:rPr>
          <w:lang w:val="en-US"/>
        </w:rPr>
        <w:t xml:space="preserve"> VIII</w:t>
      </w:r>
      <w:r>
        <w:rPr/>
        <w:t xml:space="preserve"> съезде РКП(б), Ленин сказал: «Бороть</w:t>
        <w:softHyphen/>
        <w:t xml:space="preserve">ся с бюрократизмом до конца, до полной победы над ним можно лишь тогда, когда все население будет участвовать в управлении. В буржуазных республиках это было не только невозможно: </w:t>
      </w:r>
      <w:r>
        <w:rPr>
          <w:i/>
        </w:rPr>
        <w:t>этому мешал самый закон.</w:t>
      </w:r>
      <w:r>
        <w:rPr/>
        <w:t xml:space="preserve"> Самые лучшие бур</w:t>
        <w:softHyphen/>
        <w:t>жуазные республики, как бы демократичны он ни были, име</w:t>
        <w:softHyphen/>
        <w:t>ют тысячи законодательных помех, которые препятствуют участию трудящихся в управлении. Мы сделали то, что этих помех у нас не осталось, но до сих пор не достигли того, что</w:t>
        <w:softHyphen/>
        <w:t>бы трудящиеся массы могли участвовать в управлении,</w:t>
      </w:r>
      <w:r>
        <w:rPr>
          <w:lang w:val="en-US"/>
        </w:rPr>
        <w:t xml:space="preserve"> -</w:t>
      </w:r>
      <w:r>
        <w:rPr/>
        <w:t xml:space="preserve"> кро</w:t>
        <w:softHyphen/>
        <w:t>ме закона, есть еще культурный уровень, который никакому закону не подчинишь. Этот низкий культурный уровень дела</w:t>
        <w:softHyphen/>
        <w:t xml:space="preserve">ет то, что Советы, будучи по своей программе органами управления </w:t>
      </w:r>
      <w:r>
        <w:rPr>
          <w:i/>
        </w:rPr>
        <w:t>через трудящихся,</w:t>
      </w:r>
      <w:r>
        <w:rPr/>
        <w:t xml:space="preserve"> на самом деле являются орга</w:t>
        <w:softHyphen/>
        <w:t xml:space="preserve">нами управления </w:t>
      </w:r>
      <w:r>
        <w:rPr>
          <w:i/>
        </w:rPr>
        <w:t>для трудящихся</w:t>
      </w:r>
      <w:r>
        <w:rPr/>
        <w:t xml:space="preserve"> через передовой слой про</w:t>
        <w:softHyphen/>
        <w:t>летариата, но не через трудящиеся массы. Здесь перед нами задача, которую нельзя решить иначе, как длительным воспи</w:t>
        <w:softHyphen/>
        <w:t>танием. Сейчас эта задача для нас непомерно трудна, потому что, как мне не раз случалось указывать, слой рабочих, кото</w:t>
        <w:softHyphen/>
        <w:t xml:space="preserve">рый управляет, непомерно, невероятно </w:t>
      </w:r>
      <w:r>
        <w:rPr>
          <w:i/>
        </w:rPr>
        <w:t>тонок.</w:t>
      </w:r>
      <w:r>
        <w:rPr/>
        <w:t xml:space="preserve"> Мы должны получить подмогу. По всем признакам такой резерв внутри страны растет. Громадная жажда знаний и громадный успех образования, достигаемый чаще всего внешкольным путем,</w:t>
      </w:r>
      <w:r>
        <w:rPr>
          <w:lang w:val="en-US"/>
        </w:rPr>
        <w:t xml:space="preserve"> -</w:t>
      </w:r>
      <w:r>
        <w:rPr/>
        <w:t>гигантский успех образования трудящихся масс не подлежит ни малейшему сомнению. Этот успех не укладывается ни в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400" w:right="4600" w:hanging="0"/>
        <w:jc w:val="left"/>
        <w:rPr/>
      </w:pPr>
      <w:r>
        <w:rPr>
          <w:sz w:val="18"/>
          <w:lang w:val="en-US"/>
        </w:rPr>
        <w:t>•</w:t>
      </w:r>
      <w:r>
        <w:rPr>
          <w:sz w:val="18"/>
        </w:rPr>
        <w:t xml:space="preserve"> </w:t>
      </w:r>
      <w:r>
        <w:rPr>
          <w:sz w:val="18"/>
        </w:rPr>
        <w:t xml:space="preserve">Там же. С.207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</w:t>
      </w:r>
    </w:p>
    <w:p>
      <w:pPr>
        <w:pStyle w:val="Normal"/>
        <w:spacing w:lineRule="auto" w:line="259"/>
        <w:ind w:left="80" w:hanging="100"/>
        <w:rPr/>
      </w:pPr>
      <w:r>
        <w:rPr>
          <w:lang w:val="en-US"/>
        </w:rPr>
        <w:t>:</w:t>
      </w:r>
      <w:r>
        <w:rPr/>
        <w:t xml:space="preserve"> какие школьные рамки, но этот успех колоссален. Все призна</w:t>
        <w:softHyphen/>
        <w:t>ки говорят за то, что в близком будущем мы получим громад</w:t>
        <w:softHyphen/>
        <w:t>ный резерв, который займет места слишком надорвавшихся на работе представителей тонкого слоя пролетариата».'</w:t>
      </w:r>
    </w:p>
    <w:p>
      <w:pPr>
        <w:pStyle w:val="Normal"/>
        <w:spacing w:lineRule="auto" w:line="259"/>
        <w:ind w:firstLine="400"/>
        <w:rPr/>
      </w:pPr>
      <w:r>
        <w:rPr/>
        <w:t>К сожалению, сделать Советы органами управления «через трудящихся» так и не удалось. Более того, Советы перестали быть (если не полностью, то в значительной мере) органами управления «для трудящихся». Как справедливо заметил А.Г.Кузьмин, «гражданская война, межнациональные кон</w:t>
        <w:softHyphen/>
        <w:t>фликты, иностранная интервенция неотвратимо вели к дикта</w:t>
        <w:softHyphen/>
        <w:t>туре либо правой, либо левой. А диктатура также неотвратимо ведет к обособлению Власти от общества».</w:t>
      </w:r>
      <w:r>
        <w:rPr>
          <w:vertAlign w:val="superscript"/>
        </w:rPr>
        <w:t>2</w:t>
      </w:r>
      <w:r>
        <w:rPr/>
        <w:t xml:space="preserve"> К этому надо до</w:t>
        <w:softHyphen/>
        <w:t>бавить еще один существенный фактор</w:t>
      </w:r>
      <w:r>
        <w:rPr>
          <w:lang w:val="en-US"/>
        </w:rPr>
        <w:t xml:space="preserve"> -</w:t>
      </w:r>
      <w:r>
        <w:rPr/>
        <w:t xml:space="preserve"> внешнюю опасность, исходившую от стран западного капиталистического мира. Советская Россия жила как будто в осажденном лагере, ожи</w:t>
        <w:softHyphen/>
        <w:t>дая с часу на час нападения извне.</w:t>
      </w:r>
      <w:r>
        <w:rPr>
          <w:vertAlign w:val="superscript"/>
        </w:rPr>
        <w:t>3</w:t>
      </w:r>
      <w:r>
        <w:rPr/>
        <w:t xml:space="preserve"> Чтобы устоять, надо было собрать воедино все силы и ресурсы. Такое было по силам только авторитарной власти. Она и создала мобилизационное тоталитарное общество государственного капитализма,</w:t>
      </w:r>
      <w:r>
        <w:rPr>
          <w:vertAlign w:val="superscript"/>
        </w:rPr>
        <w:t>4</w:t>
      </w:r>
      <w:r>
        <w:rPr/>
        <w:t xml:space="preserve"> ус</w:t>
        <w:softHyphen/>
        <w:t>пешно осуществившее техническую революцию, которая пре</w:t>
        <w:softHyphen/>
        <w:t>допределила победу России над Германией в Великой Отече</w:t>
        <w:softHyphen/>
        <w:t>ственной войне. Тоталитаризм и Советы как органы само</w:t>
        <w:softHyphen/>
        <w:t>управления народа несовместимы друг с другом. Утверждение тоталитарной системы выхолащивало подлинную суть совет</w:t>
        <w:softHyphen/>
        <w:t>ской власти, превращая Советы в фасад, скрывающий господ</w:t>
        <w:softHyphen/>
        <w:t>ство партийной номенклатуры. В таком ущербном состоянии они находились вплоть до горбачевской «перестройки», когда</w:t>
      </w:r>
    </w:p>
    <w:p>
      <w:pPr>
        <w:pStyle w:val="Normal"/>
        <w:spacing w:lineRule="auto" w:line="240"/>
        <w:ind w:left="400" w:hanging="0"/>
        <w:jc w:val="left"/>
        <w:rPr>
          <w:sz w:val="18"/>
        </w:rPr>
      </w:pPr>
      <w:r>
        <w:rPr>
          <w:sz w:val="18"/>
        </w:rPr>
        <w:t>'Тамже.Т.38.С.170-171.</w:t>
      </w:r>
    </w:p>
    <w:p>
      <w:pPr>
        <w:pStyle w:val="Normal"/>
        <w:spacing w:lineRule="auto" w:line="240"/>
        <w:ind w:left="80" w:hanging="0"/>
        <w:jc w:val="center"/>
        <w:rPr/>
      </w:pPr>
      <w:r>
        <w:rPr>
          <w:sz w:val="18"/>
        </w:rPr>
        <w:t>Кузьмин А.Г. Истоки русского национального характера. С.</w:t>
      </w:r>
      <w:r>
        <w:rPr>
          <w:sz w:val="18"/>
          <w:lang w:val="en-US"/>
        </w:rPr>
        <w:t>22.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18"/>
        </w:rPr>
        <w:t>^роянов И.Я. Октябрь семнадцатого</w:t>
      </w:r>
      <w:r>
        <w:rPr>
          <w:sz w:val="18"/>
          <w:lang w:val="en-US"/>
        </w:rPr>
        <w:t xml:space="preserve"> ..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25-126.</w:t>
      </w:r>
    </w:p>
    <w:p>
      <w:pPr>
        <w:pStyle w:val="Normal"/>
        <w:spacing w:lineRule="auto" w:line="240"/>
        <w:ind w:left="40" w:firstLine="380"/>
        <w:rPr/>
      </w:pP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К л и ф ф Т. Государственный капитализм в России. [Б/м.],</w:t>
      </w:r>
      <w:r>
        <w:rPr>
          <w:sz w:val="18"/>
          <w:lang w:val="en-US"/>
        </w:rPr>
        <w:t xml:space="preserve"> 1991;</w:t>
      </w:r>
    </w:p>
    <w:p>
      <w:pPr>
        <w:pStyle w:val="Normal"/>
        <w:spacing w:lineRule="auto" w:line="218"/>
        <w:ind w:hanging="0"/>
        <w:rPr/>
      </w:pPr>
      <w:r>
        <w:rPr>
          <w:sz w:val="18"/>
        </w:rPr>
        <w:t>Фроянов И.Я. Октябрь семнадцатого...С.</w:t>
      </w:r>
      <w:r>
        <w:rPr>
          <w:sz w:val="18"/>
          <w:lang w:val="en-US"/>
        </w:rPr>
        <w:t xml:space="preserve"> 120-123, 126-128;</w:t>
      </w:r>
      <w:r>
        <w:rPr>
          <w:sz w:val="18"/>
        </w:rPr>
        <w:t xml:space="preserve"> Давы</w:t>
        <w:softHyphen/>
        <w:t>дов Ю.Н. Макс Вебер и современная теоретическая социология.</w:t>
      </w:r>
      <w:r>
        <w:rPr>
          <w:sz w:val="18"/>
          <w:lang w:val="en-US"/>
        </w:rPr>
        <w:t xml:space="preserve"> . . . </w:t>
      </w:r>
      <w:r>
        <w:rPr>
          <w:sz w:val="18"/>
        </w:rPr>
        <w:t>С.502.</w:t>
      </w:r>
    </w:p>
    <w:p>
      <w:pPr>
        <w:sectPr>
          <w:type w:val="nextPage"/>
          <w:pgSz w:w="11906" w:h="16820"/>
          <w:pgMar w:left="1440" w:right="3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380"/>
        <w:rPr/>
      </w:pPr>
      <w:r>
        <w:rPr>
          <w:sz w:val="18"/>
          <w:vertAlign w:val="superscript"/>
          <w:lang w:val="en-US"/>
        </w:rPr>
        <w:t>5</w:t>
      </w:r>
      <w:r>
        <w:rPr>
          <w:sz w:val="18"/>
        </w:rPr>
        <w:t xml:space="preserve"> Т о и н б и А. Дж. Цивилизация перед судом истории. СПб.,</w:t>
      </w:r>
      <w:r>
        <w:rPr>
          <w:sz w:val="18"/>
          <w:lang w:val="en-US"/>
        </w:rPr>
        <w:t xml:space="preserve"> 1995. </w:t>
      </w:r>
      <w:r>
        <w:rPr>
          <w:sz w:val="18"/>
        </w:rPr>
        <w:t>С.159.</w:t>
      </w:r>
    </w:p>
    <w:p>
      <w:pPr>
        <w:pStyle w:val="Normal"/>
        <w:spacing w:lineRule="auto" w:line="259"/>
        <w:ind w:hanging="0"/>
        <w:rPr/>
      </w:pPr>
      <w:r>
        <w:rPr/>
        <w:t>демократы выдвинули лозунг «Вся власть Советам!».' Этот лозунг пробудил русский народ от политической спячки. И он поверил демократам, не разгадав их лживость и не поняв того, что данный лозунг они использовали в борьбе с КПСС, тогда как о соединении власти с народом и не помышляли. Совет</w:t>
        <w:softHyphen/>
        <w:t>ская власть им была не нужна, поскольку не вписывалась в буржуазную реставрацию. Вот почему либерал-демократы следом за компартией ликвидировали и Советы. Своими «ре</w:t>
        <w:softHyphen/>
        <w:t>формами» Горбачев в значительной мере облегчил им эту ли</w:t>
        <w:softHyphen/>
        <w:t>квидаторскую задачу.</w:t>
      </w:r>
    </w:p>
    <w:p>
      <w:pPr>
        <w:pStyle w:val="Normal"/>
        <w:spacing w:lineRule="auto" w:line="259"/>
        <w:rPr/>
      </w:pPr>
      <w:r>
        <w:rPr/>
        <w:t>В.А.Медведев, один из самых приближенных к Горбачеву разработчиков «перестроечных» идей,</w:t>
      </w:r>
      <w:r>
        <w:rPr>
          <w:vertAlign w:val="superscript"/>
        </w:rPr>
        <w:t>2</w:t>
      </w:r>
      <w:r>
        <w:rPr/>
        <w:t xml:space="preserve"> рассказывает о том, как созревал план политических «преобразований» в СССР. Он отмечает различие взглядов по вопросу, «какой должна быть новая модель политической системы». В руководстве по этому поводу шли горячие споры. «Лукьянов носился с идеей „Республики Советов". Яковлев и Шахназаров склонялись к президентской системе. Болдин, как обычно, сохранял таинст</w:t>
        <w:softHyphen/>
        <w:t>венную неопределенность. Что касается меня (Медведева.</w:t>
      </w:r>
      <w:r>
        <w:rPr>
          <w:lang w:val="en-US"/>
        </w:rPr>
        <w:t xml:space="preserve"> -</w:t>
      </w:r>
      <w:r>
        <w:rPr>
          <w:i/>
        </w:rPr>
        <w:t>И.Ф.),</w:t>
      </w:r>
      <w:r>
        <w:rPr/>
        <w:t xml:space="preserve"> то, не отвергая в принципе президентскую систему, я стоял за такую модель: партия как политическая организация ведет борьбу на выборах за большинство в Советах, опираясь на это большинство, получает мандат на формирование прави</w:t>
        <w:softHyphen/>
        <w:t>тельства как высшего исполнительного органа, ответственного перед представительным органом. Лидер партии становится главой правительства. Это та система, которая существует в большинстве стран Запада. Замысел Горбачева оказался иным:</w:t>
      </w:r>
    </w:p>
    <w:p>
      <w:pPr>
        <w:pStyle w:val="Normal"/>
        <w:spacing w:lineRule="auto" w:line="259"/>
        <w:ind w:hanging="0"/>
        <w:rPr/>
      </w:pPr>
      <w:r>
        <w:rPr/>
        <w:t>превратить Советы в постоянно действующие органы, учре</w:t>
        <w:softHyphen/>
        <w:t>дить посты председателей Советов всех уровней как высших должностных лиц, имея в виду, что руководитель партийной</w:t>
      </w:r>
    </w:p>
    <w:p>
      <w:pPr>
        <w:pStyle w:val="Normal"/>
        <w:spacing w:lineRule="auto" w:line="218"/>
        <w:ind w:left="120" w:firstLine="400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Сталкивая КПСС с Советами, демократы, конечно, не думали, что выставляют против партии «утопичную» и «неработоспособную» систему, как полагает В.А.Никонов. Напротив, они очень точно угадали в Советах мощное средство борьбы с партийной монополией на власть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120" w:firstLine="400"/>
        <w:rPr/>
      </w:pP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Б о л д и н В.И. Крушение пьедестала...С.</w:t>
      </w:r>
      <w:r>
        <w:rPr>
          <w:sz w:val="18"/>
          <w:lang w:val="en-US"/>
        </w:rPr>
        <w:t>153.</w:t>
      </w:r>
    </w:p>
    <w:p>
      <w:pPr>
        <w:pStyle w:val="Normal"/>
        <w:spacing w:lineRule="auto" w:line="259"/>
        <w:ind w:hanging="0"/>
        <w:rPr/>
      </w:pPr>
      <w:r>
        <w:rPr/>
        <w:t>организации соответствующего уровня, а в стране</w:t>
      </w:r>
      <w:r>
        <w:rPr>
          <w:lang w:val="en-US"/>
        </w:rPr>
        <w:t xml:space="preserve"> -</w:t>
      </w:r>
      <w:r>
        <w:rPr/>
        <w:t xml:space="preserve"> лидер партии, избирается председателем соответствующего Совета. ...Насколько я мог уловить, вариант Горбачева был продикто</w:t>
        <w:softHyphen/>
        <w:t>ван стремлением поднять роль Советов, превратить их в дей</w:t>
        <w:softHyphen/>
        <w:t>ствительно работающие органы народной власти».'</w:t>
      </w:r>
    </w:p>
    <w:p>
      <w:pPr>
        <w:pStyle w:val="Normal"/>
        <w:spacing w:lineRule="auto" w:line="259"/>
        <w:ind w:left="40" w:firstLine="340"/>
        <w:rPr/>
      </w:pPr>
      <w:r>
        <w:rPr/>
        <w:t>Жаркие споры вокруг «новой модели политической систе</w:t>
        <w:softHyphen/>
        <w:t>мы», о которых говорит В.А.Медведев, оказались пустой тра</w:t>
        <w:softHyphen/>
        <w:t>той времени и сил, поскольку к «моменту коллективного об</w:t>
        <w:softHyphen/>
        <w:t>суждения структуры государственных органов</w:t>
      </w:r>
      <w:r>
        <w:rPr>
          <w:lang w:val="en-US"/>
        </w:rPr>
        <w:t xml:space="preserve"> -</w:t>
      </w:r>
      <w:r>
        <w:rPr/>
        <w:t xml:space="preserve"> этого главно</w:t>
        <w:softHyphen/>
        <w:t>го вопроса политической реформы</w:t>
      </w:r>
      <w:r>
        <w:rPr>
          <w:lang w:val="en-US"/>
        </w:rPr>
        <w:t xml:space="preserve"> -</w:t>
      </w:r>
      <w:r>
        <w:rPr/>
        <w:t xml:space="preserve"> у Горбачева представле</w:t>
        <w:softHyphen/>
        <w:t>ния уже прочно сложились, и повернуть его было трудно или скорее всего невозможно».</w:t>
      </w:r>
      <w:r>
        <w:rPr>
          <w:vertAlign w:val="superscript"/>
        </w:rPr>
        <w:t>2</w:t>
      </w:r>
      <w:r>
        <w:rPr/>
        <w:t xml:space="preserve"> Как и следовало ожидать, Горба</w:t>
        <w:softHyphen/>
        <w:t>чев поступил так, как задумал. Значит, у него была твердая уверенность в том, что делать нужно именно таким образом, а не иначе. Откуда эта уверенность? Она, полагаем, не могла возникнуть неожиданно, случайно. По-видимому, у Горбачева имелся план политического переустройства страны. Остается только догадываться, кто разработал этот план... Ясно лишь одно: это был хорошо продуманный план, предусматриваю</w:t>
        <w:softHyphen/>
        <w:t>щий постепенность, а также определенную последователь</w:t>
        <w:softHyphen/>
        <w:t>ность действий «реформатора». И здесь необходимо сказать, что В.А.Медведев, на наш взгляд, не уловил (или сделал вид, что не уловил) настоящий смысл горбачевского варианта по</w:t>
        <w:softHyphen/>
        <w:t>литической «реформы», пафос которой заключался не столько в повышении роли Советов и превращении «их в действитель</w:t>
        <w:softHyphen/>
        <w:t>но работающие органы народной власти», сколько в ослабле</w:t>
        <w:softHyphen/>
        <w:t>нии властных функций партии. Ему, по большому счету, были чужды и Советы и КПСС.</w:t>
      </w:r>
    </w:p>
    <w:p>
      <w:pPr>
        <w:pStyle w:val="Normal"/>
        <w:spacing w:lineRule="auto" w:line="259"/>
        <w:ind w:left="40" w:firstLine="340"/>
        <w:rPr/>
      </w:pPr>
      <w:r>
        <w:rPr/>
        <w:t>Генсек боролся с собственной партией, опираясь на Сове</w:t>
        <w:softHyphen/>
        <w:t>ты, которые для этого надо было усилить, т.е. сделать реально действующими властными структурами. Перераспределяя властные полномочия между КПСС и Советами, Горбачев, ес</w:t>
        <w:softHyphen/>
        <w:t>тественно, стремился не потерять контроль над уходящей к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280" w:right="1400" w:hanging="0"/>
        <w:jc w:val="left"/>
        <w:rPr/>
      </w:pPr>
      <w:r>
        <w:rPr>
          <w:sz w:val="18"/>
        </w:rPr>
        <w:t>'Медведев В.А. В команде Горбачева.</w:t>
      </w:r>
      <w:r>
        <w:rPr>
          <w:sz w:val="18"/>
          <w:lang w:val="en-US"/>
        </w:rPr>
        <w:t>. 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74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Там же. С.74-75.</w:t>
      </w:r>
    </w:p>
    <w:p>
      <w:pPr>
        <w:pStyle w:val="Normal"/>
        <w:spacing w:lineRule="auto" w:line="259"/>
        <w:ind w:hanging="0"/>
        <w:rPr/>
      </w:pPr>
      <w:r>
        <w:rPr/>
        <w:t>Советам властью. Отсюда понятно его желание занять пост Председателя Верховного Совета СССР. Впрочем, В.И.Болдин приводит другую причину стремления генсека возглавить Со</w:t>
        <w:softHyphen/>
        <w:t>веты. Он пишет: «М.С.Горбачев все больше убеждался, что так любимые им поездки за рубеж, переговоры с руководите</w:t>
        <w:softHyphen/>
        <w:t>лями других государств для него, как генсека, не очень прием</w:t>
        <w:softHyphen/>
        <w:t>лемы. Не устраивало это и западных партнеров. Поэтому, на</w:t>
        <w:softHyphen/>
        <w:t>рушая данное ранее обещание не занимать двух постов, Миха</w:t>
        <w:softHyphen/>
        <w:t>ил Сергеевич начинает теоретическую подготовку и практиче</w:t>
        <w:softHyphen/>
        <w:t>скую работу для избрания себя лидером государства». Не от</w:t>
        <w:softHyphen/>
        <w:t>вергая соображения В.И.Болдина и допуская присутствие на</w:t>
        <w:softHyphen/>
        <w:t>званных им побуждений у Горбачева, все же заметим, что ос</w:t>
        <w:softHyphen/>
        <w:t>новным здесь был вопрос не представительства, а власти.</w:t>
      </w:r>
    </w:p>
    <w:p>
      <w:pPr>
        <w:pStyle w:val="Normal"/>
        <w:spacing w:lineRule="auto" w:line="259"/>
        <w:ind w:firstLine="420"/>
        <w:rPr/>
      </w:pPr>
      <w:r>
        <w:rPr/>
        <w:t>Движимый стремлением сохранить за собой всю полноту власти и обезопасить себя и «перестройку» со стороны партии, «реформатор» остается также Генеральным секретарем ЦК КПСС, совмещая две высшие должности. «Взять» его теперь или остановить «перестройку» становилось намного сложнее, чем раньше.</w:t>
      </w:r>
    </w:p>
    <w:p>
      <w:pPr>
        <w:pStyle w:val="Normal"/>
        <w:spacing w:lineRule="auto" w:line="259"/>
        <w:ind w:firstLine="420"/>
        <w:rPr/>
      </w:pPr>
      <w:r>
        <w:rPr/>
        <w:t>В.И.Болдин рассказывает, как Горбачев умело провел опе</w:t>
        <w:softHyphen/>
        <w:t>рацию по совмещению двух постов: «Сначала проблема обсу</w:t>
        <w:softHyphen/>
        <w:t>ждается в узком кругу доверенных лиц, затем среди членов Политбюро ЦК. И выясняется, что все только и ждут такого решения. Договариваются даже до того, что перестройка идет кувырком потому, что Верховный Совет СССР не возглавляет лидер партии. В общем, получив согласие или, точнее, не по</w:t>
        <w:softHyphen/>
        <w:t>лучив серьезных возражений, М.С.Горбачев приступает к но</w:t>
        <w:softHyphen/>
        <w:t>вому этапу подготовки избрания</w:t>
      </w:r>
      <w:r>
        <w:rPr>
          <w:lang w:val="en-US"/>
        </w:rPr>
        <w:t xml:space="preserve"> -</w:t>
      </w:r>
      <w:r>
        <w:rPr/>
        <w:t xml:space="preserve"> агитации среди членов ЦК».</w:t>
      </w:r>
      <w:r>
        <w:rPr>
          <w:vertAlign w:val="superscript"/>
        </w:rPr>
        <w:t>2</w:t>
      </w:r>
      <w:r>
        <w:rPr/>
        <w:t xml:space="preserve"> И он делает хитрый ход: «Приглашает значительную группу секретарей ЦК союзных республик, крайкомов и обко</w:t>
        <w:softHyphen/>
        <w:t>мов партии и выдвигает идею о том, что в условиях демокра</w:t>
        <w:softHyphen/>
        <w:t>тии партийные лидеры должны возглавить и Советы. Причем сделать это необходимо на всех уровнях. В цивилизованных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 w:before="220" w:after="0"/>
        <w:ind w:left="440" w:right="1800" w:hanging="0"/>
        <w:jc w:val="left"/>
        <w:rPr/>
      </w:pPr>
      <w:r>
        <w:rPr>
          <w:sz w:val="18"/>
        </w:rPr>
        <w:t>Б о л д и н В.И. Крушение пьедестала...С.</w:t>
      </w:r>
      <w:r>
        <w:rPr>
          <w:sz w:val="18"/>
          <w:lang w:val="en-US"/>
        </w:rPr>
        <w:t>343. '</w:t>
      </w:r>
      <w:r>
        <w:rPr>
          <w:sz w:val="18"/>
        </w:rPr>
        <w:t xml:space="preserve"> Там же.</w:t>
      </w:r>
    </w:p>
    <w:p>
      <w:pPr>
        <w:pStyle w:val="Normal"/>
        <w:spacing w:lineRule="auto" w:line="259"/>
        <w:ind w:hanging="0"/>
        <w:rPr/>
      </w:pPr>
      <w:r>
        <w:rPr/>
        <w:t>странах, говорил Горбачев, правящая партия выдвигает прези</w:t>
        <w:softHyphen/>
        <w:t>дентом или председателем правительства своего лидера. Нам негоже отступать от демократических традиций. Следует пе</w:t>
        <w:softHyphen/>
        <w:t>рестроить руководящие органы и в центре и на местах. В сложных условиях политической борьбы мы не должны поте</w:t>
        <w:softHyphen/>
        <w:t>рять рычаги управления в государстве. Секретарям предлага</w:t>
        <w:softHyphen/>
        <w:t>ется выставить свои кандидатуры для избрания в советские органы. Сообщение вызвало некоторое недоумение секрета</w:t>
        <w:softHyphen/>
        <w:t>рей. Они не против такого шага со стороны Горбачева, но за</w:t>
        <w:softHyphen/>
        <w:t>чем нужно это им? В зале заседаний наступает молчание. Кто-то пытается выступить; смысл такой, что предложение надо продумать и не стоит спешить. Чувствуется, что секретари не готовы „брать" власть в Советах. Для одних это лишние хло</w:t>
        <w:softHyphen/>
        <w:t>поты, для других опасение</w:t>
      </w:r>
      <w:r>
        <w:rPr>
          <w:lang w:val="en-US"/>
        </w:rPr>
        <w:t xml:space="preserve"> -</w:t>
      </w:r>
      <w:r>
        <w:rPr/>
        <w:t xml:space="preserve"> а вдруг не выберут? Короче гово</w:t>
        <w:softHyphen/>
        <w:t>ря, поддержки явной нет. Даже несколько одобрительных го</w:t>
        <w:softHyphen/>
        <w:t>лосов не меняют общее настроение. Но умение уговорить лю</w:t>
        <w:softHyphen/>
        <w:t>дей доведено у Горбачева до высшей степени искусства. Он говорит так пленительно и азартно, глаза его полны искренно</w:t>
        <w:softHyphen/>
        <w:t>сти, в голосе столько уверенности в необходимости этого, что секретари начинают колебаться. Я чувствую, как они приме</w:t>
        <w:softHyphen/>
        <w:t>ряют свои обязанности с обязанностями руководителей совет</w:t>
        <w:softHyphen/>
        <w:t>ских органов, и понимаю, что сопротивление сломлено. Даже если кто-то и не захочет занимать два поста, то он с радостью согласится, чтобы генсек был Председателем Верховного Со</w:t>
        <w:softHyphen/>
        <w:t>вета, только бы его не трогали. А для других теперь просто необходимо, чтобы генсек, как и они, возглавлял два органа. Эта „простенькая" операция, длившаяся три часа и стоившая ему, как делился Горбачев, „мокрой спины", закончилась ус</w:t>
        <w:softHyphen/>
        <w:t>пешно, чистой победой».'</w:t>
      </w:r>
    </w:p>
    <w:p>
      <w:pPr>
        <w:pStyle w:val="Normal"/>
        <w:spacing w:lineRule="auto" w:line="259"/>
        <w:ind w:firstLine="360"/>
        <w:rPr/>
      </w:pPr>
      <w:r>
        <w:rPr/>
        <w:t>С виду «„простенькая" операция» преследовала далеко идущие цели, решая задачи текущего момента и перспективы. С точки зрения "потребностей" дня важно было добиться от первых секретарей республиканских, краевых и областных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20" w:after="0"/>
        <w:ind w:left="400" w:hanging="0"/>
        <w:jc w:val="left"/>
        <w:rPr>
          <w:sz w:val="18"/>
        </w:rPr>
      </w:pPr>
      <w:r>
        <w:rPr>
          <w:sz w:val="18"/>
        </w:rPr>
        <w:t>Там же. С.343-344.</w:t>
      </w:r>
    </w:p>
    <w:p>
      <w:pPr>
        <w:pStyle w:val="Normal"/>
        <w:spacing w:lineRule="auto" w:line="259"/>
        <w:ind w:hanging="0"/>
        <w:rPr/>
      </w:pPr>
      <w:r>
        <w:rPr/>
        <w:t>партийных комитетов поддержки притязаний Горбачева на пост Председателя Верховного Совета СССР, а также угово</w:t>
        <w:softHyphen/>
        <w:t>рить их избираться главами Советов, распространив такую практику на первых секретарей других уровней. Это позволя</w:t>
        <w:softHyphen/>
        <w:t>ло начать перегруппировку во власти, выгодную Горбачеву. Вводя новый порядок избрания секретарей комитетов предсе</w:t>
        <w:softHyphen/>
        <w:t>дателями Советов, он получал дополнительные возможности воздействия на персональный состав партийного руководства. Каждый уклоняющийся от избрания в Советы партийный ли</w:t>
        <w:softHyphen/>
        <w:t>дер, а тем более провалившийся на выборах мог быть в любой момент объявлен руководителем, лишенным доверия народа с вытекающими отсюда последствиями по занимаемой должно</w:t>
        <w:softHyphen/>
        <w:t>сти. Горбачев, следовательно, теперь еще эффективнее влиял на расстановку партийных кадров: сажал в кресла первых сек</w:t>
        <w:softHyphen/>
        <w:t>ретарей ЦК союзных республик, крайкомов и обкомов своих людей, избавляясь от руководителей старой партийной закал</w:t>
        <w:softHyphen/>
        <w:t>ки, сомневающихся в благом характере «перестройки». Это соответствовало общей кадровой политике Горбачева, стре</w:t>
        <w:softHyphen/>
        <w:t>мившегося, по словам Анат.А.Громыко, «повсюду расставить новых людей, убрать старые и часто опытные кадры».' В ре</w:t>
        <w:softHyphen/>
        <w:t>зультате партия становилась более послушной, пусть даже не на длительный срок. Ведь генпрорабу важно было выиграть время, чтобы разрушительные процессы приобрели необрати</w:t>
        <w:softHyphen/>
        <w:t>мый ход. Сам же Горбачев, заняв пост Председателя Верхов</w:t>
        <w:softHyphen/>
        <w:t>ного Совета СССР, усилил личную власть и сделал ее менее зависимой от Политбюро и ЦК. В стране складывалась ситуа</w:t>
        <w:softHyphen/>
        <w:t>ция, похожая на двоевластие КПСС и Советов. Эта ситуация позволяла Горбачеву некоторое время успешно балансировать между Политбюро и ЦК, с одной стороны, и Верховным Сове</w:t>
        <w:softHyphen/>
        <w:t>том и Съездом народных депутатов</w:t>
      </w:r>
      <w:r>
        <w:rPr>
          <w:lang w:val="en-US"/>
        </w:rPr>
        <w:t xml:space="preserve"> -</w:t>
      </w:r>
      <w:r>
        <w:rPr/>
        <w:t xml:space="preserve"> с другой.</w:t>
      </w:r>
    </w:p>
    <w:p>
      <w:pPr>
        <w:pStyle w:val="Normal"/>
        <w:spacing w:lineRule="auto" w:line="259"/>
        <w:rPr/>
      </w:pPr>
      <w:r>
        <w:rPr/>
        <w:t>Последующая логика «перестройки» поворачивала Горба</w:t>
        <w:softHyphen/>
        <w:t>чева не только против КПСС, но и против Советов. Доверен</w:t>
        <w:softHyphen/>
        <w:t>ные лица из его ближайшего окружения, улавливающие жела</w:t>
        <w:softHyphen/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0" w:firstLine="400"/>
        <w:rPr>
          <w:sz w:val="18"/>
        </w:rPr>
      </w:pPr>
      <w:r>
        <w:rPr>
          <w:sz w:val="18"/>
        </w:rPr>
        <w:t>'Громыко Анат. А. Андрей Громыко. В лабиринтах Кремля. С.111.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ния своего патрона, разработали идею перехода «к принципам традиционной парламентской системы с сохранением „совет</w:t>
        <w:softHyphen/>
        <w:t>ских элементов" лишь в отношении местных органов».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Эта идея реализовывалась в процессе реформирования Верховного Совета СССР на парламентской основе и учреждения по за</w:t>
        <w:softHyphen/>
        <w:t>падному образцу института президентства, чужеродного со</w:t>
        <w:softHyphen/>
        <w:t>ветской системе. Горбачев покинул Советы и сел на долж</w:t>
        <w:softHyphen/>
        <w:t>ность Президента СССР. Этот переход он осуществил, конеч</w:t>
        <w:softHyphen/>
        <w:t>но, не для того, чтобы оставить власть за Советами, а обеспе</w:t>
        <w:softHyphen/>
        <w:t>чить себе титульные функции главы государства. Став прези</w:t>
        <w:softHyphen/>
        <w:t>дентом, Горбачев сосредоточил в своих руках «беспредельную власть»,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не зависимую от КПСС и Советов, больше того, по</w:t>
        <w:softHyphen/>
        <w:t>тенциально и отчасти реально направленную против КПСС и Советов. Ликвидация партии и советской власти становилась делом времени.</w:t>
      </w:r>
    </w:p>
    <w:p>
      <w:pPr>
        <w:pStyle w:val="Normal"/>
        <w:spacing w:lineRule="auto" w:line="278"/>
        <w:rPr/>
      </w:pPr>
      <w:r>
        <w:rPr>
          <w:sz w:val="20"/>
        </w:rPr>
        <w:t>Примеру Горбачева последовали руководители союзных республик, в частности Ельцин, избрание которого Президен</w:t>
        <w:softHyphen/>
        <w:t>том Российской Федерации ускорило падение советской вла</w:t>
        <w:softHyphen/>
        <w:t>сти в России. Но падение это случится позже. А пока, если не с одобрения, то с попустительства Горбачева, пошло наступ</w:t>
        <w:softHyphen/>
        <w:t>ление на местные советские органы. Весной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в Рос</w:t>
        <w:softHyphen/>
        <w:t>сии на смену исполкомам местных Советов вводится «местная администрация», которая хотя и была подотчетна местным Советам и другим вышестоящим исполнительным и распоря</w:t>
        <w:softHyphen/>
        <w:t>дительным организациям, но «не являлась органом соответст</w:t>
        <w:softHyphen/>
        <w:t>вующего местного Совета, в отличие от прежних исполкомов, которые юридически считались исполнительными и распоря</w:t>
        <w:softHyphen/>
        <w:t>дительными органами Советов».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Начинается внедрение му</w:t>
        <w:softHyphen/>
        <w:t>ниципальной системы управления западного типа.   «Аван</w:t>
        <w:softHyphen/>
        <w:t>гардную» роль в данном процессе играли Москва и Ленин-</w:t>
      </w:r>
    </w:p>
    <w:p>
      <w:pPr>
        <w:pStyle w:val="Normal"/>
        <w:spacing w:lineRule="auto" w:line="218"/>
        <w:ind w:left="320" w:hanging="0"/>
        <w:jc w:val="right"/>
        <w:rPr/>
      </w:pPr>
      <w:r>
        <w:rPr>
          <w:sz w:val="18"/>
        </w:rPr>
        <w:t>'Медведев В.А. В команде Горбачева... С.</w:t>
      </w:r>
      <w:r>
        <w:rPr>
          <w:sz w:val="18"/>
          <w:lang w:val="en-US"/>
        </w:rPr>
        <w:t xml:space="preserve"> 109. </w:t>
      </w:r>
      <w:r>
        <w:rPr>
          <w:sz w:val="18"/>
          <w:vertAlign w:val="superscript"/>
          <w:lang w:val="en-US"/>
        </w:rPr>
        <w:t>2</w:t>
      </w:r>
      <w:r>
        <w:rPr>
          <w:sz w:val="18"/>
        </w:rPr>
        <w:t xml:space="preserve"> Б о л д и н В.И. Крушение пьедестала.</w:t>
      </w:r>
      <w:r>
        <w:rPr>
          <w:sz w:val="18"/>
          <w:lang w:val="en-US"/>
        </w:rPr>
        <w:t>.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354. </w:t>
      </w:r>
      <w:r>
        <w:rPr>
          <w:sz w:val="18"/>
        </w:rPr>
        <w:t>А н и м и ц а Е.Г., Тертышный А.Т. Местное самоуправление: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360" w:right="1800" w:hanging="360"/>
        <w:jc w:val="left"/>
        <w:rPr/>
      </w:pPr>
      <w:r>
        <w:rPr>
          <w:sz w:val="18"/>
        </w:rPr>
        <w:t>история и современность. Екатеринбург,</w:t>
      </w:r>
      <w:r>
        <w:rPr>
          <w:sz w:val="18"/>
          <w:lang w:val="en-US"/>
        </w:rPr>
        <w:t xml:space="preserve"> 1998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78. </w:t>
      </w:r>
      <w:r>
        <w:rPr>
          <w:sz w:val="18"/>
          <w:vertAlign w:val="superscript"/>
          <w:lang w:val="en-US"/>
        </w:rPr>
        <w:t>4</w:t>
      </w:r>
      <w:r>
        <w:rPr>
          <w:sz w:val="18"/>
        </w:rPr>
        <w:t xml:space="preserve"> Там же. С,</w:t>
      </w:r>
      <w:r>
        <w:rPr>
          <w:sz w:val="18"/>
          <w:lang w:val="en-US"/>
        </w:rPr>
        <w:t xml:space="preserve"> 178-179.</w:t>
      </w:r>
    </w:p>
    <w:p>
      <w:pPr>
        <w:pStyle w:val="Normal"/>
        <w:spacing w:lineRule="auto" w:line="259"/>
        <w:ind w:hanging="0"/>
        <w:rPr/>
      </w:pPr>
      <w:r>
        <w:rPr/>
        <w:t>град, откуда на Россию накатывались мутные волны «демо</w:t>
        <w:softHyphen/>
        <w:t>кратии», поднятые горбачевской «перестройкой». А.А.Собчак рассказывает: «Когда весной</w:t>
      </w:r>
      <w:r>
        <w:rPr>
          <w:lang w:val="en-US"/>
        </w:rPr>
        <w:t xml:space="preserve"> 1991</w:t>
      </w:r>
      <w:r>
        <w:rPr/>
        <w:t xml:space="preserve"> года в Верховном Совете России... возникла идея учредить пост президента России и провести президентские выборы, я выдвинул идею провести одновременно выборы жителями города его мэра, который бы нес полную ответственность за состояние дел в городе. По</w:t>
        <w:softHyphen/>
        <w:t>добных взглядов придерживался и Г.Х.Попов, возглавлявший тогда Московский городской Совет. Работа во главе предста</w:t>
        <w:softHyphen/>
        <w:t xml:space="preserve">вительного органа убедила нас, что </w:t>
      </w:r>
      <w:r>
        <w:rPr>
          <w:i/>
        </w:rPr>
        <w:t>нельзя изменить ситуацию к лучшему без новой концепции исполнительной власти: силь</w:t>
        <w:softHyphen/>
        <w:t>ной и независимой от меняющегося настроения, капризов и фракционной борьбы депутатского корпуса</w:t>
      </w:r>
      <w:r>
        <w:rPr/>
        <w:t xml:space="preserve"> (курсив наш.</w:t>
      </w:r>
      <w:r>
        <w:rPr>
          <w:lang w:val="en-US"/>
        </w:rPr>
        <w:t xml:space="preserve"> -</w:t>
      </w:r>
      <w:r>
        <w:rPr>
          <w:i/>
        </w:rPr>
        <w:t>И.Ф.).</w:t>
      </w:r>
      <w:r>
        <w:rPr/>
        <w:t xml:space="preserve"> К тому же перед нами стояла задача восстановления управляемости самыми крупными городами России. Пробле</w:t>
        <w:softHyphen/>
        <w:t>мы Москвы и Ленинграда были схожие, поэтому предложен</w:t>
        <w:softHyphen/>
        <w:t>ные нами рецепты их решения в принципе были одинаковые. По договоренности с Б.Н.Ельциным нам удалось провести че</w:t>
        <w:softHyphen/>
        <w:t>рез Верховный Совет России решение о выборах, в порядке эксперимента, населением Москвы и Ленинграда первых мэ</w:t>
        <w:softHyphen/>
        <w:t>ров этих городов одновременно с выборами первого президен</w:t>
        <w:softHyphen/>
        <w:t>та России».* Значит, Собчаку, как и другим демократам, нужна была исполнительная власть, не зависимая от воли народных избранников, т.е. не подконтрольная народу. Смысл стремле</w:t>
        <w:softHyphen/>
        <w:t>ния к ней совершенно прозрачен: лишь такая власть могла обеспечить буржуазное реформирование советского общества.</w:t>
      </w:r>
    </w:p>
    <w:p>
      <w:pPr>
        <w:pStyle w:val="Normal"/>
        <w:spacing w:lineRule="auto" w:line="259"/>
        <w:rPr/>
      </w:pPr>
      <w:r>
        <w:rPr/>
        <w:t>Обращает на себя внимание причастность Ельцина к ре</w:t>
        <w:softHyphen/>
        <w:t>шению вопроса о выборах мэров Москвы и Ленинграда, без согласия которого этот вопрос на Верховном Совете не только не мог быть рассмотрен положительно, но даже и поставлен. Со всей очевидностью в данном случае проявляется стремле</w:t>
        <w:softHyphen/>
        <w:t>ние Ельцина заменить городские Советы мэриями, упразднив советскую власть, мешающую изменить, по выражению Соб-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40" w:hanging="0"/>
        <w:jc w:val="left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С о б ч а к А.А. Из Ленинграда в Петербург... С.</w:t>
      </w:r>
      <w:r>
        <w:rPr>
          <w:sz w:val="18"/>
          <w:lang w:val="en-US"/>
        </w:rPr>
        <w:t xml:space="preserve"> 143.</w:t>
      </w:r>
    </w:p>
    <w:p>
      <w:pPr>
        <w:pStyle w:val="Normal"/>
        <w:spacing w:lineRule="auto" w:line="259"/>
        <w:ind w:hanging="0"/>
        <w:rPr/>
      </w:pPr>
      <w:r>
        <w:rPr/>
        <w:t>чака, «ситуацию к лучшему». Дальнейшие события показали, что это «изменение ситуации» есть упразднение существую</w:t>
        <w:softHyphen/>
        <w:t>щего общественно-политического строя и создание взамен «открытого общества», приверженного буржуазным ценно</w:t>
        <w:softHyphen/>
        <w:t>стям. А что же Горбачев, у которого, что называется, «под но</w:t>
        <w:softHyphen/>
        <w:t>сом» в Москве затевались антиконституционные изменения государственной власти? Он бездействовал и тем самым по</w:t>
        <w:softHyphen/>
        <w:t>ощрял беззакония демократов, становясь по существу соуча</w:t>
        <w:softHyphen/>
        <w:t>стником ползучего государственного переворота в России. Быть может, ему не хватало сил, чтобы удержать в конститу</w:t>
        <w:softHyphen/>
        <w:t>ционных рамках группу демократических заводил в России? Так, кстати, и думают некоторые деятели, в частности А.А.Собчак, утверждающий, будто «процесс демократизации страны происходил в</w:t>
      </w:r>
      <w:r>
        <w:rPr>
          <w:lang w:val="en-US"/>
        </w:rPr>
        <w:t xml:space="preserve"> 1990-91</w:t>
      </w:r>
      <w:r>
        <w:rPr/>
        <w:t xml:space="preserve"> годах не столько по воле Горба</w:t>
        <w:softHyphen/>
        <w:t>чева, сколько вопреки его позиции и действиям. Он бы и рад его остановить, но этот процесс уже вышел из-под контроля руководства страны».' Собчак явно недооценивает Горбачева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spacing w:lineRule="auto" w:line="218" w:before="260" w:after="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Там же. С.</w:t>
      </w:r>
      <w:r>
        <w:rPr>
          <w:sz w:val="18"/>
          <w:lang w:val="en-US"/>
        </w:rPr>
        <w:t xml:space="preserve"> 107. -</w:t>
      </w:r>
      <w:r>
        <w:rPr>
          <w:sz w:val="18"/>
        </w:rPr>
        <w:t xml:space="preserve"> А.А.Собчак не может понять, что «позиция и дейст</w:t>
        <w:softHyphen/>
        <w:t>вия» Горбачева нередко заключались в бездействии, особенно в</w:t>
      </w:r>
      <w:r>
        <w:rPr>
          <w:sz w:val="18"/>
          <w:lang w:val="en-US"/>
        </w:rPr>
        <w:t xml:space="preserve"> 1990-1991 </w:t>
      </w:r>
      <w:r>
        <w:rPr>
          <w:sz w:val="18"/>
        </w:rPr>
        <w:t>годах, когда страну охватил всеобщий развал и хаос. Это и создавало у по</w:t>
        <w:softHyphen/>
        <w:t>верхностных наблюдателей впечатление, будто генсек-президент не владе</w:t>
        <w:softHyphen/>
        <w:t>ет ситуацией. В действительности же его пассивность являлась следствием ключевых задач «перестройки». Одна из них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амеренно вызванная не</w:t>
        <w:softHyphen/>
        <w:t>стабильность. В Дневнике А.С.Черняева читаем:</w:t>
      </w:r>
      <w:r>
        <w:rPr>
          <w:sz w:val="18"/>
          <w:lang w:val="en-US"/>
        </w:rPr>
        <w:t xml:space="preserve"> «II</w:t>
      </w:r>
      <w:r>
        <w:rPr>
          <w:sz w:val="18"/>
        </w:rPr>
        <w:t xml:space="preserve"> сентября</w:t>
      </w:r>
      <w:r>
        <w:rPr>
          <w:sz w:val="18"/>
          <w:lang w:val="en-US"/>
        </w:rPr>
        <w:t xml:space="preserve"> 1989</w:t>
      </w:r>
      <w:r>
        <w:rPr>
          <w:sz w:val="18"/>
        </w:rPr>
        <w:t xml:space="preserve"> года. Запись после возвращения из Крыма, где был при нем (Горбачеве. </w:t>
      </w:r>
      <w:r>
        <w:rPr>
          <w:i/>
          <w:sz w:val="18"/>
        </w:rPr>
        <w:t xml:space="preserve">-И.Ф.) </w:t>
      </w:r>
      <w:r>
        <w:rPr>
          <w:sz w:val="18"/>
        </w:rPr>
        <w:t>во время отпуска. Я не мог проникнуть в его тайные замыслы (если они есть), когда он там диктовал статью против правых и левых, резко выска</w:t>
        <w:softHyphen/>
        <w:t>зался против требования стабильности: какая, мол, стабильность, ведь ре</w:t>
        <w:softHyphen/>
        <w:t>волюция у нас. Если стабильность, то конец перестройке, стабильность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это застой. В революции и должна быть нестабильность» (Черняев А.С. </w:t>
      </w:r>
      <w:r>
        <w:rPr>
          <w:sz w:val="18"/>
          <w:lang w:val="en-US"/>
        </w:rPr>
        <w:t>1991</w:t>
      </w:r>
      <w:r>
        <w:rPr>
          <w:sz w:val="18"/>
        </w:rPr>
        <w:t xml:space="preserve"> года: Дневник помощника Президента СССР. С.20). Помощник недо</w:t>
        <w:softHyphen/>
        <w:t>умевает: «Но тогда чего возмущаться теми, кто баламутит?» (там же). Ему, по-видимому, невдомек, что возмущение Горбачева теми, «кто баламутит», показное. Иначе всем стало бы ясно: главный баламут сидит в Кремле. Именно этот кремлевский баламут «развязал везде необратимые... процес</w:t>
        <w:softHyphen/>
        <w:t>сы распада, которые раньше сдерживались или были прикрыты» (там же. С.16). Отсюда понятно бездействие Горбачева, воспринимаемое многими как бессилие. Вызвав нестабильность и развязав «необратимые процессы</w:t>
      </w:r>
    </w:p>
    <w:p>
      <w:pPr>
        <w:pStyle w:val="Normal"/>
        <w:spacing w:lineRule="auto" w:line="278"/>
        <w:ind w:hanging="0"/>
        <w:rPr/>
      </w:pPr>
      <w:r>
        <w:rPr>
          <w:sz w:val="20"/>
        </w:rPr>
        <w:t>Люди, близко знавшие его, свидетельствуют о непомерной власти генсека-президента, позволявшей ему практически де</w:t>
        <w:softHyphen/>
        <w:t>лать все.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Что касается «руководства страны», то оно вплоть до августовских событий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 обладало достаточными силами, чтобы остановить развал страны. Поддержи Горбачев гэкачепистов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арта демократов была бы битой. Показательна реакция республиканских лидеров на действия ГКЧП, о чем вспоминает и Собчак: «Все без исключения руководители со</w:t>
        <w:softHyphen/>
        <w:t>юзных республик (даже Назарбаев, который всегда держался независимо) в эти критические часы и дни заняли выжида</w:t>
        <w:softHyphen/>
        <w:t>тельную позицию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ни один из них не выступил публично с осуждением заговорщиков и с поддержкой Горбачева».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«Ру</w:t>
        <w:softHyphen/>
        <w:t>ководители союзных республик» вели себя так потому, что хорошо знали возможности «заговорщиков».</w:t>
      </w:r>
      <w:r>
        <w:rPr>
          <w:sz w:val="20"/>
          <w:vertAlign w:val="superscript"/>
        </w:rPr>
        <w:t>3</w:t>
      </w:r>
    </w:p>
    <w:p>
      <w:pPr>
        <w:pStyle w:val="Normal"/>
        <w:spacing w:lineRule="auto" w:line="278"/>
        <w:ind w:firstLine="400"/>
        <w:rPr/>
      </w:pPr>
      <w:r>
        <w:rPr>
          <w:sz w:val="20"/>
        </w:rPr>
        <w:t>Итак, Горбачев мог положить предел антисоветским акци</w:t>
        <w:softHyphen/>
        <w:t>ям Ельцина, но не сделал этого, поскольку сам вел дело к то</w:t>
        <w:softHyphen/>
        <w:t>му, чтобы ликвидировать Советы. Последний свой удар по Советам он нанес в начале сентября</w:t>
      </w:r>
      <w:r>
        <w:rPr>
          <w:sz w:val="20"/>
          <w:lang w:val="en-US"/>
        </w:rPr>
        <w:t xml:space="preserve"> 1991</w:t>
      </w:r>
      <w:r>
        <w:rPr>
          <w:sz w:val="20"/>
        </w:rPr>
        <w:t xml:space="preserve"> года, распустив Съезд народных депутатов СССР.</w:t>
      </w:r>
    </w:p>
    <w:p>
      <w:pPr>
        <w:pStyle w:val="Normal"/>
        <w:spacing w:lineRule="auto" w:line="278"/>
        <w:ind w:firstLine="400"/>
        <w:rPr/>
      </w:pPr>
      <w:r>
        <w:rPr>
          <w:sz w:val="20"/>
        </w:rPr>
        <w:t>Разрушение Советов, начатое Горбачевым, завершил Ель</w:t>
        <w:softHyphen/>
        <w:t>цин. Мы уже видели, как российский лидер старался усилить исполнительную власть и ослабить Советы.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После подавле-</w:t>
      </w:r>
    </w:p>
    <w:p>
      <w:pPr>
        <w:pStyle w:val="Normal"/>
        <w:spacing w:lineRule="auto" w:line="218"/>
        <w:ind w:hanging="0"/>
        <w:jc w:val="left"/>
        <w:rPr>
          <w:sz w:val="18"/>
        </w:rPr>
      </w:pPr>
      <w:r>
        <w:rPr>
          <w:sz w:val="18"/>
        </w:rPr>
        <w:t>распада», он должен был постараться не мешать набирающему темпы рас</w:t>
        <w:softHyphen/>
        <w:t>паду, пустив все на самотек</w:t>
      </w:r>
    </w:p>
    <w:p>
      <w:pPr>
        <w:pStyle w:val="Normal"/>
        <w:spacing w:lineRule="auto" w:line="218"/>
        <w:ind w:hanging="0"/>
        <w:rPr/>
      </w:pPr>
      <w:r>
        <w:rPr>
          <w:sz w:val="18"/>
          <w:lang w:val="en-US"/>
        </w:rPr>
        <w:t>'</w:t>
      </w:r>
      <w:r>
        <w:rPr>
          <w:sz w:val="18"/>
        </w:rPr>
        <w:t xml:space="preserve"> Б о л д и н В И. Крушение пьедестала</w:t>
      </w:r>
      <w:r>
        <w:rPr>
          <w:sz w:val="18"/>
          <w:lang w:val="en-US"/>
        </w:rPr>
        <w:t xml:space="preserve"> .</w:t>
      </w:r>
      <w:r>
        <w:rPr>
          <w:sz w:val="18"/>
        </w:rPr>
        <w:t xml:space="preserve"> С</w:t>
      </w:r>
      <w:r>
        <w:rPr>
          <w:sz w:val="18"/>
          <w:lang w:val="en-US"/>
        </w:rPr>
        <w:t xml:space="preserve"> 354. </w:t>
      </w:r>
      <w:r>
        <w:rPr>
          <w:sz w:val="18"/>
        </w:rPr>
        <w:t>Собчак АА Из Ленинграда в Петербург С</w:t>
      </w:r>
      <w:r>
        <w:rPr>
          <w:sz w:val="18"/>
          <w:lang w:val="en-US"/>
        </w:rPr>
        <w:t xml:space="preserve"> 122 </w:t>
      </w:r>
      <w:r>
        <w:rPr>
          <w:sz w:val="18"/>
          <w:vertAlign w:val="superscript"/>
          <w:lang w:val="en-US"/>
        </w:rPr>
        <w:t>3</w:t>
      </w:r>
      <w:r>
        <w:rPr>
          <w:sz w:val="18"/>
        </w:rPr>
        <w:t xml:space="preserve"> Г Х.Шахназаров пишет- «Если бы введенные в Москву танки откры</w:t>
        <w:softHyphen/>
        <w:t>ли огонь по баррикадам и были поддержаны атакой с воздуха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очти мгновенно все было бы кончено. Покорились бы и республики, о чем сви</w:t>
        <w:softHyphen/>
        <w:t>детельствует их осторожная реакция, явно рассчитанная на то, чтобы вы</w:t>
        <w:softHyphen/>
        <w:t>играть время, посмотреть, как будут развиваться события в столице Союза Ну а найдись смельчаки, зовущие к сопротивлению, на них быстро наки</w:t>
        <w:softHyphen/>
        <w:t>нули бы петлю» (Ш ахназаровГ. Цена свободы С</w:t>
      </w:r>
      <w:r>
        <w:rPr>
          <w:sz w:val="18"/>
          <w:lang w:val="en-US"/>
        </w:rPr>
        <w:t xml:space="preserve"> 260)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520"/>
        <w:rPr/>
      </w:pPr>
      <w:r>
        <w:rPr>
          <w:sz w:val="18"/>
        </w:rPr>
        <w:t>М.Я Геллер вот как характеризует эту деятельность Ельцина. «В ию</w:t>
        <w:softHyphen/>
        <w:t>ле</w:t>
      </w:r>
      <w:r>
        <w:rPr>
          <w:sz w:val="18"/>
          <w:lang w:val="en-US"/>
        </w:rPr>
        <w:t xml:space="preserve"> 1991</w:t>
      </w:r>
      <w:r>
        <w:rPr>
          <w:sz w:val="18"/>
        </w:rPr>
        <w:t xml:space="preserve"> года после избрания Бориса Ельцина президентом России была реформирована система власти Советов Советы оказались законодатель</w:t>
        <w:softHyphen/>
        <w:t>ным органом, но главой местной исполнительной власти стал всенародно</w:t>
      </w:r>
    </w:p>
    <w:p>
      <w:pPr>
        <w:pStyle w:val="Normal"/>
        <w:spacing w:lineRule="auto" w:line="259"/>
        <w:ind w:left="40" w:hanging="0"/>
        <w:rPr/>
      </w:pPr>
      <w:r>
        <w:rPr/>
        <w:t>ния гэкачепистов с его стороны последовали еще более актив</w:t>
        <w:softHyphen/>
        <w:t>ные действия по упразднению советской власти.</w:t>
      </w:r>
      <w:r>
        <w:rPr>
          <w:lang w:val="en-US"/>
        </w:rPr>
        <w:t xml:space="preserve"> 22</w:t>
      </w:r>
      <w:r>
        <w:rPr/>
        <w:t xml:space="preserve"> августа </w:t>
      </w:r>
      <w:r>
        <w:rPr>
          <w:lang w:val="en-US"/>
        </w:rPr>
        <w:t>1991</w:t>
      </w:r>
      <w:r>
        <w:rPr/>
        <w:t xml:space="preserve"> года президент РСФСР «издал Указ (дополненный</w:t>
      </w:r>
      <w:r>
        <w:rPr>
          <w:lang w:val="en-US"/>
        </w:rPr>
        <w:t xml:space="preserve"> 30 </w:t>
      </w:r>
      <w:r>
        <w:rPr/>
        <w:t>сентября), согласно которому все звенья исполнительных ор</w:t>
        <w:softHyphen/>
        <w:t>ганов вошли в единую систему исполнительной власти (ис</w:t>
        <w:softHyphen/>
        <w:t>полнительная вертикаль) Российской Федерации. Осенью</w:t>
      </w:r>
      <w:r>
        <w:rPr>
          <w:lang w:val="en-US"/>
        </w:rPr>
        <w:t xml:space="preserve"> 1991 </w:t>
      </w:r>
      <w:r>
        <w:rPr/>
        <w:t>года были приостановлены, а затем отменены выборы глав ме</w:t>
        <w:softHyphen/>
        <w:t>стных администраций (их стали назначать руководители ре</w:t>
        <w:softHyphen/>
        <w:t>гионов). Низовую исполнительную власть вывели из-под кон</w:t>
        <w:softHyphen/>
        <w:t>троля Советов. Одновременно многое было сделано для того, чтобы не сложилось единой системы представительных орга</w:t>
        <w:softHyphen/>
        <w:t>нов („советской" вертикали) и чтобы каждый уровень власти функционировал сам по себе».</w:t>
      </w:r>
    </w:p>
    <w:p>
      <w:pPr>
        <w:pStyle w:val="Normal"/>
        <w:spacing w:lineRule="auto" w:line="259"/>
        <w:rPr/>
      </w:pPr>
      <w:r>
        <w:rPr/>
        <w:t>Советы пали в неравной борьбе с президентской властью в конце сентября</w:t>
      </w:r>
      <w:r>
        <w:rPr>
          <w:lang w:val="en-US"/>
        </w:rPr>
        <w:t xml:space="preserve"> -</w:t>
      </w:r>
      <w:r>
        <w:rPr/>
        <w:t xml:space="preserve"> начале октября</w:t>
      </w:r>
      <w:r>
        <w:rPr>
          <w:lang w:val="en-US"/>
        </w:rPr>
        <w:t xml:space="preserve"> 1993</w:t>
      </w:r>
      <w:r>
        <w:rPr/>
        <w:t xml:space="preserve"> года. Среди исследова</w:t>
        <w:softHyphen/>
        <w:t>телей существует мнение, согласно которому схватка между Верховным Советом РСФСР и Президентом РСФСР была преимущественно обусловлена борьбой за власть в правящей верхушке. В одном из новейших изданий читаем: «Взаимные претензии и грубые обвинения враждующих сторон дошли до такой степени, в результате которой Б.Н.Ельцин назвал дейст</w:t>
        <w:softHyphen/>
        <w:t>вия сторонников Советов</w:t>
      </w:r>
      <w:r>
        <w:rPr>
          <w:lang w:val="en-US"/>
        </w:rPr>
        <w:t>'</w:t>
      </w:r>
      <w:r>
        <w:rPr/>
        <w:t xml:space="preserve"> и Конституции „фашистско-коммунистическим мятежом", в ходе которого „сомкнулась свастика с серпом и молотом", а председатель Верховного Со</w:t>
        <w:softHyphen/>
        <w:t>вета Р.И.Хасбулатов был столь же резок в своих выражениях:</w:t>
      </w:r>
    </w:p>
    <w:p>
      <w:pPr>
        <w:pStyle w:val="Normal"/>
        <w:spacing w:lineRule="auto" w:line="240"/>
        <w:ind w:hanging="0"/>
        <w:rPr/>
      </w:pPr>
      <w:r>
        <w:rPr/>
        <w:t>„</w:t>
      </w:r>
      <w:r>
        <w:rPr/>
        <w:t>Ельцинский режим</w:t>
      </w:r>
      <w:r>
        <w:rPr>
          <w:lang w:val="en-US"/>
        </w:rPr>
        <w:t xml:space="preserve"> -</w:t>
      </w:r>
      <w:r>
        <w:rPr/>
        <w:t xml:space="preserve"> это фашистский режим" и т.д. В соз-</w:t>
      </w:r>
    </w:p>
    <w:p>
      <w:pPr>
        <w:pStyle w:val="Normal"/>
        <w:spacing w:lineRule="auto" w:line="218"/>
        <w:ind w:hanging="0"/>
        <w:rPr/>
      </w:pPr>
      <w:r>
        <w:rPr>
          <w:sz w:val="18"/>
        </w:rPr>
        <w:t>чзбираемый председатель (в больших городах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мэр). В теории председа</w:t>
        <w:softHyphen/>
        <w:t>тель должен сотрудничать с Советом, на практике он становится инстру</w:t>
        <w:softHyphen/>
        <w:t>ментом политики президента России. Поскольку Советы, помня боевой лозунг „Вся власть советам!", власть отдавать не хотели и не хотят, Ельцин Добавил еще одну ступень власт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личных представителей президента, которые на местах должны „координировать" И это все только общий эс</w:t>
        <w:softHyphen/>
        <w:t>киз административного борделя в России» (Геллер М.Я Российские заметки</w:t>
      </w:r>
      <w:r>
        <w:rPr>
          <w:sz w:val="18"/>
          <w:lang w:val="en-US"/>
        </w:rPr>
        <w:t xml:space="preserve"> 1991-1996</w:t>
      </w:r>
      <w:r>
        <w:rPr>
          <w:sz w:val="18"/>
        </w:rPr>
        <w:t xml:space="preserve"> М,</w:t>
      </w:r>
      <w:r>
        <w:rPr>
          <w:sz w:val="18"/>
          <w:lang w:val="en-US"/>
        </w:rPr>
        <w:t xml:space="preserve"> 1998</w:t>
      </w:r>
      <w:r>
        <w:rPr>
          <w:sz w:val="18"/>
        </w:rPr>
        <w:t xml:space="preserve"> С</w:t>
      </w:r>
      <w:r>
        <w:rPr>
          <w:sz w:val="18"/>
          <w:lang w:val="en-US"/>
        </w:rPr>
        <w:t xml:space="preserve"> 74)</w:t>
      </w:r>
    </w:p>
    <w:p>
      <w:pPr>
        <w:pStyle w:val="Normal"/>
        <w:spacing w:lineRule="auto" w:line="218"/>
        <w:ind w:firstLine="500"/>
        <w:jc w:val="left"/>
        <w:rPr/>
      </w:pPr>
      <w:r>
        <w:rPr>
          <w:sz w:val="18"/>
        </w:rPr>
        <w:t>Анимица ЕГ,Тертышный</w:t>
      </w:r>
      <w:r>
        <w:rPr>
          <w:sz w:val="18"/>
          <w:lang w:val="en-US"/>
        </w:rPr>
        <w:t xml:space="preserve"> AT</w:t>
      </w:r>
      <w:r>
        <w:rPr>
          <w:sz w:val="18"/>
        </w:rPr>
        <w:t xml:space="preserve"> Местное самоуправле</w:t>
        <w:softHyphen/>
        <w:t>ние...С</w:t>
      </w:r>
      <w:r>
        <w:rPr>
          <w:sz w:val="18"/>
          <w:lang w:val="en-US"/>
        </w:rPr>
        <w:t xml:space="preserve"> 179</w:t>
      </w:r>
    </w:p>
    <w:sectPr>
      <w:type w:val="nextPage"/>
      <w:pgSz w:w="11906" w:h="16820"/>
      <w:pgMar w:left="1440" w:right="39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44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8:14:00Z</dcterms:created>
  <dc:creator>Wowa</dc:creator>
  <dc:description/>
  <dc:language>en-US</dc:language>
  <cp:lastModifiedBy>Wowa</cp:lastModifiedBy>
  <dcterms:modified xsi:type="dcterms:W3CDTF">2001-09-06T18:16:00Z</dcterms:modified>
  <cp:revision>2</cp:revision>
  <dc:subject/>
  <dc:title/>
</cp:coreProperties>
</file>