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rPr/>
      </w:pPr>
      <w:r>
        <w:rPr/>
        <w:t>вроде благородными порывами, но далеко не всегда практиче</w:t>
        <w:softHyphen/>
        <w:t>ски мыслящие, нетерпеливые в достижении соглашений, слишком самоуверенные в своей непогрешимости и восхва</w:t>
        <w:softHyphen/>
        <w:t>ляемые средствами массовой информации, Горбачев и Ше</w:t>
        <w:softHyphen/>
        <w:t>варднадзе, к сожалению, позволяли нередко западным партне</w:t>
        <w:softHyphen/>
        <w:t>рам по переговорам переиграть себя. В результате в ряде слу</w:t>
        <w:softHyphen/>
        <w:t>чаев они не получали адекватного эквивалента не только в об</w:t>
        <w:softHyphen/>
        <w:t>ласти разоружения, но и в таких важных вопросах, как объе</w:t>
        <w:softHyphen/>
        <w:t>динение Германии, общеевропейская безопасность. Горбачев активно использовал личный канал связи с высшими амери</w:t>
        <w:softHyphen/>
        <w:t>канскими должностными лицами. Конечно, такой канал был важен и нужен. Однако подобная персональная дипломатия</w:t>
      </w:r>
      <w:r>
        <w:rPr>
          <w:lang w:val="en-US"/>
        </w:rPr>
        <w:t xml:space="preserve"> -</w:t>
      </w:r>
      <w:r>
        <w:rPr/>
        <w:t>в его исполнении</w:t>
      </w:r>
      <w:r>
        <w:rPr>
          <w:lang w:val="en-US"/>
        </w:rPr>
        <w:t xml:space="preserve"> -</w:t>
      </w:r>
      <w:r>
        <w:rPr/>
        <w:t xml:space="preserve"> изолировала профессиональных диплома</w:t>
        <w:softHyphen/>
        <w:t>тов и экспертов от участия в поисках решений трудных про</w:t>
        <w:softHyphen/>
        <w:t>блем; Горбачев (вместе с Шеварднадзе) все больше брал эти вопросы только на себя».' Он становился здесь «все более ав</w:t>
        <w:softHyphen/>
        <w:t>торитарным. Обсуждение внешнеполитических вопросов в Политбюро также претерпевало трансформацию. От подроб</w:t>
        <w:softHyphen/>
        <w:t>ного коллективного рассмотрения и принятия решений и обя</w:t>
        <w:softHyphen/>
        <w:t>зывающих директив Горбачев исподволь стал переходить к тому, чтобы иметь максимальную свободу рук на переговорах с главами других государств. Хотя внешне „свобода дискуссий" внутри Политбюро вроде бы сохранялась, но роль этого органа в выработке внешнеполитического курса оказа</w:t>
        <w:softHyphen/>
        <w:t>лась приниженной. Следует при этом отметить, что за время перестройки вопросы внешней политики ни разу не были предметом отдельного обсуждения на пленумах ЦК партии. Постепенно, не без активной помощи Шеварднадзе, Горбачев достиг своей цели</w:t>
      </w:r>
      <w:r>
        <w:rPr>
          <w:lang w:val="en-US"/>
        </w:rPr>
        <w:t xml:space="preserve"> -</w:t>
      </w:r>
      <w:r>
        <w:rPr/>
        <w:t xml:space="preserve"> практически самостоятельно определял и осуществлял внешний курс страны. Все это стало особенно очевидным с</w:t>
      </w:r>
      <w:r>
        <w:rPr>
          <w:lang w:val="en-US"/>
        </w:rPr>
        <w:t xml:space="preserve"> 1989</w:t>
      </w:r>
      <w:r>
        <w:rPr/>
        <w:t xml:space="preserve"> года. Горбачев начал импровизировать и стал подчас, не консультируясь с Политбюро и экспертами, соглашаться на внезапные компромиссы, которые в ряде слу</w:t>
        <w:softHyphen/>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left="360" w:hanging="0"/>
        <w:jc w:val="left"/>
        <w:rPr/>
      </w:pPr>
      <w:r>
        <w:rPr>
          <w:sz w:val="18"/>
        </w:rPr>
        <w:t>'Добрынин А.Ф. Сугубо доверительно...С.</w:t>
      </w:r>
      <w:r>
        <w:rPr>
          <w:sz w:val="18"/>
          <w:lang w:val="en-US"/>
        </w:rPr>
        <w:t>661.</w:t>
      </w:r>
    </w:p>
    <w:p>
      <w:pPr>
        <w:pStyle w:val="Normal"/>
        <w:spacing w:lineRule="auto" w:line="259"/>
        <w:rPr/>
      </w:pPr>
      <w:r>
        <w:rPr/>
        <w:t>чаев нельзя было расценивать иначе, как односторонние ус</w:t>
        <w:softHyphen/>
        <w:t>тупки американцам, делавшиеся во имя скорого достижения соглашения,   что   становилось   порой   самоцелью».</w:t>
      </w:r>
      <w:r>
        <w:rPr>
          <w:vertAlign w:val="superscript"/>
        </w:rPr>
        <w:t xml:space="preserve">1 </w:t>
      </w:r>
      <w:r>
        <w:rPr/>
        <w:t>А.Ф.Добрынин спрашивает: «Почему Горбачев так торопился? Самолюбие? Стремление сохранить динамизм советской внешней политики? Или подсознательное опасение, что исто</w:t>
        <w:softHyphen/>
        <w:t>рией ему отведено слишком малое время для осуществления его реформ?»</w:t>
      </w:r>
      <w:r>
        <w:rPr>
          <w:vertAlign w:val="superscript"/>
        </w:rPr>
        <w:t>2</w:t>
      </w:r>
      <w:r>
        <w:rPr/>
        <w:t xml:space="preserve"> А.Ф.Добрынин не решается ответить на постав</w:t>
        <w:softHyphen/>
        <w:t>ленные вопросы: «Я не берусь давать точный ответ, Только сам он может все это объяснить».</w:t>
      </w:r>
      <w:r>
        <w:rPr>
          <w:vertAlign w:val="superscript"/>
        </w:rPr>
        <w:t>3</w:t>
      </w:r>
    </w:p>
    <w:p>
      <w:pPr>
        <w:pStyle w:val="Normal"/>
        <w:spacing w:lineRule="auto" w:line="259"/>
        <w:ind w:firstLine="380"/>
        <w:rPr/>
      </w:pPr>
      <w:r>
        <w:rPr/>
        <w:t>Сейчас, когда «исторический спектакль» с участием Гор</w:t>
        <w:softHyphen/>
        <w:t>бачева, Шеварднадзе, Яковлева и других окончен, когда глав</w:t>
        <w:softHyphen/>
        <w:t>ные актеры, сняв с себя маски, предстали в своем реальном обличий, совсем отличном от тех персонажей, которых они играли, есть основания несколько иначе, нежели Добрынин, оценить правила и приемы их игры, а также попытаться отве</w:t>
        <w:softHyphen/>
        <w:t xml:space="preserve">тить, разумеется предположительно, на сформулированные им вопросы. И тут необходимо сразу же подчеркнуть, что именно через «персональную дипломатию» Горбачев только и мог, как нам кажется, проводить </w:t>
      </w:r>
      <w:r>
        <w:rPr>
          <w:i/>
        </w:rPr>
        <w:t>свою линию</w:t>
      </w:r>
      <w:r>
        <w:rPr/>
        <w:t xml:space="preserve"> в сфере международ</w:t>
        <w:softHyphen/>
        <w:t>ной политики. Отсюда «приниженность» Политбюро «в выра</w:t>
        <w:softHyphen/>
        <w:t>ботке внешнеполитического курса». Отсюда стремление обой</w:t>
        <w:softHyphen/>
        <w:t>тись без помощи профессиональных дипломатов и экспертов, ибо они были ему не нужны, не желательны и даже вредны как лишние свидетели, способные разобраться в его тайных планах и предать их гласности. В первую очередь поэтому, на наш взгляд, а не в силу чрезмерной самоуверенности (хотя и это было) Горбачев (вместе с Шеварднадзе) брал на себя ре</w:t>
        <w:softHyphen/>
        <w:t>шение дипломатических проблем.</w:t>
      </w:r>
    </w:p>
    <w:p>
      <w:pPr>
        <w:pStyle w:val="Normal"/>
        <w:spacing w:lineRule="auto" w:line="259"/>
        <w:ind w:left="80" w:firstLine="360"/>
        <w:rPr/>
      </w:pPr>
      <w:r>
        <w:rPr/>
        <w:t>Понятна и торопливость генсека, о которой специально рассуждает А.Ф.Добрынин, по словам которого Горбачев «чрезмерно торопился, не очень обдумывая возможные серь-</w:t>
      </w:r>
    </w:p>
    <w:p>
      <w:pPr>
        <w:pStyle w:val="FR1"/>
        <w:rPr/>
      </w:pPr>
      <w:r>
        <w:rPr>
          <w:lang w:val="en-US"/>
        </w:rPr>
        <w:t>'</w:t>
      </w:r>
      <w:r>
        <w:rPr/>
        <w:t xml:space="preserve"> Там же. С.655-656.</w:t>
      </w:r>
    </w:p>
    <w:p>
      <w:pPr>
        <w:pStyle w:val="Normal"/>
        <w:spacing w:lineRule="auto" w:line="240"/>
        <w:ind w:left="520" w:hanging="0"/>
        <w:jc w:val="left"/>
        <w:rPr/>
      </w:pPr>
      <w:r>
        <w:rPr>
          <w:sz w:val="18"/>
          <w:vertAlign w:val="superscript"/>
          <w:lang w:val="en-US"/>
        </w:rPr>
        <w:t>2</w:t>
      </w:r>
      <w:r>
        <w:rPr>
          <w:sz w:val="18"/>
        </w:rPr>
        <w:t xml:space="preserve"> Там же. С.659.</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left="520" w:hanging="0"/>
        <w:jc w:val="left"/>
        <w:rPr/>
      </w:pPr>
      <w:r>
        <w:rPr>
          <w:sz w:val="18"/>
          <w:vertAlign w:val="superscript"/>
          <w:lang w:val="en-US"/>
        </w:rPr>
        <w:t>3</w:t>
      </w:r>
      <w:r>
        <w:rPr>
          <w:sz w:val="18"/>
        </w:rPr>
        <w:t xml:space="preserve"> Там же.</w:t>
      </w:r>
    </w:p>
    <w:p>
      <w:pPr>
        <w:pStyle w:val="Normal"/>
        <w:spacing w:lineRule="auto" w:line="259"/>
        <w:rPr/>
      </w:pPr>
      <w:r>
        <w:rPr/>
        <w:t>езные последствия своих шагов, а подчас поспешных импро</w:t>
        <w:softHyphen/>
        <w:t>визаций для всей страны. В этом была его слабость как прак</w:t>
        <w:softHyphen/>
        <w:t>тического политика».' Мы думаем иначе, усматривая в этой торопливости умение, ловкость и силу Горбачева как реально мыслящего политика, понимающего, что в его деле надо очень спешить, не дать опомниться другим и успеть, пока в руках власть, осуществить задуманное. И нужно отдать ему долж</w:t>
        <w:softHyphen/>
        <w:t>ное: он-таки успел, тогда как ортодоксы «прошляпили» Гор</w:t>
        <w:softHyphen/>
        <w:t>бачева.</w:t>
      </w:r>
    </w:p>
    <w:p>
      <w:pPr>
        <w:pStyle w:val="Normal"/>
        <w:spacing w:lineRule="auto" w:line="259"/>
        <w:ind w:firstLine="380"/>
        <w:rPr/>
      </w:pPr>
      <w:r>
        <w:rPr/>
        <w:t>Вызывает возражение и тезис об импровизации Горбачева-политика.</w:t>
      </w:r>
      <w:r>
        <w:rPr>
          <w:vertAlign w:val="superscript"/>
        </w:rPr>
        <w:t>2</w:t>
      </w:r>
      <w:r>
        <w:rPr/>
        <w:t xml:space="preserve"> Ведь импровизировать приходится тогда, когда нет общей, руководящей идеи, т.е. идеи стратегического плана. У Горбачева такая путеводная идея была. Это засвидетельство</w:t>
        <w:softHyphen/>
        <w:t xml:space="preserve">вал Яковлев в Конституционном суде, заявив, что генсек еще в </w:t>
      </w:r>
      <w:r>
        <w:rPr>
          <w:lang w:val="en-US"/>
        </w:rPr>
        <w:t>1985</w:t>
      </w:r>
      <w:r>
        <w:rPr/>
        <w:t xml:space="preserve"> году задумал (вместе с ним, разумеется) «разрушение всех политических и государственных структур». Вот откуда, по нашему мнению, происходили так называемые «односто</w:t>
        <w:softHyphen/>
        <w:t>ронние уступки» Горбачева Западу, являвшиеся, если внима</w:t>
        <w:softHyphen/>
        <w:t>тельнее присмотреться к существу его деятельности, осознан</w:t>
        <w:softHyphen/>
        <w:t>ными мерами по реализации задуманного разрушительного плана. А коль так, то следует отклонить идею о том, будто Рейган или Буш «переигрывали» Горбачева. На самом деле, все они, как нам кажется, «гнали мяч в одни ворота». И выиг</w:t>
        <w:softHyphen/>
        <w:t>рыш у них был общий, так как они совместно стремились к построению «нового мирового порядка» посредством экспорта американских «ценностей» и «укрепления инфраструктуры демократии во всем мире».</w:t>
      </w:r>
    </w:p>
    <w:p>
      <w:pPr>
        <w:pStyle w:val="Normal"/>
        <w:spacing w:lineRule="auto" w:line="218"/>
        <w:ind w:firstLine="400"/>
        <w:rPr/>
      </w:pPr>
      <w:r>
        <w:rPr>
          <w:sz w:val="18"/>
          <w:lang w:val="en-US"/>
        </w:rPr>
        <w:t>'</w:t>
      </w:r>
      <w:r>
        <w:rPr>
          <w:sz w:val="18"/>
        </w:rPr>
        <w:t xml:space="preserve"> Там же.</w:t>
      </w:r>
      <w:r>
        <w:rPr>
          <w:sz w:val="18"/>
          <w:lang w:val="en-US"/>
        </w:rPr>
        <w:t xml:space="preserve"> -</w:t>
      </w:r>
      <w:r>
        <w:rPr>
          <w:sz w:val="18"/>
        </w:rPr>
        <w:t xml:space="preserve"> О поспешности Горбачева, о его стремлении к быстрому успеху говорит и Анат.А.Громыко (Громыко Анат.А. Андрей Гро</w:t>
        <w:softHyphen/>
        <w:t>мыко. В лабиринтах Кремля...С.</w:t>
      </w:r>
      <w:r>
        <w:rPr>
          <w:sz w:val="18"/>
          <w:lang w:val="en-US"/>
        </w:rPr>
        <w:t>197, 215).</w:t>
      </w:r>
    </w:p>
    <w:p>
      <w:pPr>
        <w:pStyle w:val="Normal"/>
        <w:spacing w:lineRule="auto" w:line="218"/>
        <w:ind w:firstLine="400"/>
        <w:rPr/>
      </w:pPr>
      <w:r>
        <w:rPr>
          <w:sz w:val="18"/>
          <w:vertAlign w:val="superscript"/>
          <w:lang w:val="en-US"/>
        </w:rPr>
        <w:t>2</w:t>
      </w:r>
      <w:r>
        <w:rPr>
          <w:sz w:val="18"/>
        </w:rPr>
        <w:t xml:space="preserve"> Существует, однако, мнение, будто Горбачев импровизировал не только во внешней, но и во внутренней политике. «Его вела импровиза</w:t>
        <w:softHyphen/>
        <w:t>ция»,</w:t>
      </w:r>
      <w:r>
        <w:rPr>
          <w:sz w:val="18"/>
          <w:lang w:val="en-US"/>
        </w:rPr>
        <w:t xml:space="preserve"> -</w:t>
      </w:r>
      <w:r>
        <w:rPr>
          <w:sz w:val="18"/>
        </w:rPr>
        <w:t xml:space="preserve"> говорит Н.И.Рыжков (Рыжков Н.И. Десять лет великих потря</w:t>
        <w:softHyphen/>
        <w:t>сений. С.353).</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firstLine="400"/>
        <w:rPr/>
      </w:pPr>
      <w:r>
        <w:rPr>
          <w:sz w:val="18"/>
        </w:rPr>
        <w:t>Лукьянов А. Переворот мнимый и настоящий. С.</w:t>
      </w:r>
      <w:r>
        <w:rPr>
          <w:sz w:val="18"/>
          <w:lang w:val="en-US"/>
        </w:rPr>
        <w:t xml:space="preserve"> 101.</w:t>
      </w:r>
    </w:p>
    <w:p>
      <w:pPr>
        <w:pStyle w:val="Normal"/>
        <w:spacing w:lineRule="auto" w:line="259"/>
        <w:ind w:firstLine="360"/>
        <w:rPr/>
      </w:pPr>
      <w:r>
        <w:rPr/>
        <w:t>Советской стороне тут изначально была предписана стра</w:t>
        <w:softHyphen/>
        <w:t>дательная, точнее сказать, жертвенная роль, поскольку Со</w:t>
        <w:softHyphen/>
        <w:t>единенным Штатам, самой мощной в экономическом, финан</w:t>
        <w:softHyphen/>
        <w:t>совом и военном отношениях державе, «мировая закулиса» предназначила быть своего рода локомотивом «нового миро</w:t>
        <w:softHyphen/>
        <w:t>вого порядка». Вот почему утверждение этого «порядка» при</w:t>
        <w:softHyphen/>
        <w:t>няло форму распространения влияния и господства США на земном шаре. Это в определенной мере выгодно Соединенным Штатам, но противоречит национальным интересам других стран, а для России в нынешних ее условиях является гибель</w:t>
        <w:softHyphen/>
        <w:t>ным. Однако, говоря по большому счету, подобный ход миро</w:t>
        <w:softHyphen/>
        <w:t>вой истории не соответствует интересам и американского на</w:t>
        <w:softHyphen/>
        <w:t>рода</w:t>
      </w:r>
      <w:r>
        <w:rPr>
          <w:lang w:val="en-US"/>
        </w:rPr>
        <w:t xml:space="preserve"> -</w:t>
      </w:r>
      <w:r>
        <w:rPr/>
        <w:t xml:space="preserve"> делового и доброжелательного, наделенного, по свиде</w:t>
        <w:softHyphen/>
        <w:t>тельству А.И.Солженицына, прожившего немало лет в Амери</w:t>
        <w:softHyphen/>
        <w:t>ке, «широкой щедростью».' Не соответствует потому, что про</w:t>
        <w:softHyphen/>
        <w:t>тивопоставляет его другим народам планеты, порождая анти</w:t>
        <w:softHyphen/>
        <w:t>американские настроения. На почве американского гегемо</w:t>
        <w:softHyphen/>
        <w:t>низма, бесцеремонного вмешательства во внутренние дела других стран взращены вражда и ненависть к Америке со сто</w:t>
        <w:softHyphen/>
        <w:t>роны арабов и других мусульманских народов. На ней растет неприязнь к США, наблюдаемая в странах Западной Европы. Это несоответствие политики Вашингтона национальным ин</w:t>
        <w:softHyphen/>
        <w:t>тересам рядовых американцев заставляло, например, Буша вместе с госсекретарем пользоваться «персональной диплома</w:t>
        <w:softHyphen/>
        <w:t>тией», чем походить на Горбачева и Шеварднадзе, пренебрег</w:t>
        <w:softHyphen/>
        <w:t>шими национальными интересами СССР.</w:t>
      </w:r>
    </w:p>
    <w:p>
      <w:pPr>
        <w:pStyle w:val="Normal"/>
        <w:spacing w:lineRule="auto" w:line="259"/>
        <w:ind w:left="40" w:firstLine="360"/>
        <w:rPr/>
      </w:pPr>
      <w:r>
        <w:rPr/>
        <w:t>Данную особенность тонко уловил А.Ф.Добрынин: «Исто</w:t>
        <w:softHyphen/>
        <w:t>рия распорядилась так, что президент Буш, пришедший на смену Рейгану, и его госсекретарь Бейкер также начали руко</w:t>
        <w:softHyphen/>
        <w:t>водить американской дипломатией в более персональной и свободной манере, активно контактировать напрямую с лиде</w:t>
        <w:softHyphen/>
        <w:t>рами других стран путем личных встреч, либо прибегая к те</w:t>
        <w:softHyphen/>
        <w:t>лефонным беседам. Ни американский президент, ни Горбачев,</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left="600" w:hanging="0"/>
        <w:jc w:val="left"/>
        <w:rPr/>
      </w:pPr>
      <w:r>
        <w:rPr>
          <w:sz w:val="18"/>
        </w:rPr>
        <w:t>Солженицын А.И. Россия в обвале. М.,</w:t>
      </w:r>
      <w:r>
        <w:rPr>
          <w:sz w:val="18"/>
          <w:lang w:val="en-US"/>
        </w:rPr>
        <w:t xml:space="preserve"> 1998.</w:t>
      </w:r>
      <w:r>
        <w:rPr>
          <w:sz w:val="18"/>
        </w:rPr>
        <w:t xml:space="preserve"> С.28.</w:t>
      </w:r>
    </w:p>
    <w:p>
      <w:pPr>
        <w:pStyle w:val="Normal"/>
        <w:spacing w:lineRule="auto" w:line="259"/>
        <w:ind w:left="40" w:hanging="0"/>
        <w:rPr/>
      </w:pPr>
      <w:r>
        <w:rPr/>
        <w:t>судя по всему, не чувствовали особой необходимости кон</w:t>
        <w:softHyphen/>
        <w:t>сультироваться со своими правительствами или пояснять на</w:t>
        <w:softHyphen/>
        <w:t>селению своих стран направление и существо их конфиден</w:t>
        <w:softHyphen/>
        <w:t>циального диалога и взаимных действий, хотя они во многом определяли будущее для всего мира».' Впрочем, «персональ</w:t>
        <w:softHyphen/>
        <w:t>ная дипломатия» не давала полную свободу ее носителям. Они вели ее с оглядкой на «неведомые», по терминологии Горба</w:t>
        <w:softHyphen/>
        <w:t>чева, силы,</w:t>
      </w:r>
      <w:r>
        <w:rPr>
          <w:vertAlign w:val="superscript"/>
        </w:rPr>
        <w:t>2</w:t>
      </w:r>
      <w:r>
        <w:rPr/>
        <w:t xml:space="preserve"> созидающие, надо полагать, «новый мировой по</w:t>
        <w:softHyphen/>
        <w:t>рядок».</w:t>
      </w:r>
    </w:p>
    <w:p>
      <w:pPr>
        <w:pStyle w:val="Normal"/>
        <w:spacing w:lineRule="auto" w:line="259"/>
        <w:ind w:left="120" w:firstLine="300"/>
        <w:rPr/>
      </w:pPr>
      <w:r>
        <w:rPr/>
        <w:t>Сейчас, когда многое из тайных планов «неведомых сил» стало явным (поскольку реализовано), можно с уверенностью говорить, что «приобщение» нашей страны к «новому миро</w:t>
        <w:softHyphen/>
        <w:t>вому» порядку предусматривало разрушение Союзного госу</w:t>
        <w:softHyphen/>
        <w:t>дарства и территориальное расчленение СССР. Первые кон</w:t>
        <w:softHyphen/>
        <w:t>кретные соглашения на сей счет были заключены, как уже от</w:t>
        <w:softHyphen/>
        <w:t>мечалось, на Мальте.</w:t>
      </w:r>
      <w:r>
        <w:rPr>
          <w:vertAlign w:val="superscript"/>
        </w:rPr>
        <w:t>3</w:t>
      </w:r>
      <w:r>
        <w:rPr/>
        <w:t xml:space="preserve"> Они, вероятно, касались пока только Прибалтики. Поэтому через три месяца после мальтийского сговора Литва и Эстония провозглашают свою независимость, а еще через месяц то же проделывает и Латвия. Адекватной реакции со стороны Центра по понятным причинам не после</w:t>
        <w:softHyphen/>
        <w:t>довало, хотя Горбачев говорил, что для решения, скажем, ли</w:t>
        <w:softHyphen/>
        <w:t>товской проблемы его предшественникам понадобилось бы не более</w:t>
      </w:r>
      <w:r>
        <w:rPr>
          <w:lang w:val="en-US"/>
        </w:rPr>
        <w:t xml:space="preserve"> 24</w:t>
      </w:r>
      <w:r>
        <w:rPr/>
        <w:t xml:space="preserve"> часов.</w:t>
      </w:r>
      <w:r>
        <w:rPr>
          <w:vertAlign w:val="superscript"/>
        </w:rPr>
        <w:t>4</w:t>
      </w:r>
    </w:p>
    <w:p>
      <w:pPr>
        <w:pStyle w:val="Normal"/>
        <w:spacing w:lineRule="auto" w:line="259"/>
        <w:ind w:left="120" w:firstLine="300"/>
        <w:rPr/>
      </w:pPr>
      <w:r>
        <w:rPr/>
        <w:t>По прошествии времени и событий проясняется в какой-то мере первоначальный план расчленения СССР. Вероятно, по</w:t>
      </w:r>
    </w:p>
    <w:p>
      <w:pPr>
        <w:pStyle w:val="Normal"/>
        <w:spacing w:lineRule="auto" w:line="218"/>
        <w:rPr/>
      </w:pPr>
      <w:r>
        <w:rPr>
          <w:sz w:val="18"/>
        </w:rPr>
        <w:t>'Добрынин А.Ф. Сугубо доверительно...С.</w:t>
      </w:r>
      <w:r>
        <w:rPr>
          <w:sz w:val="18"/>
          <w:lang w:val="en-US"/>
        </w:rPr>
        <w:t xml:space="preserve">662. </w:t>
      </w:r>
      <w:r>
        <w:rPr>
          <w:sz w:val="18"/>
        </w:rPr>
        <w:t>Горбачев М.С. Жизнь и реформы. Кн.2. С.</w:t>
      </w:r>
      <w:r>
        <w:rPr>
          <w:sz w:val="18"/>
          <w:lang w:val="en-US"/>
        </w:rPr>
        <w:t xml:space="preserve">30, 33. </w:t>
      </w:r>
      <w:r>
        <w:rPr>
          <w:sz w:val="18"/>
          <w:vertAlign w:val="superscript"/>
          <w:lang w:val="en-US"/>
        </w:rPr>
        <w:t>3</w:t>
      </w:r>
      <w:r>
        <w:rPr>
          <w:sz w:val="18"/>
        </w:rPr>
        <w:t xml:space="preserve"> Напомним еще раз, что на пути к Мальте и последующему развалу СССР были Женева и Рейкьявик, о чем «по пьяному делу» выболтал сам Горбачев. А.С.Черняев рассказывает, что во время встреч с «семеркой» в июле</w:t>
      </w:r>
      <w:r>
        <w:rPr>
          <w:sz w:val="18"/>
          <w:lang w:val="en-US"/>
        </w:rPr>
        <w:t xml:space="preserve"> 1991</w:t>
      </w:r>
      <w:r>
        <w:rPr>
          <w:sz w:val="18"/>
        </w:rPr>
        <w:t xml:space="preserve"> года в Лондоне «Майкл» (так приятельски Буш называл Горба</w:t>
        <w:softHyphen/>
        <w:t>чева) «вечером в своей резиденции устроил торжественную пьянку для „близких". Было человек</w:t>
      </w:r>
      <w:r>
        <w:rPr>
          <w:sz w:val="18"/>
          <w:lang w:val="en-US"/>
        </w:rPr>
        <w:t xml:space="preserve"> 20.</w:t>
      </w:r>
      <w:r>
        <w:rPr>
          <w:sz w:val="18"/>
        </w:rPr>
        <w:t xml:space="preserve"> „Мемуарил", как он и она шли (шел) „к этому"... Женева, Рейкьявик...» (Черняев А.С.</w:t>
      </w:r>
      <w:r>
        <w:rPr>
          <w:sz w:val="18"/>
          <w:lang w:val="en-US"/>
        </w:rPr>
        <w:t xml:space="preserve"> 1991</w:t>
      </w:r>
      <w:r>
        <w:rPr>
          <w:sz w:val="18"/>
        </w:rPr>
        <w:t xml:space="preserve"> год: Дневник по</w:t>
        <w:softHyphen/>
        <w:t>мощника Президента СССР. С.</w:t>
      </w:r>
      <w:r>
        <w:rPr>
          <w:sz w:val="18"/>
          <w:lang w:val="en-US"/>
        </w:rPr>
        <w:t xml:space="preserve"> 175-176).</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left="320" w:hanging="0"/>
        <w:jc w:val="left"/>
        <w:rPr>
          <w:sz w:val="18"/>
        </w:rPr>
      </w:pPr>
      <w:r>
        <w:rPr>
          <w:sz w:val="18"/>
        </w:rPr>
        <w:t>'*3амятин Л.М. Горби и Мэгги...С.114.</w:t>
      </w:r>
    </w:p>
    <w:p>
      <w:pPr>
        <w:pStyle w:val="Normal"/>
        <w:spacing w:lineRule="auto" w:line="259"/>
        <w:rPr/>
      </w:pPr>
      <w:r>
        <w:rPr/>
        <w:t>этому плану предполагалось полное отделение республик Бал</w:t>
        <w:softHyphen/>
        <w:t>тии, с одной стороны, и преобразование отношений остальных республик с Москвой на конфедеративной основе</w:t>
      </w:r>
      <w:r>
        <w:rPr>
          <w:lang w:val="en-US"/>
        </w:rPr>
        <w:t xml:space="preserve"> -</w:t>
      </w:r>
      <w:r>
        <w:rPr/>
        <w:t xml:space="preserve"> с другой. Причем конфедерация мыслилась, по-видимому, как подгото</w:t>
        <w:softHyphen/>
        <w:t>вительный этап к дальнейшему и уже окончательному распаду единого государства, что вполне резонно, ибо конфедерация, особенно для России, или СССР,</w:t>
      </w:r>
      <w:r>
        <w:rPr>
          <w:lang w:val="en-US"/>
        </w:rPr>
        <w:t xml:space="preserve"> -</w:t>
      </w:r>
      <w:r>
        <w:rPr/>
        <w:t xml:space="preserve"> это, по образному выраже</w:t>
        <w:softHyphen/>
        <w:t>нию Солженицына, дым,</w:t>
      </w:r>
      <w:r>
        <w:rPr>
          <w:vertAlign w:val="superscript"/>
        </w:rPr>
        <w:t>1</w:t>
      </w:r>
      <w:r>
        <w:rPr/>
        <w:t xml:space="preserve"> готовый мгновенно рассеяться. За</w:t>
        <w:softHyphen/>
        <w:t>метим, что среди высшего русского генералитета есть те, кто понимает, что Россия ради своего выживания «вынуждена бы</w:t>
        <w:softHyphen/>
        <w:t>ла добиваться максимума государственной централизации. Если этот способ „судьбоносных проблем" для других народов был исключением, то для России он составлял основное, объ</w:t>
        <w:softHyphen/>
        <w:t>ективно предопределенное правило».</w:t>
      </w:r>
      <w:r>
        <w:rPr>
          <w:vertAlign w:val="superscript"/>
        </w:rPr>
        <w:t>2</w:t>
      </w:r>
      <w:r>
        <w:rPr/>
        <w:t xml:space="preserve"> Это правило действует и поныне.</w:t>
      </w:r>
    </w:p>
    <w:p>
      <w:pPr>
        <w:pStyle w:val="Normal"/>
        <w:spacing w:lineRule="auto" w:line="259"/>
        <w:ind w:left="40" w:firstLine="420"/>
        <w:rPr/>
      </w:pPr>
      <w:r>
        <w:rPr/>
        <w:t>Осуществление названного первоначального плана связы</w:t>
        <w:softHyphen/>
        <w:t>валось с «перестроечной» деятельностью Горбачева и его ближайшего окружения. То был план не разового обвала СССР, а поэтапного его демонтажа. Но жизнь внесла свои коррективы, введя в игру Б.Н.Ельцина</w:t>
      </w:r>
      <w:r>
        <w:rPr>
          <w:lang w:val="en-US"/>
        </w:rPr>
        <w:t xml:space="preserve"> -</w:t>
      </w:r>
      <w:r>
        <w:rPr/>
        <w:t xml:space="preserve"> личность роковую для Горбачева.</w:t>
      </w:r>
    </w:p>
    <w:p>
      <w:pPr>
        <w:pStyle w:val="Normal"/>
        <w:spacing w:lineRule="auto" w:line="259"/>
        <w:ind w:left="40" w:firstLine="420"/>
        <w:rPr/>
      </w:pPr>
      <w:r>
        <w:rPr/>
        <w:t>По иронии судьбы, своего политического могильщика Ельцина породил сам Горбачев. Он перевел его из Свердлов</w:t>
        <w:softHyphen/>
        <w:t>ска в Москву,</w:t>
      </w:r>
      <w:r>
        <w:rPr>
          <w:vertAlign w:val="superscript"/>
        </w:rPr>
        <w:t>3</w:t>
      </w:r>
      <w:r>
        <w:rPr/>
        <w:t xml:space="preserve"> сделал секретарем ЦК КПСС, а затем</w:t>
      </w:r>
      <w:r>
        <w:rPr>
          <w:lang w:val="en-US"/>
        </w:rPr>
        <w:t xml:space="preserve"> -</w:t>
      </w:r>
      <w:r>
        <w:rPr/>
        <w:t xml:space="preserve"> 1-м секретарем МГК КПСС вместо В.В.Гришина и кандидатом в члены Политбюро.</w:t>
      </w:r>
    </w:p>
    <w:p>
      <w:pPr>
        <w:pStyle w:val="Normal"/>
        <w:spacing w:lineRule="auto" w:line="259"/>
        <w:ind w:left="40" w:firstLine="420"/>
        <w:rPr/>
      </w:pPr>
      <w:r>
        <w:rPr/>
        <w:t>По мнению В.С.Павлова, Горбачев направил Ельцина в Московский горком со специальным заданием</w:t>
      </w:r>
      <w:r>
        <w:rPr>
          <w:lang w:val="en-US"/>
        </w:rPr>
        <w:t xml:space="preserve"> -</w:t>
      </w:r>
      <w:r>
        <w:rPr/>
        <w:t xml:space="preserve"> искоренить гришинское наследие и разгромить партийные кадры. Ведь</w:t>
      </w:r>
    </w:p>
    <w:p>
      <w:pPr>
        <w:pStyle w:val="Normal"/>
        <w:spacing w:lineRule="auto" w:line="240"/>
        <w:ind w:left="160" w:firstLine="360"/>
        <w:rPr/>
      </w:pPr>
      <w:r>
        <w:rPr>
          <w:sz w:val="18"/>
        </w:rPr>
        <w:t>"Солженицын А.И. Россия в обвале. С.</w:t>
      </w:r>
      <w:r>
        <w:rPr>
          <w:sz w:val="18"/>
          <w:lang w:val="en-US"/>
        </w:rPr>
        <w:t>39.</w:t>
      </w:r>
    </w:p>
    <w:p>
      <w:pPr>
        <w:pStyle w:val="Normal"/>
        <w:spacing w:lineRule="auto" w:line="218"/>
        <w:ind w:left="160" w:firstLine="360"/>
        <w:rPr/>
      </w:pPr>
      <w:r>
        <w:rPr>
          <w:sz w:val="18"/>
          <w:vertAlign w:val="superscript"/>
          <w:lang w:val="en-US"/>
        </w:rPr>
        <w:t>2</w:t>
      </w:r>
      <w:r>
        <w:rPr>
          <w:sz w:val="18"/>
          <w:lang w:val="en-US"/>
        </w:rPr>
        <w:t>Hикoлaeв</w:t>
      </w:r>
      <w:r>
        <w:rPr>
          <w:sz w:val="18"/>
        </w:rPr>
        <w:t xml:space="preserve"> А.И. На переломе. Записки русского генерала. М., </w:t>
      </w:r>
      <w:r>
        <w:rPr>
          <w:sz w:val="18"/>
          <w:lang w:val="en-US"/>
        </w:rPr>
        <w:t>1998.</w:t>
      </w:r>
      <w:r>
        <w:rPr>
          <w:sz w:val="18"/>
        </w:rPr>
        <w:t xml:space="preserve"> С.25.</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18"/>
        <w:ind w:left="160" w:firstLine="360"/>
        <w:rPr/>
      </w:pPr>
      <w:r>
        <w:rPr>
          <w:sz w:val="18"/>
          <w:vertAlign w:val="superscript"/>
          <w:lang w:val="en-US"/>
        </w:rPr>
        <w:t>3</w:t>
      </w:r>
      <w:r>
        <w:rPr>
          <w:sz w:val="18"/>
        </w:rPr>
        <w:t xml:space="preserve"> Горбачев вместе с Лигачевым, если верить А.В.Коржакову, даже уговаривал Ельцина переехать в Москву, а тот колебался (Коржа</w:t>
        <w:softHyphen/>
        <w:t>ков А. В. Борис Ельцин: от рассвета до заката. М.,</w:t>
      </w:r>
      <w:r>
        <w:rPr>
          <w:sz w:val="18"/>
          <w:lang w:val="en-US"/>
        </w:rPr>
        <w:t xml:space="preserve"> 1997.</w:t>
      </w:r>
      <w:r>
        <w:rPr>
          <w:sz w:val="18"/>
        </w:rPr>
        <w:t xml:space="preserve"> С.49).</w:t>
      </w:r>
    </w:p>
    <w:p>
      <w:pPr>
        <w:pStyle w:val="Normal"/>
        <w:spacing w:lineRule="auto" w:line="259"/>
        <w:rPr/>
      </w:pPr>
      <w:r>
        <w:rPr/>
        <w:t>«Москва всегда была инкубатором партийных кадров для всей страны, и для верхних эшелонов власти особенно. Кроме того, в столице была крупнейшая партийная организация, в которую входили партийные организации всех центральных органов власти. Надо отдать должное, строитель Ельцин оказался та</w:t>
        <w:softHyphen/>
        <w:t>лантливым взрывником. Московская партийная организация всего за два неполных года была им основательно разгромле</w:t>
        <w:softHyphen/>
        <w:t>на».' Но партийная организация</w:t>
      </w:r>
      <w:r>
        <w:rPr>
          <w:lang w:val="en-US"/>
        </w:rPr>
        <w:t xml:space="preserve"> -</w:t>
      </w:r>
      <w:r>
        <w:rPr/>
        <w:t xml:space="preserve"> это люди. Ломая судьбы людей, доводя их до отчаяния, а порой до самоубийства, Ель</w:t>
        <w:softHyphen/>
        <w:t>цин легко мог утвердиться в собственном могуществе и впасть в амбициозное состояние. Психологически это понятно, а с точки зрения особенностей его характера</w:t>
      </w:r>
      <w:r>
        <w:rPr>
          <w:lang w:val="en-US"/>
        </w:rPr>
        <w:t xml:space="preserve"> -</w:t>
      </w:r>
      <w:r>
        <w:rPr/>
        <w:t xml:space="preserve"> очевидно.</w:t>
      </w:r>
    </w:p>
    <w:p>
      <w:pPr>
        <w:pStyle w:val="Normal"/>
        <w:spacing w:lineRule="auto" w:line="259"/>
        <w:ind w:firstLine="380"/>
        <w:rPr/>
      </w:pPr>
      <w:r>
        <w:rPr/>
        <w:t>Б.Н.Ельцин по своей натуре</w:t>
      </w:r>
      <w:r>
        <w:rPr>
          <w:lang w:val="en-US"/>
        </w:rPr>
        <w:t xml:space="preserve"> -</w:t>
      </w:r>
      <w:r>
        <w:rPr/>
        <w:t xml:space="preserve"> лидер. Поэтому столкнове</w:t>
        <w:softHyphen/>
        <w:t>ние его с Горбачевым было в принципе вероятным, а в обста</w:t>
        <w:softHyphen/>
        <w:t>новке «перестройки», замутившей прежние понятия о партий</w:t>
        <w:softHyphen/>
        <w:t>ной субординации и власти, неизбежным. Имел место и при</w:t>
        <w:softHyphen/>
        <w:t>входящий, так сказать, фактор</w:t>
      </w:r>
      <w:r>
        <w:rPr>
          <w:lang w:val="en-US"/>
        </w:rPr>
        <w:t xml:space="preserve"> —</w:t>
      </w:r>
      <w:r>
        <w:rPr/>
        <w:t xml:space="preserve"> вмешательство супруги ген</w:t>
        <w:softHyphen/>
        <w:t>сека Р.М.Горбачевой в московские городские дела, что довело Ельцина до «белого каления».</w:t>
      </w:r>
      <w:r>
        <w:rPr>
          <w:vertAlign w:val="superscript"/>
        </w:rPr>
        <w:t>2</w:t>
      </w:r>
      <w:r>
        <w:rPr/>
        <w:t xml:space="preserve"> Конфликт между Горбачевым и Ельциным на людях произошел в октябре</w:t>
      </w:r>
      <w:r>
        <w:rPr>
          <w:lang w:val="en-US"/>
        </w:rPr>
        <w:t xml:space="preserve"> 1987</w:t>
      </w:r>
      <w:r>
        <w:rPr/>
        <w:t xml:space="preserve"> года. Л.М.Замятин рассказывает об этом так: «Мне, как послу, ос</w:t>
        <w:softHyphen/>
        <w:t>тавшемуся членом ЦК КПСС, было известно, что на Полит</w:t>
        <w:softHyphen/>
        <w:t>бюро в октябре обсуждался проект речи Горбачева, которую он должен был произнести в связи с 70-летием Октябрьской революции. Ельцин в ходе этого закрытого обсуждения выска</w:t>
        <w:softHyphen/>
        <w:t>зал ряд серьезных критических замечаний, которые касались</w:t>
      </w:r>
    </w:p>
    <w:p>
      <w:pPr>
        <w:pStyle w:val="Normal"/>
        <w:spacing w:lineRule="auto" w:line="240"/>
        <w:ind w:firstLine="420"/>
        <w:jc w:val="left"/>
        <w:rPr/>
      </w:pPr>
      <w:r>
        <w:rPr>
          <w:sz w:val="18"/>
        </w:rPr>
        <w:t>'Павлов В. Август изнутри... С.</w:t>
      </w:r>
      <w:r>
        <w:rPr>
          <w:sz w:val="18"/>
          <w:lang w:val="en-US"/>
        </w:rPr>
        <w:t>21.</w:t>
      </w:r>
    </w:p>
    <w:p>
      <w:pPr>
        <w:pStyle w:val="Normal"/>
        <w:spacing w:lineRule="auto" w:line="240"/>
        <w:jc w:val="right"/>
        <w:rPr/>
      </w:pPr>
      <w:r>
        <w:rPr>
          <w:sz w:val="18"/>
          <w:vertAlign w:val="superscript"/>
          <w:lang w:val="en-US"/>
        </w:rPr>
        <w:t>2</w:t>
      </w:r>
      <w:r>
        <w:rPr>
          <w:sz w:val="18"/>
        </w:rPr>
        <w:t xml:space="preserve"> Вот что рассказывает В.И.Болдин о поведении Р.М.Горбачевой:</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18"/>
        <w:rPr/>
      </w:pPr>
      <w:r>
        <w:rPr>
          <w:sz w:val="18"/>
        </w:rPr>
        <w:t>„</w:t>
      </w:r>
      <w:r>
        <w:rPr>
          <w:sz w:val="18"/>
        </w:rPr>
        <w:t>Раиса Максимовна</w:t>
      </w:r>
      <w:r>
        <w:rPr>
          <w:sz w:val="18"/>
          <w:lang w:val="en-US"/>
        </w:rPr>
        <w:t xml:space="preserve"> -</w:t>
      </w:r>
      <w:r>
        <w:rPr>
          <w:sz w:val="18"/>
        </w:rPr>
        <w:t xml:space="preserve"> человек с твердым, жестким и властным характе</w:t>
        <w:softHyphen/>
        <w:t>ром</w:t>
      </w:r>
      <w:r>
        <w:rPr>
          <w:sz w:val="18"/>
          <w:lang w:val="en-US"/>
        </w:rPr>
        <w:t xml:space="preserve"> -</w:t>
      </w:r>
      <w:r>
        <w:rPr>
          <w:sz w:val="18"/>
        </w:rPr>
        <w:t xml:space="preserve"> умела подчинять своей воле других, добиваться желаемого всеми силами и средствами. Она быстро стала первой дамой страны, во всяком случае значительно быстрее, чем М.С.Горбачев по-настоящему почувство</w:t>
        <w:softHyphen/>
        <w:t xml:space="preserve">вал себя лидером партии и государства. Не стесняясь она звонила и давала поручения помощникам генсека и некоторым членам руководства страны, особенно тем, кого знала". (Болдин В.И. Крушение пьедестала... </w:t>
      </w:r>
      <w:r>
        <w:rPr>
          <w:sz w:val="18"/>
          <w:lang w:val="en-US"/>
        </w:rPr>
        <w:t>C.I</w:t>
      </w:r>
      <w:r>
        <w:rPr>
          <w:sz w:val="18"/>
          <w:lang w:val="en-US"/>
        </w:rPr>
        <w:t xml:space="preserve"> 16).</w:t>
      </w:r>
    </w:p>
    <w:p>
      <w:pPr>
        <w:pStyle w:val="Normal"/>
        <w:spacing w:lineRule="auto" w:line="259"/>
        <w:rPr/>
      </w:pPr>
      <w:r>
        <w:rPr/>
        <w:t>как оценок прошлых периодов в жизни страны и партии, так и перспектив и путей развития перестройки. Мы здесь произно</w:t>
        <w:softHyphen/>
        <w:t>сим новые слова-лозунги: гласность, перестройка, плюрализм, а на деле ничего не делаем для того, чтобы от лозунгов перей</w:t>
        <w:softHyphen/>
        <w:t>ти к делам</w:t>
      </w:r>
      <w:r>
        <w:rPr>
          <w:lang w:val="en-US"/>
        </w:rPr>
        <w:t xml:space="preserve"> -</w:t>
      </w:r>
      <w:r>
        <w:rPr/>
        <w:t xml:space="preserve"> таков вывод Бориса Николаевича.</w:t>
      </w:r>
    </w:p>
    <w:p>
      <w:pPr>
        <w:pStyle w:val="Normal"/>
        <w:spacing w:lineRule="auto" w:line="240"/>
        <w:jc w:val="right"/>
        <w:rPr/>
      </w:pPr>
      <w:r>
        <w:rPr/>
        <w:t>Отпор этой критике Ельцина принял неожиданную форму:</w:t>
      </w:r>
    </w:p>
    <w:p>
      <w:pPr>
        <w:pStyle w:val="Normal"/>
        <w:spacing w:lineRule="auto" w:line="259"/>
        <w:rPr/>
      </w:pPr>
      <w:r>
        <w:rPr/>
        <w:t>в то время, как члены Политбюро оставались на местах, Гор</w:t>
        <w:softHyphen/>
        <w:t>бачев покинул зал заседаний</w:t>
      </w:r>
      <w:r>
        <w:rPr>
          <w:lang w:val="en-US"/>
        </w:rPr>
        <w:t xml:space="preserve"> -</w:t>
      </w:r>
      <w:r>
        <w:rPr/>
        <w:t xml:space="preserve"> факт, пожалуй, единственный в своем роде в истории КПСС. Разумеется, кто-то тут же отпра</w:t>
        <w:softHyphen/>
        <w:t>вился следом за генсеком, дабы попросить его вернуться и председательствовать на заседании. Горбачев вернулся</w:t>
      </w:r>
      <w:r>
        <w:rPr>
          <w:lang w:val="en-US"/>
        </w:rPr>
        <w:t xml:space="preserve"> -</w:t>
      </w:r>
      <w:r>
        <w:rPr/>
        <w:t xml:space="preserve"> и с ходу повел атаку на Ельцина. Его выступление было выдер</w:t>
        <w:softHyphen/>
        <w:t>жано в таких тонах, что не оставляло никаких сомнений в не</w:t>
        <w:softHyphen/>
        <w:t>обходимости отставки Ельцина. А несколько недель спустя состоялся Пленум ЦК, где все повторилось сначала, тон вновь задавал Горбачев. Ельцин парировал высказывания генсека:</w:t>
      </w:r>
    </w:p>
    <w:p>
      <w:pPr>
        <w:pStyle w:val="Normal"/>
        <w:spacing w:lineRule="auto" w:line="259"/>
        <w:rPr/>
      </w:pPr>
      <w:r>
        <w:rPr/>
        <w:t>надо, дескать, перестать восхвалять Горбачева, иначе будет создан новый культ личности, необходимо разобраться в ло</w:t>
        <w:softHyphen/>
        <w:t>зунгах перестройки, перейти к более реалистическим темпам ее проведения. В заключение он заявил о своем выходе из со</w:t>
        <w:softHyphen/>
        <w:t>става Политбюро.</w:t>
      </w:r>
    </w:p>
    <w:p>
      <w:pPr>
        <w:pStyle w:val="Normal"/>
        <w:spacing w:lineRule="auto" w:line="259"/>
        <w:ind w:left="40" w:firstLine="360"/>
        <w:rPr/>
      </w:pPr>
      <w:r>
        <w:rPr/>
        <w:t>Экзекуция над Ельциным была, как известно, продолжена в ноябре, уже на пленуме Городского комитета партии, прово</w:t>
        <w:softHyphen/>
        <w:t>дившемся в Колонном зале. Помню этот бурный пленум, где один за другим выступали заранее подготовленные ораторы, а сам Ельцин, приехавший (а точнее, доставленный) из больни</w:t>
        <w:softHyphen/>
        <w:t>цы, выглядел надломленным, больным... Именно тогда он был освобожден от руководства московской партийной организа</w:t>
        <w:softHyphen/>
        <w:t>цией и, как предполагалось, должен был уйти на пенсию. Он этого не сделал и, более того, стал настаивать на предоставле</w:t>
        <w:softHyphen/>
        <w:t>нии ему работы».'</w:t>
      </w:r>
    </w:p>
    <w:p>
      <w:pPr>
        <w:pStyle w:val="Normal"/>
        <w:spacing w:lineRule="auto" w:line="259"/>
        <w:rPr/>
      </w:pPr>
      <w:r>
        <w:rPr/>
        <w:t>М.С.Горбачев дал ему работу, посадив на должность 1-го заместителя председателя Госстроя СССР в ранге министра.</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left="480" w:hanging="0"/>
        <w:jc w:val="left"/>
        <w:rPr>
          <w:sz w:val="18"/>
        </w:rPr>
      </w:pPr>
      <w:r>
        <w:rPr>
          <w:sz w:val="18"/>
        </w:rPr>
        <w:t>'Замятин Л.М. ГорбииМэгги...С.81-82.</w:t>
      </w:r>
    </w:p>
    <w:p>
      <w:pPr>
        <w:pStyle w:val="Normal"/>
        <w:spacing w:lineRule="auto" w:line="259"/>
        <w:ind w:left="40" w:hanging="0"/>
        <w:rPr/>
      </w:pPr>
      <w:r>
        <w:rPr/>
        <w:t>При этом он сказал Ельцину: «Но имей в виду, в политику я тебя не пущу». Речь, разумеется, шла о высших государствен</w:t>
        <w:softHyphen/>
        <w:t>ных и партийных должностях.</w:t>
      </w:r>
    </w:p>
    <w:p>
      <w:pPr>
        <w:pStyle w:val="Normal"/>
        <w:spacing w:lineRule="auto" w:line="259"/>
        <w:ind w:firstLine="380"/>
        <w:rPr/>
      </w:pPr>
      <w:r>
        <w:rPr/>
        <w:t>По версии В.С.Павлова, «именно заказной характер раз</w:t>
        <w:softHyphen/>
        <w:t>грома кадров (МГК.</w:t>
      </w:r>
      <w:r>
        <w:rPr>
          <w:lang w:val="en-US"/>
        </w:rPr>
        <w:t xml:space="preserve"> -</w:t>
      </w:r>
      <w:r>
        <w:rPr/>
        <w:t xml:space="preserve"> </w:t>
      </w:r>
      <w:r>
        <w:rPr>
          <w:i/>
        </w:rPr>
        <w:t>И.Ф.)</w:t>
      </w:r>
      <w:r>
        <w:rPr/>
        <w:t xml:space="preserve"> обеспечил Ельцину «крышу». Ранг министра СССР при существующей должности первого заместителя председателя Госстроя СССР был дарован специ</w:t>
        <w:softHyphen/>
        <w:t>ально для него. Все привилегии и блага, с которыми он так громко воевал на публике,</w:t>
      </w:r>
      <w:r>
        <w:rPr>
          <w:lang w:val="en-US"/>
        </w:rPr>
        <w:t xml:space="preserve"> -</w:t>
      </w:r>
      <w:r>
        <w:rPr/>
        <w:t xml:space="preserve"> „Чайка", дача, поликлиника, паек, путевки и т.п.</w:t>
      </w:r>
      <w:r>
        <w:rPr>
          <w:lang w:val="en-US"/>
        </w:rPr>
        <w:t xml:space="preserve"> -</w:t>
      </w:r>
      <w:r>
        <w:rPr/>
        <w:t xml:space="preserve"> все было сохранено».' Словом, Горбачев по</w:t>
        <w:softHyphen/>
        <w:t>местил его в теплую и тихую гавань. Но это-то и было невы</w:t>
        <w:softHyphen/>
        <w:t>носимо для Ельцина с его непомерным честолюбием.</w:t>
      </w:r>
    </w:p>
    <w:p>
      <w:pPr>
        <w:pStyle w:val="Normal"/>
        <w:spacing w:lineRule="auto" w:line="259"/>
        <w:ind w:firstLine="380"/>
        <w:rPr/>
      </w:pPr>
      <w:r>
        <w:rPr/>
        <w:t>Можно представить, как он, совсем недавно обладавший высоким положением и головокружительной властью, от ко</w:t>
        <w:softHyphen/>
        <w:t>торой зависели многие людские судьбы, мог все это пережить. У Ельцина было такое чувство, что мир, в котором он жил и работал прежде, «грубо вышвырнул» его.</w:t>
      </w:r>
      <w:r>
        <w:rPr>
          <w:vertAlign w:val="superscript"/>
        </w:rPr>
        <w:t>2</w:t>
      </w:r>
      <w:r>
        <w:rPr/>
        <w:t xml:space="preserve"> И он, по-видимому, затаил глубокую обиду, переросшую затем в неистребимое желание разрушить этот мир. Ему удастся исполнить свое же</w:t>
        <w:softHyphen/>
        <w:t>лание. Но пока его терзали душевные муки. Они остались в памяти надолго. «Часто в ночные бессонные часы,</w:t>
      </w:r>
      <w:r>
        <w:rPr>
          <w:lang w:val="en-US"/>
        </w:rPr>
        <w:t xml:space="preserve"> -</w:t>
      </w:r>
      <w:r>
        <w:rPr/>
        <w:t xml:space="preserve"> писал он позже,</w:t>
      </w:r>
      <w:r>
        <w:rPr>
          <w:lang w:val="en-US"/>
        </w:rPr>
        <w:t xml:space="preserve"> -</w:t>
      </w:r>
      <w:r>
        <w:rPr/>
        <w:t xml:space="preserve"> я вспоминаю эти тяжелые дни, быть может, самые тяжелые дни в моей жизни. Горбачев не задвинул меня в мед</w:t>
        <w:softHyphen/>
        <w:t>вежий угол, не услал в дальние страны, как это принято было при его предшественниках. Вроде бы благородно</w:t>
      </w:r>
      <w:r>
        <w:rPr>
          <w:lang w:val="en-US"/>
        </w:rPr>
        <w:t xml:space="preserve"> -</w:t>
      </w:r>
      <w:r>
        <w:rPr/>
        <w:t xml:space="preserve"> пощадил, пожалел. Но немногие знают, какая это пытка</w:t>
      </w:r>
      <w:r>
        <w:rPr>
          <w:lang w:val="en-US"/>
        </w:rPr>
        <w:t xml:space="preserve"> -</w:t>
      </w:r>
      <w:r>
        <w:rPr/>
        <w:t xml:space="preserve"> сидеть в мерт</w:t>
        <w:softHyphen/>
        <w:t>вой тишине кабинета, в полном вакууме, сидеть и подсозна</w:t>
        <w:softHyphen/>
        <w:t>тельно чего-то ждать... Например того, что телефон с гербом зазвонит. Или не зазвонит».</w:t>
      </w:r>
      <w:r>
        <w:rPr>
          <w:vertAlign w:val="superscript"/>
        </w:rPr>
        <w:t>3</w:t>
      </w:r>
      <w:r>
        <w:rPr/>
        <w:t xml:space="preserve"> Но телефон молчал, усугубляя «мертвую тишину кабинета». Будучи в состоянии «психоло</w:t>
        <w:softHyphen/>
        <w:t>гического надлома», Ельцин впадал в депрессию, находясь в</w:t>
      </w:r>
    </w:p>
    <w:p>
      <w:pPr>
        <w:pStyle w:val="Normal"/>
        <w:spacing w:lineRule="auto" w:line="240"/>
        <w:ind w:left="320" w:hanging="0"/>
        <w:jc w:val="left"/>
        <w:rPr/>
      </w:pPr>
      <w:r>
        <w:rPr>
          <w:sz w:val="18"/>
        </w:rPr>
        <w:t>'Павлов В. Август изнутри... С.</w:t>
      </w:r>
      <w:r>
        <w:rPr>
          <w:sz w:val="18"/>
          <w:lang w:val="en-US"/>
        </w:rPr>
        <w:t>22.</w:t>
      </w:r>
    </w:p>
    <w:p>
      <w:pPr>
        <w:pStyle w:val="Normal"/>
        <w:spacing w:lineRule="auto" w:line="240"/>
        <w:ind w:left="360" w:hanging="0"/>
        <w:jc w:val="left"/>
        <w:rPr/>
      </w:pPr>
      <w:r>
        <w:rPr>
          <w:sz w:val="18"/>
          <w:vertAlign w:val="superscript"/>
          <w:lang w:val="en-US"/>
        </w:rPr>
        <w:t>2</w:t>
      </w:r>
      <w:r>
        <w:rPr>
          <w:sz w:val="18"/>
        </w:rPr>
        <w:t xml:space="preserve"> Е л ь ц и н Б.Н. Записки президента. С.3</w:t>
      </w:r>
      <w:r>
        <w:rPr>
          <w:sz w:val="18"/>
          <w:lang w:val="en-US"/>
        </w:rPr>
        <w:t>1.</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left="360" w:hanging="0"/>
        <w:jc w:val="left"/>
        <w:rPr/>
      </w:pPr>
      <w:r>
        <w:rPr>
          <w:sz w:val="18"/>
          <w:vertAlign w:val="superscript"/>
          <w:lang w:val="en-US"/>
        </w:rPr>
        <w:t>3</w:t>
      </w:r>
      <w:r>
        <w:rPr>
          <w:sz w:val="18"/>
        </w:rPr>
        <w:t xml:space="preserve"> Там же.</w:t>
      </w:r>
    </w:p>
    <w:p>
      <w:pPr>
        <w:pStyle w:val="Normal"/>
        <w:spacing w:lineRule="auto" w:line="259"/>
        <w:rPr/>
      </w:pPr>
      <w:r>
        <w:rPr/>
        <w:t>«полном трансе».' На него в такие минуты «было тяжело смотреть». Он страдал от «безлюдья» и «безвластия».</w:t>
      </w:r>
    </w:p>
    <w:p>
      <w:pPr>
        <w:pStyle w:val="Normal"/>
        <w:spacing w:lineRule="auto" w:line="259"/>
        <w:ind w:firstLine="360"/>
        <w:rPr/>
      </w:pPr>
      <w:r>
        <w:rPr/>
        <w:t>Страсть к власти самая, пожалуй, яркая черта индивиду</w:t>
        <w:softHyphen/>
        <w:t>альности Ельцина. В.В.Костиков, наблюдавший за ним с близ</w:t>
        <w:softHyphen/>
        <w:t>кого расстояния, пишет: «На личность Ельцина мощно воз</w:t>
        <w:softHyphen/>
        <w:t>действовали два фактора</w:t>
      </w:r>
      <w:r>
        <w:rPr>
          <w:lang w:val="en-US"/>
        </w:rPr>
        <w:t xml:space="preserve"> -</w:t>
      </w:r>
      <w:r>
        <w:rPr/>
        <w:t xml:space="preserve"> его характер, сильный и властный, во многом нетерпимый, и система тоталитарной власти, в ко</w:t>
        <w:softHyphen/>
        <w:t>торой он сформировался как государственный деятель. Эта власть, мощная, все подчиняющая, но, в сущности, искусст</w:t>
        <w:softHyphen/>
        <w:t>венная и извращенная, вошла в его плоть и кровь, и он не мыслил своего существования без нее. Она стала для него едва ли не главной ценностью жизни. Когда судьба поставила его перед жестоким выбором „жизнь или власть", он, с риском для жизни, выбрал власть. Достаточно легко воспринимая утраты политических друзей, он не мог себе представить утрату вла</w:t>
        <w:softHyphen/>
        <w:t>сти. Из трех „губительных страстей", которые выделяет из</w:t>
        <w:softHyphen/>
        <w:t>вестный голландский философ и теолог Янсений,</w:t>
      </w:r>
      <w:r>
        <w:rPr>
          <w:lang w:val="en-US"/>
        </w:rPr>
        <w:t xml:space="preserve"> -</w:t>
      </w:r>
      <w:r>
        <w:rPr/>
        <w:t xml:space="preserve"> „страсть чувств"</w:t>
      </w:r>
      <w:r>
        <w:rPr>
          <w:lang w:val="en-US"/>
        </w:rPr>
        <w:t xml:space="preserve"> (libido sentiment!),</w:t>
      </w:r>
      <w:r>
        <w:rPr/>
        <w:t xml:space="preserve"> „страсть знаний"</w:t>
      </w:r>
      <w:r>
        <w:rPr>
          <w:lang w:val="en-US"/>
        </w:rPr>
        <w:t xml:space="preserve"> (libido sciendi)</w:t>
      </w:r>
      <w:r>
        <w:rPr/>
        <w:t xml:space="preserve"> и „страсть власти"</w:t>
      </w:r>
      <w:r>
        <w:rPr>
          <w:lang w:val="en-US"/>
        </w:rPr>
        <w:t xml:space="preserve"> (libido dominandi),</w:t>
      </w:r>
      <w:r>
        <w:rPr/>
        <w:t xml:space="preserve"> именно последняя являет</w:t>
        <w:softHyphen/>
        <w:t>ся доминантой характера Ельцина».</w:t>
      </w:r>
      <w:r>
        <w:rPr>
          <w:vertAlign w:val="superscript"/>
        </w:rPr>
        <w:t>3</w:t>
      </w:r>
    </w:p>
    <w:p>
      <w:pPr>
        <w:pStyle w:val="Normal"/>
        <w:spacing w:lineRule="auto" w:line="259"/>
        <w:ind w:firstLine="360"/>
        <w:rPr/>
      </w:pPr>
      <w:r>
        <w:rPr/>
        <w:t>Характерные признания делал и сам Ельцин. «Быть „пер</w:t>
        <w:softHyphen/>
        <w:t>вым",</w:t>
      </w:r>
      <w:r>
        <w:rPr>
          <w:lang w:val="en-US"/>
        </w:rPr>
        <w:t xml:space="preserve"> -</w:t>
      </w:r>
      <w:r>
        <w:rPr/>
        <w:t xml:space="preserve"> говорил он,</w:t>
      </w:r>
      <w:r>
        <w:rPr>
          <w:lang w:val="en-US"/>
        </w:rPr>
        <w:t xml:space="preserve"> -</w:t>
      </w:r>
      <w:r>
        <w:rPr/>
        <w:t xml:space="preserve"> наверное, это всегда было в моей натуре, только, быть может, в ранние годы я не отдавал себе в этом отчета».</w:t>
      </w:r>
      <w:r>
        <w:rPr>
          <w:vertAlign w:val="superscript"/>
        </w:rPr>
        <w:t>4</w:t>
      </w:r>
      <w:r>
        <w:rPr/>
        <w:t xml:space="preserve"> Он сам создал себе собственный образ «волевого, решительного, жесткого политика».</w:t>
      </w:r>
      <w:r>
        <w:rPr>
          <w:vertAlign w:val="superscript"/>
        </w:rPr>
        <w:t>5</w:t>
      </w:r>
      <w:r>
        <w:rPr/>
        <w:t xml:space="preserve"> Ельцин верил в свое осо</w:t>
        <w:softHyphen/>
        <w:t>бое предназначение и в то, что находится «под какой-то неве</w:t>
        <w:softHyphen/>
        <w:t>домой защитой».</w:t>
      </w:r>
      <w:r>
        <w:rPr>
          <w:vertAlign w:val="superscript"/>
        </w:rPr>
        <w:t>6</w:t>
      </w:r>
      <w:r>
        <w:rPr/>
        <w:t xml:space="preserve"> Вот и любимый внук «Борька чем-то напо</w:t>
        <w:softHyphen/>
      </w:r>
    </w:p>
    <w:p>
      <w:pPr>
        <w:pStyle w:val="Normal"/>
        <w:spacing w:lineRule="auto" w:line="218"/>
        <w:ind w:left="440" w:right="3400" w:hanging="0"/>
        <w:jc w:val="left"/>
        <w:rPr/>
      </w:pPr>
      <w:r>
        <w:rPr>
          <w:sz w:val="18"/>
        </w:rPr>
        <w:t>рам же. С.3</w:t>
      </w:r>
      <w:r>
        <w:rPr>
          <w:sz w:val="18"/>
          <w:lang w:val="en-US"/>
        </w:rPr>
        <w:t xml:space="preserve">1,292,293. </w:t>
      </w:r>
      <w:r>
        <w:rPr>
          <w:sz w:val="18"/>
          <w:vertAlign w:val="superscript"/>
          <w:lang w:val="en-US"/>
        </w:rPr>
        <w:t>2</w:t>
      </w:r>
      <w:r>
        <w:rPr>
          <w:sz w:val="18"/>
        </w:rPr>
        <w:t xml:space="preserve"> Там же. С.</w:t>
      </w:r>
      <w:r>
        <w:rPr>
          <w:sz w:val="18"/>
          <w:lang w:val="en-US"/>
        </w:rPr>
        <w:t>31.</w:t>
      </w:r>
    </w:p>
    <w:p>
      <w:pPr>
        <w:pStyle w:val="Normal"/>
        <w:spacing w:lineRule="auto" w:line="278"/>
        <w:ind w:left="120" w:firstLine="360"/>
        <w:rPr>
          <w:sz w:val="18"/>
        </w:rPr>
      </w:pPr>
      <w:r>
        <w:rPr>
          <w:sz w:val="18"/>
        </w:rPr>
        <w:t>Костиков В.В. Роман с президентом. Записки пресс-секретаря. М.,1997.С.338.</w:t>
      </w:r>
    </w:p>
    <w:p>
      <w:pPr>
        <w:pStyle w:val="Normal"/>
        <w:spacing w:lineRule="auto" w:line="240"/>
        <w:ind w:left="440" w:hanging="0"/>
        <w:jc w:val="left"/>
        <w:rPr/>
      </w:pPr>
      <w:r>
        <w:rPr>
          <w:sz w:val="18"/>
        </w:rPr>
        <w:t>''Ельцин Б.Н. Записки президента. С.</w:t>
      </w:r>
      <w:r>
        <w:rPr>
          <w:sz w:val="18"/>
          <w:lang w:val="en-US"/>
        </w:rPr>
        <w:t>269.</w:t>
      </w:r>
    </w:p>
    <w:p>
      <w:pPr>
        <w:pStyle w:val="Normal"/>
        <w:spacing w:lineRule="auto" w:line="240"/>
        <w:ind w:left="520" w:hanging="0"/>
        <w:jc w:val="left"/>
        <w:rPr/>
      </w:pPr>
      <w:r>
        <w:rPr>
          <w:sz w:val="18"/>
          <w:vertAlign w:val="superscript"/>
          <w:lang w:val="en-US"/>
        </w:rPr>
        <w:t>5</w:t>
      </w:r>
      <w:r>
        <w:rPr>
          <w:sz w:val="18"/>
        </w:rPr>
        <w:t xml:space="preserve"> Там же. С.</w:t>
      </w:r>
      <w:r>
        <w:rPr>
          <w:sz w:val="18"/>
          <w:lang w:val="en-US"/>
        </w:rPr>
        <w:t>173.</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left="520" w:hanging="0"/>
        <w:jc w:val="left"/>
        <w:rPr/>
      </w:pPr>
      <w:r>
        <w:rPr>
          <w:sz w:val="18"/>
          <w:vertAlign w:val="superscript"/>
          <w:lang w:val="en-US"/>
        </w:rPr>
        <w:t>6</w:t>
      </w:r>
      <w:r>
        <w:rPr>
          <w:sz w:val="18"/>
        </w:rPr>
        <w:t xml:space="preserve"> Там же, С.296.</w:t>
      </w:r>
    </w:p>
    <w:p>
      <w:pPr>
        <w:pStyle w:val="Normal"/>
        <w:spacing w:lineRule="auto" w:line="259"/>
        <w:rPr/>
      </w:pPr>
      <w:r>
        <w:rPr/>
        <w:t>минает деда. По характеру заводила. Любит быть лидером среди ребят. Настоящий пацан, может подраться».'</w:t>
      </w:r>
    </w:p>
    <w:p>
      <w:pPr>
        <w:pStyle w:val="Normal"/>
        <w:spacing w:lineRule="auto" w:line="259"/>
        <w:ind w:firstLine="420"/>
        <w:rPr/>
      </w:pPr>
      <w:r>
        <w:rPr/>
        <w:t>Итак, Горбачев собственными руками сотворил себе тако</w:t>
        <w:softHyphen/>
        <w:t>го «ловкого и безжалостного противника», какого, по верному замечанию Д.Боффы, у него еще не было.</w:t>
      </w:r>
      <w:r>
        <w:rPr>
          <w:vertAlign w:val="superscript"/>
        </w:rPr>
        <w:t>2</w:t>
      </w:r>
    </w:p>
    <w:p>
      <w:pPr>
        <w:pStyle w:val="Normal"/>
        <w:spacing w:lineRule="auto" w:line="259"/>
        <w:ind w:firstLine="420"/>
        <w:rPr/>
      </w:pPr>
      <w:r>
        <w:rPr/>
        <w:t>Конечно, ельцинские качества бойца и лидера могли ос</w:t>
        <w:softHyphen/>
        <w:t>таться втуне или получить иное приложение, не будь «пере</w:t>
        <w:softHyphen/>
        <w:t>стройки» и острой политической борьбы в стране, развернув</w:t>
        <w:softHyphen/>
        <w:t>шейся в последние годы нахождения у власти Горбачева. Его неопределенность, непоследовательность, лавирования, отсту</w:t>
        <w:softHyphen/>
        <w:t>пления, обусловленные осторожностью и желанием не загу</w:t>
        <w:softHyphen/>
        <w:t>бить начатое дело, казались многим демократам, не посвя</w:t>
        <w:softHyphen/>
        <w:t>щенным в тайну прораба «перестройки», не способными до</w:t>
        <w:softHyphen/>
        <w:t>вести ее до логического конца. Они метались в тревоге и стра</w:t>
        <w:softHyphen/>
        <w:t>хе за свое будущее, искали лидера, который мог бы завоевать народное доверие и симпатии масс. Однако такого политика в своей среде они найти, естественно, не могли. И вот тут судь</w:t>
        <w:softHyphen/>
        <w:t>ба им подарила Б.Н.Ельцина.</w:t>
      </w:r>
    </w:p>
    <w:p>
      <w:pPr>
        <w:pStyle w:val="Normal"/>
        <w:spacing w:lineRule="auto" w:line="259"/>
        <w:ind w:firstLine="420"/>
        <w:rPr/>
      </w:pPr>
      <w:r>
        <w:rPr/>
        <w:t>Ореол гонимого и слава борца с привилегиями номенкла</w:t>
        <w:softHyphen/>
        <w:t>туры сделали свое дело: на мартовских</w:t>
      </w:r>
      <w:r>
        <w:rPr>
          <w:lang w:val="en-US"/>
        </w:rPr>
        <w:t xml:space="preserve"> 1989</w:t>
      </w:r>
      <w:r>
        <w:rPr/>
        <w:t xml:space="preserve"> года выборах в народные депутаты СССР Ельцин получил в Москве свыше </w:t>
      </w:r>
      <w:r>
        <w:rPr>
          <w:lang w:val="en-US"/>
        </w:rPr>
        <w:t>80%</w:t>
      </w:r>
      <w:r>
        <w:rPr/>
        <w:t xml:space="preserve"> голосов. Вместе с А.Д.Сахаровым, Ю.Н.Афанасьевым, Г.Х.Поповым он создает Межрегиональную депутатскую группу и становится, по выражению Е.Г.Боннэр, «своим» у демократов. Однако настоящий взлет Ельцина</w:t>
      </w:r>
      <w:r>
        <w:rPr>
          <w:lang w:val="en-US"/>
        </w:rPr>
        <w:t xml:space="preserve"> -</w:t>
      </w:r>
      <w:r>
        <w:rPr/>
        <w:t xml:space="preserve"> избрание его в мае</w:t>
      </w:r>
      <w:r>
        <w:rPr>
          <w:lang w:val="en-US"/>
        </w:rPr>
        <w:t xml:space="preserve"> 1990</w:t>
      </w:r>
      <w:r>
        <w:rPr/>
        <w:t xml:space="preserve"> года Председателем Верховного Совета РСФСР.</w:t>
      </w:r>
    </w:p>
    <w:p>
      <w:pPr>
        <w:pStyle w:val="Normal"/>
        <w:spacing w:lineRule="auto" w:line="259"/>
        <w:ind w:firstLine="420"/>
        <w:rPr/>
      </w:pPr>
      <w:r>
        <w:rPr/>
        <w:t>На Западе, впрочем, он был замечен и привлек к себе вни</w:t>
        <w:softHyphen/>
        <w:t>мание несколько раньше. И здесь снова впереди оказалась проницательная М.Тэтчер. Это подтверждает Л.М.Замятин. По возвращении в Лондон после октябрьского</w:t>
      </w:r>
      <w:r>
        <w:rPr>
          <w:lang w:val="en-US"/>
        </w:rPr>
        <w:t xml:space="preserve"> 1987</w:t>
      </w:r>
      <w:r>
        <w:rPr/>
        <w:t xml:space="preserve"> года Пленума ЦК КПСС, пишет он, его пригласила Тэтчер «для „общего раз</w:t>
        <w:softHyphen/>
        <w:t>говора". Вначале речь шла об общих проблемах перестройки,</w:t>
      </w:r>
    </w:p>
    <w:p>
      <w:pPr>
        <w:pStyle w:val="Normal"/>
        <w:spacing w:lineRule="auto" w:line="240"/>
        <w:ind w:left="320" w:hanging="0"/>
        <w:jc w:val="left"/>
        <w:rPr/>
      </w:pPr>
      <w:r>
        <w:rPr>
          <w:sz w:val="18"/>
          <w:lang w:val="en-US"/>
        </w:rPr>
        <w:t>'</w:t>
      </w:r>
      <w:r>
        <w:rPr>
          <w:sz w:val="18"/>
        </w:rPr>
        <w:t xml:space="preserve"> Там же. С.20.</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18"/>
        <w:ind w:firstLine="360"/>
        <w:rPr/>
      </w:pPr>
      <w:r>
        <w:rPr>
          <w:sz w:val="18"/>
          <w:vertAlign w:val="superscript"/>
          <w:lang w:val="en-US"/>
        </w:rPr>
        <w:t>2</w:t>
      </w:r>
      <w:r>
        <w:rPr>
          <w:sz w:val="18"/>
        </w:rPr>
        <w:t xml:space="preserve"> Б о ф ф а Д. От СССР к России. История неоконченного кризиса. </w:t>
      </w:r>
      <w:r>
        <w:rPr>
          <w:sz w:val="18"/>
          <w:lang w:val="en-US"/>
        </w:rPr>
        <w:t>1964-1994.</w:t>
      </w:r>
      <w:r>
        <w:rPr>
          <w:sz w:val="18"/>
        </w:rPr>
        <w:t xml:space="preserve"> С.226.</w:t>
      </w:r>
    </w:p>
    <w:p>
      <w:pPr>
        <w:pStyle w:val="Normal"/>
        <w:spacing w:lineRule="auto" w:line="259"/>
        <w:rPr/>
      </w:pPr>
      <w:r>
        <w:rPr/>
        <w:t>а затем она деликатно подвела разговор к интересующей ее теме: что кроется за сообщениями печати „об оппозиции Ель</w:t>
        <w:softHyphen/>
        <w:t>цина" Горбачеву. Я кратко и максимально объективно расска</w:t>
        <w:softHyphen/>
        <w:t>зал ей о событиях в Москве. Вторично она вернулась к разго</w:t>
        <w:softHyphen/>
        <w:t>вору о Ельцине и его роли в советском обществе после его вы</w:t>
        <w:softHyphen/>
        <w:t>ступления на</w:t>
      </w:r>
      <w:r>
        <w:rPr>
          <w:lang w:val="en-US"/>
        </w:rPr>
        <w:t xml:space="preserve"> XIX</w:t>
      </w:r>
      <w:r>
        <w:rPr/>
        <w:t xml:space="preserve"> партийной конференции. Тэтчер вниматель</w:t>
        <w:softHyphen/>
        <w:t>но его читала по поступавшим из Москвы сообщениям бри</w:t>
        <w:softHyphen/>
        <w:t>танских журналистов, из которых явствовало, что схватка раз</w:t>
        <w:softHyphen/>
        <w:t>растается и в ходе этой схватки складывается оппозиция Гор</w:t>
        <w:softHyphen/>
        <w:t>бачеву и его методам руководства. При первой же встрече с Горбачевым она напрямую спросила, какую роль играет Ель</w:t>
        <w:softHyphen/>
        <w:t>цин в противостоянии реформам? Горбачев на сей раз был прямолинеен: „Мои попытки укрепить президентскую власть и сбалансировать рост демократии усилением исполнительной власти встретили критику со стороны тех, кто называет себя демократами,</w:t>
      </w:r>
      <w:r>
        <w:rPr>
          <w:lang w:val="en-US"/>
        </w:rPr>
        <w:t xml:space="preserve"> -</w:t>
      </w:r>
      <w:r>
        <w:rPr/>
        <w:t xml:space="preserve"> заявил он.</w:t>
      </w:r>
      <w:r>
        <w:rPr>
          <w:lang w:val="en-US"/>
        </w:rPr>
        <w:t xml:space="preserve"> -</w:t>
      </w:r>
      <w:r>
        <w:rPr/>
        <w:t xml:space="preserve"> Если уж говорить о диктаторских замашках, то подобные обвинения скорее следовало бы адре</w:t>
        <w:softHyphen/>
        <w:t>совать как раз Ельцину, его программе и его действиям". „Лю</w:t>
        <w:softHyphen/>
        <w:t>ди в России,</w:t>
      </w:r>
      <w:r>
        <w:rPr>
          <w:lang w:val="en-US"/>
        </w:rPr>
        <w:t xml:space="preserve"> -</w:t>
      </w:r>
      <w:r>
        <w:rPr/>
        <w:t xml:space="preserve"> убеждал британского премьера советский ли</w:t>
        <w:softHyphen/>
        <w:t>дер,</w:t>
      </w:r>
      <w:r>
        <w:rPr>
          <w:lang w:val="en-US"/>
        </w:rPr>
        <w:t xml:space="preserve"> -</w:t>
      </w:r>
      <w:r>
        <w:rPr/>
        <w:t xml:space="preserve"> уже говорят о том, что не хотят появления нового царя Бориса"».' Горбачев, следовательно, старался придать своему конфликту с Ельциным вид заурядной склоки. Но у Тэтчер сложилось собственное мнение.</w:t>
      </w:r>
    </w:p>
    <w:p>
      <w:pPr>
        <w:pStyle w:val="Normal"/>
        <w:spacing w:lineRule="auto" w:line="259"/>
        <w:ind w:left="80" w:firstLine="360"/>
        <w:rPr/>
      </w:pPr>
      <w:r>
        <w:rPr/>
        <w:t>Она «хорошо понимала: Ельцин</w:t>
      </w:r>
      <w:r>
        <w:rPr>
          <w:lang w:val="en-US"/>
        </w:rPr>
        <w:t xml:space="preserve"> -</w:t>
      </w:r>
      <w:r>
        <w:rPr/>
        <w:t xml:space="preserve"> та политическая фигура, которую не следует игнорировать, особенно с учетом реаль</w:t>
        <w:softHyphen/>
        <w:t>ной ситуации, складывающейся в России; надо поближе по</w:t>
        <w:softHyphen/>
        <w:t>знакомиться с этим „бунтовщиком"».</w:t>
      </w:r>
      <w:r>
        <w:rPr>
          <w:vertAlign w:val="superscript"/>
        </w:rPr>
        <w:t>2</w:t>
      </w:r>
      <w:r>
        <w:rPr/>
        <w:t xml:space="preserve"> Состоялась встреча Тэтчер с Ельциным, носившая доверительный характер. По свидетельству Ельцина, она «продолжалась</w:t>
      </w:r>
      <w:r>
        <w:rPr>
          <w:lang w:val="en-US"/>
        </w:rPr>
        <w:t xml:space="preserve"> 45</w:t>
      </w:r>
      <w:r>
        <w:rPr/>
        <w:t xml:space="preserve"> минут, причем такая получилась беседа, что я просто не помню, был ли с кем-нибудь у меня более интересный разговор. Удивительное ос</w:t>
        <w:softHyphen/>
        <w:t>талось у меня ощущение от этой встречи».</w:t>
      </w:r>
      <w:r>
        <w:rPr>
          <w:vertAlign w:val="superscript"/>
        </w:rPr>
        <w:t>3</w:t>
      </w:r>
      <w:r>
        <w:rPr/>
        <w:t xml:space="preserve"> Тэтчер, если ве-</w:t>
      </w:r>
    </w:p>
    <w:p>
      <w:pPr>
        <w:pStyle w:val="Normal"/>
        <w:spacing w:lineRule="auto" w:line="240"/>
        <w:ind w:left="520" w:hanging="0"/>
        <w:jc w:val="left"/>
        <w:rPr>
          <w:sz w:val="18"/>
        </w:rPr>
      </w:pPr>
      <w:r>
        <w:rPr>
          <w:sz w:val="18"/>
        </w:rPr>
        <w:t>'Замятин Л.М. ГорбииМэгги...С.82-83.</w:t>
      </w:r>
    </w:p>
    <w:p>
      <w:pPr>
        <w:pStyle w:val="Normal"/>
        <w:spacing w:lineRule="auto" w:line="240"/>
        <w:ind w:left="480" w:hanging="0"/>
        <w:jc w:val="left"/>
        <w:rPr/>
      </w:pPr>
      <w:r>
        <w:rPr>
          <w:sz w:val="18"/>
          <w:vertAlign w:val="superscript"/>
          <w:lang w:val="en-US"/>
        </w:rPr>
        <w:t>2</w:t>
      </w:r>
      <w:r>
        <w:rPr>
          <w:sz w:val="18"/>
        </w:rPr>
        <w:t xml:space="preserve"> Там же. С.</w:t>
      </w:r>
      <w:r>
        <w:rPr>
          <w:sz w:val="18"/>
          <w:lang w:val="en-US"/>
        </w:rPr>
        <w:t>83.</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left="520" w:hanging="0"/>
        <w:jc w:val="left"/>
        <w:rPr/>
      </w:pPr>
      <w:r>
        <w:rPr>
          <w:sz w:val="18"/>
        </w:rPr>
        <w:t>Ельцин Б.Н. Записки президента. С.</w:t>
      </w:r>
      <w:r>
        <w:rPr>
          <w:sz w:val="18"/>
          <w:lang w:val="en-US"/>
        </w:rPr>
        <w:t xml:space="preserve"> 174.</w:t>
      </w:r>
    </w:p>
    <w:p>
      <w:pPr>
        <w:pStyle w:val="Normal"/>
        <w:spacing w:lineRule="auto" w:line="259"/>
        <w:ind w:left="40" w:hanging="0"/>
        <w:rPr/>
      </w:pPr>
      <w:r>
        <w:rPr/>
        <w:t>рить Ельцину, почувствовала нечто схожее и потому пошла провожать его до машины, нарушив протокол. Это произвело на гостя сильное впечатление: «Вижу, ей шепчут: не по прото</w:t>
        <w:softHyphen/>
        <w:t>колу, не по протоколу. Она рукой на них махнула, спустилась к машине, там мы попрощались. Все было по-человечески те</w:t>
        <w:softHyphen/>
        <w:t>пло и трогательно».'</w:t>
      </w:r>
    </w:p>
    <w:p>
      <w:pPr>
        <w:pStyle w:val="Normal"/>
        <w:spacing w:lineRule="auto" w:line="259"/>
        <w:ind w:left="80" w:firstLine="340"/>
        <w:rPr/>
      </w:pPr>
      <w:r>
        <w:rPr/>
        <w:t>Познакомившись с Ельциным поближе, Тэтчер сделала для себя открытие: «Меня поразило то, что Ельцин в отличие от Горбачева освободился от коммунистического мышления... Он смог проникнуть в суть некоторых фундаментальных про</w:t>
        <w:softHyphen/>
        <w:t>блем намного глубже, чем Горбачев». Видно, Ельцин не скрывал от собеседницы того, что он «коммунист по истори</w:t>
        <w:softHyphen/>
        <w:t>ческой советской традиции, по инерции, по воспитанию, но не по убеждению».</w:t>
      </w:r>
      <w:r>
        <w:rPr>
          <w:vertAlign w:val="superscript"/>
        </w:rPr>
        <w:t>3</w:t>
      </w:r>
      <w:r>
        <w:rPr/>
        <w:t xml:space="preserve"> Когда впоследствии Тэтчер поделилась с президентом Бушем своим благоприятным впечатлением о Ельцине, тот дал понять, что «американцы не разделяют его». И это, по мнению Тэтчер, «большая ошибка».</w:t>
      </w:r>
      <w:r>
        <w:rPr>
          <w:vertAlign w:val="superscript"/>
        </w:rPr>
        <w:t>4</w:t>
      </w:r>
      <w:r>
        <w:rPr/>
        <w:t xml:space="preserve"> Вероятно, аме</w:t>
        <w:softHyphen/>
        <w:t>риканцы полагали, что не настал еще момент, когда Ельцин может  сменить Горбачева на поприще «переустройства» СССР.</w:t>
      </w:r>
    </w:p>
    <w:p>
      <w:pPr>
        <w:pStyle w:val="Normal"/>
        <w:spacing w:lineRule="auto" w:line="259"/>
        <w:ind w:left="80" w:firstLine="340"/>
        <w:rPr/>
      </w:pPr>
      <w:r>
        <w:rPr/>
        <w:t>И все же нельзя не признать зоркость и проницательность Мэгги: Ельцин, действительно, глубже и радикальнее смотрел на разрешение «фундаментальных проблем», нежели Горба</w:t>
        <w:softHyphen/>
        <w:t>чев. И дело здесь не в большей приверженности Горбачева коммунистическим взглядам. Тэтчер имела возможность убе</w:t>
        <w:softHyphen/>
        <w:t>диться в том, что и ему «наплевать на идеологию коммуниз</w:t>
        <w:softHyphen/>
        <w:t>ма».</w:t>
      </w:r>
      <w:r>
        <w:rPr>
          <w:vertAlign w:val="superscript"/>
        </w:rPr>
        <w:t>5</w:t>
      </w:r>
      <w:r>
        <w:rPr/>
        <w:t xml:space="preserve"> Отличие наших «героев» заключалось в другом: если</w:t>
      </w:r>
    </w:p>
    <w:p>
      <w:pPr>
        <w:pStyle w:val="Normal"/>
        <w:spacing w:lineRule="auto" w:line="240"/>
        <w:ind w:firstLine="400"/>
        <w:rPr/>
      </w:pPr>
      <w:r>
        <w:rPr>
          <w:sz w:val="18"/>
        </w:rPr>
        <w:t>'Там же. С.</w:t>
      </w:r>
      <w:r>
        <w:rPr>
          <w:sz w:val="18"/>
          <w:lang w:val="en-US"/>
        </w:rPr>
        <w:t xml:space="preserve"> 175.</w:t>
      </w:r>
    </w:p>
    <w:p>
      <w:pPr>
        <w:pStyle w:val="Normal"/>
        <w:spacing w:lineRule="auto" w:line="240"/>
        <w:ind w:firstLine="400"/>
        <w:rPr/>
      </w:pPr>
      <w:r>
        <w:rPr>
          <w:sz w:val="18"/>
        </w:rPr>
        <w:t>Замятин Л.М. Горби и Мэгги. С.</w:t>
      </w:r>
      <w:r>
        <w:rPr>
          <w:sz w:val="18"/>
          <w:lang w:val="en-US"/>
        </w:rPr>
        <w:t>87.</w:t>
      </w:r>
    </w:p>
    <w:p>
      <w:pPr>
        <w:pStyle w:val="Normal"/>
        <w:spacing w:lineRule="auto" w:line="240"/>
        <w:ind w:firstLine="400"/>
        <w:rPr/>
      </w:pPr>
      <w:r>
        <w:rPr>
          <w:sz w:val="18"/>
        </w:rPr>
        <w:t>Ельцин Б.Н. Записки президента. С.</w:t>
      </w:r>
      <w:r>
        <w:rPr>
          <w:sz w:val="18"/>
          <w:lang w:val="en-US"/>
        </w:rPr>
        <w:t xml:space="preserve"> 181.</w:t>
      </w:r>
    </w:p>
    <w:p>
      <w:pPr>
        <w:pStyle w:val="Normal"/>
        <w:spacing w:lineRule="auto" w:line="240"/>
        <w:ind w:firstLine="400"/>
        <w:rPr/>
      </w:pPr>
      <w:r>
        <w:rPr>
          <w:sz w:val="18"/>
        </w:rPr>
        <w:t>''Замятин Л.М. Горби и Мэгги. С.</w:t>
      </w:r>
      <w:r>
        <w:rPr>
          <w:sz w:val="18"/>
          <w:lang w:val="en-US"/>
        </w:rPr>
        <w:t>87.</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18"/>
        <w:ind w:firstLine="400"/>
        <w:rPr/>
      </w:pPr>
      <w:r>
        <w:rPr>
          <w:sz w:val="18"/>
        </w:rPr>
        <w:t>Черняев А.С.</w:t>
      </w:r>
      <w:r>
        <w:rPr>
          <w:sz w:val="18"/>
          <w:lang w:val="en-US"/>
        </w:rPr>
        <w:t xml:space="preserve"> 1991</w:t>
      </w:r>
      <w:r>
        <w:rPr>
          <w:sz w:val="18"/>
        </w:rPr>
        <w:t xml:space="preserve"> год: Дневник помощника Президента. С.</w:t>
      </w:r>
      <w:r>
        <w:rPr>
          <w:sz w:val="18"/>
          <w:lang w:val="en-US"/>
        </w:rPr>
        <w:t>22. -</w:t>
      </w:r>
      <w:r>
        <w:rPr>
          <w:sz w:val="18"/>
        </w:rPr>
        <w:t>Черняев говорит о Горбачеве: «Заявления насчет социалистических ценно</w:t>
        <w:softHyphen/>
        <w:t>стей, идеалов Октября, как только он начинает их перечислять, звучат иро</w:t>
        <w:softHyphen/>
        <w:t>нически для понимающих. За этим ничего нет» (там же. С.</w:t>
      </w:r>
      <w:r>
        <w:rPr>
          <w:sz w:val="18"/>
          <w:lang w:val="en-US"/>
        </w:rPr>
        <w:t xml:space="preserve"> 16).</w:t>
      </w:r>
    </w:p>
    <w:p>
      <w:pPr>
        <w:pStyle w:val="Normal"/>
        <w:spacing w:lineRule="auto" w:line="259"/>
        <w:rPr/>
      </w:pPr>
      <w:r>
        <w:rPr/>
        <w:t>Горбачев проводил политическую линию на сохранение СССР, пусть даже в виде призрачной конфедерации, то Ель</w:t>
        <w:softHyphen/>
        <w:t>цин изначально был настроен на незамедлительное отделение РСФСР от других союзных республик, т.е. на ликвидацию СССР. Весьма симптоматичны в этом отношении мысли, по</w:t>
        <w:softHyphen/>
        <w:t>сетившие Ельцина, когда он, избранный на пост Председателя Верховного Совета РСФСР, первый раз вошел в кабинет, где ему надлежало восседать. «Помню,</w:t>
      </w:r>
      <w:r>
        <w:rPr>
          <w:lang w:val="en-US"/>
        </w:rPr>
        <w:t xml:space="preserve"> -</w:t>
      </w:r>
      <w:r>
        <w:rPr/>
        <w:t xml:space="preserve"> говорит он,</w:t>
      </w:r>
      <w:r>
        <w:rPr>
          <w:lang w:val="en-US"/>
        </w:rPr>
        <w:t xml:space="preserve"> -</w:t>
      </w:r>
      <w:r>
        <w:rPr/>
        <w:t xml:space="preserve"> как мы с Львом Сухановым впервые вошли в кабинет Воротникова, бывшего до меня Председателем Президиума Верховного Со</w:t>
        <w:softHyphen/>
        <w:t>вета РСФСР. Кабинет огромный, и Лев Евгеньевич изумленно сказал: „Смотрите, Борис Николаевич, какой кабинет отхвати</w:t>
        <w:softHyphen/>
        <w:t>ли!". Я в своей жизни уже успел повидать много кабинетов. И все-таки этот мягкий, современный лоск, весь этот блеск и комфорт меня как-то приятно кольнули. „Ну и что дальше?</w:t>
      </w:r>
      <w:r>
        <w:rPr>
          <w:lang w:val="en-US"/>
        </w:rPr>
        <w:t xml:space="preserve"> -</w:t>
      </w:r>
      <w:r>
        <w:rPr/>
        <w:t>подумал я.</w:t>
      </w:r>
      <w:r>
        <w:rPr>
          <w:lang w:val="en-US"/>
        </w:rPr>
        <w:t xml:space="preserve"> -</w:t>
      </w:r>
      <w:r>
        <w:rPr/>
        <w:t xml:space="preserve"> Ведь мы не просто кабинет, </w:t>
      </w:r>
      <w:r>
        <w:rPr>
          <w:i/>
        </w:rPr>
        <w:t>целую Россию от</w:t>
        <w:softHyphen/>
        <w:t>хватили"</w:t>
      </w:r>
      <w:r>
        <w:rPr/>
        <w:t xml:space="preserve"> (курсив наш.</w:t>
      </w:r>
      <w:r>
        <w:rPr>
          <w:lang w:val="en-US"/>
        </w:rPr>
        <w:t xml:space="preserve"> -</w:t>
      </w:r>
      <w:r>
        <w:rPr/>
        <w:t xml:space="preserve"> </w:t>
      </w:r>
      <w:r>
        <w:rPr>
          <w:i/>
        </w:rPr>
        <w:t>И.Ф.).</w:t>
      </w:r>
      <w:r>
        <w:rPr/>
        <w:t xml:space="preserve"> И сам испугался этой кра</w:t>
        <w:softHyphen/>
        <w:t>мольной мысли».</w:t>
      </w:r>
      <w:r>
        <w:rPr>
          <w:i/>
          <w:vertAlign w:val="superscript"/>
        </w:rPr>
        <w:t>1</w:t>
      </w:r>
    </w:p>
    <w:p>
      <w:pPr>
        <w:pStyle w:val="Normal"/>
        <w:spacing w:lineRule="auto" w:line="259"/>
        <w:ind w:firstLine="360"/>
        <w:rPr/>
      </w:pPr>
      <w:r>
        <w:rPr/>
        <w:t>Не входя в обсуждение своеобразной, несколько удру</w:t>
        <w:softHyphen/>
        <w:t>чающей лексики новоиспеченного Председателя,</w:t>
      </w:r>
      <w:r>
        <w:rPr>
          <w:vertAlign w:val="superscript"/>
        </w:rPr>
        <w:t>2</w:t>
      </w:r>
      <w:r>
        <w:rPr/>
        <w:t xml:space="preserve"> обратим внимание на усечение понятия «Россия», произведенное им. По Ельцину, Россия</w:t>
      </w:r>
      <w:r>
        <w:rPr>
          <w:lang w:val="en-US"/>
        </w:rPr>
        <w:t xml:space="preserve"> -</w:t>
      </w:r>
      <w:r>
        <w:rPr/>
        <w:t xml:space="preserve"> это лишь РСФСР, тогда как остальные республики выпадают из нее. На самом же деле СССР и есть Россия, поскольку он являлся прямым наследником историче</w:t>
        <w:softHyphen/>
        <w:t>ской Российской империи, т.е. России. Отождествление РСФСР, этого искусственного большевистского образования, с Россией положило основу для того дикого территориального</w:t>
      </w:r>
    </w:p>
    <w:p>
      <w:pPr>
        <w:pStyle w:val="Normal"/>
        <w:spacing w:lineRule="auto" w:line="240"/>
        <w:ind w:left="440" w:hanging="0"/>
        <w:jc w:val="left"/>
        <w:rPr>
          <w:sz w:val="18"/>
        </w:rPr>
      </w:pPr>
      <w:r>
        <w:rPr>
          <w:sz w:val="18"/>
        </w:rPr>
        <w:t>'Ельцин Б.Н. Записки президента. С.ЗЗ.</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18"/>
        <w:ind w:left="40" w:firstLine="520"/>
        <w:rPr/>
      </w:pPr>
      <w:r>
        <w:rPr>
          <w:sz w:val="18"/>
        </w:rPr>
        <w:t xml:space="preserve">По словам Д.Кьезы, подобная лексика обнаруживает «культурную, этическую и политическую ограниченность этого „руководящего эшелона </w:t>
      </w:r>
      <w:r>
        <w:rPr>
          <w:smallCaps/>
          <w:sz w:val="18"/>
        </w:rPr>
        <w:t xml:space="preserve">российских </w:t>
      </w:r>
      <w:r>
        <w:rPr>
          <w:sz w:val="18"/>
        </w:rPr>
        <w:t>лидеров"». Он пишет: «Россия, низведенная до масштабов пре</w:t>
        <w:softHyphen/>
        <w:t>зидентского кабинета. Разве этого недостаточно, чтобы раскрыть всю дра</w:t>
        <w:softHyphen/>
        <w:t>му конца Советского Союза, весь этот потрясающий откат, за несколько дней уменьшивший Россию в размерах и отбросивший ее на три века на</w:t>
        <w:softHyphen/>
        <w:t>зад, в допетровские границы» (К ь е з а Д. «Прощай, Россия!». М.,1998. С.107).</w:t>
      </w:r>
    </w:p>
    <w:p>
      <w:pPr>
        <w:pStyle w:val="Normal"/>
        <w:spacing w:lineRule="auto" w:line="259"/>
        <w:ind w:left="40" w:hanging="0"/>
        <w:rPr/>
      </w:pPr>
      <w:r>
        <w:rPr/>
        <w:t>раздела, который был произведен между бывшими советскими республиками после Беловежских соглашений. Однако вер</w:t>
        <w:softHyphen/>
        <w:t>немся к России, которую «отхватили».</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59"/>
        <w:ind w:firstLine="380"/>
        <w:rPr/>
      </w:pPr>
      <w:r>
        <w:rPr/>
        <w:t>Испуг, о котором говорил Ельцин, быстро улетучился. На</w:t>
        <w:softHyphen/>
        <w:t>чалась суверенизация «отхваченной» демократами России.</w:t>
      </w:r>
      <w:r>
        <w:rPr>
          <w:lang w:val="en-US"/>
        </w:rPr>
        <w:t xml:space="preserve"> 12 </w:t>
      </w:r>
      <w:r>
        <w:rPr/>
        <w:t>июня</w:t>
      </w:r>
      <w:r>
        <w:rPr>
          <w:lang w:val="en-US"/>
        </w:rPr>
        <w:t xml:space="preserve"> 1990</w:t>
      </w:r>
      <w:r>
        <w:rPr/>
        <w:t xml:space="preserve"> года</w:t>
      </w:r>
      <w:r>
        <w:rPr>
          <w:lang w:val="en-US"/>
        </w:rPr>
        <w:t xml:space="preserve"> I</w:t>
      </w:r>
      <w:r>
        <w:rPr/>
        <w:t xml:space="preserve"> Съезд народных депутатов РСФСР принял «Декларацию о государственном суверенитете Российской Советской Федеративной Социалистической Республики». На подобный шаг можно было решиться в состоянии общего умопомрачения и крайней эмоциональности. Сказывалась здесь разнузданная русофобия, нагнетавшаяся в стране по хо</w:t>
        <w:softHyphen/>
        <w:t>ду «перестройки». Какие настроения она порождала, можно судить по выступлению писателя В.Г.Распутина на</w:t>
      </w:r>
      <w:r>
        <w:rPr>
          <w:lang w:val="en-US"/>
        </w:rPr>
        <w:t xml:space="preserve"> I</w:t>
      </w:r>
      <w:r>
        <w:rPr/>
        <w:t xml:space="preserve"> Съезде народных депутатов СССР. «Мы, россияне,</w:t>
      </w:r>
      <w:r>
        <w:rPr>
          <w:lang w:val="en-US"/>
        </w:rPr>
        <w:t xml:space="preserve"> -</w:t>
      </w:r>
      <w:r>
        <w:rPr/>
        <w:t xml:space="preserve"> говорил он,</w:t>
      </w:r>
      <w:r>
        <w:rPr>
          <w:lang w:val="en-US"/>
        </w:rPr>
        <w:t xml:space="preserve"> -</w:t>
      </w:r>
      <w:r>
        <w:rPr/>
        <w:t xml:space="preserve"> с уважением и пониманием относимся к национальным чувст</w:t>
        <w:softHyphen/>
        <w:t>вам и проблемам всех без исключения народов и народностей нашей страны. Но мы хотим, чтобы понимали и нас. Шови</w:t>
        <w:softHyphen/>
        <w:t>низм и слепая гордыня русских</w:t>
      </w:r>
      <w:r>
        <w:rPr>
          <w:lang w:val="en-US"/>
        </w:rPr>
        <w:t xml:space="preserve"> -</w:t>
      </w:r>
      <w:r>
        <w:rPr/>
        <w:t xml:space="preserve"> это выдумки тех, кто играет на наших национальных чувствах, уважаемые братья. Но иг</w:t>
        <w:softHyphen/>
        <w:t>рает, надо сказать, очень умело. Русофобия распространилась в Прибалтике, Грузии, проникает она и в другие республики, в одни меньше, в другие больше, но заметна почти повсюду. Антисоветские лозунги соединяются с антирусскими. Эмисса</w:t>
        <w:softHyphen/>
        <w:t>ры из Литвы и Эстонии едут с ними, создавая единый фронт, в Грузию. Оттуда местные агитаторы направляются в Армению и Азербайджан. Это не борьба с бюрократическим механиз</w:t>
        <w:softHyphen/>
        <w:t>мом, это нечто иное. Здесь, на Съезде, хорошо заметна актив</w:t>
        <w:softHyphen/>
        <w:t>ность прибалтийских депутатов, парламентским путем доби</w:t>
        <w:softHyphen/>
        <w:t>вающихся внесения в Конституцию поправок, которые позво</w:t>
        <w:softHyphen/>
        <w:t>лили бы им распрощаться с этой страной. Не мне давать в та</w:t>
        <w:softHyphen/>
        <w:t>ких случаях советы. Вы, разумеется, согласно закону совести распорядитесь сами своей судьбой. Но, по русской привычке бросаться на помощь, я размышляю:</w:t>
      </w:r>
      <w:r>
        <w:rPr>
          <w:b/>
        </w:rPr>
        <w:t xml:space="preserve"> </w:t>
      </w:r>
      <w:r>
        <w:rPr>
          <w:b/>
          <w:i/>
        </w:rPr>
        <w:t>а, может быть, России выйти из состава Союза, если во всех бедах вы обвиняете ее и если ее слаборазвитость и неуклюжесть отягощают</w:t>
      </w:r>
    </w:p>
    <w:p>
      <w:pPr>
        <w:pStyle w:val="Normal"/>
        <w:spacing w:lineRule="auto" w:line="259"/>
        <w:rPr/>
      </w:pPr>
      <w:r>
        <w:rPr>
          <w:b/>
          <w:i/>
          <w:lang w:val="en-US"/>
        </w:rPr>
        <w:t>t«auiu</w:t>
      </w:r>
      <w:r>
        <w:rPr>
          <w:b/>
          <w:i/>
        </w:rPr>
        <w:t xml:space="preserve"> прогрессивные устремления? Может, так лучше? Это, кстати, помогло бы и нам решить многие проблемы, как настоящие, так и будущие. Кое-какие ресурсы природ</w:t>
        <w:softHyphen/>
        <w:t>ные и человеческие у нас еще остались, руки не отсохли. Без боязни оказаться в националистах мы могли бы тогда произносить слово „русский", говорить о национальном са</w:t>
        <w:softHyphen/>
        <w:t>мосознании. Отменилось бы, глядишь, массовое растление дум молодежи. Создали бы, наконец, свою Академию наук, которая радела бы российским интересам, занялись бы нравственностью. Помогли бы народу собраться в единое духовное тело</w:t>
      </w:r>
      <w:r>
        <w:rPr>
          <w:b/>
        </w:rPr>
        <w:t xml:space="preserve"> (курсив наш.</w:t>
      </w:r>
      <w:r>
        <w:rPr>
          <w:b/>
          <w:lang w:val="en-US"/>
        </w:rPr>
        <w:t xml:space="preserve"> -</w:t>
      </w:r>
      <w:r>
        <w:rPr>
          <w:b/>
        </w:rPr>
        <w:t xml:space="preserve"> </w:t>
      </w:r>
      <w:r>
        <w:rPr>
          <w:b/>
          <w:i/>
        </w:rPr>
        <w:t>И.</w:t>
      </w:r>
      <w:r>
        <w:rPr>
          <w:b/>
        </w:rPr>
        <w:t xml:space="preserve"> Ф.). Поверьте, надоело быть козлом отпущения и сносить издевательства и плевки».'</w:t>
      </w:r>
    </w:p>
    <w:p>
      <w:pPr>
        <w:pStyle w:val="Normal"/>
        <w:spacing w:lineRule="auto" w:line="259"/>
        <w:ind w:left="40" w:firstLine="360"/>
        <w:rPr/>
      </w:pPr>
      <w:r>
        <w:rPr/>
        <w:t>Боль Распутина понятна. Она на мгновение затронула да</w:t>
        <w:softHyphen/>
        <w:t>же Горбачева, который вспоминает о выступлении писателя так: «Патриотически настроенные представители творческой и научной интеллигенции были глубоко обескуражены проявле</w:t>
        <w:softHyphen/>
        <w:t>нием национального эгоизма и антирусскими высказываниями своих вчерашних друзей. Валентин Распутин, известный рус</w:t>
        <w:softHyphen/>
        <w:t>ский писатель, выразил эти настроения, сказав на</w:t>
      </w:r>
      <w:r>
        <w:rPr>
          <w:lang w:val="en-US"/>
        </w:rPr>
        <w:t xml:space="preserve"> I</w:t>
      </w:r>
      <w:r>
        <w:rPr/>
        <w:t xml:space="preserve"> Съезде на</w:t>
        <w:softHyphen/>
        <w:t>родных депутатов СССР: если все так недовольны Россией, хотят списать на нее все грехи, то, возможно, ей следует самой выйти из Союза? Помню тот момент: Распутин уже прошел к своему месту, а зал, стоя, продолжал аплодировать».</w:t>
      </w:r>
      <w:r>
        <w:rPr>
          <w:vertAlign w:val="superscript"/>
        </w:rPr>
        <w:t>2</w:t>
      </w:r>
      <w:r>
        <w:rPr/>
        <w:t xml:space="preserve"> И все же, быть может, Распутину следовало пересилить свою боль и воздержаться от рассуждений о «выходе России из состава Союза», чреватом неисчислимыми бедами и страданиями, прежде всего для русского народа, а также для других народов Советской (Российской) державы.</w:t>
      </w:r>
    </w:p>
    <w:p>
      <w:pPr>
        <w:pStyle w:val="Normal"/>
        <w:spacing w:lineRule="auto" w:line="259"/>
        <w:ind w:left="120" w:firstLine="360"/>
        <w:rPr/>
      </w:pPr>
      <w:r>
        <w:rPr/>
        <w:t>Но, похоже, В.Г.Распутин тогда не задумывался над тем, насколько сильное воздействие своими высказываниями про</w:t>
        <w:softHyphen/>
        <w:t>изведет он, человек огромного нравственного авторитета, на всех, кому была небезразлична судьба русского народа, посеяв</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18"/>
        <w:ind w:left="520" w:right="1400" w:hanging="0"/>
        <w:jc w:val="left"/>
        <w:rPr/>
      </w:pPr>
      <w:r>
        <w:rPr>
          <w:sz w:val="18"/>
        </w:rPr>
        <w:t>'Правда.</w:t>
      </w:r>
      <w:r>
        <w:rPr>
          <w:sz w:val="18"/>
          <w:lang w:val="en-US"/>
        </w:rPr>
        <w:t xml:space="preserve"> 1989, 7</w:t>
      </w:r>
      <w:r>
        <w:rPr>
          <w:sz w:val="18"/>
        </w:rPr>
        <w:t xml:space="preserve"> июня. Горбачев М.С. Жизнь и реформы. Кн.1. С.</w:t>
      </w:r>
      <w:r>
        <w:rPr>
          <w:sz w:val="18"/>
          <w:lang w:val="en-US"/>
        </w:rPr>
        <w:t>522.</w:t>
      </w:r>
    </w:p>
    <w:p>
      <w:pPr>
        <w:pStyle w:val="Normal"/>
        <w:spacing w:lineRule="auto" w:line="259"/>
        <w:rPr/>
      </w:pPr>
      <w:r>
        <w:rPr/>
        <w:t>в их сознании на первый взгляд соблазнительную, но очень опасную иллюзию. Он, наверное, не подозревал, какое мощное идейное оружие дает в руки губителей исторической России, которые расчленят Россию во имя России. Распутин, вероятно, не подозревал, что его идеи будут подспорьем в разрушитель</w:t>
        <w:softHyphen/>
        <w:t>ной политике высокопоставленных функционеров. Пример</w:t>
      </w:r>
      <w:r>
        <w:rPr>
          <w:lang w:val="en-US"/>
        </w:rPr>
        <w:t xml:space="preserve"> -</w:t>
      </w:r>
      <w:r>
        <w:rPr/>
        <w:t>Черняев, вспоминающий «„концепцию" Распутина</w:t>
      </w:r>
      <w:r>
        <w:rPr>
          <w:lang w:val="en-US"/>
        </w:rPr>
        <w:t xml:space="preserve"> -</w:t>
      </w:r>
      <w:r>
        <w:rPr/>
        <w:t xml:space="preserve"> Астафье</w:t>
        <w:softHyphen/>
        <w:t>ва (о том, что Россия должна уйти из СССР)». В тон этой «концепции» и без тени сомнения он, демонстрируя полную атрофию чувства исторической ответственности и совершен</w:t>
        <w:softHyphen/>
        <w:t>ное безразличие к людским судьбам, замечает: «Пусть Россия уходит из СССР и пусть остальные поступают, как хотят. Правда, если уйдет и Украина, мы на время перестанем быть великой державой. Ну и что? Переживем и вернем себе это звание через возрождение России».</w:t>
      </w:r>
      <w:r>
        <w:rPr>
          <w:lang w:val="en-US"/>
        </w:rPr>
        <w:t>'</w:t>
      </w:r>
    </w:p>
    <w:p>
      <w:pPr>
        <w:pStyle w:val="Normal"/>
        <w:spacing w:lineRule="auto" w:line="259"/>
        <w:ind w:firstLine="420"/>
        <w:rPr/>
      </w:pPr>
      <w:r>
        <w:rPr/>
        <w:t>По-видимому, сходное настроение было и у многих на</w:t>
        <w:softHyphen/>
        <w:t>родных депутатов РСФСР, когда они голосовали за Деклара</w:t>
        <w:softHyphen/>
        <w:t>цию о государственном суверенитете своей республики. Во всяком случае, позднее, когда обнаружилась пагубность их решения, они говорили, что совершили это «из благих побуж</w:t>
        <w:softHyphen/>
        <w:t>дений... Виноваты все мы. И те наши руководители, которые борьбу против недостатков, а также конкретных политиков, находящихся у власти в Союзе, превратили в борьбу против государства и основ этого государства».</w:t>
      </w:r>
      <w:r>
        <w:rPr>
          <w:vertAlign w:val="superscript"/>
        </w:rPr>
        <w:t>2</w:t>
      </w:r>
      <w:r>
        <w:rPr/>
        <w:t xml:space="preserve"> На что же «из благих побуждений» пошли объятые слепотой депутаты?</w:t>
      </w:r>
    </w:p>
    <w:p>
      <w:pPr>
        <w:pStyle w:val="Normal"/>
        <w:spacing w:lineRule="auto" w:line="259"/>
        <w:ind w:firstLine="420"/>
        <w:rPr/>
      </w:pPr>
      <w:r>
        <w:rPr/>
        <w:t>Декларация, принятая ими, объявляла «верховенство Кон</w:t>
        <w:softHyphen/>
        <w:t>ституции РСФСР и законов РСФСР на всей территории РСФСР» и приостанавливала «действие актов Союза ССР, вступающих в противоречие с суверенными правами</w:t>
      </w:r>
    </w:p>
    <w:p>
      <w:pPr>
        <w:pStyle w:val="Normal"/>
        <w:spacing w:lineRule="auto" w:line="218"/>
        <w:ind w:firstLine="400"/>
        <w:rPr/>
      </w:pPr>
      <w:r>
        <w:rPr>
          <w:sz w:val="18"/>
        </w:rPr>
        <w:t>'Черняев А.С.</w:t>
      </w:r>
      <w:r>
        <w:rPr>
          <w:sz w:val="18"/>
          <w:lang w:val="en-US"/>
        </w:rPr>
        <w:t xml:space="preserve"> 1991</w:t>
      </w:r>
      <w:r>
        <w:rPr>
          <w:sz w:val="18"/>
        </w:rPr>
        <w:t xml:space="preserve"> год: Дневник помощника Президента СССР. С.</w:t>
      </w:r>
      <w:r>
        <w:rPr>
          <w:sz w:val="18"/>
          <w:lang w:val="en-US"/>
        </w:rPr>
        <w:t>27. -</w:t>
      </w:r>
      <w:r>
        <w:rPr>
          <w:sz w:val="18"/>
        </w:rPr>
        <w:t xml:space="preserve"> Парадокс состоит в следующем: о возвращении звания великой Державы «через возрождение России» говорил человек, который был уве</w:t>
        <w:softHyphen/>
        <w:t>рен в том, что «Союз начнет сокращаться», а «саму Россию будут изнутри растаскивать татары, башкиры, якуты, коми и т.д.» (там же. С.26).</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firstLine="400"/>
        <w:rPr/>
      </w:pPr>
      <w:r>
        <w:rPr>
          <w:sz w:val="18"/>
          <w:vertAlign w:val="superscript"/>
          <w:lang w:val="en-US"/>
        </w:rPr>
        <w:t>2</w:t>
      </w:r>
      <w:r>
        <w:rPr>
          <w:sz w:val="18"/>
        </w:rPr>
        <w:t xml:space="preserve"> Советская Россия.</w:t>
      </w:r>
      <w:r>
        <w:rPr>
          <w:sz w:val="18"/>
          <w:lang w:val="en-US"/>
        </w:rPr>
        <w:t xml:space="preserve"> 1992, 11</w:t>
      </w:r>
      <w:r>
        <w:rPr>
          <w:sz w:val="18"/>
        </w:rPr>
        <w:t xml:space="preserve"> и</w:t>
      </w:r>
      <w:r>
        <w:rPr>
          <w:sz w:val="18"/>
          <w:lang w:val="en-US"/>
        </w:rPr>
        <w:t xml:space="preserve"> 21</w:t>
      </w:r>
      <w:r>
        <w:rPr>
          <w:sz w:val="18"/>
        </w:rPr>
        <w:t xml:space="preserve"> апреля.</w:t>
      </w:r>
    </w:p>
    <w:p>
      <w:pPr>
        <w:pStyle w:val="Normal"/>
        <w:spacing w:lineRule="auto" w:line="259"/>
        <w:rPr/>
      </w:pPr>
      <w:r>
        <w:rPr/>
        <w:t>РСФСР».' Это был удар огромной силы по государственному суверенитету СССР, а значит, и по союзному государству как таковому. Вот почему заявленная в Декларации решимость «создать демократическое правовое государство в составе об</w:t>
        <w:softHyphen/>
        <w:t>новленного Союза ССР»</w:t>
      </w:r>
      <w:r>
        <w:rPr>
          <w:lang w:val="en-US"/>
        </w:rPr>
        <w:t xml:space="preserve"> -</w:t>
      </w:r>
      <w:r>
        <w:rPr/>
        <w:t xml:space="preserve"> это решимость на словах, на деле же был взят курс на ликвидацию СССР как единое суверенное государство. И это понятно, поскольку вхождение суверенного государства в состав суверенного государства</w:t>
      </w:r>
      <w:r>
        <w:rPr>
          <w:lang w:val="en-US"/>
        </w:rPr>
        <w:t xml:space="preserve"> -</w:t>
      </w:r>
      <w:r>
        <w:rPr/>
        <w:t xml:space="preserve"> это нонсенс. Вопрос, конечно, в том, что скрывается за «обновленным Союзом ССР»: одно суверенное государство или некое сооб</w:t>
        <w:softHyphen/>
        <w:t>щество государств, обладающих собственным суверенитетом. Провозглашение</w:t>
      </w:r>
      <w:r>
        <w:rPr>
          <w:lang w:val="en-US"/>
        </w:rPr>
        <w:t xml:space="preserve"> I</w:t>
      </w:r>
      <w:r>
        <w:rPr/>
        <w:t xml:space="preserve"> Съездом народных депутатов РСФСР суве</w:t>
        <w:softHyphen/>
        <w:t>ренитета Российской Советской Федеративной Социалистиче</w:t>
        <w:softHyphen/>
        <w:t>ской Республики означало последнее: «обновленный Союз ССР» как сообщество самостоятельных, суверенных госу</w:t>
        <w:softHyphen/>
        <w:t>дарств по типу Евросоюза.</w:t>
      </w:r>
    </w:p>
    <w:p>
      <w:pPr>
        <w:pStyle w:val="Normal"/>
        <w:spacing w:lineRule="auto" w:line="259"/>
        <w:ind w:firstLine="360"/>
        <w:rPr/>
      </w:pPr>
      <w:r>
        <w:rPr/>
        <w:t>Отсюда ясно, что Декларация о суверенитете РСФСР, если смотреть прямо на вещи и не юлить в формулировках, в сущ</w:t>
        <w:softHyphen/>
        <w:t>ности своей есть Акт о расчленении России, именовавшейся в условиях коммунистического режима Союзом Советских Со</w:t>
        <w:softHyphen/>
        <w:t>циалистических Республик, или Акт о ликвидации историче</w:t>
        <w:softHyphen/>
        <w:t>ской России. В минуту откровенности Б.Н.Ельцин говорил:</w:t>
      </w:r>
    </w:p>
    <w:p>
      <w:pPr>
        <w:pStyle w:val="Normal"/>
        <w:spacing w:lineRule="auto" w:line="259"/>
        <w:ind w:left="40" w:hanging="0"/>
        <w:rPr/>
      </w:pPr>
      <w:r>
        <w:rPr/>
        <w:t>«Как только в воздухе прозвучало слово „суверенитет", часы истории вновь пошли, и все попытки остановить их были об</w:t>
        <w:softHyphen/>
        <w:t>речены. Пробил последний час советской империи».</w:t>
      </w:r>
      <w:r>
        <w:rPr>
          <w:vertAlign w:val="superscript"/>
        </w:rPr>
        <w:t>2</w:t>
      </w:r>
      <w:r>
        <w:rPr/>
        <w:t xml:space="preserve"> Часы, действительно, пошли. Но то были не часы истории, а часовой механизм взрывного устройства, смонтированного людьми, свирепо ненавидевшими СССР</w:t>
      </w:r>
      <w:r>
        <w:rPr>
          <w:lang w:val="en-US"/>
        </w:rPr>
        <w:t xml:space="preserve"> -</w:t>
      </w:r>
      <w:r>
        <w:rPr/>
        <w:t xml:space="preserve"> Россию. Этот механизм в июне 90-го года еще можно было остановить, чтобы предот</w:t>
        <w:softHyphen/>
        <w:t>вратить взрыв. У Горбачева хватило бы на это сил и средств. Даже в августе 91-го года ситуация в этом смысле не была совершенно безнадежной. Не зря Ельцин отмечал, что «силь-</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18"/>
        <w:ind w:left="480" w:hanging="0"/>
        <w:jc w:val="left"/>
        <w:rPr/>
      </w:pPr>
      <w:r>
        <w:rPr>
          <w:sz w:val="18"/>
          <w:lang w:val="en-US"/>
        </w:rPr>
        <w:t>'</w:t>
      </w:r>
      <w:r>
        <w:rPr>
          <w:sz w:val="18"/>
        </w:rPr>
        <w:t xml:space="preserve"> Хрестоматия по отечественной истории</w:t>
      </w:r>
      <w:r>
        <w:rPr>
          <w:sz w:val="18"/>
          <w:lang w:val="en-US"/>
        </w:rPr>
        <w:t xml:space="preserve"> (1946-1995).</w:t>
      </w:r>
      <w:r>
        <w:rPr>
          <w:sz w:val="18"/>
        </w:rPr>
        <w:t xml:space="preserve"> М.,1996. С.335. 'Ельцин Б.Н. Записки президента. С.</w:t>
      </w:r>
      <w:r>
        <w:rPr>
          <w:sz w:val="18"/>
          <w:lang w:val="en-US"/>
        </w:rPr>
        <w:t xml:space="preserve"> 151.</w:t>
      </w:r>
    </w:p>
    <w:p>
      <w:pPr>
        <w:pStyle w:val="Normal"/>
        <w:spacing w:lineRule="auto" w:line="259"/>
        <w:rPr/>
      </w:pPr>
      <w:r>
        <w:rPr/>
        <w:t>ной стороной путча было сохранившееся от старой системы жесткое вертикальное подчинение, которое пронизывало же</w:t>
        <w:softHyphen/>
        <w:t>лезными нитями всю страну. Союзные структуры мощно ра</w:t>
        <w:softHyphen/>
        <w:t>ботали на ГКЧП</w:t>
      </w:r>
      <w:r>
        <w:rPr>
          <w:lang w:val="en-US"/>
        </w:rPr>
        <w:t xml:space="preserve"> -</w:t>
      </w:r>
      <w:r>
        <w:rPr/>
        <w:t xml:space="preserve"> звонили правительственные телефоны, шли шифротелеграммы, передавались инструкции, прокатилась волна собраний советской „общественности" в поддержку ГКЧП в институтах, конторах, на заводах и так далее. Не все было гладко, как бы им хотелось, где-то раздавались протесты. И тем не менее, если брать в целом, старые структуры их не подвели и на этот раз. По звонку из Москвы во всех городах страны создавались чрезвычайные органы из партийных руко</w:t>
        <w:softHyphen/>
        <w:t>водителей, военных, хозяйственников. На местах появлялись микромодели ГКЧП районного и городского масштаба. Все делалось привычно и провинциально неторопливо».'</w:t>
      </w:r>
    </w:p>
    <w:p>
      <w:pPr>
        <w:pStyle w:val="Normal"/>
        <w:spacing w:lineRule="auto" w:line="218"/>
        <w:rPr/>
      </w:pPr>
      <w:r>
        <w:rPr/>
        <w:t>Вспоминаются также слова А.А.Громыко, сказанные им на исходе жизни, когда власть в стране уже пошатнулась:</w:t>
      </w:r>
    </w:p>
    <w:p>
      <w:pPr>
        <w:pStyle w:val="Normal"/>
        <w:spacing w:lineRule="auto" w:line="259"/>
        <w:rPr/>
      </w:pPr>
      <w:r>
        <w:rPr/>
        <w:t>«Должности генсека и главы государства равносильны полно</w:t>
        <w:softHyphen/>
        <w:t>мочиям вождя. Вождизм Горбачева ослаблен, но не настолько, чтобы потерять контроль над ситуацией. Стоит ему применить силу, как от противников перья полетят».</w:t>
      </w:r>
      <w:r>
        <w:rPr>
          <w:vertAlign w:val="superscript"/>
        </w:rPr>
        <w:t>2</w:t>
      </w:r>
    </w:p>
    <w:p>
      <w:pPr>
        <w:pStyle w:val="Normal"/>
        <w:spacing w:lineRule="auto" w:line="259"/>
        <w:ind w:left="40" w:firstLine="380"/>
        <w:rPr/>
      </w:pPr>
      <w:r>
        <w:rPr/>
        <w:t>Однако Горбачев бездействовал, поскольку суверенизация РСФСР и других республик соответствовала его плану разра</w:t>
        <w:softHyphen/>
        <w:t>ботки нового Союзного договора на конфедеративной основе как промежуточной ступени полного развала СССР. Не слу</w:t>
        <w:softHyphen/>
        <w:t>чайно ново-огаревская конфедеративная концепция, иниции</w:t>
        <w:softHyphen/>
        <w:t>рованная Горбачевым, внушала в Ельцину какой-то момент мысль о том, что «расставание с СССР» произойдет относи</w:t>
        <w:softHyphen/>
        <w:t>тельно мирно и безболезненно, что это будет «цивилизован</w:t>
        <w:softHyphen/>
        <w:t>ный развод». Далеко не случайно и то, что Горбачев, говоря о «параде суверенитетов», начатом под воздействием суверени-зации РСФСР, замечал: «Единственным средством воспрепят-</w:t>
      </w:r>
    </w:p>
    <w:p>
      <w:pPr>
        <w:pStyle w:val="Normal"/>
        <w:spacing w:lineRule="auto" w:line="240"/>
        <w:ind w:left="360" w:hanging="0"/>
        <w:jc w:val="left"/>
        <w:rPr/>
      </w:pPr>
      <w:r>
        <w:rPr>
          <w:sz w:val="18"/>
          <w:lang w:val="en-US"/>
        </w:rPr>
        <w:t>'</w:t>
      </w:r>
      <w:r>
        <w:rPr>
          <w:sz w:val="18"/>
        </w:rPr>
        <w:t xml:space="preserve"> Там же. С.</w:t>
      </w:r>
      <w:r>
        <w:rPr>
          <w:sz w:val="18"/>
          <w:lang w:val="en-US"/>
        </w:rPr>
        <w:t xml:space="preserve"> 105.</w:t>
      </w:r>
    </w:p>
    <w:p>
      <w:pPr>
        <w:pStyle w:val="Normal"/>
        <w:spacing w:lineRule="auto" w:line="218"/>
        <w:ind w:firstLine="400"/>
        <w:rPr/>
      </w:pPr>
      <w:r>
        <w:rPr>
          <w:sz w:val="18"/>
        </w:rPr>
        <w:t>Громыко Анат.А. Андрей Громыко. В лабиринтах Крем</w:t>
        <w:softHyphen/>
        <w:t>ля... С.</w:t>
      </w:r>
      <w:r>
        <w:rPr>
          <w:sz w:val="18"/>
          <w:lang w:val="en-US"/>
        </w:rPr>
        <w:t xml:space="preserve"> 184.</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left="320" w:hanging="0"/>
        <w:jc w:val="left"/>
        <w:rPr/>
      </w:pPr>
      <w:r>
        <w:rPr>
          <w:sz w:val="18"/>
        </w:rPr>
        <w:t>Ельцин Б.Н. Записки президента. С.</w:t>
      </w:r>
      <w:r>
        <w:rPr>
          <w:sz w:val="18"/>
          <w:lang w:val="en-US"/>
        </w:rPr>
        <w:t>54.</w:t>
      </w:r>
    </w:p>
    <w:p>
      <w:pPr>
        <w:pStyle w:val="Normal"/>
        <w:spacing w:lineRule="auto" w:line="259"/>
        <w:rPr/>
      </w:pPr>
      <w:r>
        <w:rPr/>
        <w:t>ствовать развалу Союза стала неотложная подготовка нового Союзного договора».'</w:t>
      </w:r>
    </w:p>
    <w:p>
      <w:pPr>
        <w:pStyle w:val="Normal"/>
        <w:spacing w:lineRule="auto" w:line="259"/>
        <w:ind w:firstLine="420"/>
        <w:rPr/>
      </w:pPr>
      <w:r>
        <w:rPr/>
        <w:t>Перед нами плохо скрываемое оправдание взятого Горба</w:t>
        <w:softHyphen/>
        <w:t>чевым курса на конфедерацию, бывшего частью плана разру</w:t>
        <w:softHyphen/>
        <w:t>шения советской Державы, осуществляемого в ходе «пере</w:t>
        <w:softHyphen/>
        <w:t>стройки». Проясняется «хитроумная» тактика главного прора</w:t>
        <w:softHyphen/>
        <w:t>ба «перестройки»: через ослабление общесоюзной государст</w:t>
        <w:softHyphen/>
        <w:t>венной власти в лице КПСС, посредством разжигания межна</w:t>
        <w:softHyphen/>
        <w:t>циональной розни, сопровождаемой пролитием крови, с по</w:t>
        <w:softHyphen/>
        <w:t>мощью бездействия и попустительства побудить союзные республики к суверенизации, разрушающей целостность и не</w:t>
        <w:softHyphen/>
        <w:t>делимость СССР, а затем явиться в роли «спасителя» страны, сумевшего «сплотить» разбегающиеся советские республики новым Союзным договором. Но эта роль насквозь фальшивая уже потому, что конфедерация для такой многонациональной державы, как СССР,</w:t>
      </w:r>
      <w:r>
        <w:rPr>
          <w:lang w:val="en-US"/>
        </w:rPr>
        <w:t xml:space="preserve"> -</w:t>
      </w:r>
      <w:r>
        <w:rPr/>
        <w:t xml:space="preserve"> та же смерть, только медленная, затяж</w:t>
        <w:softHyphen/>
        <w:t>ная.</w:t>
      </w:r>
    </w:p>
    <w:p>
      <w:pPr>
        <w:pStyle w:val="Normal"/>
        <w:spacing w:lineRule="auto" w:line="259"/>
        <w:ind w:firstLine="420"/>
        <w:rPr/>
      </w:pPr>
      <w:r>
        <w:rPr/>
        <w:t>Итак, Декларация</w:t>
      </w:r>
      <w:r>
        <w:rPr>
          <w:lang w:val="en-US"/>
        </w:rPr>
        <w:t xml:space="preserve"> I</w:t>
      </w:r>
      <w:r>
        <w:rPr/>
        <w:t xml:space="preserve"> Съезда народных депутатов РСФСР о государственном суверенитете Российской Советской Федера</w:t>
        <w:softHyphen/>
        <w:t>тивной Социалистической Республики положила начало про</w:t>
        <w:softHyphen/>
        <w:t>цессу распада Советского Союза, что, по нашему мнению, следует рассматривать как расчленение традиционной России.</w:t>
      </w:r>
    </w:p>
    <w:p>
      <w:pPr>
        <w:pStyle w:val="Normal"/>
        <w:spacing w:lineRule="auto" w:line="259"/>
        <w:ind w:firstLine="420"/>
        <w:rPr/>
      </w:pPr>
      <w:r>
        <w:rPr/>
        <w:t>В этой оценке мы неодиноки. По мнению А.И.Лукьянова, май-июнь</w:t>
      </w:r>
      <w:r>
        <w:rPr>
          <w:lang w:val="en-US"/>
        </w:rPr>
        <w:t xml:space="preserve"> 1990</w:t>
      </w:r>
      <w:r>
        <w:rPr/>
        <w:t xml:space="preserve"> года «стали решающими для судьбы России». Принятая тогда</w:t>
      </w:r>
      <w:r>
        <w:rPr>
          <w:lang w:val="en-US"/>
        </w:rPr>
        <w:t xml:space="preserve"> I</w:t>
      </w:r>
      <w:r>
        <w:rPr/>
        <w:t xml:space="preserve"> Съездом народных депутатов РСФСР Декла</w:t>
        <w:softHyphen/>
        <w:t>рация о суверенитете Российской Федерации «закрепила при</w:t>
        <w:softHyphen/>
        <w:t>оритет республиканских законов над законами Союза ССР и открыла тем самым легальную возможность борьбы с союз</w:t>
        <w:softHyphen/>
        <w:t>ным центром, переподчинения российским властям всей сис</w:t>
        <w:softHyphen/>
        <w:t>темы управления на большей части территории страны. Так был инициирован парад подобных деклараций в других союз</w:t>
        <w:softHyphen/>
        <w:t>ных республиках, а затем в российских автономиях». Этим</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18"/>
        <w:ind w:left="440" w:right="800" w:hanging="0"/>
        <w:jc w:val="left"/>
        <w:rPr/>
      </w:pPr>
      <w:r>
        <w:rPr>
          <w:sz w:val="18"/>
        </w:rPr>
        <w:t>'Горбачев М.С. Жизнь и реформы. Кн.1. С.525. Лукьянов А.И. Переворот мнимый и настоящий. С.</w:t>
      </w:r>
      <w:r>
        <w:rPr>
          <w:sz w:val="18"/>
          <w:lang w:val="en-US"/>
        </w:rPr>
        <w:t>45.</w:t>
      </w:r>
    </w:p>
    <w:p>
      <w:pPr>
        <w:pStyle w:val="Normal"/>
        <w:spacing w:lineRule="auto" w:line="259"/>
        <w:rPr/>
      </w:pPr>
      <w:r>
        <w:rPr/>
        <w:t>шагом «из огромного поля союзной федерации был, образно говоря, вырван ее магнитный сердечник, основной притяги</w:t>
        <w:softHyphen/>
        <w:t>вающий стержень. Страна вступила в полосу дезинтеграции».' По словам Ю.Александрова, «главным оружием демократов в борьбе с коммунистическим государством стала „война суве</w:t>
        <w:softHyphen/>
        <w:t>ренитетов", спровоцированная принятием Декларации о суве</w:t>
        <w:softHyphen/>
        <w:t>ренитете России</w:t>
      </w:r>
      <w:r>
        <w:rPr>
          <w:lang w:val="en-US"/>
        </w:rPr>
        <w:t xml:space="preserve"> 12</w:t>
      </w:r>
      <w:r>
        <w:rPr/>
        <w:t xml:space="preserve"> июня</w:t>
      </w:r>
      <w:r>
        <w:rPr>
          <w:lang w:val="en-US"/>
        </w:rPr>
        <w:t xml:space="preserve"> 1990</w:t>
      </w:r>
      <w:r>
        <w:rPr/>
        <w:t xml:space="preserve"> года... Именно этот акт поло</w:t>
        <w:softHyphen/>
        <w:t>жил начало распаду СССР».</w:t>
      </w:r>
      <w:r>
        <w:rPr>
          <w:vertAlign w:val="superscript"/>
        </w:rPr>
        <w:t>2</w:t>
      </w:r>
    </w:p>
    <w:p>
      <w:pPr>
        <w:pStyle w:val="Normal"/>
        <w:spacing w:lineRule="auto" w:line="259"/>
        <w:ind w:firstLine="380"/>
        <w:rPr/>
      </w:pPr>
      <w:r>
        <w:rPr/>
        <w:t>А вот суждение одного известного европейского журнали</w:t>
        <w:softHyphen/>
        <w:t>ста, который, определяя «точную дату начала конца Советско</w:t>
        <w:softHyphen/>
        <w:t>го Союза», называет</w:t>
      </w:r>
      <w:r>
        <w:rPr>
          <w:lang w:val="en-US"/>
        </w:rPr>
        <w:t xml:space="preserve"> 12</w:t>
      </w:r>
      <w:r>
        <w:rPr/>
        <w:t xml:space="preserve"> июня</w:t>
      </w:r>
      <w:r>
        <w:rPr>
          <w:lang w:val="en-US"/>
        </w:rPr>
        <w:t xml:space="preserve"> 1990</w:t>
      </w:r>
      <w:r>
        <w:rPr/>
        <w:t xml:space="preserve"> года,</w:t>
      </w:r>
      <w:r>
        <w:rPr>
          <w:vertAlign w:val="superscript"/>
        </w:rPr>
        <w:t>3</w:t>
      </w:r>
      <w:r>
        <w:rPr/>
        <w:t xml:space="preserve"> ставшее «поворот</w:t>
        <w:softHyphen/>
        <w:t>ным моментом, повлиявшим на многие последующие собы</w:t>
        <w:softHyphen/>
        <w:t>тия, предопределившим агонию, ее быстротечность, ее формы и прогрессирующее сведение к нулю возможных альтернатив. Именно в этот день Верховный Совет РСФСР подавляющим большинством голосов одобрил предложение своего предсе</w:t>
        <w:softHyphen/>
        <w:t>дателя Бориса Ельцина провозгласить суверенитет России. Вот она</w:t>
      </w:r>
      <w:r>
        <w:rPr>
          <w:lang w:val="en-US"/>
        </w:rPr>
        <w:t xml:space="preserve"> -</w:t>
      </w:r>
      <w:r>
        <w:rPr/>
        <w:t xml:space="preserve"> отправная точка, начало всех последовавших затем сепаратистских тенденций, которые разорвали сначала Совет</w:t>
        <w:softHyphen/>
        <w:t>ский Союз, а потом и Россию». С этого момента ответствен</w:t>
        <w:softHyphen/>
        <w:t>ность за разрушение СССР легла и на Ельцина, оказавшегося в одной исторической связке с Горбачевым.</w:t>
      </w:r>
    </w:p>
    <w:p>
      <w:pPr>
        <w:pStyle w:val="Normal"/>
        <w:spacing w:lineRule="auto" w:line="259"/>
        <w:ind w:firstLine="380"/>
        <w:rPr/>
      </w:pPr>
      <w:r>
        <w:rPr/>
        <w:t>Странно, но факт: коммунисты содействовали начавшему</w:t>
        <w:softHyphen/>
        <w:t>ся распаду СССР, создав Компартию РСФСР, учредительный съезд которой состоялся</w:t>
      </w:r>
      <w:r>
        <w:rPr>
          <w:lang w:val="en-US"/>
        </w:rPr>
        <w:t xml:space="preserve"> 20-23</w:t>
      </w:r>
      <w:r>
        <w:rPr/>
        <w:t xml:space="preserve"> июня</w:t>
      </w:r>
      <w:r>
        <w:rPr>
          <w:lang w:val="en-US"/>
        </w:rPr>
        <w:t xml:space="preserve"> 1990</w:t>
      </w:r>
      <w:r>
        <w:rPr/>
        <w:t xml:space="preserve"> года, т.е. через не</w:t>
        <w:softHyphen/>
        <w:t>делю с малым после принятия Декларации о суверенитете РСФСР. Невольно возникает впечатление, что эти два события концептуально связаны друг с другом. Но в любом случае встает вопрос: ради чего понадобилось создавать КП РСФСР. Ведь раньше ее не было. И на то имелись серьезные основа</w:t>
        <w:softHyphen/>
        <w:t>ния. Их привел А.А.Громыко в разговоре со своим сыном</w:t>
      </w:r>
    </w:p>
    <w:p>
      <w:pPr>
        <w:pStyle w:val="Normal"/>
        <w:spacing w:lineRule="auto" w:line="278"/>
        <w:ind w:left="320" w:right="1000" w:hanging="0"/>
        <w:jc w:val="left"/>
        <w:rPr/>
      </w:pPr>
      <w:r>
        <w:rPr>
          <w:sz w:val="18"/>
          <w:lang w:val="en-US"/>
        </w:rPr>
        <w:t>'</w:t>
      </w:r>
      <w:r>
        <w:rPr>
          <w:sz w:val="18"/>
        </w:rPr>
        <w:t xml:space="preserve"> Там же. Александров Ю. СССР: логика истории. С.</w:t>
      </w:r>
      <w:r>
        <w:rPr>
          <w:sz w:val="18"/>
          <w:lang w:val="en-US"/>
        </w:rPr>
        <w:t xml:space="preserve"> 163.</w:t>
      </w:r>
    </w:p>
    <w:p>
      <w:pPr>
        <w:pStyle w:val="Normal"/>
        <w:spacing w:lineRule="auto" w:line="240"/>
        <w:ind w:left="360" w:hanging="0"/>
        <w:jc w:val="left"/>
        <w:rPr/>
      </w:pPr>
      <w:r>
        <w:rPr>
          <w:sz w:val="18"/>
          <w:vertAlign w:val="superscript"/>
          <w:lang w:val="en-US"/>
        </w:rPr>
        <w:t>3</w:t>
      </w:r>
      <w:r>
        <w:rPr>
          <w:sz w:val="18"/>
        </w:rPr>
        <w:t xml:space="preserve"> К ь е з а Д. «Прощай, Россия!». С.</w:t>
      </w:r>
      <w:r>
        <w:rPr>
          <w:sz w:val="18"/>
          <w:lang w:val="en-US"/>
        </w:rPr>
        <w:t xml:space="preserve"> 102.</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left="360" w:hanging="0"/>
        <w:jc w:val="left"/>
        <w:rPr/>
      </w:pPr>
      <w:r>
        <w:rPr>
          <w:sz w:val="18"/>
          <w:vertAlign w:val="superscript"/>
          <w:lang w:val="en-US"/>
        </w:rPr>
        <w:t>4</w:t>
      </w:r>
      <w:r>
        <w:rPr>
          <w:sz w:val="18"/>
        </w:rPr>
        <w:t xml:space="preserve"> Там же. С.</w:t>
      </w:r>
      <w:r>
        <w:rPr>
          <w:sz w:val="18"/>
          <w:lang w:val="en-US"/>
        </w:rPr>
        <w:t xml:space="preserve"> 103.</w:t>
      </w:r>
    </w:p>
    <w:p>
      <w:pPr>
        <w:pStyle w:val="Normal"/>
        <w:spacing w:lineRule="auto" w:line="259"/>
        <w:rPr/>
      </w:pPr>
      <w:r>
        <w:rPr/>
        <w:t xml:space="preserve">Анатолием Громыко. Он сказал, что партийные руководители </w:t>
      </w:r>
      <w:r>
        <w:rPr>
          <w:b/>
        </w:rPr>
        <w:t>не</w:t>
      </w:r>
      <w:r>
        <w:rPr/>
        <w:t xml:space="preserve"> раз обсуждали возможность учреждения коммунистической партии в Российской Федерации. Однако «проблема здесь есть. Посчитали, однако, что если мы такую партию создадим, то в стране может возникнуть двоевластие, российская партия была бы настолько сильна, что ее руководство, скорее всего, стало бы соперничать с руководством КПСС». А.А.Громыко решительно заключил: «Два центра власти нам не нужны».'</w:t>
      </w:r>
    </w:p>
    <w:p>
      <w:pPr>
        <w:pStyle w:val="Normal"/>
        <w:spacing w:lineRule="auto" w:line="259"/>
        <w:ind w:firstLine="360"/>
        <w:rPr/>
      </w:pPr>
      <w:r>
        <w:rPr/>
        <w:t>У Горбачева свой взгляд на вопрос относительно учреж</w:t>
        <w:softHyphen/>
        <w:t>дения КП РСФСР: «Я много размышлял над этим, обсуждал в узком кругу со своими коллегами, возвращаясь к истории во</w:t>
        <w:softHyphen/>
        <w:t>проса, к ленинской позиции на этот счет. Все мы понимали, что ведь неспроста и не спонтанно было решено когда-то соз</w:t>
        <w:softHyphen/>
        <w:t>дать именно такую партийную структуру (без Компартии Рос</w:t>
        <w:softHyphen/>
        <w:t>сийской Федерации.</w:t>
      </w:r>
      <w:r>
        <w:rPr>
          <w:lang w:val="en-US"/>
        </w:rPr>
        <w:t xml:space="preserve"> -</w:t>
      </w:r>
      <w:r>
        <w:rPr/>
        <w:t xml:space="preserve"> </w:t>
      </w:r>
      <w:r>
        <w:rPr>
          <w:i/>
        </w:rPr>
        <w:t>И.Ф.).</w:t>
      </w:r>
      <w:r>
        <w:rPr/>
        <w:t xml:space="preserve"> Отдельное, самостоятельное су</w:t>
        <w:softHyphen/>
        <w:t>ществование руководящего центра коммунистов, находящихся на территории России (а это две трети партии), создавало по</w:t>
        <w:softHyphen/>
        <w:t>стоянную угрозу раскола. Между тем партия мыслилась как самая мощная объединительная сила страны. Ее интернацио</w:t>
        <w:softHyphen/>
        <w:t>налистская идеология должна была гарантировать против рас</w:t>
        <w:softHyphen/>
        <w:t>пада, служить залогом целостности. Вот почему, создавая Со</w:t>
        <w:softHyphen/>
        <w:t>юз, то есть, по идее, государство федеративное, Ленин был ка</w:t>
        <w:softHyphen/>
        <w:t>тегорически против такого же решения применительно к пар</w:t>
        <w:softHyphen/>
        <w:t>тии. По существу, мы оказались в положении, когда должны были решать этот вопрос заново. На этот раз у нас за плечами был долгий опыт истории, когда при сохранении формально федерации существовало не просто унитарное, а сверхцентра</w:t>
        <w:softHyphen/>
        <w:t>лизованное государство. Теперь же речь шла о том, чтобы ли</w:t>
        <w:softHyphen/>
        <w:t>квидировать разрыв между формой и содержанием, идти к на</w:t>
        <w:softHyphen/>
        <w:t>стоящей федерации. Выходило, что создание Российской ком</w:t>
        <w:softHyphen/>
        <w:t>партии становится объективно неизбежным. Однако настал ли для этого подходящий момент, не следует ли приступить к</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18"/>
        <w:ind w:left="80" w:firstLine="380"/>
        <w:rPr>
          <w:sz w:val="18"/>
        </w:rPr>
      </w:pPr>
      <w:r>
        <w:rPr>
          <w:sz w:val="18"/>
        </w:rPr>
        <w:t>'Громыко Анат.А. Андрей Громыко. В лабиринтах Крем</w:t>
        <w:softHyphen/>
        <w:t>ля...С.168.</w:t>
      </w:r>
    </w:p>
    <w:p>
      <w:pPr>
        <w:pStyle w:val="Normal"/>
        <w:spacing w:lineRule="auto" w:line="259"/>
        <w:rPr/>
      </w:pPr>
      <w:r>
        <w:rPr/>
        <w:t>решению этой задачи после преобразования государственно</w:t>
        <w:softHyphen/>
        <w:t>сти на основе нового Союзного договора? И наконец, самый существенный вопрос: не станет ли воссоздаваемая РКП инст</w:t>
        <w:softHyphen/>
        <w:t>рументом антиреформаторских сил, своего рода оплотом борьбы против ЦК КПСС, где плохо ли, хорошо ли, но все-таки тон задавали решительно настроенные на углубление ре</w:t>
        <w:softHyphen/>
        <w:t>форм генсек и его сторонники?»,'</w:t>
      </w:r>
    </w:p>
    <w:p>
      <w:pPr>
        <w:pStyle w:val="Normal"/>
        <w:spacing w:lineRule="auto" w:line="259"/>
        <w:ind w:firstLine="420"/>
        <w:rPr/>
      </w:pPr>
      <w:r>
        <w:rPr/>
        <w:t>В отличие от А.А.Громыко, решительно отвергавшего идею о Российской компартии, Горбачев, как видим, склонял</w:t>
        <w:softHyphen/>
        <w:t>ся к мысли о неизбежности ее создания в условиях перехода «к настоящей федерации». Он готов был пойти дальше Ленина и реорганизовать партию на федеративных началах после «преобразования государственности на основе нового Союз</w:t>
        <w:softHyphen/>
        <w:t>ного договора». Сквозь это «реформаторство» проглядывает цель развала и партии и государства. Но это</w:t>
      </w:r>
      <w:r>
        <w:rPr>
          <w:lang w:val="en-US"/>
        </w:rPr>
        <w:t xml:space="preserve"> -</w:t>
      </w:r>
      <w:r>
        <w:rPr/>
        <w:t xml:space="preserve"> конечная цель. А пока генсек опасался того, что КП РСФСР, если она появит</w:t>
        <w:softHyphen/>
        <w:t>ся, может стать «оплотом борьбы против ЦК КПСС», т.е. про</w:t>
        <w:softHyphen/>
        <w:t>тив главного прораба «перестройки» и его сторонников. Об этом думали, по-видимому, и те лица в партийном руково</w:t>
        <w:softHyphen/>
        <w:t>дстве, которые добивались создания Российской компартии. Но они медлили и упустили момент.</w:t>
      </w:r>
    </w:p>
    <w:p>
      <w:pPr>
        <w:pStyle w:val="Normal"/>
        <w:spacing w:lineRule="auto" w:line="259"/>
        <w:ind w:firstLine="420"/>
        <w:rPr/>
      </w:pPr>
      <w:r>
        <w:rPr/>
        <w:t>Учреждение КП РСФСР, формирование ее руководства, оппозиционно настроенного по отношению к Горбачеву, мог</w:t>
        <w:softHyphen/>
        <w:t>ли остановить гибельную для страны «перестройку» лишь при наличии у руководителей Российской компартии государст</w:t>
        <w:softHyphen/>
        <w:t>венной власти. И они, казалось, близки были к тому, чтобы получить ее. Но Б.Н.Ельцин «победил» И.К.Полозкова и стал Председателем Верховного Совета РСФСР. Надо сказать, что это произошло не без участия Горбачева, опасавшегося усиле</w:t>
        <w:softHyphen/>
        <w:t>ния РКП в случае победы ее лидера и потому отдавшего пред</w:t>
        <w:softHyphen/>
        <w:t>почтение Ельцину. Здесь Горбачев, по-видимому, из двух зол выбирал наименьшее. Вот что рассказывает В.С.Павлов, имея в виду «памятное в нашей политической жизни противостоя</w:t>
        <w:softHyphen/>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left="440" w:hanging="0"/>
        <w:jc w:val="left"/>
        <w:rPr/>
      </w:pPr>
      <w:r>
        <w:rPr>
          <w:sz w:val="18"/>
        </w:rPr>
        <w:t>Горбачев М.С. Жизнь и реформы. Кн.</w:t>
      </w:r>
      <w:r>
        <w:rPr>
          <w:sz w:val="18"/>
          <w:lang w:val="en-US"/>
        </w:rPr>
        <w:t xml:space="preserve"> 1.</w:t>
      </w:r>
      <w:r>
        <w:rPr>
          <w:sz w:val="18"/>
        </w:rPr>
        <w:t xml:space="preserve"> С.</w:t>
      </w:r>
      <w:r>
        <w:rPr>
          <w:sz w:val="18"/>
          <w:lang w:val="en-US"/>
        </w:rPr>
        <w:t>530-531.</w:t>
      </w:r>
    </w:p>
    <w:p>
      <w:pPr>
        <w:pStyle w:val="Normal"/>
        <w:spacing w:lineRule="auto" w:line="259"/>
        <w:rPr/>
      </w:pPr>
      <w:r>
        <w:rPr/>
        <w:t>ние Б.Ельцина и И.Полозкова в качестве претендентов на пост Председателя Верховного Совета РСФСР на съезде народных депутатов РСФСР, когда неоднократные голосования после многодневных дебатов и закулисных комбинаций давали пол</w:t>
        <w:softHyphen/>
        <w:t>ное равенство и даже прогнозировалась победа Полозкова. Кампания шельмования, доходившая порой до гротеска, до низкопробного пародирования физических недостатков фигу</w:t>
        <w:softHyphen/>
        <w:t>ры, голоса, манеры речи, его имени и фамилии, также не сра</w:t>
        <w:softHyphen/>
        <w:t>батывала. И вдруг, совершенно неожиданно, И.Полозков сни</w:t>
        <w:softHyphen/>
        <w:t>мает свою кандидатуру. Произносит не убедившую никого из его сторонников речь в стиле известного персонажа мульт</w:t>
        <w:softHyphen/>
        <w:t>фильмов кота Леопольда: „Ребята, давайте жить дружно". Удар ниже пояса, открытое предательство</w:t>
      </w:r>
      <w:r>
        <w:rPr>
          <w:lang w:val="en-US"/>
        </w:rPr>
        <w:t xml:space="preserve"> -</w:t>
      </w:r>
      <w:r>
        <w:rPr/>
        <w:t xml:space="preserve"> так расценили это почти все коммунисты. Но вот кто предал? И. Полозков? Позднее, весной</w:t>
      </w:r>
      <w:r>
        <w:rPr>
          <w:lang w:val="en-US"/>
        </w:rPr>
        <w:t xml:space="preserve"> 1991</w:t>
      </w:r>
      <w:r>
        <w:rPr/>
        <w:t xml:space="preserve"> года, во время перерыва в торжествен</w:t>
        <w:softHyphen/>
        <w:t>ном заседании в Большом театре Иван Кузьмич задержался со мной за кулисами. Мы были вдвоем. И разговор шел о том, чтобы найти ему применение в аппарате кабинета Министров СССР как специалисту в области сельскохозяйственного про</w:t>
        <w:softHyphen/>
        <w:t>изводства и заготовок. Профессиональная сторона у меня не вызывала вопросов, но я еще не давал согласия на назначение и об этом ему было известно. Я задал И.Полозкову только один вопрос: его выступление на съезде</w:t>
      </w:r>
      <w:r>
        <w:rPr>
          <w:lang w:val="en-US"/>
        </w:rPr>
        <w:t xml:space="preserve"> -</w:t>
      </w:r>
      <w:r>
        <w:rPr/>
        <w:t xml:space="preserve"> результат собствен</w:t>
        <w:softHyphen/>
        <w:t>ного или коллективного решения, и каковы мотивы? Ответ был однозначен: Горбачев в телефонном разговоре, сослав</w:t>
        <w:softHyphen/>
        <w:t>шись на мнение членов Политбюро ЦК КПСС, попросту „по</w:t>
        <w:softHyphen/>
        <w:t>советовал" снять кандидатуру с голосования, несмотря на все возражения и сомнения И.Полозкова. Партийная дисциплина взяла верх и не в первый, и не в последний раз была использо</w:t>
        <w:softHyphen/>
        <w:t>вана Горбачевым в личных целях в ущерб самой партии».</w:t>
      </w:r>
      <w:r>
        <w:rPr>
          <w:i/>
          <w:vertAlign w:val="superscript"/>
        </w:rPr>
        <w:t>1</w:t>
      </w:r>
      <w:r>
        <w:rPr/>
        <w:t xml:space="preserve"> На-</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left="40" w:firstLine="380"/>
        <w:rPr/>
      </w:pPr>
      <w:r>
        <w:rPr>
          <w:sz w:val="18"/>
        </w:rPr>
        <w:t>'Павлов В. Август изнутри...С.25-26.</w:t>
      </w:r>
      <w:r>
        <w:rPr>
          <w:sz w:val="18"/>
          <w:lang w:val="en-US"/>
        </w:rPr>
        <w:t xml:space="preserve"> -</w:t>
      </w:r>
      <w:r>
        <w:rPr>
          <w:sz w:val="18"/>
        </w:rPr>
        <w:t xml:space="preserve"> Согласно Р. Мердоку, га</w:t>
        <w:softHyphen/>
        <w:t>зетному магнату, беседовавшему с Горбачевым и опубликовавшему со</w:t>
        <w:softHyphen/>
        <w:t>держание беседы в лондонской «Санди Тайме», Полозков являлся «сто</w:t>
        <w:softHyphen/>
        <w:t>ронником Горбачева» (Замятин Л.В. Горби и Мэгги... С.</w:t>
      </w:r>
      <w:r>
        <w:rPr>
          <w:sz w:val="18"/>
          <w:lang w:val="en-US"/>
        </w:rPr>
        <w:t xml:space="preserve"> 140).</w:t>
      </w:r>
      <w:r>
        <w:rPr>
          <w:sz w:val="18"/>
        </w:rPr>
        <w:t xml:space="preserve"> Если это</w:t>
      </w:r>
    </w:p>
    <w:p>
      <w:pPr>
        <w:pStyle w:val="Normal"/>
        <w:spacing w:lineRule="auto" w:line="259"/>
        <w:rPr/>
      </w:pPr>
      <w:r>
        <w:rPr/>
        <w:t>до полагать, что в стратегическом плане Ельцин как политик был ближе и желаннее Горбачеву, нежели Полозков, тесно связанный с РКП, от которой генсек мог ожидать самых не</w:t>
        <w:softHyphen/>
        <w:t>приятных сюрпризов.</w:t>
      </w:r>
    </w:p>
    <w:p>
      <w:pPr>
        <w:pStyle w:val="Normal"/>
        <w:spacing w:lineRule="auto" w:line="259"/>
        <w:ind w:firstLine="420"/>
        <w:rPr/>
      </w:pPr>
      <w:r>
        <w:rPr/>
        <w:t>Итак, лидеры Коммунистической партии РСФСР не суме</w:t>
        <w:softHyphen/>
        <w:t>ли сосредоточить в одних руках партийную и государствен</w:t>
        <w:softHyphen/>
        <w:t>ную власть. В этой ситуации создание РКП дало прямо проти</w:t>
        <w:softHyphen/>
        <w:t>воположный эффект тому, какой ожидали получить ее учре</w:t>
        <w:softHyphen/>
        <w:t xml:space="preserve">дители, способствуя расколу и ликвидации КПСС, а также раздроблению Советского Союза. Сбывалось то, о чем еще в </w:t>
      </w:r>
      <w:r>
        <w:rPr>
          <w:lang w:val="en-US"/>
        </w:rPr>
        <w:t>1947</w:t>
      </w:r>
      <w:r>
        <w:rPr/>
        <w:t xml:space="preserve"> году говорил Дж.Кеннан: «Если что-нибудь подорвало бы единство и эффективность партии как политического инст</w:t>
        <w:softHyphen/>
        <w:t>румента, Советская Россия могла бы мгновенно превратиться из одной из сильнейших в одну из слабейших и самую жалкую страну мира». Надо согласиться с новейшим политологом В.Никоновым в том, что РКП, выделившись из КПСС, внесла тем самым «весомый вклад в утверждение суверенитета Рос</w:t>
        <w:softHyphen/>
        <w:t>сии от Союза и распад последнего».'</w:t>
      </w:r>
    </w:p>
    <w:p>
      <w:pPr>
        <w:pStyle w:val="Normal"/>
        <w:spacing w:lineRule="auto" w:line="259"/>
        <w:ind w:firstLine="420"/>
        <w:rPr/>
      </w:pPr>
      <w:r>
        <w:rPr/>
        <w:t>Впрочем, не осталась в стороне и КПСС, заявив, что «бу</w:t>
        <w:softHyphen/>
        <w:t>дет проводить линию на укрепление суверенитета союзных республик».</w:t>
      </w:r>
      <w:r>
        <w:rPr>
          <w:vertAlign w:val="superscript"/>
        </w:rPr>
        <w:t>2</w:t>
      </w:r>
      <w:r>
        <w:rPr/>
        <w:t xml:space="preserve"> Едва ли стоит сомневаться в том, что «укрепле</w:t>
        <w:softHyphen/>
        <w:t>ние суверенитета союзных республик» могло осуществляться только за счет сокращения суверенитета СССР как единого суверенного государства и на пути превращения его в конфе</w:t>
        <w:softHyphen/>
        <w:t>деративное образование, весьма неустойчивое в условиях ны</w:t>
        <w:softHyphen/>
        <w:t>нешнего времени. КПСС, следовательно, подобно РКП, под</w:t>
        <w:softHyphen/>
        <w:t>талкивала страну к распаду или, во всяком случае, давала воз</w:t>
        <w:softHyphen/>
        <w:t>можность такого распада.</w:t>
      </w:r>
    </w:p>
    <w:p>
      <w:pPr>
        <w:pStyle w:val="Normal"/>
        <w:spacing w:lineRule="auto" w:line="278" w:before="440" w:after="0"/>
        <w:jc w:val="left"/>
        <w:rPr>
          <w:sz w:val="18"/>
        </w:rPr>
      </w:pPr>
      <w:r>
        <w:rPr>
          <w:sz w:val="18"/>
        </w:rPr>
        <w:t>так, вместо «партийной дисциплины» придется говорить о политической игре Полозкова под управлением Горбачева.</w:t>
      </w:r>
    </w:p>
    <w:p>
      <w:pPr>
        <w:pStyle w:val="Normal"/>
        <w:spacing w:lineRule="auto" w:line="218"/>
        <w:ind w:left="40" w:firstLine="400"/>
        <w:jc w:val="left"/>
        <w:rPr/>
      </w:pPr>
      <w:r>
        <w:rPr>
          <w:sz w:val="18"/>
        </w:rPr>
        <w:t>'Никонов В. Дорогой побед и свершений (к 5-й годовщине соз</w:t>
        <w:softHyphen/>
        <w:t>дания КПРФ)// Известия.</w:t>
      </w:r>
      <w:r>
        <w:rPr>
          <w:sz w:val="18"/>
          <w:lang w:val="en-US"/>
        </w:rPr>
        <w:t xml:space="preserve"> 1998, 17</w:t>
      </w:r>
      <w:r>
        <w:rPr>
          <w:sz w:val="18"/>
        </w:rPr>
        <w:t xml:space="preserve"> февраля; см. также: Черняев А.С. </w:t>
      </w:r>
      <w:r>
        <w:rPr>
          <w:sz w:val="18"/>
          <w:lang w:val="en-US"/>
        </w:rPr>
        <w:t>1991</w:t>
      </w:r>
      <w:r>
        <w:rPr>
          <w:sz w:val="18"/>
        </w:rPr>
        <w:t xml:space="preserve"> год: Дневник помощника Президента СССР.</w:t>
      </w:r>
      <w:r>
        <w:rPr>
          <w:sz w:val="18"/>
          <w:lang w:val="en-US"/>
        </w:rPr>
        <w:t xml:space="preserve"> C.I</w:t>
      </w:r>
      <w:r>
        <w:rPr>
          <w:sz w:val="18"/>
          <w:lang w:val="en-US"/>
        </w:rPr>
        <w:t xml:space="preserve"> 10.</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left="40" w:firstLine="400"/>
        <w:jc w:val="left"/>
        <w:rPr/>
      </w:pPr>
      <w:r>
        <w:rPr>
          <w:sz w:val="18"/>
          <w:vertAlign w:val="superscript"/>
          <w:lang w:val="en-US"/>
        </w:rPr>
        <w:t>2</w:t>
      </w:r>
      <w:r>
        <w:rPr>
          <w:sz w:val="18"/>
        </w:rPr>
        <w:t xml:space="preserve"> Материалы</w:t>
      </w:r>
      <w:r>
        <w:rPr>
          <w:sz w:val="18"/>
          <w:lang w:val="en-US"/>
        </w:rPr>
        <w:t xml:space="preserve"> XVIII</w:t>
      </w:r>
      <w:r>
        <w:rPr>
          <w:sz w:val="18"/>
        </w:rPr>
        <w:t xml:space="preserve"> съезда Коммунистической партии Советского Союза. М,1990.С.91.</w:t>
      </w:r>
    </w:p>
    <w:p>
      <w:pPr>
        <w:pStyle w:val="Normal"/>
        <w:spacing w:lineRule="auto" w:line="259"/>
        <w:ind w:firstLine="380"/>
        <w:rPr/>
      </w:pPr>
      <w:r>
        <w:rPr/>
        <w:t>Не дремала и ельцинская команда. После принятия Декла</w:t>
        <w:softHyphen/>
        <w:t>рации о государственном суверенитете РСФСР весьма суще</w:t>
        <w:softHyphen/>
        <w:t>ственным в ее разрушительной деятельности было введение в конце октября</w:t>
      </w:r>
      <w:r>
        <w:rPr>
          <w:lang w:val="en-US"/>
        </w:rPr>
        <w:t xml:space="preserve"> 1990</w:t>
      </w:r>
      <w:r>
        <w:rPr/>
        <w:t xml:space="preserve"> года закона «О действии актов Союза ССР на территории РСФСР», устанавливавшего наказание для гра</w:t>
        <w:softHyphen/>
        <w:t>ждан и должностных лиц, исполняющих союзные законы, не ратифицированные Россией. По этому поводу А.И.Лукьянов остроумно и ядовито заметил: «Впервые в мировой юридиче</w:t>
        <w:softHyphen/>
        <w:t>ской практике правонарушением объявлялось соблюдение за</w:t>
        <w:softHyphen/>
        <w:t>конов!»'</w:t>
      </w:r>
    </w:p>
    <w:p>
      <w:pPr>
        <w:pStyle w:val="Normal"/>
        <w:spacing w:lineRule="auto" w:line="259"/>
        <w:ind w:firstLine="380"/>
        <w:rPr/>
      </w:pPr>
      <w:r>
        <w:rPr/>
        <w:t>Вслед за названным законом принимается закон «Об обес</w:t>
        <w:softHyphen/>
        <w:t>печении экономической основы суверенитета РСФСР», со</w:t>
        <w:softHyphen/>
        <w:t>гласно которому все объекты государственной собственности, включая и организации союзного подчинения, становились собственностью Российской Федерации. «Затем конфронтация переносится в сферу бюджетных отношений. Российский За</w:t>
        <w:softHyphen/>
        <w:t>кон о формировании бюджета на</w:t>
      </w:r>
      <w:r>
        <w:rPr>
          <w:lang w:val="en-US"/>
        </w:rPr>
        <w:t xml:space="preserve"> 1991</w:t>
      </w:r>
      <w:r>
        <w:rPr/>
        <w:t xml:space="preserve"> год воплотил давниш</w:t>
        <w:softHyphen/>
        <w:t>нюю мечту противников союзного центра: объявлялось, что бюджет будет формироваться на основе одноканальной систе</w:t>
        <w:softHyphen/>
        <w:t>мы налогообложения, а значит. Союз лишался собственных источников существования». Дурной пример заразителен: на путь Российской Федерации «начали вставать другие респуб</w:t>
        <w:softHyphen/>
        <w:t>лики. Развал союза назревал, как снежная лавина в горах».</w:t>
      </w:r>
      <w:r>
        <w:rPr>
          <w:vertAlign w:val="superscript"/>
        </w:rPr>
        <w:t>2</w:t>
      </w:r>
    </w:p>
    <w:p>
      <w:pPr>
        <w:pStyle w:val="Normal"/>
        <w:spacing w:lineRule="auto" w:line="259"/>
        <w:ind w:firstLine="380"/>
        <w:rPr/>
      </w:pPr>
      <w:r>
        <w:rPr/>
        <w:t>Таким образом, в</w:t>
      </w:r>
      <w:r>
        <w:rPr>
          <w:lang w:val="en-US"/>
        </w:rPr>
        <w:t xml:space="preserve"> 1990</w:t>
      </w:r>
      <w:r>
        <w:rPr/>
        <w:t xml:space="preserve"> году в «перестройке» обозначились две линии ее развития. Первая, проводимая Горбачевым, вела медленно, поэтапно к развалу СССР и ликвидации советского общественного, политического и государственного строя; вто</w:t>
        <w:softHyphen/>
        <w:t>рая, осуществляемая Ельциным, была связана с обвальным крушением Советского Союза и ускоренной буржуазной рес</w:t>
        <w:softHyphen/>
        <w:t>таврацией. Перед нами, следовательно, два пути, ведущие к</w:t>
      </w:r>
    </w:p>
    <w:p>
      <w:pPr>
        <w:pStyle w:val="Normal"/>
        <w:spacing w:lineRule="auto" w:line="240" w:before="400" w:after="0"/>
        <w:ind w:left="320" w:hanging="0"/>
        <w:jc w:val="left"/>
        <w:rPr/>
      </w:pPr>
      <w:r>
        <w:rPr>
          <w:sz w:val="18"/>
        </w:rPr>
        <w:t>'Лукьянов А.И. Переворот мнимый и настоящий. С.</w:t>
      </w:r>
      <w:r>
        <w:rPr>
          <w:sz w:val="18"/>
          <w:lang w:val="en-US"/>
        </w:rPr>
        <w:t>47.</w:t>
      </w:r>
    </w:p>
    <w:p>
      <w:pPr>
        <w:pStyle w:val="Normal"/>
        <w:spacing w:lineRule="auto" w:line="240"/>
        <w:ind w:firstLine="380"/>
        <w:jc w:val="left"/>
        <w:rPr/>
      </w:pPr>
      <w:r>
        <w:rPr>
          <w:sz w:val="18"/>
          <w:vertAlign w:val="superscript"/>
          <w:lang w:val="en-US"/>
        </w:rPr>
        <w:t>2</w:t>
      </w:r>
      <w:r>
        <w:rPr>
          <w:sz w:val="18"/>
        </w:rPr>
        <w:t xml:space="preserve"> Там ж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firstLine="380"/>
        <w:jc w:val="left"/>
        <w:rPr/>
      </w:pPr>
      <w:r>
        <w:rPr>
          <w:sz w:val="18"/>
          <w:vertAlign w:val="superscript"/>
          <w:lang w:val="en-US"/>
        </w:rPr>
        <w:t>3</w:t>
      </w:r>
      <w:r>
        <w:rPr>
          <w:sz w:val="18"/>
        </w:rPr>
        <w:t xml:space="preserve"> Само собой разумеется, что без проделанной Горбачевым с</w:t>
      </w:r>
      <w:r>
        <w:rPr>
          <w:sz w:val="18"/>
          <w:lang w:val="en-US"/>
        </w:rPr>
        <w:t xml:space="preserve"> 1985</w:t>
      </w:r>
      <w:r>
        <w:rPr>
          <w:sz w:val="18"/>
        </w:rPr>
        <w:t xml:space="preserve"> года разрушительной работы линия Ельцина была бы невозможной. И здесь «заслуга» Горбачева неоспорима.</w:t>
      </w:r>
    </w:p>
    <w:p>
      <w:pPr>
        <w:pStyle w:val="Normal"/>
        <w:spacing w:lineRule="auto" w:line="259"/>
        <w:rPr/>
      </w:pPr>
      <w:r>
        <w:rPr/>
        <w:t>одной цели. Их реализация сопровождалась драматической борьбой Горбачева и Ельцина за власть, которая так искривила историческую перспективу, что у многих сложилось мнение, будто Горбачев и Ельцин</w:t>
      </w:r>
      <w:r>
        <w:rPr>
          <w:lang w:val="en-US"/>
        </w:rPr>
        <w:t xml:space="preserve"> -</w:t>
      </w:r>
      <w:r>
        <w:rPr/>
        <w:t xml:space="preserve"> полные антиподы, тогда как в дей</w:t>
        <w:softHyphen/>
        <w:t>ствительности это были политики, связанные общей конечной идеей. Здесь, по-видимому, надо различать субъективную и объективную стороны. В личном плане они</w:t>
      </w:r>
      <w:r>
        <w:rPr>
          <w:lang w:val="en-US"/>
        </w:rPr>
        <w:t xml:space="preserve"> -</w:t>
      </w:r>
      <w:r>
        <w:rPr/>
        <w:t xml:space="preserve"> враги, а в исто</w:t>
        <w:softHyphen/>
        <w:t>рическом</w:t>
      </w:r>
      <w:r>
        <w:rPr>
          <w:lang w:val="en-US"/>
        </w:rPr>
        <w:t xml:space="preserve"> -</w:t>
      </w:r>
      <w:r>
        <w:rPr/>
        <w:t xml:space="preserve"> сотрудники. Такова порой прихоть диалектики земных отношений.</w:t>
      </w:r>
    </w:p>
    <w:p>
      <w:pPr>
        <w:pStyle w:val="Normal"/>
        <w:spacing w:lineRule="auto" w:line="259"/>
        <w:ind w:left="40" w:firstLine="380"/>
        <w:rPr/>
      </w:pPr>
      <w:r>
        <w:rPr/>
        <w:t>Обозначившиеся в</w:t>
      </w:r>
      <w:r>
        <w:rPr>
          <w:lang w:val="en-US"/>
        </w:rPr>
        <w:t xml:space="preserve"> 1990</w:t>
      </w:r>
      <w:r>
        <w:rPr/>
        <w:t xml:space="preserve"> году две линии развития «пере</w:t>
        <w:softHyphen/>
        <w:t>стройки», а также другие весьма важные обстоятельства (ус</w:t>
        <w:softHyphen/>
        <w:t>пех демократов на выборах в местные и республиканские Со</w:t>
        <w:softHyphen/>
        <w:t>веты, отмена 6-й статьи Конституции, учреждение должности Президента СССР, провозглашение республиками Балтии не</w:t>
        <w:softHyphen/>
        <w:t>зависимости, принятие Декларации о государственном суве</w:t>
        <w:softHyphen/>
        <w:t>ренитете РСФСР и др.) позволяют считать этот год перелом</w:t>
        <w:softHyphen/>
        <w:t>ным в истории нашей страны в конце</w:t>
      </w:r>
      <w:r>
        <w:rPr>
          <w:lang w:val="en-US"/>
        </w:rPr>
        <w:t xml:space="preserve"> XX</w:t>
      </w:r>
      <w:r>
        <w:rPr/>
        <w:t xml:space="preserve"> века.</w:t>
      </w:r>
      <w:r>
        <w:rPr>
          <w:vertAlign w:val="superscript"/>
        </w:rPr>
        <w:t>1</w:t>
      </w:r>
      <w:r>
        <w:rPr/>
        <w:t xml:space="preserve"> Дальнейший ход событий был логическим завершением произошедшего в </w:t>
      </w:r>
      <w:r>
        <w:rPr>
          <w:lang w:val="en-US"/>
        </w:rPr>
        <w:t>1990</w:t>
      </w:r>
      <w:r>
        <w:rPr/>
        <w:t xml:space="preserve"> году. Вопрос заключался лишь в том, какая тенденция развития «перестройки» возобладает: горбачевская или ель-цинская. А это зависело от результата схватки Горбачева и Ельцина за власть.</w:t>
      </w:r>
    </w:p>
    <w:p>
      <w:pPr>
        <w:pStyle w:val="Normal"/>
        <w:spacing w:lineRule="auto" w:line="259"/>
        <w:ind w:left="40" w:firstLine="380"/>
        <w:rPr/>
      </w:pPr>
      <w:r>
        <w:rPr/>
        <w:t>К началу</w:t>
      </w:r>
      <w:r>
        <w:rPr>
          <w:lang w:val="en-US"/>
        </w:rPr>
        <w:t xml:space="preserve"> 1991</w:t>
      </w:r>
      <w:r>
        <w:rPr/>
        <w:t xml:space="preserve"> года имидж Горбачева как руководителя го</w:t>
        <w:softHyphen/>
        <w:t>сударства пал, можно сказать, окончательно. Народ видел плоды его деятельности: развал экономики, всеобщий дефи</w:t>
        <w:softHyphen/>
        <w:t>цит, обнищание, ослабление власти и потерю управления страной, межнациональную вражду и конфликты, углубляю</w:t>
        <w:softHyphen/>
        <w:t>щийся процесс распада единства страны. На этом фоне Ельцин внушал какие-то надежды выхода из тотального развала, а по</w:t>
        <w:softHyphen/>
        <w:t>тому выглядел предпочтительнее. И Ельцин, понимая шат</w:t>
        <w:softHyphen/>
        <w:t>кость положения Горбачева, переходит в наступление.</w:t>
      </w:r>
      <w:r>
        <w:rPr>
          <w:lang w:val="en-US"/>
        </w:rPr>
        <w:t xml:space="preserve"> 19</w:t>
      </w:r>
      <w:r>
        <w:rPr/>
        <w:t xml:space="preserve"> фев</w:t>
        <w:softHyphen/>
        <w:t>раля, выступая по Центральному телевидению, он потребовал</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78"/>
        <w:ind w:left="80" w:firstLine="400"/>
        <w:rPr/>
      </w:pPr>
      <w:r>
        <w:rPr>
          <w:sz w:val="18"/>
          <w:lang w:val="en-US"/>
        </w:rPr>
        <w:t>'</w:t>
      </w:r>
      <w:r>
        <w:rPr>
          <w:sz w:val="18"/>
        </w:rPr>
        <w:t xml:space="preserve"> Ср.: Черняев А.С.</w:t>
      </w:r>
      <w:r>
        <w:rPr>
          <w:sz w:val="18"/>
          <w:lang w:val="en-US"/>
        </w:rPr>
        <w:t xml:space="preserve"> 1991</w:t>
      </w:r>
      <w:r>
        <w:rPr>
          <w:sz w:val="18"/>
        </w:rPr>
        <w:t xml:space="preserve"> год: Дневник помощника Президента СССР. С.6.</w:t>
      </w:r>
    </w:p>
    <w:p>
      <w:pPr>
        <w:pStyle w:val="Normal"/>
        <w:spacing w:lineRule="auto" w:line="218"/>
        <w:rPr/>
      </w:pPr>
      <w:r>
        <w:rPr/>
        <w:t>от Президента СССР уйти в отставку. По этому случаю А.С.Черняев сделал у себя в Дневнике следующую запись:</w:t>
      </w:r>
    </w:p>
    <w:p>
      <w:pPr>
        <w:pStyle w:val="Normal"/>
        <w:spacing w:lineRule="auto" w:line="259"/>
        <w:rPr/>
      </w:pPr>
      <w:r>
        <w:rPr/>
        <w:t>«Сегодня Ельцин</w:t>
      </w:r>
      <w:r>
        <w:rPr>
          <w:lang w:val="en-US"/>
        </w:rPr>
        <w:t xml:space="preserve"> 40</w:t>
      </w:r>
      <w:r>
        <w:rPr/>
        <w:t xml:space="preserve"> минут говорил в открытом эфире. До этого целый месяц создавался ажиотаж, будто ему, главе Рос</w:t>
        <w:softHyphen/>
        <w:t>сии, не представляют канал центрального телевидения. Таким образом страна была поставлена в стойку: он, спаситель Рос</w:t>
        <w:softHyphen/>
        <w:t>сии, скажет... обо всем самом-самом». Ельцин «зачитал, ви</w:t>
        <w:softHyphen/>
        <w:t>димо, самое главное, ради чего рвался на телеэкран,</w:t>
      </w:r>
      <w:r>
        <w:rPr>
          <w:lang w:val="en-US"/>
        </w:rPr>
        <w:t xml:space="preserve"> -</w:t>
      </w:r>
      <w:r>
        <w:rPr/>
        <w:t xml:space="preserve"> текст, заготовленный, очевидно, представителями „интеллектуаль</w:t>
        <w:softHyphen/>
        <w:t>ной мощи России": Горбачев обманывает всех, его политика антинародная, на нем кровь межнациональных конфликтов, он развалил страну, виноват в обнищании народа, ничего не вы</w:t>
        <w:softHyphen/>
        <w:t>полнил, что обещал. И потому он, Ельцин, требует отставки Горбачева. Итак, перчатка брошена с самой большой вышки. Он и раньше нечто подобное говорил не раз</w:t>
      </w:r>
      <w:r>
        <w:rPr>
          <w:lang w:val="en-US"/>
        </w:rPr>
        <w:t xml:space="preserve"> -</w:t>
      </w:r>
      <w:r>
        <w:rPr/>
        <w:t xml:space="preserve"> в интервью ино</w:t>
        <w:softHyphen/>
        <w:t>странным газетам, даже по радио и сообщал всяким листкам, где печатаются „поденщики" левой прессы. Теперь это сказа</w:t>
        <w:softHyphen/>
        <w:t>но на „государственном уровне"</w:t>
      </w:r>
      <w:r>
        <w:rPr>
          <w:lang w:val="en-US"/>
        </w:rPr>
        <w:t xml:space="preserve"> -</w:t>
      </w:r>
      <w:r>
        <w:rPr/>
        <w:t xml:space="preserve"> от имени России».' Черняев точно уловил новое качество заявления Ельцина, озвученного на «государственном уровне» и от «имени России». Надо по</w:t>
        <w:softHyphen/>
        <w:t>лагать, что «глава России» решился на такой шаг, если не от сознания собственной силы, то от понимания слабости союз</w:t>
        <w:softHyphen/>
        <w:t>ного президента. А как тот отреагировал на столь резкий вы</w:t>
        <w:softHyphen/>
        <w:t>пад Ельцина?</w:t>
      </w:r>
    </w:p>
    <w:p>
      <w:pPr>
        <w:pStyle w:val="Normal"/>
        <w:spacing w:lineRule="auto" w:line="259"/>
        <w:ind w:firstLine="380"/>
        <w:rPr/>
      </w:pPr>
      <w:r>
        <w:rPr/>
        <w:t>М.С.Горбачев, не сообразуясь с подлинным соотношени</w:t>
        <w:softHyphen/>
        <w:t>ем сил (ведь за Ельциным была РСФСР), говорил В.Т.Иг-натенко и А.С.Черняеву какие-то странные вещи: будто «пе</w:t>
        <w:softHyphen/>
        <w:t>сенка Ельцина спета</w:t>
      </w:r>
      <w:r>
        <w:rPr>
          <w:lang w:val="en-US"/>
        </w:rPr>
        <w:t xml:space="preserve"> -</w:t>
      </w:r>
      <w:r>
        <w:rPr/>
        <w:t xml:space="preserve"> у него ничего не получается, от него уже ждут дел. Он мечется, что даже люди из его ближайшего окружения „вытирают об него ноги", кроют его матом, а в парламенте заявили, что не станут при нем стадом баранов и</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left="400" w:hanging="0"/>
        <w:jc w:val="left"/>
        <w:rPr/>
      </w:pPr>
      <w:r>
        <w:rPr>
          <w:sz w:val="18"/>
        </w:rPr>
        <w:t>Там же. С.</w:t>
      </w:r>
      <w:r>
        <w:rPr>
          <w:sz w:val="18"/>
          <w:lang w:val="en-US"/>
        </w:rPr>
        <w:t>99.</w:t>
      </w:r>
    </w:p>
    <w:p>
      <w:pPr>
        <w:pStyle w:val="Normal"/>
        <w:spacing w:lineRule="auto" w:line="218"/>
        <w:rPr/>
      </w:pPr>
      <w:r>
        <w:rPr/>
        <w:t>т.п.». Отсюда Черняев заключил: «Словом, М. С., получает</w:t>
        <w:softHyphen/>
        <w:t>ся, списал Ельцина как опасность».</w:t>
      </w:r>
    </w:p>
    <w:p>
      <w:pPr>
        <w:pStyle w:val="Normal"/>
        <w:spacing w:lineRule="auto" w:line="259"/>
        <w:ind w:firstLine="400"/>
        <w:rPr/>
      </w:pPr>
      <w:r>
        <w:rPr/>
        <w:t>События ближайшего полугода показали, что Горбачев выдавал желаемое за действительное: на самом деле заканчи</w:t>
        <w:softHyphen/>
        <w:t>валась его «песенка». Судя по всему, он терял чувство реаль</w:t>
        <w:softHyphen/>
        <w:t>ности. Все яснее становилось, что «М. С.», подобно известно</w:t>
        <w:softHyphen/>
        <w:t>му мавру, сделал свое дело и ему пора уходить. Но уйти во</w:t>
        <w:softHyphen/>
        <w:t>время</w:t>
      </w:r>
      <w:r>
        <w:rPr>
          <w:lang w:val="en-US"/>
        </w:rPr>
        <w:t xml:space="preserve"> -</w:t>
      </w:r>
      <w:r>
        <w:rPr/>
        <w:t xml:space="preserve"> удел избранных. Тут нужны особые, редкие свойства ума и души. В данном случае не было ни того, ни другого. И его сидение во власти продолжалось, вызывая резкое непри</w:t>
        <w:softHyphen/>
        <w:t>ятие в обществе.</w:t>
      </w:r>
    </w:p>
    <w:p>
      <w:pPr>
        <w:pStyle w:val="Normal"/>
        <w:spacing w:lineRule="auto" w:line="259"/>
        <w:ind w:firstLine="400"/>
        <w:rPr/>
      </w:pPr>
      <w:r>
        <w:rPr/>
        <w:t>Становилось очевидным, что продержаться на плаву в по</w:t>
        <w:softHyphen/>
        <w:t>литике Горбачеву удастся лишь до тех пор, пока существует Союз. Но и здесь прораб «перестройки» сам себе изрядно на</w:t>
        <w:softHyphen/>
        <w:t>портил, развязав центробежные силы в национальных респуб</w:t>
        <w:softHyphen/>
        <w:t>ликах. Союзное здание пошатнулось, и в нем образовались глубокие трещины, предвещавшие обвал. И все же</w:t>
      </w:r>
      <w:r>
        <w:rPr>
          <w:lang w:val="en-US"/>
        </w:rPr>
        <w:t xml:space="preserve"> -</w:t>
      </w:r>
      <w:r>
        <w:rPr/>
        <w:t xml:space="preserve"> выручай, Союз! Так родилась идея референдума, на котором народу надлежало сказать: быть или не быть Советскому Союзу.</w:t>
      </w:r>
    </w:p>
    <w:p>
      <w:pPr>
        <w:pStyle w:val="Normal"/>
        <w:spacing w:lineRule="auto" w:line="259"/>
        <w:ind w:firstLine="400"/>
        <w:rPr/>
      </w:pPr>
      <w:r>
        <w:rPr/>
        <w:t>В декабре</w:t>
      </w:r>
      <w:r>
        <w:rPr>
          <w:lang w:val="en-US"/>
        </w:rPr>
        <w:t xml:space="preserve"> 1990</w:t>
      </w:r>
      <w:r>
        <w:rPr/>
        <w:t xml:space="preserve"> года эта идея была одобрена</w:t>
      </w:r>
      <w:r>
        <w:rPr>
          <w:lang w:val="en-US"/>
        </w:rPr>
        <w:t xml:space="preserve"> IV</w:t>
      </w:r>
      <w:r>
        <w:rPr/>
        <w:t xml:space="preserve"> Съездом народных депутатов СССР, а</w:t>
      </w:r>
      <w:r>
        <w:rPr>
          <w:lang w:val="en-US"/>
        </w:rPr>
        <w:t xml:space="preserve"> 16</w:t>
      </w:r>
      <w:r>
        <w:rPr/>
        <w:t xml:space="preserve"> января</w:t>
      </w:r>
      <w:r>
        <w:rPr>
          <w:lang w:val="en-US"/>
        </w:rPr>
        <w:t xml:space="preserve"> 1991</w:t>
      </w:r>
      <w:r>
        <w:rPr/>
        <w:t xml:space="preserve"> года Верховный Совет СССР принял постановление о проведении</w:t>
      </w:r>
      <w:r>
        <w:rPr>
          <w:lang w:val="en-US"/>
        </w:rPr>
        <w:t xml:space="preserve"> 17</w:t>
      </w:r>
      <w:r>
        <w:rPr/>
        <w:t xml:space="preserve"> марта </w:t>
      </w:r>
      <w:r>
        <w:rPr>
          <w:lang w:val="en-US"/>
        </w:rPr>
        <w:t>1991</w:t>
      </w:r>
      <w:r>
        <w:rPr/>
        <w:t xml:space="preserve"> года всенародного голосования по вопросу: «Считаете ли Вы необходимым сохранение Союза Советских Социалисти</w:t>
        <w:softHyphen/>
        <w:t>ческих Республик как обновленной федерации равноправных суверенных республик, в которой будут в полной мере гаран</w:t>
        <w:softHyphen/>
        <w:t>тироваться права и свободы человека любой национально</w:t>
        <w:softHyphen/>
        <w:t>сти?»</w:t>
      </w:r>
    </w:p>
    <w:p>
      <w:pPr>
        <w:pStyle w:val="Normal"/>
        <w:spacing w:lineRule="auto" w:line="259"/>
        <w:ind w:firstLine="400"/>
        <w:rPr/>
      </w:pPr>
      <w:r>
        <w:rPr/>
        <w:t>Задуманное предприятие как по сути своей, так и по об</w:t>
        <w:softHyphen/>
        <w:t>стоятельствам времени являлось двусмысленной и даже опас</w:t>
        <w:softHyphen/>
        <w:t>ной затеей. Существование Советского Союза становилось предметом обсуждения, что само по себе означало признание</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18" w:before="440" w:after="0"/>
        <w:ind w:left="360" w:right="4600" w:hanging="0"/>
        <w:jc w:val="left"/>
        <w:rPr/>
      </w:pPr>
      <w:r>
        <w:rPr>
          <w:sz w:val="18"/>
          <w:lang w:val="en-US"/>
        </w:rPr>
        <w:t>'</w:t>
      </w:r>
      <w:r>
        <w:rPr>
          <w:sz w:val="18"/>
        </w:rPr>
        <w:t xml:space="preserve"> Там же. С.</w:t>
      </w:r>
      <w:r>
        <w:rPr>
          <w:sz w:val="18"/>
          <w:lang w:val="en-US"/>
        </w:rPr>
        <w:t xml:space="preserve"> 100. </w:t>
      </w:r>
      <w:r>
        <w:rPr>
          <w:sz w:val="18"/>
          <w:vertAlign w:val="superscript"/>
          <w:lang w:val="en-US"/>
        </w:rPr>
        <w:t>2</w:t>
      </w:r>
      <w:r>
        <w:rPr>
          <w:sz w:val="18"/>
        </w:rPr>
        <w:t xml:space="preserve"> Там же.</w:t>
      </w:r>
    </w:p>
    <w:p>
      <w:pPr>
        <w:pStyle w:val="Normal"/>
        <w:spacing w:lineRule="auto" w:line="259"/>
        <w:rPr/>
      </w:pPr>
      <w:r>
        <w:rPr/>
        <w:t>Проблематичности данного предмета. Надо согласиться с В.А.Крючковым, считающим, что «сама постановка вопроса о Союзе носила провокационный характер... для широких масс этот вопрос не существовал, они не выступали против Союза, более того, у людей вызывало удивление, а то и возмущение, когда кто-либо высказывал сомнение в необходимости сохра</w:t>
        <w:softHyphen/>
        <w:t>нения Союза. Союзное государство устраивало подавляющее большинство граждан, и его существование воспринималось как естественное состояние. Разрушители Союза готовили его развал со всех сторон, им было важно обозначить хотя бы сам вопрос».</w:t>
      </w:r>
      <w:r>
        <w:rPr>
          <w:lang w:val="en-US"/>
        </w:rPr>
        <w:t>'</w:t>
      </w:r>
    </w:p>
    <w:p>
      <w:pPr>
        <w:pStyle w:val="Normal"/>
        <w:spacing w:lineRule="auto" w:line="259"/>
        <w:ind w:firstLine="380"/>
        <w:rPr/>
      </w:pPr>
      <w:r>
        <w:rPr/>
        <w:t>Следовало ожидать, что в условиях нарастающего сепара</w:t>
        <w:softHyphen/>
        <w:t>тизма, подогреваемого Центром, референдум усилит процесс распада СССР. Показательна в этом отношении запись в Дневнике Черняева, помеченная</w:t>
      </w:r>
      <w:r>
        <w:rPr>
          <w:lang w:val="en-US"/>
        </w:rPr>
        <w:t xml:space="preserve"> 10</w:t>
      </w:r>
      <w:r>
        <w:rPr/>
        <w:t xml:space="preserve"> марта: «Грядет крах. Рефе</w:t>
        <w:softHyphen/>
        <w:t>рендум</w:t>
      </w:r>
      <w:r>
        <w:rPr>
          <w:lang w:val="en-US"/>
        </w:rPr>
        <w:t xml:space="preserve"> 17</w:t>
      </w:r>
      <w:r>
        <w:rPr/>
        <w:t xml:space="preserve"> марта может стать детонатором».</w:t>
      </w:r>
      <w:r>
        <w:rPr>
          <w:vertAlign w:val="superscript"/>
        </w:rPr>
        <w:t>2</w:t>
      </w:r>
      <w:r>
        <w:rPr/>
        <w:t xml:space="preserve"> В день референ</w:t>
        <w:softHyphen/>
        <w:t>дума Черняев записал: «Референдум: „Быть или не быть Оте</w:t>
        <w:softHyphen/>
        <w:t>честву". Хотя на самом деле такая постановка вопроса</w:t>
      </w:r>
      <w:r>
        <w:rPr>
          <w:lang w:val="en-US"/>
        </w:rPr>
        <w:t xml:space="preserve"> -</w:t>
      </w:r>
      <w:r>
        <w:rPr/>
        <w:t xml:space="preserve"> оче</w:t>
        <w:softHyphen/>
        <w:t>редная демагогия: ничего уже не остановить, чем бы этот ре</w:t>
        <w:softHyphen/>
        <w:t>ферендум не закончился».</w:t>
      </w:r>
      <w:r>
        <w:rPr>
          <w:vertAlign w:val="superscript"/>
        </w:rPr>
        <w:t>3</w:t>
      </w:r>
    </w:p>
    <w:p>
      <w:pPr>
        <w:pStyle w:val="Normal"/>
        <w:spacing w:lineRule="auto" w:line="259"/>
        <w:ind w:firstLine="380"/>
        <w:rPr/>
      </w:pPr>
      <w:r>
        <w:rPr/>
        <w:t>Как известно, демократы агитировали голосовать против сохранения Советского Союза. По этому поводу на страницах «Политической истории» читаем: «В России сторонники Ель</w:t>
        <w:softHyphen/>
        <w:t>цина призывали сказать „нет" сохранению СССР, усматривая в отрицательном исходе голосования верный способ отстране</w:t>
        <w:softHyphen/>
        <w:t>ния Горбачева от власти».</w:t>
      </w:r>
      <w:r>
        <w:rPr>
          <w:vertAlign w:val="superscript"/>
        </w:rPr>
        <w:t>4</w:t>
      </w:r>
      <w:r>
        <w:rPr/>
        <w:t xml:space="preserve"> Хотелось бы несколько сместить акценты: «отстранение Горбачева от власти» являлось, на наш взгляд, побочной задачей демократов, тогда как главной их</w:t>
      </w:r>
    </w:p>
    <w:p>
      <w:pPr>
        <w:pStyle w:val="Normal"/>
        <w:spacing w:lineRule="auto" w:line="240" w:before="660" w:after="0"/>
        <w:ind w:left="360" w:hanging="0"/>
        <w:jc w:val="left"/>
        <w:rPr/>
      </w:pPr>
      <w:r>
        <w:rPr>
          <w:sz w:val="18"/>
        </w:rPr>
        <w:t>'Крючков В.А. Личное дело. М.,</w:t>
      </w:r>
      <w:r>
        <w:rPr>
          <w:sz w:val="18"/>
          <w:lang w:val="en-US"/>
        </w:rPr>
        <w:t xml:space="preserve"> 1997. 4.2.</w:t>
      </w:r>
      <w:r>
        <w:rPr>
          <w:sz w:val="18"/>
        </w:rPr>
        <w:t xml:space="preserve"> С.ЗЗ.</w:t>
      </w:r>
    </w:p>
    <w:p>
      <w:pPr>
        <w:pStyle w:val="Normal"/>
        <w:spacing w:lineRule="auto" w:line="218"/>
        <w:ind w:firstLine="480"/>
        <w:rPr/>
      </w:pPr>
      <w:r>
        <w:rPr>
          <w:sz w:val="18"/>
        </w:rPr>
        <w:t>Черняев А.С.</w:t>
      </w:r>
      <w:r>
        <w:rPr>
          <w:sz w:val="18"/>
          <w:lang w:val="en-US"/>
        </w:rPr>
        <w:t xml:space="preserve"> 1991</w:t>
      </w:r>
      <w:r>
        <w:rPr>
          <w:sz w:val="18"/>
        </w:rPr>
        <w:t xml:space="preserve"> год: Дневник помощника Президента СССР. С.115.</w:t>
      </w:r>
    </w:p>
    <w:p>
      <w:pPr>
        <w:pStyle w:val="Normal"/>
        <w:spacing w:lineRule="auto" w:line="240" w:before="20" w:after="0"/>
        <w:ind w:left="320" w:hanging="0"/>
        <w:jc w:val="left"/>
        <w:rPr/>
      </w:pPr>
      <w:r>
        <w:rPr>
          <w:sz w:val="18"/>
          <w:vertAlign w:val="superscript"/>
          <w:lang w:val="en-US"/>
        </w:rPr>
        <w:t>3</w:t>
      </w:r>
      <w:r>
        <w:rPr>
          <w:sz w:val="18"/>
        </w:rPr>
        <w:t xml:space="preserve"> Там же. С.</w:t>
      </w:r>
      <w:r>
        <w:rPr>
          <w:sz w:val="18"/>
          <w:lang w:val="en-US"/>
        </w:rPr>
        <w:t xml:space="preserve"> 118.</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18"/>
        <w:ind w:firstLine="480"/>
        <w:rPr/>
      </w:pPr>
      <w:r>
        <w:rPr>
          <w:sz w:val="18"/>
        </w:rPr>
        <w:t>Политическая история: Россия</w:t>
      </w:r>
      <w:r>
        <w:rPr>
          <w:sz w:val="18"/>
          <w:lang w:val="en-US"/>
        </w:rPr>
        <w:t xml:space="preserve"> -</w:t>
      </w:r>
      <w:r>
        <w:rPr>
          <w:sz w:val="18"/>
        </w:rPr>
        <w:t xml:space="preserve"> СССР</w:t>
      </w:r>
      <w:r>
        <w:rPr>
          <w:sz w:val="18"/>
          <w:lang w:val="en-US"/>
        </w:rPr>
        <w:t xml:space="preserve"> -</w:t>
      </w:r>
      <w:r>
        <w:rPr>
          <w:sz w:val="18"/>
        </w:rPr>
        <w:t xml:space="preserve"> Российская Федерация. Т.</w:t>
      </w:r>
      <w:r>
        <w:rPr>
          <w:sz w:val="18"/>
          <w:lang w:val="en-US"/>
        </w:rPr>
        <w:t xml:space="preserve">2. </w:t>
      </w:r>
      <w:r>
        <w:rPr>
          <w:sz w:val="18"/>
        </w:rPr>
        <w:t>С.648.</w:t>
      </w:r>
    </w:p>
    <w:p>
      <w:pPr>
        <w:pStyle w:val="Normal"/>
        <w:spacing w:lineRule="auto" w:line="259"/>
        <w:rPr/>
      </w:pPr>
      <w:r>
        <w:rPr/>
        <w:t>целью был развал СССР, т.е. ликвидация, по их терминологии, «советской империи».</w:t>
      </w:r>
    </w:p>
    <w:p>
      <w:pPr>
        <w:pStyle w:val="Normal"/>
        <w:spacing w:lineRule="auto" w:line="259"/>
        <w:ind w:firstLine="400"/>
        <w:rPr/>
      </w:pPr>
      <w:r>
        <w:rPr/>
        <w:t>Несмотря на яростную агитацию в средствах массовой информации, народ не внял демократам и проголосовал за Союз, проявив мудрость и желание жить в многонациональ</w:t>
        <w:softHyphen/>
        <w:t>ной семье.</w:t>
      </w:r>
    </w:p>
    <w:p>
      <w:pPr>
        <w:pStyle w:val="Normal"/>
        <w:spacing w:lineRule="auto" w:line="259"/>
        <w:ind w:firstLine="400"/>
        <w:rPr/>
      </w:pPr>
      <w:r>
        <w:rPr/>
        <w:t>Наглые интриги американских служб тоже обернулись пустыми хлопотами. А то, что подобные интриги имели ме</w:t>
        <w:softHyphen/>
        <w:t>сто, заключаем из Дневника Черняева, где говорится о том, как за несколько дней до референдума американский посол в Москве «Мэтлок по указанию Бейкера созывает на „партсоб</w:t>
        <w:softHyphen/>
        <w:t>рание" к себе в посольство президентов союзных республик и председателей их Верховных Советов. Те уже „завели двига</w:t>
        <w:softHyphen/>
        <w:t>тели" в самолетах. Позорище! М.С. пришел в бешенство. Ве</w:t>
        <w:softHyphen/>
        <w:t>лел утром Бессмертных и Дзасохову сесть за телефоны. Сам стал обзванивать республиканские столицы. „Мероприятие" Мэтлока удалось сорвать. А мне, между прочим, пришлось „разъяснять" Яковлеву, Бакатину и Примакову, что и им туда идти не следовало бы»</w:t>
      </w:r>
      <w:r>
        <w:rPr>
          <w:vertAlign w:val="superscript"/>
        </w:rPr>
        <w:t>1</w:t>
      </w:r>
      <w:r>
        <w:rPr/>
        <w:t>. Наивно думать, будто Мэтлок созы</w:t>
        <w:softHyphen/>
        <w:t>вал руководителей союзных республик, чтобы агитировать их за Союз. О чем он собирался говорить с республиканскими лидерами, можно догадаться по тем советам, какие Бейкер дал Горбачеву при встрече с ним</w:t>
      </w:r>
      <w:r>
        <w:rPr>
          <w:lang w:val="en-US"/>
        </w:rPr>
        <w:t xml:space="preserve"> 15</w:t>
      </w:r>
      <w:r>
        <w:rPr/>
        <w:t xml:space="preserve"> марта</w:t>
      </w:r>
      <w:r>
        <w:rPr>
          <w:lang w:val="en-US"/>
        </w:rPr>
        <w:t xml:space="preserve"> 1991</w:t>
      </w:r>
      <w:r>
        <w:rPr/>
        <w:t xml:space="preserve"> года, т.е. за два дня до референдума. Госсекретарь рекомендовал Президенту СССР «выйти после референдума к народу и сказать: „Респуб</w:t>
        <w:softHyphen/>
        <w:t>лики, вы свободны. Я вас отпускаю". И тогда все переговоры о разводе или новом браке сразу приобретут нормальный мир</w:t>
        <w:softHyphen/>
        <w:t>ный ход».</w:t>
      </w:r>
      <w:r>
        <w:rPr>
          <w:vertAlign w:val="superscript"/>
        </w:rPr>
        <w:t>2</w:t>
      </w:r>
      <w:r>
        <w:rPr/>
        <w:t xml:space="preserve"> В какой мере Горбачеву надо было потерять лицо, насколько зависеть от своих американских «друзей», чтобы выслушивать такие наглые и беспардонные советы!?</w:t>
      </w:r>
    </w:p>
    <w:p>
      <w:pPr>
        <w:pStyle w:val="Normal"/>
        <w:spacing w:lineRule="auto" w:line="259"/>
        <w:ind w:firstLine="400"/>
        <w:rPr/>
      </w:pPr>
      <w:r>
        <w:rPr/>
        <w:t>«Мероприятие» американского посла и советы госсекрета</w:t>
        <w:softHyphen/>
        <w:t>ря нам известны. А сколько было совершено акций, оставших-</w:t>
      </w:r>
    </w:p>
    <w:p>
      <w:pPr>
        <w:pStyle w:val="Normal"/>
        <w:spacing w:lineRule="auto" w:line="278" w:before="240" w:after="0"/>
        <w:ind w:left="40" w:firstLine="400"/>
        <w:rPr/>
      </w:pPr>
      <w:r>
        <w:rPr>
          <w:sz w:val="18"/>
          <w:lang w:val="en-US"/>
        </w:rPr>
        <w:t>'</w:t>
      </w:r>
      <w:r>
        <w:rPr>
          <w:sz w:val="18"/>
        </w:rPr>
        <w:t xml:space="preserve"> Ч е р н я е в А.С.</w:t>
      </w:r>
      <w:r>
        <w:rPr>
          <w:sz w:val="18"/>
          <w:lang w:val="en-US"/>
        </w:rPr>
        <w:t xml:space="preserve"> 1991</w:t>
      </w:r>
      <w:r>
        <w:rPr>
          <w:sz w:val="18"/>
        </w:rPr>
        <w:t xml:space="preserve"> год: Дневник помощника Президента СССР. С.116-117.</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40" w:after="0"/>
        <w:ind w:left="360" w:hanging="0"/>
        <w:jc w:val="left"/>
        <w:rPr/>
      </w:pPr>
      <w:r>
        <w:rPr>
          <w:sz w:val="18"/>
          <w:vertAlign w:val="superscript"/>
          <w:lang w:val="en-US"/>
        </w:rPr>
        <w:t>2</w:t>
      </w:r>
      <w:r>
        <w:rPr>
          <w:sz w:val="18"/>
        </w:rPr>
        <w:t xml:space="preserve"> Там же. С.</w:t>
      </w:r>
      <w:r>
        <w:rPr>
          <w:sz w:val="18"/>
          <w:lang w:val="en-US"/>
        </w:rPr>
        <w:t xml:space="preserve"> 119.</w:t>
      </w:r>
    </w:p>
    <w:p>
      <w:pPr>
        <w:pStyle w:val="Normal"/>
        <w:spacing w:lineRule="auto" w:line="259"/>
        <w:jc w:val="left"/>
        <w:rPr/>
      </w:pPr>
      <w:r>
        <w:rPr/>
        <w:t xml:space="preserve">ся в тайне? Вернемся, впрочем, к самому референдуму. Как выглядели конкретные итоги голосования? </w:t>
      </w:r>
      <w:r>
        <w:rPr>
          <w:lang w:val="en-US"/>
        </w:rPr>
        <w:t>:</w:t>
      </w:r>
      <w:r>
        <w:rPr/>
        <w:t xml:space="preserve"> По сообщению Центральной комиссии референдума, в списки граждан, имеющих право участвовать в референдуме СССР, было включено</w:t>
      </w:r>
      <w:r>
        <w:rPr>
          <w:lang w:val="en-US"/>
        </w:rPr>
        <w:t xml:space="preserve"> 185 647 355</w:t>
      </w:r>
      <w:r>
        <w:rPr/>
        <w:t xml:space="preserve"> человек; приняли участие в голосовании</w:t>
      </w:r>
      <w:r>
        <w:rPr>
          <w:lang w:val="en-US"/>
        </w:rPr>
        <w:t xml:space="preserve"> 148 574 606</w:t>
      </w:r>
      <w:r>
        <w:rPr/>
        <w:t xml:space="preserve"> человек, или</w:t>
      </w:r>
      <w:r>
        <w:rPr>
          <w:lang w:val="en-US"/>
        </w:rPr>
        <w:t xml:space="preserve"> 80%.</w:t>
      </w:r>
    </w:p>
    <w:p>
      <w:pPr>
        <w:pStyle w:val="Normal"/>
        <w:spacing w:lineRule="auto" w:line="240"/>
        <w:jc w:val="right"/>
        <w:rPr/>
      </w:pPr>
      <w:r>
        <w:rPr/>
        <w:t>Из них ответили: «да»</w:t>
      </w:r>
      <w:r>
        <w:rPr>
          <w:lang w:val="en-US"/>
        </w:rPr>
        <w:t xml:space="preserve"> - 113 512 812</w:t>
      </w:r>
      <w:r>
        <w:rPr/>
        <w:t xml:space="preserve"> человек, или</w:t>
      </w:r>
      <w:r>
        <w:rPr>
          <w:lang w:val="en-US"/>
        </w:rPr>
        <w:t xml:space="preserve"> 76,4%;</w:t>
      </w:r>
    </w:p>
    <w:p>
      <w:pPr>
        <w:pStyle w:val="Normal"/>
        <w:spacing w:lineRule="auto" w:line="240"/>
        <w:jc w:val="left"/>
        <w:rPr/>
      </w:pPr>
      <w:r>
        <w:rPr/>
        <w:t>«нет»</w:t>
      </w:r>
      <w:r>
        <w:rPr>
          <w:lang w:val="en-US"/>
        </w:rPr>
        <w:t xml:space="preserve"> - 32 303 977</w:t>
      </w:r>
      <w:r>
        <w:rPr/>
        <w:t xml:space="preserve"> человек, или</w:t>
      </w:r>
      <w:r>
        <w:rPr>
          <w:lang w:val="en-US"/>
        </w:rPr>
        <w:t xml:space="preserve"> 21,7%.'</w:t>
      </w:r>
    </w:p>
    <w:p>
      <w:pPr>
        <w:pStyle w:val="Normal"/>
        <w:spacing w:lineRule="auto" w:line="259"/>
        <w:ind w:firstLine="380"/>
        <w:rPr/>
      </w:pPr>
      <w:r>
        <w:rPr/>
        <w:t>Итак, большинство граждан СССР, принявших участие в голосовании, высказались за сохранение Советского Союза. В этом отчетливо проявился положительный результат референ</w:t>
        <w:softHyphen/>
        <w:t>дума. Поэтому вряд ли стоит рассуждать о его двусмысленных итогах, как это делает Н.Верт.</w:t>
      </w:r>
      <w:r>
        <w:rPr>
          <w:vertAlign w:val="superscript"/>
        </w:rPr>
        <w:t>2</w:t>
      </w:r>
    </w:p>
    <w:p>
      <w:pPr>
        <w:pStyle w:val="Normal"/>
        <w:spacing w:lineRule="auto" w:line="259"/>
        <w:ind w:firstLine="380"/>
        <w:rPr/>
      </w:pPr>
      <w:r>
        <w:rPr/>
        <w:t>Другое дело</w:t>
      </w:r>
      <w:r>
        <w:rPr>
          <w:lang w:val="en-US"/>
        </w:rPr>
        <w:t xml:space="preserve"> -</w:t>
      </w:r>
      <w:r>
        <w:rPr/>
        <w:t xml:space="preserve"> негативные последствия принятого реше</w:t>
        <w:softHyphen/>
        <w:t>ния о проведении референдума. Это решение вызвало новую волну сепаратизма в ряде республик, что выразилось в неже</w:t>
        <w:softHyphen/>
        <w:t>лании участвовать в референдуме, с одной стороны, и в изме</w:t>
        <w:softHyphen/>
        <w:t>нении формулировки вопроса, выносимого на голосование,</w:t>
      </w:r>
      <w:r>
        <w:rPr>
          <w:lang w:val="en-US"/>
        </w:rPr>
        <w:t xml:space="preserve"> -</w:t>
      </w:r>
      <w:r>
        <w:rPr/>
        <w:t xml:space="preserve"> с другой. Референдум не проводился в Грузии, Армении, Мол</w:t>
        <w:softHyphen/>
        <w:t>давии, Литве, Латвии и Эстонии. То был своеобразный бунт национальных окраин. Центр не принял никаких серьезных мер, чтобы пресечь своеволие местных правящих элит (имен</w:t>
        <w:softHyphen/>
        <w:t>но они, а не народы тяготели к отделению), пренебрегающих постановлениями конституционных органов, каковыми явля</w:t>
        <w:softHyphen/>
        <w:t>лись Съезд народных депутатов СССР и Верховный Совет СССР. Тем самым поощрялись беззаконие и вседозволен-ность, причем не на каком-нибудь, а на конституционном уровне, что еще шире распахнуло двери сепаратистам.</w:t>
      </w:r>
    </w:p>
    <w:p>
      <w:pPr>
        <w:pStyle w:val="Normal"/>
        <w:spacing w:lineRule="auto" w:line="259"/>
        <w:ind w:firstLine="380"/>
        <w:rPr/>
      </w:pPr>
      <w:r>
        <w:rPr/>
        <w:t>В Казахской ССР голосование проводилось по видоизме</w:t>
        <w:softHyphen/>
        <w:t>ненному вопросу, сформулированному Верховным Советом республики. Вопрос звучал так: «Считаете ли Вы необходи</w:t>
        <w:softHyphen/>
        <w:t>мым сохранение Союза ССР как Союза равноправных сув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before="440" w:after="0"/>
        <w:ind w:left="440" w:right="200" w:hanging="0"/>
        <w:jc w:val="left"/>
        <w:rPr/>
      </w:pPr>
      <w:r>
        <w:rPr>
          <w:sz w:val="18"/>
        </w:rPr>
        <w:t>Хрестоматия по отечественной истории</w:t>
      </w:r>
      <w:r>
        <w:rPr>
          <w:sz w:val="18"/>
          <w:lang w:val="en-US"/>
        </w:rPr>
        <w:t xml:space="preserve"> (1946-1995</w:t>
      </w:r>
      <w:r>
        <w:rPr>
          <w:sz w:val="18"/>
        </w:rPr>
        <w:t xml:space="preserve"> гг.). С.</w:t>
      </w:r>
      <w:r>
        <w:rPr>
          <w:sz w:val="18"/>
          <w:lang w:val="en-US"/>
        </w:rPr>
        <w:t xml:space="preserve">351. </w:t>
      </w:r>
      <w:r>
        <w:rPr>
          <w:sz w:val="18"/>
        </w:rPr>
        <w:t>В е р т Н. История советского государства.</w:t>
      </w:r>
      <w:r>
        <w:rPr>
          <w:sz w:val="18"/>
          <w:lang w:val="en-US"/>
        </w:rPr>
        <w:t xml:space="preserve"> 1900-1991.</w:t>
      </w:r>
      <w:r>
        <w:rPr>
          <w:sz w:val="18"/>
        </w:rPr>
        <w:t xml:space="preserve"> С.469.</w:t>
      </w:r>
    </w:p>
    <w:p>
      <w:pPr>
        <w:pStyle w:val="Normal"/>
        <w:spacing w:lineRule="auto" w:line="259"/>
        <w:rPr/>
      </w:pPr>
      <w:r>
        <w:rPr/>
        <w:t>ренных государств?»' Следовательно, вместо формулы «об</w:t>
        <w:softHyphen/>
        <w:t>новленная федерация равноправных суверенных республик» принятой</w:t>
      </w:r>
      <w:r>
        <w:rPr>
          <w:lang w:val="en-US"/>
        </w:rPr>
        <w:t xml:space="preserve"> IV</w:t>
      </w:r>
      <w:r>
        <w:rPr/>
        <w:t xml:space="preserve"> Съездом народных депутатов СССР, казахское руководство внесло в бюллетень принципиально иную форму</w:t>
        <w:softHyphen/>
        <w:t>лировку: «Союз равноправных суверенных государств». Эта формулировка, изобретенная казахскими сепаратистами, от</w:t>
        <w:softHyphen/>
        <w:t>крывала возможность Казахстану в будущем выйти из состава Союза</w:t>
      </w:r>
      <w:r>
        <w:rPr>
          <w:vertAlign w:val="superscript"/>
        </w:rPr>
        <w:t>2</w:t>
      </w:r>
      <w:r>
        <w:rPr/>
        <w:t xml:space="preserve"> Народ, однако, не вникал в хитросплетения и тонко</w:t>
        <w:softHyphen/>
        <w:t>сти. Для него название «Союз» означало собственно то, что было на данный момент</w:t>
      </w:r>
      <w:r>
        <w:rPr>
          <w:lang w:val="en-US"/>
        </w:rPr>
        <w:t xml:space="preserve"> -</w:t>
      </w:r>
      <w:r>
        <w:rPr/>
        <w:t xml:space="preserve"> единое государство, созданное ве</w:t>
        <w:softHyphen/>
        <w:t>ковыми усилиями многих и многих поколений людей разных национальностей. И он дружно поддержал «Союз». Любопыт</w:t>
        <w:softHyphen/>
        <w:t>ны итоги голосования. Число граждан по Казахской ССР, включенных в списки для голосования, составило</w:t>
      </w:r>
      <w:r>
        <w:rPr>
          <w:lang w:val="en-US"/>
        </w:rPr>
        <w:t xml:space="preserve"> 9 999 433 </w:t>
      </w:r>
      <w:r>
        <w:rPr/>
        <w:t>человека; приняло участие в голосовании</w:t>
      </w:r>
      <w:r>
        <w:rPr>
          <w:lang w:val="en-US"/>
        </w:rPr>
        <w:t xml:space="preserve"> 8816 543</w:t>
      </w:r>
      <w:r>
        <w:rPr/>
        <w:t xml:space="preserve"> человека, или</w:t>
      </w:r>
      <w:r>
        <w:rPr>
          <w:lang w:val="en-US"/>
        </w:rPr>
        <w:t xml:space="preserve"> 88,2%.</w:t>
      </w:r>
      <w:r>
        <w:rPr/>
        <w:t xml:space="preserve"> Из них ответили: «да»</w:t>
      </w:r>
      <w:r>
        <w:rPr>
          <w:lang w:val="en-US"/>
        </w:rPr>
        <w:t xml:space="preserve"> - 8259519</w:t>
      </w:r>
      <w:r>
        <w:rPr/>
        <w:t xml:space="preserve"> человек, или </w:t>
      </w:r>
      <w:r>
        <w:rPr>
          <w:lang w:val="en-US"/>
        </w:rPr>
        <w:t>94,1%;</w:t>
      </w:r>
      <w:r>
        <w:rPr/>
        <w:t xml:space="preserve"> «нет»</w:t>
      </w:r>
      <w:r>
        <w:rPr>
          <w:lang w:val="en-US"/>
        </w:rPr>
        <w:t xml:space="preserve"> - 436 560</w:t>
      </w:r>
      <w:r>
        <w:rPr/>
        <w:t xml:space="preserve"> человек, или 5,0%.</w:t>
      </w:r>
      <w:r>
        <w:rPr>
          <w:vertAlign w:val="superscript"/>
        </w:rPr>
        <w:t>3</w:t>
      </w:r>
    </w:p>
    <w:p>
      <w:pPr>
        <w:pStyle w:val="Normal"/>
        <w:spacing w:lineRule="auto" w:line="259"/>
        <w:ind w:firstLine="420"/>
        <w:rPr/>
      </w:pPr>
      <w:r>
        <w:rPr/>
        <w:t>Несмотря на отличие формулировки вопроса, вынесенного на всенародный опрос в Казахстане, Президиум Верховного Совета Казахской ССР тем не менее официально просил Цен</w:t>
        <w:softHyphen/>
        <w:t>тральную комиссию референдума включить результаты рес</w:t>
        <w:softHyphen/>
        <w:t>публиканского голосования в общие итоги референдума СССР.</w:t>
      </w:r>
    </w:p>
    <w:p>
      <w:pPr>
        <w:pStyle w:val="Normal"/>
        <w:spacing w:lineRule="auto" w:line="259"/>
        <w:ind w:firstLine="420"/>
        <w:rPr/>
      </w:pPr>
      <w:r>
        <w:rPr/>
        <w:t>Положительные итоги референдума обнадежили Горбаче</w:t>
        <w:softHyphen/>
        <w:t>ва, воспринявшего их как личную политическую победу, уп</w:t>
        <w:softHyphen/>
        <w:t>рочившую «легитимность его президентской власти».</w:t>
      </w:r>
      <w:r>
        <w:rPr>
          <w:vertAlign w:val="superscript"/>
        </w:rPr>
        <w:t>4</w:t>
      </w:r>
      <w:r>
        <w:rPr/>
        <w:t xml:space="preserve"> И он,</w:t>
      </w:r>
    </w:p>
    <w:p>
      <w:pPr>
        <w:pStyle w:val="Normal"/>
        <w:spacing w:lineRule="auto" w:line="240" w:before="360" w:after="0"/>
        <w:ind w:left="480" w:hanging="0"/>
        <w:jc w:val="left"/>
        <w:rPr/>
      </w:pPr>
      <w:r>
        <w:rPr>
          <w:sz w:val="18"/>
        </w:rPr>
        <w:t>Хрестоматия по отечественной истории. С.</w:t>
      </w:r>
      <w:r>
        <w:rPr>
          <w:sz w:val="18"/>
          <w:lang w:val="en-US"/>
        </w:rPr>
        <w:t>350.</w:t>
      </w:r>
    </w:p>
    <w:p>
      <w:pPr>
        <w:pStyle w:val="Normal"/>
        <w:spacing w:lineRule="auto" w:line="218"/>
        <w:ind w:firstLine="380"/>
        <w:rPr/>
      </w:pPr>
      <w:r>
        <w:rPr>
          <w:sz w:val="18"/>
          <w:vertAlign w:val="superscript"/>
          <w:lang w:val="en-US"/>
        </w:rPr>
        <w:t>2</w:t>
      </w:r>
      <w:r>
        <w:rPr>
          <w:sz w:val="18"/>
        </w:rPr>
        <w:t xml:space="preserve"> Позднее она войдет в Проект Договора о союзе суверенных госу</w:t>
        <w:softHyphen/>
        <w:t>дарств, что явится нарушением воли народа, основная масса которого про</w:t>
        <w:softHyphen/>
        <w:t>голосовала за «Федерацию равноправных суверенных республик». Но об этом ниже.</w:t>
      </w:r>
    </w:p>
    <w:p>
      <w:pPr>
        <w:pStyle w:val="Normal"/>
        <w:spacing w:lineRule="auto" w:line="240"/>
        <w:ind w:left="40" w:firstLine="360"/>
        <w:rPr/>
      </w:pPr>
      <w:r>
        <w:rPr>
          <w:sz w:val="18"/>
          <w:vertAlign w:val="superscript"/>
          <w:lang w:val="en-US"/>
        </w:rPr>
        <w:t>3</w:t>
      </w:r>
      <w:r>
        <w:rPr>
          <w:sz w:val="18"/>
        </w:rPr>
        <w:t xml:space="preserve"> Там же. С.</w:t>
      </w:r>
      <w:r>
        <w:rPr>
          <w:sz w:val="18"/>
          <w:lang w:val="en-US"/>
        </w:rPr>
        <w:t>352.</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left="40" w:firstLine="360"/>
        <w:rPr/>
      </w:pPr>
      <w:r>
        <w:rPr>
          <w:sz w:val="18"/>
        </w:rPr>
        <w:t>''Политическая история...С.</w:t>
      </w:r>
      <w:r>
        <w:rPr>
          <w:sz w:val="18"/>
          <w:lang w:val="en-US"/>
        </w:rPr>
        <w:t>648. -</w:t>
      </w:r>
      <w:r>
        <w:rPr>
          <w:sz w:val="18"/>
        </w:rPr>
        <w:t xml:space="preserve"> Степень «окрыленности» Горбачева можно понять, если учесть его неуверенность в том, чем закончится рефе</w:t>
        <w:softHyphen/>
        <w:t>рендум. Из дневниковой записи</w:t>
      </w:r>
      <w:r>
        <w:rPr>
          <w:sz w:val="18"/>
          <w:lang w:val="en-US"/>
        </w:rPr>
        <w:t xml:space="preserve"> (23</w:t>
      </w:r>
      <w:r>
        <w:rPr>
          <w:sz w:val="18"/>
        </w:rPr>
        <w:t xml:space="preserve"> июля</w:t>
      </w:r>
      <w:r>
        <w:rPr>
          <w:sz w:val="18"/>
          <w:lang w:val="en-US"/>
        </w:rPr>
        <w:t xml:space="preserve"> 1991</w:t>
      </w:r>
      <w:r>
        <w:rPr>
          <w:sz w:val="18"/>
        </w:rPr>
        <w:t xml:space="preserve"> года) Черняева видим, как «разоткровенничался» Горбачев, беседуя с греческим премьером Мицота-</w:t>
      </w:r>
    </w:p>
    <w:p>
      <w:pPr>
        <w:pStyle w:val="Normal"/>
        <w:spacing w:lineRule="auto" w:line="259"/>
        <w:rPr/>
      </w:pPr>
      <w:r>
        <w:rPr/>
        <w:t>^удя по всему, решил, что настал подходящий момент проде</w:t>
        <w:softHyphen/>
        <w:t>монстрировать свою силу Ельцину и тем, кто ему служил. Представился и случай.</w:t>
      </w:r>
    </w:p>
    <w:p>
      <w:pPr>
        <w:pStyle w:val="Normal"/>
        <w:spacing w:lineRule="auto" w:line="259"/>
        <w:ind w:firstLine="380"/>
        <w:rPr/>
      </w:pPr>
      <w:r>
        <w:rPr>
          <w:lang w:val="en-US"/>
        </w:rPr>
        <w:t>25</w:t>
      </w:r>
      <w:r>
        <w:rPr/>
        <w:t xml:space="preserve"> марта</w:t>
      </w:r>
      <w:r>
        <w:rPr>
          <w:lang w:val="en-US"/>
        </w:rPr>
        <w:t xml:space="preserve"> 1991</w:t>
      </w:r>
      <w:r>
        <w:rPr/>
        <w:t xml:space="preserve"> года в Москве начал работу внеочередной Съезд народных депутатов РСФСР. В столице планировалась массовая манифестация сторонников Ельцина с требованием отставки Горбачева и союзного правительства. И вот ночью </w:t>
      </w:r>
      <w:r>
        <w:rPr>
          <w:lang w:val="en-US"/>
        </w:rPr>
        <w:t>28</w:t>
      </w:r>
      <w:r>
        <w:rPr/>
        <w:t xml:space="preserve"> марта по распоряжению генсека в город были введены тан</w:t>
        <w:softHyphen/>
        <w:t>ки, бронетранспортеры, переброшены дополнительные воин</w:t>
        <w:softHyphen/>
        <w:t>ские подразделения. Красную площадь закрыли для пешехо</w:t>
        <w:softHyphen/>
        <w:t>дов, а подходы к Кремлю блокировали специальными наряда-ми военных. Но Горбачев чересчур переоценил собственные возможности. Съезд, мгновенно консолидированный этой шальной военной акцией, потребовал убрать незамедлительно войска из Москвы, прервав свою работу до времени выполне</w:t>
        <w:softHyphen/>
        <w:t>ния данного требования. Раздался и «отрезвляющий» голос из Вашингтона, призвавший Президента СССР «не препятство</w:t>
        <w:softHyphen/>
        <w:t>вать свободе слова и волеизъявлению народа», отказаться от применения силы.' Горбачев спасовал и вывел войска. Это был огромный проигрыш в политической игре, раскручивае</w:t>
        <w:softHyphen/>
        <w:t>мой Горбачевым. Общество увидело бессилие Президента СССР, тогда как Председатель Верховного Совета РСФСР выглядел настоящим героем, отстоявшим суверенитет России и не дрогнувшим под дулами пушек и автоматов.</w:t>
      </w:r>
    </w:p>
    <w:p>
      <w:pPr>
        <w:pStyle w:val="Normal"/>
        <w:spacing w:lineRule="auto" w:line="259"/>
        <w:ind w:firstLine="380"/>
        <w:rPr/>
      </w:pPr>
      <w:r>
        <w:rPr/>
        <w:t>Потерпев столь досадную неудачу, Горбачев в противо</w:t>
        <w:softHyphen/>
        <w:t>стоянии с Ельциным потерял темп, вынужденный впоследст</w:t>
        <w:softHyphen/>
        <w:t>вии главным образом лишь отвечать на ходы своего против</w:t>
        <w:softHyphen/>
        <w:t>ника, утратив, следовательно, инициативу. Ельцин же работал</w:t>
      </w:r>
    </w:p>
    <w:p>
      <w:pPr>
        <w:pStyle w:val="Normal"/>
        <w:spacing w:lineRule="auto" w:line="218" w:before="600" w:after="0"/>
        <w:rPr/>
      </w:pPr>
      <w:r>
        <w:rPr>
          <w:sz w:val="18"/>
        </w:rPr>
        <w:t>кисом: «Вы знаете, говорит, я двинул на референдум вопрос</w:t>
      </w:r>
      <w:r>
        <w:rPr>
          <w:sz w:val="18"/>
          <w:lang w:val="en-US"/>
        </w:rPr>
        <w:t xml:space="preserve"> -</w:t>
      </w:r>
      <w:r>
        <w:rPr>
          <w:sz w:val="18"/>
        </w:rPr>
        <w:t xml:space="preserve"> быть Союзу или нет, решив для себя, если „нет", я ухожу. Это я вам первому говорю, даже вот помощник (показывает на меня) не знал этого (знал, между про</w:t>
        <w:softHyphen/>
        <w:t>чим!)» (Черняев А.С.</w:t>
      </w:r>
      <w:r>
        <w:rPr>
          <w:sz w:val="18"/>
          <w:lang w:val="en-US"/>
        </w:rPr>
        <w:t xml:space="preserve"> 1991</w:t>
      </w:r>
      <w:r>
        <w:rPr>
          <w:sz w:val="18"/>
        </w:rPr>
        <w:t xml:space="preserve"> год: Дневник помощника Президента СССР. С.177).</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left="360" w:hanging="0"/>
        <w:jc w:val="left"/>
        <w:rPr>
          <w:sz w:val="18"/>
        </w:rPr>
      </w:pPr>
      <w:r>
        <w:rPr>
          <w:sz w:val="18"/>
        </w:rPr>
        <w:t>'Замятин Л.М. Горби и Мэгги...С.141.</w:t>
      </w:r>
    </w:p>
    <w:p>
      <w:pPr>
        <w:pStyle w:val="Normal"/>
        <w:spacing w:lineRule="auto" w:line="218"/>
        <w:rPr/>
      </w:pPr>
      <w:r>
        <w:rPr/>
        <w:t>на опережение, показывая тем самым, что время Горбачева прошло и его историческое место в музее восковых фигур.</w:t>
      </w:r>
    </w:p>
    <w:p>
      <w:pPr>
        <w:pStyle w:val="Normal"/>
        <w:spacing w:lineRule="auto" w:line="259"/>
        <w:ind w:firstLine="380"/>
        <w:rPr/>
      </w:pPr>
      <w:r>
        <w:rPr/>
        <w:t>Наиболее яркое тому подтверждение</w:t>
      </w:r>
      <w:r>
        <w:rPr>
          <w:lang w:val="en-US"/>
        </w:rPr>
        <w:t xml:space="preserve"> -</w:t>
      </w:r>
      <w:r>
        <w:rPr/>
        <w:t xml:space="preserve"> указ Ельцина, уже не как Председателя Верховного Совета РСФСР, а Президента РСФСР, «О прекращении деятельности организационных структур политических партий и массовых общественных движений в государственных органах, учреждениях и органи</w:t>
        <w:softHyphen/>
        <w:t>зациях РСФСР», изданный</w:t>
      </w:r>
      <w:r>
        <w:rPr>
          <w:lang w:val="en-US"/>
        </w:rPr>
        <w:t xml:space="preserve"> 20</w:t>
      </w:r>
      <w:r>
        <w:rPr/>
        <w:t xml:space="preserve"> июля</w:t>
      </w:r>
      <w:r>
        <w:rPr>
          <w:lang w:val="en-US"/>
        </w:rPr>
        <w:t xml:space="preserve"> 1991</w:t>
      </w:r>
      <w:r>
        <w:rPr/>
        <w:t xml:space="preserve"> года. Указ гласил:</w:t>
      </w:r>
    </w:p>
    <w:p>
      <w:pPr>
        <w:pStyle w:val="Normal"/>
        <w:spacing w:lineRule="auto" w:line="259"/>
        <w:rPr/>
      </w:pPr>
      <w:r>
        <w:rPr/>
        <w:t>«Не допускается создание новых и деятельность существую</w:t>
        <w:softHyphen/>
        <w:t>щих первичных организаций, комитетов и других организаци</w:t>
        <w:softHyphen/>
        <w:t>онных структур политических партий и массовых обществен</w:t>
        <w:softHyphen/>
        <w:t>ных движений в органах государственного управления РСФСР, республик в составе РСФСР, в исполнительных орга</w:t>
        <w:softHyphen/>
        <w:t>нах Советов народных депутатов всех уровней, в государст</w:t>
        <w:softHyphen/>
        <w:t>венных учреждениях, организациях, концернах, на предпри</w:t>
        <w:softHyphen/>
        <w:t>ятиях, расположенных на территории РСФСР, независимо от их подчиненности».' По Указу «лица, состоящие на государ</w:t>
        <w:softHyphen/>
        <w:t>ственной службе, в своей служебной деятельности руковод</w:t>
        <w:softHyphen/>
        <w:t>ствуются требованиями законодательства РСФСР и не связаны решениями политических партий и массовых общественных движений».</w:t>
      </w:r>
      <w:r>
        <w:rPr>
          <w:vertAlign w:val="superscript"/>
        </w:rPr>
        <w:t>2</w:t>
      </w:r>
    </w:p>
    <w:p>
      <w:pPr>
        <w:pStyle w:val="Normal"/>
        <w:spacing w:lineRule="auto" w:line="259"/>
        <w:ind w:firstLine="400"/>
        <w:rPr/>
      </w:pPr>
      <w:r>
        <w:rPr/>
        <w:t>Не надо иметь семь пядей во лбу, чтобы понять, против какой партии направлен данный Указ. Он бил по компартии, готовя ее ликвидацию. Заслуживает в этой связи внимания за</w:t>
        <w:softHyphen/>
        <w:t>пись в Дневнике Черняева под</w:t>
      </w:r>
      <w:r>
        <w:rPr>
          <w:lang w:val="en-US"/>
        </w:rPr>
        <w:t xml:space="preserve"> 25</w:t>
      </w:r>
      <w:r>
        <w:rPr/>
        <w:t xml:space="preserve"> июля</w:t>
      </w:r>
      <w:r>
        <w:rPr>
          <w:lang w:val="en-US"/>
        </w:rPr>
        <w:t xml:space="preserve"> 1991</w:t>
      </w:r>
      <w:r>
        <w:rPr/>
        <w:t xml:space="preserve"> года, т.е. сделан</w:t>
        <w:softHyphen/>
        <w:t>ная по горячим следам упомянутого Указа Ельцина: «После телефонного разговора с Колем (о Кенигсберге) М.С. задержал меня в кабинете. Подключил селектор на Прокофьева (секре</w:t>
        <w:softHyphen/>
        <w:t>таря МГК). Разговор идет об указе Ельцина (департизация). Прокофьев ему: „Значит, мы переходим на территориальный принцип партработы". М.С.: „Я уже получил</w:t>
      </w:r>
      <w:r>
        <w:rPr>
          <w:lang w:val="en-US"/>
        </w:rPr>
        <w:t xml:space="preserve"> 100</w:t>
      </w:r>
      <w:r>
        <w:rPr/>
        <w:t xml:space="preserve"> телеграмм. Секретари обкомов требуют издать указ, отменяющий указ</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firstLine="400"/>
        <w:rPr/>
      </w:pPr>
      <w:r>
        <w:rPr>
          <w:sz w:val="18"/>
          <w:lang w:val="en-US"/>
        </w:rPr>
        <w:t>'</w:t>
      </w:r>
      <w:r>
        <w:rPr>
          <w:sz w:val="18"/>
        </w:rPr>
        <w:t xml:space="preserve"> Государство Российское: власть и общество. С древнейших времен до наших дней. Сб. документов. М.,</w:t>
      </w:r>
      <w:r>
        <w:rPr>
          <w:sz w:val="18"/>
          <w:lang w:val="en-US"/>
        </w:rPr>
        <w:t xml:space="preserve"> 1996.</w:t>
      </w:r>
      <w:r>
        <w:rPr>
          <w:sz w:val="18"/>
        </w:rPr>
        <w:t xml:space="preserve"> С.</w:t>
      </w:r>
      <w:r>
        <w:rPr>
          <w:sz w:val="18"/>
          <w:lang w:val="en-US"/>
        </w:rPr>
        <w:t xml:space="preserve">472. </w:t>
      </w:r>
      <w:r>
        <w:rPr>
          <w:sz w:val="18"/>
        </w:rPr>
        <w:t>'Тамже.СЛУЗ.</w:t>
      </w:r>
    </w:p>
    <w:p>
      <w:pPr>
        <w:pStyle w:val="Normal"/>
        <w:spacing w:lineRule="auto" w:line="259"/>
        <w:rPr/>
      </w:pPr>
      <w:r>
        <w:rPr/>
        <w:t>Ельцина". Я вмешался: „Не надо этого делать... Указ не сра</w:t>
        <w:softHyphen/>
        <w:t>ботает... И ваш престиж пойдет опять на понижение". Но он, вижу, и без меня решил</w:t>
      </w:r>
      <w:r>
        <w:rPr>
          <w:lang w:val="en-US"/>
        </w:rPr>
        <w:t xml:space="preserve"> -</w:t>
      </w:r>
      <w:r>
        <w:rPr/>
        <w:t xml:space="preserve"> не вмешиваться. Рассуждал с Про</w:t>
        <w:softHyphen/>
        <w:t>кофьевым, почему Ельцин сделал это именно сейчас...</w:t>
      </w:r>
      <w:r>
        <w:rPr>
          <w:lang w:val="en-US"/>
        </w:rPr>
        <w:t xml:space="preserve"> -</w:t>
      </w:r>
      <w:r>
        <w:rPr/>
        <w:t xml:space="preserve"> вроде бь1 исходил из благородных побуждений: сейчас надо рабо</w:t>
        <w:softHyphen/>
        <w:t>тать, нужно спокойствие, а коммунисты „мутят" на предпри</w:t>
        <w:softHyphen/>
        <w:t>ятиях, в коллективах!.. И как я, президент, буду выглядеть, мешая установить порядок?! Прокофьев не настаивал.</w:t>
      </w:r>
      <w:r>
        <w:rPr>
          <w:lang w:val="en-US"/>
        </w:rPr>
        <w:t>.</w:t>
      </w:r>
      <w:r>
        <w:rPr/>
        <w:t xml:space="preserve"> .»</w:t>
      </w:r>
      <w:r>
        <w:rPr>
          <w:vertAlign w:val="superscript"/>
        </w:rPr>
        <w:t>1</w:t>
      </w:r>
    </w:p>
    <w:p>
      <w:pPr>
        <w:pStyle w:val="Normal"/>
        <w:spacing w:lineRule="auto" w:line="259"/>
        <w:ind w:firstLine="380"/>
        <w:rPr/>
      </w:pPr>
      <w:r>
        <w:rPr/>
        <w:t>М.С.Горбачев лукавил, ибо подлинная причина его неже</w:t>
        <w:softHyphen/>
        <w:t>лания отменить Указ Ельцина состояла не в опасении за то, как он будет «выглядеть, мешая установить порядок», а в том, что внутренне генсек уже окончательно и бесповоротно по</w:t>
        <w:softHyphen/>
        <w:t>рвал с партией, которую, по догадке Черняева, «решил „ва</w:t>
        <w:softHyphen/>
        <w:t>лить"».</w:t>
      </w:r>
      <w:r>
        <w:rPr>
          <w:vertAlign w:val="superscript"/>
        </w:rPr>
        <w:t>2</w:t>
      </w:r>
      <w:r>
        <w:rPr/>
        <w:t xml:space="preserve"> И все же не «свалил». Это сделали другие, отведя ему лишь унизительную роль формального ликвидатора.</w:t>
      </w:r>
    </w:p>
    <w:p>
      <w:pPr>
        <w:pStyle w:val="Normal"/>
        <w:spacing w:lineRule="auto" w:line="259"/>
        <w:ind w:firstLine="360"/>
        <w:rPr/>
      </w:pPr>
      <w:r>
        <w:rPr/>
        <w:t>Личная история Горбачева после</w:t>
      </w:r>
      <w:r>
        <w:rPr>
          <w:lang w:val="en-US"/>
        </w:rPr>
        <w:t xml:space="preserve"> 1990</w:t>
      </w:r>
      <w:r>
        <w:rPr/>
        <w:t xml:space="preserve"> года</w:t>
      </w:r>
      <w:r>
        <w:rPr>
          <w:lang w:val="en-US"/>
        </w:rPr>
        <w:t xml:space="preserve"> -</w:t>
      </w:r>
      <w:r>
        <w:rPr/>
        <w:t xml:space="preserve"> это история неотвратимо приближающегося краха. Горбачевский имидж локатился «катастрофически вниз уже от нулевой отметки» так, что «даже доброжелатель» мог «произнести только одно:</w:t>
      </w:r>
    </w:p>
    <w:p>
      <w:pPr>
        <w:pStyle w:val="Normal"/>
        <w:spacing w:lineRule="auto" w:line="259"/>
        <w:rPr/>
      </w:pPr>
      <w:r>
        <w:rPr/>
        <w:t>доперестроил!»</w:t>
      </w:r>
      <w:r>
        <w:rPr>
          <w:vertAlign w:val="superscript"/>
        </w:rPr>
        <w:t>3</w:t>
      </w:r>
      <w:r>
        <w:rPr/>
        <w:t xml:space="preserve"> Власть ускользала из рук генсека и президен</w:t>
        <w:softHyphen/>
        <w:t>та.</w:t>
      </w:r>
    </w:p>
    <w:p>
      <w:pPr>
        <w:pStyle w:val="Normal"/>
        <w:spacing w:lineRule="auto" w:line="259"/>
        <w:ind w:firstLine="380"/>
        <w:rPr/>
      </w:pPr>
      <w:r>
        <w:rPr/>
        <w:t>Проблеском в надвигающейся тьме политического небы</w:t>
        <w:softHyphen/>
        <w:t>тия для прораба «перестройки» явился референдум СССР</w:t>
      </w:r>
      <w:r>
        <w:rPr>
          <w:lang w:val="en-US"/>
        </w:rPr>
        <w:t xml:space="preserve"> 17 </w:t>
      </w:r>
      <w:r>
        <w:rPr/>
        <w:t>марта</w:t>
      </w:r>
      <w:r>
        <w:rPr>
          <w:lang w:val="en-US"/>
        </w:rPr>
        <w:t xml:space="preserve"> 1991</w:t>
      </w:r>
      <w:r>
        <w:rPr/>
        <w:t xml:space="preserve"> года по вопросу о Союзе, а также его встреча</w:t>
      </w:r>
      <w:r>
        <w:rPr>
          <w:lang w:val="en-US"/>
        </w:rPr>
        <w:t xml:space="preserve"> 23 </w:t>
      </w:r>
      <w:r>
        <w:rPr/>
        <w:t>апреля в Ново-Огареве с главами девяти республик (Россия, Украина, Белоруссия, Узбекистан, Азербайджан, Киргизия, Таджикистан, Туркмения и Казахстан), принимавших участие в референдуме. На встрече вроде бы удалось договориться о совместных мерах по социальной и экономической стабилиза</w:t>
        <w:softHyphen/>
        <w:t>ции в стране и выработке нового Союзного договора в соот</w:t>
        <w:softHyphen/>
        <w:t>ветствии с волеизъявлением народа на референдуме. Это было</w:t>
      </w:r>
    </w:p>
    <w:p>
      <w:pPr>
        <w:pStyle w:val="Normal"/>
        <w:spacing w:lineRule="auto" w:line="278"/>
        <w:ind w:left="40" w:firstLine="380"/>
        <w:rPr/>
      </w:pPr>
      <w:r>
        <w:rPr>
          <w:sz w:val="18"/>
        </w:rPr>
        <w:t>'Черняев А.С.</w:t>
      </w:r>
      <w:r>
        <w:rPr>
          <w:sz w:val="18"/>
          <w:lang w:val="en-US"/>
        </w:rPr>
        <w:t xml:space="preserve"> 1991</w:t>
      </w:r>
      <w:r>
        <w:rPr>
          <w:sz w:val="18"/>
        </w:rPr>
        <w:t xml:space="preserve"> год: Дневник помощника Президента СССР. С.180-181.</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left="360" w:right="4600" w:hanging="0"/>
        <w:jc w:val="left"/>
        <w:rPr/>
      </w:pPr>
      <w:r>
        <w:rPr>
          <w:sz w:val="18"/>
        </w:rPr>
        <w:t xml:space="preserve">'Тамже.С.т. </w:t>
      </w:r>
      <w:r>
        <w:rPr>
          <w:sz w:val="18"/>
          <w:vertAlign w:val="superscript"/>
          <w:lang w:val="en-US"/>
        </w:rPr>
        <w:t>3</w:t>
      </w:r>
      <w:r>
        <w:rPr>
          <w:sz w:val="18"/>
        </w:rPr>
        <w:t xml:space="preserve"> Там же.</w:t>
      </w:r>
      <w:r>
        <w:rPr>
          <w:sz w:val="18"/>
          <w:lang w:val="en-US"/>
        </w:rPr>
        <w:t xml:space="preserve"> 126.</w:t>
      </w:r>
    </w:p>
    <w:p>
      <w:pPr>
        <w:pStyle w:val="Normal"/>
        <w:spacing w:lineRule="auto" w:line="259"/>
        <w:rPr/>
      </w:pPr>
      <w:r>
        <w:rPr/>
        <w:t>соглашение «9</w:t>
      </w:r>
      <w:r>
        <w:rPr>
          <w:lang w:val="en-US"/>
        </w:rPr>
        <w:t xml:space="preserve"> + I»</w:t>
      </w:r>
      <w:r>
        <w:rPr/>
        <w:t xml:space="preserve"> (девять республиканских лидеров и союз</w:t>
        <w:softHyphen/>
        <w:t>ный президент). Завязался так называемый ново-огаревский процесс. Некоторые исследователи усматривают в этом «не</w:t>
        <w:softHyphen/>
        <w:t>ожиданный успешный политический маневр Горбачева, кото</w:t>
        <w:softHyphen/>
        <w:t>рый, казалось бы, чудом включил республики, в первую оче</w:t>
        <w:softHyphen/>
        <w:t>редь Россию, в процесс реанимации СССР и оказался во главе его реформирования, обезоружил консерваторов». При этом они полагают, что «победа была зыбкой: консервативные силы готовы были терпеть Горбачева только в том случае, если ему удавалось контролировать действия Ельцина и его последова</w:t>
        <w:softHyphen/>
        <w:t>телей и восстановить власть Центра в отношении республик».* Обличает «консерваторов» и сам Горбачев, говоря о том, что «президентский „мозговой центр" пришел к правильному вы</w:t>
        <w:softHyphen/>
        <w:t>воду о нарастании угрозы со стороны консервативных, реван</w:t>
        <w:softHyphen/>
        <w:t>шистских сил».</w:t>
      </w:r>
      <w:r>
        <w:rPr>
          <w:vertAlign w:val="superscript"/>
        </w:rPr>
        <w:t>2</w:t>
      </w:r>
      <w:r>
        <w:rPr/>
        <w:t xml:space="preserve"> С упомянутыми исследователями и бывшим президентом можно поспорить.</w:t>
      </w:r>
    </w:p>
    <w:p>
      <w:pPr>
        <w:pStyle w:val="Normal"/>
        <w:spacing w:lineRule="auto" w:line="259"/>
        <w:ind w:firstLine="380"/>
        <w:rPr/>
      </w:pPr>
      <w:r>
        <w:rPr/>
        <w:t>Встречи и переговоры в Ново-Огареве, где Горбачев якобы включил национальные республики вместе с РСФСР в «про</w:t>
        <w:softHyphen/>
        <w:t>цесс реанимации СССР», есть не столько «успешный полити</w:t>
        <w:softHyphen/>
        <w:t>ческий маневр» главного прораба «перестройки», сколько его последний шанс удержаться у власти. В шаткости своего по</w:t>
        <w:softHyphen/>
        <w:t>ложения весной</w:t>
      </w:r>
      <w:r>
        <w:rPr>
          <w:lang w:val="en-US"/>
        </w:rPr>
        <w:t xml:space="preserve"> 1991</w:t>
      </w:r>
      <w:r>
        <w:rPr/>
        <w:t xml:space="preserve"> года он должен винить прежде всего де</w:t>
        <w:softHyphen/>
        <w:t>мократов. Ведь это они подняли мощную кампанию, направ</w:t>
        <w:softHyphen/>
        <w:t>ленную против Съезда народных депутатов СССР, Верховного Совета СССР, Президента СССР и Правительства СССР. Ведь это их лидеры, такие, как Ю.Афанасьев и Е.Боннэр, клеймили Б.Ельцина за участие в разработке нового Союзного договора и согласие его подписать. Что касается «консерваторов» и «реваншистов», то они были основательно подрублены и сил у них хватало только на устрашающий шум, который уже не пу</w:t>
        <w:softHyphen/>
        <w:t>гал Горбачева. Поэтому он несколько сгущает краски, когда пишет: «Партийная номенклатура не собиралась сдаваться без</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18" w:before="280" w:after="0"/>
        <w:ind w:left="360" w:right="1400" w:firstLine="100"/>
        <w:jc w:val="left"/>
        <w:rPr/>
      </w:pPr>
      <w:r>
        <w:rPr>
          <w:sz w:val="18"/>
        </w:rPr>
        <w:t>Политическая история... С.</w:t>
      </w:r>
      <w:r>
        <w:rPr>
          <w:sz w:val="18"/>
          <w:lang w:val="en-US"/>
        </w:rPr>
        <w:t xml:space="preserve">650. </w:t>
      </w:r>
      <w:r>
        <w:rPr>
          <w:sz w:val="18"/>
        </w:rPr>
        <w:t>Горбачев М.С. Жизнь и реформы. Кн.2. С.</w:t>
      </w:r>
      <w:r>
        <w:rPr>
          <w:sz w:val="18"/>
          <w:lang w:val="en-US"/>
        </w:rPr>
        <w:t xml:space="preserve">532. </w:t>
      </w:r>
      <w:r>
        <w:rPr>
          <w:sz w:val="18"/>
          <w:vertAlign w:val="superscript"/>
          <w:lang w:val="en-US"/>
        </w:rPr>
        <w:t>3</w:t>
      </w:r>
      <w:r>
        <w:rPr>
          <w:sz w:val="18"/>
        </w:rPr>
        <w:t xml:space="preserve"> Там же. С.533,</w:t>
      </w:r>
      <w:r>
        <w:rPr>
          <w:sz w:val="18"/>
          <w:lang w:val="en-US"/>
        </w:rPr>
        <w:t xml:space="preserve"> 535.</w:t>
      </w:r>
    </w:p>
    <w:p>
      <w:pPr>
        <w:pStyle w:val="Normal"/>
        <w:spacing w:lineRule="auto" w:line="259"/>
        <w:rPr/>
      </w:pPr>
      <w:r>
        <w:rPr/>
        <w:t>боя. Весной</w:t>
      </w:r>
      <w:r>
        <w:rPr>
          <w:lang w:val="en-US"/>
        </w:rPr>
        <w:t xml:space="preserve"> 1991</w:t>
      </w:r>
      <w:r>
        <w:rPr/>
        <w:t xml:space="preserve"> года организаторы уже сформировавшейся в КПСС оппозиции решили перейти в наступление. Явно рас</w:t>
        <w:softHyphen/>
        <w:t>считывали использовать обострение социальной ситуации, не</w:t>
        <w:softHyphen/>
        <w:t>довольство в обществе в связи с введением</w:t>
      </w:r>
      <w:r>
        <w:rPr>
          <w:lang w:val="en-US"/>
        </w:rPr>
        <w:t xml:space="preserve"> 2</w:t>
      </w:r>
      <w:r>
        <w:rPr/>
        <w:t xml:space="preserve"> апреля повы</w:t>
        <w:softHyphen/>
        <w:t>шенных цен на продовольственные и промышленные това</w:t>
        <w:softHyphen/>
        <w:t>ры».</w:t>
      </w:r>
      <w:r>
        <w:rPr>
          <w:lang w:val="en-US"/>
        </w:rPr>
        <w:t>'</w:t>
      </w:r>
      <w:r>
        <w:rPr/>
        <w:t xml:space="preserve"> Если наступление и было, то опереточное. Яркий при</w:t>
        <w:softHyphen/>
        <w:t>мер- апрельский Пленум ЦК КПСС. Воспроизведем «собы</w:t>
        <w:softHyphen/>
        <w:t>тие» по записям Черняева: «Когда М.С. показали проект ре</w:t>
        <w:softHyphen/>
        <w:t>шения пленума, он взорвался: там речь шла об „антинародной политике" генсека. Шенину сказал: „Твоя работа". Но, между прочим, все эти „молодые"</w:t>
      </w:r>
      <w:r>
        <w:rPr>
          <w:lang w:val="en-US"/>
        </w:rPr>
        <w:t xml:space="preserve"> -</w:t>
      </w:r>
      <w:r>
        <w:rPr/>
        <w:t xml:space="preserve"> Гиренко, Лучинский, Семенова, Купцов, Строев, Фалин, которых он выдвинул в секретари ЦК (в большинстве из провинции), пригрел, обласкал, дал путевку в большую политику</w:t>
      </w:r>
      <w:r>
        <w:rPr>
          <w:lang w:val="en-US"/>
        </w:rPr>
        <w:t xml:space="preserve"> -</w:t>
      </w:r>
      <w:r>
        <w:rPr/>
        <w:t xml:space="preserve"> они что? Значит, тоже в душе согласи</w:t>
        <w:softHyphen/>
        <w:t>лись, что во всем виноват М.С.? И будто его смещением или угрозой смещения, в тон хору обкомовских резолюций, можно решить все вопросы? Во всяком случае, рыльце у них в пушку:</w:t>
      </w:r>
    </w:p>
    <w:p>
      <w:pPr>
        <w:pStyle w:val="Normal"/>
        <w:spacing w:lineRule="auto" w:line="259"/>
        <w:rPr/>
      </w:pPr>
      <w:r>
        <w:rPr/>
        <w:t>недаром же они на пленуме в рот воды набрали, когда другие покатили на М.С. волны оскорблений и поношений, требовали его отставки, предъявляли ультиматумы насчет чрезвычайного положения во всей стране. Иначе</w:t>
      </w:r>
      <w:r>
        <w:rPr>
          <w:lang w:val="en-US"/>
        </w:rPr>
        <w:t xml:space="preserve"> -</w:t>
      </w:r>
      <w:r>
        <w:rPr/>
        <w:t xml:space="preserve"> ужо тебе! Позорище было смотреть на этих „зайчиков"... И вообще на весь этот пле</w:t>
        <w:softHyphen/>
        <w:t>нум.</w:t>
      </w:r>
      <w:r>
        <w:rPr>
          <w:lang w:val="en-US"/>
        </w:rPr>
        <w:t xml:space="preserve"> ..</w:t>
      </w:r>
      <w:r>
        <w:rPr/>
        <w:t xml:space="preserve"> Гнали генсека, а когда он встал и сказал: „Ладно, ухо</w:t>
        <w:softHyphen/>
        <w:t>жу!", все в портки наложили и проголосовали, чтоб „снять вопрос с обсуждения". Тоже формулировочка.</w:t>
      </w:r>
      <w:r>
        <w:rPr>
          <w:lang w:val="en-US"/>
        </w:rPr>
        <w:t>..</w:t>
      </w:r>
      <w:r>
        <w:rPr/>
        <w:t xml:space="preserve"> до следующе</w:t>
        <w:softHyphen/>
        <w:t>го пленума, что ли? Честь ЦК спасали такие, как Вольский, Бакатин, не говоря о Назарбаеве... Хотя вообще-то я был за то, чтоб М.С. послал их к едрене матери.</w:t>
      </w:r>
      <w:r>
        <w:rPr>
          <w:lang w:val="en-US"/>
        </w:rPr>
        <w:t>..</w:t>
      </w:r>
      <w:r>
        <w:rPr/>
        <w:t xml:space="preserve"> И от них на другой день ничего не осталось бы. Они действительно никому не нужны, кроме номенклатуры... И без М.С. сразу бы оказались „на обочине"</w:t>
      </w:r>
      <w:r>
        <w:rPr>
          <w:lang w:val="en-US"/>
        </w:rPr>
        <w:t xml:space="preserve"> -</w:t>
      </w:r>
      <w:r>
        <w:rPr/>
        <w:t xml:space="preserve"> в отвале. Впрочем, Вольский и Бакатин так</w:t>
      </w:r>
    </w:p>
    <w:p>
      <w:pPr>
        <w:sectPr>
          <w:type w:val="nextPage"/>
          <w:pgSz w:w="11906" w:h="16820"/>
          <w:pgMar w:left="1440" w:right="3960" w:gutter="0" w:header="0" w:top="1440" w:footer="0" w:bottom="720"/>
          <w:pgNumType w:fmt="decimal"/>
          <w:formProt w:val="false"/>
          <w:textDirection w:val="lrTb"/>
          <w:docGrid w:type="default" w:linePitch="360" w:charSpace="0"/>
        </w:sectPr>
        <w:pStyle w:val="FR1"/>
        <w:spacing w:before="1000" w:after="0"/>
        <w:rPr/>
      </w:pPr>
      <w:r>
        <w:rPr/>
        <w:t>Там же. С.535.</w:t>
      </w:r>
    </w:p>
    <w:p>
      <w:pPr>
        <w:pStyle w:val="Normal"/>
        <w:spacing w:lineRule="auto" w:line="259"/>
        <w:rPr/>
      </w:pPr>
      <w:r>
        <w:rPr/>
        <w:t>прямо и сказали. А один рабочий в перерыве подходит к М.С. сокрушается: „идиоты-самоубийцы"»,</w:t>
      </w:r>
      <w:r>
        <w:rPr>
          <w:lang w:val="en-US"/>
        </w:rPr>
        <w:t>'</w:t>
      </w:r>
    </w:p>
    <w:p>
      <w:pPr>
        <w:pStyle w:val="Normal"/>
        <w:spacing w:lineRule="auto" w:line="259"/>
        <w:ind w:firstLine="380"/>
        <w:rPr/>
      </w:pPr>
      <w:r>
        <w:rPr/>
        <w:t>Если Черняев изображает апрельский Пленум ЦК в виде фарса, то Горбачев подает его как драму, вероятно, с той це</w:t>
        <w:softHyphen/>
        <w:t>лью, чтобы выглядеть героически. Он говорит: «Консерватив</w:t>
        <w:softHyphen/>
        <w:t>ные силы в КПСС решили превратить апрельский Пленум ЦК в своего рода разбор персонального дела Горбачева, намере</w:t>
        <w:softHyphen/>
        <w:t>вались открыто предъявить мне политические обвинения и ультимативные требования. Был даже подготовлен проект по</w:t>
        <w:softHyphen/>
        <w:t>становления по главному вопросу повестки дня</w:t>
      </w:r>
      <w:r>
        <w:rPr>
          <w:lang w:val="en-US"/>
        </w:rPr>
        <w:t xml:space="preserve"> -</w:t>
      </w:r>
      <w:r>
        <w:rPr/>
        <w:t xml:space="preserve"> положению в стране и путях вывода экономики из кризиса. В нем, по сути дела, выносился „смертный приговор" всему курсу на рефор</w:t>
        <w:softHyphen/>
        <w:t>мы и отвергалась антикризисная программа правительства, уже принятая, хотя и в итоге острой дискуссии, Верховным Советом СССР». Что помешало «консервативным силам» осуществить задуманное? Оказывается, в первую очередь, молниеносная решительность генсека: «Зная обо всем этом, я решил „взять быка за рога" и сразу дать понять своим оппо</w:t>
        <w:softHyphen/>
        <w:t>нентам, что капитуляции они от меня не дождутся, а вот сами могут остаться на обочине политической жизни. Готов был к худшему, мысленно смирился уже с возможным расколом партии, но считал своим долгом побороться за нее с ретрогра</w:t>
        <w:softHyphen/>
        <w:t>дами, тащившими КПСС в пропасть».</w:t>
      </w:r>
      <w:r>
        <w:rPr>
          <w:vertAlign w:val="superscript"/>
        </w:rPr>
        <w:t>3</w:t>
      </w:r>
      <w:r>
        <w:rPr/>
        <w:t xml:space="preserve"> Кроме того, «бык» будто смертельно испугался заявления генсека об отставке и был ошеломлен публикацией «Ново-огаревского заявления».</w:t>
      </w:r>
      <w:r>
        <w:rPr>
          <w:vertAlign w:val="superscript"/>
        </w:rPr>
        <w:t xml:space="preserve">4 </w:t>
      </w:r>
      <w:r>
        <w:rPr/>
        <w:t>Но все это, как сказал бы наш венценосный предок,</w:t>
      </w:r>
      <w:r>
        <w:rPr>
          <w:lang w:val="en-US"/>
        </w:rPr>
        <w:t xml:space="preserve"> -</w:t>
      </w:r>
      <w:r>
        <w:rPr/>
        <w:t xml:space="preserve"> «детские страшилы», которыми «консервативные силы» ЦК едва ли</w:t>
      </w:r>
    </w:p>
    <w:p>
      <w:pPr>
        <w:pStyle w:val="Normal"/>
        <w:spacing w:lineRule="auto" w:line="218" w:before="440" w:after="0"/>
        <w:ind w:firstLine="500"/>
        <w:rPr/>
      </w:pPr>
      <w:r>
        <w:rPr>
          <w:sz w:val="18"/>
        </w:rPr>
        <w:t>Черняев А.С.</w:t>
      </w:r>
      <w:r>
        <w:rPr>
          <w:sz w:val="18"/>
          <w:lang w:val="en-US"/>
        </w:rPr>
        <w:t xml:space="preserve"> 1991</w:t>
      </w:r>
      <w:r>
        <w:rPr>
          <w:sz w:val="18"/>
        </w:rPr>
        <w:t xml:space="preserve"> год: Дневник помощника Президента СССР. С.131-132.</w:t>
      </w:r>
    </w:p>
    <w:p>
      <w:pPr>
        <w:pStyle w:val="Normal"/>
        <w:spacing w:lineRule="auto" w:line="240"/>
        <w:ind w:left="320" w:hanging="0"/>
        <w:jc w:val="left"/>
        <w:rPr/>
      </w:pPr>
      <w:r>
        <w:rPr>
          <w:sz w:val="18"/>
        </w:rPr>
        <w:t>Горбачев М.С. Жизнь и реформы. Кн.2. С.</w:t>
      </w:r>
      <w:r>
        <w:rPr>
          <w:sz w:val="18"/>
          <w:lang w:val="en-US"/>
        </w:rPr>
        <w:t>356.</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18"/>
        <w:ind w:firstLine="500"/>
        <w:rPr/>
      </w:pPr>
      <w:r>
        <w:rPr>
          <w:sz w:val="18"/>
        </w:rPr>
        <w:t>Там же.</w:t>
      </w:r>
      <w:r>
        <w:rPr>
          <w:sz w:val="18"/>
          <w:lang w:val="en-US"/>
        </w:rPr>
        <w:t xml:space="preserve"> -</w:t>
      </w:r>
      <w:r>
        <w:rPr>
          <w:sz w:val="18"/>
        </w:rPr>
        <w:t xml:space="preserve"> Поражает лицемерие прораба «перестройки», обвиняюще</w:t>
        <w:softHyphen/>
        <w:t>го «ретроградов» в том, что они «тащили КПСС в пропасть». Никто иной, как он сам столкнул КПСС в пропасть и она в падении своем судорожно старалась хоть за что-нибудь уцепиться. "Тамже.С.538,539.</w:t>
      </w:r>
    </w:p>
    <w:p>
      <w:pPr>
        <w:pStyle w:val="Normal"/>
        <w:spacing w:lineRule="auto" w:line="259"/>
        <w:rPr/>
      </w:pPr>
      <w:r>
        <w:rPr/>
        <w:t>можно было «устрашити». Причина непоследовательности и метаний «консерваторов» в другом</w:t>
      </w:r>
      <w:r>
        <w:rPr>
          <w:lang w:val="en-US"/>
        </w:rPr>
        <w:t xml:space="preserve"> -</w:t>
      </w:r>
      <w:r>
        <w:rPr/>
        <w:t xml:space="preserve"> в сознании своего бесси</w:t>
        <w:softHyphen/>
        <w:t>лия, обусловленного отсутствием у ЦК рычагов государствен</w:t>
        <w:softHyphen/>
        <w:t>ной власти. Чтобы выступить не мнимой, а действительной силой, способной остановить уничтожение страны, ЦК в кон</w:t>
        <w:softHyphen/>
        <w:t>кретных исторических условиях весны</w:t>
      </w:r>
      <w:r>
        <w:rPr>
          <w:lang w:val="en-US"/>
        </w:rPr>
        <w:t xml:space="preserve"> 1991</w:t>
      </w:r>
      <w:r>
        <w:rPr/>
        <w:t xml:space="preserve"> года нужен был носитель реальной власти, каким являлся Горбачев, к тому же и генсек, т.е. лидер партии. Поэтому члены ЦК и приступали к нему с требованием ввести чрезвычайное положение. Вместе с Горбачевым КПСС имела возможность переломить ход собы</w:t>
        <w:softHyphen/>
        <w:t>тий, а без него</w:t>
      </w:r>
      <w:r>
        <w:rPr>
          <w:lang w:val="en-US"/>
        </w:rPr>
        <w:t xml:space="preserve"> -</w:t>
      </w:r>
      <w:r>
        <w:rPr/>
        <w:t xml:space="preserve"> нет. Разойдясь с ним, она (опять-таки в кон</w:t>
        <w:softHyphen/>
        <w:t>кретных исторических условиях весны</w:t>
      </w:r>
      <w:r>
        <w:rPr>
          <w:lang w:val="en-US"/>
        </w:rPr>
        <w:t xml:space="preserve"> 1991</w:t>
      </w:r>
      <w:r>
        <w:rPr/>
        <w:t xml:space="preserve"> года) становилась обреченной партией, ибо время для ее «развода» с генсеком, чтобы найти нового главу и начать другую жизнь, безвозврат</w:t>
        <w:softHyphen/>
        <w:t>но ушло. Горбачев это понимал, когда по поводу своих оппо</w:t>
        <w:softHyphen/>
        <w:t>нентов на апрельском Пленуме ЦК говорил: «Будучи прагма</w:t>
        <w:softHyphen/>
        <w:t>тиками, они сознавали, что партия в таком случае (т.е. его от</w:t>
        <w:softHyphen/>
        <w:t>ставки.</w:t>
      </w:r>
      <w:r>
        <w:rPr>
          <w:lang w:val="en-US"/>
        </w:rPr>
        <w:t xml:space="preserve"> -</w:t>
      </w:r>
      <w:r>
        <w:rPr/>
        <w:t xml:space="preserve"> </w:t>
      </w:r>
      <w:r>
        <w:rPr>
          <w:i/>
        </w:rPr>
        <w:t>И. Ф.)</w:t>
      </w:r>
      <w:r>
        <w:rPr/>
        <w:t xml:space="preserve"> останется вовсе без влияния на политику, а ее руководству останется тешить себя воспоминаниями о преж</w:t>
        <w:softHyphen/>
        <w:t>нем величии».</w:t>
      </w:r>
      <w:r>
        <w:rPr>
          <w:vertAlign w:val="superscript"/>
        </w:rPr>
        <w:t>1</w:t>
      </w:r>
    </w:p>
    <w:p>
      <w:pPr>
        <w:pStyle w:val="Normal"/>
        <w:spacing w:lineRule="auto" w:line="259"/>
        <w:ind w:firstLine="420"/>
        <w:rPr/>
      </w:pPr>
      <w:r>
        <w:rPr/>
        <w:t>Однако следует сказать, что и Горбачеву партия могла еще пригодиться, будь он никем не повязан и прояви способность трезво оценить сложившуюся ситуацию: с помощью КПСС ему, на наш взгляд, удалось бы удержать власть и урезонить радикал-демократов. Увы, у него были иные планы. Но кто знает, как повел бы он себя, если бы вдруг прозрел свое близ</w:t>
        <w:softHyphen/>
        <w:t>кое политическое крушение. А пока Президенту казалось, что он выедет на ново-огаревском коньке. Однако этот конек с са</w:t>
        <w:softHyphen/>
        <w:t>мого начала стал «плясать» и «взбрыкивать».</w:t>
      </w:r>
    </w:p>
    <w:p>
      <w:pPr>
        <w:pStyle w:val="Normal"/>
        <w:spacing w:lineRule="auto" w:line="259"/>
        <w:ind w:firstLine="420"/>
        <w:rPr/>
      </w:pPr>
      <w:r>
        <w:rPr/>
        <w:t>А.И.Лукьянов, принимавший непосредственное участие в ново-огаревских «сидениях», пишет: «Перелистывая сегодня записи ново-огаревских встреч, в которых мне пришлось уча</w:t>
        <w:softHyphen/>
        <w:t>ствовать, вспоминаю, как трудно они проходили. И не случай-</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440" w:after="0"/>
        <w:ind w:left="480" w:hanging="0"/>
        <w:jc w:val="left"/>
        <w:rPr>
          <w:sz w:val="18"/>
        </w:rPr>
      </w:pPr>
      <w:r>
        <w:rPr>
          <w:sz w:val="18"/>
        </w:rPr>
        <w:t>Там же. С.540.</w:t>
      </w:r>
    </w:p>
    <w:p>
      <w:pPr>
        <w:pStyle w:val="Normal"/>
        <w:spacing w:lineRule="auto" w:line="259"/>
        <w:rPr/>
      </w:pPr>
      <w:r>
        <w:rPr/>
        <w:t>но. Позиции участников во многом были противоположны. Если, скажем, предложения Белоруссии и Казахстана были близки к сохранению обновленной советской федерации, то представители Украины, Киргизии и некоторых других рес</w:t>
        <w:softHyphen/>
        <w:t>публик отстаивали идеи „Содружества" типа Европейского сообщества. Руководство РСФСР не соглашалось с предложе</w:t>
        <w:softHyphen/>
        <w:t>нием о сохранении единого союзного гражданства, со многи</w:t>
        <w:softHyphen/>
        <w:t>ми аспектами разграничения полномочий Союза и республик. Серьезные расхождения были между Азербайджаном и Арме</w:t>
        <w:softHyphen/>
        <w:t>нией, республиками Средней Азии. Особые позиции занимали представители автономных республик, требуя для себя статуса учредителей нового Союза. Руководивший ново-огаревскими встречами Горбачев избрал довольно своеобразную тактику. Предоставив мне возможность защищать идею и интересы Союза, сам он старался играть роль беспристрастного арбитра, то присоединяясь к доводам союзного парламента и итогам референдума, то идя навстречу республикам. Скажу прямо, защищать в такой обстановке единство нашего федеративного государства было далеко не просто. В нескольких случаях я вынужден был прибегать к записи своего особого мнения. Так, в частности, особое мнение пришлось написать прямо на тек</w:t>
        <w:softHyphen/>
        <w:t>сте проекта Договора в связи с поддержанным Горбачевым предложением именовать нашу страну „Союзом суверенных государств". Ведь и тогда уже было ясно, что „Союз госу</w:t>
        <w:softHyphen/>
        <w:t>дарств" и „Союзное государство"</w:t>
      </w:r>
      <w:r>
        <w:rPr>
          <w:lang w:val="en-US"/>
        </w:rPr>
        <w:t xml:space="preserve"> -</w:t>
      </w:r>
      <w:r>
        <w:rPr/>
        <w:t xml:space="preserve"> понятия совершенно раз</w:t>
        <w:softHyphen/>
        <w:t>ные. Если первое означало слабую и зыбкую конфедератив</w:t>
        <w:softHyphen/>
        <w:t>ную структуру, то второе было синонимом федерации, обла</w:t>
        <w:softHyphen/>
        <w:t>дающей, как и ее составные части, собственным суверените</w:t>
        <w:softHyphen/>
        <w:t>том».'</w:t>
      </w:r>
    </w:p>
    <w:p>
      <w:pPr>
        <w:pStyle w:val="Normal"/>
        <w:spacing w:lineRule="auto" w:line="240"/>
        <w:jc w:val="right"/>
        <w:rPr/>
      </w:pPr>
      <w:r>
        <w:rPr/>
        <w:t>Из свидетельства А.И.Лукьянова напрашивается вывод:</w:t>
      </w:r>
    </w:p>
    <w:p>
      <w:pPr>
        <w:pStyle w:val="Normal"/>
        <w:spacing w:lineRule="auto" w:line="259"/>
        <w:rPr/>
      </w:pPr>
      <w:r>
        <w:rPr/>
        <w:t>поведение Горбачева на ново-огаревских встречах нельзя ха</w:t>
        <w:softHyphen/>
        <w:t>рактеризовать иначе, как двурушничество. Проявляя на словах приверженность воле народа, заявленной в ходе референдума</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right="200" w:hanging="0"/>
        <w:jc w:val="center"/>
        <w:rPr/>
      </w:pPr>
      <w:r>
        <w:rPr>
          <w:sz w:val="18"/>
        </w:rPr>
        <w:t>'Лукьянов А.И. Переворот мнимый и настоящий. С.</w:t>
      </w:r>
      <w:r>
        <w:rPr>
          <w:sz w:val="18"/>
          <w:lang w:val="en-US"/>
        </w:rPr>
        <w:t>52-53.</w:t>
      </w:r>
    </w:p>
    <w:p>
      <w:pPr>
        <w:pStyle w:val="Normal"/>
        <w:spacing w:lineRule="auto" w:line="259"/>
        <w:rPr/>
      </w:pPr>
      <w:r>
        <w:rPr>
          <w:lang w:val="en-US"/>
        </w:rPr>
        <w:t>1.7</w:t>
      </w:r>
      <w:r>
        <w:rPr/>
        <w:t xml:space="preserve"> марта, на деле он нарушал ее, подыгрывая сепаратистским устремлениям республиканских лидеров. Причем петлял, как заяц: сначала ратовал «за восстановление ленинского понима</w:t>
        <w:softHyphen/>
        <w:t>ния федеративности, потом</w:t>
      </w:r>
      <w:r>
        <w:rPr>
          <w:lang w:val="en-US"/>
        </w:rPr>
        <w:t xml:space="preserve"> -</w:t>
      </w:r>
      <w:r>
        <w:rPr/>
        <w:t xml:space="preserve"> за обновленный федерализм, по</w:t>
        <w:softHyphen/>
        <w:t>том</w:t>
      </w:r>
      <w:r>
        <w:rPr>
          <w:lang w:val="en-US"/>
        </w:rPr>
        <w:t xml:space="preserve"> -</w:t>
      </w:r>
      <w:r>
        <w:rPr/>
        <w:t xml:space="preserve"> за реальную федерацию, потом</w:t>
      </w:r>
      <w:r>
        <w:rPr>
          <w:lang w:val="en-US"/>
        </w:rPr>
        <w:t xml:space="preserve"> -</w:t>
      </w:r>
      <w:r>
        <w:rPr/>
        <w:t xml:space="preserve"> за конфедерацию, по</w:t>
        <w:softHyphen/>
        <w:t>том</w:t>
      </w:r>
      <w:r>
        <w:rPr>
          <w:lang w:val="en-US"/>
        </w:rPr>
        <w:t xml:space="preserve"> -</w:t>
      </w:r>
      <w:r>
        <w:rPr/>
        <w:t xml:space="preserve"> за союз суверенных республик. Наконец,</w:t>
      </w:r>
      <w:r>
        <w:rPr>
          <w:lang w:val="en-US"/>
        </w:rPr>
        <w:t xml:space="preserve"> -</w:t>
      </w:r>
      <w:r>
        <w:rPr/>
        <w:t xml:space="preserve"> за союз госу</w:t>
        <w:softHyphen/>
        <w:t>дарств».</w:t>
      </w:r>
    </w:p>
    <w:p>
      <w:pPr>
        <w:pStyle w:val="Normal"/>
        <w:spacing w:lineRule="auto" w:line="259"/>
        <w:ind w:firstLine="420"/>
        <w:rPr/>
      </w:pPr>
      <w:r>
        <w:rPr/>
        <w:t>По мере разработки союзного договора из него исключа</w:t>
        <w:softHyphen/>
        <w:t>лись социалистические, советские и федеративные начала. Ра</w:t>
        <w:softHyphen/>
        <w:t>ди этого Горбачеву приходилось хитрить, изворачиваться, де</w:t>
        <w:softHyphen/>
        <w:t>лать в своем политическом «танце» забавные «па». Вот одно из них, описанное Черняевым, который рассказывает, как</w:t>
      </w:r>
      <w:r>
        <w:rPr>
          <w:lang w:val="en-US"/>
        </w:rPr>
        <w:t xml:space="preserve"> 15 </w:t>
      </w:r>
      <w:r>
        <w:rPr/>
        <w:t>июня</w:t>
      </w:r>
      <w:r>
        <w:rPr>
          <w:lang w:val="en-US"/>
        </w:rPr>
        <w:t xml:space="preserve"> 1991</w:t>
      </w:r>
      <w:r>
        <w:rPr/>
        <w:t xml:space="preserve"> года «М.С. давал большое интервью Кравченко (начальник ТВ).</w:t>
      </w:r>
      <w:r>
        <w:rPr>
          <w:lang w:val="en-US"/>
        </w:rPr>
        <w:t>..</w:t>
      </w:r>
      <w:r>
        <w:rPr/>
        <w:t xml:space="preserve"> был в ударе. Логичен, ясен.</w:t>
      </w:r>
      <w:r>
        <w:rPr>
          <w:lang w:val="en-US"/>
        </w:rPr>
        <w:t>..</w:t>
      </w:r>
      <w:r>
        <w:rPr/>
        <w:t xml:space="preserve"> Увильнул.</w:t>
      </w:r>
      <w:r>
        <w:rPr>
          <w:lang w:val="en-US"/>
        </w:rPr>
        <w:t>..</w:t>
      </w:r>
      <w:r>
        <w:rPr/>
        <w:t xml:space="preserve"> от вопроса: как же, мол, так</w:t>
      </w:r>
      <w:r>
        <w:rPr>
          <w:lang w:val="en-US"/>
        </w:rPr>
        <w:t xml:space="preserve"> -</w:t>
      </w:r>
      <w:r>
        <w:rPr/>
        <w:t xml:space="preserve"> согласно референдуму государство вроде „социалистический Союз", а в проекте Союзного дого</w:t>
        <w:softHyphen/>
        <w:t>вора слово „социалистический" выпало?.. Признал, что народ голосовал за единое государство, а не „социалистический вы</w:t>
        <w:softHyphen/>
        <w:t>бор"!!»</w:t>
      </w:r>
      <w:r>
        <w:rPr>
          <w:vertAlign w:val="superscript"/>
        </w:rPr>
        <w:t>2</w:t>
      </w:r>
    </w:p>
    <w:p>
      <w:pPr>
        <w:pStyle w:val="Normal"/>
        <w:spacing w:lineRule="auto" w:line="259"/>
        <w:ind w:firstLine="420"/>
        <w:rPr/>
      </w:pPr>
      <w:r>
        <w:rPr/>
        <w:t>Таким образом, в Ново-Огареве «шаг за шагом шло отсту</w:t>
        <w:softHyphen/>
        <w:t xml:space="preserve">пление от тех принципов, которые были сформулированы на </w:t>
      </w:r>
      <w:r>
        <w:rPr>
          <w:lang w:val="en-US"/>
        </w:rPr>
        <w:t>IV</w:t>
      </w:r>
      <w:r>
        <w:rPr/>
        <w:t xml:space="preserve"> съезде народных депутатов СССР и однозначно поддержа</w:t>
        <w:softHyphen/>
        <w:t>ны народом на всесоюзном референдуме».</w:t>
      </w:r>
      <w:r>
        <w:rPr>
          <w:vertAlign w:val="superscript"/>
        </w:rPr>
        <w:t>3</w:t>
      </w:r>
      <w:r>
        <w:rPr/>
        <w:t xml:space="preserve"> В результате был подготовлен проект Договора, в котором не было ничего, что хотя бы отдаленно напоминало обновленный Союз Советских Социалистических Республик.</w:t>
      </w:r>
    </w:p>
    <w:p>
      <w:pPr>
        <w:pStyle w:val="Normal"/>
        <w:spacing w:lineRule="auto" w:line="259"/>
        <w:ind w:firstLine="420"/>
        <w:rPr/>
      </w:pPr>
      <w:r>
        <w:rPr/>
        <w:t>А.И.Лукьянов приводит заключения по ново-огаревскому проекту договора трех больших групп независимых экспертов-юристов. Их мнения в принципе совпали. Первая группа экс</w:t>
        <w:softHyphen/>
        <w:t>пертов заключила: «Анализ текста договора приводит к тому, что Союз не будет обладать суверенитетом в той степени, ко-</w:t>
      </w:r>
    </w:p>
    <w:p>
      <w:pPr>
        <w:pStyle w:val="Normal"/>
        <w:spacing w:lineRule="auto" w:line="218"/>
        <w:ind w:left="80" w:firstLine="380"/>
        <w:rPr/>
      </w:pPr>
      <w:r>
        <w:rPr>
          <w:sz w:val="18"/>
        </w:rPr>
        <w:t>'Черняев А.С.</w:t>
      </w:r>
      <w:r>
        <w:rPr>
          <w:sz w:val="18"/>
          <w:lang w:val="en-US"/>
        </w:rPr>
        <w:t xml:space="preserve"> 1991</w:t>
      </w:r>
      <w:r>
        <w:rPr>
          <w:sz w:val="18"/>
        </w:rPr>
        <w:t xml:space="preserve"> год: Дневник помощника Президента СССР. С.40.</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18"/>
        <w:ind w:left="400" w:right="600" w:hanging="0"/>
        <w:jc w:val="left"/>
        <w:rPr/>
      </w:pPr>
      <w:r>
        <w:rPr>
          <w:i/>
          <w:sz w:val="18"/>
          <w:vertAlign w:val="superscript"/>
          <w:lang w:val="en-US"/>
        </w:rPr>
        <w:t>l</w:t>
      </w:r>
      <w:r>
        <w:rPr>
          <w:i/>
          <w:sz w:val="18"/>
          <w:lang w:val="en-US"/>
        </w:rPr>
        <w:t xml:space="preserve">Tsмжe.CЛ53. </w:t>
      </w:r>
      <w:r>
        <w:rPr>
          <w:sz w:val="18"/>
        </w:rPr>
        <w:t>Лукьянов А.И. Переворот мнимый и настоящий. С.</w:t>
      </w:r>
      <w:r>
        <w:rPr>
          <w:sz w:val="18"/>
          <w:lang w:val="en-US"/>
        </w:rPr>
        <w:t>54.</w:t>
      </w:r>
    </w:p>
    <w:p>
      <w:pPr>
        <w:pStyle w:val="Normal"/>
        <w:spacing w:lineRule="auto" w:line="259"/>
        <w:rPr/>
      </w:pPr>
      <w:r>
        <w:rPr/>
        <w:t>торая необходима для нормального функционирования госу</w:t>
        <w:softHyphen/>
        <w:t>дарства и в силу этого не является федеративным государст</w:t>
        <w:softHyphen/>
        <w:t>вом. Нормы практически всего текста договора свидетельст</w:t>
        <w:softHyphen/>
        <w:t>вуют о конфедерации, которую авторы проекта, не желая про</w:t>
        <w:softHyphen/>
        <w:t>тиворечить открыто результатам референдума, стремятся вы</w:t>
        <w:softHyphen/>
        <w:t>дать за федерацию»'. По заключению второй группы экспер</w:t>
        <w:softHyphen/>
        <w:t>тов, «проект договора создает условия для стимулирования центробежных тенденций в Союзе, действие которых может выйти из-под контроля тех, кто возьмет на себя обязательства по договору. Весь текст проекта позволяет усомниться в ис</w:t>
        <w:softHyphen/>
        <w:t>кренности желания авторов способствовать сохранению и об</w:t>
        <w:softHyphen/>
        <w:t>новлению Союза. Проект договора свидетельствует о конфе</w:t>
        <w:softHyphen/>
        <w:t>деративном характере будущего Союза, тогда как</w:t>
      </w:r>
      <w:r>
        <w:rPr>
          <w:lang w:val="en-US"/>
        </w:rPr>
        <w:t xml:space="preserve"> 17</w:t>
      </w:r>
      <w:r>
        <w:rPr/>
        <w:t xml:space="preserve"> марта </w:t>
      </w:r>
      <w:r>
        <w:rPr>
          <w:lang w:val="en-US"/>
        </w:rPr>
        <w:t>1991</w:t>
      </w:r>
      <w:r>
        <w:rPr/>
        <w:t xml:space="preserve"> г. большинство народа высказались за сохранение и об</w:t>
        <w:softHyphen/>
        <w:t>новление Союза Советских Социалистических Республик как федерации равноправных суверенных республик».</w:t>
      </w:r>
      <w:r>
        <w:rPr>
          <w:vertAlign w:val="superscript"/>
        </w:rPr>
        <w:t>2</w:t>
      </w:r>
      <w:r>
        <w:rPr/>
        <w:t xml:space="preserve"> Наконец, третья группа экспертов заявила: «Признав федерацию, дого</w:t>
        <w:softHyphen/>
        <w:t>вор на деле создает не конфедерацию, а просто клуб госу</w:t>
        <w:softHyphen/>
        <w:t>дарств. Он прямым путем ведет к уничтожению СССР. В нем заложены все основы завтрашних валют, армий, таможен и пр. Проводя эту линию тайно, неявно, он</w:t>
      </w:r>
      <w:r>
        <w:rPr>
          <w:lang w:val="en-US"/>
        </w:rPr>
        <w:t xml:space="preserve"> -</w:t>
      </w:r>
      <w:r>
        <w:rPr/>
        <w:t xml:space="preserve"> вдвойне опасен, по</w:t>
        <w:softHyphen/>
        <w:t>скольку размывает все понятия в такой мере, что возникает государственный монстр».</w:t>
      </w:r>
      <w:r>
        <w:rPr>
          <w:vertAlign w:val="superscript"/>
        </w:rPr>
        <w:t>3</w:t>
      </w:r>
    </w:p>
    <w:p>
      <w:pPr>
        <w:pStyle w:val="Normal"/>
        <w:spacing w:lineRule="auto" w:line="259"/>
        <w:ind w:firstLine="380"/>
        <w:rPr/>
      </w:pPr>
      <w:r>
        <w:rPr/>
        <w:t>Третья группа экспертов, на наш взгляд, наиболее ясно обозначила заложенную в проекте договора перспективу раз</w:t>
        <w:softHyphen/>
        <w:t>вала страны. В рамках именно этой перспективы Горбачев стремился создать Союз суверенных государств, где можно было иметь «федеративные связи по одним вопросам, конфе</w:t>
        <w:softHyphen/>
        <w:t>деративные</w:t>
      </w:r>
      <w:r>
        <w:rPr>
          <w:lang w:val="en-US"/>
        </w:rPr>
        <w:t xml:space="preserve"> -</w:t>
      </w:r>
      <w:r>
        <w:rPr/>
        <w:t xml:space="preserve"> по другим, ассоциативные</w:t>
      </w:r>
      <w:r>
        <w:rPr>
          <w:lang w:val="en-US"/>
        </w:rPr>
        <w:t xml:space="preserve"> -</w:t>
      </w:r>
      <w:r>
        <w:rPr/>
        <w:t xml:space="preserve"> по третьим».</w:t>
      </w:r>
      <w:r>
        <w:rPr>
          <w:vertAlign w:val="superscript"/>
        </w:rPr>
        <w:t>4</w:t>
      </w:r>
      <w:r>
        <w:rPr/>
        <w:t xml:space="preserve"> Пе</w:t>
        <w:softHyphen/>
        <w:t>ред нами уже не «государственный монстр», а государствен-</w:t>
      </w:r>
    </w:p>
    <w:p>
      <w:pPr>
        <w:pStyle w:val="Normal"/>
        <w:spacing w:lineRule="auto" w:line="240"/>
        <w:ind w:left="320" w:hanging="0"/>
        <w:jc w:val="left"/>
        <w:rPr/>
      </w:pPr>
      <w:r>
        <w:rPr>
          <w:sz w:val="18"/>
          <w:lang w:val="en-US"/>
        </w:rPr>
        <w:t>'</w:t>
      </w:r>
      <w:r>
        <w:rPr>
          <w:sz w:val="18"/>
        </w:rPr>
        <w:t xml:space="preserve"> Там же. С.</w:t>
      </w:r>
      <w:r>
        <w:rPr>
          <w:sz w:val="18"/>
          <w:lang w:val="en-US"/>
        </w:rPr>
        <w:t>54.</w:t>
      </w:r>
    </w:p>
    <w:p>
      <w:pPr>
        <w:pStyle w:val="Normal"/>
        <w:spacing w:lineRule="auto" w:line="240"/>
        <w:ind w:firstLine="360"/>
        <w:jc w:val="left"/>
        <w:rPr/>
      </w:pPr>
      <w:r>
        <w:rPr>
          <w:sz w:val="18"/>
          <w:vertAlign w:val="superscript"/>
          <w:lang w:val="en-US"/>
        </w:rPr>
        <w:t>2</w:t>
      </w:r>
      <w:r>
        <w:rPr>
          <w:sz w:val="18"/>
        </w:rPr>
        <w:t xml:space="preserve"> Там же. С.54-55.</w:t>
      </w:r>
    </w:p>
    <w:p>
      <w:pPr>
        <w:pStyle w:val="Normal"/>
        <w:spacing w:lineRule="auto" w:line="240"/>
        <w:ind w:firstLine="360"/>
        <w:jc w:val="left"/>
        <w:rPr/>
      </w:pPr>
      <w:r>
        <w:rPr>
          <w:sz w:val="18"/>
          <w:vertAlign w:val="superscript"/>
          <w:lang w:val="en-US"/>
        </w:rPr>
        <w:t>3</w:t>
      </w:r>
      <w:r>
        <w:rPr>
          <w:sz w:val="18"/>
        </w:rPr>
        <w:t xml:space="preserve"> Там же. С.</w:t>
      </w:r>
      <w:r>
        <w:rPr>
          <w:sz w:val="18"/>
          <w:lang w:val="en-US"/>
        </w:rPr>
        <w:t>55.</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78"/>
        <w:ind w:firstLine="360"/>
        <w:rPr/>
      </w:pPr>
      <w:r>
        <w:rPr>
          <w:sz w:val="18"/>
        </w:rPr>
        <w:t xml:space="preserve">''Горбачев М.С. Августовский путч. Причины и следствия. М., </w:t>
      </w:r>
      <w:r>
        <w:rPr>
          <w:sz w:val="18"/>
          <w:lang w:val="en-US"/>
        </w:rPr>
        <w:t>1991.</w:t>
      </w:r>
      <w:r>
        <w:rPr>
          <w:sz w:val="18"/>
        </w:rPr>
        <w:t xml:space="preserve"> С.44.</w:t>
      </w:r>
    </w:p>
    <w:p>
      <w:pPr>
        <w:pStyle w:val="Normal"/>
        <w:spacing w:lineRule="auto" w:line="259"/>
        <w:rPr/>
      </w:pPr>
      <w:r>
        <w:rPr/>
        <w:t>ный мутант. Но Горбачев, лавируя как всегда, говорит в дру</w:t>
        <w:softHyphen/>
        <w:t>гой раз о том, что непозволительно превращать Союз «в нечто аморфное, нежизнеспособное», поскольку нужна «реальная федерация, а не какое-то сообщество, не какая-то ассоциа</w:t>
        <w:softHyphen/>
        <w:t>ция».</w:t>
      </w:r>
      <w:r>
        <w:rPr>
          <w:vertAlign w:val="superscript"/>
        </w:rPr>
        <w:t>1</w:t>
      </w:r>
      <w:r>
        <w:rPr/>
        <w:t xml:space="preserve"> Не следует, однако, обольщаться подобными заявле</w:t>
        <w:softHyphen/>
        <w:t>ниями, поскольку они, как нам кажется, не отражали подлин</w:t>
        <w:softHyphen/>
        <w:t>ные замыслы «реформатора». Достаточно напомнить, что он, создавая Союз суверенных государств, готов был отказаться даже от единой конституции, заменив ее, по подсказке акад. В.Н.Кудрявцева, развернутым Договором об образовании го</w:t>
        <w:softHyphen/>
        <w:t>сударства и Декларацией прав человека.</w:t>
      </w:r>
      <w:r>
        <w:rPr>
          <w:vertAlign w:val="superscript"/>
        </w:rPr>
        <w:t>2</w:t>
      </w:r>
      <w:r>
        <w:rPr/>
        <w:t xml:space="preserve"> Уже этот, отдельно взятый факт свидетельствует о том, что политика Горбачева</w:t>
      </w:r>
      <w:r>
        <w:rPr>
          <w:lang w:val="en-US"/>
        </w:rPr>
        <w:t xml:space="preserve"> -</w:t>
      </w:r>
      <w:r>
        <w:rPr/>
        <w:t>являлась политикой разрушения, а не созидания.</w:t>
      </w:r>
    </w:p>
    <w:p>
      <w:pPr>
        <w:pStyle w:val="Normal"/>
        <w:spacing w:lineRule="auto" w:line="259"/>
        <w:ind w:left="40" w:firstLine="420"/>
        <w:rPr/>
      </w:pPr>
      <w:r>
        <w:rPr/>
        <w:t>Главы республик, общаясь с Горбачевым и наблюдая за его поведением, могли подумать, что он в глубине души во</w:t>
        <w:softHyphen/>
        <w:t>обще против любого жизнеспособного Союза. И здесь припо</w:t>
        <w:softHyphen/>
        <w:t>минается такой довольно красноречивый эпизод, рассказан</w:t>
        <w:softHyphen/>
        <w:t>ный помощнику А.Черняеву и пресс-секретарю А.Грачеву са</w:t>
        <w:softHyphen/>
        <w:t>мим М.Горбачевым после очередных дебатов с республикан</w:t>
        <w:softHyphen/>
        <w:t>скими лидерами о судьбе Союза: «Я был совершенно спокоен. Я не боялся ничего потерять и потому чувствовал себя сво</w:t>
        <w:softHyphen/>
        <w:t>бодным от любого давления. Я следовал только своей убеж</w:t>
        <w:softHyphen/>
        <w:t>денности и сказал им это. Сказал, что они не свободны, раз оглядываются на чужие мнения, на чьи-то настроения и амби</w:t>
        <w:softHyphen/>
        <w:t>ции... Я согласен строить любой Союз</w:t>
      </w:r>
      <w:r>
        <w:rPr>
          <w:lang w:val="en-US"/>
        </w:rPr>
        <w:t xml:space="preserve"> -</w:t>
      </w:r>
      <w:r>
        <w:rPr/>
        <w:t xml:space="preserve"> федеративный, кон</w:t>
        <w:softHyphen/>
        <w:t>федеративный, какой хотите, но строить, а не разваливать. И когда они поняли, что я говорю всерьез, то растерялись и сра</w:t>
        <w:softHyphen/>
        <w:t>зу потребовали перерыва».</w:t>
      </w:r>
      <w:r>
        <w:rPr>
          <w:vertAlign w:val="superscript"/>
        </w:rPr>
        <w:t>3</w:t>
      </w:r>
      <w:r>
        <w:rPr/>
        <w:t xml:space="preserve"> Заявление весьма красноречивое.</w:t>
      </w:r>
    </w:p>
    <w:p>
      <w:pPr>
        <w:pStyle w:val="Normal"/>
        <w:spacing w:lineRule="auto" w:line="259"/>
        <w:ind w:left="40" w:firstLine="420"/>
        <w:rPr/>
      </w:pPr>
      <w:r>
        <w:rPr/>
        <w:t xml:space="preserve">Возникает вопрос, что скрывается за словами Президента СССР о </w:t>
      </w:r>
      <w:r>
        <w:rPr>
          <w:i/>
        </w:rPr>
        <w:t>несвободе глав республик в своих действиях, об их за</w:t>
        <w:softHyphen/>
        <w:t>висимости от чужих мнений и настроений.</w:t>
      </w:r>
      <w:r>
        <w:rPr/>
        <w:t xml:space="preserve"> Не заключен ли здесь намек на влияние Запада, откуда исходили эти </w:t>
      </w:r>
      <w:r>
        <w:rPr>
          <w:i/>
        </w:rPr>
        <w:t>чужие</w:t>
      </w:r>
    </w:p>
    <w:p>
      <w:pPr>
        <w:pStyle w:val="Normal"/>
        <w:spacing w:lineRule="auto" w:line="240"/>
        <w:ind w:left="440" w:hanging="0"/>
        <w:jc w:val="left"/>
        <w:rPr/>
      </w:pPr>
      <w:r>
        <w:rPr>
          <w:sz w:val="18"/>
          <w:lang w:val="en-US"/>
        </w:rPr>
        <w:t>'</w:t>
      </w:r>
      <w:r>
        <w:rPr>
          <w:sz w:val="18"/>
        </w:rPr>
        <w:t xml:space="preserve"> Там же. С.79.</w:t>
      </w:r>
    </w:p>
    <w:p>
      <w:pPr>
        <w:pStyle w:val="Normal"/>
        <w:spacing w:lineRule="auto" w:line="240"/>
        <w:jc w:val="right"/>
        <w:rPr/>
      </w:pPr>
      <w:r>
        <w:rPr>
          <w:sz w:val="18"/>
        </w:rPr>
        <w:t>Грачев А. Дальше без меня... Уход Президента. М.,</w:t>
      </w:r>
      <w:r>
        <w:rPr>
          <w:sz w:val="18"/>
          <w:lang w:val="en-US"/>
        </w:rPr>
        <w:t xml:space="preserve"> 1994.</w:t>
      </w:r>
      <w:r>
        <w:rPr>
          <w:sz w:val="18"/>
        </w:rPr>
        <w:t xml:space="preserve"> С.</w:t>
      </w:r>
      <w:r>
        <w:rPr>
          <w:sz w:val="18"/>
          <w:lang w:val="en-US"/>
        </w:rPr>
        <w:t xml:space="preserve"> 147.</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left="400" w:hanging="0"/>
        <w:jc w:val="left"/>
        <w:rPr/>
      </w:pPr>
      <w:r>
        <w:rPr>
          <w:sz w:val="18"/>
          <w:vertAlign w:val="superscript"/>
          <w:lang w:val="en-US"/>
        </w:rPr>
        <w:t>3</w:t>
      </w:r>
      <w:r>
        <w:rPr>
          <w:sz w:val="18"/>
        </w:rPr>
        <w:t xml:space="preserve"> Там же. С.</w:t>
      </w:r>
      <w:r>
        <w:rPr>
          <w:sz w:val="18"/>
          <w:lang w:val="en-US"/>
        </w:rPr>
        <w:t xml:space="preserve"> 152.</w:t>
      </w:r>
    </w:p>
    <w:p>
      <w:pPr>
        <w:pStyle w:val="Normal"/>
        <w:spacing w:lineRule="auto" w:line="218"/>
        <w:rPr/>
      </w:pPr>
      <w:r>
        <w:rPr>
          <w:i/>
        </w:rPr>
        <w:t>мнения и настроения,</w:t>
      </w:r>
      <w:r>
        <w:rPr/>
        <w:t xml:space="preserve"> которые регламентировали поведение республиканских лидеров. Тут есть, о чем поразмыслить.</w:t>
      </w:r>
    </w:p>
    <w:p>
      <w:pPr>
        <w:pStyle w:val="Normal"/>
        <w:spacing w:lineRule="auto" w:line="218"/>
        <w:ind w:firstLine="400"/>
        <w:rPr/>
      </w:pPr>
      <w:r>
        <w:rPr/>
        <w:t>Что касается растерянности глав республик, вызванной намерением Горбачева строить Союз, а не разваливать его, то она, по всей видимости, объясняется внутренней уверенно</w:t>
        <w:softHyphen/>
        <w:t>стью «националов» в том, что Горбачев, несмотря на публич</w:t>
        <w:softHyphen/>
        <w:t>ные разговоры о Союзе, ведет дело к его развалу.</w:t>
      </w:r>
    </w:p>
    <w:p>
      <w:pPr>
        <w:pStyle w:val="Normal"/>
        <w:spacing w:lineRule="auto" w:line="218"/>
        <w:ind w:firstLine="400"/>
        <w:rPr/>
      </w:pPr>
      <w:r>
        <w:rPr/>
        <w:t>Необходимо далее заметить, что Горбачеву народ не пору</w:t>
        <w:softHyphen/>
        <w:t>чал «строить любой Союз». В соответствии с итогами рефе</w:t>
        <w:softHyphen/>
        <w:t>рендума</w:t>
      </w:r>
      <w:r>
        <w:rPr>
          <w:lang w:val="en-US"/>
        </w:rPr>
        <w:t xml:space="preserve"> 17</w:t>
      </w:r>
      <w:r>
        <w:rPr/>
        <w:t xml:space="preserve"> марта</w:t>
      </w:r>
      <w:r>
        <w:rPr>
          <w:lang w:val="en-US"/>
        </w:rPr>
        <w:t xml:space="preserve"> 1991</w:t>
      </w:r>
      <w:r>
        <w:rPr/>
        <w:t xml:space="preserve"> года он обязан был строить Союз Со</w:t>
        <w:softHyphen/>
        <w:t xml:space="preserve">ветских Социалистических республик в качестве обновленной </w:t>
      </w:r>
      <w:r>
        <w:rPr>
          <w:b/>
        </w:rPr>
        <w:t>федерации</w:t>
      </w:r>
      <w:r>
        <w:rPr/>
        <w:t xml:space="preserve"> равноправных суверенных республик, а отнюдь не конфедерацию и тем более союз суверенных государств. Пре</w:t>
        <w:softHyphen/>
        <w:t>зидент пренебрег волей своего народа, совершив, если гово</w:t>
        <w:softHyphen/>
        <w:t>рить начистоту, преступление перед нацией. И не ему теперь осуждать тех, кто завершил начатое им разрушение страны, ибо он и они</w:t>
      </w:r>
      <w:r>
        <w:rPr>
          <w:lang w:val="en-US"/>
        </w:rPr>
        <w:t xml:space="preserve"> -</w:t>
      </w:r>
      <w:r>
        <w:rPr/>
        <w:t xml:space="preserve"> «из одной стаи». Непомерным ханжеством от</w:t>
        <w:softHyphen/>
        <w:t>дает от его слов: «Никто из этих людей (демократов.</w:t>
      </w:r>
      <w:r>
        <w:rPr>
          <w:lang w:val="en-US"/>
        </w:rPr>
        <w:t xml:space="preserve"> -</w:t>
      </w:r>
      <w:r>
        <w:rPr/>
        <w:t xml:space="preserve"> </w:t>
      </w:r>
      <w:r>
        <w:rPr>
          <w:i/>
        </w:rPr>
        <w:t xml:space="preserve">И.Ф.) </w:t>
      </w:r>
      <w:r>
        <w:rPr/>
        <w:t>не оглянется, не вспомнит о том, как беспардонно была проиг</w:t>
        <w:softHyphen/>
        <w:t>норирована суверенная воля советского народа, выраженная голосованием</w:t>
      </w:r>
      <w:r>
        <w:rPr>
          <w:lang w:val="en-US"/>
        </w:rPr>
        <w:t xml:space="preserve"> 17</w:t>
      </w:r>
      <w:r>
        <w:rPr/>
        <w:t xml:space="preserve"> марта. А ведь</w:t>
      </w:r>
      <w:r>
        <w:rPr>
          <w:lang w:val="en-US"/>
        </w:rPr>
        <w:t xml:space="preserve"> 76</w:t>
      </w:r>
      <w:r>
        <w:rPr/>
        <w:t xml:space="preserve"> процентов населения стра</w:t>
        <w:softHyphen/>
        <w:t>ны,</w:t>
      </w:r>
      <w:r>
        <w:rPr>
          <w:lang w:val="en-US"/>
        </w:rPr>
        <w:t xml:space="preserve"> 71,34</w:t>
      </w:r>
      <w:r>
        <w:rPr/>
        <w:t xml:space="preserve"> процента населения России сказали „да" Союзу. Столь же впечатляющи были результаты референдума на Ук</w:t>
        <w:softHyphen/>
        <w:t>раине и в Белоруссии. Но это не остановило Ельцина, Кравчу</w:t>
        <w:softHyphen/>
        <w:t>ка и Шушкевича, когда они собрались в Беловежской пуще. Не дрогнула у них рука подписывать документ, идущий враз</w:t>
        <w:softHyphen/>
        <w:t>рез с волеизъявлением русских, украинцев, белорусов, смею сказать, и всех других населяющих нашу страну народов».'</w:t>
      </w:r>
    </w:p>
    <w:p>
      <w:pPr>
        <w:pStyle w:val="Normal"/>
        <w:spacing w:lineRule="auto" w:line="218"/>
        <w:ind w:firstLine="400"/>
        <w:rPr/>
      </w:pPr>
      <w:r>
        <w:rPr/>
        <w:t>Пример наплевательского отношения к «волеизъявлению русских, украинцев, белорусов и других населяющих нашу страну народов» подал Ельцину, Кравчуку и Шушкевичу сам Горбачев. Следовательно, «беловежцы» шли путем, указан</w:t>
        <w:softHyphen/>
        <w:t>ным прорабом «перестройки», но только зашли дальше, чем</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420" w:after="0"/>
        <w:ind w:left="320" w:hanging="0"/>
        <w:jc w:val="left"/>
        <w:rPr/>
      </w:pPr>
      <w:r>
        <w:rPr>
          <w:sz w:val="18"/>
        </w:rPr>
        <w:t>'Горбачев М.С. Жизнь и реформы. Кн.2. С.</w:t>
      </w:r>
      <w:r>
        <w:rPr>
          <w:sz w:val="18"/>
          <w:lang w:val="en-US"/>
        </w:rPr>
        <w:t>528.</w:t>
      </w:r>
    </w:p>
    <w:p>
      <w:pPr>
        <w:pStyle w:val="Normal"/>
        <w:spacing w:lineRule="auto" w:line="259"/>
        <w:rPr/>
      </w:pPr>
      <w:r>
        <w:rPr/>
        <w:t>мог в тот момент Горбачев, для которого ликвидация СССР означала самоликвидацию как Президента СССР. Было бы большой несправедливостью упрекать его в том, что он не сделал сам этот последний «самоубийственный» шаг: нельзя от человека, особенно такого, как Горбачев, требовать невоз</w:t>
        <w:softHyphen/>
        <w:t>можного. Но говорить о том, что он оказался у данного роко</w:t>
        <w:softHyphen/>
        <w:t>вого рубежа в результате полной исчерпанности своей, так сказать, исторической миссии, надо. И тут привлекает к себе внимание рассказ Президента, как в полемике с главами рес</w:t>
        <w:softHyphen/>
        <w:t xml:space="preserve">публик он был «совершенно спокоен, </w:t>
      </w:r>
      <w:r>
        <w:rPr>
          <w:i/>
        </w:rPr>
        <w:t>не боялся ничего поте</w:t>
        <w:softHyphen/>
        <w:t>рять</w:t>
      </w:r>
      <w:r>
        <w:rPr/>
        <w:t xml:space="preserve"> (курсив наш.</w:t>
      </w:r>
      <w:r>
        <w:rPr>
          <w:lang w:val="en-US"/>
        </w:rPr>
        <w:t xml:space="preserve"> -</w:t>
      </w:r>
      <w:r>
        <w:rPr/>
        <w:t xml:space="preserve"> </w:t>
      </w:r>
      <w:r>
        <w:rPr>
          <w:i/>
        </w:rPr>
        <w:t>И.Ф.)</w:t>
      </w:r>
      <w:r>
        <w:rPr/>
        <w:t xml:space="preserve"> и потому чувствовал себя свобод</w:t>
        <w:softHyphen/>
        <w:t>ным от любого давления». Как это понимать?</w:t>
      </w:r>
    </w:p>
    <w:p>
      <w:pPr>
        <w:pStyle w:val="Normal"/>
        <w:spacing w:lineRule="auto" w:line="218"/>
        <w:ind w:firstLine="360"/>
        <w:rPr/>
      </w:pPr>
      <w:r>
        <w:rPr/>
        <w:t>Едва ли мы ошибемся, если скажем, что Горбачев сохра</w:t>
        <w:softHyphen/>
        <w:t>нял спокойствие прежде всего потому, что не боялся потерять власть. Драматические коллизии последних полутора лет на</w:t>
        <w:softHyphen/>
        <w:t>столько внутренне истощили его, что он, как говорится, «пе</w:t>
        <w:softHyphen/>
        <w:t>регорел» и без мучительных переживаний мог уже передать власть другому. Наше предположение приобретает убедитель</w:t>
        <w:softHyphen/>
        <w:t>ность на фоне описанного Черняевым случая, произошедшего вечером</w:t>
      </w:r>
      <w:r>
        <w:rPr>
          <w:lang w:val="en-US"/>
        </w:rPr>
        <w:t xml:space="preserve"> 2</w:t>
      </w:r>
      <w:r>
        <w:rPr/>
        <w:t xml:space="preserve"> декабря</w:t>
      </w:r>
      <w:r>
        <w:rPr>
          <w:lang w:val="en-US"/>
        </w:rPr>
        <w:t xml:space="preserve"> 1991</w:t>
      </w:r>
      <w:r>
        <w:rPr/>
        <w:t xml:space="preserve"> года, когда Горбачев говорил по теле</w:t>
        <w:softHyphen/>
        <w:t>фону с Ельциным. «Тот куда-то ехал в машине. Был уже пьян. М.С. уговаривал его встретиться вдвоем, втроем</w:t>
      </w:r>
      <w:r>
        <w:rPr>
          <w:lang w:val="en-US"/>
        </w:rPr>
        <w:t xml:space="preserve"> +</w:t>
      </w:r>
      <w:r>
        <w:rPr/>
        <w:t xml:space="preserve"> Кравчук, вчетвером</w:t>
      </w:r>
      <w:r>
        <w:rPr>
          <w:lang w:val="en-US"/>
        </w:rPr>
        <w:t xml:space="preserve"> +</w:t>
      </w:r>
      <w:r>
        <w:rPr/>
        <w:t xml:space="preserve"> Назарбаев. Тот пьяно не соглашался: „Все равно ничего не выйдет. Украина независимая". „А ты, Россия?!"</w:t>
      </w:r>
      <w:r>
        <w:rPr>
          <w:lang w:val="en-US"/>
        </w:rPr>
        <w:t xml:space="preserve"> -</w:t>
      </w:r>
      <w:r>
        <w:rPr/>
        <w:t>возражал М.С. „Я что! Я</w:t>
      </w:r>
      <w:r>
        <w:rPr>
          <w:lang w:val="en-US"/>
        </w:rPr>
        <w:t xml:space="preserve"> -</w:t>
      </w:r>
      <w:r>
        <w:rPr/>
        <w:t xml:space="preserve"> Россия. Обойдемся, ничего не вый</w:t>
        <w:softHyphen/>
        <w:t>дет с Союзом... Вот если вернуться к идее четверного Союза:</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59"/>
        <w:rPr/>
      </w:pPr>
      <w:r>
        <w:rPr/>
        <w:t>Россия</w:t>
      </w:r>
      <w:r>
        <w:rPr>
          <w:lang w:val="en-US"/>
        </w:rPr>
        <w:t xml:space="preserve"> +</w:t>
      </w:r>
      <w:r>
        <w:rPr/>
        <w:t xml:space="preserve"> Украина</w:t>
      </w:r>
      <w:r>
        <w:rPr>
          <w:lang w:val="en-US"/>
        </w:rPr>
        <w:t xml:space="preserve"> +</w:t>
      </w:r>
      <w:r>
        <w:rPr/>
        <w:t xml:space="preserve"> Белоруссия</w:t>
      </w:r>
      <w:r>
        <w:rPr>
          <w:lang w:val="en-US"/>
        </w:rPr>
        <w:t xml:space="preserve"> +</w:t>
      </w:r>
      <w:r>
        <w:rPr/>
        <w:t xml:space="preserve"> Казахстан?". „А мне где там место? Если так, я ухожу. Не буду болтаться, как говно в про</w:t>
        <w:softHyphen/>
        <w:t>руби. Я</w:t>
      </w:r>
      <w:r>
        <w:rPr>
          <w:lang w:val="en-US"/>
        </w:rPr>
        <w:t xml:space="preserve"> -</w:t>
      </w:r>
      <w:r>
        <w:rPr/>
        <w:t xml:space="preserve"> не за себя. Но пойми: без Союза все провалитесь и погубите все реформы. Ты определись. От нас двоих зависит все в решающей степени". „Да как же без вас, Михаил Сергее</w:t>
        <w:softHyphen/>
        <w:t>вич!"</w:t>
      </w:r>
      <w:r>
        <w:rPr>
          <w:lang w:val="en-US"/>
        </w:rPr>
        <w:t xml:space="preserve"> -</w:t>
      </w:r>
      <w:r>
        <w:rPr/>
        <w:t xml:space="preserve"> пьяно „уговаривал" Ельцин. „Ну, а что же я, где... если нет Союза?.." „Ничего... Вы оставайтесь",</w:t>
      </w:r>
      <w:r>
        <w:rPr>
          <w:lang w:val="en-US"/>
        </w:rPr>
        <w:t xml:space="preserve"> -</w:t>
      </w:r>
      <w:r>
        <w:rPr/>
        <w:t xml:space="preserve"> милостиво со</w:t>
        <w:softHyphen/>
        <w:t xml:space="preserve">глашался Ельцин. Мы с Яковлевым переглянулись: сколько терпения у М.С.! </w:t>
      </w:r>
      <w:r>
        <w:rPr>
          <w:i/>
        </w:rPr>
        <w:t>Но и явная готовность уйти... Без сожале-</w:t>
      </w:r>
    </w:p>
    <w:p>
      <w:pPr>
        <w:pStyle w:val="Normal"/>
        <w:spacing w:lineRule="auto" w:line="218"/>
        <w:rPr/>
      </w:pPr>
      <w:r>
        <w:rPr>
          <w:i/>
        </w:rPr>
        <w:t>ния... Без драмы... Спокойно!</w:t>
      </w:r>
      <w:r>
        <w:rPr/>
        <w:t xml:space="preserve"> (курсив наш.</w:t>
      </w:r>
      <w:r>
        <w:rPr>
          <w:lang w:val="en-US"/>
        </w:rPr>
        <w:t xml:space="preserve"> -</w:t>
      </w:r>
      <w:r>
        <w:rPr/>
        <w:t xml:space="preserve"> </w:t>
      </w:r>
      <w:r>
        <w:rPr>
          <w:i/>
        </w:rPr>
        <w:t>И.Ф.)».</w:t>
      </w:r>
      <w:r>
        <w:rPr/>
        <w:t xml:space="preserve"> Такое душевное состояние возникло у «М.С.» не в одночасье. Он шел к нему как минимум год.</w:t>
      </w:r>
    </w:p>
    <w:p>
      <w:pPr>
        <w:pStyle w:val="Normal"/>
        <w:spacing w:lineRule="auto" w:line="218"/>
        <w:ind w:firstLine="400"/>
        <w:rPr/>
      </w:pPr>
      <w:r>
        <w:rPr/>
        <w:t>В черняевском Дневнике находим следующую запись, да</w:t>
        <w:softHyphen/>
        <w:t>тированную</w:t>
      </w:r>
      <w:r>
        <w:rPr>
          <w:lang w:val="en-US"/>
        </w:rPr>
        <w:t xml:space="preserve"> 1</w:t>
      </w:r>
      <w:r>
        <w:rPr/>
        <w:t xml:space="preserve"> января</w:t>
      </w:r>
      <w:r>
        <w:rPr>
          <w:lang w:val="en-US"/>
        </w:rPr>
        <w:t xml:space="preserve"> 1990</w:t>
      </w:r>
      <w:r>
        <w:rPr/>
        <w:t xml:space="preserve"> года: «Примерно месяца полтора назад, после очередной встречи с видным иностранцем М.С. сказал мне, потом Шахназарову, потом Яковлеву: „Я свое дело сделал!"».</w:t>
      </w:r>
      <w:r>
        <w:rPr>
          <w:vertAlign w:val="superscript"/>
        </w:rPr>
        <w:t>2</w:t>
      </w:r>
      <w:r>
        <w:rPr/>
        <w:t xml:space="preserve"> Автор Дневника сопроводил слова Горбачева та</w:t>
        <w:softHyphen/>
        <w:t>ким комментарием: «Воистину так, но не думаю, что он захо</w:t>
        <w:softHyphen/>
        <w:t>чет уйти. Скорее всего ему придется стать президентом».</w:t>
      </w:r>
      <w:r>
        <w:rPr>
          <w:vertAlign w:val="superscript"/>
        </w:rPr>
        <w:t>3</w:t>
      </w:r>
      <w:r>
        <w:rPr/>
        <w:t xml:space="preserve"> Но мысль об уходе снова и снова посещала «М.С.».</w:t>
      </w:r>
      <w:r>
        <w:rPr>
          <w:lang w:val="en-US"/>
        </w:rPr>
        <w:t xml:space="preserve"> 25</w:t>
      </w:r>
      <w:r>
        <w:rPr/>
        <w:t xml:space="preserve"> февраля </w:t>
      </w:r>
      <w:r>
        <w:rPr>
          <w:lang w:val="en-US"/>
        </w:rPr>
        <w:t>1990</w:t>
      </w:r>
      <w:r>
        <w:rPr/>
        <w:t xml:space="preserve"> года Черняев писал: «Из реплик в узком кругу, из звонка ко мне Раисы Максимовны я почувствовал, что Горбачев готов уйти. Великое дело он уже сделал, а теперь, мол, сам народ, которому он дал свободу, пусть решает свою судьбу, как хочет и как может. Впрочем, держит его чувство ответственности и надежда, что все-таки еще можно „упорядочить процесс"».</w:t>
      </w:r>
      <w:r>
        <w:rPr>
          <w:vertAlign w:val="superscript"/>
        </w:rPr>
        <w:t xml:space="preserve">4 </w:t>
      </w:r>
      <w:r>
        <w:rPr/>
        <w:t>Горбачева, стало быть, угнетала неупорядоченность процесса, а проще сказать</w:t>
      </w:r>
      <w:r>
        <w:rPr>
          <w:lang w:val="en-US"/>
        </w:rPr>
        <w:t xml:space="preserve"> -</w:t>
      </w:r>
      <w:r>
        <w:rPr/>
        <w:t xml:space="preserve"> хаос, порожденный «перестройкой» в стра</w:t>
        <w:softHyphen/>
        <w:t>не. Однако с упорядочением никак не ладилось, и «реформа</w:t>
        <w:softHyphen/>
        <w:t>тор» погружался, по выражению наших предков, в «меланхо</w:t>
        <w:softHyphen/>
        <w:t>лию, сиречь кручину». Однажды во время отдыха в Крыму в августе</w:t>
      </w:r>
      <w:r>
        <w:rPr>
          <w:lang w:val="en-US"/>
        </w:rPr>
        <w:t xml:space="preserve"> 1990</w:t>
      </w:r>
      <w:r>
        <w:rPr/>
        <w:t xml:space="preserve"> года Горбачев поведал Черняеву: «Работать не хочется. Ничего не хочется делать».</w:t>
      </w:r>
      <w:r>
        <w:rPr>
          <w:vertAlign w:val="superscript"/>
        </w:rPr>
        <w:t>5</w:t>
      </w:r>
      <w:r>
        <w:rPr/>
        <w:t xml:space="preserve"> Перед нами опустошен</w:t>
        <w:softHyphen/>
        <w:t>ный политик, для которого бремя власти становится непо</w:t>
        <w:softHyphen/>
        <w:t>сильным.</w:t>
      </w:r>
    </w:p>
    <w:p>
      <w:pPr>
        <w:pStyle w:val="Normal"/>
        <w:spacing w:lineRule="auto" w:line="218"/>
        <w:ind w:firstLine="400"/>
        <w:rPr/>
      </w:pPr>
      <w:r>
        <w:rPr/>
        <w:t>Подобные настроения овладевали и людьми из ближайше</w:t>
        <w:softHyphen/>
        <w:t>го окружения Горбачева. Один из них, Черняев, впадал перио</w:t>
        <w:softHyphen/>
        <w:t>дически в тоску, уныло наблюдая, как «хорохорится М.С., но</w:t>
      </w:r>
    </w:p>
    <w:p>
      <w:pPr>
        <w:pStyle w:val="Normal"/>
        <w:spacing w:lineRule="auto" w:line="278" w:before="380" w:after="0"/>
        <w:ind w:firstLine="400"/>
        <w:rPr/>
      </w:pPr>
      <w:r>
        <w:rPr>
          <w:sz w:val="18"/>
        </w:rPr>
        <w:t>'Черняев А.С.</w:t>
      </w:r>
      <w:r>
        <w:rPr>
          <w:sz w:val="18"/>
          <w:lang w:val="en-US"/>
        </w:rPr>
        <w:t xml:space="preserve"> 1991</w:t>
      </w:r>
      <w:r>
        <w:rPr>
          <w:sz w:val="18"/>
        </w:rPr>
        <w:t xml:space="preserve"> год: Дневник помощника Президента СССР. С.284-285.</w:t>
      </w:r>
    </w:p>
    <w:p>
      <w:pPr>
        <w:pStyle w:val="Normal"/>
        <w:spacing w:lineRule="auto" w:line="240"/>
        <w:ind w:left="400" w:hanging="0"/>
        <w:jc w:val="left"/>
        <w:rPr/>
      </w:pPr>
      <w:r>
        <w:rPr>
          <w:sz w:val="18"/>
          <w:vertAlign w:val="superscript"/>
          <w:lang w:val="en-US"/>
        </w:rPr>
        <w:t>2</w:t>
      </w:r>
      <w:r>
        <w:rPr>
          <w:sz w:val="18"/>
        </w:rPr>
        <w:t xml:space="preserve"> Там же. С.25.</w:t>
      </w:r>
    </w:p>
    <w:p>
      <w:pPr>
        <w:pStyle w:val="Normal"/>
        <w:spacing w:lineRule="auto" w:line="240"/>
        <w:ind w:left="400" w:hanging="0"/>
        <w:jc w:val="left"/>
        <w:rPr/>
      </w:pPr>
      <w:r>
        <w:rPr>
          <w:sz w:val="18"/>
          <w:vertAlign w:val="superscript"/>
          <w:lang w:val="en-US"/>
        </w:rPr>
        <w:t>3</w:t>
      </w:r>
      <w:r>
        <w:rPr>
          <w:sz w:val="18"/>
        </w:rPr>
        <w:t xml:space="preserve"> Там же.</w:t>
      </w:r>
    </w:p>
    <w:p>
      <w:pPr>
        <w:pStyle w:val="Normal"/>
        <w:spacing w:lineRule="auto" w:line="240"/>
        <w:ind w:left="400" w:hanging="0"/>
        <w:jc w:val="left"/>
        <w:rPr/>
      </w:pPr>
      <w:r>
        <w:rPr>
          <w:sz w:val="18"/>
          <w:vertAlign w:val="superscript"/>
          <w:lang w:val="en-US"/>
        </w:rPr>
        <w:t>4</w:t>
      </w:r>
      <w:r>
        <w:rPr>
          <w:sz w:val="18"/>
        </w:rPr>
        <w:t xml:space="preserve"> Там же. С.28.</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left="400" w:hanging="0"/>
        <w:jc w:val="left"/>
        <w:rPr/>
      </w:pPr>
      <w:r>
        <w:rPr>
          <w:sz w:val="18"/>
          <w:vertAlign w:val="superscript"/>
          <w:lang w:val="en-US"/>
        </w:rPr>
        <w:t>5</w:t>
      </w:r>
      <w:r>
        <w:rPr>
          <w:sz w:val="18"/>
        </w:rPr>
        <w:t xml:space="preserve"> Там же. С.43.</w:t>
      </w:r>
    </w:p>
    <w:p>
      <w:pPr>
        <w:pStyle w:val="Normal"/>
        <w:spacing w:lineRule="auto" w:line="218"/>
        <w:rPr/>
      </w:pPr>
      <w:r>
        <w:rPr/>
        <w:t>вороху в нем уже (запись от</w:t>
      </w:r>
      <w:r>
        <w:rPr>
          <w:lang w:val="en-US"/>
        </w:rPr>
        <w:t xml:space="preserve"> 24</w:t>
      </w:r>
      <w:r>
        <w:rPr/>
        <w:t xml:space="preserve"> ноября</w:t>
      </w:r>
      <w:r>
        <w:rPr>
          <w:lang w:val="en-US"/>
        </w:rPr>
        <w:t xml:space="preserve"> 1990</w:t>
      </w:r>
      <w:r>
        <w:rPr/>
        <w:t xml:space="preserve"> года.</w:t>
      </w:r>
      <w:r>
        <w:rPr>
          <w:lang w:val="en-US"/>
        </w:rPr>
        <w:t xml:space="preserve"> -</w:t>
      </w:r>
      <w:r>
        <w:rPr/>
        <w:t xml:space="preserve"> </w:t>
      </w:r>
      <w:r>
        <w:rPr>
          <w:i/>
        </w:rPr>
        <w:t>И.</w:t>
      </w:r>
      <w:r>
        <w:rPr/>
        <w:t xml:space="preserve"> Ф.) нет. </w:t>
      </w:r>
      <w:r>
        <w:rPr>
          <w:smallCaps/>
          <w:lang w:val="en-US"/>
        </w:rPr>
        <w:t>qh</w:t>
      </w:r>
      <w:r>
        <w:rPr>
          <w:smallCaps/>
        </w:rPr>
        <w:t xml:space="preserve"> </w:t>
      </w:r>
      <w:r>
        <w:rPr/>
        <w:t>повторяется не только в словах и манере поведения. Он повторяется как политик, идет по кругу. Он остался почти один».' По ощущению Черняева, «характер событий и дейст</w:t>
        <w:softHyphen/>
        <w:t>вий Горбачева в последние месяцы</w:t>
      </w:r>
      <w:r>
        <w:rPr>
          <w:lang w:val="en-US"/>
        </w:rPr>
        <w:t xml:space="preserve"> 1990</w:t>
      </w:r>
      <w:r>
        <w:rPr/>
        <w:t xml:space="preserve"> года и в последний год его президентства однотипны. Во всем было что-то „по</w:t>
        <w:softHyphen/>
        <w:t>следнее", „обреченное"».</w:t>
      </w:r>
      <w:r>
        <w:rPr>
          <w:vertAlign w:val="superscript"/>
        </w:rPr>
        <w:t>2</w:t>
      </w:r>
      <w:r>
        <w:rPr/>
        <w:t xml:space="preserve"> А вот другое признание, сделанное </w:t>
      </w:r>
      <w:r>
        <w:rPr>
          <w:lang w:val="en-US"/>
        </w:rPr>
        <w:t>7</w:t>
      </w:r>
      <w:r>
        <w:rPr/>
        <w:t xml:space="preserve"> января</w:t>
      </w:r>
      <w:r>
        <w:rPr>
          <w:lang w:val="en-US"/>
        </w:rPr>
        <w:t xml:space="preserve"> 1991</w:t>
      </w:r>
      <w:r>
        <w:rPr/>
        <w:t xml:space="preserve"> года: «Просидел весь день на службе. Скукота. Ощущение бессилия и бессмысленности. Даже внешние дела, которые при Шеварднадзе шли благодаря нам, теперь начина</w:t>
        <w:softHyphen/>
        <w:t>ют нас „обходить". Мы все больше оказываемся на обочине, в Офсайде, в мифологии великой державы. М.С. уже ни во что не вдумывается по внешней политике. Занят „структурами" и „мелкими поделками"</w:t>
      </w:r>
      <w:r>
        <w:rPr>
          <w:lang w:val="en-US"/>
        </w:rPr>
        <w:t xml:space="preserve"> -</w:t>
      </w:r>
      <w:r>
        <w:rPr/>
        <w:t xml:space="preserve"> беседами то с одним, то с другим, ко</w:t>
        <w:softHyphen/>
        <w:t>го навяжут: то Бронфмана примет, то японских парламентари</w:t>
        <w:softHyphen/>
        <w:t>ев, то еще кого-нибудь. Не готовится ни к чему, говорит в де</w:t>
        <w:softHyphen/>
        <w:t>сятый раз одно и то же».</w:t>
      </w:r>
      <w:r>
        <w:rPr>
          <w:vertAlign w:val="superscript"/>
        </w:rPr>
        <w:t>3</w:t>
      </w:r>
    </w:p>
    <w:p>
      <w:pPr>
        <w:pStyle w:val="Normal"/>
        <w:spacing w:lineRule="auto" w:line="218"/>
        <w:ind w:firstLine="360"/>
        <w:rPr/>
      </w:pPr>
      <w:r>
        <w:rPr/>
        <w:t>Чем дальше, тем хуже.</w:t>
      </w:r>
      <w:r>
        <w:rPr>
          <w:lang w:val="en-US"/>
        </w:rPr>
        <w:t xml:space="preserve"> 14</w:t>
      </w:r>
      <w:r>
        <w:rPr/>
        <w:t xml:space="preserve"> января в Верховном Совете СССР выступил с речью Горбачев: «косноязычная, с бессмыс</w:t>
        <w:softHyphen/>
        <w:t>ленными отступлениями речь. И нет политики. Сплошное фа</w:t>
        <w:softHyphen/>
        <w:t>рисейское виляние. И нет ответа на главный вопрос, речь не</w:t>
        <w:softHyphen/>
        <w:t>достойна ни прошлого Горбачева, ни нынешнего момента, ко</w:t>
        <w:softHyphen/>
        <w:t>гда решается судьба всего его пятилетнего великого дела. Стыдно было все это слушать».</w:t>
      </w:r>
      <w:r>
        <w:rPr>
          <w:vertAlign w:val="superscript"/>
        </w:rPr>
        <w:t>4</w:t>
      </w:r>
      <w:r>
        <w:rPr/>
        <w:t xml:space="preserve"> Теряется всякий стимул и способность к работе.</w:t>
      </w:r>
      <w:r>
        <w:rPr>
          <w:lang w:val="en-US"/>
        </w:rPr>
        <w:t xml:space="preserve"> 2</w:t>
      </w:r>
      <w:r>
        <w:rPr/>
        <w:t xml:space="preserve"> апреля Черняев записал: «Тоска зеле</w:t>
        <w:softHyphen/>
        <w:t>ная... уже нет ни „вдохновения", ни мысли... Иссякла „спо</w:t>
        <w:softHyphen/>
        <w:t>собность", потому что иссякла политика. Осталась от нее сло</w:t>
        <w:softHyphen/>
        <w:t>весная шелуха. Новое мышление сделало свое дело... а даль</w:t>
        <w:softHyphen/>
        <w:t>ше начатое Горбачевым, увы, продолжают... американцы,</w:t>
      </w:r>
    </w:p>
    <w:p>
      <w:pPr>
        <w:pStyle w:val="Normal"/>
        <w:spacing w:lineRule="auto" w:line="240" w:before="460" w:after="0"/>
        <w:ind w:left="440" w:hanging="0"/>
        <w:jc w:val="left"/>
        <w:rPr/>
      </w:pPr>
      <w:r>
        <w:rPr>
          <w:sz w:val="18"/>
        </w:rPr>
        <w:t>Там же. С.</w:t>
      </w:r>
      <w:r>
        <w:rPr>
          <w:sz w:val="18"/>
          <w:lang w:val="en-US"/>
        </w:rPr>
        <w:t>58.</w:t>
      </w:r>
    </w:p>
    <w:p>
      <w:pPr>
        <w:pStyle w:val="Normal"/>
        <w:spacing w:lineRule="auto" w:line="218"/>
        <w:ind w:left="40" w:firstLine="360"/>
        <w:jc w:val="left"/>
        <w:rPr>
          <w:sz w:val="18"/>
        </w:rPr>
      </w:pPr>
      <w:r>
        <w:rPr>
          <w:sz w:val="18"/>
        </w:rPr>
        <w:t>Черняев А.С. Шесть лет с Горбачевым: По дневниковым запи</w:t>
        <w:softHyphen/>
        <w:t>сям. С.392.</w:t>
      </w:r>
    </w:p>
    <w:p>
      <w:pPr>
        <w:pStyle w:val="Normal"/>
        <w:spacing w:lineRule="auto" w:line="218"/>
        <w:ind w:left="40" w:firstLine="360"/>
        <w:jc w:val="left"/>
        <w:rPr/>
      </w:pPr>
      <w:r>
        <w:rPr>
          <w:sz w:val="18"/>
        </w:rPr>
        <w:t>'Черняев А.С.</w:t>
      </w:r>
      <w:r>
        <w:rPr>
          <w:sz w:val="18"/>
          <w:lang w:val="en-US"/>
        </w:rPr>
        <w:t xml:space="preserve"> 1991</w:t>
      </w:r>
      <w:r>
        <w:rPr>
          <w:sz w:val="18"/>
        </w:rPr>
        <w:t xml:space="preserve"> год: Дневник помощника Президента СССР. С.67.</w:t>
      </w:r>
    </w:p>
    <w:p>
      <w:pPr>
        <w:sectPr>
          <w:type w:val="nextPage"/>
          <w:pgSz w:w="11906" w:h="16820"/>
          <w:pgMar w:left="1440" w:right="3980" w:gutter="0" w:header="0" w:top="1440" w:footer="0" w:bottom="720"/>
          <w:pgNumType w:fmt="decimal"/>
          <w:formProt w:val="false"/>
          <w:textDirection w:val="lrTb"/>
          <w:docGrid w:type="default" w:linePitch="360" w:charSpace="0"/>
        </w:sectPr>
        <w:pStyle w:val="FR1"/>
        <w:spacing w:before="20" w:after="0"/>
        <w:ind w:left="40" w:firstLine="360"/>
        <w:rPr/>
      </w:pPr>
      <w:r>
        <w:rPr/>
        <w:t>"Тамже.С.73.</w:t>
      </w:r>
    </w:p>
    <w:p>
      <w:pPr>
        <w:pStyle w:val="Normal"/>
        <w:spacing w:lineRule="auto" w:line="218"/>
        <w:rPr/>
      </w:pPr>
      <w:r>
        <w:rPr/>
        <w:t>создавая „свой" новый мировой порядок. Обессмысливается мое пребывание при М.С. Никакого „импульса". Но бежать стыдно, хотя устал</w:t>
      </w:r>
      <w:r>
        <w:rPr>
          <w:lang w:val="en-US"/>
        </w:rPr>
        <w:t xml:space="preserve"> -</w:t>
      </w:r>
      <w:r>
        <w:rPr/>
        <w:t xml:space="preserve"> больше не от работы, а от сознания тупи</w:t>
        <w:softHyphen/>
        <w:t>ка и поражения. Хотя сделано-то огромное дело</w:t>
      </w:r>
      <w:r>
        <w:rPr>
          <w:lang w:val="en-US"/>
        </w:rPr>
        <w:t xml:space="preserve"> -</w:t>
      </w:r>
      <w:r>
        <w:rPr/>
        <w:t xml:space="preserve"> через новое мышление, но это уже.</w:t>
      </w:r>
      <w:r>
        <w:rPr>
          <w:lang w:val="en-US"/>
        </w:rPr>
        <w:t>..</w:t>
      </w:r>
      <w:r>
        <w:rPr/>
        <w:t xml:space="preserve"> позади».</w:t>
      </w:r>
      <w:r>
        <w:rPr>
          <w:vertAlign w:val="superscript"/>
        </w:rPr>
        <w:t>1</w:t>
      </w:r>
    </w:p>
    <w:p>
      <w:pPr>
        <w:pStyle w:val="Normal"/>
        <w:spacing w:lineRule="auto" w:line="218"/>
        <w:ind w:firstLine="380"/>
        <w:rPr/>
      </w:pPr>
      <w:r>
        <w:rPr/>
        <w:t>«М.С.» настолько опостылел всем, что «никакие его слова уже ни на кого не действовали. Поразить народ можно было, пожалуй, только одним</w:t>
      </w:r>
      <w:r>
        <w:rPr>
          <w:lang w:val="en-US"/>
        </w:rPr>
        <w:t xml:space="preserve"> -</w:t>
      </w:r>
      <w:r>
        <w:rPr/>
        <w:t xml:space="preserve"> заявлением об отставке».</w:t>
      </w:r>
      <w:r>
        <w:rPr>
          <w:vertAlign w:val="superscript"/>
        </w:rPr>
        <w:t>2</w:t>
      </w:r>
      <w:r>
        <w:rPr/>
        <w:t xml:space="preserve"> В середи</w:t>
        <w:softHyphen/>
        <w:t>не</w:t>
      </w:r>
      <w:r>
        <w:rPr>
          <w:lang w:val="en-US"/>
        </w:rPr>
        <w:t xml:space="preserve"> 1991</w:t>
      </w:r>
      <w:r>
        <w:rPr/>
        <w:t xml:space="preserve"> года Черняев приходит к выводу: Горбачев проиграл, и «ему надо постепенно, с достоинством отходить в историю, осваивая великое свое в ней место».</w:t>
      </w:r>
      <w:r>
        <w:rPr>
          <w:vertAlign w:val="superscript"/>
        </w:rPr>
        <w:t>3</w:t>
      </w:r>
      <w:r>
        <w:rPr/>
        <w:t xml:space="preserve"> Насчет великого места в истории, принадлежащего якобы прорабу „перестройки", мы сильно сомневаемся, поскольку для этого надо быть созидате</w:t>
        <w:softHyphen/>
        <w:t>лем, а не разрушителем, пустившим по ветру вековое достоя</w:t>
        <w:softHyphen/>
        <w:t>ние, приобретенное потом и кровью русского народа, ценою великих жертв многих и многих поколений. А вот относитель</w:t>
        <w:softHyphen/>
        <w:t>но того, что к этому времени Горбачев-политик окончательно исчерпал себя, у нас нет ни малейших сомнений.</w:t>
      </w:r>
    </w:p>
    <w:p>
      <w:pPr>
        <w:pStyle w:val="Normal"/>
        <w:spacing w:lineRule="auto" w:line="218"/>
        <w:ind w:firstLine="380"/>
        <w:rPr/>
      </w:pPr>
      <w:r>
        <w:rPr/>
        <w:t>Так думал и мастер «перестроечных дел» А.Н.Яковлев, ко</w:t>
        <w:softHyphen/>
        <w:t>торый еще в декабре</w:t>
      </w:r>
      <w:r>
        <w:rPr>
          <w:lang w:val="en-US"/>
        </w:rPr>
        <w:t xml:space="preserve"> 1990</w:t>
      </w:r>
      <w:r>
        <w:rPr/>
        <w:t xml:space="preserve"> года доверительно говорил Черняе</w:t>
        <w:softHyphen/>
        <w:t>ву: «Я окончательно убедился, что он [Горбачев] исчерпал се</w:t>
        <w:softHyphen/>
        <w:t>бя».</w:t>
      </w:r>
      <w:r>
        <w:rPr>
          <w:vertAlign w:val="superscript"/>
        </w:rPr>
        <w:t>4</w:t>
      </w:r>
      <w:r>
        <w:rPr/>
        <w:t xml:space="preserve"> По поводу новогоднего послания Президента СССР со</w:t>
        <w:softHyphen/>
        <w:t>ветскому народу Яковлев в телефонном разговоре</w:t>
      </w:r>
      <w:r>
        <w:rPr>
          <w:lang w:val="en-US"/>
        </w:rPr>
        <w:t xml:space="preserve"> 2</w:t>
      </w:r>
      <w:r>
        <w:rPr/>
        <w:t xml:space="preserve"> января </w:t>
      </w:r>
      <w:r>
        <w:rPr>
          <w:lang w:val="en-US"/>
        </w:rPr>
        <w:t>1991</w:t>
      </w:r>
      <w:r>
        <w:rPr/>
        <w:t xml:space="preserve"> года сказал Черняеву: «Знаешь, вроде и слова какие-то не очень банальные, и все такое, но не производит...».</w:t>
      </w:r>
      <w:r>
        <w:rPr>
          <w:vertAlign w:val="superscript"/>
        </w:rPr>
        <w:t>5</w:t>
      </w:r>
      <w:r>
        <w:rPr/>
        <w:t xml:space="preserve"> Продол</w:t>
        <w:softHyphen/>
        <w:t>жая дневниковую запись, Черняев замечает: «И я тоже ловлю себя на этом: чтобы Горбачев теперь ни произносил, действи</w:t>
        <w:softHyphen/>
        <w:t>тельно, „не производит"... Его уже не воспринимают с уваже-</w:t>
      </w:r>
    </w:p>
    <w:p>
      <w:pPr>
        <w:pStyle w:val="Normal"/>
        <w:spacing w:lineRule="auto" w:line="218" w:before="600" w:after="0"/>
        <w:ind w:left="360" w:right="1000" w:hanging="0"/>
        <w:jc w:val="left"/>
        <w:rPr/>
      </w:pPr>
      <w:r>
        <w:rPr>
          <w:sz w:val="18"/>
          <w:lang w:val="en-US"/>
        </w:rPr>
        <w:t>'</w:t>
      </w:r>
      <w:r>
        <w:rPr>
          <w:sz w:val="18"/>
        </w:rPr>
        <w:t xml:space="preserve"> Там же. С.</w:t>
      </w:r>
      <w:r>
        <w:rPr>
          <w:sz w:val="18"/>
          <w:lang w:val="en-US"/>
        </w:rPr>
        <w:t xml:space="preserve"> 127. </w:t>
      </w:r>
      <w:r>
        <w:rPr>
          <w:sz w:val="18"/>
        </w:rPr>
        <w:t>Черняев А.С. Шесть лет с Горбачевым.</w:t>
      </w:r>
      <w:r>
        <w:rPr>
          <w:sz w:val="18"/>
          <w:lang w:val="en-US"/>
        </w:rPr>
        <w:t>..</w:t>
      </w:r>
      <w:r>
        <w:rPr>
          <w:sz w:val="18"/>
        </w:rPr>
        <w:t xml:space="preserve"> С.436.</w:t>
      </w:r>
    </w:p>
    <w:p>
      <w:pPr>
        <w:pStyle w:val="Normal"/>
        <w:spacing w:lineRule="auto" w:line="218"/>
        <w:ind w:firstLine="380"/>
        <w:jc w:val="left"/>
        <w:rPr/>
      </w:pPr>
      <w:r>
        <w:rPr>
          <w:sz w:val="18"/>
          <w:vertAlign w:val="superscript"/>
          <w:lang w:val="en-US"/>
        </w:rPr>
        <w:t>3</w:t>
      </w:r>
      <w:r>
        <w:rPr>
          <w:sz w:val="18"/>
        </w:rPr>
        <w:t xml:space="preserve"> Ч е р н я е в А.С.</w:t>
      </w:r>
      <w:r>
        <w:rPr>
          <w:sz w:val="18"/>
          <w:lang w:val="en-US"/>
        </w:rPr>
        <w:t xml:space="preserve"> 1991</w:t>
      </w:r>
      <w:r>
        <w:rPr>
          <w:sz w:val="18"/>
        </w:rPr>
        <w:t xml:space="preserve"> год: Дневник помощника Президента СССР. С.150.</w:t>
      </w:r>
    </w:p>
    <w:p>
      <w:pPr>
        <w:pStyle w:val="Normal"/>
        <w:spacing w:lineRule="auto" w:line="240"/>
        <w:ind w:firstLine="380"/>
        <w:jc w:val="left"/>
        <w:rPr/>
      </w:pPr>
      <w:r>
        <w:rPr>
          <w:sz w:val="18"/>
          <w:vertAlign w:val="superscript"/>
          <w:lang w:val="en-US"/>
        </w:rPr>
        <w:t>4</w:t>
      </w:r>
      <w:r>
        <w:rPr>
          <w:sz w:val="18"/>
        </w:rPr>
        <w:t xml:space="preserve"> Там же. С.61.</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firstLine="380"/>
        <w:jc w:val="left"/>
        <w:rPr/>
      </w:pPr>
      <w:r>
        <w:rPr>
          <w:sz w:val="18"/>
          <w:vertAlign w:val="superscript"/>
          <w:lang w:val="en-US"/>
        </w:rPr>
        <w:t>5</w:t>
      </w:r>
      <w:r>
        <w:rPr>
          <w:sz w:val="18"/>
        </w:rPr>
        <w:t xml:space="preserve"> Там же. С.</w:t>
      </w:r>
      <w:r>
        <w:rPr>
          <w:sz w:val="18"/>
          <w:lang w:val="en-US"/>
        </w:rPr>
        <w:t>65.</w:t>
      </w:r>
    </w:p>
    <w:p>
      <w:pPr>
        <w:pStyle w:val="Normal"/>
        <w:spacing w:lineRule="auto" w:line="218"/>
        <w:rPr/>
      </w:pPr>
      <w:r>
        <w:rPr/>
        <w:t>яием, с интересом</w:t>
      </w:r>
      <w:r>
        <w:rPr>
          <w:lang w:val="en-US"/>
        </w:rPr>
        <w:t xml:space="preserve"> -</w:t>
      </w:r>
      <w:r>
        <w:rPr/>
        <w:t xml:space="preserve"> в лучшем случае жалеют. Он пережил им дее сделанное».</w:t>
      </w:r>
      <w:r>
        <w:rPr>
          <w:vertAlign w:val="superscript"/>
        </w:rPr>
        <w:t>1</w:t>
      </w:r>
    </w:p>
    <w:p>
      <w:pPr>
        <w:pStyle w:val="Normal"/>
        <w:spacing w:lineRule="auto" w:line="259"/>
        <w:ind w:firstLine="340"/>
        <w:rPr/>
      </w:pPr>
      <w:r>
        <w:rPr/>
        <w:t>Люди Горбачева, чувствуя, что их шеф выдыхается, стали задумываться о том, как распорядиться принадлежащей им властью. Вот почему еще в ноябре</w:t>
      </w:r>
      <w:r>
        <w:rPr>
          <w:lang w:val="en-US"/>
        </w:rPr>
        <w:t xml:space="preserve"> 1990</w:t>
      </w:r>
      <w:r>
        <w:rPr/>
        <w:t xml:space="preserve"> года Шеварднадзе предлагал «изучить вопрос о порядке передачи власти» своим, надо полагать, преемникам.</w:t>
      </w:r>
      <w:r>
        <w:rPr>
          <w:vertAlign w:val="superscript"/>
        </w:rPr>
        <w:t>2</w:t>
      </w:r>
      <w:r>
        <w:rPr/>
        <w:t xml:space="preserve"> В июне</w:t>
      </w:r>
      <w:r>
        <w:rPr>
          <w:lang w:val="en-US"/>
        </w:rPr>
        <w:t xml:space="preserve"> 1991</w:t>
      </w:r>
      <w:r>
        <w:rPr/>
        <w:t xml:space="preserve"> года Черняев отме</w:t>
        <w:softHyphen/>
        <w:t>тил в Дневнике: «Вообще пора ему [Горбачеву] „делать" книгу „Перестройка-2", чтоб объясниться по прошествии пяти лет</w:t>
      </w:r>
      <w:r>
        <w:rPr>
          <w:lang w:val="en-US"/>
        </w:rPr>
        <w:t xml:space="preserve"> -</w:t>
      </w:r>
      <w:r>
        <w:rPr/>
        <w:t>И с миром, и с народом, и с партией</w:t>
      </w:r>
      <w:r>
        <w:rPr>
          <w:lang w:val="en-US"/>
        </w:rPr>
        <w:t xml:space="preserve"> -</w:t>
      </w:r>
      <w:r>
        <w:rPr/>
        <w:t xml:space="preserve"> объясниться до того, как передать бразды».</w:t>
      </w:r>
      <w:r>
        <w:rPr>
          <w:vertAlign w:val="superscript"/>
        </w:rPr>
        <w:t>3</w:t>
      </w:r>
    </w:p>
    <w:p>
      <w:pPr>
        <w:pStyle w:val="Normal"/>
        <w:spacing w:lineRule="auto" w:line="218"/>
        <w:ind w:firstLine="340"/>
        <w:rPr/>
      </w:pPr>
      <w:r>
        <w:rPr/>
        <w:t>Рассуждения о «передаче власти» предполагают наличие наследников и продолжателей дела, начатого «перестройкой». В противном случае, имеющем в виду противников «пере</w:t>
        <w:softHyphen/>
        <w:t>стройки», речь, по-видимому, должна была идти о сдаче вла</w:t>
        <w:softHyphen/>
        <w:t>сти, но не о ее передаче. Значит, горбачевцы знали, кому пе</w:t>
        <w:softHyphen/>
        <w:t>редать, как по эстафете, удерживаемую ими с</w:t>
      </w:r>
      <w:r>
        <w:rPr>
          <w:lang w:val="en-US"/>
        </w:rPr>
        <w:t xml:space="preserve"> 1985</w:t>
      </w:r>
      <w:r>
        <w:rPr/>
        <w:t xml:space="preserve"> года власть. А это выдает существование плана поэтапного разви</w:t>
        <w:softHyphen/>
        <w:t>тия событий, предусматривающего в какой-то момент переход власти к людям из второго кадрового эшелона «перестройки». Важно было только не допустить такого ослабления Горбаче</w:t>
        <w:softHyphen/>
        <w:t>ва, которым могли воспользоваться антиперестроечные силы, чтобы взять власть в свои руки. Поэтому Запад тщательно от</w:t>
        <w:softHyphen/>
        <w:t>слеживал политическую ситуацию в стране и посылал, когда того требовали обстоятельства, командные сигналы.</w:t>
      </w:r>
    </w:p>
    <w:p>
      <w:pPr>
        <w:pStyle w:val="Normal"/>
        <w:spacing w:lineRule="auto" w:line="259"/>
        <w:ind w:firstLine="340"/>
        <w:rPr/>
      </w:pPr>
      <w:r>
        <w:rPr/>
        <w:t>Западных политиков, конечно же, волновала судьба Гор</w:t>
        <w:softHyphen/>
        <w:t>бачева. Но, будучи прагматиками, они понимали, что в поли</w:t>
        <w:softHyphen/>
        <w:t>тике нельзя полагаться на какую-то одну личность, пусть да</w:t>
        <w:softHyphen/>
        <w:t>же многообещающую. Примечательны в этом отношении на</w:t>
        <w:softHyphen/>
        <w:t>ставления руководителя ЦРУ Роберта Гейтса: «Не будьте на</w:t>
        <w:softHyphen/>
        <w:t>столько ослеплены сверхзадачей Горбачева, чтобы забыть, что мы ведем дела со страной, а не с отдельным человеком. Пом-</w:t>
      </w:r>
    </w:p>
    <w:p>
      <w:pPr>
        <w:pStyle w:val="Normal"/>
        <w:spacing w:lineRule="auto" w:line="240" w:before="300" w:after="0"/>
        <w:ind w:left="440" w:hanging="0"/>
        <w:jc w:val="left"/>
        <w:rPr>
          <w:sz w:val="20"/>
        </w:rPr>
      </w:pPr>
      <w:r>
        <w:rPr>
          <w:sz w:val="20"/>
        </w:rPr>
        <w:t>Там же.</w:t>
      </w:r>
    </w:p>
    <w:p>
      <w:pPr>
        <w:pStyle w:val="Normal"/>
        <w:spacing w:lineRule="auto" w:line="240"/>
        <w:ind w:left="360" w:hanging="0"/>
        <w:jc w:val="left"/>
        <w:rPr/>
      </w:pPr>
      <w:r>
        <w:rPr>
          <w:sz w:val="18"/>
          <w:vertAlign w:val="superscript"/>
          <w:lang w:val="en-US"/>
        </w:rPr>
        <w:t>2</w:t>
      </w:r>
      <w:r>
        <w:rPr>
          <w:sz w:val="18"/>
        </w:rPr>
        <w:t xml:space="preserve"> Там же. С.</w:t>
      </w:r>
      <w:r>
        <w:rPr>
          <w:sz w:val="18"/>
          <w:lang w:val="en-US"/>
        </w:rPr>
        <w:t>55.</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left="360" w:hanging="0"/>
        <w:jc w:val="left"/>
        <w:rPr/>
      </w:pPr>
      <w:r>
        <w:rPr>
          <w:sz w:val="18"/>
          <w:vertAlign w:val="superscript"/>
          <w:lang w:val="en-US"/>
        </w:rPr>
        <w:t>3</w:t>
      </w:r>
      <w:r>
        <w:rPr>
          <w:sz w:val="18"/>
        </w:rPr>
        <w:t xml:space="preserve"> Там же. С.</w:t>
      </w:r>
      <w:r>
        <w:rPr>
          <w:sz w:val="18"/>
          <w:lang w:val="en-US"/>
        </w:rPr>
        <w:t xml:space="preserve"> 164.</w:t>
      </w:r>
    </w:p>
    <w:p>
      <w:pPr>
        <w:pStyle w:val="Normal"/>
        <w:spacing w:lineRule="auto" w:line="218"/>
        <w:rPr/>
      </w:pPr>
      <w:r>
        <w:rPr/>
        <w:t>ните, что парень, управляющий сейчас Советским Союзом, через десять лет может не управлять».'</w:t>
      </w:r>
    </w:p>
    <w:p>
      <w:pPr>
        <w:pStyle w:val="Normal"/>
        <w:spacing w:lineRule="auto" w:line="259"/>
        <w:ind w:left="40" w:firstLine="420"/>
        <w:rPr/>
      </w:pPr>
      <w:r>
        <w:rPr/>
        <w:t>Сомнения насчет того, удержится ли Горбачев, зародились на Западе уже тогда, когда, казалось, еще ничто не предвеща</w:t>
        <w:softHyphen/>
        <w:t>ло его падения, а положение главного «перестройщика» пред</w:t>
        <w:softHyphen/>
        <w:t>ставлялось довольно прочным. А.Ф.Добрынин свидетельству</w:t>
        <w:softHyphen/>
        <w:t>ет: «В начале</w:t>
      </w:r>
      <w:r>
        <w:rPr>
          <w:lang w:val="en-US"/>
        </w:rPr>
        <w:t xml:space="preserve"> 1989</w:t>
      </w:r>
      <w:r>
        <w:rPr/>
        <w:t xml:space="preserve"> года в ходе подготовки к первой полно</w:t>
        <w:softHyphen/>
        <w:t>масштабной встрече с Бушем на Мальте Горбачев послал меня в Вашингтон с личным письмом к американскому президенту и инструкциями, касающимися обсуждения вопросов повестки дня предстоящей встречи. Буш, которого я знал в течение два</w:t>
        <w:softHyphen/>
        <w:t>дцати лет, в беседе наедине со мной признался, что недавние „бурные события" в СССР заставили его более внимательно изучать советскую историю и роль компартии в правящей структуре страны. Президент задал мне „не очень диплома</w:t>
        <w:softHyphen/>
        <w:t xml:space="preserve">тичный, но весьма прямой вопрос": </w:t>
      </w:r>
      <w:r>
        <w:rPr>
          <w:i/>
        </w:rPr>
        <w:t>сможет ли Горбачев пе</w:t>
        <w:softHyphen/>
        <w:t>режить „эти бурные дни"?</w:t>
      </w:r>
      <w:r>
        <w:rPr/>
        <w:t xml:space="preserve"> (курсив наш.</w:t>
      </w:r>
      <w:r>
        <w:rPr>
          <w:lang w:val="en-US"/>
        </w:rPr>
        <w:t xml:space="preserve"> -</w:t>
      </w:r>
      <w:r>
        <w:rPr/>
        <w:t xml:space="preserve"> </w:t>
      </w:r>
      <w:r>
        <w:rPr>
          <w:i/>
        </w:rPr>
        <w:t>И.Ф.).</w:t>
      </w:r>
      <w:r>
        <w:rPr/>
        <w:t xml:space="preserve"> Президент, по его словам, хотел бы иметь Горбачева в качестве своего партнера в будущих переговорах по различным вопросам, </w:t>
      </w:r>
      <w:r>
        <w:rPr>
          <w:i/>
        </w:rPr>
        <w:t>но не совсем уверен в отношении политического будущего самого советского лидера</w:t>
      </w:r>
      <w:r>
        <w:rPr/>
        <w:t xml:space="preserve"> (курсив наш.</w:t>
      </w:r>
      <w:r>
        <w:rPr>
          <w:lang w:val="en-US"/>
        </w:rPr>
        <w:t xml:space="preserve"> -</w:t>
      </w:r>
      <w:r>
        <w:rPr/>
        <w:t xml:space="preserve"> </w:t>
      </w:r>
      <w:r>
        <w:rPr>
          <w:i/>
        </w:rPr>
        <w:t>И.</w:t>
      </w:r>
      <w:r>
        <w:rPr/>
        <w:t xml:space="preserve"> Ф.)».</w:t>
      </w:r>
      <w:r>
        <w:rPr>
          <w:vertAlign w:val="superscript"/>
        </w:rPr>
        <w:t>2</w:t>
      </w:r>
    </w:p>
    <w:p>
      <w:pPr>
        <w:pStyle w:val="Normal"/>
        <w:spacing w:lineRule="auto" w:line="259"/>
        <w:ind w:left="40" w:firstLine="420"/>
        <w:rPr/>
      </w:pPr>
      <w:r>
        <w:rPr/>
        <w:t>Неуверенность Буша в благополучии политической судь</w:t>
        <w:softHyphen/>
        <w:t>бы советского руководителя производит несколько странное впечатление, особенно если учесть, что «в течение первых че</w:t>
        <w:softHyphen/>
        <w:t>тырех лет пребывания у власти Горбачев был неоспоримым лидером страны, до конца</w:t>
      </w:r>
      <w:r>
        <w:rPr>
          <w:lang w:val="en-US"/>
        </w:rPr>
        <w:t xml:space="preserve"> 1989</w:t>
      </w:r>
      <w:r>
        <w:rPr/>
        <w:t xml:space="preserve"> года он сохранял контроль над процессами, которые так смело привел в действие».</w:t>
      </w:r>
      <w:r>
        <w:rPr>
          <w:vertAlign w:val="superscript"/>
        </w:rPr>
        <w:t>3</w:t>
      </w:r>
      <w:r>
        <w:rPr/>
        <w:t xml:space="preserve"> И вот в то время, когда Горбачев еще «сохранял контроль над процес</w:t>
        <w:softHyphen/>
        <w:t>сами», американский президент сомневается в прочности его положения. Быть может, он знал такое, что содержалось в строжайшей тайне?.</w:t>
      </w:r>
      <w:r>
        <w:rPr>
          <w:lang w:val="en-US"/>
        </w:rPr>
        <w:t>..</w:t>
      </w:r>
    </w:p>
    <w:p>
      <w:pPr>
        <w:pStyle w:val="Normal"/>
        <w:spacing w:lineRule="auto" w:line="218"/>
        <w:ind w:firstLine="400"/>
        <w:rPr>
          <w:sz w:val="18"/>
        </w:rPr>
      </w:pPr>
      <w:r>
        <w:rPr>
          <w:sz w:val="18"/>
        </w:rPr>
        <w:t>'Громыко Анат.А. Андрей Громыко. В лабиринтах Крем</w:t>
        <w:softHyphen/>
        <w:t>ля...С.195.</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18"/>
        <w:ind w:left="320" w:right="1400" w:hanging="0"/>
        <w:jc w:val="left"/>
        <w:rPr/>
      </w:pPr>
      <w:r>
        <w:rPr>
          <w:sz w:val="18"/>
        </w:rPr>
        <w:t>Добрынин А.Ф. Сугубо доверительно...С.</w:t>
      </w:r>
      <w:r>
        <w:rPr>
          <w:sz w:val="18"/>
          <w:lang w:val="en-US"/>
        </w:rPr>
        <w:t xml:space="preserve">667. </w:t>
      </w:r>
      <w:r>
        <w:rPr>
          <w:sz w:val="18"/>
          <w:vertAlign w:val="superscript"/>
          <w:lang w:val="en-US"/>
        </w:rPr>
        <w:t>3</w:t>
      </w:r>
      <w:r>
        <w:rPr>
          <w:sz w:val="18"/>
        </w:rPr>
        <w:t xml:space="preserve"> Там же.</w:t>
      </w:r>
    </w:p>
    <w:p>
      <w:pPr>
        <w:pStyle w:val="Normal"/>
        <w:spacing w:lineRule="auto" w:line="259"/>
        <w:ind w:left="40" w:firstLine="340"/>
        <w:rPr/>
      </w:pPr>
      <w:r>
        <w:rPr/>
        <w:t>К началу</w:t>
      </w:r>
      <w:r>
        <w:rPr>
          <w:lang w:val="en-US"/>
        </w:rPr>
        <w:t xml:space="preserve"> 1990</w:t>
      </w:r>
      <w:r>
        <w:rPr/>
        <w:t xml:space="preserve"> года сомнения американских политиков пе</w:t>
        <w:softHyphen/>
        <w:t>реросли в уверенность. «У него [Горбачева],</w:t>
      </w:r>
      <w:r>
        <w:rPr>
          <w:lang w:val="en-US"/>
        </w:rPr>
        <w:t xml:space="preserve"> -</w:t>
      </w:r>
      <w:r>
        <w:rPr/>
        <w:t xml:space="preserve"> рассуждал гос</w:t>
        <w:softHyphen/>
        <w:t>секретарь Бейкер,</w:t>
      </w:r>
      <w:r>
        <w:rPr>
          <w:lang w:val="en-US"/>
        </w:rPr>
        <w:t xml:space="preserve"> -</w:t>
      </w:r>
      <w:r>
        <w:rPr/>
        <w:t xml:space="preserve"> все меньше шансов уцелеть, хотя мы не можем говорить об этом открыто. Чем больше мы будем об этом говорить, тем быстрее это станет сбывшимся предсказа</w:t>
        <w:softHyphen/>
        <w:t>нием».</w:t>
      </w:r>
    </w:p>
    <w:p>
      <w:pPr>
        <w:pStyle w:val="Normal"/>
        <w:spacing w:lineRule="auto" w:line="259"/>
        <w:ind w:left="40" w:firstLine="340"/>
        <w:rPr/>
      </w:pPr>
      <w:r>
        <w:rPr/>
        <w:t xml:space="preserve">Вслед за американцами заколебались и другие. В пятницу </w:t>
      </w:r>
      <w:r>
        <w:rPr>
          <w:lang w:val="en-US"/>
        </w:rPr>
        <w:t>23</w:t>
      </w:r>
      <w:r>
        <w:rPr/>
        <w:t xml:space="preserve"> февраля</w:t>
      </w:r>
      <w:r>
        <w:rPr>
          <w:lang w:val="en-US"/>
        </w:rPr>
        <w:t xml:space="preserve"> 1990</w:t>
      </w:r>
      <w:r>
        <w:rPr/>
        <w:t xml:space="preserve"> года к А.С. Черняеву приходил Креддок, внешнеполитический помощник М.Тэтчер; «выяснял, продер</w:t>
        <w:softHyphen/>
        <w:t>жится ли Горбачев». В июле того же года у Горбачева был Делор. Черняев сообщает об этом визите так: «Тоже присмат</w:t>
        <w:softHyphen/>
        <w:t>ривается. Обещает все изучить. Но под "ни за что" денег не даст. Вообще под имя Горбачева закладная становится на За</w:t>
        <w:softHyphen/>
        <w:t>паде все более сомнительной».</w:t>
      </w:r>
      <w:r>
        <w:rPr>
          <w:vertAlign w:val="superscript"/>
        </w:rPr>
        <w:t>3</w:t>
      </w:r>
    </w:p>
    <w:p>
      <w:pPr>
        <w:pStyle w:val="Normal"/>
        <w:spacing w:lineRule="auto" w:line="259"/>
        <w:ind w:left="40" w:firstLine="340"/>
        <w:rPr/>
      </w:pPr>
      <w:r>
        <w:rPr/>
        <w:t>Тон западной прессы в отношении своего недавнего лю</w:t>
        <w:softHyphen/>
        <w:t>бимца менялся. «Западные газеты,</w:t>
      </w:r>
      <w:r>
        <w:rPr>
          <w:lang w:val="en-US"/>
        </w:rPr>
        <w:t xml:space="preserve"> -</w:t>
      </w:r>
      <w:r>
        <w:rPr/>
        <w:t xml:space="preserve"> отметил с досадой Черня</w:t>
        <w:softHyphen/>
        <w:t>ев в дневниковой записи от</w:t>
      </w:r>
      <w:r>
        <w:rPr>
          <w:lang w:val="en-US"/>
        </w:rPr>
        <w:t xml:space="preserve"> 15</w:t>
      </w:r>
      <w:r>
        <w:rPr/>
        <w:t xml:space="preserve"> ноября</w:t>
      </w:r>
      <w:r>
        <w:rPr>
          <w:lang w:val="en-US"/>
        </w:rPr>
        <w:t xml:space="preserve"> 1990</w:t>
      </w:r>
      <w:r>
        <w:rPr/>
        <w:t xml:space="preserve"> года,</w:t>
      </w:r>
      <w:r>
        <w:rPr>
          <w:lang w:val="en-US"/>
        </w:rPr>
        <w:t xml:space="preserve"> -</w:t>
      </w:r>
      <w:r>
        <w:rPr/>
        <w:t xml:space="preserve"> начинают публиковать о нем [Горбачеве] статьи без прежнего восхище</w:t>
        <w:softHyphen/>
        <w:t>ния, а скорее с жалостью или с сочувственными насмешками, как о неудачнике».</w:t>
      </w:r>
      <w:r>
        <w:rPr>
          <w:vertAlign w:val="superscript"/>
        </w:rPr>
        <w:t>4</w:t>
      </w:r>
    </w:p>
    <w:p>
      <w:pPr>
        <w:pStyle w:val="Normal"/>
        <w:spacing w:lineRule="auto" w:line="259"/>
        <w:ind w:left="40" w:firstLine="340"/>
        <w:rPr/>
      </w:pPr>
      <w:r>
        <w:rPr/>
        <w:t>Роковой для Горбачева</w:t>
      </w:r>
      <w:r>
        <w:rPr>
          <w:lang w:val="en-US"/>
        </w:rPr>
        <w:t xml:space="preserve"> 1991</w:t>
      </w:r>
      <w:r>
        <w:rPr/>
        <w:t xml:space="preserve"> год заставил поволноваться его иноземных друзей. «Удержишься ли?»</w:t>
      </w:r>
      <w:r>
        <w:rPr>
          <w:lang w:val="en-US"/>
        </w:rPr>
        <w:t xml:space="preserve"> -</w:t>
      </w:r>
      <w:r>
        <w:rPr/>
        <w:t xml:space="preserve"> с тревогой спра</w:t>
        <w:softHyphen/>
        <w:t>шивал «лучшего немца» по телефону германский канцлер. Г.Коль заверял, что будет «твердо поддерживать Михаила»,</w:t>
      </w:r>
      <w:r>
        <w:rPr>
          <w:vertAlign w:val="superscript"/>
        </w:rPr>
        <w:t xml:space="preserve">5 </w:t>
      </w:r>
      <w:r>
        <w:rPr/>
        <w:t>своего, так сказать, виртуального соотечественника. Но «Ми</w:t>
        <w:softHyphen/>
        <w:t>хаил» стремительно и неудержимо катился вниз. И М.Тэтчер, побывавшая в Москве и повидавшая Горбачева в конце мая</w:t>
      </w:r>
    </w:p>
    <w:p>
      <w:pPr>
        <w:pStyle w:val="Normal"/>
        <w:spacing w:lineRule="auto" w:line="218"/>
        <w:ind w:left="80" w:firstLine="380"/>
        <w:rPr>
          <w:sz w:val="18"/>
        </w:rPr>
      </w:pPr>
      <w:r>
        <w:rPr>
          <w:sz w:val="18"/>
        </w:rPr>
        <w:t>'Громыко Анат.А. Андрей Громыко. В лабиринтах Крем</w:t>
        <w:softHyphen/>
        <w:t>ля...С.201.</w:t>
      </w:r>
    </w:p>
    <w:p>
      <w:pPr>
        <w:pStyle w:val="Normal"/>
        <w:spacing w:lineRule="auto" w:line="218"/>
        <w:ind w:left="80" w:firstLine="500"/>
        <w:rPr/>
      </w:pPr>
      <w:r>
        <w:rPr>
          <w:sz w:val="18"/>
        </w:rPr>
        <w:t>Черняев А.С.</w:t>
      </w:r>
      <w:r>
        <w:rPr>
          <w:sz w:val="18"/>
          <w:lang w:val="en-US"/>
        </w:rPr>
        <w:t xml:space="preserve"> 1991</w:t>
      </w:r>
      <w:r>
        <w:rPr>
          <w:sz w:val="18"/>
        </w:rPr>
        <w:t xml:space="preserve"> год: Дневник помощника Президента СССР. С.28.</w:t>
      </w:r>
    </w:p>
    <w:p>
      <w:pPr>
        <w:pStyle w:val="Normal"/>
        <w:spacing w:lineRule="auto" w:line="240"/>
        <w:ind w:left="440" w:hanging="0"/>
        <w:jc w:val="left"/>
        <w:rPr/>
      </w:pPr>
      <w:r>
        <w:rPr>
          <w:sz w:val="18"/>
          <w:vertAlign w:val="superscript"/>
          <w:lang w:val="en-US"/>
        </w:rPr>
        <w:t>3</w:t>
      </w:r>
      <w:r>
        <w:rPr>
          <w:sz w:val="18"/>
        </w:rPr>
        <w:t xml:space="preserve"> Там же. С.</w:t>
      </w:r>
      <w:r>
        <w:rPr>
          <w:sz w:val="18"/>
          <w:lang w:val="en-US"/>
        </w:rPr>
        <w:t>38.</w:t>
      </w:r>
    </w:p>
    <w:p>
      <w:pPr>
        <w:pStyle w:val="Normal"/>
        <w:spacing w:lineRule="auto" w:line="240"/>
        <w:ind w:left="440" w:hanging="0"/>
        <w:jc w:val="left"/>
        <w:rPr/>
      </w:pPr>
      <w:r>
        <w:rPr>
          <w:sz w:val="18"/>
          <w:vertAlign w:val="superscript"/>
          <w:lang w:val="en-US"/>
        </w:rPr>
        <w:t>4</w:t>
      </w:r>
      <w:r>
        <w:rPr>
          <w:sz w:val="18"/>
        </w:rPr>
        <w:t xml:space="preserve"> Там же. С.57.</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left="440" w:hanging="0"/>
        <w:jc w:val="left"/>
        <w:rPr/>
      </w:pPr>
      <w:r>
        <w:rPr>
          <w:sz w:val="18"/>
          <w:vertAlign w:val="superscript"/>
          <w:lang w:val="en-US"/>
        </w:rPr>
        <w:t>5</w:t>
      </w:r>
      <w:r>
        <w:rPr>
          <w:sz w:val="18"/>
        </w:rPr>
        <w:t xml:space="preserve"> Там же. С.</w:t>
      </w:r>
      <w:r>
        <w:rPr>
          <w:sz w:val="18"/>
          <w:lang w:val="en-US"/>
        </w:rPr>
        <w:t xml:space="preserve"> 134.</w:t>
      </w:r>
    </w:p>
    <w:p>
      <w:pPr>
        <w:pStyle w:val="Normal"/>
        <w:spacing w:lineRule="auto" w:line="259"/>
        <w:rPr/>
      </w:pPr>
      <w:r>
        <w:rPr>
          <w:lang w:val="en-US"/>
        </w:rPr>
        <w:t>1991</w:t>
      </w:r>
      <w:r>
        <w:rPr/>
        <w:t xml:space="preserve"> года, нашла его политическое положение «отчаянным».' После ужина с ним она встретилась поздно ночью с американ</w:t>
        <w:softHyphen/>
        <w:t>ским послом Мэтлоком и просила его срочно передать Бушу ~ «старому другу Джорджу»: «Мы должны помочь Михаилу. Конечно, вы американцы, не должны все делать сами, но Джордж должен возглавить общие усилия, как это он сделал в Кувейте». Она, как актриса в мелодраме, восклицала: «Исто</w:t>
        <w:softHyphen/>
        <w:t>рия не простит нам, если мы сообща не поддержим его».</w:t>
      </w:r>
      <w:r>
        <w:rPr>
          <w:vertAlign w:val="superscript"/>
        </w:rPr>
        <w:t>2</w:t>
      </w:r>
      <w:r>
        <w:rPr/>
        <w:t xml:space="preserve"> И все же «Джордж» медлил, как говорится, «тянул резину». По</w:t>
        <w:softHyphen/>
        <w:t>чему? Ответ дает Мэтлок: «Хотя президент относился с сочув</w:t>
        <w:softHyphen/>
        <w:t>ствием к проблемам Горбачева и в политическом плане под</w:t>
        <w:softHyphen/>
        <w:t>держивал его, он, тем не менее, не хотел связывать себя соз</w:t>
        <w:softHyphen/>
        <w:t xml:space="preserve">данием международной структуры, которая могла бы помочь Советскому Союзу войти в мировую экономику </w:t>
      </w:r>
      <w:r>
        <w:rPr>
          <w:i/>
        </w:rPr>
        <w:t>в качестве конструктивного партнера</w:t>
      </w:r>
      <w:r>
        <w:rPr/>
        <w:t xml:space="preserve"> (курсив наш.</w:t>
      </w:r>
      <w:r>
        <w:rPr>
          <w:lang w:val="en-US"/>
        </w:rPr>
        <w:t xml:space="preserve"> -</w:t>
      </w:r>
      <w:r>
        <w:rPr/>
        <w:t xml:space="preserve"> </w:t>
      </w:r>
      <w:r>
        <w:rPr>
          <w:i/>
        </w:rPr>
        <w:t>И.Ф.).</w:t>
      </w:r>
      <w:r>
        <w:rPr/>
        <w:t xml:space="preserve"> Президент не обладал видением того, как можно повлиять на развитие событий в будущем, и поэтому он предпочел занять выжида</w:t>
        <w:softHyphen/>
        <w:t>тельную позицию: ждать, пока Горбачев сам найдет ключи к реформе, а самому время от времени мямлить слова поддерж</w:t>
        <w:softHyphen/>
        <w:t>ки или упрека, старательно избегая при этом связывать себя какими-либо конкретными действиями».</w:t>
      </w:r>
      <w:r>
        <w:rPr>
          <w:vertAlign w:val="superscript"/>
        </w:rPr>
        <w:t>3</w:t>
      </w:r>
      <w:r>
        <w:rPr/>
        <w:t xml:space="preserve"> К тому же «старый друг Джордж» уже сделал ставку, кажется, на другого «скаку</w:t>
        <w:softHyphen/>
        <w:t>на», о чем ниже.</w:t>
      </w:r>
    </w:p>
    <w:p>
      <w:pPr>
        <w:pStyle w:val="Normal"/>
        <w:spacing w:lineRule="auto" w:line="259"/>
        <w:ind w:firstLine="380"/>
        <w:rPr/>
      </w:pPr>
      <w:r>
        <w:rPr/>
        <w:t>М.С.Горбачев нутром чувствовал перемену отношения к себе со стороны американцев, впадая порой в бессильную ярость. «Вы уже уверовали, что мой корабль тонет?»</w:t>
      </w:r>
      <w:r>
        <w:rPr>
          <w:lang w:val="en-US"/>
        </w:rPr>
        <w:t xml:space="preserve"> -</w:t>
      </w:r>
      <w:r>
        <w:rPr/>
        <w:t xml:space="preserve"> с гне</w:t>
        <w:softHyphen/>
        <w:t>вом вопрошал Горбачев Мэтлока при встрече с послом США</w:t>
      </w:r>
      <w:r>
        <w:rPr>
          <w:lang w:val="en-US"/>
        </w:rPr>
        <w:t xml:space="preserve"> 7 </w:t>
      </w:r>
      <w:r>
        <w:rPr/>
        <w:t>мая</w:t>
      </w:r>
      <w:r>
        <w:rPr>
          <w:lang w:val="en-US"/>
        </w:rPr>
        <w:t xml:space="preserve"> 1991</w:t>
      </w:r>
      <w:r>
        <w:rPr/>
        <w:t xml:space="preserve"> года. Нередко он становился суетливым, назойли</w:t>
        <w:softHyphen/>
        <w:t>вым и подозрительным, ронял достоинство, унижался, что вы</w:t>
        <w:softHyphen/>
        <w:t>зывало у «американских друзей» раздражение и снисходи</w:t>
        <w:softHyphen/>
        <w:t>тельную жалость. На Бейкера он производил впечатление «то-</w:t>
      </w:r>
    </w:p>
    <w:p>
      <w:pPr>
        <w:pStyle w:val="Normal"/>
        <w:spacing w:lineRule="auto" w:line="240" w:before="360" w:after="0"/>
        <w:ind w:left="320" w:hanging="0"/>
        <w:jc w:val="left"/>
        <w:rPr/>
      </w:pPr>
      <w:r>
        <w:rPr>
          <w:sz w:val="18"/>
        </w:rPr>
        <w:t>"Добрынин А.Ф. Сугубо доверительно...С.</w:t>
      </w:r>
      <w:r>
        <w:rPr>
          <w:sz w:val="18"/>
          <w:lang w:val="en-US"/>
        </w:rPr>
        <w:t>672.</w:t>
      </w:r>
    </w:p>
    <w:p>
      <w:pPr>
        <w:pStyle w:val="Normal"/>
        <w:spacing w:lineRule="auto" w:line="240"/>
        <w:ind w:left="360" w:hanging="0"/>
        <w:jc w:val="left"/>
        <w:rPr/>
      </w:pPr>
      <w:r>
        <w:rPr>
          <w:sz w:val="18"/>
          <w:vertAlign w:val="superscript"/>
          <w:lang w:val="en-US"/>
        </w:rPr>
        <w:t>2</w:t>
      </w:r>
      <w:r>
        <w:rPr>
          <w:sz w:val="18"/>
        </w:rPr>
        <w:t xml:space="preserve"> Там же.</w:t>
      </w:r>
    </w:p>
    <w:p>
      <w:pPr>
        <w:pStyle w:val="Normal"/>
        <w:spacing w:lineRule="auto" w:line="240"/>
        <w:ind w:left="360" w:hanging="0"/>
        <w:jc w:val="left"/>
        <w:rPr/>
      </w:pPr>
      <w:r>
        <w:rPr>
          <w:sz w:val="18"/>
          <w:vertAlign w:val="superscript"/>
          <w:lang w:val="en-US"/>
        </w:rPr>
        <w:t>3</w:t>
      </w:r>
      <w:r>
        <w:rPr>
          <w:sz w:val="18"/>
        </w:rPr>
        <w:t xml:space="preserve"> Там же.</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left="360" w:hanging="0"/>
        <w:jc w:val="left"/>
        <w:rPr/>
      </w:pPr>
      <w:r>
        <w:rPr>
          <w:sz w:val="18"/>
          <w:vertAlign w:val="superscript"/>
          <w:lang w:val="en-US"/>
        </w:rPr>
        <w:t>4</w:t>
      </w:r>
      <w:r>
        <w:rPr>
          <w:sz w:val="18"/>
        </w:rPr>
        <w:t xml:space="preserve"> Там же.</w:t>
      </w:r>
    </w:p>
    <w:p>
      <w:pPr>
        <w:pStyle w:val="Normal"/>
        <w:spacing w:lineRule="auto" w:line="259"/>
        <w:rPr/>
      </w:pPr>
      <w:r>
        <w:rPr/>
        <w:t>йущего человека, ищущего спасательный круг. Нельзя было не .испытывать жалости к нему».' Пожалел, как говорит народная мудрость, «волк кобылу». Тот же самый Бейкер в ответ на ;призывы Тэтчер поддержать Горбачева и «встретить его на Полпути» с насмешкой заявил: «Он идет по пути к нам. Так пусть же идет и дальше».</w:t>
      </w:r>
      <w:r>
        <w:rPr>
          <w:vertAlign w:val="superscript"/>
        </w:rPr>
        <w:t>2</w:t>
      </w:r>
      <w:r>
        <w:rPr/>
        <w:t xml:space="preserve"> Так что «Майклу» было на что обижаться и от чего недоумевать.</w:t>
      </w:r>
    </w:p>
    <w:p>
      <w:pPr>
        <w:pStyle w:val="Normal"/>
        <w:spacing w:lineRule="auto" w:line="259"/>
        <w:ind w:firstLine="360"/>
        <w:rPr/>
      </w:pPr>
      <w:r>
        <w:rPr/>
        <w:t>Свои обиды и недоумения «Майкл» однажды выложил Бушу за трапезным столом в американском посольстве в Лон</w:t>
        <w:softHyphen/>
        <w:t>доне. Было это во время очередного заседания «семерки» ле</w:t>
        <w:softHyphen/>
        <w:t>том</w:t>
      </w:r>
      <w:r>
        <w:rPr>
          <w:lang w:val="en-US"/>
        </w:rPr>
        <w:t xml:space="preserve"> 1991</w:t>
      </w:r>
      <w:r>
        <w:rPr/>
        <w:t xml:space="preserve"> года. Содержание застольной беседы воспроизвел Черняев, составив пространную запись. Приведем ее целиком, чтобы не утерять важные детали. Черняев пишет: «Горбачев потом (и неоднократно) гордился перед своими, что задал Бу</w:t>
        <w:softHyphen/>
        <w:t>шу (на завтраке.</w:t>
      </w:r>
      <w:r>
        <w:rPr>
          <w:lang w:val="en-US"/>
        </w:rPr>
        <w:t xml:space="preserve"> -</w:t>
      </w:r>
      <w:r>
        <w:rPr/>
        <w:t xml:space="preserve"> </w:t>
      </w:r>
      <w:r>
        <w:rPr>
          <w:i/>
        </w:rPr>
        <w:t>И.Ф.)</w:t>
      </w:r>
      <w:r>
        <w:rPr/>
        <w:t xml:space="preserve"> „неудобный" вопрос, который, дес</w:t>
        <w:softHyphen/>
        <w:t>кать, вогнал его в смущение. А оказалось, что вопрос этот произвел совсем иное действие. Вопрос был задан так. „На ос</w:t>
        <w:softHyphen/>
        <w:t>нове той информации, которой я располагаю,</w:t>
      </w:r>
      <w:r>
        <w:rPr>
          <w:lang w:val="en-US"/>
        </w:rPr>
        <w:t xml:space="preserve"> -</w:t>
      </w:r>
      <w:r>
        <w:rPr/>
        <w:t xml:space="preserve"> сказал М.С.,</w:t>
      </w:r>
      <w:r>
        <w:rPr>
          <w:lang w:val="en-US"/>
        </w:rPr>
        <w:t xml:space="preserve"> -</w:t>
      </w:r>
      <w:r>
        <w:rPr/>
        <w:t>я знаю, что президент США</w:t>
      </w:r>
      <w:r>
        <w:rPr>
          <w:lang w:val="en-US"/>
        </w:rPr>
        <w:t xml:space="preserve"> -</w:t>
      </w:r>
      <w:r>
        <w:rPr/>
        <w:t xml:space="preserve"> человек основательный, что его решения</w:t>
      </w:r>
      <w:r>
        <w:rPr>
          <w:lang w:val="en-US"/>
        </w:rPr>
        <w:t xml:space="preserve"> -</w:t>
      </w:r>
      <w:r>
        <w:rPr/>
        <w:t xml:space="preserve"> это решения серьезного политика, а не импровиза</w:t>
        <w:softHyphen/>
        <w:t>ция. И на основе этих решений мы уже продвинулись к боль</w:t>
        <w:softHyphen/>
        <w:t>шим перспективам в нашем диалоге в области безопасности. И в то же время создается впечатление, что мой друг президент США еще не пришел к окончательному ответу на главный во</w:t>
        <w:softHyphen/>
        <w:t>прос</w:t>
      </w:r>
      <w:r>
        <w:rPr>
          <w:lang w:val="en-US"/>
        </w:rPr>
        <w:t xml:space="preserve"> -</w:t>
      </w:r>
      <w:r>
        <w:rPr/>
        <w:t xml:space="preserve"> каким Соединенные Штаты хотят видеть Советский Союз? А до тех пор, пока не будет дан окончательный ответ </w:t>
      </w:r>
      <w:r>
        <w:rPr>
          <w:b/>
        </w:rPr>
        <w:t>на</w:t>
      </w:r>
      <w:r>
        <w:rPr/>
        <w:t xml:space="preserve"> этот вопрос, мы будем спотыкаться на тех или иных част</w:t>
        <w:softHyphen/>
        <w:t>ных вопросах отношений. А время будет уходить. В этом контексте встреча с „семеркой"</w:t>
      </w:r>
      <w:r>
        <w:rPr>
          <w:lang w:val="en-US"/>
        </w:rPr>
        <w:t xml:space="preserve"> -</w:t>
      </w:r>
      <w:r>
        <w:rPr/>
        <w:t xml:space="preserve"> удачный повод для большо</w:t>
        <w:softHyphen/>
        <w:t>го разговора. Главный вопрос</w:t>
      </w:r>
      <w:r>
        <w:rPr>
          <w:lang w:val="en-US"/>
        </w:rPr>
        <w:t xml:space="preserve"> -</w:t>
      </w:r>
      <w:r>
        <w:rPr/>
        <w:t xml:space="preserve"> об органическом включении Советского Союза в мирохозяйственные связи. Конечно, тут многое зависит прежде всего от нас самих. И я спрашиваю:</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18" w:before="440" w:after="0"/>
        <w:ind w:left="440" w:right="4600" w:hanging="0"/>
        <w:jc w:val="left"/>
        <w:rPr/>
      </w:pPr>
      <w:r>
        <w:rPr>
          <w:b/>
          <w:sz w:val="18"/>
          <w:lang w:val="en-US"/>
        </w:rPr>
        <w:t>'</w:t>
      </w:r>
      <w:r>
        <w:rPr>
          <w:b/>
          <w:sz w:val="18"/>
        </w:rPr>
        <w:t xml:space="preserve"> Там</w:t>
      </w:r>
      <w:r>
        <w:rPr>
          <w:sz w:val="18"/>
        </w:rPr>
        <w:t xml:space="preserve"> же. С.675. ^амже.С.бРЗ.</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59"/>
        <w:rPr/>
      </w:pPr>
      <w:r>
        <w:rPr/>
        <w:t>чего же ждет Джордж Буш? Если после этого ланча, на „се</w:t>
        <w:softHyphen/>
        <w:t>мерке" мои коллеги будут в основном говорить мне, что, мол, нам нравится то, что вы делаете, мы это поддерживаем, но по сути дела вы должны вариться в своем котле, то я говорю: а ведь суп-то общий! Мне вот что странно: нашлось</w:t>
      </w:r>
      <w:r>
        <w:rPr>
          <w:lang w:val="en-US"/>
        </w:rPr>
        <w:t xml:space="preserve"> 100</w:t>
      </w:r>
      <w:r>
        <w:rPr/>
        <w:t xml:space="preserve"> милли</w:t>
        <w:softHyphen/>
        <w:t>ардов долларов, чтобы справиться с одним региональным конфликтом (имеется в виду война в Персидском заливе), на</w:t>
        <w:softHyphen/>
        <w:t>ходятся деньги для других программ, а здесь речь идет о таком проекте</w:t>
      </w:r>
      <w:r>
        <w:rPr>
          <w:lang w:val="en-US"/>
        </w:rPr>
        <w:t xml:space="preserve"> -</w:t>
      </w:r>
      <w:r>
        <w:rPr/>
        <w:t xml:space="preserve"> изменить Советский Союз, чтобы он достиг нового, иного качества, стал органической частью мировой экономи</w:t>
        <w:softHyphen/>
        <w:t>ки, мирового сообщества не как противодействующая сила, не как возможный источник угрозы. Это задача беспрецедент</w:t>
        <w:softHyphen/>
        <w:t>ная". (Я сверил потом эту свою запись с записью переводчика. Совпали.). За ланчем я сидел рядом с Горбачевым, т.е. почти напротив Буша. Когда М.С. произносил свой пространный во</w:t>
        <w:softHyphen/>
        <w:t>прос, Буш на глазах багровел, взгляд темнел, он смотрел не на Горбачева, а то на меня, то на Примакова, то, оглядываясь, будто недоуменно вопрошал своих</w:t>
      </w:r>
      <w:r>
        <w:rPr>
          <w:lang w:val="en-US"/>
        </w:rPr>
        <w:t xml:space="preserve"> -</w:t>
      </w:r>
      <w:r>
        <w:rPr/>
        <w:t xml:space="preserve"> Бейкера, Скоукрофта. Перестал есть, задвигал желваками. Мне стало не по себе. Хо</w:t>
        <w:softHyphen/>
        <w:t>рошо запомнил, какие мысли лезли в голову: „Чего ты хочешь от американца?! Ты этот вопрос задавал три раза. И в конце концов</w:t>
      </w:r>
      <w:r>
        <w:rPr>
          <w:lang w:val="en-US"/>
        </w:rPr>
        <w:t xml:space="preserve"> -</w:t>
      </w:r>
      <w:r>
        <w:rPr/>
        <w:t xml:space="preserve"> была Мальта, был твой визит в Вашингтон, там был Кэмп-Дэвид, где вы катались по лужайкам вдвоем в портатив</w:t>
        <w:softHyphen/>
        <w:t>ном автомобильчике по очереди за рулем, были Хельсинки (из-за Хусейна). Тебе что, недостаточно доказательств, чего данный президент хочет и может (в своих обстоятельствах) в отношении нас?! И опять же, если бы не Буш, не был бы ты сейчас здесь на „семерке". Зачем ты позволяешь себе такую бессмысленную бестактность?" Вопрос был задан в контексте длинного выступления Горбачева</w:t>
      </w:r>
      <w:r>
        <w:rPr>
          <w:lang w:val="en-US"/>
        </w:rPr>
        <w:t xml:space="preserve"> -</w:t>
      </w:r>
      <w:r>
        <w:rPr/>
        <w:t xml:space="preserve"> он объяснял ситуацию в стране и т.д., но после вопроса никого это уже не интересова</w:t>
        <w:softHyphen/>
        <w:t>ло: американцы ели и перешептывались между собой. Кончил Горбачев. Пауза. Заговорил Буш, сдержанно, подавляя раз</w:t>
        <w:softHyphen/>
        <w:t>дражение: „Видимо, я недостаточно убедительно излагаю свою политику, если возникают сомнения относительно того,</w:t>
      </w:r>
    </w:p>
    <w:p>
      <w:pPr>
        <w:pStyle w:val="Normal"/>
        <w:spacing w:lineRule="auto" w:line="259"/>
        <w:rPr/>
      </w:pPr>
      <w:r>
        <w:rPr/>
        <w:t>каким мы хотим видеть Советский Союз. Я мог бы понять, ес</w:t>
        <w:softHyphen/>
        <w:t>ли бы возник вопрос о том, что могли бы сделать Соединен</w:t>
        <w:softHyphen/>
        <w:t>ные Штаты, чтобы помочь Советскому Союзу. Но если на об</w:t>
        <w:softHyphen/>
        <w:t>суждение опять поставлен вопрос о том, каким США хотят увидеть Советский Союз, то я попробую ответить еще раз. Мы хотим, чтобы Советский Союз был демократической, рыноч</w:t>
        <w:softHyphen/>
        <w:t>ной страной, динамично интегрированной в западную эконо</w:t>
        <w:softHyphen/>
        <w:t>мику. Наконец,</w:t>
      </w:r>
      <w:r>
        <w:rPr>
          <w:lang w:val="en-US"/>
        </w:rPr>
        <w:t xml:space="preserve"> -</w:t>
      </w:r>
      <w:r>
        <w:rPr/>
        <w:t xml:space="preserve"> пусть не покажется, что вмешиваюсь в ваши внутренние дела, но я говорю это в связи с экономикой</w:t>
      </w:r>
      <w:r>
        <w:rPr>
          <w:lang w:val="en-US"/>
        </w:rPr>
        <w:t xml:space="preserve"> -</w:t>
      </w:r>
      <w:r>
        <w:rPr/>
        <w:t xml:space="preserve"> Со</w:t>
        <w:softHyphen/>
        <w:t>ветский Союз, в котором успешно решены проблемы между Центром и республиками. Это принципиально важно для при</w:t>
        <w:softHyphen/>
        <w:t>тока частных капиталовложений. Итак: первое</w:t>
      </w:r>
      <w:r>
        <w:rPr>
          <w:lang w:val="en-US"/>
        </w:rPr>
        <w:t xml:space="preserve"> -</w:t>
      </w:r>
      <w:r>
        <w:rPr/>
        <w:t xml:space="preserve"> демократия, второе</w:t>
      </w:r>
      <w:r>
        <w:rPr>
          <w:lang w:val="en-US"/>
        </w:rPr>
        <w:t xml:space="preserve"> -</w:t>
      </w:r>
      <w:r>
        <w:rPr/>
        <w:t xml:space="preserve"> рынок, третье</w:t>
      </w:r>
      <w:r>
        <w:rPr>
          <w:lang w:val="en-US"/>
        </w:rPr>
        <w:t xml:space="preserve"> -</w:t>
      </w:r>
      <w:r>
        <w:rPr/>
        <w:t xml:space="preserve"> федерация..." Горбачев, по-моему, тогда не понял, что ему был „дан отпор" (употребляя совет</w:t>
        <w:softHyphen/>
        <w:t>ский термин). Время поджимало. Ланч закончен. Оба прези</w:t>
        <w:softHyphen/>
        <w:t>дента только с переводчиками удалились на минутку в сосед</w:t>
        <w:softHyphen/>
        <w:t>нюю комнату... Американцы все вместе проводили нас вниз к машинам... Тогда за ланчем М.С. оставил впечатление чело</w:t>
        <w:softHyphen/>
        <w:t>века, который своей словесной агрессивностью пытался при</w:t>
        <w:softHyphen/>
        <w:t>крыть неуверенность, растерянность перед лицом ситуации в стране. И американцы это усекли».</w:t>
      </w:r>
      <w:r>
        <w:rPr>
          <w:lang w:val="en-US"/>
        </w:rPr>
        <w:t xml:space="preserve"> *</w:t>
      </w:r>
    </w:p>
    <w:p>
      <w:pPr>
        <w:pStyle w:val="Normal"/>
        <w:spacing w:lineRule="auto" w:line="259"/>
        <w:ind w:firstLine="360"/>
        <w:rPr/>
      </w:pPr>
      <w:r>
        <w:rPr/>
        <w:t>Застольная беседа в американском посольстве в Лондоне двух президентов (США и СССР) приоткрывает некоторые существенные моменты. Она показывает, что Горбачев полно</w:t>
        <w:softHyphen/>
        <w:t>стью утратил самостоятельность как глава великой державы, превратился в прислужника, желающего услышать, «каким Соединенные Штаты хотят видеть Советский Союз». Он про</w:t>
        <w:softHyphen/>
        <w:t>давал страну, попирая волю народов ее населяющих, которые на референдуме высказались за социалистическую ориента</w:t>
        <w:softHyphen/>
        <w:t>цию Союза, а не за то, чтобы сделать его «органической ча</w:t>
        <w:softHyphen/>
        <w:t>стью мировой экономики», т.е. перевести на капиталистиче</w:t>
        <w:softHyphen/>
        <w:t>ские рельсы. Американцы тоже хотели видеть Советский Со-</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before="440" w:after="0"/>
        <w:ind w:firstLine="480"/>
        <w:rPr/>
      </w:pPr>
      <w:r>
        <w:rPr>
          <w:sz w:val="18"/>
        </w:rPr>
        <w:t>Ч е р н я е в А.С.</w:t>
      </w:r>
      <w:r>
        <w:rPr>
          <w:sz w:val="18"/>
          <w:lang w:val="en-US"/>
        </w:rPr>
        <w:t xml:space="preserve"> 1991</w:t>
      </w:r>
      <w:r>
        <w:rPr>
          <w:sz w:val="18"/>
        </w:rPr>
        <w:t xml:space="preserve"> год: Дневник помощника Президента СССР. С.178-180.</w:t>
      </w:r>
    </w:p>
    <w:p>
      <w:pPr>
        <w:pStyle w:val="Normal"/>
        <w:spacing w:lineRule="auto" w:line="259"/>
        <w:rPr/>
      </w:pPr>
      <w:r>
        <w:rPr/>
        <w:t>юз интегрированным в западную экономику, но отнюдь не в качестве сильного и равноправного партнера, а в качестве пе</w:t>
        <w:softHyphen/>
        <w:t>риферийного и зависимого. Поэтому им незачем было тра</w:t>
        <w:softHyphen/>
        <w:t>титься и предоставлять долларовые миллиарды Горбачеву. Бушу, следовательно, надо было сделать вид, что он не понял «Майкла», и американский президент повернул разговор так, будто Горбачев озабочен одним вопросом: каким они, амери</w:t>
        <w:softHyphen/>
        <w:t>канцы, хотят видеть Советский Союз. Со стороны «старого друга Джорджа» то была откровенная игра, которую Черняев, увлеченный, по-видимому, едой и питием, не уловил.</w:t>
      </w:r>
    </w:p>
    <w:p>
      <w:pPr>
        <w:pStyle w:val="Normal"/>
        <w:spacing w:lineRule="auto" w:line="218"/>
        <w:ind w:firstLine="400"/>
        <w:rPr/>
      </w:pPr>
      <w:r>
        <w:rPr/>
        <w:t>На этой встрече Горбачев произвел на Буша удручающее впечатление. По возвращении в Москву «М.С.» сказал Чер</w:t>
        <w:softHyphen/>
        <w:t>няеву: «Знаешь, пришла информация. Буш после моего зав</w:t>
        <w:softHyphen/>
        <w:t>трака с ним в Лондоне сказал своим, что Горбачев устал, нервничает, не владеет ситуацией, не уверен в себе, поэтому подозревает меня в неверности, ищет большей поддержки... Надо переключаться па Ельцина».' Черняев не поверил: «Не верю, Михаил Сергеевич. Не может Буш быть таким мелким. Это противоречит его логике поведения в последнее время, смыслу „семерки"».</w:t>
      </w:r>
      <w:r>
        <w:rPr>
          <w:vertAlign w:val="superscript"/>
        </w:rPr>
        <w:t>2</w:t>
      </w:r>
      <w:r>
        <w:rPr/>
        <w:t xml:space="preserve"> Звучит в некотором роде благородно, но уж очень наивно. Черняев скептически отреагировал и на вы</w:t>
        <w:softHyphen/>
        <w:t>сказанное ранее Горбачевым подозрение по поводу финанси</w:t>
        <w:softHyphen/>
        <w:t>рования американцами «ельцинских кампаний» и «всех рос</w:t>
        <w:softHyphen/>
        <w:t>сийских дел».</w:t>
      </w:r>
      <w:r>
        <w:rPr>
          <w:vertAlign w:val="superscript"/>
        </w:rPr>
        <w:t>3</w:t>
      </w:r>
    </w:p>
    <w:p>
      <w:pPr>
        <w:pStyle w:val="Normal"/>
        <w:spacing w:lineRule="auto" w:line="218"/>
        <w:ind w:firstLine="400"/>
        <w:rPr/>
      </w:pPr>
      <w:r>
        <w:rPr/>
        <w:t>Как-то неудобно объяснять такому искушенному в поли</w:t>
        <w:softHyphen/>
        <w:t>тике человеку, как Черняев, что нельзя переносить простые человеческие отношения в политическую сферу, где господ</w:t>
        <w:softHyphen/>
        <w:t>ствуют особые правила и существуют свои измерения. И то, что с точки зрения обычной людской этики может показаться «мелким», в плане политическом является продуманным, вы</w:t>
        <w:softHyphen/>
        <w:t>веренным и рассчитанным, а стало быть, значительным. Логи</w:t>
        <w:softHyphen/>
        <w:t>ка поведения политика обусловлена конечной целью, к кото-</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18" w:before="280" w:after="0"/>
        <w:ind w:left="320" w:right="4600" w:hanging="0"/>
        <w:jc w:val="left"/>
        <w:rPr/>
      </w:pPr>
      <w:r>
        <w:rPr>
          <w:sz w:val="18"/>
          <w:lang w:val="en-US"/>
        </w:rPr>
        <w:t>'</w:t>
      </w:r>
      <w:r>
        <w:rPr>
          <w:sz w:val="18"/>
        </w:rPr>
        <w:t xml:space="preserve"> Там же. С.</w:t>
      </w:r>
      <w:r>
        <w:rPr>
          <w:sz w:val="18"/>
          <w:lang w:val="en-US"/>
        </w:rPr>
        <w:t xml:space="preserve"> 177. </w:t>
      </w:r>
      <w:r>
        <w:rPr>
          <w:sz w:val="18"/>
          <w:vertAlign w:val="superscript"/>
          <w:lang w:val="en-US"/>
        </w:rPr>
        <w:t>2</w:t>
      </w:r>
      <w:r>
        <w:rPr>
          <w:sz w:val="18"/>
        </w:rPr>
        <w:t xml:space="preserve"> Там же. 'Там же. С.</w:t>
      </w:r>
      <w:r>
        <w:rPr>
          <w:sz w:val="18"/>
          <w:lang w:val="en-US"/>
        </w:rPr>
        <w:t>151.</w:t>
      </w:r>
    </w:p>
    <w:p>
      <w:pPr>
        <w:pStyle w:val="Normal"/>
        <w:spacing w:lineRule="auto" w:line="218"/>
        <w:rPr/>
      </w:pPr>
      <w:r>
        <w:rPr/>
        <w:t>рой он стремится, мобилизуя все свои силы и возможности. Когда Черняев говорит, что полученная Горбачевым инфор</w:t>
        <w:softHyphen/>
        <w:t>мация противоречит логике поведения Буша, можно подумать, будто ему известна конечная цель, преследуемая американ</w:t>
        <w:softHyphen/>
        <w:t>ским президентом. Если это так, тогда</w:t>
      </w:r>
      <w:r>
        <w:rPr>
          <w:lang w:val="en-US"/>
        </w:rPr>
        <w:t xml:space="preserve"> -</w:t>
      </w:r>
      <w:r>
        <w:rPr/>
        <w:t xml:space="preserve"> другое дело. Однако «свежо предание, да верится с трудом». Впрочем, не исключе</w:t>
        <w:softHyphen/>
        <w:t>но, что Черняев старался успокоить своего патрона и потому покривил душой, заведомо говоря неправду. Ведь еще до засе</w:t>
        <w:softHyphen/>
        <w:t>дания «семерки» он писал в Дневнике: «Сегодня</w:t>
      </w:r>
      <w:r>
        <w:rPr>
          <w:lang w:val="en-US"/>
        </w:rPr>
        <w:t xml:space="preserve"> (2,6</w:t>
      </w:r>
      <w:r>
        <w:rPr/>
        <w:t xml:space="preserve"> июня </w:t>
      </w:r>
      <w:r>
        <w:rPr>
          <w:lang w:val="en-US"/>
        </w:rPr>
        <w:t>1991</w:t>
      </w:r>
      <w:r>
        <w:rPr/>
        <w:t xml:space="preserve"> года.</w:t>
      </w:r>
      <w:r>
        <w:rPr>
          <w:lang w:val="en-US"/>
        </w:rPr>
        <w:t xml:space="preserve"> -</w:t>
      </w:r>
      <w:r>
        <w:rPr/>
        <w:t xml:space="preserve"> </w:t>
      </w:r>
      <w:r>
        <w:rPr>
          <w:i/>
        </w:rPr>
        <w:t>И.Ф.)</w:t>
      </w:r>
      <w:r>
        <w:rPr/>
        <w:t xml:space="preserve"> М.С. бросил Максвеллу (известный британ</w:t>
        <w:softHyphen/>
        <w:t>ский издатель.</w:t>
      </w:r>
      <w:r>
        <w:rPr>
          <w:lang w:val="en-US"/>
        </w:rPr>
        <w:t xml:space="preserve"> -</w:t>
      </w:r>
      <w:r>
        <w:rPr/>
        <w:t xml:space="preserve"> </w:t>
      </w:r>
      <w:r>
        <w:rPr>
          <w:i/>
        </w:rPr>
        <w:t>И.Ф.):</w:t>
      </w:r>
      <w:r>
        <w:rPr/>
        <w:t xml:space="preserve"> „А откуда вы взяли, что я буду балло</w:t>
        <w:softHyphen/>
        <w:t>тироваться на следующий срок в президенты?"... Даже если он так решил, не следует это выбалтывать: Запад считаться перестанет совсем, еще активнее будут переключаться на Ель</w:t>
        <w:softHyphen/>
        <w:t>цина».' Отсюда следует, что, во-первых, западные политики в определенной мере перестали считаться с Горбачевым, но по</w:t>
        <w:softHyphen/>
        <w:t>ка не совсем; и, во-вторых, они уже переключаются на Ельци</w:t>
        <w:softHyphen/>
        <w:t>на, но не полностью.</w:t>
      </w:r>
    </w:p>
    <w:p>
      <w:pPr>
        <w:pStyle w:val="Normal"/>
        <w:spacing w:lineRule="auto" w:line="218"/>
        <w:ind w:firstLine="360"/>
        <w:rPr/>
      </w:pPr>
      <w:r>
        <w:rPr/>
        <w:t>Эти выводы соответствуют задачам американской дипло</w:t>
        <w:softHyphen/>
        <w:t>матии лета</w:t>
      </w:r>
      <w:r>
        <w:rPr>
          <w:lang w:val="en-US"/>
        </w:rPr>
        <w:t xml:space="preserve"> 1991</w:t>
      </w:r>
      <w:r>
        <w:rPr/>
        <w:t xml:space="preserve"> года, сформулированным госсекретарем Бей-кером как «балансирование» между Горбачевым и Ельциным.</w:t>
      </w:r>
      <w:r>
        <w:rPr>
          <w:vertAlign w:val="superscript"/>
        </w:rPr>
        <w:t xml:space="preserve">2 </w:t>
      </w:r>
      <w:r>
        <w:rPr/>
        <w:t>Это «балансирование» явилось следствием изменения в Моск</w:t>
        <w:softHyphen/>
        <w:t>ве политической конъюнктуры после избрания Ельцина Пре</w:t>
        <w:softHyphen/>
        <w:t>зидентом РСФСР. Став президентом, Ельцин быстро набирал силу. Приведем в этой связи интересную деталь. Л.В.Шебар-шин, возглавлявший Первое главное управление КГБ (ПГУ), занимавшееся внешней разведкой, рассказывает об одном сво</w:t>
        <w:softHyphen/>
        <w:t>ем рабочем дне: «Информационные материалы рассмотрены и подписаны. В списке адресатов весьма существенное добав</w:t>
        <w:softHyphen/>
        <w:t>ление</w:t>
      </w:r>
      <w:r>
        <w:rPr>
          <w:lang w:val="en-US"/>
        </w:rPr>
        <w:t xml:space="preserve"> -</w:t>
      </w:r>
      <w:r>
        <w:rPr/>
        <w:t xml:space="preserve"> Б.Н.Ельцин. Телеграммы и аналитические записки ПГУ направляются ему уже несколько месяцев; с середины</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18" w:before="720" w:after="0"/>
        <w:ind w:left="320" w:right="1400" w:hanging="0"/>
        <w:jc w:val="left"/>
        <w:rPr/>
      </w:pPr>
      <w:r>
        <w:rPr>
          <w:sz w:val="18"/>
        </w:rPr>
        <w:t>'Там же. С.</w:t>
      </w:r>
      <w:r>
        <w:rPr>
          <w:sz w:val="18"/>
          <w:lang w:val="en-US"/>
        </w:rPr>
        <w:t xml:space="preserve"> 162. </w:t>
      </w:r>
      <w:r>
        <w:rPr>
          <w:sz w:val="18"/>
        </w:rPr>
        <w:t>Добрынин А.Ф. Сугубо доверительно.</w:t>
      </w:r>
      <w:r>
        <w:rPr>
          <w:sz w:val="18"/>
          <w:lang w:val="en-US"/>
        </w:rPr>
        <w:t>..</w:t>
      </w:r>
      <w:r>
        <w:rPr>
          <w:sz w:val="18"/>
        </w:rPr>
        <w:t xml:space="preserve"> С.</w:t>
      </w:r>
      <w:r>
        <w:rPr>
          <w:sz w:val="18"/>
          <w:lang w:val="en-US"/>
        </w:rPr>
        <w:t>674.</w:t>
      </w:r>
    </w:p>
    <w:p>
      <w:pPr>
        <w:pStyle w:val="Normal"/>
        <w:spacing w:lineRule="auto" w:line="259"/>
        <w:rPr/>
      </w:pPr>
      <w:r>
        <w:rPr/>
        <w:t>июня</w:t>
      </w:r>
      <w:r>
        <w:rPr>
          <w:lang w:val="en-US"/>
        </w:rPr>
        <w:t xml:space="preserve"> (1991</w:t>
      </w:r>
      <w:r>
        <w:rPr/>
        <w:t xml:space="preserve"> года.</w:t>
      </w:r>
      <w:r>
        <w:rPr>
          <w:lang w:val="en-US"/>
        </w:rPr>
        <w:t xml:space="preserve"> -</w:t>
      </w:r>
      <w:r>
        <w:rPr/>
        <w:t xml:space="preserve"> </w:t>
      </w:r>
      <w:r>
        <w:rPr>
          <w:i/>
        </w:rPr>
        <w:t>И.Ф.)</w:t>
      </w:r>
      <w:r>
        <w:rPr/>
        <w:t xml:space="preserve"> Ельцин получает те же материалы, что и Горбачев».'</w:t>
      </w:r>
    </w:p>
    <w:p>
      <w:pPr>
        <w:pStyle w:val="Normal"/>
        <w:spacing w:lineRule="auto" w:line="259"/>
        <w:ind w:firstLine="400"/>
        <w:rPr/>
      </w:pPr>
      <w:r>
        <w:rPr/>
        <w:t>Но власть Горбачева уходила в прошлое. В разделе книги Шебаршина, где повествуется о событиях июня</w:t>
      </w:r>
      <w:r>
        <w:rPr>
          <w:lang w:val="en-US"/>
        </w:rPr>
        <w:t xml:space="preserve"> 1991</w:t>
      </w:r>
      <w:r>
        <w:rPr/>
        <w:t xml:space="preserve"> года, чи</w:t>
        <w:softHyphen/>
        <w:t>таем: «В верха прошла добротная информация. В окружении Буша сделан вывод, что господствующая роль Горбачева в по</w:t>
        <w:softHyphen/>
        <w:t>литической жизни Советского Союза завершилась, в полный рост встает альтернативная ему фигура Ельцина. Сохраняя прежние отношения с Горбачевым, Соединенные Штаты должны отныне уделять гораздо больше внимания российско</w:t>
        <w:softHyphen/>
        <w:t>му президенту</w:t>
      </w:r>
      <w:r>
        <w:rPr>
          <w:lang w:val="en-US"/>
        </w:rPr>
        <w:t xml:space="preserve"> -</w:t>
      </w:r>
      <w:r>
        <w:rPr/>
        <w:t xml:space="preserve"> проще говоря, не связывать свою политику с проигравшим игроком. Судя по информации, американцам было жаль потерять Горбачева</w:t>
      </w:r>
      <w:r>
        <w:rPr>
          <w:lang w:val="en-US"/>
        </w:rPr>
        <w:t xml:space="preserve"> -</w:t>
      </w:r>
      <w:r>
        <w:rPr/>
        <w:t xml:space="preserve"> он податлив и предсказуем, Ельцин для них пока неизвестная величина, но в серьезной политике нет места эмоциям».</w:t>
      </w:r>
      <w:r>
        <w:rPr>
          <w:vertAlign w:val="superscript"/>
        </w:rPr>
        <w:t>2</w:t>
      </w:r>
    </w:p>
    <w:p>
      <w:pPr>
        <w:pStyle w:val="Normal"/>
        <w:spacing w:lineRule="auto" w:line="259"/>
        <w:ind w:firstLine="400"/>
        <w:rPr/>
      </w:pPr>
      <w:r>
        <w:rPr/>
        <w:t>Эта агентурная информация дошла и до Ельцина. В его Записках читаем: «В справке КГБ, представленной Крючкову, говорилось, что „в ближайшем окружении Дж.Буша полагают, что М.С. Горбачев практически исчерпал свои возможности как лидер такой страны, как СССР... В администрации Буша и правительствах других западных стран пытаются определить возможную кандидатуру на замену Горбачева"...»</w:t>
      </w:r>
      <w:r>
        <w:rPr>
          <w:vertAlign w:val="superscript"/>
        </w:rPr>
        <w:t>3</w:t>
      </w:r>
      <w:r>
        <w:rPr/>
        <w:t xml:space="preserve"> В отличие от начальника ПГУ, Ельцин (по понятным причинам) умалчи</w:t>
        <w:softHyphen/>
        <w:t>вает о том, что американцы обращают взоры на «российского президента» как альтернативную Горбачеву политическую фигуру. Более того, он связывает приведенные агентурные данные с поведением некоторых участников августовского «заговора». Ельцин говорит: «Дело не в том, насколько это сообщение КГБ соответствовало действительности, важно, что Крючков явно опирался на эти данные, строя тактику загово</w:t>
        <w:softHyphen/>
        <w:t>ра. Тактику не чисто военного, а фактически легального, ад</w:t>
        <w:softHyphen/>
        <w:t>министративного изменения в верхних эшелонах власти</w:t>
      </w:r>
      <w:r>
        <w:rPr>
          <w:lang w:val="en-US"/>
        </w:rPr>
        <w:t xml:space="preserve"> -</w:t>
      </w:r>
      <w:r>
        <w:rPr/>
        <w:t xml:space="preserve"> за-</w:t>
      </w:r>
    </w:p>
    <w:p>
      <w:pPr>
        <w:pStyle w:val="Normal"/>
        <w:spacing w:lineRule="auto" w:line="240" w:before="320" w:after="0"/>
        <w:jc w:val="right"/>
        <w:rPr/>
      </w:pPr>
      <w:r>
        <w:rPr>
          <w:sz w:val="18"/>
        </w:rPr>
        <w:t>"Шебаршин Л.В. Из жизни начальника разведки. М.,</w:t>
      </w:r>
      <w:r>
        <w:rPr>
          <w:sz w:val="18"/>
          <w:lang w:val="en-US"/>
        </w:rPr>
        <w:t xml:space="preserve"> 1994.</w:t>
      </w:r>
      <w:r>
        <w:rPr>
          <w:sz w:val="18"/>
        </w:rPr>
        <w:t xml:space="preserve"> С.</w:t>
      </w:r>
      <w:r>
        <w:rPr>
          <w:sz w:val="18"/>
          <w:lang w:val="en-US"/>
        </w:rPr>
        <w:t>92.</w:t>
      </w:r>
    </w:p>
    <w:p>
      <w:pPr>
        <w:pStyle w:val="Normal"/>
        <w:spacing w:lineRule="auto" w:line="240"/>
        <w:ind w:left="360" w:hanging="0"/>
        <w:jc w:val="left"/>
        <w:rPr/>
      </w:pPr>
      <w:r>
        <w:rPr>
          <w:sz w:val="18"/>
          <w:vertAlign w:val="superscript"/>
          <w:lang w:val="en-US"/>
        </w:rPr>
        <w:t>2</w:t>
      </w:r>
      <w:r>
        <w:rPr>
          <w:sz w:val="18"/>
        </w:rPr>
        <w:t xml:space="preserve"> Там же. С.</w:t>
      </w:r>
      <w:r>
        <w:rPr>
          <w:sz w:val="18"/>
          <w:lang w:val="en-US"/>
        </w:rPr>
        <w:t>72.</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left="360" w:hanging="0"/>
        <w:jc w:val="left"/>
        <w:rPr/>
      </w:pPr>
      <w:r>
        <w:rPr>
          <w:sz w:val="18"/>
        </w:rPr>
        <w:t>Ельцин Б.И. Записки президента. С.</w:t>
      </w:r>
      <w:r>
        <w:rPr>
          <w:sz w:val="18"/>
          <w:lang w:val="en-US"/>
        </w:rPr>
        <w:t>76.</w:t>
      </w:r>
    </w:p>
    <w:p>
      <w:pPr>
        <w:pStyle w:val="Normal"/>
        <w:spacing w:lineRule="auto" w:line="259"/>
        <w:rPr/>
      </w:pPr>
      <w:r>
        <w:rPr/>
        <w:t>мены "всем надоевшего" Горбачева».' По Ельцину, следова</w:t>
        <w:softHyphen/>
        <w:t>тельно, получается, что Крючков, опираясь на агентурные сведения, действовал в угоду «ближайшего окружения Буша», подыскивая замену Горбачеву, исчерпавшему, по мнению американцев, «свои возможности» в качестве лидера СССР.</w:t>
      </w:r>
    </w:p>
    <w:p>
      <w:pPr>
        <w:pStyle w:val="Normal"/>
        <w:spacing w:lineRule="auto" w:line="259"/>
        <w:ind w:firstLine="160"/>
        <w:rPr/>
      </w:pPr>
      <w:r>
        <w:rPr>
          <w:lang w:val="en-US"/>
        </w:rPr>
        <w:t>,</w:t>
      </w:r>
      <w:r>
        <w:rPr/>
        <w:t xml:space="preserve"> Поверить в такую комбинацию едва ли возможно, если, конечно, не подозревать в председателе Комитета государст</w:t>
        <w:softHyphen/>
        <w:t>венной безопасности СССР Крючкове «агента влияния», по</w:t>
        <w:softHyphen/>
        <w:t>могающего Ельцину, на которого «положили глаз» американ</w:t>
        <w:softHyphen/>
        <w:t>цы, оттеснить Горбачева и возглавить процесс продолжения «перестройки». Но причастность Крючкова к «агентуре влия</w:t>
        <w:softHyphen/>
        <w:t>ния» нам представляется маловероятной.</w:t>
      </w:r>
      <w:r>
        <w:rPr>
          <w:vertAlign w:val="superscript"/>
        </w:rPr>
        <w:t>2</w:t>
      </w:r>
      <w:r>
        <w:rPr/>
        <w:t xml:space="preserve"> Вернемся, впрочем, к главному.</w:t>
      </w:r>
    </w:p>
    <w:p>
      <w:pPr>
        <w:pStyle w:val="Normal"/>
        <w:spacing w:lineRule="auto" w:line="259"/>
        <w:ind w:firstLine="360"/>
        <w:rPr/>
      </w:pPr>
      <w:r>
        <w:rPr/>
        <w:t>В конкретных условиях лета</w:t>
      </w:r>
      <w:r>
        <w:rPr>
          <w:lang w:val="en-US"/>
        </w:rPr>
        <w:t xml:space="preserve"> 1991</w:t>
      </w:r>
      <w:r>
        <w:rPr/>
        <w:t xml:space="preserve"> года единственной аль</w:t>
        <w:softHyphen/>
        <w:t>тернативой Горбачеву был Ельцин. Американцы это хорошо понимали и сделали ставку именно на него, о чем и дали знать в Москву наши разведчики. И едва ли можно согласить-</w:t>
      </w:r>
    </w:p>
    <w:p>
      <w:pPr>
        <w:pStyle w:val="Normal"/>
        <w:spacing w:lineRule="auto" w:line="240" w:before="320" w:after="0"/>
        <w:ind w:left="440" w:hanging="0"/>
        <w:jc w:val="left"/>
        <w:rPr>
          <w:sz w:val="18"/>
        </w:rPr>
      </w:pPr>
      <w:r>
        <w:rPr>
          <w:sz w:val="18"/>
        </w:rPr>
        <w:t>Там же. С.77.</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firstLine="360"/>
        <w:rPr/>
      </w:pPr>
      <w:r>
        <w:rPr>
          <w:sz w:val="18"/>
          <w:vertAlign w:val="superscript"/>
          <w:lang w:val="en-US"/>
        </w:rPr>
        <w:t>2</w:t>
      </w:r>
      <w:r>
        <w:rPr>
          <w:sz w:val="18"/>
        </w:rPr>
        <w:t xml:space="preserve"> Необходимо, однако, заметить, что какие-то подозрения относитель</w:t>
        <w:softHyphen/>
        <w:t>но В.А.Крючкова все же циркулировали в обществе. Б.И.Олейник по этому поводу говорит: «Думаю, что это издержки инерционного мышления: раз главный кэгэбист, следовательно,</w:t>
      </w:r>
      <w:r>
        <w:rPr>
          <w:sz w:val="18"/>
          <w:lang w:val="en-US"/>
        </w:rPr>
        <w:t xml:space="preserve"> -</w:t>
      </w:r>
      <w:r>
        <w:rPr>
          <w:sz w:val="18"/>
        </w:rPr>
        <w:t xml:space="preserve"> агент. Хотя некоторые детали и озада</w:t>
        <w:softHyphen/>
        <w:t>чивали. Откуда, скажем, у Крючкова такая уверенность в том, что, как он заявил после ареста, меня, мол, суд оправдает? Удивляет и существенная разница указов (от</w:t>
      </w:r>
      <w:r>
        <w:rPr>
          <w:sz w:val="18"/>
          <w:lang w:val="en-US"/>
        </w:rPr>
        <w:t xml:space="preserve"> 22.VIII.91</w:t>
      </w:r>
      <w:r>
        <w:rPr>
          <w:sz w:val="18"/>
        </w:rPr>
        <w:t xml:space="preserve"> г.) Горбачева об освобождении от должности В.С.Павлова и В.А.Крючкова. Касательно первого он звучит так: „В связи с возбуждением Прокуратурой СССР уголовного дела в отношении Павло</w:t>
        <w:softHyphen/>
        <w:t>ва</w:t>
      </w:r>
      <w:r>
        <w:rPr>
          <w:sz w:val="18"/>
          <w:lang w:val="en-US"/>
        </w:rPr>
        <w:t xml:space="preserve"> B.C.</w:t>
      </w:r>
      <w:r>
        <w:rPr>
          <w:sz w:val="18"/>
        </w:rPr>
        <w:t xml:space="preserve"> за участие в антиконституционном заговоре Павлов Валентин Сер</w:t>
        <w:softHyphen/>
        <w:t>геевич освобожден от обязанностей премьер-министра СССР". А по вто</w:t>
        <w:softHyphen/>
        <w:t>рому</w:t>
      </w:r>
      <w:r>
        <w:rPr>
          <w:sz w:val="18"/>
          <w:lang w:val="en-US"/>
        </w:rPr>
        <w:t xml:space="preserve"> -</w:t>
      </w:r>
      <w:r>
        <w:rPr>
          <w:sz w:val="18"/>
        </w:rPr>
        <w:t xml:space="preserve"> весьма обыденно, чуть ли не как в связи с переходом на другую должность: „Крючков Владимир Александрович освобожден от обязанно</w:t>
        <w:softHyphen/>
        <w:t>стей председателя Комитета государственной безопасности». Не правда ли, весьма настораживающая разница? Но это</w:t>
      </w:r>
      <w:r>
        <w:rPr>
          <w:sz w:val="18"/>
          <w:lang w:val="en-US"/>
        </w:rPr>
        <w:t xml:space="preserve"> -</w:t>
      </w:r>
      <w:r>
        <w:rPr>
          <w:sz w:val="18"/>
        </w:rPr>
        <w:t xml:space="preserve"> внешние признаки, и не ис</w:t>
        <w:softHyphen/>
        <w:t>ключено, что они кем-то... специально так выстроены, чтобы „засветить" именно Владимира Александровича» (О л е и н и к Б.И. Князь тьмы... С.34). По мнению М.Вольфа, августовские события инсценировал Крюч</w:t>
        <w:softHyphen/>
        <w:t>ков</w:t>
      </w:r>
      <w:r>
        <w:rPr>
          <w:sz w:val="18"/>
          <w:lang w:val="en-US"/>
        </w:rPr>
        <w:t xml:space="preserve"> -</w:t>
      </w:r>
      <w:r>
        <w:rPr>
          <w:sz w:val="18"/>
        </w:rPr>
        <w:t xml:space="preserve"> ставленник Горбачева (Вольф М. Игра на чужом поле. Тридцать лет во главе разведки. М.,</w:t>
      </w:r>
      <w:r>
        <w:rPr>
          <w:sz w:val="18"/>
          <w:lang w:val="en-US"/>
        </w:rPr>
        <w:t xml:space="preserve"> 1998.</w:t>
      </w:r>
      <w:r>
        <w:rPr>
          <w:sz w:val="18"/>
        </w:rPr>
        <w:t xml:space="preserve"> С.</w:t>
      </w:r>
      <w:r>
        <w:rPr>
          <w:sz w:val="18"/>
          <w:lang w:val="en-US"/>
        </w:rPr>
        <w:t>348).</w:t>
      </w:r>
    </w:p>
    <w:p>
      <w:pPr>
        <w:pStyle w:val="Normal"/>
        <w:spacing w:lineRule="auto" w:line="259"/>
        <w:rPr/>
      </w:pPr>
      <w:r>
        <w:rPr/>
        <w:t>ся с М.Я.Геллером в том, будто Горбачев на летней лондон</w:t>
        <w:softHyphen/>
        <w:t>ской встрече</w:t>
      </w:r>
      <w:r>
        <w:rPr>
          <w:lang w:val="en-US"/>
        </w:rPr>
        <w:t xml:space="preserve"> 1991</w:t>
      </w:r>
      <w:r>
        <w:rPr/>
        <w:t xml:space="preserve"> года «получил нормальную поддержку: гла</w:t>
        <w:softHyphen/>
        <w:t>вы семи богатейших стран еще раз подтвердили, что ставят на Горбачева, что видят в нем единственного собеседника в Со</w:t>
        <w:softHyphen/>
        <w:t>ветском Союзе, как бы этот Союз сегодня не трясло... В Лон</w:t>
        <w:softHyphen/>
        <w:t>доне он получил мандат на управление, по крайней мере, еще на полтора года».</w:t>
      </w:r>
      <w:r>
        <w:rPr>
          <w:vertAlign w:val="superscript"/>
        </w:rPr>
        <w:t>1</w:t>
      </w:r>
      <w:r>
        <w:rPr/>
        <w:t xml:space="preserve"> Внешне, на словах это, быть может, было так. Но на деле «семерке», особенно США, стало ясно, что «постепенновец» Горбачев, весьма непопулярный и одиозный в своей стране, явно проигрывает динамичному и радикально</w:t>
        <w:softHyphen/>
        <w:t>му Ельцину, располагающему довольно широкой народной поддержкой, что показали июньские выборы президента Рос</w:t>
        <w:softHyphen/>
        <w:t>сии.</w:t>
      </w:r>
      <w:r>
        <w:rPr>
          <w:vertAlign w:val="superscript"/>
        </w:rPr>
        <w:t>2</w:t>
      </w:r>
    </w:p>
    <w:p>
      <w:pPr>
        <w:pStyle w:val="Normal"/>
        <w:spacing w:lineRule="auto" w:line="259"/>
        <w:ind w:firstLine="400"/>
        <w:rPr/>
      </w:pPr>
      <w:r>
        <w:rPr/>
        <w:t>Итак, «податливый» и «предсказуемый» Горбачев пред</w:t>
        <w:softHyphen/>
        <w:t>ставлял собой к середине</w:t>
      </w:r>
      <w:r>
        <w:rPr>
          <w:lang w:val="en-US"/>
        </w:rPr>
        <w:t xml:space="preserve"> 1991</w:t>
      </w:r>
      <w:r>
        <w:rPr/>
        <w:t xml:space="preserve"> года политика, по всем статьям уступавшего Ельцину. Это порой сознавал сам «М.С.». Веро</w:t>
        <w:softHyphen/>
        <w:t>ятно, в один из моментов политического просветления он и обронил фразу: «Может, мне надо все отдать Борису?»</w:t>
      </w:r>
      <w:r>
        <w:rPr>
          <w:vertAlign w:val="superscript"/>
        </w:rPr>
        <w:t>3</w:t>
      </w:r>
      <w:r>
        <w:rPr/>
        <w:t xml:space="preserve">   И вот смена лидеров «перестройки», наконец, состоялась.</w:t>
      </w:r>
    </w:p>
    <w:p>
      <w:pPr>
        <w:pStyle w:val="Normal"/>
        <w:spacing w:lineRule="auto" w:line="259"/>
        <w:ind w:firstLine="400"/>
        <w:rPr/>
      </w:pPr>
      <w:r>
        <w:rPr>
          <w:lang w:val="en-US"/>
        </w:rPr>
        <w:t>4</w:t>
      </w:r>
      <w:r>
        <w:rPr/>
        <w:t xml:space="preserve"> августа</w:t>
      </w:r>
      <w:r>
        <w:rPr>
          <w:lang w:val="en-US"/>
        </w:rPr>
        <w:t xml:space="preserve"> 1991</w:t>
      </w:r>
      <w:r>
        <w:rPr/>
        <w:t xml:space="preserve"> года Горбачев отбыл на непродолжитель</w:t>
        <w:softHyphen/>
        <w:t>ный отдых в Крым. На</w:t>
      </w:r>
      <w:r>
        <w:rPr>
          <w:lang w:val="en-US"/>
        </w:rPr>
        <w:t xml:space="preserve"> 20</w:t>
      </w:r>
      <w:r>
        <w:rPr/>
        <w:t xml:space="preserve"> августа было намечено подписание нового договора о Союзе, подготовленного в процессе встреч в Ново-Огареве. Однако ранним утром</w:t>
      </w:r>
      <w:r>
        <w:rPr>
          <w:lang w:val="en-US"/>
        </w:rPr>
        <w:t xml:space="preserve"> 19</w:t>
      </w:r>
      <w:r>
        <w:rPr/>
        <w:t xml:space="preserve"> августа, когда еще Горбачев находился в Форосе, по центральному радио и теле</w:t>
        <w:softHyphen/>
        <w:t>видению было передано Заявление советского руководства о введении чрезвычайного положения в отдельных местностях СССР на срок шесть месяцев, начиная с</w:t>
      </w:r>
      <w:r>
        <w:rPr>
          <w:lang w:val="en-US"/>
        </w:rPr>
        <w:t xml:space="preserve"> 4</w:t>
      </w:r>
      <w:r>
        <w:rPr/>
        <w:t xml:space="preserve"> часов московского</w:t>
      </w:r>
    </w:p>
    <w:p>
      <w:pPr>
        <w:pStyle w:val="Normal"/>
        <w:spacing w:lineRule="auto" w:line="218" w:before="280" w:after="0"/>
        <w:ind w:firstLine="400"/>
        <w:rPr/>
      </w:pPr>
      <w:r>
        <w:rPr>
          <w:sz w:val="18"/>
        </w:rPr>
        <w:t>'Геллер М.Я. Российские заметки</w:t>
      </w:r>
      <w:r>
        <w:rPr>
          <w:sz w:val="18"/>
          <w:lang w:val="en-US"/>
        </w:rPr>
        <w:t xml:space="preserve"> 1991-1996.</w:t>
      </w:r>
      <w:r>
        <w:rPr>
          <w:sz w:val="18"/>
        </w:rPr>
        <w:t xml:space="preserve"> М.,</w:t>
      </w:r>
      <w:r>
        <w:rPr>
          <w:sz w:val="18"/>
          <w:lang w:val="en-US"/>
        </w:rPr>
        <w:t xml:space="preserve"> 1998.</w:t>
      </w:r>
      <w:r>
        <w:rPr>
          <w:sz w:val="18"/>
        </w:rPr>
        <w:t xml:space="preserve"> С.34.</w:t>
      </w:r>
      <w:r>
        <w:rPr>
          <w:sz w:val="18"/>
          <w:lang w:val="en-US"/>
        </w:rPr>
        <w:t xml:space="preserve"> -</w:t>
      </w:r>
      <w:r>
        <w:rPr>
          <w:sz w:val="18"/>
        </w:rPr>
        <w:t>Совсем иное впечатление у А.А.Собчака: «На совещании глав государств „большой семерки" в Лондоне Горбачев не получает поддержки для реали</w:t>
        <w:softHyphen/>
        <w:t>зации антикризисной программы, предложенной правительством Валенти</w:t>
        <w:softHyphen/>
        <w:t>на Павлова» (Собчак А.А. Жила-была коммунистическая партия. С.34).</w:t>
      </w:r>
    </w:p>
    <w:p>
      <w:pPr>
        <w:pStyle w:val="Normal"/>
        <w:spacing w:lineRule="auto" w:line="218"/>
        <w:ind w:left="40" w:firstLine="380"/>
        <w:rPr/>
      </w:pPr>
      <w:r>
        <w:rPr>
          <w:sz w:val="18"/>
          <w:vertAlign w:val="superscript"/>
          <w:lang w:val="en-US"/>
        </w:rPr>
        <w:t>2</w:t>
      </w:r>
      <w:r>
        <w:rPr>
          <w:sz w:val="18"/>
        </w:rPr>
        <w:t xml:space="preserve"> Эта поддержка была обусловлена не столько достоинствами Ельцина как политика, сколько «порочностью, антинародной деятельностью Горба</w:t>
        <w:softHyphen/>
        <w:t>чева» (см.: Павлов</w:t>
      </w:r>
      <w:r>
        <w:rPr>
          <w:sz w:val="18"/>
          <w:lang w:val="en-US"/>
        </w:rPr>
        <w:t xml:space="preserve"> B.C.</w:t>
      </w:r>
      <w:r>
        <w:rPr>
          <w:sz w:val="18"/>
        </w:rPr>
        <w:t xml:space="preserve"> Август изнутри. Горбачевпутч. С.</w:t>
      </w:r>
      <w:r>
        <w:rPr>
          <w:sz w:val="18"/>
          <w:lang w:val="en-US"/>
        </w:rPr>
        <w:t>7).</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left="40" w:firstLine="380"/>
        <w:rPr/>
      </w:pPr>
      <w:r>
        <w:rPr>
          <w:sz w:val="18"/>
          <w:vertAlign w:val="superscript"/>
          <w:lang w:val="en-US"/>
        </w:rPr>
        <w:t>3</w:t>
      </w:r>
      <w:r>
        <w:rPr>
          <w:sz w:val="18"/>
        </w:rPr>
        <w:t xml:space="preserve"> П о п о в Г. Август девяносто первого// Известия,</w:t>
      </w:r>
      <w:r>
        <w:rPr>
          <w:sz w:val="18"/>
          <w:lang w:val="en-US"/>
        </w:rPr>
        <w:t xml:space="preserve"> 1992, 25</w:t>
      </w:r>
      <w:r>
        <w:rPr>
          <w:sz w:val="18"/>
        </w:rPr>
        <w:t xml:space="preserve"> августа.</w:t>
      </w:r>
    </w:p>
    <w:p>
      <w:pPr>
        <w:pStyle w:val="Normal"/>
        <w:spacing w:lineRule="auto" w:line="259"/>
        <w:rPr/>
      </w:pPr>
      <w:r>
        <w:rPr/>
        <w:t>времени</w:t>
      </w:r>
      <w:r>
        <w:rPr>
          <w:lang w:val="en-US"/>
        </w:rPr>
        <w:t xml:space="preserve"> 19</w:t>
      </w:r>
      <w:r>
        <w:rPr/>
        <w:t xml:space="preserve"> августа</w:t>
      </w:r>
      <w:r>
        <w:rPr>
          <w:lang w:val="en-US"/>
        </w:rPr>
        <w:t xml:space="preserve"> 1991</w:t>
      </w:r>
      <w:r>
        <w:rPr/>
        <w:t xml:space="preserve"> года.' Эта мера, по объяснению со</w:t>
        <w:softHyphen/>
        <w:t>ставителей Заявления, предпринималась с целью преодоления глубочайшего кризиса, переживаемого страной, политическо</w:t>
        <w:softHyphen/>
        <w:t>го, межнационального и гражданского противостояния, хаоса я анархии, угрожающих жизни и безопасности граждан Совет</w:t>
        <w:softHyphen/>
        <w:t>ского Союза, суверенитету, территориальной целостности, свободе и независимости Отечества.</w:t>
      </w:r>
    </w:p>
    <w:p>
      <w:pPr>
        <w:pStyle w:val="Normal"/>
        <w:spacing w:lineRule="auto" w:line="259"/>
        <w:ind w:firstLine="340"/>
        <w:rPr/>
      </w:pPr>
      <w:r>
        <w:rPr/>
        <w:t>Для управления страной в условиях ЧП был образован Го</w:t>
        <w:softHyphen/>
        <w:t>сударственный комитет по чрезвычайному положению (ГКЧП), куда вошли: О.Д. Бакланов</w:t>
      </w:r>
      <w:r>
        <w:rPr>
          <w:lang w:val="en-US"/>
        </w:rPr>
        <w:t xml:space="preserve"> -</w:t>
      </w:r>
      <w:r>
        <w:rPr/>
        <w:t xml:space="preserve"> первый заместитель Председателя Совета обороны СССР, В.А. Крючков</w:t>
      </w:r>
      <w:r>
        <w:rPr>
          <w:lang w:val="en-US"/>
        </w:rPr>
        <w:t xml:space="preserve"> -</w:t>
      </w:r>
      <w:r>
        <w:rPr/>
        <w:t xml:space="preserve"> предсе</w:t>
        <w:softHyphen/>
        <w:t>датель КГБ СССР,</w:t>
      </w:r>
      <w:r>
        <w:rPr>
          <w:lang w:val="en-US"/>
        </w:rPr>
        <w:t xml:space="preserve"> B.C.</w:t>
      </w:r>
      <w:r>
        <w:rPr/>
        <w:t xml:space="preserve"> Павлов</w:t>
      </w:r>
      <w:r>
        <w:rPr>
          <w:lang w:val="en-US"/>
        </w:rPr>
        <w:t xml:space="preserve"> -</w:t>
      </w:r>
      <w:r>
        <w:rPr/>
        <w:t xml:space="preserve"> премьер-министр СССР, Б.К.Пуго</w:t>
      </w:r>
      <w:r>
        <w:rPr>
          <w:lang w:val="en-US"/>
        </w:rPr>
        <w:t xml:space="preserve"> -</w:t>
      </w:r>
      <w:r>
        <w:rPr/>
        <w:t xml:space="preserve"> министр внутренних дел СССР, В.А. Стародуб-цев</w:t>
      </w:r>
      <w:r>
        <w:rPr>
          <w:lang w:val="en-US"/>
        </w:rPr>
        <w:t xml:space="preserve"> -</w:t>
      </w:r>
      <w:r>
        <w:rPr/>
        <w:t xml:space="preserve"> председатель Крестьянского союза СССР, А.И.Тизяков</w:t>
      </w:r>
      <w:r>
        <w:rPr>
          <w:lang w:val="en-US"/>
        </w:rPr>
        <w:t xml:space="preserve"> -</w:t>
      </w:r>
      <w:r>
        <w:rPr/>
        <w:t>президент Ассоциации государственных предприятий и объ</w:t>
        <w:softHyphen/>
        <w:t>ектов промышленности, строительства, транспорта и связи СССР, Д.Т. Язов</w:t>
      </w:r>
      <w:r>
        <w:rPr>
          <w:lang w:val="en-US"/>
        </w:rPr>
        <w:t xml:space="preserve"> -</w:t>
      </w:r>
      <w:r>
        <w:rPr/>
        <w:t xml:space="preserve"> министр обороны СССР, Г.И. Янаев</w:t>
      </w:r>
      <w:r>
        <w:rPr>
          <w:lang w:val="en-US"/>
        </w:rPr>
        <w:t xml:space="preserve"> -</w:t>
      </w:r>
      <w:r>
        <w:rPr/>
        <w:t xml:space="preserve"> и.о. Президента СССР.</w:t>
      </w:r>
    </w:p>
    <w:p>
      <w:pPr>
        <w:pStyle w:val="Normal"/>
        <w:spacing w:lineRule="auto" w:line="259"/>
        <w:ind w:firstLine="340"/>
        <w:rPr/>
      </w:pPr>
      <w:r>
        <w:rPr/>
        <w:t>Был обнародован Указ вице-президента СССР Г.И.Янаева по поводу его вступления в исполнение обязанностей Прези</w:t>
        <w:softHyphen/>
        <w:t>дента СССР, который гласил: «В связи с невозможностью по состоянию здоровья исполнения Горбачевым Михаилом Сер</w:t>
        <w:softHyphen/>
        <w:t>геевичем своих обязанностей Президента СССР, на основании статьи</w:t>
      </w:r>
      <w:r>
        <w:rPr>
          <w:lang w:val="en-US"/>
        </w:rPr>
        <w:t xml:space="preserve"> 127(7)</w:t>
      </w:r>
      <w:r>
        <w:rPr/>
        <w:t xml:space="preserve"> Конституции СССР вступил в исполнение обя</w:t>
        <w:softHyphen/>
        <w:t>занностей Президента СССР с</w:t>
      </w:r>
      <w:r>
        <w:rPr>
          <w:lang w:val="en-US"/>
        </w:rPr>
        <w:t xml:space="preserve"> 19</w:t>
      </w:r>
      <w:r>
        <w:rPr/>
        <w:t xml:space="preserve"> августа</w:t>
      </w:r>
      <w:r>
        <w:rPr>
          <w:lang w:val="en-US"/>
        </w:rPr>
        <w:t xml:space="preserve"> 1991</w:t>
      </w:r>
      <w:r>
        <w:rPr/>
        <w:t xml:space="preserve"> года».</w:t>
      </w:r>
    </w:p>
    <w:p>
      <w:pPr>
        <w:pStyle w:val="Normal"/>
        <w:spacing w:lineRule="auto" w:line="259"/>
        <w:ind w:firstLine="340"/>
        <w:rPr/>
      </w:pPr>
      <w:r>
        <w:rPr/>
        <w:t>ГКЧП принял Обращение к советскому народу. Там, в ча</w:t>
        <w:softHyphen/>
        <w:t>стности, говорилось: «Соотечественники! Граждане Советско</w:t>
        <w:softHyphen/>
        <w:t>го Союза! В тяжкий критический для судеб Отечества и на</w:t>
        <w:softHyphen/>
        <w:t xml:space="preserve">ших народов час обращаемся мы к вам! Над нашей великой Родиной нависла смертельная опасность! </w:t>
      </w:r>
      <w:r>
        <w:rPr>
          <w:i/>
        </w:rPr>
        <w:t>Начатая по ини</w:t>
        <w:softHyphen/>
        <w:t>циативе М.С.Горбачева политика реформ, задуманная как средство обеспечения динамичного развития страны и демо-</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before="260" w:after="0"/>
        <w:ind w:firstLine="480"/>
        <w:rPr>
          <w:sz w:val="18"/>
        </w:rPr>
      </w:pPr>
      <w:r>
        <w:rPr>
          <w:sz w:val="18"/>
        </w:rPr>
        <w:t>А.А.Собчак почему-то пишет о введении чрезвычайного положения «по всей стране». (Собчак А.А. Жила-была коммунистическая партия. С.35).</w:t>
      </w:r>
    </w:p>
    <w:p>
      <w:pPr>
        <w:pStyle w:val="Normal"/>
        <w:spacing w:lineRule="auto" w:line="259"/>
        <w:rPr/>
      </w:pPr>
      <w:r>
        <w:rPr>
          <w:i/>
        </w:rPr>
        <w:t>кратизации общественной жизни, в силу ряда причин зашла в тупик</w:t>
      </w:r>
      <w:r>
        <w:rPr/>
        <w:t xml:space="preserve"> (курсив наш.</w:t>
      </w:r>
      <w:r>
        <w:rPr>
          <w:lang w:val="en-US"/>
        </w:rPr>
        <w:t xml:space="preserve"> -</w:t>
      </w:r>
      <w:r>
        <w:rPr/>
        <w:t xml:space="preserve"> </w:t>
      </w:r>
      <w:r>
        <w:rPr>
          <w:i/>
        </w:rPr>
        <w:t>И.Ф.).</w:t>
      </w:r>
      <w:r>
        <w:rPr/>
        <w:t xml:space="preserve"> На смену первоначальному энту</w:t>
        <w:softHyphen/>
        <w:t>зиазму и надеждам пришли безверие, апатия и отчаяние. Власть на всех уровнях потеряла доверие населения. Полити</w:t>
        <w:softHyphen/>
        <w:t>канство вытеснило из общественной жизни заботу о судьбе Отечества и гражданина. Насаждается злобное глумление над всеми институтами государства. Страна, по существу, стала неуправляемой. Воспользовавшись предоставленными свобо</w:t>
        <w:softHyphen/>
        <w:t>дами, попирая только что появившиеся ростки демократии, возникли экстремистские силы, взявшие курс на ликвидацию Советского Союза, развал государства и захват власти любой ценой. Растоптаны результаты общенационального референ</w:t>
        <w:softHyphen/>
        <w:t>дума о единстве Отечества. Циничная спекуляция на нацио</w:t>
        <w:softHyphen/>
        <w:t>нальных чувствах</w:t>
      </w:r>
      <w:r>
        <w:rPr>
          <w:lang w:val="en-US"/>
        </w:rPr>
        <w:t xml:space="preserve"> -</w:t>
      </w:r>
      <w:r>
        <w:rPr/>
        <w:t xml:space="preserve"> лишь ширма для удовлетворения амбиций. Ни сегодняшние беды своих народов, ни их завтрашний день не беспокоят политических авантюристов. Создавая обстанов</w:t>
        <w:softHyphen/>
        <w:t>ку морально-политического террора и пытаясь прикрыться щитом народного доверия, они забывают, что осуждаемые и разрываемые ими связи устанавливались на основе куда более широкой народной поддержки, прошедшей к тому же много</w:t>
        <w:softHyphen/>
        <w:t xml:space="preserve">вековую проверку историей. Сегодня те, </w:t>
      </w:r>
      <w:r>
        <w:rPr>
          <w:i/>
        </w:rPr>
        <w:t>кто, по существу, ведет дело к свержению конституционного строя</w:t>
      </w:r>
      <w:r>
        <w:rPr/>
        <w:t xml:space="preserve"> (курсив наш.- </w:t>
      </w:r>
      <w:r>
        <w:rPr>
          <w:i/>
        </w:rPr>
        <w:t>И.Ф.),</w:t>
      </w:r>
      <w:r>
        <w:rPr/>
        <w:t xml:space="preserve"> должны ответить перед матерями и отцами за гибель многих сотен жертв межнациональных конфликтов. На их совести искалеченные судьбы более полумиллиона бежен</w:t>
        <w:softHyphen/>
        <w:t>цев. Из-за них потеряли покой и радость жизни десятки мил</w:t>
        <w:softHyphen/>
        <w:t>лионов советских людей, еще вчера живших в единой семье, а затем оказавшихся в собственном доме изгоями. Каким быть общественному строю, должен решать народ, а его пытаются лишить этого права».</w:t>
      </w:r>
      <w:r>
        <w:rPr>
          <w:lang w:val="en-US"/>
        </w:rPr>
        <w:t xml:space="preserve"> *</w:t>
      </w:r>
    </w:p>
    <w:p>
      <w:pPr>
        <w:pStyle w:val="Normal"/>
        <w:spacing w:lineRule="auto" w:line="259"/>
        <w:ind w:firstLine="380"/>
        <w:rPr/>
      </w:pPr>
      <w:r>
        <w:rPr/>
        <w:t>«Долгие годы,</w:t>
      </w:r>
      <w:r>
        <w:rPr>
          <w:lang w:val="en-US"/>
        </w:rPr>
        <w:t xml:space="preserve"> -</w:t>
      </w:r>
      <w:r>
        <w:rPr/>
        <w:t xml:space="preserve"> сказано в Обращении,</w:t>
      </w:r>
      <w:r>
        <w:rPr>
          <w:lang w:val="en-US"/>
        </w:rPr>
        <w:t xml:space="preserve"> -</w:t>
      </w:r>
      <w:r>
        <w:rPr/>
        <w:t xml:space="preserve"> со всех сторон мы слышим заклинания о приверженности интересам личности, заботе о ее правах, социальной защищенности. На деле же ч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420" w:after="0"/>
        <w:ind w:left="480" w:hanging="0"/>
        <w:jc w:val="left"/>
        <w:rPr/>
      </w:pPr>
      <w:r>
        <w:rPr>
          <w:sz w:val="18"/>
        </w:rPr>
        <w:t>Советская Россия,</w:t>
      </w:r>
      <w:r>
        <w:rPr>
          <w:sz w:val="18"/>
          <w:lang w:val="en-US"/>
        </w:rPr>
        <w:t xml:space="preserve"> 1991, 20</w:t>
      </w:r>
      <w:r>
        <w:rPr>
          <w:sz w:val="18"/>
        </w:rPr>
        <w:t xml:space="preserve"> августа</w:t>
      </w:r>
    </w:p>
    <w:p>
      <w:pPr>
        <w:pStyle w:val="Normal"/>
        <w:spacing w:lineRule="auto" w:line="259"/>
        <w:rPr/>
      </w:pPr>
      <w:r>
        <w:rPr/>
        <w:t xml:space="preserve">довек оказался униженным, ущемленным в реальных правах и Возможностях, доведенным до отчаяния. На глазах теряют вес И эффективность все демократические институты, созданные народным волеизъявлением. Это результат целенаправленных действий тех, </w:t>
      </w:r>
      <w:r>
        <w:rPr>
          <w:i/>
        </w:rPr>
        <w:t>кто, грубо попирая Основной Закон СССР, фактически совершает антиконституционный переворот</w:t>
      </w:r>
      <w:r>
        <w:rPr/>
        <w:t xml:space="preserve"> и тянется к необузданной личной диктатуре. Префектуры, мэрии и другие противозаконные структуры все более явочным пу</w:t>
        <w:softHyphen/>
        <w:t xml:space="preserve">тем </w:t>
      </w:r>
      <w:r>
        <w:rPr>
          <w:i/>
        </w:rPr>
        <w:t>подменяют собой избранные народом Советы»</w:t>
      </w:r>
      <w:r>
        <w:rPr/>
        <w:t xml:space="preserve"> (курсив наш.-ЯФ.).</w:t>
      </w:r>
      <w:r>
        <w:rPr>
          <w:vertAlign w:val="superscript"/>
        </w:rPr>
        <w:t>1</w:t>
      </w:r>
    </w:p>
    <w:p>
      <w:pPr>
        <w:pStyle w:val="Normal"/>
        <w:spacing w:lineRule="auto" w:line="259"/>
        <w:ind w:firstLine="340"/>
        <w:rPr/>
      </w:pPr>
      <w:r>
        <w:rPr/>
        <w:t>«Углубляющаяся дестабилизация политической и эконо</w:t>
        <w:softHyphen/>
        <w:t>мической обстановки в Советском Союзе подрывает наши по</w:t>
        <w:softHyphen/>
        <w:t xml:space="preserve">зиции в мире. Кое-где послышались реваншистские нотки, выдвигаются требования в пересмотре наших границ. </w:t>
      </w:r>
      <w:r>
        <w:rPr>
          <w:i/>
        </w:rPr>
        <w:t>Разда</w:t>
        <w:softHyphen/>
        <w:t>ются даже голоса о расчленении Советского Союза и о воз</w:t>
        <w:softHyphen/>
        <w:t>можности установления международной опеки над отдель</w:t>
        <w:softHyphen/>
        <w:t>ными объектами и районами страны</w:t>
      </w:r>
      <w:r>
        <w:rPr/>
        <w:t xml:space="preserve"> (курсив наш.</w:t>
      </w:r>
      <w:r>
        <w:rPr>
          <w:lang w:val="en-US"/>
        </w:rPr>
        <w:t xml:space="preserve"> -</w:t>
      </w:r>
      <w:r>
        <w:rPr/>
        <w:t xml:space="preserve"> </w:t>
      </w:r>
      <w:r>
        <w:rPr>
          <w:i/>
        </w:rPr>
        <w:t xml:space="preserve">И. Ф.). </w:t>
      </w:r>
      <w:r>
        <w:rPr/>
        <w:t>Такова горькая реальность. Еще вчера советский человек, ока</w:t>
        <w:softHyphen/>
        <w:t>завшийся за границей, чувствовал себя достойным граждани</w:t>
        <w:softHyphen/>
        <w:t>ном влиятельного и уважаемого государства. Ныне он</w:t>
      </w:r>
      <w:r>
        <w:rPr>
          <w:lang w:val="en-US"/>
        </w:rPr>
        <w:t xml:space="preserve"> -</w:t>
      </w:r>
      <w:r>
        <w:rPr/>
        <w:t xml:space="preserve"> зачас</w:t>
        <w:softHyphen/>
        <w:t>тую иностранец второго класса, обращение с которым несет йечать пренебрежения либо сочувствия».</w:t>
      </w:r>
      <w:r>
        <w:rPr>
          <w:vertAlign w:val="superscript"/>
        </w:rPr>
        <w:t>2</w:t>
      </w:r>
    </w:p>
    <w:p>
      <w:pPr>
        <w:pStyle w:val="Normal"/>
        <w:spacing w:lineRule="auto" w:line="259"/>
        <w:ind w:firstLine="340"/>
        <w:rPr/>
      </w:pPr>
      <w:r>
        <w:rPr/>
        <w:t>ГКЧП намерен радикальным образом изменить ход собы</w:t>
        <w:softHyphen/>
        <w:t>тий: «Государственный комитет по чрезвычайному положе</w:t>
        <w:softHyphen/>
        <w:t>нию в СССР полностью отдает себе отчет в глубине поразив</w:t>
        <w:softHyphen/>
        <w:t>шего нашу страну кризиса, он принимает на себя ответствен</w:t>
        <w:softHyphen/>
        <w:t>ность за судьбу Родины и преисполнен решимости принять самые серьезные меры по скорейшему выводу государства и общества из кризиса».</w:t>
      </w:r>
      <w:r>
        <w:rPr>
          <w:vertAlign w:val="superscript"/>
        </w:rPr>
        <w:t>3</w:t>
      </w:r>
    </w:p>
    <w:p>
      <w:pPr>
        <w:pStyle w:val="Normal"/>
        <w:spacing w:lineRule="auto" w:line="259"/>
        <w:ind w:firstLine="340"/>
        <w:rPr/>
      </w:pPr>
      <w:r>
        <w:rPr/>
        <w:t>Обращение к советскому народу содержит по меньшей мере пять основных положений:</w:t>
      </w:r>
      <w:r>
        <w:rPr>
          <w:lang w:val="en-US"/>
        </w:rPr>
        <w:t xml:space="preserve"> 1)</w:t>
      </w:r>
      <w:r>
        <w:rPr/>
        <w:t xml:space="preserve"> политика реформ («пере</w:t>
        <w:softHyphen/>
        <w:t>стройка») зашла в тупик;</w:t>
      </w:r>
      <w:r>
        <w:rPr>
          <w:lang w:val="en-US"/>
        </w:rPr>
        <w:t xml:space="preserve"> 2)</w:t>
      </w:r>
      <w:r>
        <w:rPr/>
        <w:t xml:space="preserve"> «перестройка» ввергла народ в пу-</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before="240" w:after="0"/>
        <w:ind w:left="400" w:right="5200" w:hanging="0"/>
        <w:rPr/>
      </w:pPr>
      <w:r>
        <w:rPr>
          <w:sz w:val="18"/>
          <w:lang w:val="en-US"/>
        </w:rPr>
        <w:t>1</w:t>
      </w:r>
      <w:r>
        <w:rPr>
          <w:sz w:val="18"/>
        </w:rPr>
        <w:t xml:space="preserve"> ам же. Там же. Там же.</w:t>
      </w:r>
    </w:p>
    <w:p>
      <w:pPr>
        <w:pStyle w:val="Normal"/>
        <w:spacing w:lineRule="auto" w:line="259"/>
        <w:rPr/>
      </w:pPr>
      <w:r>
        <w:rPr/>
        <w:t>чину невиданных бед и страданий;</w:t>
      </w:r>
      <w:r>
        <w:rPr>
          <w:lang w:val="en-US"/>
        </w:rPr>
        <w:t xml:space="preserve"> 3)</w:t>
      </w:r>
      <w:r>
        <w:rPr/>
        <w:t xml:space="preserve"> страна на грани анти</w:t>
        <w:softHyphen/>
        <w:t>конституционного переворота, свержения конституционного строя и установления личной диктатуры;</w:t>
      </w:r>
      <w:r>
        <w:rPr>
          <w:lang w:val="en-US"/>
        </w:rPr>
        <w:t xml:space="preserve"> 4)</w:t>
      </w:r>
      <w:r>
        <w:rPr/>
        <w:t xml:space="preserve"> в Советском Сою</w:t>
        <w:softHyphen/>
        <w:t>зе осуществляется ликвидация Советов посредством их заме</w:t>
        <w:softHyphen/>
        <w:t>ны властными учреждениями, не предусмотренными Консти</w:t>
        <w:softHyphen/>
        <w:t>туцией;</w:t>
      </w:r>
      <w:r>
        <w:rPr>
          <w:lang w:val="en-US"/>
        </w:rPr>
        <w:t xml:space="preserve"> 5)</w:t>
      </w:r>
      <w:r>
        <w:rPr/>
        <w:t xml:space="preserve"> подорваны позиции СССР в мире, его суверенитет, территориальная целостность и безопасность.</w:t>
      </w:r>
    </w:p>
    <w:p>
      <w:pPr>
        <w:pStyle w:val="Normal"/>
        <w:spacing w:lineRule="auto" w:line="259"/>
        <w:ind w:firstLine="380"/>
        <w:rPr/>
      </w:pPr>
      <w:r>
        <w:rPr/>
        <w:t>Следует признать справедливость оценки состояния нашей страны к августу</w:t>
      </w:r>
      <w:r>
        <w:rPr>
          <w:lang w:val="en-US"/>
        </w:rPr>
        <w:t xml:space="preserve"> 1991</w:t>
      </w:r>
      <w:r>
        <w:rPr/>
        <w:t xml:space="preserve"> года, данной советским руководством в лице ГКЧП. Однако переломить ситуацию Комитет не сумел. </w:t>
      </w:r>
      <w:r>
        <w:rPr>
          <w:lang w:val="en-US"/>
        </w:rPr>
        <w:t>21</w:t>
      </w:r>
      <w:r>
        <w:rPr/>
        <w:t xml:space="preserve"> августа он перестал существовать. Затея провалилась. При</w:t>
        <w:softHyphen/>
        <w:t>частные к ней лица были арестованы и заключены в москов</w:t>
        <w:softHyphen/>
        <w:t>скую тюрьму с умиротворяющим названием «Матросская ти</w:t>
        <w:softHyphen/>
        <w:t>шина». Рекою полились суждения о происшедшем. К настоя</w:t>
        <w:softHyphen/>
        <w:t>щему времени о событиях августа</w:t>
      </w:r>
      <w:r>
        <w:rPr>
          <w:lang w:val="en-US"/>
        </w:rPr>
        <w:t xml:space="preserve"> 1991</w:t>
      </w:r>
      <w:r>
        <w:rPr/>
        <w:t xml:space="preserve"> года написано немало. В различных публикациях они изображаются как переворот или путч. Здесь нет необходимости в полном обзоре этих пуб</w:t>
        <w:softHyphen/>
        <w:t>ликаций, но о некоторых сказать все же придется.</w:t>
      </w:r>
    </w:p>
    <w:p>
      <w:pPr>
        <w:pStyle w:val="Normal"/>
        <w:spacing w:lineRule="auto" w:line="259"/>
        <w:ind w:left="40" w:firstLine="380"/>
        <w:rPr/>
      </w:pPr>
      <w:r>
        <w:rPr/>
        <w:t>Не следует думать, будто идея о перевороте и путче воз</w:t>
        <w:softHyphen/>
        <w:t>никла в результате неторопливого и всестороннего осмысле</w:t>
        <w:softHyphen/>
        <w:t>ния событий</w:t>
      </w:r>
      <w:r>
        <w:rPr>
          <w:lang w:val="en-US"/>
        </w:rPr>
        <w:t xml:space="preserve"> 19-21</w:t>
      </w:r>
      <w:r>
        <w:rPr/>
        <w:t xml:space="preserve"> августа</w:t>
      </w:r>
      <w:r>
        <w:rPr>
          <w:lang w:val="en-US"/>
        </w:rPr>
        <w:t xml:space="preserve"> 1991</w:t>
      </w:r>
      <w:r>
        <w:rPr/>
        <w:t xml:space="preserve"> года. Она появилась мгновен</w:t>
        <w:softHyphen/>
        <w:t>но после выступления гэкачепистов, будто была заготовлена заранее и хранилась до случая, чтобы в нужный момент и быть запущенной. Эта идея фигурирует уже в документах россий</w:t>
        <w:softHyphen/>
        <w:t>ского руководства, обнародованных</w:t>
      </w:r>
      <w:r>
        <w:rPr>
          <w:lang w:val="en-US"/>
        </w:rPr>
        <w:t xml:space="preserve"> 19</w:t>
      </w:r>
      <w:r>
        <w:rPr/>
        <w:t xml:space="preserve"> августа. В обращении «К гражданам России», сочиненном Р.И.Хасбулатовым, С.М.Шахраем, Г.Э.Бурбулисом, И.С.Силаевым, М.Н.Полтора-ниным и В.Н.Ярошенко/ говорилось, что «в ночь с</w:t>
      </w:r>
      <w:r>
        <w:rPr>
          <w:lang w:val="en-US"/>
        </w:rPr>
        <w:t xml:space="preserve"> 18</w:t>
      </w:r>
      <w:r>
        <w:rPr/>
        <w:t xml:space="preserve"> на</w:t>
      </w:r>
      <w:r>
        <w:rPr>
          <w:lang w:val="en-US"/>
        </w:rPr>
        <w:t xml:space="preserve"> 19 </w:t>
      </w:r>
      <w:r>
        <w:rPr/>
        <w:t>августа</w:t>
      </w:r>
      <w:r>
        <w:rPr>
          <w:lang w:val="en-US"/>
        </w:rPr>
        <w:t xml:space="preserve"> 1991</w:t>
      </w:r>
      <w:r>
        <w:rPr/>
        <w:t xml:space="preserve"> года отстранен от власти законно избранный пре</w:t>
        <w:softHyphen/>
        <w:t>зидент страны. Какими бы причинами не оправдывалось это отстранение, мы имеем дело с правым, реакционным, анти</w:t>
        <w:softHyphen/>
        <w:t>конституционным переворотом». Обращение называет членов ГКЧП путчистами, потерявшими «всякий стыд и совесть».</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left="520" w:hanging="0"/>
        <w:jc w:val="left"/>
        <w:rPr/>
      </w:pPr>
      <w:r>
        <w:rPr>
          <w:sz w:val="18"/>
        </w:rPr>
        <w:t>'Ельцин Б.Н. Записки президента. С.</w:t>
      </w:r>
      <w:r>
        <w:rPr>
          <w:sz w:val="18"/>
          <w:lang w:val="en-US"/>
        </w:rPr>
        <w:t>82.</w:t>
      </w:r>
    </w:p>
    <w:p>
      <w:pPr>
        <w:pStyle w:val="Normal"/>
        <w:spacing w:lineRule="auto" w:line="259"/>
        <w:rPr/>
      </w:pPr>
      <w:r>
        <w:rPr/>
        <w:t>Одновременно с обращением Президент России Ельцин издал Указ, в котором постановил: «Считать объявление Комитета антиконституционным и квалифицировать действия его орга</w:t>
        <w:softHyphen/>
        <w:t>низаторов как государственный переворот, являющийся ни чем иным как государственным преступлением».' Позднее в своих «Записках президента» Ельцин будет оперировать ана</w:t>
        <w:softHyphen/>
        <w:t>логичными понятиями: заговор, переворот, путч, хунта и т.д.</w:t>
      </w:r>
      <w:r>
        <w:rPr>
          <w:vertAlign w:val="superscript"/>
        </w:rPr>
        <w:t>2</w:t>
      </w:r>
    </w:p>
    <w:p>
      <w:pPr>
        <w:pStyle w:val="Normal"/>
        <w:spacing w:lineRule="auto" w:line="259"/>
        <w:ind w:firstLine="380"/>
        <w:rPr/>
      </w:pPr>
      <w:r>
        <w:rPr/>
        <w:t>По примеру Ельцина правительство Молдовы заявило но</w:t>
        <w:softHyphen/>
        <w:t>чью</w:t>
      </w:r>
      <w:r>
        <w:rPr>
          <w:lang w:val="en-US"/>
        </w:rPr>
        <w:t xml:space="preserve"> 19</w:t>
      </w:r>
      <w:r>
        <w:rPr/>
        <w:t xml:space="preserve"> августа, что «отстранение от руководства страной за</w:t>
        <w:softHyphen/>
        <w:t>конно избранного Президента СССР</w:t>
      </w:r>
      <w:r>
        <w:rPr>
          <w:lang w:val="en-US"/>
        </w:rPr>
        <w:t xml:space="preserve"> -</w:t>
      </w:r>
      <w:r>
        <w:rPr/>
        <w:t xml:space="preserve"> антиконституционный путч, государственный переворот, организованный реакцион</w:t>
        <w:softHyphen/>
        <w:t>ными силами».</w:t>
      </w:r>
      <w:r>
        <w:rPr>
          <w:vertAlign w:val="superscript"/>
        </w:rPr>
        <w:t>3</w:t>
      </w:r>
      <w:r>
        <w:rPr/>
        <w:t xml:space="preserve"> Тогда же,</w:t>
      </w:r>
      <w:r>
        <w:rPr>
          <w:lang w:val="en-US"/>
        </w:rPr>
        <w:t xml:space="preserve"> 19</w:t>
      </w:r>
      <w:r>
        <w:rPr/>
        <w:t xml:space="preserve"> августа, в различных обращениях и призывах посыпались такие штампованные словечки, как «военный путч», «хунта» и пр.</w:t>
      </w:r>
      <w:r>
        <w:rPr>
          <w:vertAlign w:val="superscript"/>
        </w:rPr>
        <w:t>4</w:t>
      </w:r>
    </w:p>
    <w:p>
      <w:pPr>
        <w:pStyle w:val="Normal"/>
        <w:spacing w:lineRule="auto" w:line="259"/>
        <w:ind w:firstLine="380"/>
        <w:rPr/>
      </w:pPr>
      <w:r>
        <w:rPr/>
        <w:t>Итак, «государственный переворот», «путч», «антиконсти</w:t>
        <w:softHyphen/>
        <w:t>туционный путч», «военный путч», «хунта»</w:t>
      </w:r>
      <w:r>
        <w:rPr>
          <w:lang w:val="en-US"/>
        </w:rPr>
        <w:t xml:space="preserve"> -</w:t>
      </w:r>
      <w:r>
        <w:rPr/>
        <w:t xml:space="preserve"> вот набор тер</w:t>
        <w:softHyphen/>
        <w:t>минов, квалифицирующих деятельность ГКЧП и введенных в оборот в первый же день деятельности этого Комитета. По</w:t>
        <w:softHyphen/>
        <w:t>этому Горбачев был отнюдь не оригинален, когда в своем Указе от</w:t>
      </w:r>
      <w:r>
        <w:rPr>
          <w:lang w:val="en-US"/>
        </w:rPr>
        <w:t xml:space="preserve"> 22</w:t>
      </w:r>
      <w:r>
        <w:rPr/>
        <w:t xml:space="preserve"> августа</w:t>
      </w:r>
      <w:r>
        <w:rPr>
          <w:lang w:val="en-US"/>
        </w:rPr>
        <w:t xml:space="preserve"> 1991</w:t>
      </w:r>
      <w:r>
        <w:rPr/>
        <w:t xml:space="preserve"> года писал: «В ночь на</w:t>
      </w:r>
      <w:r>
        <w:rPr>
          <w:lang w:val="en-US"/>
        </w:rPr>
        <w:t xml:space="preserve"> 19</w:t>
      </w:r>
      <w:r>
        <w:rPr/>
        <w:t xml:space="preserve"> августа группа заговорщиков захватила власть с намерением осущест</w:t>
        <w:softHyphen/>
        <w:t>вить государственный переворот... Так называемым ГКЧП издан ряд актов, имевших целью установить диктаторский ре</w:t>
        <w:softHyphen/>
        <w:t>жим и свернуть страну с пути демократических преобразова</w:t>
        <w:softHyphen/>
        <w:t>ний».</w:t>
      </w:r>
      <w:r>
        <w:rPr>
          <w:vertAlign w:val="superscript"/>
        </w:rPr>
        <w:t>5</w:t>
      </w:r>
      <w:r>
        <w:rPr/>
        <w:t xml:space="preserve"> Горбачев определил действия ГКЧП как заговор.</w:t>
      </w:r>
    </w:p>
    <w:p>
      <w:pPr>
        <w:pStyle w:val="Normal"/>
        <w:spacing w:lineRule="auto" w:line="259"/>
        <w:ind w:firstLine="380"/>
        <w:rPr/>
      </w:pPr>
      <w:r>
        <w:rPr/>
        <w:t>Он стал, пожалуй, первым, кто буквально «вдогонку» ав</w:t>
        <w:softHyphen/>
        <w:t>густовским событиям написал и опубликовал специальную книгу. Правда, книга эта небольшая, на шесть с половиной учетно-издательских листов, но все-таки книга, работа над ко-</w:t>
      </w:r>
    </w:p>
    <w:p>
      <w:pPr>
        <w:pStyle w:val="Normal"/>
        <w:spacing w:lineRule="auto" w:line="218"/>
        <w:ind w:left="360" w:right="200" w:hanging="0"/>
        <w:jc w:val="left"/>
        <w:rPr/>
      </w:pPr>
      <w:r>
        <w:rPr>
          <w:sz w:val="18"/>
          <w:lang w:val="en-US"/>
        </w:rPr>
        <w:t>'</w:t>
      </w:r>
      <w:r>
        <w:rPr>
          <w:sz w:val="18"/>
        </w:rPr>
        <w:t xml:space="preserve"> Хрестоматия по отечественной истории</w:t>
      </w:r>
      <w:r>
        <w:rPr>
          <w:sz w:val="18"/>
          <w:lang w:val="en-US"/>
        </w:rPr>
        <w:t xml:space="preserve"> (1946-1995</w:t>
      </w:r>
      <w:r>
        <w:rPr>
          <w:sz w:val="18"/>
        </w:rPr>
        <w:t xml:space="preserve"> гг.). С.</w:t>
      </w:r>
      <w:r>
        <w:rPr>
          <w:sz w:val="18"/>
          <w:lang w:val="en-US"/>
        </w:rPr>
        <w:t xml:space="preserve">359. </w:t>
      </w:r>
      <w:r>
        <w:rPr>
          <w:sz w:val="18"/>
          <w:vertAlign w:val="superscript"/>
          <w:lang w:val="en-US"/>
        </w:rPr>
        <w:t>2</w:t>
      </w:r>
      <w:r>
        <w:rPr>
          <w:sz w:val="18"/>
        </w:rPr>
        <w:t xml:space="preserve"> Ел ь ц и н Б.Н. Записки президента. С.67,</w:t>
      </w:r>
      <w:r>
        <w:rPr>
          <w:sz w:val="18"/>
          <w:lang w:val="en-US"/>
        </w:rPr>
        <w:t xml:space="preserve"> 74, 85, 95, 105, 131.</w:t>
      </w:r>
    </w:p>
    <w:p>
      <w:pPr>
        <w:pStyle w:val="Normal"/>
        <w:spacing w:lineRule="auto" w:line="240"/>
        <w:ind w:left="440" w:firstLine="80"/>
        <w:jc w:val="left"/>
        <w:rPr/>
      </w:pPr>
      <w:r>
        <w:rPr>
          <w:sz w:val="18"/>
        </w:rPr>
        <w:t>Хрестоматия по отечественной истории</w:t>
      </w:r>
      <w:r>
        <w:rPr>
          <w:sz w:val="18"/>
          <w:lang w:val="en-US"/>
        </w:rPr>
        <w:t xml:space="preserve"> (1946-1995</w:t>
      </w:r>
      <w:r>
        <w:rPr>
          <w:sz w:val="18"/>
        </w:rPr>
        <w:t xml:space="preserve"> гг.). С.</w:t>
      </w:r>
      <w:r>
        <w:rPr>
          <w:sz w:val="18"/>
          <w:lang w:val="en-US"/>
        </w:rPr>
        <w:t>362.</w:t>
      </w:r>
    </w:p>
    <w:p>
      <w:pPr>
        <w:pStyle w:val="Normal"/>
        <w:spacing w:lineRule="auto" w:line="240"/>
        <w:ind w:left="440" w:firstLine="80"/>
        <w:jc w:val="left"/>
        <w:rPr/>
      </w:pPr>
      <w:r>
        <w:rPr>
          <w:sz w:val="18"/>
        </w:rPr>
        <w:t>Там же. С.</w:t>
      </w:r>
      <w:r>
        <w:rPr>
          <w:sz w:val="18"/>
          <w:lang w:val="en-US"/>
        </w:rPr>
        <w:t>361.</w:t>
      </w:r>
    </w:p>
    <w:p>
      <w:pPr>
        <w:pStyle w:val="Normal"/>
        <w:spacing w:lineRule="auto" w:line="240"/>
        <w:ind w:left="400" w:hanging="0"/>
        <w:jc w:val="left"/>
        <w:rPr/>
      </w:pPr>
      <w:r>
        <w:rPr>
          <w:sz w:val="18"/>
          <w:vertAlign w:val="superscript"/>
          <w:lang w:val="en-US"/>
        </w:rPr>
        <w:t>5</w:t>
      </w:r>
      <w:r>
        <w:rPr>
          <w:sz w:val="18"/>
        </w:rPr>
        <w:t xml:space="preserve"> Российская газета,</w:t>
      </w:r>
      <w:r>
        <w:rPr>
          <w:sz w:val="18"/>
          <w:lang w:val="en-US"/>
        </w:rPr>
        <w:t xml:space="preserve"> 1991, 24</w:t>
      </w:r>
      <w:r>
        <w:rPr>
          <w:sz w:val="18"/>
        </w:rPr>
        <w:t xml:space="preserve"> августа.</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left="400" w:hanging="0"/>
        <w:jc w:val="left"/>
        <w:rPr/>
      </w:pPr>
      <w:r>
        <w:rPr>
          <w:sz w:val="18"/>
          <w:vertAlign w:val="superscript"/>
          <w:lang w:val="en-US"/>
        </w:rPr>
        <w:t>6</w:t>
      </w:r>
      <w:r>
        <w:rPr>
          <w:sz w:val="18"/>
        </w:rPr>
        <w:t xml:space="preserve"> Там же.</w:t>
      </w:r>
    </w:p>
    <w:p>
      <w:pPr>
        <w:pStyle w:val="Normal"/>
        <w:spacing w:lineRule="auto" w:line="259"/>
        <w:rPr/>
      </w:pPr>
      <w:r>
        <w:rPr/>
        <w:t>торой требовала серьезного осмысления случившегося, сле</w:t>
        <w:softHyphen/>
        <w:t>довательно, времени. Она была подписана в печать</w:t>
      </w:r>
      <w:r>
        <w:rPr>
          <w:lang w:val="en-US"/>
        </w:rPr>
        <w:t xml:space="preserve"> 21</w:t>
      </w:r>
      <w:r>
        <w:rPr/>
        <w:t xml:space="preserve"> октября </w:t>
      </w:r>
      <w:r>
        <w:rPr>
          <w:lang w:val="en-US"/>
        </w:rPr>
        <w:t>1991</w:t>
      </w:r>
      <w:r>
        <w:rPr/>
        <w:t xml:space="preserve"> года, т.е. ровно через два месяца после провала ГКЧП. Интересное, хотя, быть может, и случайное совпадение. Одна</w:t>
        <w:softHyphen/>
        <w:t>ко еще любопытнее очень сжатый срок ее подготовки: не бо</w:t>
        <w:softHyphen/>
        <w:t>лее, по-видимому, полутора месяца, а если взять в расчет об</w:t>
        <w:softHyphen/>
        <w:t>ращение к читателю, предпосланное основному тексту и дати</w:t>
        <w:softHyphen/>
        <w:t>рованное сентябрем</w:t>
      </w:r>
      <w:r>
        <w:rPr>
          <w:lang w:val="en-US"/>
        </w:rPr>
        <w:t xml:space="preserve"> 1991</w:t>
      </w:r>
      <w:r>
        <w:rPr/>
        <w:t xml:space="preserve"> года,' то несколько недель. Конеч</w:t>
        <w:softHyphen/>
        <w:t>но, сделать книгу можно и в столь короткий срок, но в других, надо полагать, условиях, чем те, в которых находился ее автор, когда вернулся в Москву из форосского «пленения». Ведь на него тогда накатилось столько забот, переживаний, опасений и страхов, что можно только дивиться тому, как удавалось ему выкраивать время для работы над книгой.</w:t>
      </w:r>
    </w:p>
    <w:p>
      <w:pPr>
        <w:pStyle w:val="Normal"/>
        <w:spacing w:lineRule="auto" w:line="259"/>
        <w:ind w:firstLine="380"/>
        <w:rPr/>
      </w:pPr>
      <w:r>
        <w:rPr/>
        <w:t>Не меняет дела тот факт, что в книге есть авторская статья, написанная в Форосе. Ее присутствие здесь дает еще больше оснований думать, не создавались ли заблаговременно какие-то и другие фрагменты горбачевской книги.</w:t>
      </w:r>
      <w:r>
        <w:rPr>
          <w:vertAlign w:val="superscript"/>
        </w:rPr>
        <w:t>4</w:t>
      </w:r>
      <w:r>
        <w:rPr/>
        <w:t xml:space="preserve"> Но если это так, то Горбачев, приступив к написанию книги об августовских</w:t>
      </w:r>
    </w:p>
    <w:p>
      <w:pPr>
        <w:pStyle w:val="Normal"/>
        <w:spacing w:lineRule="auto" w:line="218" w:before="420" w:after="0"/>
        <w:ind w:firstLine="500"/>
        <w:rPr/>
      </w:pPr>
      <w:r>
        <w:rPr>
          <w:sz w:val="18"/>
        </w:rPr>
        <w:t xml:space="preserve">Горбачев М.С. Августовский путч. Причины и следствия. М., </w:t>
      </w:r>
      <w:r>
        <w:rPr>
          <w:sz w:val="18"/>
          <w:lang w:val="en-US"/>
        </w:rPr>
        <w:t>1991.</w:t>
      </w:r>
      <w:r>
        <w:rPr>
          <w:sz w:val="18"/>
          <w:lang w:val="en-US"/>
        </w:rPr>
        <w:t>C.I.</w:t>
      </w:r>
    </w:p>
    <w:p>
      <w:pPr>
        <w:pStyle w:val="Normal"/>
        <w:spacing w:lineRule="auto" w:line="218"/>
        <w:ind w:firstLine="500"/>
        <w:rPr/>
      </w:pPr>
      <w:r>
        <w:rPr>
          <w:sz w:val="18"/>
        </w:rPr>
        <w:t>При этом надо учесть, что книга «вышла вначале по-английски, по</w:t>
        <w:softHyphen/>
        <w:t>том</w:t>
      </w:r>
      <w:r>
        <w:rPr>
          <w:sz w:val="18"/>
          <w:lang w:val="en-US"/>
        </w:rPr>
        <w:t xml:space="preserve"> -</w:t>
      </w:r>
      <w:r>
        <w:rPr>
          <w:sz w:val="18"/>
        </w:rPr>
        <w:t xml:space="preserve"> по-французски и лишь затем по-русски, что тоже симптоматично» (Геллер М.Я. Горбачев. Победа гласности и поражение перестройки// Советское общество: возникновение, развитие, исторический финал. Т.2. Апогей и крах сталинизма. М.,</w:t>
      </w:r>
      <w:r>
        <w:rPr>
          <w:sz w:val="18"/>
          <w:lang w:val="en-US"/>
        </w:rPr>
        <w:t xml:space="preserve"> 1997.</w:t>
      </w:r>
      <w:r>
        <w:rPr>
          <w:sz w:val="18"/>
        </w:rPr>
        <w:t xml:space="preserve"> С.</w:t>
      </w:r>
      <w:r>
        <w:rPr>
          <w:sz w:val="18"/>
          <w:lang w:val="en-US"/>
        </w:rPr>
        <w:t>569).</w:t>
      </w:r>
    </w:p>
    <w:p>
      <w:pPr>
        <w:pStyle w:val="Normal"/>
        <w:spacing w:lineRule="auto" w:line="218"/>
        <w:ind w:firstLine="500"/>
        <w:rPr>
          <w:sz w:val="18"/>
        </w:rPr>
      </w:pPr>
      <w:r>
        <w:rPr>
          <w:sz w:val="18"/>
        </w:rPr>
        <w:t>М.Я.Геллер полагает, что она была подготовлена советниками Гор</w:t>
        <w:softHyphen/>
        <w:t>бачева (там же), признавая тем самым, хотя и косвенно, невозможность ее написания в столь сжатый срок единоличным образом. Однако, на наш взгляд, стиль книги свидетельствует о том, что именно Горбачев является автором этого опуса.</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firstLine="500"/>
        <w:rPr/>
      </w:pPr>
      <w:r>
        <w:rPr>
          <w:sz w:val="18"/>
        </w:rPr>
        <w:t>В.И.Болдин, находившийся не один год при М.С.Горбачеве, т.е. знавший что к чему, высказывает любопытную в данной связи мысль. Он говорит: «Даже вернувшись из Фороса, Горбачев сказал на пресс-конфереции, что во время отдыха писал статью, где затрагивал вопросы попытки переворота. Впрочем, ему это было нетрудно сделать и до отпус</w:t>
        <w:softHyphen/>
        <w:t>ка». (Болдин В</w:t>
      </w:r>
      <w:r>
        <w:rPr>
          <w:sz w:val="18"/>
          <w:lang w:val="en-US"/>
        </w:rPr>
        <w:t>.</w:t>
      </w:r>
      <w:r>
        <w:rPr>
          <w:sz w:val="18"/>
        </w:rPr>
        <w:t xml:space="preserve"> И</w:t>
      </w:r>
      <w:r>
        <w:rPr>
          <w:sz w:val="18"/>
          <w:lang w:val="en-US"/>
        </w:rPr>
        <w:t>.</w:t>
      </w:r>
      <w:r>
        <w:rPr>
          <w:sz w:val="18"/>
        </w:rPr>
        <w:t xml:space="preserve"> Крушение пьедестала.</w:t>
      </w:r>
      <w:r>
        <w:rPr>
          <w:sz w:val="18"/>
          <w:lang w:val="en-US"/>
        </w:rPr>
        <w:t>..</w:t>
      </w:r>
      <w:r>
        <w:rPr>
          <w:sz w:val="18"/>
        </w:rPr>
        <w:t xml:space="preserve"> С.</w:t>
      </w:r>
      <w:r>
        <w:rPr>
          <w:sz w:val="18"/>
          <w:lang w:val="en-US"/>
        </w:rPr>
        <w:t>12).</w:t>
      </w:r>
    </w:p>
    <w:p>
      <w:pPr>
        <w:pStyle w:val="Normal"/>
        <w:spacing w:lineRule="auto" w:line="259"/>
        <w:rPr/>
      </w:pPr>
      <w:r>
        <w:rPr/>
        <w:t>событиях заранее, знал, что такие события скоро произойдут. Именно в этом плане ориентируют нас свидетельства Д.С.Черняева, помогавшего Горбачеву писать в Форосе упо</w:t>
        <w:softHyphen/>
        <w:t>мянутую статью. «К</w:t>
      </w:r>
      <w:r>
        <w:rPr>
          <w:lang w:val="en-US"/>
        </w:rPr>
        <w:t xml:space="preserve"> 15</w:t>
      </w:r>
      <w:r>
        <w:rPr/>
        <w:t xml:space="preserve"> августа,</w:t>
      </w:r>
      <w:r>
        <w:rPr>
          <w:lang w:val="en-US"/>
        </w:rPr>
        <w:t xml:space="preserve"> -</w:t>
      </w:r>
      <w:r>
        <w:rPr/>
        <w:t xml:space="preserve"> рассказывает Черняев,</w:t>
      </w:r>
      <w:r>
        <w:rPr>
          <w:lang w:val="en-US"/>
        </w:rPr>
        <w:t xml:space="preserve"> -</w:t>
      </w:r>
      <w:r>
        <w:rPr/>
        <w:t>уже был 30-страничный текст. Судя по статье, он (Горбачев.</w:t>
      </w:r>
      <w:r>
        <w:rPr>
          <w:lang w:val="en-US"/>
        </w:rPr>
        <w:t xml:space="preserve"> -</w:t>
      </w:r>
      <w:r>
        <w:rPr/>
        <w:t>Я.Ф.) предвидел возможные варианты развития событий, в том числе „чрезвычайный"... В статье Горбачев подробно раз</w:t>
        <w:softHyphen/>
        <w:t>бирает, к чему оно (чрезвычайное положение.</w:t>
      </w:r>
      <w:r>
        <w:rPr>
          <w:lang w:val="en-US"/>
        </w:rPr>
        <w:t xml:space="preserve"> -</w:t>
      </w:r>
      <w:r>
        <w:rPr/>
        <w:t xml:space="preserve"> </w:t>
      </w:r>
      <w:r>
        <w:rPr>
          <w:i/>
        </w:rPr>
        <w:t>И.Ф.)</w:t>
      </w:r>
      <w:r>
        <w:rPr/>
        <w:t xml:space="preserve"> может привести. Поскольку общество изменилось, „народ привык к воздуху свободы" (есть у него там такое выражение), он нико</w:t>
        <w:softHyphen/>
        <w:t>гда не согласится повернуть вспять, никогда не примирится с режимом диктатуры. Может что-то получиться в тех или иных местах</w:t>
      </w:r>
      <w:r>
        <w:rPr>
          <w:lang w:val="en-US"/>
        </w:rPr>
        <w:t xml:space="preserve"> -</w:t>
      </w:r>
      <w:r>
        <w:rPr/>
        <w:t xml:space="preserve"> народ ведь доведен до предела и есть настроения:</w:t>
      </w:r>
    </w:p>
    <w:p>
      <w:pPr>
        <w:pStyle w:val="Normal"/>
        <w:spacing w:lineRule="auto" w:line="259"/>
        <w:rPr/>
      </w:pPr>
      <w:r>
        <w:rPr/>
        <w:t>мол, черт с ней, с диктатурой, с хунтой, лишь бы немедленное спасение от повседневных бед, улучшение жизни. В традици</w:t>
        <w:softHyphen/>
        <w:t>ях русского народа искать спасителя в верховной власти, ко</w:t>
        <w:softHyphen/>
        <w:t>торая все рассудит и наладит. В этих построениях</w:t>
      </w:r>
      <w:r>
        <w:rPr>
          <w:lang w:val="en-US"/>
        </w:rPr>
        <w:t xml:space="preserve"> -</w:t>
      </w:r>
      <w:r>
        <w:rPr/>
        <w:t xml:space="preserve"> большая опасность. И тем не менее народ в целом, вся страна не захо</w:t>
        <w:softHyphen/>
        <w:t>тела бы и не позволила вернуться, отнять атмосферу свободы, которую создала перестройка. Так рассуждал М.С.»</w:t>
      </w:r>
    </w:p>
    <w:p>
      <w:pPr>
        <w:pStyle w:val="Normal"/>
        <w:spacing w:lineRule="auto" w:line="259"/>
        <w:ind w:firstLine="360"/>
        <w:rPr/>
      </w:pPr>
      <w:r>
        <w:rPr/>
        <w:t>Форосская статья, помещенная в книге Горбачева о собы</w:t>
        <w:softHyphen/>
        <w:t>тиях августа</w:t>
      </w:r>
      <w:r>
        <w:rPr>
          <w:lang w:val="en-US"/>
        </w:rPr>
        <w:t xml:space="preserve"> 1991</w:t>
      </w:r>
      <w:r>
        <w:rPr/>
        <w:t xml:space="preserve"> года, не содержит подробного разбора по</w:t>
        <w:softHyphen/>
        <w:t>следствий введения чрезвычайного положения. Этому разбору посвящен, в сущности, один абзац: «Введение чрезвычайного положения, в котором видят выход из кризиса даже некоторые сторонники перестройки, не говоря уже о тех, кто исповедует идеологию диктатуры, это</w:t>
      </w:r>
      <w:r>
        <w:rPr>
          <w:lang w:val="en-US"/>
        </w:rPr>
        <w:t xml:space="preserve"> -</w:t>
      </w:r>
      <w:r>
        <w:rPr/>
        <w:t xml:space="preserve"> гибельный путь, путь к граждан</w:t>
        <w:softHyphen/>
        <w:t>ской войне. И откровенно говоря, за призывами к чрезвычай</w:t>
        <w:softHyphen/>
        <w:t>ному положению нетрудно подчас разглядеть поиск средства вернуться к политической системе, существовавшей в допере-строечный период».</w:t>
      </w:r>
      <w:r>
        <w:rPr>
          <w:vertAlign w:val="superscript"/>
        </w:rPr>
        <w:t>2</w:t>
      </w:r>
    </w:p>
    <w:p>
      <w:pPr>
        <w:pStyle w:val="Normal"/>
        <w:spacing w:lineRule="auto" w:line="240" w:before="500" w:after="0"/>
        <w:jc w:val="right"/>
        <w:rPr/>
      </w:pPr>
      <w:r>
        <w:rPr>
          <w:sz w:val="18"/>
        </w:rPr>
        <w:t>'Черняев А.С.</w:t>
      </w:r>
      <w:r>
        <w:rPr>
          <w:sz w:val="18"/>
          <w:lang w:val="en-US"/>
        </w:rPr>
        <w:t xml:space="preserve"> 1991</w:t>
      </w:r>
      <w:r>
        <w:rPr>
          <w:sz w:val="18"/>
        </w:rPr>
        <w:t xml:space="preserve"> год: Дневник помощника Президента СССР.</w:t>
      </w:r>
    </w:p>
    <w:p>
      <w:pPr>
        <w:pStyle w:val="Normal"/>
        <w:spacing w:lineRule="auto" w:line="240" w:before="20" w:after="0"/>
        <w:ind w:left="40" w:hanging="0"/>
        <w:jc w:val="left"/>
        <w:rPr>
          <w:sz w:val="18"/>
        </w:rPr>
      </w:pPr>
      <w:r>
        <w:rPr>
          <w:sz w:val="18"/>
        </w:rPr>
        <w:t>С.190-191.</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left="400" w:hanging="0"/>
        <w:jc w:val="left"/>
        <w:rPr/>
      </w:pPr>
      <w:r>
        <w:rPr>
          <w:sz w:val="18"/>
        </w:rPr>
        <w:t>Горбачев М.С. Августовский путч.</w:t>
      </w:r>
      <w:r>
        <w:rPr>
          <w:sz w:val="18"/>
          <w:lang w:val="en-US"/>
        </w:rPr>
        <w:t>..</w:t>
      </w:r>
      <w:r>
        <w:rPr>
          <w:sz w:val="18"/>
        </w:rPr>
        <w:t xml:space="preserve"> С.</w:t>
      </w:r>
      <w:r>
        <w:rPr>
          <w:sz w:val="18"/>
          <w:lang w:val="en-US"/>
        </w:rPr>
        <w:t>76.</w:t>
      </w:r>
    </w:p>
    <w:p>
      <w:pPr>
        <w:pStyle w:val="Normal"/>
        <w:spacing w:lineRule="auto" w:line="259"/>
        <w:ind w:firstLine="380"/>
        <w:rPr/>
      </w:pPr>
      <w:r>
        <w:rPr/>
        <w:t>Отсутствие в книжном варианте фаросской статьи подроб</w:t>
        <w:softHyphen/>
        <w:t>ного разбора последствий введения чрезвычайного положе</w:t>
        <w:softHyphen/>
        <w:t>ния, который, по свидетельству Черняева, был представлен в первоначальной ее редакции, говорит о сокращениях и правке, произведенных при подготовке этого книжного варианта. За</w:t>
        <w:softHyphen/>
        <w:t>чем понадобилось править и сокращать статью? Не для того ли, чтобы завуалировать осведомленность Горбачева о пред</w:t>
        <w:softHyphen/>
        <w:t>стоящих событиях?.</w:t>
      </w:r>
      <w:r>
        <w:rPr>
          <w:lang w:val="en-US"/>
        </w:rPr>
        <w:t xml:space="preserve"> .</w:t>
      </w:r>
    </w:p>
    <w:p>
      <w:pPr>
        <w:pStyle w:val="Normal"/>
        <w:spacing w:lineRule="auto" w:line="259"/>
        <w:ind w:firstLine="380"/>
        <w:rPr/>
      </w:pPr>
      <w:r>
        <w:rPr/>
        <w:t>Поспешность издания книги также, по-видимому, имеет какой-то смысл. Предлагая в спешном порядке собственную интерпретацию происходившего в Москве</w:t>
      </w:r>
      <w:r>
        <w:rPr>
          <w:lang w:val="en-US"/>
        </w:rPr>
        <w:t xml:space="preserve"> 19-21</w:t>
      </w:r>
      <w:r>
        <w:rPr/>
        <w:t xml:space="preserve"> августа, Гор</w:t>
        <w:softHyphen/>
        <w:t>бачев рассчитывал, наверное, во-первых, отвести от себя по</w:t>
        <w:softHyphen/>
        <w:t>дозрения в причастности к затее гэкачепистов и, во-вторых, внедрить в сознание доверчивых людей (таких среди русских «пруд пруди») мысль о том, что он стал жертвой заговора, т е страдальцем, и потому заслуживает сочувствия и жалости.</w:t>
      </w:r>
    </w:p>
    <w:p>
      <w:pPr>
        <w:pStyle w:val="Normal"/>
        <w:spacing w:lineRule="auto" w:line="259"/>
        <w:ind w:firstLine="380"/>
        <w:rPr/>
      </w:pPr>
      <w:r>
        <w:rPr/>
        <w:t>М.С.Горбачев называет действия представителей совет</w:t>
        <w:softHyphen/>
        <w:t>ского руководства</w:t>
      </w:r>
      <w:r>
        <w:rPr>
          <w:lang w:val="en-US"/>
        </w:rPr>
        <w:t xml:space="preserve"> 19-21</w:t>
      </w:r>
      <w:r>
        <w:rPr/>
        <w:t xml:space="preserve"> августа</w:t>
      </w:r>
      <w:r>
        <w:rPr>
          <w:lang w:val="en-US"/>
        </w:rPr>
        <w:t xml:space="preserve"> 1991</w:t>
      </w:r>
      <w:r>
        <w:rPr/>
        <w:t xml:space="preserve"> года «преступной аван</w:t>
        <w:softHyphen/>
        <w:t>тюрой», «переворотом» и «путчем». Он подчеркивает, что «механизм путча был запущен в Москве. Очевидно, все было подготовлено заранее».' Это заявление производит несколько загадочное впечатление. Где, как не в Москве, мог быть запу</w:t>
        <w:softHyphen/>
        <w:t>щен «механизм путча»? Другой город СССР тут просто ис</w:t>
        <w:softHyphen/>
        <w:t>ключен, и это совершенно очевидно. И все же Горбачев гово</w:t>
        <w:softHyphen/>
        <w:t>рит о Москве. Почему? Не потому ли, чтобы намеренно замк</w:t>
        <w:softHyphen/>
        <w:t>нуть все на Москве, оставив за ширмой тех, кто находился да</w:t>
        <w:softHyphen/>
        <w:t>леко от советской столицы и, так сказать, «заказывал музыку» Поразмыслить тут есть над чем.</w:t>
      </w:r>
    </w:p>
    <w:p>
      <w:pPr>
        <w:pStyle w:val="Normal"/>
        <w:spacing w:lineRule="auto" w:line="259"/>
        <w:ind w:firstLine="380"/>
        <w:rPr/>
      </w:pPr>
      <w:r>
        <w:rPr/>
        <w:t>В книге «Августовский путч», а также в других публика</w:t>
        <w:softHyphen/>
        <w:t>циях Горбачев предлагает незамысловатую и чересчур упро</w:t>
        <w:softHyphen/>
        <w:t>щенную версию августовских событий, связывая их с выступ</w:t>
        <w:softHyphen/>
        <w:t>лением представителей консервативных сил в КПСС. Подоп</w:t>
        <w:softHyphen/>
        <w:t>лека «заговора» ему кажется очевидной</w:t>
      </w:r>
      <w:r>
        <w:rPr>
          <w:lang w:val="en-US"/>
        </w:rPr>
        <w:t xml:space="preserve"> -</w:t>
      </w:r>
      <w:r>
        <w:rPr/>
        <w:t xml:space="preserve"> «сохранить и возро</w:t>
        <w:softHyphen/>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before="400" w:after="0"/>
        <w:ind w:left="440" w:hanging="0"/>
        <w:jc w:val="left"/>
        <w:rPr/>
      </w:pPr>
      <w:r>
        <w:rPr>
          <w:sz w:val="18"/>
        </w:rPr>
        <w:t>Там же С</w:t>
      </w:r>
      <w:r>
        <w:rPr>
          <w:sz w:val="18"/>
          <w:lang w:val="en-US"/>
        </w:rPr>
        <w:t xml:space="preserve"> 9</w:t>
      </w:r>
    </w:p>
    <w:p>
      <w:pPr>
        <w:pStyle w:val="Normal"/>
        <w:spacing w:lineRule="auto" w:line="259"/>
        <w:rPr/>
      </w:pPr>
      <w:r>
        <w:rPr/>
        <w:t>дить старые порядки, не останавливаясь перед самыми край-йими мерами, ликвидировать завоевания перестройки».' По Горбачеву, «линия поведения консервативного крыла в пар</w:t>
        <w:softHyphen/>
        <w:t>тийном руководстве давно просматривалась. И все же</w:t>
      </w:r>
      <w:r>
        <w:rPr>
          <w:lang w:val="en-US"/>
        </w:rPr>
        <w:t xml:space="preserve"> -</w:t>
      </w:r>
      <w:r>
        <w:rPr/>
        <w:t xml:space="preserve"> что непосредственно подтолкнуло их на явную авантюру</w:t>
      </w:r>
      <w:r>
        <w:rPr>
          <w:vertAlign w:val="superscript"/>
        </w:rPr>
        <w:t>9</w:t>
      </w:r>
      <w:r>
        <w:rPr/>
        <w:t xml:space="preserve"> Разду</w:t>
        <w:softHyphen/>
        <w:t>мывая над этим, я прихожу к выводу, что „последней каплей", переполнившей чашу терпения, стало опасение утраты личной власти... Поэтому заявления гэкачепистов о том, что ими дви</w:t>
        <w:softHyphen/>
        <w:t>гало одно лишь патриотическое чувство,</w:t>
      </w:r>
      <w:r>
        <w:rPr>
          <w:lang w:val="en-US"/>
        </w:rPr>
        <w:t xml:space="preserve"> -</w:t>
      </w:r>
      <w:r>
        <w:rPr/>
        <w:t xml:space="preserve"> демагогия, рассчи</w:t>
        <w:softHyphen/>
        <w:t>таны на простаков».</w:t>
      </w:r>
      <w:r>
        <w:rPr>
          <w:vertAlign w:val="superscript"/>
        </w:rPr>
        <w:t>2</w:t>
      </w:r>
      <w:r>
        <w:rPr/>
        <w:t xml:space="preserve"> Словно почувствовав, что перестарался, Горбачев добавляет: «Не хочу сказать, что им вовсе была без</w:t>
        <w:softHyphen/>
        <w:t>различна судьба государства. Но они отождествляли его с прежней системой, а действовали, исходя в первую очередь из карьерных или даже шкурных интересов, чтобы сохранить за еобой должности».</w:t>
      </w:r>
    </w:p>
    <w:p>
      <w:pPr>
        <w:pStyle w:val="Normal"/>
        <w:spacing w:lineRule="auto" w:line="259"/>
        <w:ind w:firstLine="360"/>
        <w:rPr/>
      </w:pPr>
      <w:r>
        <w:rPr/>
        <w:t>Эти обвинения настолько неубедительны, что вызывают сомнение даже у демократов. «В ходе критики путчистов,</w:t>
      </w:r>
      <w:r>
        <w:rPr>
          <w:lang w:val="en-US"/>
        </w:rPr>
        <w:t xml:space="preserve"> -</w:t>
      </w:r>
      <w:r>
        <w:rPr/>
        <w:t>пишет Г.Х Попов,</w:t>
      </w:r>
      <w:r>
        <w:rPr>
          <w:lang w:val="en-US"/>
        </w:rPr>
        <w:t xml:space="preserve"> -</w:t>
      </w:r>
      <w:r>
        <w:rPr/>
        <w:t xml:space="preserve"> иные обвинители очень уж напирают на то, что они, путчисты, нарушили некий нормальный процесс в страхе перед его неутешительными лично для них итогами. Все, мол, шло к их устранению, вот они и восстали. Конечно, этот аспект присутствует. И все же я склонен считать, что по преимуществу организаторы путча</w:t>
      </w:r>
      <w:r>
        <w:rPr>
          <w:lang w:val="en-US"/>
        </w:rPr>
        <w:t xml:space="preserve"> -</w:t>
      </w:r>
      <w:r>
        <w:rPr/>
        <w:t xml:space="preserve"> люди идеи, верные слуги поднявшей их к вершинам пирамиды. Они думали об интере</w:t>
        <w:softHyphen/>
        <w:t>сах страны</w:t>
      </w:r>
      <w:r>
        <w:rPr>
          <w:lang w:val="en-US"/>
        </w:rPr>
        <w:t xml:space="preserve"> -</w:t>
      </w:r>
      <w:r>
        <w:rPr/>
        <w:t xml:space="preserve"> в своем, коммунистическом понимании Пони</w:t>
        <w:softHyphen/>
        <w:t>мание того, что страна разваливается, что дальше так нельзя, что узел уже затянулся намертво, что его не развязать дебата</w:t>
        <w:softHyphen/>
        <w:t>ми, законодательством и другими нормальными методами, усиливалось на обоих полюсах политической жизни</w:t>
      </w:r>
      <w:r>
        <w:rPr>
          <w:lang w:val="en-US"/>
        </w:rPr>
        <w:t xml:space="preserve"> -</w:t>
      </w:r>
      <w:r>
        <w:rPr/>
        <w:t xml:space="preserve"> и у кон</w:t>
        <w:softHyphen/>
        <w:t>серваторов, и у демократов». Знаменательные слова! В них</w:t>
      </w:r>
    </w:p>
    <w:p>
      <w:pPr>
        <w:pStyle w:val="Normal"/>
        <w:spacing w:lineRule="auto" w:line="218" w:before="360" w:after="0"/>
        <w:ind w:left="360" w:right="600" w:hanging="0"/>
        <w:jc w:val="left"/>
        <w:rPr/>
      </w:pPr>
      <w:r>
        <w:rPr>
          <w:sz w:val="18"/>
        </w:rPr>
        <w:t>'ГорбачевМС Декабрь-91 Моя позиция М</w:t>
      </w:r>
      <w:r>
        <w:rPr>
          <w:sz w:val="18"/>
          <w:lang w:val="en-US"/>
        </w:rPr>
        <w:t xml:space="preserve"> ,1992</w:t>
      </w:r>
      <w:r>
        <w:rPr>
          <w:sz w:val="18"/>
        </w:rPr>
        <w:t xml:space="preserve"> С</w:t>
      </w:r>
      <w:r>
        <w:rPr>
          <w:sz w:val="18"/>
          <w:lang w:val="en-US"/>
        </w:rPr>
        <w:t xml:space="preserve"> 3 </w:t>
      </w:r>
      <w:r>
        <w:rPr>
          <w:sz w:val="18"/>
        </w:rPr>
        <w:t>Горбачев МС Жизнь и реформы Кн</w:t>
      </w:r>
      <w:r>
        <w:rPr>
          <w:sz w:val="18"/>
          <w:lang w:val="en-US"/>
        </w:rPr>
        <w:t xml:space="preserve"> 2</w:t>
      </w:r>
      <w:r>
        <w:rPr>
          <w:sz w:val="18"/>
        </w:rPr>
        <w:t xml:space="preserve"> С</w:t>
      </w:r>
      <w:r>
        <w:rPr>
          <w:sz w:val="18"/>
          <w:lang w:val="en-US"/>
        </w:rPr>
        <w:t xml:space="preserve"> 556, 557</w:t>
      </w:r>
    </w:p>
    <w:p>
      <w:pPr>
        <w:pStyle w:val="Normal"/>
        <w:spacing w:lineRule="auto" w:line="240"/>
        <w:ind w:left="40" w:firstLine="340"/>
        <w:jc w:val="left"/>
        <w:rPr/>
      </w:pPr>
      <w:r>
        <w:rPr>
          <w:sz w:val="18"/>
          <w:vertAlign w:val="superscript"/>
          <w:lang w:val="en-US"/>
        </w:rPr>
        <w:t>3</w:t>
      </w:r>
      <w:r>
        <w:rPr>
          <w:sz w:val="18"/>
        </w:rPr>
        <w:t xml:space="preserve"> Там же С</w:t>
      </w:r>
      <w:r>
        <w:rPr>
          <w:sz w:val="18"/>
          <w:lang w:val="en-US"/>
        </w:rPr>
        <w:t xml:space="preserve"> 557</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18"/>
        <w:ind w:left="40" w:firstLine="340"/>
        <w:jc w:val="left"/>
        <w:rPr/>
      </w:pPr>
      <w:r>
        <w:rPr>
          <w:sz w:val="18"/>
          <w:vertAlign w:val="superscript"/>
          <w:lang w:val="en-US"/>
        </w:rPr>
        <w:t>4</w:t>
      </w:r>
      <w:r>
        <w:rPr>
          <w:sz w:val="18"/>
        </w:rPr>
        <w:t xml:space="preserve"> П о п о в Г Август девяносто первого// Известия,</w:t>
      </w:r>
      <w:r>
        <w:rPr>
          <w:sz w:val="18"/>
          <w:lang w:val="en-US"/>
        </w:rPr>
        <w:t xml:space="preserve"> 1992, 22</w:t>
      </w:r>
      <w:r>
        <w:rPr>
          <w:sz w:val="18"/>
        </w:rPr>
        <w:t xml:space="preserve"> августа</w:t>
      </w:r>
      <w:r>
        <w:rPr>
          <w:sz w:val="18"/>
          <w:lang w:val="en-US"/>
        </w:rPr>
        <w:t xml:space="preserve"> -</w:t>
      </w:r>
      <w:r>
        <w:rPr>
          <w:sz w:val="18"/>
        </w:rPr>
        <w:t>По мнению Д Боффа, нет причин оспаривать, что основной целью «заго-</w:t>
      </w:r>
    </w:p>
    <w:p>
      <w:pPr>
        <w:pStyle w:val="Normal"/>
        <w:spacing w:lineRule="auto" w:line="259"/>
        <w:rPr/>
      </w:pPr>
      <w:r>
        <w:rPr/>
        <w:t>проглядывает не только неизбежность столкновения демокра</w:t>
        <w:softHyphen/>
        <w:t>тов с их противниками, осознание всеми, в том числе демо</w:t>
        <w:softHyphen/>
        <w:t>кратами, что «нормальными методами» из сложившейся си</w:t>
        <w:softHyphen/>
        <w:t>туации не выйти, но и готовность демократов воспользоваться любым удобным случаем, чтобы пойти на силовое противо</w:t>
        <w:softHyphen/>
        <w:t>стояние.</w:t>
      </w:r>
    </w:p>
    <w:p>
      <w:pPr>
        <w:pStyle w:val="Normal"/>
        <w:spacing w:lineRule="auto" w:line="259"/>
        <w:ind w:firstLine="380"/>
        <w:rPr/>
      </w:pPr>
      <w:r>
        <w:rPr/>
        <w:t>И об этом Г.Х.Попов говорит вполне откровенно: «Кон</w:t>
        <w:softHyphen/>
        <w:t>серваторы понимали, что осенью дадим бой уже мы. Опять-таки потому, что и нам ждать больше было нельзя». Вот по</w:t>
        <w:softHyphen/>
        <w:t>чему мы не можем согласиться с Т.Х.Гдляном, который то ли по простодушию, то ли по лукавству говорит, что «демократы, исходя из своей идеологии ненасильственных действий, недо</w:t>
        <w:softHyphen/>
        <w:t>оценили мощь и коварство противника, а потому не подгото</w:t>
        <w:softHyphen/>
        <w:t>вили план действий на случай внезапного введения в стране чрезвычайного положения. Не было, естественно, никакого координационного органа. Наивные по своей сущности демо</w:t>
        <w:softHyphen/>
        <w:t>краты, неоднократно повторявшие в публичных выступлениях азбуку марксизма, согласно которой власть без боя не отдает</w:t>
        <w:softHyphen/>
        <w:t>ся, даже не предусмотрели никаких вариантов поведения в случае антиконституционных действий со стороны партно-менклатуры».</w:t>
      </w:r>
      <w:r>
        <w:rPr>
          <w:vertAlign w:val="superscript"/>
        </w:rPr>
        <w:t>2</w:t>
      </w:r>
      <w:r>
        <w:rPr/>
        <w:t xml:space="preserve"> Какой «координационный орган» нужен был демократам, если они, по выражению Ельцина, «отхватили Россию» и в российской верховной власти, прежде всего пре</w:t>
        <w:softHyphen/>
        <w:t>зидентской, имели для себя мощную опору?! О какой наивно</w:t>
        <w:softHyphen/>
        <w:t>сти демократов, не предусмотревших «никаких вариантов по</w:t>
        <w:softHyphen/>
        <w:t>ведения» в случае чрезвычайных обстоятельств, можно гово</w:t>
        <w:softHyphen/>
        <w:t>рить, если в сейфе Белого дома у генерала К.Кобеца лежал за</w:t>
        <w:softHyphen/>
        <w:t>ранее составленный план противодействия путчистам под ко-</w:t>
      </w:r>
    </w:p>
    <w:p>
      <w:pPr>
        <w:pStyle w:val="Normal"/>
        <w:spacing w:lineRule="auto" w:line="278" w:before="820" w:after="0"/>
        <w:jc w:val="left"/>
        <w:rPr/>
      </w:pPr>
      <w:r>
        <w:rPr>
          <w:sz w:val="18"/>
        </w:rPr>
        <w:t>ворщиков» было «сохранение структур государства, потрясенных пере</w:t>
        <w:softHyphen/>
        <w:t>стройкой» (Б о ф ф а Д От СССР к России... С</w:t>
      </w:r>
      <w:r>
        <w:rPr>
          <w:sz w:val="18"/>
          <w:lang w:val="en-US"/>
        </w:rPr>
        <w:t xml:space="preserve"> 237-238).</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78"/>
        <w:ind w:left="80" w:hanging="0"/>
        <w:rPr/>
      </w:pPr>
      <w:r>
        <w:rPr>
          <w:sz w:val="18"/>
        </w:rPr>
        <w:t>'Попов Г Август девяносто первого// Известия.</w:t>
      </w:r>
      <w:r>
        <w:rPr>
          <w:sz w:val="18"/>
          <w:lang w:val="en-US"/>
        </w:rPr>
        <w:t xml:space="preserve"> 1992, 22</w:t>
      </w:r>
      <w:r>
        <w:rPr>
          <w:sz w:val="18"/>
        </w:rPr>
        <w:t xml:space="preserve"> августа </w:t>
      </w:r>
      <w:r>
        <w:rPr>
          <w:i/>
          <w:sz w:val="18"/>
          <w:vertAlign w:val="superscript"/>
          <w:lang w:val="en-US"/>
        </w:rPr>
        <w:t>2</w:t>
      </w:r>
      <w:r>
        <w:rPr>
          <w:i/>
          <w:sz w:val="18"/>
        </w:rPr>
        <w:t xml:space="preserve"> Г цл ян</w:t>
      </w:r>
      <w:r>
        <w:rPr>
          <w:sz w:val="18"/>
        </w:rPr>
        <w:t xml:space="preserve"> Т., Иванов Н. Кремлевское дело. Ростов-на-Дону,</w:t>
      </w:r>
      <w:r>
        <w:rPr>
          <w:sz w:val="18"/>
          <w:lang w:val="en-US"/>
        </w:rPr>
        <w:t xml:space="preserve"> 1994 </w:t>
      </w:r>
      <w:r>
        <w:rPr>
          <w:sz w:val="18"/>
        </w:rPr>
        <w:t>С.402.</w:t>
      </w:r>
    </w:p>
    <w:p>
      <w:pPr>
        <w:pStyle w:val="Normal"/>
        <w:spacing w:lineRule="auto" w:line="259"/>
        <w:rPr/>
      </w:pPr>
      <w:r>
        <w:rPr/>
        <w:t>довым названием «План Икс»?!</w:t>
      </w:r>
      <w:r>
        <w:rPr>
          <w:vertAlign w:val="superscript"/>
        </w:rPr>
        <w:t>1</w:t>
      </w:r>
      <w:r>
        <w:rPr/>
        <w:t xml:space="preserve"> Да и сама идея о том, будто демократы «не предусмотрели никаких вариантов поведения в случае антиконституционных действий со стороны партно-менклатуры», попросту неверна. Такие «варианты поведения» предполагались заранее. И если Гдлян говорит искренне, то он, следовательно, не знал о подобных заготовках. По-видимому, ранг у него был не тот, чтобы иметь доступ к тай</w:t>
        <w:softHyphen/>
        <w:t>нам демократов.</w:t>
      </w:r>
    </w:p>
    <w:p>
      <w:pPr>
        <w:pStyle w:val="Normal"/>
        <w:spacing w:lineRule="auto" w:line="259"/>
        <w:ind w:firstLine="360"/>
        <w:rPr/>
      </w:pPr>
      <w:r>
        <w:rPr/>
        <w:t>А вот Гавриил Попов был на сей счет осведомлен. «Когда мне задолго до путча,</w:t>
      </w:r>
      <w:r>
        <w:rPr>
          <w:lang w:val="en-US"/>
        </w:rPr>
        <w:t xml:space="preserve"> -</w:t>
      </w:r>
      <w:r>
        <w:rPr/>
        <w:t xml:space="preserve"> рассказывает он,</w:t>
      </w:r>
      <w:r>
        <w:rPr>
          <w:lang w:val="en-US"/>
        </w:rPr>
        <w:t xml:space="preserve"> -</w:t>
      </w:r>
      <w:r>
        <w:rPr/>
        <w:t xml:space="preserve"> в первый раз по</w:t>
        <w:softHyphen/>
        <w:t xml:space="preserve">казали как возможные его сценарии, так и </w:t>
      </w:r>
      <w:r>
        <w:rPr>
          <w:i/>
        </w:rPr>
        <w:t>наши возможные контракции</w:t>
      </w:r>
      <w:r>
        <w:rPr/>
        <w:t xml:space="preserve"> (курсив наш.</w:t>
      </w:r>
      <w:r>
        <w:rPr>
          <w:lang w:val="en-US"/>
        </w:rPr>
        <w:t xml:space="preserve"> -</w:t>
      </w:r>
      <w:r>
        <w:rPr/>
        <w:t xml:space="preserve"> </w:t>
      </w:r>
      <w:r>
        <w:rPr>
          <w:i/>
        </w:rPr>
        <w:t>И.</w:t>
      </w:r>
      <w:r>
        <w:rPr/>
        <w:t xml:space="preserve"> Ф.), у меня глаза разбежались. Чего тут не было: и сопротивление в Белом доме, и под Моск</w:t>
        <w:softHyphen/>
        <w:t>вой, и выезд в Питер или в Свердловск для борьбы оттуда, и резервное правительство в Прибалтике, и даже за рубежом. А сколько было предложений о сценариях самого путча! И „ал</w:t>
        <w:softHyphen/>
        <w:t>жирский вариант"</w:t>
      </w:r>
      <w:r>
        <w:rPr>
          <w:lang w:val="en-US"/>
        </w:rPr>
        <w:t xml:space="preserve"> -</w:t>
      </w:r>
      <w:r>
        <w:rPr/>
        <w:t xml:space="preserve"> бунт группы войск в какой-нибудь из рес</w:t>
        <w:softHyphen/>
        <w:t xml:space="preserve">публик. </w:t>
      </w:r>
      <w:r>
        <w:rPr>
          <w:i/>
        </w:rPr>
        <w:t>Восстание русского населения в республиках</w:t>
      </w:r>
      <w:r>
        <w:rPr/>
        <w:t xml:space="preserve"> (курсив наш.</w:t>
      </w:r>
      <w:r>
        <w:rPr>
          <w:lang w:val="en-US"/>
        </w:rPr>
        <w:t xml:space="preserve"> -</w:t>
      </w:r>
      <w:r>
        <w:rPr/>
        <w:t xml:space="preserve"> </w:t>
      </w:r>
      <w:r>
        <w:rPr>
          <w:i/>
        </w:rPr>
        <w:t>И.Ф.).</w:t>
      </w:r>
      <w:r>
        <w:rPr/>
        <w:t xml:space="preserve"> И т.д., и т.п. Но постепенно сценарии „сгуща</w:t>
        <w:softHyphen/>
        <w:t>лись" и все яснее становилось, что все будет зависеть от роли самого Горбачева: путч будет или с благословения Горбачева, или под флагом его неинформированности, или при его несо</w:t>
        <w:softHyphen/>
        <w:t>гласии, или даже против него. Самым благоприятным для нас был вариант путча „против Горбачева". Мы ожидали, что, скорее всего, таким он и будет. Но, может быть, нам удастся представить его в таком варианте</w:t>
      </w:r>
      <w:r>
        <w:rPr>
          <w:lang w:val="en-US"/>
        </w:rPr>
        <w:t xml:space="preserve"> -</w:t>
      </w:r>
      <w:r>
        <w:rPr/>
        <w:t xml:space="preserve"> и это будет большая удача. Поэтому даже если день, полдня будет „нестыковка" путча и Горбачева</w:t>
      </w:r>
      <w:r>
        <w:rPr>
          <w:lang w:val="en-US"/>
        </w:rPr>
        <w:t xml:space="preserve"> -</w:t>
      </w:r>
      <w:r>
        <w:rPr/>
        <w:t xml:space="preserve"> надо будет сразу же этим воспользоваться и уда</w:t>
        <w:softHyphen/>
        <w:t>рить в эту щель. ГКЧП из всех возможных вариантов избрал</w:t>
      </w:r>
    </w:p>
    <w:p>
      <w:pPr>
        <w:pStyle w:val="Normal"/>
        <w:spacing w:lineRule="auto" w:line="240" w:before="440" w:after="0"/>
        <w:jc w:val="right"/>
        <w:rPr/>
      </w:pPr>
      <w:r>
        <w:rPr>
          <w:sz w:val="18"/>
        </w:rPr>
        <w:t>Лукьянов А.И. Переворот мнимый и настоящий. С.</w:t>
      </w:r>
      <w:r>
        <w:rPr>
          <w:sz w:val="18"/>
          <w:lang w:val="en-US"/>
        </w:rPr>
        <w:t xml:space="preserve"> 15;</w:t>
      </w:r>
      <w:r>
        <w:rPr>
          <w:sz w:val="18"/>
        </w:rPr>
        <w:t xml:space="preserve"> см. также:</w:t>
      </w:r>
    </w:p>
    <w:p>
      <w:pPr>
        <w:pStyle w:val="Normal"/>
        <w:spacing w:lineRule="auto" w:line="240"/>
        <w:jc w:val="left"/>
        <w:rPr/>
      </w:pPr>
      <w:r>
        <w:rPr>
          <w:sz w:val="18"/>
        </w:rPr>
        <w:t>Московский комсомолец.</w:t>
      </w:r>
      <w:r>
        <w:rPr>
          <w:sz w:val="18"/>
          <w:lang w:val="en-US"/>
        </w:rPr>
        <w:t xml:space="preserve"> 1991, 31</w:t>
      </w:r>
      <w:r>
        <w:rPr>
          <w:sz w:val="18"/>
        </w:rPr>
        <w:t xml:space="preserve"> августа.</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18"/>
        <w:ind w:firstLine="540"/>
        <w:rPr>
          <w:sz w:val="18"/>
        </w:rPr>
      </w:pPr>
      <w:r>
        <w:rPr>
          <w:sz w:val="18"/>
        </w:rPr>
        <w:t>Признание знаменательное: вариант, предполагавший «восстание Русского населения в республиках», со всей очевидностью свидетельствует о том, что реформы, проводимые демократами, были направлены против Русского народа.</w:t>
      </w:r>
    </w:p>
    <w:p>
      <w:pPr>
        <w:pStyle w:val="Normal"/>
        <w:spacing w:lineRule="auto" w:line="259"/>
        <w:rPr/>
      </w:pPr>
      <w:r>
        <w:rPr/>
        <w:t>такой, о котором мы могли только мечтать,</w:t>
      </w:r>
      <w:r>
        <w:rPr>
          <w:lang w:val="en-US"/>
        </w:rPr>
        <w:t xml:space="preserve"> -</w:t>
      </w:r>
      <w:r>
        <w:rPr/>
        <w:t xml:space="preserve"> не просто против Горбачева, а еще с его изоляцией. Получив такой прекрасный пас, Ельцин не мог не ответить великолепным ударом. Я не хочу сказать, что все изложенные соображения были утром</w:t>
      </w:r>
      <w:r>
        <w:rPr>
          <w:lang w:val="en-US"/>
        </w:rPr>
        <w:t xml:space="preserve"> 19 </w:t>
      </w:r>
      <w:r>
        <w:rPr/>
        <w:t>августа за два часа „просчитаны" среди десятков других вари</w:t>
        <w:softHyphen/>
        <w:t xml:space="preserve">антов. Работа велась в эти часы очень напряженная, но </w:t>
      </w:r>
      <w:r>
        <w:rPr>
          <w:i/>
        </w:rPr>
        <w:t>не на пустом месте»</w:t>
      </w:r>
      <w:r>
        <w:rPr/>
        <w:t xml:space="preserve"> (курсив наш.</w:t>
      </w:r>
      <w:r>
        <w:rPr>
          <w:lang w:val="en-US"/>
        </w:rPr>
        <w:t xml:space="preserve"> -</w:t>
      </w:r>
      <w:r>
        <w:rPr/>
        <w:t xml:space="preserve"> </w:t>
      </w:r>
      <w:r>
        <w:rPr>
          <w:i/>
        </w:rPr>
        <w:t>И.</w:t>
      </w:r>
      <w:r>
        <w:rPr/>
        <w:t xml:space="preserve"> Ф.).'</w:t>
      </w:r>
    </w:p>
    <w:p>
      <w:pPr>
        <w:pStyle w:val="Normal"/>
        <w:spacing w:lineRule="auto" w:line="259"/>
        <w:ind w:firstLine="400"/>
        <w:rPr/>
      </w:pPr>
      <w:r>
        <w:rPr/>
        <w:t>Таким образом, у нас нет ни малейших сомнений относи</w:t>
        <w:softHyphen/>
        <w:t>тельно того, что так называемый «путч» был для демократов желанным.</w:t>
      </w:r>
      <w:r>
        <w:rPr>
          <w:vertAlign w:val="superscript"/>
        </w:rPr>
        <w:t>2</w:t>
      </w:r>
      <w:r>
        <w:rPr/>
        <w:t xml:space="preserve"> Они ждали путчистов, можно сказать, «с томлень</w:t>
        <w:softHyphen/>
        <w:t>ем упованья». Задолго до «путча» Крючков передавал Горба</w:t>
        <w:softHyphen/>
        <w:t>чеву секретные записки о готовящемся демократами перево</w:t>
        <w:softHyphen/>
        <w:t>роте.</w:t>
      </w:r>
      <w:r>
        <w:rPr>
          <w:vertAlign w:val="superscript"/>
        </w:rPr>
        <w:t>3</w:t>
      </w:r>
      <w:r>
        <w:rPr/>
        <w:t xml:space="preserve"> Не будь «путча», демократы непременно выдумали бы его, поскольку «путчевая» ситуация создавала идеальные ус</w:t>
        <w:softHyphen/>
        <w:t>ловия для них «в укреплении своего положения, в том числе и юридическими и административными мерами».</w:t>
      </w:r>
      <w:r>
        <w:rPr>
          <w:vertAlign w:val="superscript"/>
        </w:rPr>
        <w:t>4</w:t>
      </w:r>
      <w:r>
        <w:rPr/>
        <w:t xml:space="preserve"> События по</w:t>
        <w:softHyphen/>
        <w:t>сле «путча»</w:t>
      </w:r>
      <w:r>
        <w:rPr>
          <w:lang w:val="en-US"/>
        </w:rPr>
        <w:t xml:space="preserve"> -</w:t>
      </w:r>
      <w:r>
        <w:rPr/>
        <w:t xml:space="preserve"> яркое тому свидетельство. Однако демократы до сих пор предпочитают об этом умалчивать и по-прежнему</w:t>
      </w:r>
    </w:p>
    <w:p>
      <w:pPr>
        <w:pStyle w:val="Normal"/>
        <w:spacing w:lineRule="auto" w:line="218"/>
        <w:ind w:firstLine="360"/>
        <w:rPr/>
      </w:pPr>
      <w:r>
        <w:rPr>
          <w:sz w:val="18"/>
        </w:rPr>
        <w:t>'Попов Г. Август девяносто первого</w:t>
      </w:r>
      <w:r>
        <w:rPr>
          <w:sz w:val="18"/>
          <w:lang w:val="en-US"/>
        </w:rPr>
        <w:t xml:space="preserve"> -</w:t>
      </w:r>
      <w:r>
        <w:rPr>
          <w:sz w:val="18"/>
        </w:rPr>
        <w:t xml:space="preserve"> В.С.Павлов, комментируя эти признания Попова, пишет: «Осведомленность Попова в этих делах</w:t>
      </w:r>
      <w:r>
        <w:rPr>
          <w:sz w:val="18"/>
          <w:lang w:val="en-US"/>
        </w:rPr>
        <w:t xml:space="preserve"> -</w:t>
      </w:r>
      <w:r>
        <w:rPr>
          <w:sz w:val="18"/>
        </w:rPr>
        <w:t>вне сомнений, а цинизм откровенности понятен</w:t>
      </w:r>
      <w:r>
        <w:rPr>
          <w:sz w:val="18"/>
          <w:lang w:val="en-US"/>
        </w:rPr>
        <w:t xml:space="preserve"> -</w:t>
      </w:r>
      <w:r>
        <w:rPr>
          <w:sz w:val="18"/>
        </w:rPr>
        <w:t xml:space="preserve"> победители делят лавры. Тем не менее осторожность и здесь не покинула Попова. Он лишь раскрыл секрет Полишинеля. Но ничего не сказал, кто его знакомил, а что еще важ</w:t>
        <w:softHyphen/>
        <w:t>нее</w:t>
      </w:r>
      <w:r>
        <w:rPr>
          <w:sz w:val="18"/>
          <w:lang w:val="en-US"/>
        </w:rPr>
        <w:t xml:space="preserve"> -</w:t>
      </w:r>
      <w:r>
        <w:rPr>
          <w:sz w:val="18"/>
        </w:rPr>
        <w:t xml:space="preserve"> из каких источников приходила информация. О том, какого рода ука</w:t>
        <w:softHyphen/>
        <w:t>зания получали информатор или информаторы, известно. Но кто они? От</w:t>
        <w:softHyphen/>
        <w:t>вета нет...» (Павлов</w:t>
      </w:r>
      <w:r>
        <w:rPr>
          <w:sz w:val="18"/>
          <w:lang w:val="en-US"/>
        </w:rPr>
        <w:t xml:space="preserve"> B.C.</w:t>
      </w:r>
      <w:r>
        <w:rPr>
          <w:sz w:val="18"/>
        </w:rPr>
        <w:t xml:space="preserve"> Август изнутри. Горбачевпутч. С.</w:t>
      </w:r>
      <w:r>
        <w:rPr>
          <w:sz w:val="18"/>
          <w:lang w:val="en-US"/>
        </w:rPr>
        <w:t>80).</w:t>
      </w:r>
    </w:p>
    <w:p>
      <w:pPr>
        <w:pStyle w:val="Normal"/>
        <w:spacing w:lineRule="auto" w:line="218"/>
        <w:ind w:firstLine="360"/>
        <w:rPr/>
      </w:pPr>
      <w:r>
        <w:rPr>
          <w:sz w:val="18"/>
          <w:vertAlign w:val="superscript"/>
          <w:lang w:val="en-US"/>
        </w:rPr>
        <w:t>2</w:t>
      </w:r>
      <w:r>
        <w:rPr>
          <w:sz w:val="18"/>
        </w:rPr>
        <w:t xml:space="preserve"> Нередко пишущие демократы стараются представить дело так, будто в путче была заинтересована лишь одна сторона</w:t>
      </w:r>
      <w:r>
        <w:rPr>
          <w:sz w:val="18"/>
          <w:lang w:val="en-US"/>
        </w:rPr>
        <w:t xml:space="preserve"> -</w:t>
      </w:r>
      <w:r>
        <w:rPr>
          <w:sz w:val="18"/>
        </w:rPr>
        <w:t xml:space="preserve"> противники «реформ» и консерваторы. По словам Д.А.Волкогонова, путч «не был неожиданным. О возможности военного переворота много говорили и писали. На Съезде народных депутатов звучали прозрачные намеки на необходимость „твер</w:t>
        <w:softHyphen/>
        <w:t>дой руки". При выборах президента России в списки претендентов на по</w:t>
        <w:softHyphen/>
        <w:t>сты первого и второго лица появились генералы» (Волкогонов Д.А. Семь вождей. М.,</w:t>
      </w:r>
      <w:r>
        <w:rPr>
          <w:sz w:val="18"/>
          <w:lang w:val="en-US"/>
        </w:rPr>
        <w:t xml:space="preserve"> 1996.</w:t>
      </w:r>
      <w:r>
        <w:rPr>
          <w:sz w:val="18"/>
        </w:rPr>
        <w:t xml:space="preserve"> Кн.2. С.346).</w:t>
      </w:r>
    </w:p>
    <w:p>
      <w:pPr>
        <w:pStyle w:val="Normal"/>
        <w:spacing w:lineRule="auto" w:line="240"/>
        <w:ind w:firstLine="360"/>
        <w:rPr/>
      </w:pPr>
      <w:r>
        <w:rPr>
          <w:sz w:val="18"/>
        </w:rPr>
        <w:t>Ельцин Б.Н. Записки президента. С.</w:t>
      </w:r>
      <w:r>
        <w:rPr>
          <w:sz w:val="18"/>
          <w:lang w:val="en-US"/>
        </w:rPr>
        <w:t>80.</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78"/>
        <w:ind w:firstLine="360"/>
        <w:rPr>
          <w:sz w:val="18"/>
        </w:rPr>
      </w:pPr>
      <w:r>
        <w:rPr>
          <w:sz w:val="18"/>
        </w:rPr>
        <w:t>"Коржихина Т.П., С е н и н А.С. История российской государст</w:t>
        <w:softHyphen/>
        <w:t>венности. М., 1995.С.315.</w:t>
      </w:r>
    </w:p>
    <w:p>
      <w:pPr>
        <w:pStyle w:val="Normal"/>
        <w:spacing w:lineRule="auto" w:line="259"/>
        <w:rPr/>
      </w:pPr>
      <w:r>
        <w:rPr/>
        <w:t>«крутят заезженную пластинку» о «заговоре», «государствен</w:t>
        <w:softHyphen/>
        <w:t>ном перевороте» и «путче» консерваторов, спасавших якобы свои теплые, насиженные места и обреченный тоталитарный режим. Подобные представления просочились в научную ли</w:t>
        <w:softHyphen/>
        <w:t>тературу, энциклопедии и учебники.</w:t>
      </w:r>
    </w:p>
    <w:p>
      <w:pPr>
        <w:pStyle w:val="Normal"/>
        <w:spacing w:lineRule="auto" w:line="259"/>
        <w:ind w:firstLine="400"/>
        <w:rPr/>
      </w:pPr>
      <w:r>
        <w:rPr/>
        <w:t>В недавно изданной «Политической истории» читаем, на</w:t>
        <w:softHyphen/>
        <w:t>пример, такое: «5 августа, после отбытия Горбачева в Крым, консервативные руководители СССР приступили к реализации заговора, направленного на пресечение реформ, восстановле</w:t>
        <w:softHyphen/>
        <w:t>ние в полном объеме власти Центра и КПСС».</w:t>
      </w:r>
      <w:r>
        <w:rPr>
          <w:vertAlign w:val="superscript"/>
        </w:rPr>
        <w:t>2</w:t>
      </w:r>
      <w:r>
        <w:rPr/>
        <w:t xml:space="preserve"> О «путче реак</w:t>
        <w:softHyphen/>
        <w:t>ционных сил в августе</w:t>
      </w:r>
      <w:r>
        <w:rPr>
          <w:lang w:val="en-US"/>
        </w:rPr>
        <w:t xml:space="preserve"> 1991</w:t>
      </w:r>
      <w:r>
        <w:rPr/>
        <w:t xml:space="preserve"> г.» рассуждает А.Каппелер.</w:t>
      </w:r>
      <w:r>
        <w:rPr>
          <w:vertAlign w:val="superscript"/>
        </w:rPr>
        <w:t>3</w:t>
      </w:r>
      <w:r>
        <w:rPr/>
        <w:t xml:space="preserve"> Тер</w:t>
        <w:softHyphen/>
        <w:t>минами «путч» и «заговор» оперирует М.Я.Геллер. Он опре</w:t>
        <w:softHyphen/>
        <w:t>деляет выступление гэкачепистов как «путч правых, реакцио</w:t>
        <w:softHyphen/>
        <w:t>неров, фашистов, сталинистов и пр.»</w:t>
      </w:r>
      <w:r>
        <w:rPr>
          <w:vertAlign w:val="superscript"/>
        </w:rPr>
        <w:t>4</w:t>
      </w:r>
      <w:r>
        <w:rPr/>
        <w:t xml:space="preserve"> Однако трезвый анализ фактов вынуждает Геллера отойти от чрезмерно эмоциональ</w:t>
        <w:softHyphen/>
        <w:t>ных оценок и признать, что «практически путч кончился, не начавшись», а «заговор не удался». Да он и «не мог удаться, ибо его практически не было».</w:t>
      </w:r>
      <w:r>
        <w:rPr>
          <w:vertAlign w:val="superscript"/>
        </w:rPr>
        <w:t>5</w:t>
      </w:r>
    </w:p>
    <w:p>
      <w:pPr>
        <w:pStyle w:val="Normal"/>
        <w:spacing w:lineRule="auto" w:line="259"/>
        <w:ind w:firstLine="400"/>
        <w:rPr/>
      </w:pPr>
      <w:r>
        <w:rPr/>
        <w:t>Недавно появившийся в печати энциклопедический спра</w:t>
        <w:softHyphen/>
        <w:t>вочник «Россия» содержит раздел, посвященный истории на</w:t>
        <w:softHyphen/>
        <w:t>шей страны, откуда узнаем:</w:t>
      </w:r>
      <w:r>
        <w:rPr>
          <w:lang w:val="en-US"/>
        </w:rPr>
        <w:t xml:space="preserve"> «19</w:t>
      </w:r>
      <w:r>
        <w:rPr/>
        <w:t xml:space="preserve"> августа</w:t>
      </w:r>
      <w:r>
        <w:rPr>
          <w:lang w:val="en-US"/>
        </w:rPr>
        <w:t xml:space="preserve"> 1991</w:t>
      </w:r>
      <w:r>
        <w:rPr/>
        <w:t xml:space="preserve"> года консерва</w:t>
        <w:softHyphen/>
        <w:t>тивная часть союзного руководства, возглавляемая вице-президентом Г.И.Янаевым, премьер-министром В.С.Павло</w:t>
        <w:softHyphen/>
        <w:t>вым, председателем КГБ В.А.Крючковым, министром внут</w:t>
        <w:softHyphen/>
        <w:t>ренних дел Б.К.Пуго и другими деятелями, фактически от</w:t>
        <w:softHyphen/>
        <w:t>странила Горбачева от власти и объявила о создании Государ</w:t>
        <w:softHyphen/>
        <w:t>ственного комитета по чрезвычайному положению (ГКЧП). К</w:t>
      </w:r>
    </w:p>
    <w:p>
      <w:pPr>
        <w:pStyle w:val="Normal"/>
        <w:spacing w:lineRule="auto" w:line="218"/>
        <w:ind w:left="80" w:firstLine="360"/>
        <w:rPr/>
      </w:pPr>
      <w:r>
        <w:rPr>
          <w:sz w:val="18"/>
          <w:lang w:val="en-US"/>
        </w:rPr>
        <w:t>'</w:t>
      </w:r>
      <w:r>
        <w:rPr>
          <w:sz w:val="18"/>
        </w:rPr>
        <w:t xml:space="preserve"> См., напр.: Собчак А.А. Жила-была коммунистическая партия. С.</w:t>
      </w:r>
      <w:r>
        <w:rPr>
          <w:sz w:val="18"/>
          <w:lang w:val="en-US"/>
        </w:rPr>
        <w:t>35;</w:t>
      </w:r>
      <w:r>
        <w:rPr>
          <w:sz w:val="18"/>
        </w:rPr>
        <w:t xml:space="preserve"> Гайдар Е.Т. Дни поражений и побед. С.</w:t>
      </w:r>
      <w:r>
        <w:rPr>
          <w:sz w:val="18"/>
          <w:lang w:val="en-US"/>
        </w:rPr>
        <w:t>71-86;</w:t>
      </w:r>
      <w:r>
        <w:rPr>
          <w:sz w:val="18"/>
        </w:rPr>
        <w:t xml:space="preserve"> Г д л я н Т., Ива</w:t>
        <w:softHyphen/>
        <w:t>нов Н</w:t>
      </w:r>
      <w:r>
        <w:rPr>
          <w:sz w:val="18"/>
          <w:lang w:val="en-US"/>
        </w:rPr>
        <w:t>.</w:t>
      </w:r>
      <w:r>
        <w:rPr>
          <w:sz w:val="18"/>
        </w:rPr>
        <w:t xml:space="preserve"> Кремлевское дело. С.399-438.</w:t>
      </w:r>
    </w:p>
    <w:p>
      <w:pPr>
        <w:pStyle w:val="Normal"/>
        <w:spacing w:lineRule="auto" w:line="218"/>
        <w:ind w:left="80" w:firstLine="360"/>
        <w:rPr/>
      </w:pPr>
      <w:r>
        <w:rPr>
          <w:sz w:val="18"/>
        </w:rPr>
        <w:t>Политическая история: Россия</w:t>
      </w:r>
      <w:r>
        <w:rPr>
          <w:sz w:val="18"/>
          <w:lang w:val="en-US"/>
        </w:rPr>
        <w:t xml:space="preserve"> -</w:t>
      </w:r>
      <w:r>
        <w:rPr>
          <w:sz w:val="18"/>
        </w:rPr>
        <w:t xml:space="preserve"> СССР</w:t>
      </w:r>
      <w:r>
        <w:rPr>
          <w:sz w:val="18"/>
          <w:lang w:val="en-US"/>
        </w:rPr>
        <w:t xml:space="preserve"> -</w:t>
      </w:r>
      <w:r>
        <w:rPr>
          <w:sz w:val="18"/>
        </w:rPr>
        <w:t xml:space="preserve"> Российская Федерация. Т.</w:t>
      </w:r>
      <w:r>
        <w:rPr>
          <w:sz w:val="18"/>
          <w:lang w:val="en-US"/>
        </w:rPr>
        <w:t xml:space="preserve">2. </w:t>
      </w:r>
      <w:r>
        <w:rPr>
          <w:sz w:val="18"/>
        </w:rPr>
        <w:t>С.652.</w:t>
      </w:r>
    </w:p>
    <w:p>
      <w:pPr>
        <w:pStyle w:val="Normal"/>
        <w:spacing w:lineRule="auto" w:line="218"/>
        <w:ind w:left="80" w:firstLine="360"/>
        <w:rPr/>
      </w:pPr>
      <w:r>
        <w:rPr>
          <w:sz w:val="18"/>
        </w:rPr>
        <w:t>^аппелер А. Россия</w:t>
      </w:r>
      <w:r>
        <w:rPr>
          <w:sz w:val="18"/>
          <w:lang w:val="en-US"/>
        </w:rPr>
        <w:t xml:space="preserve"> -</w:t>
      </w:r>
      <w:r>
        <w:rPr>
          <w:sz w:val="18"/>
        </w:rPr>
        <w:t xml:space="preserve"> многонациональная империя. Возникно</w:t>
        <w:softHyphen/>
        <w:t>вение. История. Распад. М.,</w:t>
      </w:r>
      <w:r>
        <w:rPr>
          <w:sz w:val="18"/>
          <w:lang w:val="en-US"/>
        </w:rPr>
        <w:t xml:space="preserve"> 1997.</w:t>
      </w:r>
      <w:r>
        <w:rPr>
          <w:sz w:val="18"/>
        </w:rPr>
        <w:t xml:space="preserve"> С.288.</w:t>
      </w:r>
    </w:p>
    <w:p>
      <w:pPr>
        <w:pStyle w:val="Normal"/>
        <w:spacing w:lineRule="auto" w:line="240"/>
        <w:ind w:left="80" w:firstLine="360"/>
        <w:rPr/>
      </w:pPr>
      <w:r>
        <w:rPr>
          <w:sz w:val="18"/>
        </w:rPr>
        <w:t>"Геллер М.Я. Российские заметки</w:t>
      </w:r>
      <w:r>
        <w:rPr>
          <w:sz w:val="18"/>
          <w:lang w:val="en-US"/>
        </w:rPr>
        <w:t xml:space="preserve"> 1991-1996.</w:t>
      </w:r>
      <w:r>
        <w:rPr>
          <w:sz w:val="18"/>
        </w:rPr>
        <w:t xml:space="preserve"> С.35-36.</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left="80" w:firstLine="360"/>
        <w:rPr/>
      </w:pPr>
      <w:r>
        <w:rPr>
          <w:sz w:val="18"/>
          <w:vertAlign w:val="superscript"/>
          <w:lang w:val="en-US"/>
        </w:rPr>
        <w:t>5</w:t>
      </w:r>
      <w:r>
        <w:rPr>
          <w:sz w:val="18"/>
        </w:rPr>
        <w:t xml:space="preserve"> Там же. С.</w:t>
      </w:r>
      <w:r>
        <w:rPr>
          <w:sz w:val="18"/>
          <w:lang w:val="en-US"/>
        </w:rPr>
        <w:t>37, 38.</w:t>
      </w:r>
    </w:p>
    <w:p>
      <w:pPr>
        <w:pStyle w:val="Normal"/>
        <w:spacing w:lineRule="auto" w:line="259"/>
        <w:rPr/>
      </w:pPr>
      <w:r>
        <w:rPr/>
        <w:t>этой акции ее инициаторов толкало как стремление к собст</w:t>
        <w:softHyphen/>
        <w:t>венному политическому самосохранению, так и к сохранению власти старой партийно-государственной элиты вообще».'</w:t>
      </w:r>
    </w:p>
    <w:p>
      <w:pPr>
        <w:pStyle w:val="Normal"/>
        <w:spacing w:lineRule="auto" w:line="259"/>
        <w:ind w:firstLine="380"/>
        <w:rPr/>
      </w:pPr>
      <w:r>
        <w:rPr/>
        <w:t>А вот каким премудростям «обучают» учеников и студен</w:t>
        <w:softHyphen/>
        <w:t>тов России авторы одного учебного пособия по отечественной истории: «Демократические преобразования, демонтаж социа</w:t>
        <w:softHyphen/>
        <w:t>листических порядков, процесс ликвидации советской импе</w:t>
        <w:softHyphen/>
        <w:t>рии вызывал беспокойство, а то и ненависть со стороны неко</w:t>
        <w:softHyphen/>
        <w:t>торых групп населения, прежде всего тесно сроднившихся с коммунистическим режимом: партократии, чиновничества, руководителей государственных предприятий, прежде всего военно-промышленных, колхозных „генералов", отвыкших или не способных хорошо работать, мечтавших о возвращении „хозяина", о твердой руке, железном порядке. Настроения этих слоев населения были широко представлены в руковод</w:t>
        <w:softHyphen/>
        <w:t>стве компартии, государства, ближайшем окружении Прези</w:t>
        <w:softHyphen/>
        <w:t>дента СССР. В ночь на</w:t>
      </w:r>
      <w:r>
        <w:rPr>
          <w:lang w:val="en-US"/>
        </w:rPr>
        <w:t xml:space="preserve"> 19</w:t>
      </w:r>
      <w:r>
        <w:rPr/>
        <w:t xml:space="preserve"> августа</w:t>
      </w:r>
      <w:r>
        <w:rPr>
          <w:lang w:val="en-US"/>
        </w:rPr>
        <w:t xml:space="preserve"> 1991</w:t>
      </w:r>
      <w:r>
        <w:rPr/>
        <w:t xml:space="preserve"> года, накануне наме</w:t>
        <w:softHyphen/>
        <w:t>чавшегося подписания нового союзного договора, группа вы</w:t>
        <w:softHyphen/>
        <w:t>сокопоставленных государственных чиновников, членов выс</w:t>
        <w:softHyphen/>
        <w:t>шего руководства КПСС, предприняла попытку совершить ан</w:t>
        <w:softHyphen/>
        <w:t>тиконституционный государственный переворот».</w:t>
      </w:r>
      <w:r>
        <w:rPr>
          <w:vertAlign w:val="superscript"/>
        </w:rPr>
        <w:t>2</w:t>
      </w:r>
      <w:r>
        <w:rPr/>
        <w:t xml:space="preserve"> Среди до</w:t>
        <w:softHyphen/>
        <w:t>кументов и материалов, прилагаемых к главе, откуда взят ци</w:t>
        <w:softHyphen/>
        <w:t>тированный текст, нет ни одного документа ГКЧП, тогда как материалы противной стороны здесь представлены.</w:t>
      </w:r>
      <w:r>
        <w:rPr>
          <w:vertAlign w:val="superscript"/>
        </w:rPr>
        <w:t>3</w:t>
      </w:r>
      <w:r>
        <w:rPr/>
        <w:t xml:space="preserve"> И это до</w:t>
        <w:softHyphen/>
        <w:t>садно, поскольку авторы пособия дают весьма негативную оценку деятельности ГКЧП, которую учащимся, как и в не</w:t>
        <w:softHyphen/>
        <w:t>давние «приснопамятные» времена, приходится принимать на веру: «Документы ГКЧП показывают, что это была авантюри</w:t>
        <w:softHyphen/>
        <w:t>стическая попытка теряющих свою власть и свои привилегии реакционно-коммунистических сил отбросить страну назад к</w:t>
      </w:r>
    </w:p>
    <w:p>
      <w:pPr>
        <w:pStyle w:val="Normal"/>
        <w:spacing w:lineRule="auto" w:line="240" w:before="780" w:after="0"/>
        <w:ind w:left="440" w:hanging="0"/>
        <w:jc w:val="left"/>
        <w:rPr/>
      </w:pPr>
      <w:r>
        <w:rPr>
          <w:sz w:val="18"/>
        </w:rPr>
        <w:t>Россия: Энциклопедический справочник. М.,</w:t>
      </w:r>
      <w:r>
        <w:rPr>
          <w:sz w:val="18"/>
          <w:lang w:val="en-US"/>
        </w:rPr>
        <w:t xml:space="preserve"> 1998.</w:t>
      </w:r>
      <w:r>
        <w:rPr>
          <w:sz w:val="18"/>
        </w:rPr>
        <w:t xml:space="preserve"> С.</w:t>
      </w:r>
      <w:r>
        <w:rPr>
          <w:sz w:val="18"/>
          <w:lang w:val="en-US"/>
        </w:rPr>
        <w:t>198.</w:t>
      </w:r>
    </w:p>
    <w:p>
      <w:pPr>
        <w:pStyle w:val="Normal"/>
        <w:spacing w:lineRule="auto" w:line="240"/>
        <w:ind w:left="360" w:hanging="0"/>
        <w:jc w:val="left"/>
        <w:rPr/>
      </w:pPr>
      <w:r>
        <w:rPr>
          <w:sz w:val="18"/>
          <w:vertAlign w:val="superscript"/>
          <w:lang w:val="en-US"/>
        </w:rPr>
        <w:t>2</w:t>
      </w:r>
      <w:r>
        <w:rPr>
          <w:sz w:val="18"/>
        </w:rPr>
        <w:t xml:space="preserve"> Отечественная история.</w:t>
      </w:r>
      <w:r>
        <w:rPr>
          <w:sz w:val="18"/>
          <w:lang w:val="en-US"/>
        </w:rPr>
        <w:t xml:space="preserve"> XX</w:t>
      </w:r>
      <w:r>
        <w:rPr>
          <w:sz w:val="18"/>
        </w:rPr>
        <w:t xml:space="preserve"> век. М.,</w:t>
      </w:r>
      <w:r>
        <w:rPr>
          <w:sz w:val="18"/>
          <w:lang w:val="en-US"/>
        </w:rPr>
        <w:t xml:space="preserve"> 1997.</w:t>
      </w:r>
      <w:r>
        <w:rPr>
          <w:sz w:val="18"/>
        </w:rPr>
        <w:t xml:space="preserve"> С.471.</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left="360" w:hanging="0"/>
        <w:jc w:val="left"/>
        <w:rPr/>
      </w:pPr>
      <w:r>
        <w:rPr>
          <w:sz w:val="18"/>
          <w:vertAlign w:val="superscript"/>
          <w:lang w:val="en-US"/>
        </w:rPr>
        <w:t>3</w:t>
      </w:r>
      <w:r>
        <w:rPr>
          <w:sz w:val="18"/>
        </w:rPr>
        <w:t xml:space="preserve"> Там же. С.474^176.</w:t>
      </w:r>
    </w:p>
    <w:p>
      <w:pPr>
        <w:pStyle w:val="Normal"/>
        <w:spacing w:lineRule="auto" w:line="259"/>
        <w:rPr/>
      </w:pPr>
      <w:r>
        <w:rPr/>
        <w:t>социалистическим порядкам, сорвать трудный процесс вхож</w:t>
        <w:softHyphen/>
        <w:t>дения в свободный мир».</w:t>
      </w:r>
      <w:r>
        <w:rPr>
          <w:vertAlign w:val="superscript"/>
        </w:rPr>
        <w:t>1</w:t>
      </w:r>
    </w:p>
    <w:p>
      <w:pPr>
        <w:pStyle w:val="Normal"/>
        <w:spacing w:lineRule="auto" w:line="259"/>
        <w:rPr/>
      </w:pPr>
      <w:r>
        <w:rPr>
          <w:lang w:val="en-US"/>
        </w:rPr>
        <w:t>,</w:t>
      </w:r>
      <w:r>
        <w:rPr/>
        <w:t xml:space="preserve">  Версии Горбачева-Ельцина об августовских событиях </w:t>
      </w:r>
      <w:r>
        <w:rPr>
          <w:lang w:val="en-US"/>
        </w:rPr>
        <w:t>1991</w:t>
      </w:r>
      <w:r>
        <w:rPr/>
        <w:t xml:space="preserve"> года, а также тех, кто разделяет и развивает их, противо</w:t>
        <w:softHyphen/>
        <w:t>стоят взгляды А.И.Лукьянова, В.А.Крючкова, В.С.Павлова и других участников этих драматических событий.</w:t>
      </w:r>
    </w:p>
    <w:p>
      <w:pPr>
        <w:pStyle w:val="Normal"/>
        <w:spacing w:lineRule="auto" w:line="259"/>
        <w:ind w:firstLine="360"/>
        <w:rPr/>
      </w:pPr>
      <w:r>
        <w:rPr/>
        <w:t>По мнению А.И.Лукьянова, «август 91-го был лишь эпи</w:t>
        <w:softHyphen/>
        <w:t>зодом, важным, существенным, но все же эпизодом в общей канве тех событий, которые развернулись в нашей стране в конце 80-х годов. Только в этом контексте и может быть пра</w:t>
        <w:softHyphen/>
        <w:t>вильно найдено подлинное место того, что произошло в авгу</w:t>
        <w:softHyphen/>
        <w:t>сте</w:t>
      </w:r>
      <w:r>
        <w:rPr>
          <w:lang w:val="en-US"/>
        </w:rPr>
        <w:t xml:space="preserve"> 1991</w:t>
      </w:r>
      <w:r>
        <w:rPr/>
        <w:t xml:space="preserve"> года».</w:t>
      </w:r>
      <w:r>
        <w:rPr>
          <w:vertAlign w:val="superscript"/>
        </w:rPr>
        <w:t>2</w:t>
      </w:r>
      <w:r>
        <w:rPr/>
        <w:t xml:space="preserve"> Свое мнение бывший Председатель Верхов</w:t>
        <w:softHyphen/>
        <w:t>ного Совета СССР сформировал не только на основе личных впечатлений, но и на основе следственных материалов. Он го</w:t>
        <w:softHyphen/>
        <w:t>ворит: «Теперь, прочитав</w:t>
      </w:r>
      <w:r>
        <w:rPr>
          <w:lang w:val="en-US"/>
        </w:rPr>
        <w:t xml:space="preserve"> 35</w:t>
      </w:r>
      <w:r>
        <w:rPr/>
        <w:t xml:space="preserve"> тыс. страниц уголовного дела об августовских событиях, я еще с большей убежденностью могу подтвердить, что это был не „государственный переворот", не „заговор", а отчаянная попытка спасти закрепленный Консти</w:t>
        <w:softHyphen/>
        <w:t>туцией СССР общественный строй. Это не умещающийся в рамках закона ответ на другой исподволь готовившийся дей</w:t>
        <w:softHyphen/>
        <w:t>ствительный и грозный переворот, состоящий в переводе страны в капиталистическое русло и разрушении Советской федерации, многие десятилетия объединявшей народы Совет</w:t>
        <w:softHyphen/>
        <w:t>ского Союза. Хочу подчеркнуть особо. Не свертывание ре</w:t>
        <w:softHyphen/>
        <w:t>форм, не возвращение к тоталитаризму, не огосударствление всего и вся. Нет, речи об этом не шло, хотя именно так пыта</w:t>
        <w:softHyphen/>
        <w:t>ются изобразить „зловещие планы путчистов" телерадио и га</w:t>
        <w:softHyphen/>
        <w:t>зетные оракулы. Спасти социалистическую ориентацию раз</w:t>
        <w:softHyphen/>
        <w:t>вития общества, сохранить Союз, не допустить скатывание страны в пучину еще более глубокого кризиса</w:t>
      </w:r>
      <w:r>
        <w:rPr>
          <w:lang w:val="en-US"/>
        </w:rPr>
        <w:t xml:space="preserve"> -</w:t>
      </w:r>
      <w:r>
        <w:rPr/>
        <w:t xml:space="preserve"> вот что выте</w:t>
        <w:softHyphen/>
        <w:t>кает из документов ГКЧП, когда их читаешь спокойно и не</w:t>
        <w:softHyphen/>
        <w:t>предвзято».</w:t>
      </w:r>
    </w:p>
    <w:p>
      <w:pPr>
        <w:pStyle w:val="Normal"/>
        <w:spacing w:lineRule="auto" w:line="240" w:before="340" w:after="0"/>
        <w:ind w:left="480" w:hanging="0"/>
        <w:jc w:val="left"/>
        <w:rPr>
          <w:sz w:val="18"/>
        </w:rPr>
      </w:pPr>
      <w:r>
        <w:rPr>
          <w:sz w:val="18"/>
        </w:rPr>
        <w:t>Там же. С.472.</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78"/>
        <w:ind w:left="360" w:right="600" w:hanging="0"/>
        <w:jc w:val="left"/>
        <w:rPr/>
      </w:pPr>
      <w:r>
        <w:rPr>
          <w:sz w:val="18"/>
        </w:rPr>
        <w:t>Лукьянов А.И. Переворот мнимый и настоящий. С.</w:t>
      </w:r>
      <w:r>
        <w:rPr>
          <w:sz w:val="18"/>
          <w:lang w:val="en-US"/>
        </w:rPr>
        <w:t xml:space="preserve">6. </w:t>
      </w:r>
      <w:r>
        <w:rPr>
          <w:sz w:val="18"/>
          <w:vertAlign w:val="superscript"/>
          <w:lang w:val="en-US"/>
        </w:rPr>
        <w:t>3</w:t>
      </w:r>
      <w:r>
        <w:rPr>
          <w:sz w:val="18"/>
        </w:rPr>
        <w:t xml:space="preserve"> Там же. С.</w:t>
      </w:r>
      <w:r>
        <w:rPr>
          <w:sz w:val="18"/>
          <w:lang w:val="en-US"/>
        </w:rPr>
        <w:t xml:space="preserve"> 12.</w:t>
      </w:r>
    </w:p>
    <w:p>
      <w:pPr>
        <w:pStyle w:val="Normal"/>
        <w:spacing w:lineRule="auto" w:line="259"/>
        <w:ind w:firstLine="400"/>
        <w:rPr/>
      </w:pPr>
      <w:r>
        <w:rPr/>
        <w:t>По убеждению В.А.Крючкова, документы ГКЧП «свиде</w:t>
        <w:softHyphen/>
        <w:t>тельствовали о намерении группы лиц из числа высшего со</w:t>
        <w:softHyphen/>
        <w:t>ветского руководства предпринять отчаянную попытку спасти державу и уберечь наш народ от бед, которые так щедро сва</w:t>
        <w:softHyphen/>
        <w:t>лились на него».</w:t>
      </w:r>
      <w:r>
        <w:rPr>
          <w:vertAlign w:val="superscript"/>
        </w:rPr>
        <w:t>1</w:t>
      </w:r>
      <w:r>
        <w:rPr/>
        <w:t xml:space="preserve"> Эта «группа лиц», или «группа товарищей», выступила «на защиту Конституции СССР, против воцарив</w:t>
        <w:softHyphen/>
        <w:t>шегося в стране правового беспредела».</w:t>
      </w:r>
      <w:r>
        <w:rPr>
          <w:vertAlign w:val="superscript"/>
        </w:rPr>
        <w:t>2</w:t>
      </w:r>
      <w:r>
        <w:rPr/>
        <w:t xml:space="preserve"> Августовское высту</w:t>
        <w:softHyphen/>
        <w:t>пление являлось «попыткой максимально возможными сред</w:t>
        <w:softHyphen/>
        <w:t>ствами остановить разрушение страны».</w:t>
      </w:r>
      <w:r>
        <w:rPr>
          <w:vertAlign w:val="superscript"/>
        </w:rPr>
        <w:t>3</w:t>
      </w:r>
      <w:r>
        <w:rPr/>
        <w:t xml:space="preserve"> В.А.Крючков, как и А.И.Лукьянов, считает, что август</w:t>
      </w:r>
      <w:r>
        <w:rPr>
          <w:lang w:val="en-US"/>
        </w:rPr>
        <w:t xml:space="preserve"> 1991</w:t>
      </w:r>
      <w:r>
        <w:rPr/>
        <w:t xml:space="preserve"> года имел свою пре</w:t>
        <w:softHyphen/>
        <w:t>дысторию: «Августовским событиям</w:t>
      </w:r>
      <w:r>
        <w:rPr>
          <w:lang w:val="en-US"/>
        </w:rPr>
        <w:t xml:space="preserve"> 1991</w:t>
      </w:r>
      <w:r>
        <w:rPr/>
        <w:t xml:space="preserve"> года предшествовал целый ряд широкомасштабной политической, пропагандист</w:t>
        <w:softHyphen/>
        <w:t>ской, психологической подготовки трагического развала Сою</w:t>
        <w:softHyphen/>
        <w:t>за, осуществляемой сознательно и целенаправленно одними, в силу заблуждений и неведения последствий</w:t>
      </w:r>
      <w:r>
        <w:rPr>
          <w:lang w:val="en-US"/>
        </w:rPr>
        <w:t xml:space="preserve"> -</w:t>
      </w:r>
      <w:r>
        <w:rPr/>
        <w:t xml:space="preserve"> другими».</w:t>
      </w:r>
      <w:r>
        <w:rPr>
          <w:vertAlign w:val="superscript"/>
        </w:rPr>
        <w:t>4</w:t>
      </w:r>
    </w:p>
    <w:p>
      <w:pPr>
        <w:pStyle w:val="Normal"/>
        <w:spacing w:lineRule="auto" w:line="259"/>
        <w:ind w:firstLine="400"/>
        <w:rPr/>
      </w:pPr>
      <w:r>
        <w:rPr/>
        <w:t>В русле взглядов Лукьянова-Крючкова иногда высказы</w:t>
        <w:softHyphen/>
        <w:t>ваются односторонние и отчасти простодушные суждения. Так, Е.К.Лигачев проникновенно говорит о «настоящих пат</w:t>
        <w:softHyphen/>
        <w:t>риотах», объединившихся в «группе руководящих лиц госу</w:t>
        <w:softHyphen/>
        <w:t>дарства», которые предприняли «попытку, правда, неудачную, отстранения Горбачева от поста президента». Побудил их к тому «отказ от социалистического строя, Советской власти, от общественной собственности на основные средства производ</w:t>
        <w:softHyphen/>
        <w:t>ства», зафиксированный в проекте Союзного договора», под</w:t>
        <w:softHyphen/>
        <w:t>готовленном Горбачевым и Ельциным.</w:t>
      </w:r>
      <w:r>
        <w:rPr>
          <w:vertAlign w:val="superscript"/>
        </w:rPr>
        <w:t>5</w:t>
      </w:r>
    </w:p>
    <w:p>
      <w:pPr>
        <w:pStyle w:val="Normal"/>
        <w:spacing w:lineRule="auto" w:line="259"/>
        <w:ind w:firstLine="400"/>
        <w:rPr/>
      </w:pPr>
      <w:r>
        <w:rPr/>
        <w:t>Несколько иначе видятся августовские события В.С.Пав</w:t>
        <w:softHyphen/>
        <w:t>лову</w:t>
      </w:r>
      <w:r>
        <w:rPr>
          <w:lang w:val="en-US"/>
        </w:rPr>
        <w:t xml:space="preserve"> -</w:t>
      </w:r>
      <w:r>
        <w:rPr/>
        <w:t xml:space="preserve"> члену ГКЧП, написавшему по поводу данных событий небольшую книгу. «Эта книга,</w:t>
      </w:r>
      <w:r>
        <w:rPr>
          <w:lang w:val="en-US"/>
        </w:rPr>
        <w:t xml:space="preserve"> -</w:t>
      </w:r>
      <w:r>
        <w:rPr/>
        <w:t xml:space="preserve"> говорит он,</w:t>
      </w:r>
      <w:r>
        <w:rPr>
          <w:lang w:val="en-US"/>
        </w:rPr>
        <w:t xml:space="preserve"> -</w:t>
      </w:r>
      <w:r>
        <w:rPr/>
        <w:t xml:space="preserve"> создавалась в тюремной камере „Матросской тишины" и служит прямым ответом на потоки лжи, фальсификаций, которые уже выплес-</w:t>
      </w:r>
    </w:p>
    <w:p>
      <w:pPr>
        <w:pStyle w:val="Normal"/>
        <w:spacing w:lineRule="auto" w:line="240" w:before="400" w:after="0"/>
        <w:ind w:left="360" w:hanging="0"/>
        <w:jc w:val="left"/>
        <w:rPr/>
      </w:pPr>
      <w:r>
        <w:rPr>
          <w:sz w:val="18"/>
          <w:lang w:val="en-US"/>
        </w:rPr>
        <w:t>'</w:t>
      </w:r>
      <w:r>
        <w:rPr>
          <w:sz w:val="18"/>
        </w:rPr>
        <w:t xml:space="preserve"> К р ю ч к о в В.А. Личное дело.</w:t>
      </w:r>
      <w:r>
        <w:rPr>
          <w:sz w:val="18"/>
          <w:lang w:val="en-US"/>
        </w:rPr>
        <w:t xml:space="preserve"> 4.2.</w:t>
      </w:r>
      <w:r>
        <w:rPr>
          <w:sz w:val="18"/>
        </w:rPr>
        <w:t xml:space="preserve"> С.</w:t>
      </w:r>
      <w:r>
        <w:rPr>
          <w:sz w:val="18"/>
          <w:lang w:val="en-US"/>
        </w:rPr>
        <w:t xml:space="preserve"> 164.</w:t>
      </w:r>
    </w:p>
    <w:p>
      <w:pPr>
        <w:pStyle w:val="Normal"/>
        <w:spacing w:lineRule="auto" w:line="240"/>
        <w:ind w:left="400" w:hanging="0"/>
        <w:jc w:val="left"/>
        <w:rPr/>
      </w:pPr>
      <w:r>
        <w:rPr>
          <w:sz w:val="18"/>
          <w:vertAlign w:val="superscript"/>
          <w:lang w:val="en-US"/>
        </w:rPr>
        <w:t>2</w:t>
      </w:r>
      <w:r>
        <w:rPr>
          <w:sz w:val="18"/>
        </w:rPr>
        <w:t xml:space="preserve"> Там же. С.408.</w:t>
      </w:r>
    </w:p>
    <w:p>
      <w:pPr>
        <w:pStyle w:val="Normal"/>
        <w:spacing w:lineRule="auto" w:line="240"/>
        <w:ind w:left="400" w:hanging="0"/>
        <w:jc w:val="left"/>
        <w:rPr/>
      </w:pPr>
      <w:r>
        <w:rPr>
          <w:sz w:val="18"/>
          <w:vertAlign w:val="superscript"/>
          <w:lang w:val="en-US"/>
        </w:rPr>
        <w:t>3</w:t>
      </w:r>
      <w:r>
        <w:rPr>
          <w:sz w:val="18"/>
        </w:rPr>
        <w:t xml:space="preserve"> Там же. С.</w:t>
      </w:r>
      <w:r>
        <w:rPr>
          <w:sz w:val="18"/>
          <w:lang w:val="en-US"/>
        </w:rPr>
        <w:t xml:space="preserve"> 417.</w:t>
      </w:r>
    </w:p>
    <w:p>
      <w:pPr>
        <w:pStyle w:val="Normal"/>
        <w:spacing w:lineRule="auto" w:line="240"/>
        <w:ind w:left="320" w:hanging="0"/>
        <w:jc w:val="left"/>
        <w:rPr>
          <w:sz w:val="18"/>
        </w:rPr>
      </w:pPr>
      <w:r>
        <w:rPr>
          <w:sz w:val="18"/>
        </w:rPr>
        <w:t>"Тамже.С^КМИ.</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jc w:val="right"/>
        <w:rPr/>
      </w:pPr>
      <w:r>
        <w:rPr>
          <w:i/>
          <w:sz w:val="18"/>
          <w:vertAlign w:val="superscript"/>
          <w:lang w:val="en-US"/>
        </w:rPr>
        <w:t>5</w:t>
      </w:r>
      <w:r>
        <w:rPr>
          <w:i/>
          <w:sz w:val="18"/>
        </w:rPr>
        <w:t xml:space="preserve"> Лиг а.ч ев</w:t>
      </w:r>
      <w:r>
        <w:rPr>
          <w:sz w:val="18"/>
        </w:rPr>
        <w:t xml:space="preserve"> Е.К. Ликвидатор// Советская Россия,</w:t>
      </w:r>
      <w:r>
        <w:rPr>
          <w:sz w:val="18"/>
          <w:lang w:val="en-US"/>
        </w:rPr>
        <w:t xml:space="preserve"> 1998, 17</w:t>
      </w:r>
      <w:r>
        <w:rPr>
          <w:sz w:val="18"/>
        </w:rPr>
        <w:t xml:space="preserve"> сентября.</w:t>
      </w:r>
    </w:p>
    <w:p>
      <w:pPr>
        <w:pStyle w:val="Normal"/>
        <w:spacing w:lineRule="auto" w:line="259"/>
        <w:rPr/>
      </w:pPr>
      <w:r>
        <w:rPr/>
        <w:t>нуты на экраны телевизоров, в эфир, на страницы газет, жур</w:t>
        <w:softHyphen/>
        <w:t>налов и книг. Это не мемуары, не воспоминания, а детальный анализ августовских событий, сделанный на основе личных наблюдений и следственных материалов. По существу, в книге содержится мой ответ на главный вопрос: кто в действитель</w:t>
        <w:softHyphen/>
        <w:t>ности  был  инициатором  драматических  августовских событий? И этот ответ недвусмысленно сформулирован в за</w:t>
        <w:softHyphen/>
        <w:t>головке</w:t>
      </w:r>
      <w:r>
        <w:rPr>
          <w:lang w:val="en-US"/>
        </w:rPr>
        <w:t xml:space="preserve"> -</w:t>
      </w:r>
      <w:r>
        <w:rPr/>
        <w:t xml:space="preserve"> „Горбачевпутч"».</w:t>
      </w:r>
      <w:r>
        <w:rPr>
          <w:vertAlign w:val="superscript"/>
        </w:rPr>
        <w:t>1</w:t>
      </w:r>
    </w:p>
    <w:p>
      <w:pPr>
        <w:pStyle w:val="Normal"/>
        <w:spacing w:lineRule="auto" w:line="259"/>
        <w:ind w:firstLine="360"/>
        <w:rPr/>
      </w:pPr>
      <w:r>
        <w:rPr/>
        <w:t>Согласно Павлову, то был «государственный переворот, тщательно подготовленный и профессионально проведенный Горбачевым-Ельциным, по спецзаказу».</w:t>
      </w:r>
      <w:r>
        <w:rPr>
          <w:vertAlign w:val="superscript"/>
        </w:rPr>
        <w:t>2</w:t>
      </w:r>
      <w:r>
        <w:rPr/>
        <w:t xml:space="preserve"> Откуда шел этот «спецзаказ»? Ответ на вопрос дает следующий текст из книги Павлова: «Обусловленные так называемым „новым мышлени</w:t>
        <w:softHyphen/>
        <w:t>ем" и „перестройкой" идеи и цели, связываемые западными средствами массовой информации и политиками в значитель</w:t>
        <w:softHyphen/>
        <w:t>ной мере только с именем Горбачева, имели для Запада вполне реальные блага и ценности. Его внешнеполитическая деятель</w:t>
        <w:softHyphen/>
        <w:t>ность дала возможность Западу, ничего не уступив, добиться достижения своих эгоистических целей в политике, позволила уменьшить бремя военного налогообложения и выйти на весьма перспективные рынки сбыта, к источникам сырья. Для западного обывателя он</w:t>
      </w:r>
      <w:r>
        <w:rPr>
          <w:lang w:val="en-US"/>
        </w:rPr>
        <w:t xml:space="preserve"> -</w:t>
      </w:r>
      <w:r>
        <w:rPr/>
        <w:t xml:space="preserve"> уже не лидер „империи зла", а гу</w:t>
        <w:softHyphen/>
        <w:t>манист, борец за мир и приоритет общечеловеческих ценно</w:t>
        <w:softHyphen/>
        <w:t>стей. Для них он</w:t>
      </w:r>
      <w:r>
        <w:rPr>
          <w:lang w:val="en-US"/>
        </w:rPr>
        <w:t xml:space="preserve"> -</w:t>
      </w:r>
      <w:r>
        <w:rPr/>
        <w:t xml:space="preserve"> человек, снявший угрозу ядерных конфлик</w:t>
        <w:softHyphen/>
        <w:t>тов, изнурительного противостояния в холодной войне,</w:t>
      </w:r>
      <w:r>
        <w:rPr>
          <w:lang w:val="en-US"/>
        </w:rPr>
        <w:t xml:space="preserve"> -</w:t>
      </w:r>
      <w:r>
        <w:rPr/>
        <w:t xml:space="preserve"> что им до того, что заплатил он за это развалом собственной стра</w:t>
        <w:softHyphen/>
        <w:t>ны, подрывом на многие годы ее экономической мощи. По</w:t>
        <w:softHyphen/>
        <w:t>этому, очевидно, он усиленно восхваляется их средствами массовой информации по сей день и превращается в „ласково</w:t>
        <w:softHyphen/>
        <w:t xml:space="preserve">го Горби". Два лица одного человека: </w:t>
      </w:r>
      <w:r>
        <w:rPr>
          <w:i/>
        </w:rPr>
        <w:t>предатель своего наро</w:t>
        <w:softHyphen/>
        <w:t>да и герой для внешнего мира, и прежде всего США, Герма</w:t>
        <w:softHyphen/>
        <w:t>нии, Израиля</w:t>
      </w:r>
      <w:r>
        <w:rPr/>
        <w:t xml:space="preserve"> (подчеркнуто нами.</w:t>
      </w:r>
      <w:r>
        <w:rPr>
          <w:lang w:val="en-US"/>
        </w:rPr>
        <w:t xml:space="preserve"> -</w:t>
      </w:r>
      <w:r>
        <w:rPr/>
        <w:t xml:space="preserve"> </w:t>
      </w:r>
      <w:r>
        <w:rPr>
          <w:i/>
        </w:rPr>
        <w:t>И.</w:t>
      </w:r>
      <w:r>
        <w:rPr/>
        <w:t xml:space="preserve"> Ф.). И то и другое объек-</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18" w:before="440" w:after="0"/>
        <w:ind w:left="360" w:right="1400" w:hanging="0"/>
        <w:jc w:val="left"/>
        <w:rPr/>
      </w:pPr>
      <w:r>
        <w:rPr>
          <w:sz w:val="18"/>
        </w:rPr>
        <w:t>П а в л о в</w:t>
      </w:r>
      <w:r>
        <w:rPr>
          <w:sz w:val="18"/>
          <w:lang w:val="en-US"/>
        </w:rPr>
        <w:t xml:space="preserve"> B.C.</w:t>
      </w:r>
      <w:r>
        <w:rPr>
          <w:sz w:val="18"/>
        </w:rPr>
        <w:t xml:space="preserve"> Август изнутри. Горбачевпутч. С.З. </w:t>
      </w:r>
      <w:r>
        <w:rPr>
          <w:sz w:val="18"/>
          <w:vertAlign w:val="superscript"/>
          <w:lang w:val="en-US"/>
        </w:rPr>
        <w:t>2</w:t>
      </w:r>
      <w:r>
        <w:rPr>
          <w:sz w:val="18"/>
        </w:rPr>
        <w:t xml:space="preserve"> Там же. С.4.</w:t>
      </w:r>
    </w:p>
    <w:p>
      <w:pPr>
        <w:pStyle w:val="Normal"/>
        <w:spacing w:lineRule="auto" w:line="259"/>
        <w:rPr/>
      </w:pPr>
      <w:r>
        <w:rPr/>
        <w:t>тивно, обоснованно. Все зависит от того, кто платит. Вот по</w:t>
        <w:softHyphen/>
        <w:t>чему Горбачев спешил все сдать</w:t>
      </w:r>
      <w:r>
        <w:rPr>
          <w:lang w:val="en-US"/>
        </w:rPr>
        <w:t xml:space="preserve"> -</w:t>
      </w:r>
      <w:r>
        <w:rPr/>
        <w:t xml:space="preserve"> и государство, и партию, и народ. </w:t>
      </w:r>
      <w:r>
        <w:rPr>
          <w:i/>
        </w:rPr>
        <w:t>Это тот капитал, за который ему платят и еще за</w:t>
        <w:softHyphen/>
        <w:t>платят миллионы сребренников»</w:t>
      </w:r>
      <w:r>
        <w:rPr/>
        <w:t xml:space="preserve"> (подчеркнуто нами.</w:t>
      </w:r>
      <w:r>
        <w:rPr>
          <w:lang w:val="en-US"/>
        </w:rPr>
        <w:t xml:space="preserve"> -</w:t>
      </w:r>
      <w:r>
        <w:rPr/>
        <w:t xml:space="preserve"> </w:t>
      </w:r>
      <w:r>
        <w:rPr>
          <w:i/>
        </w:rPr>
        <w:t>И.Ф.))</w:t>
      </w:r>
    </w:p>
    <w:p>
      <w:pPr>
        <w:pStyle w:val="Normal"/>
        <w:spacing w:lineRule="auto" w:line="259"/>
        <w:ind w:firstLine="400"/>
        <w:rPr/>
      </w:pPr>
      <w:r>
        <w:rPr/>
        <w:t>В.С.Павлов, как видим, уличает Горбачева в предательстве советской Державы Западу, и в этом усматривает основной смысл его деятельности. Отсюда ясно, что «спецзаказ», о ко</w:t>
        <w:softHyphen/>
        <w:t>тором говорит Павлов, сделан Горбачеву из-за рубежа. Глав</w:t>
        <w:softHyphen/>
        <w:t>ная задача, какую этот заказ ставил перед генсеком и прези</w:t>
        <w:softHyphen/>
        <w:t>дентом страны, состояла в разрушении единого государства, а также в ликвидации социалистического строя.</w:t>
      </w:r>
      <w:r>
        <w:rPr>
          <w:vertAlign w:val="superscript"/>
        </w:rPr>
        <w:t>2</w:t>
      </w:r>
      <w:r>
        <w:rPr/>
        <w:t xml:space="preserve"> Кроме того, Горбачев, инспирируя путч, преследовал и личные цели, свя</w:t>
        <w:softHyphen/>
        <w:t>занные с его желанием удержать власть. Павлов пишет: «Гор</w:t>
        <w:softHyphen/>
        <w:t>бачев решил использовать нашу преданность делу и своей стране, народу, чтобы расправиться нашими руками с Ельци</w:t>
        <w:softHyphen/>
        <w:t>ным, подталкивая нас на кровопролитие. Затем, как Президент СССР, расправиться с виновниками этого кровопролития, то есть с нами. В итоге</w:t>
      </w:r>
      <w:r>
        <w:rPr>
          <w:lang w:val="en-US"/>
        </w:rPr>
        <w:t xml:space="preserve"> -</w:t>
      </w:r>
      <w:r>
        <w:rPr/>
        <w:t xml:space="preserve"> страна в развале, раздел и беспредел, он на троне, а все, кто мог оказать сопротивление, на том свете или в тюрьме».</w:t>
      </w:r>
      <w:r>
        <w:rPr>
          <w:vertAlign w:val="superscript"/>
        </w:rPr>
        <w:t>3</w:t>
      </w:r>
      <w:r>
        <w:rPr/>
        <w:t xml:space="preserve"> Павлов уверен, что Ельцин «знал этот сцена</w:t>
        <w:softHyphen/>
        <w:t>рий и готовил заранее свой выход из-за занавеса. Он тоже ре</w:t>
        <w:softHyphen/>
        <w:t>шил использовать нас, откорректировав сценарий Горбачева. Он решил нашими руками убрать Горбачева и затем, также организовав кровопролитие, ликвидировать нас».</w:t>
      </w:r>
      <w:r>
        <w:rPr>
          <w:vertAlign w:val="superscript"/>
        </w:rPr>
        <w:t>4</w:t>
      </w:r>
      <w:r>
        <w:rPr/>
        <w:t xml:space="preserve"> В целом это был «спектакль», в котором некий режиссер отвел Горба</w:t>
        <w:softHyphen/>
        <w:t>чеву соответствующую роль.</w:t>
      </w:r>
      <w:r>
        <w:rPr>
          <w:vertAlign w:val="superscript"/>
        </w:rPr>
        <w:t>5</w:t>
      </w:r>
    </w:p>
    <w:p>
      <w:pPr>
        <w:pStyle w:val="Normal"/>
        <w:spacing w:lineRule="auto" w:line="259"/>
        <w:ind w:firstLine="400"/>
        <w:rPr/>
      </w:pPr>
      <w:r>
        <w:rPr/>
        <w:t>Помимо Павлова о причастности Горбачева к «путчу» го</w:t>
        <w:softHyphen/>
        <w:t>ворил и Э.Шеварднадзе.</w:t>
      </w:r>
      <w:r>
        <w:rPr>
          <w:lang w:val="en-US"/>
        </w:rPr>
        <w:t xml:space="preserve"> 5</w:t>
      </w:r>
      <w:r>
        <w:rPr/>
        <w:t xml:space="preserve"> сентября</w:t>
      </w:r>
      <w:r>
        <w:rPr>
          <w:lang w:val="en-US"/>
        </w:rPr>
        <w:t xml:space="preserve"> 1991</w:t>
      </w:r>
      <w:r>
        <w:rPr/>
        <w:t xml:space="preserve"> года, как свидетель</w:t>
        <w:softHyphen/>
        <w:t>ствует А.С.Черняев, между Горбачевым и германским канцле</w:t>
        <w:softHyphen/>
        <w:t>ром Г.Колем состоялся телефонный разговор. Коль спросил</w:t>
      </w:r>
    </w:p>
    <w:p>
      <w:pPr>
        <w:pStyle w:val="Normal"/>
        <w:spacing w:lineRule="auto" w:line="240" w:before="400" w:after="0"/>
        <w:ind w:left="360" w:hanging="0"/>
        <w:jc w:val="left"/>
        <w:rPr/>
      </w:pPr>
      <w:r>
        <w:rPr>
          <w:sz w:val="18"/>
          <w:lang w:val="en-US"/>
        </w:rPr>
        <w:t>'</w:t>
      </w:r>
      <w:r>
        <w:rPr>
          <w:sz w:val="18"/>
        </w:rPr>
        <w:t xml:space="preserve"> Там же. С.</w:t>
      </w:r>
      <w:r>
        <w:rPr>
          <w:sz w:val="18"/>
          <w:lang w:val="en-US"/>
        </w:rPr>
        <w:t>7.</w:t>
      </w:r>
    </w:p>
    <w:p>
      <w:pPr>
        <w:pStyle w:val="Normal"/>
        <w:spacing w:lineRule="auto" w:line="240"/>
        <w:ind w:left="400" w:hanging="0"/>
        <w:jc w:val="left"/>
        <w:rPr/>
      </w:pPr>
      <w:r>
        <w:rPr>
          <w:sz w:val="18"/>
          <w:vertAlign w:val="superscript"/>
          <w:lang w:val="en-US"/>
        </w:rPr>
        <w:t>2</w:t>
      </w:r>
      <w:r>
        <w:rPr>
          <w:sz w:val="18"/>
        </w:rPr>
        <w:t xml:space="preserve"> Там же. С.</w:t>
      </w:r>
      <w:r>
        <w:rPr>
          <w:sz w:val="18"/>
          <w:lang w:val="en-US"/>
        </w:rPr>
        <w:t>74.</w:t>
      </w:r>
    </w:p>
    <w:p>
      <w:pPr>
        <w:pStyle w:val="Normal"/>
        <w:spacing w:lineRule="auto" w:line="240"/>
        <w:ind w:left="400" w:hanging="0"/>
        <w:jc w:val="left"/>
        <w:rPr/>
      </w:pPr>
      <w:r>
        <w:rPr>
          <w:sz w:val="18"/>
          <w:vertAlign w:val="superscript"/>
          <w:lang w:val="en-US"/>
        </w:rPr>
        <w:t>3</w:t>
      </w:r>
      <w:r>
        <w:rPr>
          <w:sz w:val="18"/>
        </w:rPr>
        <w:t xml:space="preserve"> Там же. С.</w:t>
      </w:r>
      <w:r>
        <w:rPr>
          <w:sz w:val="18"/>
          <w:lang w:val="en-US"/>
        </w:rPr>
        <w:t>73.</w:t>
      </w:r>
    </w:p>
    <w:p>
      <w:pPr>
        <w:pStyle w:val="Normal"/>
        <w:spacing w:lineRule="auto" w:line="240"/>
        <w:ind w:left="400" w:hanging="0"/>
        <w:jc w:val="left"/>
        <w:rPr/>
      </w:pPr>
      <w:r>
        <w:rPr>
          <w:sz w:val="18"/>
          <w:vertAlign w:val="superscript"/>
          <w:lang w:val="en-US"/>
        </w:rPr>
        <w:t>4</w:t>
      </w:r>
      <w:r>
        <w:rPr>
          <w:sz w:val="18"/>
        </w:rPr>
        <w:t xml:space="preserve"> Там ж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left="400" w:hanging="0"/>
        <w:jc w:val="left"/>
        <w:rPr/>
      </w:pPr>
      <w:r>
        <w:rPr>
          <w:sz w:val="18"/>
          <w:vertAlign w:val="superscript"/>
          <w:lang w:val="en-US"/>
        </w:rPr>
        <w:t>5</w:t>
      </w:r>
      <w:r>
        <w:rPr>
          <w:sz w:val="18"/>
        </w:rPr>
        <w:t xml:space="preserve"> Там же. С.</w:t>
      </w:r>
      <w:r>
        <w:rPr>
          <w:sz w:val="18"/>
          <w:lang w:val="en-US"/>
        </w:rPr>
        <w:t>80.</w:t>
      </w:r>
    </w:p>
    <w:p>
      <w:pPr>
        <w:pStyle w:val="Normal"/>
        <w:spacing w:lineRule="auto" w:line="259"/>
        <w:rPr/>
      </w:pPr>
      <w:r>
        <w:rPr/>
        <w:t xml:space="preserve">Горбачева: «Как расценивать заявление Шеварднадзе о том, </w:t>
      </w:r>
      <w:r>
        <w:rPr>
          <w:b/>
        </w:rPr>
        <w:t>что</w:t>
      </w:r>
      <w:r>
        <w:rPr/>
        <w:t xml:space="preserve"> ты якобы знал о намечавшемся путче?». Горбачев ответил:</w:t>
      </w:r>
    </w:p>
    <w:p>
      <w:pPr>
        <w:pStyle w:val="Normal"/>
        <w:spacing w:lineRule="auto" w:line="259"/>
        <w:rPr/>
      </w:pPr>
      <w:r>
        <w:rPr/>
        <w:t>«Что-то я не слышал здесь таких интерпретаций». Канцлер за</w:t>
        <w:softHyphen/>
        <w:t>метил: «Но у нас пишут об этом в газетах». «Я поинтересуюсь:</w:t>
      </w:r>
    </w:p>
    <w:p>
      <w:pPr>
        <w:pStyle w:val="Normal"/>
        <w:spacing w:lineRule="auto" w:line="259"/>
        <w:rPr/>
      </w:pPr>
      <w:r>
        <w:rPr/>
        <w:t>возможно, это были какие-то заявления на заграницу»,</w:t>
      </w:r>
      <w:r>
        <w:rPr>
          <w:lang w:val="en-US"/>
        </w:rPr>
        <w:t xml:space="preserve"> -</w:t>
      </w:r>
      <w:r>
        <w:rPr/>
        <w:t xml:space="preserve"> ска</w:t>
        <w:softHyphen/>
        <w:t>зал Горбачев.' Такого рода сообщения, распространяемые за</w:t>
        <w:softHyphen/>
        <w:t>падной прессой, Черняев считал «дикими домыслами», сожа</w:t>
        <w:softHyphen/>
        <w:t>лея, что к ним «приложил руку Э.А.Шеварднадзе своим дву</w:t>
        <w:softHyphen/>
        <w:t>смысленным публичным намеком».</w:t>
      </w:r>
      <w:r>
        <w:rPr>
          <w:vertAlign w:val="superscript"/>
        </w:rPr>
        <w:t>2</w:t>
      </w:r>
      <w:r>
        <w:rPr/>
        <w:t xml:space="preserve"> Черняев</w:t>
      </w:r>
      <w:r>
        <w:rPr>
          <w:lang w:val="en-US"/>
        </w:rPr>
        <w:t xml:space="preserve"> -</w:t>
      </w:r>
      <w:r>
        <w:rPr/>
        <w:t xml:space="preserve"> лицо слишком заинтересованное, чтобы ему можно было верить. Не столь пристрастные наблюдатели имеют в данном случае иное мне</w:t>
        <w:softHyphen/>
        <w:t>ние. М.Я.Геллер говорит: «Горбачева предали все его „апосто</w:t>
        <w:softHyphen/>
        <w:t>лы". И это настолько странно, что приходится задать вопрос:</w:t>
      </w:r>
    </w:p>
    <w:p>
      <w:pPr>
        <w:pStyle w:val="Normal"/>
        <w:spacing w:lineRule="auto" w:line="259"/>
        <w:rPr/>
      </w:pPr>
      <w:r>
        <w:rPr/>
        <w:t>предали ли? Вопрос этот задавали и задают: знал ли Горбачев, а если знал, то почему молчал? Даже та информация, которая имеется сегодня, позволяет говорить: знал. В „дипломатиче</w:t>
        <w:softHyphen/>
        <w:t>ской", уклончивой форме не перестает это повторять бывший министр иностранных дел Шеварднадзе».</w:t>
      </w:r>
      <w:r>
        <w:rPr>
          <w:vertAlign w:val="superscript"/>
        </w:rPr>
        <w:t>3</w:t>
      </w:r>
    </w:p>
    <w:p>
      <w:pPr>
        <w:pStyle w:val="Normal"/>
        <w:spacing w:lineRule="auto" w:line="259"/>
        <w:ind w:firstLine="360"/>
        <w:rPr/>
      </w:pPr>
      <w:r>
        <w:rPr/>
        <w:t>Как и Павлов, генерал А.Лебедь также считает спектаклем события, происходившие в Москве</w:t>
      </w:r>
      <w:r>
        <w:rPr>
          <w:lang w:val="en-US"/>
        </w:rPr>
        <w:t xml:space="preserve"> 19-21</w:t>
      </w:r>
      <w:r>
        <w:rPr/>
        <w:t xml:space="preserve"> августа</w:t>
      </w:r>
      <w:r>
        <w:rPr>
          <w:lang w:val="en-US"/>
        </w:rPr>
        <w:t xml:space="preserve"> 1991</w:t>
      </w:r>
      <w:r>
        <w:rPr/>
        <w:t xml:space="preserve"> года. «Спектакль назывался „путчем"»</w:t>
      </w:r>
      <w:r>
        <w:rPr>
          <w:lang w:val="en-US"/>
        </w:rPr>
        <w:t xml:space="preserve"> -</w:t>
      </w:r>
      <w:r>
        <w:rPr/>
        <w:t xml:space="preserve"> одна из глав его книги «За Державу обидно...».</w:t>
      </w:r>
      <w:r>
        <w:rPr>
          <w:vertAlign w:val="superscript"/>
        </w:rPr>
        <w:t>4</w:t>
      </w:r>
      <w:r>
        <w:rPr/>
        <w:t xml:space="preserve"> Слово «спектакль» фигурирует и в рас</w:t>
        <w:softHyphen/>
        <w:t>суждениях М.Я.Геллера.</w:t>
      </w:r>
      <w:r>
        <w:rPr>
          <w:vertAlign w:val="superscript"/>
        </w:rPr>
        <w:t>5</w:t>
      </w:r>
      <w:r>
        <w:rPr/>
        <w:t xml:space="preserve"> По Б.И.Олейнику, это</w:t>
      </w:r>
      <w:r>
        <w:rPr>
          <w:lang w:val="en-US"/>
        </w:rPr>
        <w:t xml:space="preserve"> -</w:t>
      </w:r>
      <w:r>
        <w:rPr/>
        <w:t xml:space="preserve"> «карнаваль</w:t>
        <w:softHyphen/>
        <w:t>ный путч»,</w:t>
      </w:r>
      <w:r>
        <w:rPr>
          <w:vertAlign w:val="superscript"/>
        </w:rPr>
        <w:t>6</w:t>
      </w:r>
      <w:r>
        <w:rPr/>
        <w:t xml:space="preserve"> а по М.Малиа,</w:t>
      </w:r>
      <w:r>
        <w:rPr>
          <w:lang w:val="en-US"/>
        </w:rPr>
        <w:t xml:space="preserve"> -</w:t>
      </w:r>
      <w:r>
        <w:rPr/>
        <w:t xml:space="preserve"> фарс.</w:t>
      </w:r>
      <w:r>
        <w:rPr>
          <w:vertAlign w:val="superscript"/>
        </w:rPr>
        <w:t>7</w:t>
      </w:r>
      <w:r>
        <w:rPr/>
        <w:t xml:space="preserve"> Согласно же Д.Кьеза, «путч недоумков из ГКЧП» слишком «смахивал на оперетту, чтобы быть настоящим».</w:t>
      </w:r>
      <w:r>
        <w:rPr>
          <w:vertAlign w:val="superscript"/>
        </w:rPr>
        <w:t>8</w:t>
      </w:r>
      <w:r>
        <w:rPr/>
        <w:t xml:space="preserve"> То была «пьяная оперетта», ибо</w:t>
      </w:r>
    </w:p>
    <w:p>
      <w:pPr>
        <w:pStyle w:val="Normal"/>
        <w:spacing w:lineRule="auto" w:line="240" w:before="360" w:after="0"/>
        <w:ind w:left="40" w:firstLine="360"/>
        <w:jc w:val="left"/>
        <w:rPr>
          <w:sz w:val="18"/>
        </w:rPr>
      </w:pPr>
      <w:r>
        <w:rPr>
          <w:sz w:val="18"/>
        </w:rPr>
        <w:t>'Черняев А.С. Шесть лет с Горбачевым. С.480.</w:t>
      </w:r>
    </w:p>
    <w:p>
      <w:pPr>
        <w:pStyle w:val="Normal"/>
        <w:spacing w:lineRule="auto" w:line="240"/>
        <w:ind w:left="40" w:firstLine="360"/>
        <w:jc w:val="left"/>
        <w:rPr/>
      </w:pPr>
      <w:r>
        <w:rPr>
          <w:sz w:val="18"/>
          <w:vertAlign w:val="superscript"/>
          <w:lang w:val="en-US"/>
        </w:rPr>
        <w:t>2</w:t>
      </w:r>
      <w:r>
        <w:rPr>
          <w:sz w:val="18"/>
        </w:rPr>
        <w:t xml:space="preserve"> Там же.</w:t>
      </w:r>
    </w:p>
    <w:p>
      <w:pPr>
        <w:pStyle w:val="Normal"/>
        <w:spacing w:lineRule="auto" w:line="240"/>
        <w:ind w:left="40" w:firstLine="360"/>
        <w:jc w:val="left"/>
        <w:rPr/>
      </w:pPr>
      <w:r>
        <w:rPr>
          <w:sz w:val="18"/>
        </w:rPr>
        <w:t>геллер М.Я. Российские заметки</w:t>
      </w:r>
      <w:r>
        <w:rPr>
          <w:sz w:val="18"/>
          <w:lang w:val="en-US"/>
        </w:rPr>
        <w:t xml:space="preserve"> 1991-1996.</w:t>
      </w:r>
      <w:r>
        <w:rPr>
          <w:sz w:val="18"/>
        </w:rPr>
        <w:t xml:space="preserve"> С.</w:t>
      </w:r>
      <w:r>
        <w:rPr>
          <w:sz w:val="18"/>
          <w:lang w:val="en-US"/>
        </w:rPr>
        <w:t>36-37.</w:t>
      </w:r>
    </w:p>
    <w:p>
      <w:pPr>
        <w:pStyle w:val="Normal"/>
        <w:spacing w:lineRule="auto" w:line="240"/>
        <w:ind w:left="40" w:firstLine="360"/>
        <w:jc w:val="left"/>
        <w:rPr>
          <w:sz w:val="18"/>
        </w:rPr>
      </w:pPr>
      <w:r>
        <w:rPr>
          <w:sz w:val="18"/>
        </w:rPr>
        <w:t>"Лебедь А.И. За Державу обидно... С.294-315.</w:t>
      </w:r>
    </w:p>
    <w:p>
      <w:pPr>
        <w:pStyle w:val="Normal"/>
        <w:spacing w:lineRule="auto" w:line="218"/>
        <w:ind w:left="40" w:firstLine="360"/>
        <w:rPr/>
      </w:pPr>
      <w:r>
        <w:rPr>
          <w:sz w:val="18"/>
          <w:vertAlign w:val="superscript"/>
          <w:lang w:val="en-US"/>
        </w:rPr>
        <w:t>5</w:t>
      </w:r>
      <w:r>
        <w:rPr>
          <w:sz w:val="18"/>
        </w:rPr>
        <w:t xml:space="preserve"> Г е л л е р М.Я. Горбачев. Победа гласности и поражение пере</w:t>
        <w:softHyphen/>
        <w:t>стройки. С.567.</w:t>
      </w:r>
    </w:p>
    <w:p>
      <w:pPr>
        <w:pStyle w:val="Normal"/>
        <w:spacing w:lineRule="auto" w:line="240"/>
        <w:ind w:left="440" w:hanging="0"/>
        <w:jc w:val="left"/>
        <w:rPr/>
      </w:pPr>
      <w:r>
        <w:rPr>
          <w:sz w:val="18"/>
        </w:rPr>
        <w:t>О л е и н и к Б.И. Князь тьмы.</w:t>
      </w:r>
      <w:r>
        <w:rPr>
          <w:sz w:val="18"/>
          <w:lang w:val="en-US"/>
        </w:rPr>
        <w:t xml:space="preserve"> ..</w:t>
      </w:r>
      <w:r>
        <w:rPr>
          <w:sz w:val="18"/>
        </w:rPr>
        <w:t xml:space="preserve"> С.</w:t>
      </w:r>
      <w:r>
        <w:rPr>
          <w:sz w:val="18"/>
          <w:lang w:val="en-US"/>
        </w:rPr>
        <w:t>9.</w:t>
      </w:r>
    </w:p>
    <w:p>
      <w:pPr>
        <w:pStyle w:val="Normal"/>
        <w:spacing w:lineRule="auto" w:line="218"/>
        <w:ind w:left="40" w:firstLine="480"/>
        <w:rPr/>
      </w:pPr>
      <w:r>
        <w:rPr>
          <w:sz w:val="18"/>
        </w:rPr>
        <w:t>М а л и а М. Конец утопии// Советское общество: возникновение, развитие, исторический финал. Т.</w:t>
      </w:r>
      <w:r>
        <w:rPr>
          <w:sz w:val="18"/>
          <w:lang w:val="en-US"/>
        </w:rPr>
        <w:t>2.</w:t>
      </w:r>
      <w:r>
        <w:rPr>
          <w:sz w:val="18"/>
        </w:rPr>
        <w:t xml:space="preserve"> Апогей и крах сталинизма. С.</w:t>
      </w:r>
      <w:r>
        <w:rPr>
          <w:sz w:val="18"/>
          <w:lang w:val="en-US"/>
        </w:rPr>
        <w:t>594.</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left="40" w:firstLine="360"/>
        <w:jc w:val="left"/>
        <w:rPr/>
      </w:pPr>
      <w:r>
        <w:rPr>
          <w:sz w:val="18"/>
          <w:vertAlign w:val="superscript"/>
          <w:lang w:val="en-US"/>
        </w:rPr>
        <w:t>8</w:t>
      </w:r>
      <w:r>
        <w:rPr>
          <w:sz w:val="18"/>
        </w:rPr>
        <w:t xml:space="preserve"> К ь е з а Д. «Прощай, Россия!». С.238,</w:t>
      </w:r>
      <w:r>
        <w:rPr>
          <w:sz w:val="18"/>
          <w:lang w:val="en-US"/>
        </w:rPr>
        <w:t xml:space="preserve"> 240.</w:t>
      </w:r>
    </w:p>
    <w:p>
      <w:pPr>
        <w:pStyle w:val="Normal"/>
        <w:spacing w:lineRule="auto" w:line="259"/>
        <w:rPr/>
      </w:pPr>
      <w:r>
        <w:rPr/>
        <w:t>«пили все путчисты августа-91, начиная с вице-президента Геннадия Янаева и премьера Валентина Павлова. Кажется, единственным трезвым тогда был шеф КГБ Крючков. Пьян был и Ельцин, как раз в тот вечер вернувшийся из Алма-Аты»' Кьеза резонно замечает: «Сложные шахматные партии не разыгрываются на таких „зияющих высотах" потребления алкоголя. Ничего не стоит неловким движением смахнуть на пол все фигуры».</w:t>
      </w:r>
      <w:r>
        <w:rPr>
          <w:vertAlign w:val="superscript"/>
        </w:rPr>
        <w:t>2</w:t>
      </w:r>
      <w:r>
        <w:rPr/>
        <w:t xml:space="preserve"> Тем самым Кьеза как бы намекает, что на</w:t>
        <w:softHyphen/>
        <w:t>стоящими игроками являлись не участники «путча» и даже не Ельцин со своими людьми, а те, что были «за кадром».</w:t>
      </w:r>
    </w:p>
    <w:p>
      <w:pPr>
        <w:pStyle w:val="Normal"/>
        <w:spacing w:lineRule="auto" w:line="259"/>
        <w:ind w:firstLine="400"/>
        <w:rPr/>
      </w:pPr>
      <w:r>
        <w:rPr/>
        <w:t>Неожиданное подтверждение несамостоятельности «пут</w:t>
        <w:softHyphen/>
        <w:t>чистов» получаем со стороны Ельцина, который отметил «ма</w:t>
        <w:softHyphen/>
        <w:t>рионеточный характер» их «заговора».</w:t>
      </w:r>
      <w:r>
        <w:rPr>
          <w:vertAlign w:val="superscript"/>
        </w:rPr>
        <w:t>3</w:t>
      </w:r>
      <w:r>
        <w:rPr/>
        <w:t xml:space="preserve"> Жаль только, что он не указал на «кукловодов», хотя и подчеркнул: «Главное про</w:t>
        <w:softHyphen/>
        <w:t>исходило за кулисами событий».</w:t>
      </w:r>
      <w:r>
        <w:rPr>
          <w:vertAlign w:val="superscript"/>
        </w:rPr>
        <w:t>4</w:t>
      </w:r>
      <w:r>
        <w:rPr/>
        <w:t xml:space="preserve"> Ему было ясно, что «на</w:t>
        <w:softHyphen/>
        <w:t>стоящая военная хунта так себя вести не станет».</w:t>
      </w:r>
      <w:r>
        <w:rPr>
          <w:vertAlign w:val="superscript"/>
        </w:rPr>
        <w:t>5</w:t>
      </w:r>
      <w:r>
        <w:rPr/>
        <w:t xml:space="preserve"> Тут Ельцин сказал, конечно, лишнее, поскольку эти его слова перечерки</w:t>
        <w:softHyphen/>
        <w:t>вают значимость победы демократов в августе</w:t>
      </w:r>
      <w:r>
        <w:rPr>
          <w:lang w:val="en-US"/>
        </w:rPr>
        <w:t xml:space="preserve"> 1991</w:t>
      </w:r>
      <w:r>
        <w:rPr/>
        <w:t xml:space="preserve"> года. В самом деле, если заговор гэкачепистов имел «марионеточный характер», если «главное происходило за кулисами событий», что тогда стоит героизм защитников Белого дома или авгу</w:t>
        <w:softHyphen/>
        <w:t>стовская «народно-демократическая революция», о которых без устали трубили и трубят демократические средства массо</w:t>
        <w:softHyphen/>
        <w:t>вой информации.</w:t>
      </w:r>
    </w:p>
    <w:p>
      <w:pPr>
        <w:pStyle w:val="Normal"/>
        <w:spacing w:lineRule="auto" w:line="259"/>
        <w:ind w:firstLine="400"/>
        <w:rPr/>
      </w:pPr>
      <w:r>
        <w:rPr/>
        <w:t>М.Дэвидоу, подобно другим упомянутым нами наблюда</w:t>
        <w:softHyphen/>
        <w:t>телям, воспринимает августовские события как «опереточный переворот», осуществленный демократами, а отнюдь не ГКЧП. Нельзя, полагает он, рассматривать происшедшее как «серьезную попытку ГКЧП захватить власть, а тем более ус-</w:t>
      </w:r>
    </w:p>
    <w:p>
      <w:pPr>
        <w:pStyle w:val="Normal"/>
        <w:spacing w:lineRule="auto" w:line="218" w:before="580" w:after="0"/>
        <w:ind w:left="360" w:right="4600" w:hanging="0"/>
        <w:jc w:val="left"/>
        <w:rPr/>
      </w:pPr>
      <w:r>
        <w:rPr>
          <w:sz w:val="18"/>
        </w:rPr>
        <w:t>Там же. С.</w:t>
      </w:r>
      <w:r>
        <w:rPr>
          <w:sz w:val="18"/>
          <w:lang w:val="en-US"/>
        </w:rPr>
        <w:t xml:space="preserve">213. </w:t>
      </w:r>
      <w:r>
        <w:rPr>
          <w:sz w:val="18"/>
          <w:vertAlign w:val="superscript"/>
          <w:lang w:val="en-US"/>
        </w:rPr>
        <w:t>2</w:t>
      </w:r>
      <w:r>
        <w:rPr>
          <w:sz w:val="18"/>
        </w:rPr>
        <w:t xml:space="preserve"> Там же.</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18"/>
        <w:ind w:left="360" w:right="1800" w:hanging="0"/>
        <w:jc w:val="left"/>
        <w:rPr/>
      </w:pPr>
      <w:r>
        <w:rPr>
          <w:sz w:val="18"/>
        </w:rPr>
        <w:t>Ельцин Б.Н. Записки президента. С.</w:t>
      </w:r>
      <w:r>
        <w:rPr>
          <w:sz w:val="18"/>
          <w:lang w:val="en-US"/>
        </w:rPr>
        <w:t xml:space="preserve">85. </w:t>
      </w:r>
      <w:r>
        <w:rPr>
          <w:sz w:val="18"/>
        </w:rPr>
        <w:t xml:space="preserve">"Тамже.С.ВЗ. </w:t>
      </w:r>
      <w:r>
        <w:rPr>
          <w:sz w:val="18"/>
          <w:vertAlign w:val="superscript"/>
          <w:lang w:val="en-US"/>
        </w:rPr>
        <w:t>5</w:t>
      </w:r>
      <w:r>
        <w:rPr>
          <w:sz w:val="18"/>
        </w:rPr>
        <w:t xml:space="preserve"> Там же. С.</w:t>
      </w:r>
      <w:r>
        <w:rPr>
          <w:sz w:val="18"/>
          <w:lang w:val="en-US"/>
        </w:rPr>
        <w:t>85.</w:t>
      </w:r>
    </w:p>
    <w:p>
      <w:pPr>
        <w:pStyle w:val="Normal"/>
        <w:spacing w:lineRule="auto" w:line="259"/>
        <w:rPr/>
      </w:pPr>
      <w:r>
        <w:rPr/>
        <w:t>^ановить тоталитарный режим».' Странные и противоречивые действия Государственного комитета по чрезвычайному по</w:t>
        <w:softHyphen/>
        <w:t>ложению «дали толчок для взрывчатого материала и создали идеальные условия для сил антикоммунизма, чтобы осущест</w:t>
        <w:softHyphen/>
        <w:t>вить свою контрреволюцию».</w:t>
      </w:r>
      <w:r>
        <w:rPr>
          <w:vertAlign w:val="superscript"/>
        </w:rPr>
        <w:t>2</w:t>
      </w:r>
      <w:r>
        <w:rPr/>
        <w:t xml:space="preserve"> Само же выступление гэкаче-яистов было беспомощным, больше похожим на фарс.</w:t>
      </w:r>
      <w:r>
        <w:rPr>
          <w:vertAlign w:val="superscript"/>
        </w:rPr>
        <w:t xml:space="preserve">3 </w:t>
      </w:r>
      <w:r>
        <w:rPr>
          <w:lang w:val="en-US"/>
        </w:rPr>
        <w:t>,</w:t>
      </w:r>
      <w:r>
        <w:rPr/>
        <w:t xml:space="preserve"> «Бездарная акция», «„любительский" путч», «попытка пе</w:t>
        <w:softHyphen/>
        <w:t>реворота», проведенная в «опереточной манере»,</w:t>
      </w:r>
      <w:r>
        <w:rPr>
          <w:lang w:val="en-US"/>
        </w:rPr>
        <w:t xml:space="preserve"> -</w:t>
      </w:r>
      <w:r>
        <w:rPr/>
        <w:t xml:space="preserve"> так харак</w:t>
        <w:softHyphen/>
        <w:t>теризует события августа</w:t>
      </w:r>
      <w:r>
        <w:rPr>
          <w:lang w:val="en-US"/>
        </w:rPr>
        <w:t xml:space="preserve"> 1991</w:t>
      </w:r>
      <w:r>
        <w:rPr/>
        <w:t xml:space="preserve"> года М. Вольф.</w:t>
      </w:r>
      <w:r>
        <w:rPr>
          <w:vertAlign w:val="superscript"/>
        </w:rPr>
        <w:t>4 ;</w:t>
      </w:r>
      <w:r>
        <w:rPr/>
        <w:t xml:space="preserve"> Определение «опереточный» присутствует и в рассужде</w:t>
        <w:softHyphen/>
        <w:t>ниях Г.А.Зюганова. Слово «путч» он берет в кавычки. В ре</w:t>
        <w:softHyphen/>
        <w:t>зультате имеем «опереточный „путч" ГКЧП»,</w:t>
      </w:r>
      <w:r>
        <w:rPr>
          <w:vertAlign w:val="superscript"/>
        </w:rPr>
        <w:t>5</w:t>
      </w:r>
      <w:r>
        <w:rPr/>
        <w:t xml:space="preserve"> «трагикомиче</w:t>
        <w:softHyphen/>
        <w:t>ский „путч" ГКЧП». Но это</w:t>
      </w:r>
      <w:r>
        <w:rPr>
          <w:lang w:val="en-US"/>
        </w:rPr>
        <w:t xml:space="preserve"> -</w:t>
      </w:r>
      <w:r>
        <w:rPr/>
        <w:t xml:space="preserve"> управляемый мировой олигар</w:t>
        <w:softHyphen/>
        <w:t>хией «путч». По мнению Зюганова, «перед сценаристами на</w:t>
        <w:softHyphen/>
        <w:t>шей современной драмы была изначально поставлена задача</w:t>
      </w:r>
      <w:r>
        <w:rPr>
          <w:lang w:val="en-US"/>
        </w:rPr>
        <w:t xml:space="preserve"> -</w:t>
      </w:r>
      <w:r>
        <w:rPr/>
        <w:t>разработать и практически реализовать в России методику Контролируемого перевода страны в новый политический ре</w:t>
        <w:softHyphen/>
        <w:t>жим с элементами диктатуры. При этом программа-максимум предусматривает достижение негласного, но полного и жесто</w:t>
        <w:softHyphen/>
        <w:t>кого международного контроля над внутриполитической си</w:t>
        <w:softHyphen/>
        <w:t>туацией. Программа-минимум</w:t>
      </w:r>
      <w:r>
        <w:rPr>
          <w:lang w:val="en-US"/>
        </w:rPr>
        <w:t xml:space="preserve"> -</w:t>
      </w:r>
      <w:r>
        <w:rPr/>
        <w:t xml:space="preserve"> недопущение к рычагам госу</w:t>
        <w:softHyphen/>
        <w:t>дарственной власти национально-патриотических сил».</w:t>
      </w:r>
      <w:r>
        <w:rPr>
          <w:vertAlign w:val="superscript"/>
        </w:rPr>
        <w:t>7</w:t>
      </w:r>
    </w:p>
    <w:p>
      <w:pPr>
        <w:pStyle w:val="Normal"/>
        <w:spacing w:lineRule="auto" w:line="259"/>
        <w:ind w:firstLine="360"/>
        <w:rPr/>
      </w:pPr>
      <w:r>
        <w:rPr/>
        <w:t>Вот почему плачевный для вдохновителей и участников ГКЧП результат был предопределен, а «возможность некон</w:t>
        <w:softHyphen/>
        <w:t>тролируемого развития „путча" сведена к минимуму. Этому способствовали следующие факторы:</w:t>
      </w:r>
      <w:r>
        <w:rPr>
          <w:lang w:val="en-US"/>
        </w:rPr>
        <w:t xml:space="preserve"> 1</w:t>
      </w:r>
      <w:r>
        <w:rPr/>
        <w:t xml:space="preserve"> .Предсказуемость са</w:t>
        <w:softHyphen/>
        <w:t>мого события. Путч, что называется, „витал в воздухе" задолго</w:t>
      </w:r>
    </w:p>
    <w:p>
      <w:pPr>
        <w:pStyle w:val="Normal"/>
        <w:spacing w:lineRule="auto" w:line="240" w:before="320" w:after="0"/>
        <w:ind w:left="320" w:hanging="0"/>
        <w:jc w:val="left"/>
        <w:rPr>
          <w:sz w:val="18"/>
        </w:rPr>
      </w:pPr>
      <w:r>
        <w:rPr>
          <w:sz w:val="18"/>
        </w:rPr>
        <w:t>'Дэвидоу М. Камо грядеши, Русь?... С.146.</w:t>
      </w:r>
    </w:p>
    <w:p>
      <w:pPr>
        <w:pStyle w:val="Normal"/>
        <w:spacing w:lineRule="auto" w:line="240"/>
        <w:ind w:firstLine="360"/>
        <w:jc w:val="left"/>
        <w:rPr/>
      </w:pPr>
      <w:r>
        <w:rPr>
          <w:sz w:val="18"/>
          <w:vertAlign w:val="superscript"/>
          <w:lang w:val="en-US"/>
        </w:rPr>
        <w:t>2</w:t>
      </w:r>
      <w:r>
        <w:rPr>
          <w:sz w:val="18"/>
        </w:rPr>
        <w:t xml:space="preserve"> Там же. С.</w:t>
      </w:r>
      <w:r>
        <w:rPr>
          <w:sz w:val="18"/>
          <w:lang w:val="en-US"/>
        </w:rPr>
        <w:t xml:space="preserve"> 148.</w:t>
      </w:r>
    </w:p>
    <w:p>
      <w:pPr>
        <w:pStyle w:val="Normal"/>
        <w:spacing w:lineRule="auto" w:line="240"/>
        <w:ind w:left="320" w:hanging="0"/>
        <w:jc w:val="left"/>
        <w:rPr/>
      </w:pPr>
      <w:r>
        <w:rPr>
          <w:sz w:val="18"/>
          <w:vertAlign w:val="superscript"/>
          <w:lang w:val="en-US"/>
        </w:rPr>
        <w:t>3</w:t>
      </w:r>
      <w:r>
        <w:rPr>
          <w:sz w:val="18"/>
        </w:rPr>
        <w:t xml:space="preserve"> Там же. С.</w:t>
      </w:r>
      <w:r>
        <w:rPr>
          <w:sz w:val="18"/>
          <w:lang w:val="en-US"/>
        </w:rPr>
        <w:t xml:space="preserve"> 149.</w:t>
      </w:r>
    </w:p>
    <w:p>
      <w:pPr>
        <w:pStyle w:val="Normal"/>
        <w:spacing w:lineRule="auto" w:line="218"/>
        <w:ind w:firstLine="480"/>
        <w:jc w:val="left"/>
        <w:rPr/>
      </w:pPr>
      <w:r>
        <w:rPr>
          <w:sz w:val="18"/>
        </w:rPr>
        <w:t>Вольф М. Игра не чужом поле. Тридцать лет во главе разведки. С.348,</w:t>
      </w:r>
      <w:r>
        <w:rPr>
          <w:sz w:val="18"/>
          <w:lang w:val="en-US"/>
        </w:rPr>
        <w:t xml:space="preserve"> 374.</w:t>
      </w:r>
    </w:p>
    <w:p>
      <w:pPr>
        <w:pStyle w:val="Normal"/>
        <w:spacing w:lineRule="auto" w:line="218"/>
        <w:ind w:firstLine="480"/>
        <w:jc w:val="left"/>
        <w:rPr>
          <w:sz w:val="18"/>
        </w:rPr>
      </w:pPr>
      <w:r>
        <w:rPr>
          <w:sz w:val="18"/>
        </w:rPr>
        <w:t>Зюганов Г.А. География победы: Основы российской геополити</w:t>
        <w:softHyphen/>
        <w:t>ки. С.111.</w:t>
      </w:r>
    </w:p>
    <w:p>
      <w:pPr>
        <w:pStyle w:val="Normal"/>
        <w:spacing w:lineRule="auto" w:line="240" w:before="20" w:after="0"/>
        <w:ind w:firstLine="480"/>
        <w:jc w:val="left"/>
        <w:rPr/>
      </w:pPr>
      <w:r>
        <w:rPr>
          <w:sz w:val="18"/>
        </w:rPr>
        <w:t>Зюганов Г.А. Россия и современный мир. М.,</w:t>
      </w:r>
      <w:r>
        <w:rPr>
          <w:sz w:val="18"/>
          <w:lang w:val="en-US"/>
        </w:rPr>
        <w:t xml:space="preserve"> 1995.</w:t>
      </w:r>
      <w:r>
        <w:rPr>
          <w:sz w:val="18"/>
        </w:rPr>
        <w:t xml:space="preserve"> С.</w:t>
      </w:r>
      <w:r>
        <w:rPr>
          <w:sz w:val="18"/>
          <w:lang w:val="en-US"/>
        </w:rPr>
        <w:t>37.</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firstLine="480"/>
        <w:jc w:val="left"/>
        <w:rPr>
          <w:sz w:val="18"/>
        </w:rPr>
      </w:pPr>
      <w:r>
        <w:rPr>
          <w:sz w:val="18"/>
        </w:rPr>
        <w:t>Там же.</w:t>
      </w:r>
    </w:p>
    <w:p>
      <w:pPr>
        <w:pStyle w:val="Normal"/>
        <w:spacing w:lineRule="auto" w:line="259"/>
        <w:rPr/>
      </w:pPr>
      <w:r>
        <w:rPr/>
        <w:t>до попытки его практической реализации. То, что нечто по</w:t>
        <w:softHyphen/>
        <w:t>добное должно вот-вот произойти, главным „игрокам" было очевидно заранее, так что „посвященные" имели полную воз</w:t>
        <w:softHyphen/>
        <w:t>можность подготовиться к развязке.</w:t>
      </w:r>
      <w:r>
        <w:rPr>
          <w:lang w:val="en-US"/>
        </w:rPr>
        <w:t xml:space="preserve"> 2.</w:t>
      </w:r>
      <w:r>
        <w:rPr/>
        <w:t xml:space="preserve"> Изначально бутафор</w:t>
        <w:softHyphen/>
        <w:t>ский, робкий и нерешительный характер „путча". Даже сами</w:t>
        <w:softHyphen/>
        <w:t>ми организаторами он никогда не планировался всерьез. Мол</w:t>
        <w:softHyphen/>
        <w:t>чаливо предполагалось, что демонстрация решительности и силы сама по себе расставит все по своим местам, став затем декорацией, эффектным фоном, на котором беспрепятственно и легко будут проведены стабилизационные меры.</w:t>
      </w:r>
      <w:r>
        <w:rPr>
          <w:lang w:val="en-US"/>
        </w:rPr>
        <w:t xml:space="preserve"> 3.</w:t>
      </w:r>
      <w:r>
        <w:rPr/>
        <w:t>Странное (мягко говоря) поведение главы партии и государства. Двой</w:t>
        <w:softHyphen/>
        <w:t>ная игра президента-генсека на этом этапе очевидна. Открыв своим бездействием „зеленый свет" ГКЧП, он мгновенно „сдал" всех соратников-партийцев, как только ситуация стала необратимой. Притом его персональные политические цели незамысловаты и понятны: избавиться от стеснительной опеки „консерваторов", развязать себе руки для дальнейших полити</w:t>
        <w:softHyphen/>
        <w:t>ческих и кадровых комбинаций и т.д.».'</w:t>
      </w:r>
    </w:p>
    <w:p>
      <w:pPr>
        <w:pStyle w:val="Normal"/>
        <w:spacing w:lineRule="auto" w:line="218"/>
        <w:ind w:firstLine="380"/>
        <w:rPr/>
      </w:pPr>
      <w:r>
        <w:rPr/>
        <w:t>С точки зрения общего плана «управляемой катастрофы», реализуемого внешними силами в нашей стране, Г.А.Зюганов находит связь между «путчистами» августа 91-го и «мятеж</w:t>
        <w:softHyphen/>
        <w:t>никами» октября 93-го.</w:t>
      </w:r>
      <w:r>
        <w:rPr>
          <w:vertAlign w:val="superscript"/>
        </w:rPr>
        <w:t>2</w:t>
      </w:r>
    </w:p>
    <w:p>
      <w:pPr>
        <w:pStyle w:val="Normal"/>
        <w:spacing w:lineRule="auto" w:line="259"/>
        <w:ind w:firstLine="380"/>
        <w:rPr/>
      </w:pPr>
      <w:r>
        <w:rPr/>
        <w:t>Эту точку зрения развивает и В.С.Широнин: «На основе известных мне фактов могу сказать, что и Август-91 и Ок</w:t>
        <w:softHyphen/>
        <w:t>тябрь-93 были звеньями одной цепи, можно даже считать по</w:t>
        <w:softHyphen/>
        <w:t>зициями одного общего плана, разработанного в недрах ЦРУ США,</w:t>
      </w:r>
      <w:r>
        <w:rPr>
          <w:lang w:val="en-US"/>
        </w:rPr>
        <w:t xml:space="preserve"> -</w:t>
      </w:r>
      <w:r>
        <w:rPr/>
        <w:t xml:space="preserve"> плана по анатомическому расчленению Советского Союза». По Широнину, Запад сильно встревожили результа</w:t>
        <w:softHyphen/>
        <w:t>ты референдума</w:t>
      </w:r>
      <w:r>
        <w:rPr>
          <w:lang w:val="en-US"/>
        </w:rPr>
        <w:t xml:space="preserve"> 17</w:t>
      </w:r>
      <w:r>
        <w:rPr/>
        <w:t xml:space="preserve"> марта</w:t>
      </w:r>
      <w:r>
        <w:rPr>
          <w:lang w:val="en-US"/>
        </w:rPr>
        <w:t xml:space="preserve"> 1991</w:t>
      </w:r>
      <w:r>
        <w:rPr/>
        <w:t xml:space="preserve"> года, побудив западные спец</w:t>
        <w:softHyphen/>
        <w:t>службы приступить к ускоренной подготовке Августа-9</w:t>
      </w:r>
      <w:r>
        <w:rPr>
          <w:lang w:val="en-US"/>
        </w:rPr>
        <w:t>1:</w:t>
      </w:r>
    </w:p>
    <w:p>
      <w:pPr>
        <w:pStyle w:val="Normal"/>
        <w:spacing w:lineRule="auto" w:line="240"/>
        <w:rPr/>
      </w:pPr>
      <w:r>
        <w:rPr/>
        <w:t>«Итоги того референдума потребовали внести срочные кор-</w:t>
      </w:r>
    </w:p>
    <w:p>
      <w:pPr>
        <w:pStyle w:val="FR1"/>
        <w:spacing w:before="360" w:after="0"/>
        <w:ind w:left="320" w:hanging="0"/>
        <w:rPr/>
      </w:pPr>
      <w:r>
        <w:rPr/>
        <w:t>'Тамже.С.42^3.</w:t>
      </w:r>
    </w:p>
    <w:p>
      <w:pPr>
        <w:pStyle w:val="Normal"/>
        <w:spacing w:lineRule="auto" w:line="240"/>
        <w:ind w:firstLine="380"/>
        <w:jc w:val="left"/>
        <w:rPr/>
      </w:pPr>
      <w:r>
        <w:rPr>
          <w:sz w:val="18"/>
          <w:vertAlign w:val="superscript"/>
          <w:lang w:val="en-US"/>
        </w:rPr>
        <w:t>2</w:t>
      </w:r>
      <w:r>
        <w:rPr>
          <w:sz w:val="18"/>
        </w:rPr>
        <w:t xml:space="preserve"> Там же. С.</w:t>
      </w:r>
      <w:r>
        <w:rPr>
          <w:sz w:val="18"/>
          <w:lang w:val="en-US"/>
        </w:rPr>
        <w:t>37.</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18"/>
        <w:ind w:firstLine="380"/>
        <w:jc w:val="left"/>
        <w:rPr/>
      </w:pPr>
      <w:r>
        <w:rPr>
          <w:sz w:val="18"/>
          <w:vertAlign w:val="superscript"/>
          <w:lang w:val="en-US"/>
        </w:rPr>
        <w:t>3</w:t>
      </w:r>
      <w:r>
        <w:rPr>
          <w:sz w:val="18"/>
        </w:rPr>
        <w:t xml:space="preserve"> Ш и р о н и н</w:t>
      </w:r>
      <w:r>
        <w:rPr>
          <w:sz w:val="18"/>
          <w:lang w:val="en-US"/>
        </w:rPr>
        <w:t xml:space="preserve"> B.C.</w:t>
      </w:r>
      <w:r>
        <w:rPr>
          <w:sz w:val="18"/>
          <w:lang w:val="en-US"/>
        </w:rPr>
        <w:t xml:space="preserve"> 1)</w:t>
      </w:r>
      <w:r>
        <w:rPr>
          <w:sz w:val="18"/>
        </w:rPr>
        <w:t xml:space="preserve"> Под колпаком контрразведки.</w:t>
      </w:r>
      <w:r>
        <w:rPr>
          <w:sz w:val="18"/>
          <w:lang w:val="en-US"/>
        </w:rPr>
        <w:t xml:space="preserve"> . .</w:t>
      </w:r>
      <w:r>
        <w:rPr>
          <w:sz w:val="18"/>
        </w:rPr>
        <w:t xml:space="preserve"> С.</w:t>
      </w:r>
      <w:r>
        <w:rPr>
          <w:sz w:val="18"/>
          <w:lang w:val="en-US"/>
        </w:rPr>
        <w:t xml:space="preserve"> 152; 2)</w:t>
      </w:r>
      <w:r>
        <w:rPr>
          <w:sz w:val="18"/>
        </w:rPr>
        <w:t xml:space="preserve"> КГБ </w:t>
      </w:r>
      <w:r>
        <w:rPr>
          <w:sz w:val="18"/>
          <w:lang w:val="en-US"/>
        </w:rPr>
        <w:t>-</w:t>
      </w:r>
      <w:r>
        <w:rPr>
          <w:sz w:val="18"/>
        </w:rPr>
        <w:t xml:space="preserve"> ЦРУ. Секретные пружины перестройки. С.</w:t>
      </w:r>
      <w:r>
        <w:rPr>
          <w:sz w:val="18"/>
          <w:lang w:val="en-US"/>
        </w:rPr>
        <w:t xml:space="preserve"> 151.</w:t>
      </w:r>
    </w:p>
    <w:p>
      <w:pPr>
        <w:pStyle w:val="Normal"/>
        <w:spacing w:lineRule="auto" w:line="259"/>
        <w:rPr/>
      </w:pPr>
      <w:r>
        <w:rPr/>
        <w:t xml:space="preserve">аективы в коалиционные планы Запада по развалу Советского Союза... Началось трагическое обвальное движение страны от </w:t>
      </w:r>
      <w:r>
        <w:rPr>
          <w:lang w:val="en-US"/>
        </w:rPr>
        <w:t>17</w:t>
      </w:r>
      <w:r>
        <w:rPr/>
        <w:t xml:space="preserve"> марта к августу</w:t>
      </w:r>
      <w:r>
        <w:rPr>
          <w:lang w:val="en-US"/>
        </w:rPr>
        <w:t xml:space="preserve"> 1991</w:t>
      </w:r>
      <w:r>
        <w:rPr/>
        <w:t xml:space="preserve"> года».</w:t>
      </w:r>
    </w:p>
    <w:p>
      <w:pPr>
        <w:pStyle w:val="Normal"/>
        <w:spacing w:lineRule="auto" w:line="259"/>
        <w:ind w:firstLine="120"/>
        <w:rPr/>
      </w:pPr>
      <w:r>
        <w:rPr>
          <w:lang w:val="en-US"/>
        </w:rPr>
        <w:t>.</w:t>
      </w:r>
      <w:r>
        <w:rPr/>
        <w:t xml:space="preserve"> Заслуживает самого пристального внимания заявление Б.Н.Ельцина о том, что «август-91 и октябрь-93 соединились в одну неразрывную цепь, разрушилась империя, мы стали сви</w:t>
        <w:softHyphen/>
        <w:t>детелями мучительного и жестокого прощания с целой эпо</w:t>
        <w:softHyphen/>
        <w:t>хой».</w:t>
      </w:r>
      <w:r>
        <w:rPr>
          <w:vertAlign w:val="superscript"/>
        </w:rPr>
        <w:t>2</w:t>
      </w:r>
      <w:r>
        <w:rPr/>
        <w:t xml:space="preserve"> Это заявление представляет особую ценность, посколь</w:t>
        <w:softHyphen/>
        <w:t xml:space="preserve">ку исходит от компетентного представителя демократического яагеря, опрокинувшего Россию в капиталистическое прошлое. </w:t>
      </w:r>
      <w:r>
        <w:rPr>
          <w:b/>
        </w:rPr>
        <w:t>Оно</w:t>
      </w:r>
      <w:r>
        <w:rPr/>
        <w:t xml:space="preserve"> может быть объяснено так: президент в очередной раз проговорился, приоткрыв тайные планы демократов и их чу</w:t>
        <w:softHyphen/>
        <w:t>жеземных наставников и покровителей.</w:t>
      </w:r>
    </w:p>
    <w:p>
      <w:pPr>
        <w:pStyle w:val="Normal"/>
        <w:spacing w:lineRule="auto" w:line="259"/>
        <w:ind w:firstLine="420"/>
        <w:rPr/>
      </w:pPr>
      <w:r>
        <w:rPr/>
        <w:t>Таковы некоторые мнения и суждения об августовских со</w:t>
        <w:softHyphen/>
        <w:t>бытиях</w:t>
      </w:r>
      <w:r>
        <w:rPr>
          <w:lang w:val="en-US"/>
        </w:rPr>
        <w:t xml:space="preserve"> 1991</w:t>
      </w:r>
      <w:r>
        <w:rPr/>
        <w:t xml:space="preserve"> года, существующие в современной публицисти</w:t>
        <w:softHyphen/>
        <w:t xml:space="preserve">ке, научной, учебной и мемуарной литературе. Они обладают, </w:t>
      </w:r>
      <w:r>
        <w:rPr>
          <w:b/>
        </w:rPr>
        <w:t>на</w:t>
      </w:r>
      <w:r>
        <w:rPr/>
        <w:t xml:space="preserve"> наш взгляд, разной степенью убедительности. Наиболее примитивной и потому заслуживающей быть отвергнутой яв</w:t>
        <w:softHyphen/>
        <w:t>ляется версия о «путче», «перевороте», «заговоре» консерва</w:t>
        <w:softHyphen/>
        <w:t>тивной части советского руководства, враждебной реформам и стремившейся к восстановлению старой тоталитарной систе</w:t>
        <w:softHyphen/>
        <w:t>мы и унитарного государства.</w:t>
      </w:r>
    </w:p>
    <w:p>
      <w:pPr>
        <w:pStyle w:val="Normal"/>
        <w:spacing w:lineRule="auto" w:line="259"/>
        <w:ind w:firstLine="420"/>
        <w:rPr/>
      </w:pPr>
      <w:r>
        <w:rPr/>
        <w:t>Односторонней и упрощенной нам представляется идея, сводящая события</w:t>
      </w:r>
      <w:r>
        <w:rPr>
          <w:lang w:val="en-US"/>
        </w:rPr>
        <w:t xml:space="preserve"> 19-21</w:t>
      </w:r>
      <w:r>
        <w:rPr/>
        <w:t xml:space="preserve"> августа</w:t>
      </w:r>
      <w:r>
        <w:rPr>
          <w:lang w:val="en-US"/>
        </w:rPr>
        <w:t xml:space="preserve"> 1991</w:t>
      </w:r>
      <w:r>
        <w:rPr/>
        <w:t xml:space="preserve"> года к выступлению патриотов, спасающих СССР, закрепленный Конституцией общественный и политический строй. Конечно, такая мотива</w:t>
        <w:softHyphen/>
        <w:t>ция присутствовала в поведении некоторых участников авгу</w:t>
        <w:softHyphen/>
        <w:t>стовских происшествий. Но она была лишь одной среди про</w:t>
        <w:softHyphen/>
        <w:t>чих и при этом не основной и не доминирующей. Патриотиче</w:t>
        <w:softHyphen/>
        <w:t>ский настрой определял поведение лишь отдельных лиц, втя</w:t>
        <w:softHyphen/>
        <w:t>нутых в августовскую историю и заранее обреченных в ее дья-</w:t>
      </w:r>
    </w:p>
    <w:p>
      <w:pPr>
        <w:pStyle w:val="Normal"/>
        <w:spacing w:lineRule="auto" w:line="278" w:before="440" w:after="0"/>
        <w:ind w:left="80" w:firstLine="380"/>
        <w:rPr/>
      </w:pPr>
      <w:r>
        <w:rPr>
          <w:sz w:val="18"/>
          <w:lang w:val="en-US"/>
        </w:rPr>
        <w:t>'</w:t>
      </w:r>
      <w:r>
        <w:rPr>
          <w:sz w:val="18"/>
        </w:rPr>
        <w:t xml:space="preserve"> Ш и р о н и н</w:t>
      </w:r>
      <w:r>
        <w:rPr>
          <w:sz w:val="18"/>
          <w:lang w:val="en-US"/>
        </w:rPr>
        <w:t xml:space="preserve"> B.C.</w:t>
      </w:r>
      <w:r>
        <w:rPr>
          <w:sz w:val="18"/>
        </w:rPr>
        <w:t xml:space="preserve"> КГБ</w:t>
      </w:r>
      <w:r>
        <w:rPr>
          <w:sz w:val="18"/>
          <w:lang w:val="en-US"/>
        </w:rPr>
        <w:t xml:space="preserve"> -</w:t>
      </w:r>
      <w:r>
        <w:rPr>
          <w:sz w:val="18"/>
        </w:rPr>
        <w:t xml:space="preserve"> ЦРУ. Секретные пружины перестройки. С.158.</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left="400" w:hanging="0"/>
        <w:jc w:val="left"/>
        <w:rPr/>
      </w:pPr>
      <w:r>
        <w:rPr>
          <w:sz w:val="18"/>
          <w:vertAlign w:val="superscript"/>
          <w:lang w:val="en-US"/>
        </w:rPr>
        <w:t>2</w:t>
      </w:r>
      <w:r>
        <w:rPr>
          <w:sz w:val="18"/>
        </w:rPr>
        <w:t xml:space="preserve"> Е л ь ц и н Б.Н. Записки президента. С.</w:t>
      </w:r>
      <w:r>
        <w:rPr>
          <w:sz w:val="18"/>
          <w:lang w:val="en-US"/>
        </w:rPr>
        <w:t>8.</w:t>
      </w:r>
    </w:p>
    <w:p>
      <w:pPr>
        <w:pStyle w:val="Normal"/>
        <w:spacing w:lineRule="auto" w:line="218"/>
        <w:rPr/>
      </w:pPr>
      <w:r>
        <w:rPr/>
        <w:t>вольской игре на проигрыш. Это были достойные люди, но увы, наивные и обманутые.</w:t>
      </w:r>
    </w:p>
    <w:p>
      <w:pPr>
        <w:pStyle w:val="Normal"/>
        <w:spacing w:lineRule="auto" w:line="259"/>
        <w:ind w:firstLine="400"/>
        <w:rPr/>
      </w:pPr>
      <w:r>
        <w:rPr/>
        <w:t>Отсюда становится очевидной недостаточность, опреде</w:t>
        <w:softHyphen/>
        <w:t>ленная неполнота представлений об августовских событиях как «фарсе», «спектакле», «опереточном путче», «бутафорном путче» и т.п. Возникновение подобных представлений можно объяснить тем, что демократы ожидали и, возможно, плани</w:t>
        <w:softHyphen/>
        <w:t>ровали нечто подобное событиям</w:t>
      </w:r>
      <w:r>
        <w:rPr>
          <w:lang w:val="en-US"/>
        </w:rPr>
        <w:t xml:space="preserve"> 19-21</w:t>
      </w:r>
      <w:r>
        <w:rPr/>
        <w:t xml:space="preserve"> августа. Они, навер</w:t>
        <w:softHyphen/>
        <w:t>ное, заранее знали, что назовут «путчем», «переворотом», «за</w:t>
        <w:softHyphen/>
        <w:t>говором» любое выступление традиционалистов («консерва</w:t>
        <w:softHyphen/>
        <w:t>торов»), даже если оно не соответствует или не вполне соот</w:t>
        <w:softHyphen/>
        <w:t>ветствует данным понятиям. Им нужен был именно путч, что</w:t>
        <w:softHyphen/>
        <w:t>бы применить адекватные путчевым решительные меры воз</w:t>
        <w:softHyphen/>
        <w:t>действия по отношению к своим противникам с целью покон</w:t>
        <w:softHyphen/>
        <w:t>чить с ними навсегда и выйти на финиш к развалу СССР и капиталистической реставрации. Поэтому едва гэкачеписты заявили о себе, как к ним сразу же прилепили слова «путч», «переворот», «заговор». А когда трезвые наблюдатели при</w:t>
        <w:softHyphen/>
        <w:t>смотрелись к действиям ГКЧП, они убедились, что эти дейст</w:t>
        <w:softHyphen/>
        <w:t>вия, если говорить честно и всерьез, не соответствуют ни пут</w:t>
        <w:softHyphen/>
        <w:t>чу, ни перевороту, ни заговору.' Поэтому и пошли в ход вы-</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18" w:before="480" w:after="0"/>
        <w:ind w:firstLine="400"/>
        <w:rPr/>
      </w:pPr>
      <w:r>
        <w:rPr>
          <w:sz w:val="18"/>
          <w:lang w:val="en-US"/>
        </w:rPr>
        <w:t>'</w:t>
      </w:r>
      <w:r>
        <w:rPr>
          <w:sz w:val="18"/>
        </w:rPr>
        <w:t xml:space="preserve"> Даже Б.Н.Ельцин не удержался и высказал свое недоумение: «Неле</w:t>
        <w:softHyphen/>
        <w:t>пости в их (членов ГКЧП.</w:t>
      </w:r>
      <w:r>
        <w:rPr>
          <w:sz w:val="18"/>
          <w:lang w:val="en-US"/>
        </w:rPr>
        <w:t xml:space="preserve"> -</w:t>
      </w:r>
      <w:r>
        <w:rPr>
          <w:sz w:val="18"/>
        </w:rPr>
        <w:t xml:space="preserve"> </w:t>
      </w:r>
      <w:r>
        <w:rPr>
          <w:i/>
          <w:sz w:val="18"/>
        </w:rPr>
        <w:t>И.Ф.)</w:t>
      </w:r>
      <w:r>
        <w:rPr>
          <w:sz w:val="18"/>
        </w:rPr>
        <w:t xml:space="preserve"> поведении стали бросаться в глаза до</w:t>
        <w:softHyphen/>
        <w:t>вольно быстро. Группа захвата из подразделения „Альфа", присланная сю</w:t>
        <w:softHyphen/>
        <w:t>да (в Архангельское.</w:t>
      </w:r>
      <w:r>
        <w:rPr>
          <w:sz w:val="18"/>
          <w:lang w:val="en-US"/>
        </w:rPr>
        <w:t xml:space="preserve"> -</w:t>
      </w:r>
      <w:r>
        <w:rPr>
          <w:sz w:val="18"/>
        </w:rPr>
        <w:t xml:space="preserve"> </w:t>
      </w:r>
      <w:r>
        <w:rPr>
          <w:i/>
          <w:sz w:val="18"/>
        </w:rPr>
        <w:t>И.Ф.)</w:t>
      </w:r>
      <w:r>
        <w:rPr>
          <w:sz w:val="18"/>
        </w:rPr>
        <w:t xml:space="preserve"> еще ночью, так и осталась сидеть в лесу без конкретной задачи. Были арестованы депутаты Гдлян и Уражцев, а глав</w:t>
        <w:softHyphen/>
        <w:t>ные российские лидеры проснулись у себя на дачах, успели сообразить, что случилось и начали организовывать сопротивление. Пока я обратил внима</w:t>
        <w:softHyphen/>
        <w:t>ние только на телефоны. Они работают, значит, жить можно... Я успел почувствовать: что-то тут не так. Настоящая военная хунта так себя не ста</w:t>
        <w:softHyphen/>
        <w:t>нет вести» (Ельцин Б.Н. Записки президента. С.</w:t>
      </w:r>
      <w:r>
        <w:rPr>
          <w:sz w:val="18"/>
          <w:lang w:val="en-US"/>
        </w:rPr>
        <w:t>85). -</w:t>
      </w:r>
      <w:r>
        <w:rPr>
          <w:sz w:val="18"/>
        </w:rPr>
        <w:t xml:space="preserve"> Эти слова Ельци</w:t>
        <w:softHyphen/>
        <w:t>на приобретают особую выразительность при их сопоставлении с заявле</w:t>
        <w:softHyphen/>
        <w:t>нием В.С.Павлова: «Мы, члены ГКЧП, не готовили переворота. У нас, по</w:t>
        <w:softHyphen/>
        <w:t>верьте, хватило бы ума и возможностей арестовать все российское руково</w:t>
        <w:softHyphen/>
        <w:t>дство еще далеко от Москвы, в аэропорту, на даче, на дороге. Возможно</w:t>
        <w:softHyphen/>
        <w:t>стей было сколько угодно. Даже в здании Верховного Совета РСФСР мог-</w:t>
      </w:r>
    </w:p>
    <w:p>
      <w:pPr>
        <w:pStyle w:val="Normal"/>
        <w:spacing w:lineRule="auto" w:line="259"/>
        <w:rPr/>
      </w:pPr>
      <w:r>
        <w:rPr/>
        <w:t>^пажения «путч-спектакль», «опереточный путч», тогда как при Зденке событий</w:t>
      </w:r>
      <w:r>
        <w:rPr>
          <w:lang w:val="en-US"/>
        </w:rPr>
        <w:t xml:space="preserve"> 19-21</w:t>
      </w:r>
      <w:r>
        <w:rPr/>
        <w:t xml:space="preserve"> августа</w:t>
      </w:r>
      <w:r>
        <w:rPr>
          <w:lang w:val="en-US"/>
        </w:rPr>
        <w:t xml:space="preserve"> 1991</w:t>
      </w:r>
      <w:r>
        <w:rPr/>
        <w:t xml:space="preserve"> года следовало вообще отказаться от понятий «путч», «переворот», «заговор», искус</w:t>
        <w:softHyphen/>
        <w:t>ственно притянутых демократами из конъюнктурных полити</w:t>
        <w:softHyphen/>
        <w:t>ческих соображений с целью оправдать свои последующие, чрезвычайные меры, не допустимые при обычных обстоятель</w:t>
        <w:softHyphen/>
        <w:t>ствах. Убедительные, на наш взгляд, доводы насчет того, что в действительности не было никакого путча, переворота или за</w:t>
        <w:softHyphen/>
        <w:t>говора, приводит В. С. Павлов.' К его доводам кое-что и «от</w:t>
      </w:r>
    </w:p>
    <w:p>
      <w:pPr>
        <w:pStyle w:val="Normal"/>
        <w:spacing w:lineRule="auto" w:line="240"/>
        <w:rPr/>
      </w:pPr>
      <w:r>
        <w:rPr>
          <w:b/>
        </w:rPr>
        <w:t>•</w:t>
      </w:r>
      <w:r>
        <w:rPr>
          <w:b/>
        </w:rPr>
        <w:t>себя</w:t>
      </w:r>
      <w:r>
        <w:rPr/>
        <w:t xml:space="preserve"> приложим».</w:t>
      </w:r>
    </w:p>
    <w:p>
      <w:pPr>
        <w:pStyle w:val="Normal"/>
        <w:spacing w:lineRule="auto" w:line="259"/>
        <w:ind w:firstLine="420"/>
        <w:rPr/>
      </w:pPr>
      <w:r>
        <w:rPr/>
        <w:t>В современном русском языке слово «путч» означает 'го</w:t>
        <w:softHyphen/>
        <w:t>сударственный переворот, организованный группой заговор-вдиков'.</w:t>
      </w:r>
      <w:r>
        <w:rPr>
          <w:vertAlign w:val="superscript"/>
        </w:rPr>
        <w:t>2</w:t>
      </w:r>
      <w:r>
        <w:rPr/>
        <w:t xml:space="preserve"> Терминами «переворот», «государственный перево-аэот» на нашем наречии называют «коренное изменение в го-</w:t>
      </w:r>
    </w:p>
    <w:p>
      <w:pPr>
        <w:pStyle w:val="Normal"/>
        <w:spacing w:lineRule="auto" w:line="259"/>
        <w:rPr/>
      </w:pPr>
      <w:r>
        <w:rPr/>
        <w:t>-етдарственной жизни», а словом «заговор»</w:t>
      </w:r>
      <w:r>
        <w:rPr>
          <w:lang w:val="en-US"/>
        </w:rPr>
        <w:t xml:space="preserve"> —</w:t>
      </w:r>
      <w:r>
        <w:rPr/>
        <w:t xml:space="preserve"> «тайное согла</w:t>
        <w:softHyphen/>
        <w:t>шение о совместных действиях против кого-нибудь в полити</w:t>
        <w:softHyphen/>
        <w:t>ческих и других целях».</w:t>
      </w:r>
      <w:r>
        <w:rPr>
          <w:vertAlign w:val="superscript"/>
        </w:rPr>
        <w:t>4</w:t>
      </w:r>
      <w:r>
        <w:rPr/>
        <w:t xml:space="preserve"> Если исходить из данного понятий-яого материала, а не из другого, посильного лишь демократи</w:t>
        <w:softHyphen/>
        <w:t>ческим «мудрецам», то следует со всей определенностью ска</w:t>
        <w:softHyphen/>
        <w:t>зать, что действия ГКЧП нельзя характеризовать как путч, пе</w:t>
        <w:softHyphen/>
        <w:t>реворот или заговор. Гэкачеписты не планировали «коренное изменение в государственной жизни» СССР. Напротив, они пытались сохранить существующий конституционный поря</w:t>
        <w:softHyphen/>
        <w:t>док, общественный и государственный строй перед угрозой их «коренного изменения», предпринимаемого со стороны Гор</w:t>
        <w:softHyphen/>
        <w:t>бачева</w:t>
      </w:r>
      <w:r>
        <w:rPr>
          <w:lang w:val="en-US"/>
        </w:rPr>
        <w:t xml:space="preserve"> -</w:t>
      </w:r>
      <w:r>
        <w:rPr/>
        <w:t xml:space="preserve"> Ельцина с пособниками. Они не сговорились тайно Против Горбачева, т.е. не составили заговор против него. Ина</w:t>
        <w:softHyphen/>
        <w:t>че не понять их появление в Форосе перед Горбачевым и об</w:t>
        <w:softHyphen/>
        <w:t>суждение с ним вопроса о введении чрезвычайного положе-</w:t>
      </w:r>
    </w:p>
    <w:p>
      <w:pPr>
        <w:pStyle w:val="Normal"/>
        <w:spacing w:lineRule="auto" w:line="278" w:before="380" w:after="0"/>
        <w:jc w:val="left"/>
        <w:rPr/>
      </w:pPr>
      <w:r>
        <w:rPr>
          <w:sz w:val="18"/>
        </w:rPr>
        <w:t>Яи, если бы ставили такую цель» (Павлов</w:t>
      </w:r>
      <w:r>
        <w:rPr>
          <w:sz w:val="18"/>
          <w:lang w:val="en-US"/>
        </w:rPr>
        <w:t xml:space="preserve"> B.C.</w:t>
      </w:r>
      <w:r>
        <w:rPr>
          <w:sz w:val="18"/>
        </w:rPr>
        <w:t xml:space="preserve"> Август изнутри. Горба-чевпутч. С.</w:t>
      </w:r>
      <w:r>
        <w:rPr>
          <w:sz w:val="18"/>
          <w:lang w:val="en-US"/>
        </w:rPr>
        <w:t>73).</w:t>
      </w:r>
    </w:p>
    <w:p>
      <w:pPr>
        <w:pStyle w:val="Normal"/>
        <w:spacing w:lineRule="auto" w:line="240"/>
        <w:ind w:left="400" w:hanging="0"/>
        <w:jc w:val="left"/>
        <w:rPr/>
      </w:pPr>
      <w:r>
        <w:rPr>
          <w:sz w:val="18"/>
          <w:lang w:val="en-US"/>
        </w:rPr>
        <w:t>'</w:t>
      </w:r>
      <w:r>
        <w:rPr>
          <w:sz w:val="18"/>
        </w:rPr>
        <w:t xml:space="preserve"> Там же. С.67-68.</w:t>
      </w:r>
    </w:p>
    <w:p>
      <w:pPr>
        <w:pStyle w:val="Normal"/>
        <w:spacing w:lineRule="auto" w:line="240"/>
        <w:ind w:left="480" w:hanging="0"/>
        <w:jc w:val="left"/>
        <w:rPr/>
      </w:pPr>
      <w:r>
        <w:rPr>
          <w:sz w:val="18"/>
          <w:vertAlign w:val="superscript"/>
          <w:lang w:val="en-US"/>
        </w:rPr>
        <w:t>2</w:t>
      </w:r>
      <w:r>
        <w:rPr>
          <w:sz w:val="18"/>
        </w:rPr>
        <w:t xml:space="preserve"> О ж е г о в С.И. Словарь русского языка. М.,</w:t>
      </w:r>
      <w:r>
        <w:rPr>
          <w:sz w:val="18"/>
          <w:lang w:val="en-US"/>
        </w:rPr>
        <w:t xml:space="preserve"> 1984.</w:t>
      </w:r>
      <w:r>
        <w:rPr>
          <w:sz w:val="18"/>
        </w:rPr>
        <w:t xml:space="preserve"> С.</w:t>
      </w:r>
      <w:r>
        <w:rPr>
          <w:sz w:val="18"/>
          <w:lang w:val="en-US"/>
        </w:rPr>
        <w:t>550.</w:t>
      </w:r>
    </w:p>
    <w:p>
      <w:pPr>
        <w:pStyle w:val="Normal"/>
        <w:spacing w:lineRule="auto" w:line="240"/>
        <w:ind w:left="480" w:hanging="0"/>
        <w:jc w:val="left"/>
        <w:rPr/>
      </w:pPr>
      <w:r>
        <w:rPr>
          <w:sz w:val="18"/>
          <w:vertAlign w:val="superscript"/>
          <w:lang w:val="en-US"/>
        </w:rPr>
        <w:t>3</w:t>
      </w:r>
      <w:r>
        <w:rPr>
          <w:sz w:val="18"/>
        </w:rPr>
        <w:t xml:space="preserve"> Там же. С.43</w:t>
      </w:r>
      <w:r>
        <w:rPr>
          <w:sz w:val="18"/>
          <w:lang w:val="en-US"/>
        </w:rPr>
        <w:t>1.</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left="480" w:hanging="0"/>
        <w:jc w:val="left"/>
        <w:rPr/>
      </w:pPr>
      <w:r>
        <w:rPr>
          <w:sz w:val="18"/>
          <w:vertAlign w:val="superscript"/>
          <w:lang w:val="en-US"/>
        </w:rPr>
        <w:t>4</w:t>
      </w:r>
      <w:r>
        <w:rPr>
          <w:sz w:val="18"/>
        </w:rPr>
        <w:t xml:space="preserve"> Там же. С.</w:t>
      </w:r>
      <w:r>
        <w:rPr>
          <w:sz w:val="18"/>
          <w:lang w:val="en-US"/>
        </w:rPr>
        <w:t xml:space="preserve"> 174.</w:t>
      </w:r>
    </w:p>
    <w:p>
      <w:pPr>
        <w:pStyle w:val="Normal"/>
        <w:spacing w:lineRule="auto" w:line="259"/>
        <w:rPr/>
      </w:pPr>
      <w:r>
        <w:rPr/>
        <w:t>ния</w:t>
      </w:r>
      <w:r>
        <w:rPr>
          <w:lang w:val="en-US"/>
        </w:rPr>
        <w:t xml:space="preserve"> -</w:t>
      </w:r>
      <w:r>
        <w:rPr/>
        <w:t xml:space="preserve"> основной акции, характеризующей деятельность ГКЧП.' По верному замечанию В.С.Павлова, «весь сыр-бор разгорел</w:t>
        <w:softHyphen/>
        <w:t>ся» как раз «в связи с решением вопроса: вводить или не вво</w:t>
        <w:softHyphen/>
        <w:t>дить чрезвычайное положение и кому это делать?»</w:t>
      </w:r>
      <w:r>
        <w:rPr>
          <w:vertAlign w:val="superscript"/>
        </w:rPr>
        <w:t>2</w:t>
      </w:r>
      <w:r>
        <w:rPr/>
        <w:t xml:space="preserve"> При этом резонно Павлов спрашивает: «Причем здесь власть и заго</w:t>
        <w:softHyphen/>
        <w:t>вор?». Он мог бы с тем же основанием спросить и еще: причем тут путч и переворот? Ведь все это</w:t>
      </w:r>
      <w:r>
        <w:rPr>
          <w:lang w:val="en-US"/>
        </w:rPr>
        <w:t xml:space="preserve"> -</w:t>
      </w:r>
      <w:r>
        <w:rPr/>
        <w:t xml:space="preserve"> выдумки. Сам Горбачев является здесь невольным свидетелем. Описанная им сцена встречи в Форосе с посланцами ГКЧП О.Д. Баклановым, В.И, Болдиным, В.И.Варенниковым и О.С.Шениным никак не мо</w:t>
        <w:softHyphen/>
        <w:t>жет быть истолкована как встреча с путчистами и заговорщи</w:t>
        <w:softHyphen/>
        <w:t>ками.</w:t>
      </w:r>
    </w:p>
    <w:p>
      <w:pPr>
        <w:pStyle w:val="Normal"/>
        <w:spacing w:lineRule="auto" w:line="259"/>
        <w:ind w:firstLine="400"/>
        <w:rPr/>
      </w:pPr>
      <w:r>
        <w:rPr/>
        <w:t>«Речь со стороны прибывших</w:t>
      </w:r>
      <w:r>
        <w:rPr>
          <w:lang w:val="en-US"/>
        </w:rPr>
        <w:t xml:space="preserve"> -</w:t>
      </w:r>
      <w:r>
        <w:rPr/>
        <w:t xml:space="preserve"> повествует форосский дачник,</w:t>
      </w:r>
      <w:r>
        <w:rPr>
          <w:lang w:val="en-US"/>
        </w:rPr>
        <w:t xml:space="preserve"> -</w:t>
      </w:r>
      <w:r>
        <w:rPr/>
        <w:t xml:space="preserve"> шла о том, что люди уже объединились и нужен указ Президента. Вопрос передо мной поставлен так: или издайте указ (о введении чрезвычайного положения.</w:t>
      </w:r>
      <w:r>
        <w:rPr>
          <w:lang w:val="en-US"/>
        </w:rPr>
        <w:t xml:space="preserve"> -</w:t>
      </w:r>
      <w:r>
        <w:rPr/>
        <w:t xml:space="preserve"> </w:t>
      </w:r>
      <w:r>
        <w:rPr>
          <w:i/>
        </w:rPr>
        <w:t>И.Ф.)</w:t>
      </w:r>
      <w:r>
        <w:rPr/>
        <w:t xml:space="preserve"> и оста</w:t>
        <w:softHyphen/>
        <w:t>вайтесь здесь, или передайте полномочия вице-президенту».</w:t>
      </w:r>
      <w:r>
        <w:rPr>
          <w:vertAlign w:val="superscript"/>
        </w:rPr>
        <w:t xml:space="preserve">3 </w:t>
      </w:r>
      <w:r>
        <w:rPr/>
        <w:t>Так читаем в книге Горбачева «Августовский путч», изданной сразу же после августовских событий, когда ему надо было решительно отмежеваться от гэкачепистов, чтобы отвести от себя какие бы то ни было подозрения. Поэтому у него такая жесткая альтернатива: или издай указ, или отдай полномочия вице-президенту. Но вот прошло время, случилось так, что Горбачев «вылетел из седла» и оказался не у дел. Теперь пре</w:t>
        <w:softHyphen/>
        <w:t>зиденту на пенсии ничто не угрожало и он мог кое-что приот</w:t>
        <w:softHyphen/>
        <w:t>крыть. И оказывается, что Бакланов сказал Горбачеву: «Не хо</w:t>
        <w:softHyphen/>
        <w:t>тите сами подписывать Указ о введении чрезвычайного поло</w:t>
        <w:softHyphen/>
        <w:t>жения, передайте свои полномочия Янаеву». А затем добавил:</w:t>
      </w:r>
    </w:p>
    <w:p>
      <w:pPr>
        <w:pStyle w:val="Normal"/>
        <w:spacing w:lineRule="auto" w:line="240"/>
        <w:rPr/>
      </w:pPr>
      <w:r>
        <w:rPr/>
        <w:t>«Отдохните, мы сделаем „грязную работу", а потом вы сможе-</w:t>
      </w:r>
    </w:p>
    <w:p>
      <w:pPr>
        <w:pStyle w:val="Normal"/>
        <w:spacing w:lineRule="auto" w:line="218"/>
        <w:ind w:firstLine="400"/>
        <w:rPr/>
      </w:pPr>
      <w:r>
        <w:rPr>
          <w:sz w:val="18"/>
          <w:lang w:val="en-US"/>
        </w:rPr>
        <w:t>'</w:t>
      </w:r>
      <w:r>
        <w:rPr>
          <w:sz w:val="18"/>
        </w:rPr>
        <w:t xml:space="preserve"> «На самом деле, можно ли считать «заговором» акцию, организаторы которой заранее ставят о ней в известность Президента, а тот не предпри</w:t>
        <w:softHyphen/>
        <w:t>нимает ни одного шага, чтоб ей воспрепятствовать»,</w:t>
      </w:r>
      <w:r>
        <w:rPr>
          <w:sz w:val="18"/>
          <w:lang w:val="en-US"/>
        </w:rPr>
        <w:t xml:space="preserve"> -</w:t>
      </w:r>
      <w:r>
        <w:rPr>
          <w:sz w:val="18"/>
        </w:rPr>
        <w:t xml:space="preserve"> говорит А.И.Лукья</w:t>
        <w:softHyphen/>
        <w:t>нов (Лукьянов А.И. Переворот мнимый и настоящий.</w:t>
      </w:r>
      <w:r>
        <w:rPr>
          <w:sz w:val="18"/>
          <w:lang w:val="en-US"/>
        </w:rPr>
        <w:t xml:space="preserve"> C.I</w:t>
      </w:r>
      <w:r>
        <w:rPr>
          <w:sz w:val="18"/>
          <w:lang w:val="en-US"/>
        </w:rPr>
        <w:t xml:space="preserve"> 1).</w:t>
      </w:r>
    </w:p>
    <w:p>
      <w:pPr>
        <w:pStyle w:val="Normal"/>
        <w:spacing w:lineRule="auto" w:line="240"/>
        <w:ind w:firstLine="400"/>
        <w:rPr/>
      </w:pPr>
      <w:r>
        <w:rPr>
          <w:sz w:val="18"/>
          <w:vertAlign w:val="superscript"/>
          <w:lang w:val="en-US"/>
        </w:rPr>
        <w:t>2</w:t>
      </w:r>
      <w:r>
        <w:rPr>
          <w:sz w:val="18"/>
        </w:rPr>
        <w:t xml:space="preserve"> П а в л о в</w:t>
      </w:r>
      <w:r>
        <w:rPr>
          <w:sz w:val="18"/>
          <w:lang w:val="en-US"/>
        </w:rPr>
        <w:t xml:space="preserve"> B.C.</w:t>
      </w:r>
      <w:r>
        <w:rPr>
          <w:sz w:val="18"/>
        </w:rPr>
        <w:t xml:space="preserve"> Август изнутри. Горбачевпутч. С.</w:t>
      </w:r>
      <w:r>
        <w:rPr>
          <w:sz w:val="18"/>
          <w:lang w:val="en-US"/>
        </w:rPr>
        <w:t>68.</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firstLine="400"/>
        <w:rPr/>
      </w:pPr>
      <w:r>
        <w:rPr>
          <w:sz w:val="18"/>
        </w:rPr>
        <w:t>Горбачев М.С. Августовский путч...</w:t>
      </w:r>
      <w:r>
        <w:rPr>
          <w:sz w:val="18"/>
          <w:lang w:val="en-US"/>
        </w:rPr>
        <w:t xml:space="preserve"> C.I</w:t>
      </w:r>
      <w:r>
        <w:rPr>
          <w:sz w:val="18"/>
          <w:lang w:val="en-US"/>
        </w:rPr>
        <w:t xml:space="preserve"> 1.</w:t>
      </w:r>
    </w:p>
    <w:p>
      <w:pPr>
        <w:pStyle w:val="Normal"/>
        <w:spacing w:lineRule="auto" w:line="259"/>
        <w:rPr/>
      </w:pPr>
      <w:r>
        <w:rPr/>
        <w:t>|е вернуться».' Очень странные заговорщики, не правда ли! А дальше началась целая дискуссия между «заговорщиками» и ^жертвой заговора», причем тон ей задавал главным образом Горбачев. Он спросил «заговорщиков»: «В связи с чем так Ставится вопрос?». Те ответили: «Ситуация в стране такая</w:t>
      </w:r>
      <w:r>
        <w:rPr>
          <w:lang w:val="en-US"/>
        </w:rPr>
        <w:t xml:space="preserve"> -</w:t>
      </w:r>
      <w:r>
        <w:rPr/>
        <w:t>страна катится к катастрофе, надо принимать меры, нужно Чрезвычайное положение</w:t>
      </w:r>
      <w:r>
        <w:rPr>
          <w:lang w:val="en-US"/>
        </w:rPr>
        <w:t xml:space="preserve"> -</w:t>
      </w:r>
      <w:r>
        <w:rPr/>
        <w:t xml:space="preserve"> другие меры уже не спасут, нельзя больше предаваться иллюзиям».</w:t>
      </w:r>
      <w:r>
        <w:rPr>
          <w:vertAlign w:val="superscript"/>
        </w:rPr>
        <w:t>2</w:t>
      </w:r>
      <w:r>
        <w:rPr/>
        <w:t xml:space="preserve"> «Злодеи-заговорщики», сле</w:t>
        <w:softHyphen/>
        <w:t>довательно, уговаривают свою «несчастную жертву», но она упрямится: «Мой ответ состоял в том, что я не хуже их знаю йолитическую, экономическую, социальную ситуацию в стра</w:t>
        <w:softHyphen/>
        <w:t>на, положение людей, их жизнь, все тяготы, которые они несут сейчас. И надо делать быстрее все то, что нужно для улучше</w:t>
        <w:softHyphen/>
        <w:t>ния жизни. Но я решительный противник</w:t>
      </w:r>
      <w:r>
        <w:rPr>
          <w:lang w:val="en-US"/>
        </w:rPr>
        <w:t xml:space="preserve"> -</w:t>
      </w:r>
      <w:r>
        <w:rPr/>
        <w:t xml:space="preserve"> не только по поли</w:t>
        <w:softHyphen/>
        <w:t>тическим, но и моральным соображениям</w:t>
      </w:r>
      <w:r>
        <w:rPr>
          <w:lang w:val="en-US"/>
        </w:rPr>
        <w:t xml:space="preserve"> -</w:t>
      </w:r>
      <w:r>
        <w:rPr/>
        <w:t xml:space="preserve"> таких способов решения вопросов, которые всегда приводили к гибели лю</w:t>
        <w:softHyphen/>
        <w:t>дей</w:t>
      </w:r>
      <w:r>
        <w:rPr>
          <w:lang w:val="en-US"/>
        </w:rPr>
        <w:t xml:space="preserve"> -</w:t>
      </w:r>
      <w:r>
        <w:rPr/>
        <w:t xml:space="preserve"> сотнями, тысячами, миллионами. От этого мы должны Навсегда отказаться. Иначе все, что начали, будет предано и похоронено, и мы пойдем по новому кровавому кругу. Если у вас такая точка зрения, давайте ставить вопросы на Верховном Совете, выносить на обсуждение Съезда народных депутатов, искать решения... И вы, и те, кто вас послал,</w:t>
      </w:r>
      <w:r>
        <w:rPr>
          <w:lang w:val="en-US"/>
        </w:rPr>
        <w:t xml:space="preserve"> -</w:t>
      </w:r>
      <w:r>
        <w:rPr/>
        <w:t xml:space="preserve"> авантюристы. Вы погубите себя</w:t>
      </w:r>
      <w:r>
        <w:rPr>
          <w:lang w:val="en-US"/>
        </w:rPr>
        <w:t xml:space="preserve"> -</w:t>
      </w:r>
      <w:r>
        <w:rPr/>
        <w:t xml:space="preserve"> ну, это ваше дело, черт с вами. Но вы по</w:t>
        <w:softHyphen/>
        <w:t>губите страну, все, что мы уже сделали. Передайте это коми</w:t>
        <w:softHyphen/>
        <w:t>тету, который вас послал. Сейчас мы подошли к подписанию Договора. Вместе с республиками подготовлены крупные ре</w:t>
        <w:softHyphen/>
        <w:t>шения по продовольственным, топливным, финансовым про</w:t>
        <w:softHyphen/>
        <w:t>блемам, с тем чтобы быстрее стабилизировать политическую и экономическую ситуацию, быстрее развивать рыночные про</w:t>
        <w:softHyphen/>
        <w:t>цессы, дать людям больше возможности развернуться во всем. Наметилось согласие. Да, его не хватает</w:t>
      </w:r>
      <w:r>
        <w:rPr>
          <w:lang w:val="en-US"/>
        </w:rPr>
        <w:t xml:space="preserve"> -</w:t>
      </w:r>
      <w:r>
        <w:rPr/>
        <w:t xml:space="preserve"> мы не избавились от подозрений и с той и с другой стороны. И в отношениях меж-</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left="400" w:right="1000" w:hanging="0"/>
        <w:jc w:val="left"/>
        <w:rPr/>
      </w:pPr>
      <w:r>
        <w:rPr>
          <w:sz w:val="18"/>
        </w:rPr>
        <w:t>Горбачев М.С. Жизнь и реформы. Кн.2. С.</w:t>
      </w:r>
      <w:r>
        <w:rPr>
          <w:sz w:val="18"/>
          <w:lang w:val="en-US"/>
        </w:rPr>
        <w:t xml:space="preserve">558-559. </w:t>
      </w:r>
      <w:r>
        <w:rPr>
          <w:sz w:val="18"/>
        </w:rPr>
        <w:t>'Горбачев М.С. Августовский путч</w:t>
      </w:r>
      <w:r>
        <w:rPr>
          <w:sz w:val="18"/>
          <w:lang w:val="en-US"/>
        </w:rPr>
        <w:t>...</w:t>
      </w:r>
      <w:r>
        <w:rPr>
          <w:sz w:val="18"/>
        </w:rPr>
        <w:t xml:space="preserve"> С.</w:t>
      </w:r>
      <w:r>
        <w:rPr>
          <w:sz w:val="18"/>
          <w:lang w:val="en-US"/>
        </w:rPr>
        <w:t xml:space="preserve"> 11.</w:t>
      </w:r>
    </w:p>
    <w:p>
      <w:pPr>
        <w:pStyle w:val="Normal"/>
        <w:spacing w:lineRule="auto" w:line="259"/>
        <w:rPr/>
      </w:pPr>
      <w:r>
        <w:rPr/>
        <w:t>ду республиками и центром, и в отношениях между политиче</w:t>
        <w:softHyphen/>
        <w:t>ским и общественным движением</w:t>
      </w:r>
      <w:r>
        <w:rPr>
          <w:lang w:val="en-US"/>
        </w:rPr>
        <w:t xml:space="preserve"> -</w:t>
      </w:r>
      <w:r>
        <w:rPr/>
        <w:t xml:space="preserve"> все это есть. Но единст</w:t>
        <w:softHyphen/>
        <w:t>венный путь</w:t>
      </w:r>
      <w:r>
        <w:rPr>
          <w:lang w:val="en-US"/>
        </w:rPr>
        <w:t xml:space="preserve"> -</w:t>
      </w:r>
      <w:r>
        <w:rPr/>
        <w:t xml:space="preserve"> искать согласие. Оно появилось, и мы начали продвигаться вперед. Только самоубийцы могут предлагать сейчас вводить чрезвычайный режим в стране. На это я не пойду... Ну вот вы завтра чрезвычайное положение объявите. А что дальше? Вы хоть прогнозируйте на один, на четыре ша</w:t>
        <w:softHyphen/>
        <w:t>га</w:t>
      </w:r>
      <w:r>
        <w:rPr>
          <w:lang w:val="en-US"/>
        </w:rPr>
        <w:t xml:space="preserve"> -</w:t>
      </w:r>
      <w:r>
        <w:rPr/>
        <w:t xml:space="preserve"> что дальше? Страна отвергнет, не поддержит эти меры. Вы хотите сыграть на трудностях,, на том, что народ устал, что он уже готов поддержать любого диктатора... Я предлагаю созвать Верховный Совет, Съезд и все решить. Вы обеспокое</w:t>
        <w:softHyphen/>
        <w:t>ны нынешней ситуацией? Она беспокоит всех нас. Вы считае</w:t>
        <w:softHyphen/>
        <w:t>те, что нужны срочные неотложные меры. Я такого же мне</w:t>
        <w:softHyphen/>
        <w:t>ния. Давайте соберемся и будем решать. Я готов пойти на со</w:t>
        <w:softHyphen/>
        <w:t>зыв Съезда народных депутатов, Верховного Совета, раз у части руководства есть сомнения. Давайте собираться, давайте обсуждать. Депутаты знают, что происходит на местах. Давай</w:t>
        <w:softHyphen/>
        <w:t>те принимать меры. Я буду отстаивать три главных направле</w:t>
        <w:softHyphen/>
        <w:t>ния: путь согласия, путь углубления реформ, сотрудничества с Западом. Тем более что есть встречные желания народов со</w:t>
        <w:softHyphen/>
        <w:t>трудничать с нами сейчас, на этом решающем этапе... Все, другого разговора не может быть. Доложите, что я категори</w:t>
        <w:softHyphen/>
        <w:t>чески против ваших замыслов, и вы потерпите поражение. Но мне страшно за народ и за то, что мы сделали за эти годы.</w:t>
      </w:r>
      <w:r>
        <w:rPr>
          <w:lang w:val="en-US"/>
        </w:rPr>
        <w:t>..»'</w:t>
      </w:r>
    </w:p>
    <w:p>
      <w:pPr>
        <w:pStyle w:val="Normal"/>
        <w:spacing w:lineRule="auto" w:line="259"/>
        <w:ind w:firstLine="380"/>
        <w:rPr/>
      </w:pPr>
      <w:r>
        <w:rPr/>
        <w:t>В книге мемуаров, вышедшей четыре года спустя, Горба</w:t>
        <w:softHyphen/>
        <w:t>чев настолько лапидарен, что умещает этот монолог, произне</w:t>
        <w:softHyphen/>
        <w:t>сенный перед гэкачепистами, в небольшой абзац: «Вы и те, кто вас послал, обеспокоены ситуацией? Но я не хуже вас знаю обстановку в стране, и она тревожит меня не меньше, чем вас. Считаете, что нужны адекватные меры? Я такого же мнения. Главная из них уже подготовлена</w:t>
      </w:r>
      <w:r>
        <w:rPr>
          <w:lang w:val="en-US"/>
        </w:rPr>
        <w:t xml:space="preserve"> -</w:t>
      </w:r>
      <w:r>
        <w:rPr/>
        <w:t xml:space="preserve"> это подписание Союзного договора. На заседании Совета Федерации</w:t>
      </w:r>
      <w:r>
        <w:rPr>
          <w:lang w:val="en-US"/>
        </w:rPr>
        <w:t xml:space="preserve"> 21</w:t>
      </w:r>
      <w:r>
        <w:rPr/>
        <w:t xml:space="preserve"> авгу</w:t>
        <w:softHyphen/>
        <w:t>ста намечено обсудить ход выполнения экономической ре</w:t>
        <w:softHyphen/>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420" w:after="0"/>
        <w:ind w:left="480" w:hanging="0"/>
        <w:jc w:val="left"/>
        <w:rPr/>
      </w:pPr>
      <w:r>
        <w:rPr>
          <w:sz w:val="18"/>
        </w:rPr>
        <w:t>Там же. С.!</w:t>
      </w:r>
      <w:r>
        <w:rPr>
          <w:sz w:val="18"/>
          <w:lang w:val="en-US"/>
        </w:rPr>
        <w:t>1-13.</w:t>
      </w:r>
    </w:p>
    <w:p>
      <w:pPr>
        <w:pStyle w:val="Normal"/>
        <w:spacing w:lineRule="auto" w:line="259"/>
        <w:rPr/>
      </w:pPr>
      <w:r>
        <w:rPr/>
        <w:t>формы. Вы же спасение видите в чрезвычайных мерах. Я с Этим не согласен. Давайте созывать Верховный Совет СССР, Съезд народных депутатов, раз у части руководства есть со</w:t>
        <w:softHyphen/>
        <w:t>мнения в правильности политического курса. Давайте обсуж</w:t>
        <w:softHyphen/>
        <w:t>дать и решать. Но действовать только в рамках Конституции, закона. Иное для меня неприемлемо. То, что вы себя загуби-^</w:t>
      </w:r>
      <w:r>
        <w:rPr>
          <w:lang w:val="en-US"/>
        </w:rPr>
        <w:t xml:space="preserve"> _</w:t>
      </w:r>
      <w:r>
        <w:rPr/>
        <w:t xml:space="preserve"> черт с вами, но ведь дело может кончиться большой кро</w:t>
        <w:softHyphen/>
        <w:t>вью. Не тот стал народ, чтобы мириться с вашей диктатурой, с потерей свободы, всего, что было добыто в эти годы».'</w:t>
      </w:r>
    </w:p>
    <w:p>
      <w:pPr>
        <w:pStyle w:val="Normal"/>
        <w:spacing w:lineRule="auto" w:line="259"/>
        <w:ind w:firstLine="360"/>
        <w:rPr/>
      </w:pPr>
      <w:r>
        <w:rPr/>
        <w:t>У нас нет уверенности в том, сказал ли Горбачев все эти слова на самом деле, или выдумал их задним числом. Ведь протокольных записей тогда не велось. И все же, на наш взгляд, важнее не столько их полнота и даже конкретное со</w:t>
        <w:softHyphen/>
        <w:t>держание, сколько тон и стиль разговора Горбачева с «заго</w:t>
        <w:softHyphen/>
        <w:t>ворщиками». Поучения и нотации, перемешанные с грубо</w:t>
        <w:softHyphen/>
        <w:t>стью,</w:t>
      </w:r>
      <w:r>
        <w:rPr>
          <w:lang w:val="en-US"/>
        </w:rPr>
        <w:t xml:space="preserve"> -</w:t>
      </w:r>
      <w:r>
        <w:rPr/>
        <w:t xml:space="preserve"> вот что сразу обращает внимание при знакомстве с тем, что говорил он гэкачепистам. Мы присутствуем при раз</w:t>
        <w:softHyphen/>
        <w:t>говоре самоуверенного начальника с подчиненными, а отнюдь не испуганной жертвы заговора с заговорщиками и путчиста</w:t>
        <w:softHyphen/>
        <w:t>ми.</w:t>
      </w:r>
      <w:r>
        <w:rPr>
          <w:vertAlign w:val="superscript"/>
        </w:rPr>
        <w:t>2</w:t>
      </w:r>
      <w:r>
        <w:rPr/>
        <w:t xml:space="preserve"> Впрочем, допустим на минуту, что и здесь Горбачев сфантазировал, желая выглядеть героем. Но с геройством и тут ничего не выходит, поскольку такая фантазия разрушает представление о заговорщиках, создавая образ чересчур</w:t>
      </w:r>
    </w:p>
    <w:p>
      <w:pPr>
        <w:pStyle w:val="Normal"/>
        <w:spacing w:lineRule="auto" w:line="240" w:before="420" w:after="0"/>
        <w:ind w:left="40" w:firstLine="360"/>
        <w:rPr/>
      </w:pPr>
      <w:r>
        <w:rPr>
          <w:sz w:val="18"/>
        </w:rPr>
        <w:t>'Горбачев М.С. Жизнь и реформы. Кн.2. С.</w:t>
      </w:r>
      <w:r>
        <w:rPr>
          <w:sz w:val="18"/>
          <w:lang w:val="en-US"/>
        </w:rPr>
        <w:t>558.</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18"/>
        <w:ind w:left="40" w:firstLine="360"/>
        <w:rPr/>
      </w:pPr>
      <w:r>
        <w:rPr>
          <w:sz w:val="18"/>
          <w:vertAlign w:val="superscript"/>
          <w:lang w:val="en-US"/>
        </w:rPr>
        <w:t>2</w:t>
      </w:r>
      <w:r>
        <w:rPr>
          <w:sz w:val="18"/>
        </w:rPr>
        <w:t xml:space="preserve"> Показателен здесь и рассказ В.И.Болдина</w:t>
      </w:r>
      <w:r>
        <w:rPr>
          <w:sz w:val="18"/>
          <w:lang w:val="en-US"/>
        </w:rPr>
        <w:t xml:space="preserve"> -</w:t>
      </w:r>
      <w:r>
        <w:rPr>
          <w:sz w:val="18"/>
        </w:rPr>
        <w:t xml:space="preserve"> участника форосской де</w:t>
        <w:softHyphen/>
        <w:t>легации. Когда Горбачев спросил делегатов, с чем они прибыли, вперед выступил О.Д.Бакланов и сказал: «Я хотел бы начать с обстановки в стра</w:t>
        <w:softHyphen/>
        <w:t>не. Вы знаете, в каком трудном положении находятся сельское хозяйство и промышленность, а мы занимаемся сегодня не тем». Горбачев грубо его прерывает: «Что ты мне говоришь? Я все знаю, и знаю лучше вас». По сви</w:t>
        <w:softHyphen/>
        <w:t>детельству В.И.Болдина, «говорить Бакланову он не дает. В разговор всту</w:t>
        <w:softHyphen/>
        <w:t>пает Варенников. С присущей ему решительностью он говорит о положе</w:t>
        <w:softHyphen/>
        <w:t>нии в стране и армии, о тяжелых испытаниях, ожидающих народ, офицер</w:t>
        <w:softHyphen/>
        <w:t>ский корпус, всю армию, ее боеготовность, если не будут приняты чрез</w:t>
        <w:softHyphen/>
        <w:t>вычайные меры. Но и он прерван. ..»(Болдин В.И. Крушение пьеде</w:t>
        <w:softHyphen/>
        <w:t>стала. ..С.</w:t>
      </w:r>
      <w:r>
        <w:rPr>
          <w:sz w:val="18"/>
          <w:lang w:val="en-US"/>
        </w:rPr>
        <w:t xml:space="preserve"> 16).</w:t>
      </w:r>
    </w:p>
    <w:p>
      <w:pPr>
        <w:pStyle w:val="Normal"/>
        <w:spacing w:lineRule="auto" w:line="259"/>
        <w:rPr/>
      </w:pPr>
      <w:r>
        <w:rPr/>
        <w:t>усердствующих недоумков, вызвавших недовольство своего хозяина. Однако в том-то и дело, что Горбачев воспроизводит тон и стиль форосского разговора правдиво. В.И.Варенников в одном телевизионном интервью возмущался по поводу того, что в Форосе Горбачев разговаривал с ним и его спутниками, как с холопами. Кажется, это подтверждает и сам Михаил Сергеевич, с удовлетворением сообщая, как в присущей ему манере обложил своих собеседников матом («послал их туда, куда в подобных случаях посылают русские люди»; «обругал их „по-русски"»).</w:t>
      </w:r>
      <w:r>
        <w:rPr>
          <w:vertAlign w:val="superscript"/>
        </w:rPr>
        <w:t>!</w:t>
      </w:r>
      <w:r>
        <w:rPr/>
        <w:t xml:space="preserve"> Так и хочется сказать: бедные «заговорщи</w:t>
        <w:softHyphen/>
        <w:t>ки».</w:t>
      </w:r>
    </w:p>
    <w:p>
      <w:pPr>
        <w:pStyle w:val="Normal"/>
        <w:spacing w:lineRule="auto" w:line="259"/>
        <w:ind w:firstLine="400"/>
        <w:rPr/>
      </w:pPr>
      <w:r>
        <w:rPr/>
        <w:t>М.С.Горбачев, как явствует из его рассказа, материл гэка-чепистов «по-отечески», поскольку не считал их кончеными людьми, полагая, что «заговорщики» образумятся. Вот его собственные признания: «Мне не раз в последние годы удава</w:t>
        <w:softHyphen/>
        <w:t>лось гасить, предупреждать опасное развитие событий. И на этот раз рассчитывал, что поймут, одумаются»;</w:t>
      </w:r>
      <w:r>
        <w:rPr>
          <w:vertAlign w:val="superscript"/>
        </w:rPr>
        <w:t>2</w:t>
      </w:r>
      <w:r>
        <w:rPr>
          <w:lang w:val="en-US"/>
        </w:rPr>
        <w:t xml:space="preserve"> «18</w:t>
      </w:r>
      <w:r>
        <w:rPr/>
        <w:t xml:space="preserve"> августа я еще надеялся, что те, кто в Москве, выслушав сообщение о встрече со мной, одумаются, остановятся»;</w:t>
      </w:r>
      <w:r>
        <w:rPr>
          <w:vertAlign w:val="superscript"/>
        </w:rPr>
        <w:t>3</w:t>
      </w:r>
      <w:r>
        <w:rPr/>
        <w:t xml:space="preserve"> «прежде всего, я рассчитывал, что мой отказ принять ультимативные требова</w:t>
        <w:softHyphen/>
        <w:t>ния ГКЧП отрезвят зачинщиков заговора. Не раз я удерживал этих людей от опрометчивых шагов... и оставалась надежда, что и на сей раз моя твердая позиция окажет свое воздействие. Да, я не терял надежду».</w:t>
      </w:r>
      <w:r>
        <w:rPr>
          <w:vertAlign w:val="superscript"/>
        </w:rPr>
        <w:t>4</w:t>
      </w:r>
      <w:r>
        <w:rPr/>
        <w:t xml:space="preserve"> Но, увы, «заговорщики» не «поня</w:t>
        <w:softHyphen/>
        <w:t>ли», не «одумались» и не «отрезвели». Горбачев вводит чита</w:t>
        <w:softHyphen/>
        <w:t>теля в какой-то политический цирк, не замечая, как сам пре</w:t>
        <w:softHyphen/>
        <w:t>вращается в клоуна от политики.</w:t>
      </w:r>
    </w:p>
    <w:p>
      <w:pPr>
        <w:pStyle w:val="Normal"/>
        <w:spacing w:lineRule="auto" w:line="259"/>
        <w:ind w:firstLine="400"/>
        <w:rPr/>
      </w:pPr>
      <w:r>
        <w:rPr/>
        <w:t>Забавляет, как «путчисты» становятся у него преступни</w:t>
        <w:softHyphen/>
        <w:t>ками. Горбачев отказался подписать указ о введении чрезвы</w:t>
        <w:softHyphen/>
        <w:t>чайного положения, что и перевело гэкачепистов в разряд пре-</w:t>
      </w:r>
    </w:p>
    <w:p>
      <w:pPr>
        <w:pStyle w:val="Normal"/>
        <w:spacing w:lineRule="auto" w:line="218" w:before="360" w:after="0"/>
        <w:ind w:left="40" w:firstLine="400"/>
        <w:rPr/>
      </w:pPr>
      <w:r>
        <w:rPr>
          <w:sz w:val="18"/>
        </w:rPr>
        <w:t>"Горбачев М.С.</w:t>
      </w:r>
      <w:r>
        <w:rPr>
          <w:sz w:val="18"/>
          <w:lang w:val="en-US"/>
        </w:rPr>
        <w:t xml:space="preserve"> 1)</w:t>
      </w:r>
      <w:r>
        <w:rPr>
          <w:sz w:val="18"/>
        </w:rPr>
        <w:t xml:space="preserve"> Августовский путч... С.</w:t>
      </w:r>
      <w:r>
        <w:rPr>
          <w:sz w:val="18"/>
          <w:lang w:val="en-US"/>
        </w:rPr>
        <w:t xml:space="preserve"> 13: 2)</w:t>
      </w:r>
      <w:r>
        <w:rPr>
          <w:sz w:val="18"/>
        </w:rPr>
        <w:t xml:space="preserve"> Жизнь и рефор</w:t>
        <w:softHyphen/>
        <w:t>мы. Кн.2. С.559.</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18"/>
        <w:ind w:left="360" w:right="1800" w:hanging="0"/>
        <w:jc w:val="left"/>
        <w:rPr/>
      </w:pPr>
      <w:r>
        <w:rPr>
          <w:sz w:val="18"/>
        </w:rPr>
        <w:t>Горбачев М.С. Августовский путч...</w:t>
      </w:r>
      <w:r>
        <w:rPr>
          <w:sz w:val="18"/>
          <w:lang w:val="en-US"/>
        </w:rPr>
        <w:t xml:space="preserve"> C.I</w:t>
      </w:r>
      <w:r>
        <w:rPr>
          <w:sz w:val="18"/>
          <w:lang w:val="en-US"/>
        </w:rPr>
        <w:t xml:space="preserve"> 1. </w:t>
      </w:r>
      <w:r>
        <w:rPr>
          <w:sz w:val="18"/>
          <w:vertAlign w:val="superscript"/>
          <w:lang w:val="en-US"/>
        </w:rPr>
        <w:t>3</w:t>
      </w:r>
      <w:r>
        <w:rPr>
          <w:sz w:val="18"/>
        </w:rPr>
        <w:t xml:space="preserve"> Там же. С.</w:t>
      </w:r>
      <w:r>
        <w:rPr>
          <w:sz w:val="18"/>
          <w:lang w:val="en-US"/>
        </w:rPr>
        <w:t xml:space="preserve"> 17. </w:t>
      </w:r>
      <w:r>
        <w:rPr>
          <w:sz w:val="18"/>
        </w:rPr>
        <w:t>Горбачев М.С. Жизнь и реформы... С.559.</w:t>
      </w:r>
    </w:p>
    <w:p>
      <w:pPr>
        <w:pStyle w:val="Normal"/>
        <w:spacing w:lineRule="auto" w:line="259"/>
        <w:rPr/>
      </w:pPr>
      <w:r>
        <w:rPr/>
        <w:t>етупников: «Мой решительный отказ сделать это сразу (под</w:t>
        <w:softHyphen/>
        <w:t>писать указ.</w:t>
      </w:r>
      <w:r>
        <w:rPr>
          <w:lang w:val="en-US"/>
        </w:rPr>
        <w:t xml:space="preserve"> -</w:t>
      </w:r>
      <w:r>
        <w:rPr/>
        <w:t xml:space="preserve"> </w:t>
      </w:r>
      <w:r>
        <w:rPr>
          <w:i/>
        </w:rPr>
        <w:t>И.Ф.)</w:t>
      </w:r>
      <w:r>
        <w:rPr/>
        <w:t xml:space="preserve"> ставил их в положение преступников».' Значит, до «требования» гэкачепистов подписать указ они еще не находились в положении преступников. Не оказались бы «путчисты» в этом положении, подпиши Горбачев указ. Такую логику нельзя назвать иначе, как логикой политической эквилибристики и трюкачества. Но Горбачев продолжает оду</w:t>
        <w:softHyphen/>
        <w:t>рачивать ею обывателя. «Потерпев неудачу в противоборстве с Президентом, заговорщики сникли»,</w:t>
      </w:r>
      <w:r>
        <w:rPr>
          <w:lang w:val="en-US"/>
        </w:rPr>
        <w:t xml:space="preserve"> -</w:t>
      </w:r>
      <w:r>
        <w:rPr/>
        <w:t xml:space="preserve"> говорит он. Вот ведь какие эти «заговорщики»: стоило «жертве заговора» прочитать им строгую нотацию и наградить их матом, как они, оробев,</w:t>
      </w:r>
    </w:p>
    <w:p>
      <w:pPr>
        <w:pStyle w:val="Normal"/>
        <w:spacing w:lineRule="auto" w:line="240" w:before="60" w:after="0"/>
        <w:jc w:val="left"/>
        <w:rPr>
          <w:b/>
          <w:b/>
          <w:sz w:val="16"/>
        </w:rPr>
      </w:pPr>
      <w:r>
        <w:rPr>
          <w:b/>
          <w:sz w:val="16"/>
        </w:rPr>
        <w:t>бНИКЛИ.</w:t>
      </w:r>
    </w:p>
    <w:p>
      <w:pPr>
        <w:pStyle w:val="Normal"/>
        <w:spacing w:lineRule="auto" w:line="259"/>
        <w:ind w:left="40" w:firstLine="320"/>
        <w:rPr/>
      </w:pPr>
      <w:r>
        <w:rPr/>
        <w:t>Таким образом, горбачевские реминисценции ярко и убе</w:t>
        <w:softHyphen/>
        <w:t xml:space="preserve">дительно свидетельствуют, вопреки их автору, об отсутствии заговора и путча в высшем советском руководстве в августе </w:t>
      </w:r>
      <w:r>
        <w:rPr>
          <w:lang w:val="en-US"/>
        </w:rPr>
        <w:t>1991</w:t>
      </w:r>
      <w:r>
        <w:rPr/>
        <w:t xml:space="preserve"> года.</w:t>
      </w:r>
    </w:p>
    <w:p>
      <w:pPr>
        <w:pStyle w:val="Normal"/>
        <w:spacing w:lineRule="auto" w:line="259"/>
        <w:ind w:left="40" w:firstLine="320"/>
        <w:rPr/>
      </w:pPr>
      <w:r>
        <w:rPr/>
        <w:t>В условиях лета</w:t>
      </w:r>
      <w:r>
        <w:rPr>
          <w:lang w:val="en-US"/>
        </w:rPr>
        <w:t xml:space="preserve"> 1991</w:t>
      </w:r>
      <w:r>
        <w:rPr/>
        <w:t xml:space="preserve"> года идею путча, переворота, загово</w:t>
        <w:softHyphen/>
        <w:t>ра лелеяли в первую очередь демократы и зарубежные их па</w:t>
        <w:softHyphen/>
        <w:t>троны. Не случайно они, демократы и американцы, стали на</w:t>
        <w:softHyphen/>
        <w:t>гнетать эту идею за два месяца до выступления ГКЧП. Теперь мы знаем, что «в разгар политического кризиса в Советском Союзе в июне 91-го года мэр Москвы нанес незапланирован</w:t>
        <w:softHyphen/>
        <w:t>ный визит в посольство Соединенных Штатов. После несколь</w:t>
        <w:softHyphen/>
        <w:t>ких минут тривиальной беседы, предназначенной для подслу</w:t>
        <w:softHyphen/>
        <w:t>шивающей аппаратуры КГБ, Гавриил Попов взял лист бумаги и написал: „Мне нужно срочно передать послание Борису Ни</w:t>
        <w:softHyphen/>
        <w:t>колаевичу Ельцину. Возможен переворот. Ему следует немед</w:t>
        <w:softHyphen/>
        <w:t>ленно вернуться в Москву".</w:t>
      </w:r>
      <w:r>
        <w:rPr>
          <w:vertAlign w:val="superscript"/>
        </w:rPr>
        <w:t>2</w:t>
      </w:r>
      <w:r>
        <w:rPr/>
        <w:t xml:space="preserve"> Продолжая беседу, как ни в чем не бывало, американский посол Джек Мэтлок взял ручку и вывел одно слово: „Кто?" В ответ Попов написал имена трех лиц: премьер-министра Валентина Павлова, председателя КГБ Владимира Крючкова и министра обороны Дмитрия Язова. „Я</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18" w:before="440" w:after="0"/>
        <w:ind w:left="360" w:hanging="0"/>
        <w:jc w:val="right"/>
        <w:rPr/>
      </w:pPr>
      <w:r>
        <w:rPr>
          <w:sz w:val="18"/>
        </w:rPr>
        <w:t xml:space="preserve">Там же. </w:t>
      </w:r>
      <w:r>
        <w:rPr>
          <w:sz w:val="18"/>
          <w:lang w:val="en-US"/>
        </w:rPr>
        <w:t>'</w:t>
      </w:r>
      <w:r>
        <w:rPr>
          <w:sz w:val="18"/>
        </w:rPr>
        <w:t xml:space="preserve"> Президент РСФСР Ельцин находился тогда с визитом в Вашингтоне.</w:t>
      </w:r>
    </w:p>
    <w:p>
      <w:pPr>
        <w:pStyle w:val="Normal"/>
        <w:spacing w:lineRule="auto" w:line="218"/>
        <w:rPr/>
      </w:pPr>
      <w:r>
        <w:rPr/>
        <w:t>немедленно сообщу в Вашингтон»,</w:t>
      </w:r>
      <w:r>
        <w:rPr>
          <w:lang w:val="en-US"/>
        </w:rPr>
        <w:t xml:space="preserve"> -</w:t>
      </w:r>
      <w:r>
        <w:rPr/>
        <w:t xml:space="preserve"> написал в ответ Мэт-лок».</w:t>
      </w:r>
      <w:r>
        <w:rPr>
          <w:vertAlign w:val="superscript"/>
        </w:rPr>
        <w:t>1</w:t>
      </w:r>
    </w:p>
    <w:p>
      <w:pPr>
        <w:pStyle w:val="Normal"/>
        <w:spacing w:lineRule="auto" w:line="259"/>
        <w:ind w:firstLine="380"/>
        <w:rPr/>
      </w:pPr>
      <w:r>
        <w:rPr/>
        <w:t>Посол отправил, как и обещал, депешу американскому ру</w:t>
        <w:softHyphen/>
        <w:t>ководству, о чем А.Ф.Добрынин рассказывает так: «Примерно в это же время</w:t>
      </w:r>
      <w:r>
        <w:rPr>
          <w:lang w:val="en-US"/>
        </w:rPr>
        <w:t xml:space="preserve"> (20</w:t>
      </w:r>
      <w:r>
        <w:rPr/>
        <w:t xml:space="preserve"> июня</w:t>
      </w:r>
      <w:r>
        <w:rPr>
          <w:lang w:val="en-US"/>
        </w:rPr>
        <w:t xml:space="preserve"> 1991</w:t>
      </w:r>
      <w:r>
        <w:rPr/>
        <w:t xml:space="preserve"> г.) американский посол Мэтлок прислал в Вашингтон сверхсрочную телеграмму о том, что его только что посетил мэр Москвы Попов и написал на бумаге (он не хотел говорить вслух, опасаясь подслушивания), что в столице готовится путч против Горбачева (он назвал имена заговорщиков</w:t>
      </w:r>
      <w:r>
        <w:rPr>
          <w:lang w:val="en-US"/>
        </w:rPr>
        <w:t xml:space="preserve"> -</w:t>
      </w:r>
      <w:r>
        <w:rPr/>
        <w:t xml:space="preserve"> Павлова, Крючкова, Язова и Лукьянова) и что положение поэтому серьезное. Попов попросил срочно сооб</w:t>
        <w:softHyphen/>
        <w:t>щить об этом Ельцину, находившемуся в то время с визитом в США. Президент Буш тут же поручил Мэтлоку встретиться лично с Горбачевым и передать эту важную информацию, не называя фамилий заговорщиков. Однако Горбачев, как теле</w:t>
        <w:softHyphen/>
        <w:t>графировал затем посол в Белый дом, отнесся к этому сообще</w:t>
        <w:softHyphen/>
        <w:t>нию весьма спокойно: он был уверен, что „никто не сможет сбросить его" (разговор этот был за два месяца до известных августовских событий). Тем временем Буш проинформировал о записке Попова и Ельцина, который как раз в этот момент находился в Вашингтоне».</w:t>
      </w:r>
      <w:r>
        <w:rPr>
          <w:vertAlign w:val="superscript"/>
        </w:rPr>
        <w:t>2</w:t>
      </w:r>
      <w:r>
        <w:rPr/>
        <w:t xml:space="preserve"> Началась какая-то странная круго</w:t>
        <w:softHyphen/>
        <w:t>верть.</w:t>
      </w:r>
    </w:p>
    <w:p>
      <w:pPr>
        <w:pStyle w:val="Normal"/>
        <w:spacing w:lineRule="auto" w:line="259"/>
        <w:ind w:firstLine="380"/>
        <w:rPr/>
      </w:pPr>
      <w:r>
        <w:rPr/>
        <w:t>В.С.Павлов, имевший доступ в качестве обвиняемого к следственным материалам по делу ГКЧП, рассказывает о по</w:t>
        <w:softHyphen/>
        <w:t>казании А.А.Бессмертных на допросе</w:t>
      </w:r>
      <w:r>
        <w:rPr>
          <w:lang w:val="en-US"/>
        </w:rPr>
        <w:t xml:space="preserve"> 6</w:t>
      </w:r>
      <w:r>
        <w:rPr/>
        <w:t xml:space="preserve"> ноября</w:t>
      </w:r>
      <w:r>
        <w:rPr>
          <w:lang w:val="en-US"/>
        </w:rPr>
        <w:t xml:space="preserve"> 1991</w:t>
      </w:r>
      <w:r>
        <w:rPr/>
        <w:t xml:space="preserve"> года:</w:t>
      </w:r>
      <w:r>
        <w:rPr>
          <w:lang w:val="en-US"/>
        </w:rPr>
        <w:t xml:space="preserve"> «20 </w:t>
      </w:r>
      <w:r>
        <w:rPr/>
        <w:t>июня</w:t>
      </w:r>
      <w:r>
        <w:rPr>
          <w:lang w:val="en-US"/>
        </w:rPr>
        <w:t xml:space="preserve"> 1991</w:t>
      </w:r>
      <w:r>
        <w:rPr/>
        <w:t xml:space="preserve"> года, находясь в Берлине, он [Бессмертных] вер</w:t>
        <w:softHyphen/>
        <w:t>нулся в советское посольство из американской резиденции по</w:t>
        <w:softHyphen/>
        <w:t>сле завершения раунда переговоров с господином Бейкером.</w:t>
      </w:r>
    </w:p>
    <w:p>
      <w:pPr>
        <w:pStyle w:val="Normal"/>
        <w:spacing w:lineRule="auto" w:line="218" w:before="460" w:after="0"/>
        <w:ind w:firstLine="400"/>
        <w:jc w:val="left"/>
        <w:rPr/>
      </w:pPr>
      <w:r>
        <w:rPr>
          <w:sz w:val="18"/>
        </w:rPr>
        <w:t>'Широнин ВС КГБ</w:t>
      </w:r>
      <w:r>
        <w:rPr>
          <w:sz w:val="18"/>
          <w:lang w:val="en-US"/>
        </w:rPr>
        <w:t xml:space="preserve"> -</w:t>
      </w:r>
      <w:r>
        <w:rPr>
          <w:sz w:val="18"/>
        </w:rPr>
        <w:t xml:space="preserve"> ЦРУ Секретные пружины перестройки С</w:t>
      </w:r>
      <w:r>
        <w:rPr>
          <w:sz w:val="18"/>
          <w:lang w:val="en-US"/>
        </w:rPr>
        <w:t xml:space="preserve"> 165 -</w:t>
      </w:r>
      <w:r>
        <w:rPr>
          <w:sz w:val="18"/>
        </w:rPr>
        <w:t xml:space="preserve"> В С Широнин по поводу этой встречи и беседы Попова с Мэтло-ком замечает «Примечательное откровение' Оно дает богатую пищу для размышлений о том, кто исподволь разжигал августовские события и кто был заинтересован в развязывании той драмы» (там же)</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firstLine="400"/>
        <w:jc w:val="left"/>
        <w:rPr/>
      </w:pPr>
      <w:r>
        <w:rPr>
          <w:sz w:val="18"/>
        </w:rPr>
        <w:t>Добрынин АФ Сугубо доверительно Посол в Вашингтоне при шести президентах США</w:t>
      </w:r>
      <w:r>
        <w:rPr>
          <w:sz w:val="18"/>
          <w:lang w:val="en-US"/>
        </w:rPr>
        <w:t xml:space="preserve"> (1962-1986)</w:t>
      </w:r>
      <w:r>
        <w:rPr>
          <w:sz w:val="18"/>
        </w:rPr>
        <w:t xml:space="preserve"> С</w:t>
      </w:r>
      <w:r>
        <w:rPr>
          <w:sz w:val="18"/>
          <w:lang w:val="en-US"/>
        </w:rPr>
        <w:t xml:space="preserve"> 673</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59"/>
        <w:rPr/>
      </w:pPr>
      <w:r>
        <w:rPr/>
        <w:t>рдруг совершенно неожиданно ему перезвонил господин Бей</w:t>
        <w:softHyphen/>
        <w:t>кер и предложил приехать для неформальной беседы по очень Срочному делу, организовав встречу так, чтобы о ней, по воз</w:t>
        <w:softHyphen/>
        <w:t>можности, никто не узнал А Бессмертных очень удивился, так как они только что расстались Но господин Бейкер очень настаивал и, чувствовалось по тону, был взволнован. Настоль</w:t>
        <w:softHyphen/>
        <w:t>ко господин Бейкер был настойчив и убедителен, что наш ми</w:t>
        <w:softHyphen/>
        <w:t>нистр иностранных дел под благовидным предлогом сделал перерыв в беседе с министром иностранных дел Кипра и, ос</w:t>
        <w:softHyphen/>
        <w:t>тавив его ждать продолжения, через черный ход помчался к господину Бейкеру. Когда А Бессмертных прибыл на место, сопровождавшего его начальника управления МИДа СССР по США и Канаде Г Мамедова вежливо удалили, благо перевод</w:t>
        <w:softHyphen/>
        <w:t>чик не требовался. После этого господин Бейкер, по словам А.Бессмертных, сказал- „Я только что</w:t>
      </w:r>
      <w:r>
        <w:rPr>
          <w:lang w:val="en-US"/>
        </w:rPr>
        <w:t xml:space="preserve"> -</w:t>
      </w:r>
      <w:r>
        <w:rPr/>
        <w:t xml:space="preserve"> вот в промежутке ме</w:t>
        <w:softHyphen/>
        <w:t>жду нашей беседой</w:t>
      </w:r>
      <w:r>
        <w:rPr>
          <w:lang w:val="en-US"/>
        </w:rPr>
        <w:t xml:space="preserve"> -</w:t>
      </w:r>
      <w:r>
        <w:rPr/>
        <w:t xml:space="preserve"> получил из Вашингтона информацию. Я так понимаю, она может быть построена на разведывательных источниках, о том, что может быть попытка смещения Горба</w:t>
        <w:softHyphen/>
        <w:t>чева". Дальнейшее описание происходившего, я полагаю, для пользы дела лучше всего представить читателю со слов самого А.Бессмертных „Я, конечно, совершенно опешил и так на не</w:t>
        <w:softHyphen/>
        <w:t>го смотрю внимательно В это время в руках у Бейкера нахо</w:t>
        <w:softHyphen/>
        <w:t>дился листок бумаги Он также сказал, что его слова подтвер</w:t>
        <w:softHyphen/>
        <w:t>ждает шифровка Далее говорит' „Понятно, это дело сугубо деликатное и нам нужно как-то такую информацию передать По нашим данным,</w:t>
      </w:r>
      <w:r>
        <w:rPr>
          <w:lang w:val="en-US"/>
        </w:rPr>
        <w:t xml:space="preserve"> -</w:t>
      </w:r>
      <w:r>
        <w:rPr/>
        <w:t xml:space="preserve"> сказал он,</w:t>
      </w:r>
      <w:r>
        <w:rPr>
          <w:lang w:val="en-US"/>
        </w:rPr>
        <w:t xml:space="preserve"> -</w:t>
      </w:r>
      <w:r>
        <w:rPr/>
        <w:t xml:space="preserve"> в смещении будут участво</w:t>
        <w:softHyphen/>
        <w:t>вать</w:t>
      </w:r>
      <w:r>
        <w:rPr>
          <w:lang w:val="en-US"/>
        </w:rPr>
        <w:t xml:space="preserve"> -</w:t>
      </w:r>
      <w:r>
        <w:rPr/>
        <w:t xml:space="preserve"> назвал</w:t>
      </w:r>
      <w:r>
        <w:rPr>
          <w:lang w:val="en-US"/>
        </w:rPr>
        <w:t xml:space="preserve"> -</w:t>
      </w:r>
      <w:r>
        <w:rPr/>
        <w:t xml:space="preserve"> Павлов, Язов, Крючков". Возможно, Бейкер еще кого назвал, но троих он назвал точно. „И это, говорит, вопрос такой срочный. Его нужно сейчас довести до сведения Горбачева". Он спросил, есть ли у меня прямая, совершенно защищенная связь с президентом.. „Нет, нет!</w:t>
      </w:r>
      <w:r>
        <w:rPr>
          <w:lang w:val="en-US"/>
        </w:rPr>
        <w:t xml:space="preserve"> -</w:t>
      </w:r>
      <w:r>
        <w:rPr/>
        <w:t xml:space="preserve"> говорит Бей</w:t>
        <w:softHyphen/>
        <w:t>кер.</w:t>
      </w:r>
      <w:r>
        <w:rPr>
          <w:lang w:val="en-US"/>
        </w:rPr>
        <w:t xml:space="preserve"> -</w:t>
      </w:r>
      <w:r>
        <w:rPr/>
        <w:t xml:space="preserve"> Мало ли что</w:t>
      </w:r>
      <w:r>
        <w:rPr>
          <w:vertAlign w:val="superscript"/>
        </w:rPr>
        <w:t>9</w:t>
      </w:r>
      <w:r>
        <w:rPr/>
        <w:t xml:space="preserve"> Все же-таки надо передать</w:t>
      </w:r>
      <w:r>
        <w:rPr>
          <w:lang w:val="en-US"/>
        </w:rPr>
        <w:t xml:space="preserve"> ."</w:t>
      </w:r>
      <w:r>
        <w:rPr/>
        <w:t xml:space="preserve"> Но ВЧ, как известно, находится под контролем КГБ. Тогда Бейкер пред</w:t>
        <w:softHyphen/>
        <w:t>ложил имеющуюся информацию передать, воспользовавшись американским посольством Я в свою очередь обещал позво-</w:t>
      </w:r>
    </w:p>
    <w:p>
      <w:pPr>
        <w:pStyle w:val="Normal"/>
        <w:spacing w:lineRule="auto" w:line="259"/>
        <w:rPr/>
      </w:pPr>
      <w:r>
        <w:rPr/>
        <w:t>нить Черняеву и попросить, чтобы быстро организовать встре</w:t>
        <w:softHyphen/>
        <w:t>чу. Бейкер говорит: „Тогда мы поручим послу Мэтлоку. Вот он уже сейчас запрашивается. А вы звоните Черняеву, чтобы он обеспечил срочно прием. Таким образом, Горбачев получит те же сведения, что и я передал. Это абсолютно надежно и ни</w:t>
        <w:softHyphen/>
        <w:t>кто тогда ничего не перехватит". Так с Бейкером и услови</w:t>
        <w:softHyphen/>
        <w:t>лись... Я вернулся в совпосольство и быстро свернул беседу с мининдел Кипра. Позвонил Черняеву где-то минут через</w:t>
      </w:r>
      <w:r>
        <w:rPr>
          <w:lang w:val="en-US"/>
        </w:rPr>
        <w:t xml:space="preserve"> 30, </w:t>
      </w:r>
      <w:r>
        <w:rPr/>
        <w:t>поскольку пока ехал, пока шла беседа. Черняеву я сообщил о своем местонахождении, кратко о беседе с Бейкером, попро</w:t>
        <w:softHyphen/>
        <w:t>сил его, что если на прием запросится посол Мэтлок, то жела</w:t>
        <w:softHyphen/>
        <w:t>тельно бы, не откладывая, принять его. Черняев ответил: „Вот какое совпадение. Как раз попросился и его принимаем..."»'</w:t>
      </w:r>
    </w:p>
    <w:p>
      <w:pPr>
        <w:pStyle w:val="Normal"/>
        <w:spacing w:lineRule="auto" w:line="259"/>
        <w:ind w:firstLine="380"/>
        <w:rPr/>
      </w:pPr>
      <w:r>
        <w:rPr/>
        <w:t>О том, как прошла встреча Мэтлока с Горбачевым, расска</w:t>
        <w:softHyphen/>
        <w:t>зывает уже Черняев в своей дневниковой записи, датирован</w:t>
        <w:softHyphen/>
        <w:t>ной</w:t>
      </w:r>
      <w:r>
        <w:rPr>
          <w:lang w:val="en-US"/>
        </w:rPr>
        <w:t xml:space="preserve"> 21</w:t>
      </w:r>
      <w:r>
        <w:rPr/>
        <w:t xml:space="preserve"> июня</w:t>
      </w:r>
      <w:r>
        <w:rPr>
          <w:lang w:val="en-US"/>
        </w:rPr>
        <w:t xml:space="preserve"> 1991</w:t>
      </w:r>
      <w:r>
        <w:rPr/>
        <w:t xml:space="preserve"> года: «Вдруг уже часов в</w:t>
      </w:r>
      <w:r>
        <w:rPr>
          <w:lang w:val="en-US"/>
        </w:rPr>
        <w:t xml:space="preserve"> 8</w:t>
      </w:r>
      <w:r>
        <w:rPr/>
        <w:t xml:space="preserve"> вечера опять на</w:t>
        <w:softHyphen/>
        <w:t>званивают из посольства США. Мэтлок просит немедленной аудиенции у президента: срочное, секретное сообщение от Буша. Мне как раз в этот момент позвонил М.С. Я ему сказал. Он: „Давай!" Я помчался в Кремль. Спрашиваю у М.С.</w:t>
      </w:r>
      <w:r>
        <w:rPr>
          <w:lang w:val="en-US"/>
        </w:rPr>
        <w:t xml:space="preserve"> -</w:t>
      </w:r>
      <w:r>
        <w:rPr/>
        <w:t xml:space="preserve"> мне присутствовать? „Обязательно"... Вошел Мэтлок. Лица не нем нет. М.С. начал с похвал послу, сожалений, что он уезжает, стал ему говорить всякие добрые слова: что он хорошо, честно работал, был настоящим партнером, много помог в этот слож</w:t>
        <w:softHyphen/>
        <w:t>нейший период отношений, „очень ценим вашу деятельность" и т.д. Мэтлок стоял, перебирая ногами: не терпелось выло</w:t>
        <w:softHyphen/>
        <w:t>жить</w:t>
      </w:r>
      <w:r>
        <w:rPr>
          <w:lang w:val="en-US"/>
        </w:rPr>
        <w:t xml:space="preserve"> -</w:t>
      </w:r>
      <w:r>
        <w:rPr/>
        <w:t xml:space="preserve"> с чем пришел. А пришел вот с чем: Господин прези</w:t>
        <w:softHyphen/>
        <w:t>дент, я получил только что личную закрытую шифровку от своего президента. Он велел мне тут же встретиться с вами и передать: американские службы располагают информацией, что завтра (т.е. сегодня,</w:t>
      </w:r>
      <w:r>
        <w:rPr>
          <w:lang w:val="en-US"/>
        </w:rPr>
        <w:t xml:space="preserve"> 21.VI)</w:t>
      </w:r>
      <w:r>
        <w:rPr/>
        <w:t xml:space="preserve"> будет предпринята попытка от</w:t>
        <w:softHyphen/>
        <w:t>странить вас от власти. Президент считает своим долгом пре</w:t>
        <w:softHyphen/>
        <w:t>дупредить вас". М.С. засмеялся. (Я</w:t>
      </w:r>
      <w:r>
        <w:rPr>
          <w:lang w:val="en-US"/>
        </w:rPr>
        <w:t xml:space="preserve"> -</w:t>
      </w:r>
      <w:r>
        <w:rPr/>
        <w:t xml:space="preserve"> тоже!) Мэтлок смутился:</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before="420" w:after="0"/>
        <w:ind w:left="480" w:hanging="0"/>
        <w:jc w:val="left"/>
        <w:rPr/>
      </w:pPr>
      <w:r>
        <w:rPr>
          <w:sz w:val="18"/>
        </w:rPr>
        <w:t>Павлов</w:t>
      </w:r>
      <w:r>
        <w:rPr>
          <w:sz w:val="18"/>
          <w:lang w:val="en-US"/>
        </w:rPr>
        <w:t xml:space="preserve"> B.C.</w:t>
      </w:r>
      <w:r>
        <w:rPr>
          <w:sz w:val="18"/>
        </w:rPr>
        <w:t xml:space="preserve"> Август изнутри. Горбачевпутч. С.</w:t>
      </w:r>
      <w:r>
        <w:rPr>
          <w:sz w:val="18"/>
          <w:lang w:val="en-US"/>
        </w:rPr>
        <w:t xml:space="preserve"> 81-82.</w:t>
      </w:r>
    </w:p>
    <w:p>
      <w:pPr>
        <w:pStyle w:val="Normal"/>
        <w:spacing w:lineRule="auto" w:line="259"/>
        <w:rPr/>
      </w:pPr>
      <w:r>
        <w:rPr/>
        <w:t>мол, глупость принес на такой верх. Стал извиняться: „я не мог не выполнить поручение своего президента, хотя сказал ему (каким способом, интересно), что у меня в Москве таких сведений нет и вряд ли это правда". М.С.: „Это невероятно на все</w:t>
      </w:r>
      <w:r>
        <w:rPr>
          <w:lang w:val="en-US"/>
        </w:rPr>
        <w:t xml:space="preserve"> 1000%.</w:t>
      </w:r>
      <w:r>
        <w:rPr/>
        <w:t xml:space="preserve"> Но я ценю, что Джордж сообщает мне о своей тре</w:t>
        <w:softHyphen/>
        <w:t>воге. Раз поступила такая информация, долг друга</w:t>
      </w:r>
      <w:r>
        <w:rPr>
          <w:lang w:val="en-US"/>
        </w:rPr>
        <w:t xml:space="preserve"> -</w:t>
      </w:r>
      <w:r>
        <w:rPr/>
        <w:t xml:space="preserve"> предупре</w:t>
        <w:softHyphen/>
        <w:t>дить. Успокойте его. Но повторяю</w:t>
      </w:r>
      <w:r>
        <w:rPr>
          <w:lang w:val="en-US"/>
        </w:rPr>
        <w:t xml:space="preserve"> -</w:t>
      </w:r>
      <w:r>
        <w:rPr/>
        <w:t xml:space="preserve"> в этом его сообщении я вижу подтверждение настоящих наших отношений. Значит, действительно мы далеко ушли вперед во взаимном доверии. Это очень ценно". Говорил он по-доброму, но с внутренней иронией, как бы уверенный в том, что все это чепуха».</w:t>
      </w:r>
      <w:r>
        <w:rPr>
          <w:lang w:val="en-US"/>
        </w:rPr>
        <w:t>'</w:t>
      </w:r>
    </w:p>
    <w:p>
      <w:pPr>
        <w:pStyle w:val="Normal"/>
        <w:spacing w:lineRule="auto" w:line="218"/>
        <w:ind w:left="40" w:firstLine="340"/>
        <w:rPr/>
      </w:pPr>
      <w:r>
        <w:rPr/>
        <w:t>Однако этим дело не кончилось. «Страхи продолжались-свидетельствует Черняев.</w:t>
      </w:r>
      <w:r>
        <w:rPr>
          <w:lang w:val="en-US"/>
        </w:rPr>
        <w:t xml:space="preserve"> -</w:t>
      </w:r>
      <w:r>
        <w:rPr/>
        <w:t xml:space="preserve"> Ночью стал названивать Горбаче</w:t>
        <w:softHyphen/>
        <w:t>ву Буш. Из приемной меня спрашивают: что делать? Я: „Со</w:t>
        <w:softHyphen/>
        <w:t>единяйте". Но М.С. гулял с</w:t>
      </w:r>
      <w:r>
        <w:rPr>
          <w:lang w:val="en-US"/>
        </w:rPr>
        <w:t xml:space="preserve"> P.M.</w:t>
      </w:r>
      <w:r>
        <w:rPr/>
        <w:t xml:space="preserve"> (было около 12-ти). Вернув</w:t>
        <w:softHyphen/>
        <w:t>шись, велел связаться с Белым домом. Теперь уже Буш был „занят"... и, видно, отчаявшись соединиться с другой „сверх</w:t>
        <w:softHyphen/>
        <w:t>державой" на информационном уровне конца</w:t>
      </w:r>
      <w:r>
        <w:rPr>
          <w:lang w:val="en-US"/>
        </w:rPr>
        <w:t xml:space="preserve"> XX</w:t>
      </w:r>
      <w:r>
        <w:rPr/>
        <w:t xml:space="preserve"> века, послал депешу. Она пришла рано утром».</w:t>
      </w:r>
      <w:r>
        <w:rPr>
          <w:vertAlign w:val="superscript"/>
        </w:rPr>
        <w:t>2</w:t>
      </w:r>
    </w:p>
    <w:p>
      <w:pPr>
        <w:pStyle w:val="Normal"/>
        <w:spacing w:lineRule="auto" w:line="218"/>
        <w:ind w:left="40" w:firstLine="340"/>
        <w:rPr/>
      </w:pPr>
      <w:r>
        <w:rPr/>
        <w:t>Наконец, в канун событий</w:t>
      </w:r>
      <w:r>
        <w:rPr>
          <w:lang w:val="en-US"/>
        </w:rPr>
        <w:t xml:space="preserve"> 19-21</w:t>
      </w:r>
      <w:r>
        <w:rPr/>
        <w:t xml:space="preserve"> августа Буш снова пре</w:t>
        <w:softHyphen/>
        <w:t>дупреждает Горбачева о возможном перевороте.</w:t>
      </w:r>
    </w:p>
    <w:p>
      <w:pPr>
        <w:pStyle w:val="Normal"/>
        <w:spacing w:lineRule="auto" w:line="259"/>
        <w:ind w:left="40" w:firstLine="340"/>
        <w:rPr/>
      </w:pPr>
      <w:r>
        <w:rPr/>
        <w:t>Такая спазматическая активность американских политиков нуждается, конечно, в объяснении. Может показаться, что все тут предельно ясно: добрый Джордж, встревоженный за судь</w:t>
        <w:softHyphen/>
        <w:t>бу дорогого друга Майкла, предупреждает его о грозящей опасности, демонстрируя свое участливое к нему отношение. Майкл хочет этому верить, но в душе у него, вероятно, посе</w:t>
        <w:softHyphen/>
        <w:t>лился червь сомнения. Вот почему Черняев уловил в голосе М.С. нотки внутренней иронии в разговоре с Мэтлоком, впол</w:t>
        <w:softHyphen/>
        <w:t>не понятной, если учесть, что Горбачев уже тогда подозревал</w:t>
      </w:r>
    </w:p>
    <w:p>
      <w:pPr>
        <w:pStyle w:val="Normal"/>
        <w:spacing w:lineRule="auto" w:line="240" w:before="540" w:after="0"/>
        <w:ind w:firstLine="480"/>
        <w:rPr/>
      </w:pPr>
      <w:r>
        <w:rPr>
          <w:sz w:val="18"/>
        </w:rPr>
        <w:t>Черняев А.С.</w:t>
      </w:r>
      <w:r>
        <w:rPr>
          <w:sz w:val="18"/>
          <w:lang w:val="en-US"/>
        </w:rPr>
        <w:t xml:space="preserve"> 1991</w:t>
      </w:r>
      <w:r>
        <w:rPr>
          <w:sz w:val="18"/>
        </w:rPr>
        <w:t xml:space="preserve"> год: Дневник помощника Президента СССР С.156-157.</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78"/>
        <w:ind w:left="280" w:right="800" w:hanging="0"/>
        <w:jc w:val="left"/>
        <w:rPr/>
      </w:pPr>
      <w:r>
        <w:rPr>
          <w:sz w:val="18"/>
          <w:vertAlign w:val="superscript"/>
          <w:lang w:val="en-US"/>
        </w:rPr>
        <w:t>2</w:t>
      </w:r>
      <w:r>
        <w:rPr>
          <w:sz w:val="18"/>
        </w:rPr>
        <w:t xml:space="preserve"> Там же. С.</w:t>
      </w:r>
      <w:r>
        <w:rPr>
          <w:sz w:val="18"/>
          <w:lang w:val="en-US"/>
        </w:rPr>
        <w:t xml:space="preserve"> 158. </w:t>
      </w:r>
      <w:r>
        <w:rPr>
          <w:sz w:val="18"/>
        </w:rPr>
        <w:t>Лукьянов А.И. Переворот мнимый и настоящий. С.</w:t>
      </w:r>
      <w:r>
        <w:rPr>
          <w:sz w:val="18"/>
          <w:lang w:val="en-US"/>
        </w:rPr>
        <w:t xml:space="preserve"> 16.</w:t>
      </w:r>
    </w:p>
    <w:p>
      <w:pPr>
        <w:pStyle w:val="Normal"/>
        <w:spacing w:lineRule="auto" w:line="259"/>
        <w:rPr/>
      </w:pPr>
      <w:r>
        <w:rPr/>
        <w:t>американцев в двуличии, находя подтверждения своим догад</w:t>
        <w:softHyphen/>
        <w:t>кам об их сотрудничестве с Ельциным.</w:t>
      </w:r>
    </w:p>
    <w:p>
      <w:pPr>
        <w:pStyle w:val="Normal"/>
        <w:spacing w:lineRule="auto" w:line="259"/>
        <w:ind w:left="40" w:firstLine="360"/>
        <w:rPr/>
      </w:pPr>
      <w:r>
        <w:rPr/>
        <w:t>Предупреждая Горбачева о замышляемом отстранении его от власти, американцы тем самым стремились, по-видимому, создать себе алиби, как бы заявляя заранее, что ко всем воз</w:t>
        <w:softHyphen/>
        <w:t>можным попыткам подобного отстранения они не имеют ни</w:t>
        <w:softHyphen/>
        <w:t>какого отношения. Здесь, похоже, проглядывает элемент игры. Заметен он и в поведении Мэтлока.</w:t>
      </w:r>
    </w:p>
    <w:p>
      <w:pPr>
        <w:pStyle w:val="Normal"/>
        <w:spacing w:lineRule="auto" w:line="259"/>
        <w:ind w:left="40" w:firstLine="360"/>
        <w:rPr/>
      </w:pPr>
      <w:r>
        <w:rPr/>
        <w:t>По А.Ф.Добрынину, президент США Буш поручил Мэт-локу встретиться с Горбачевым после того, как он получил от посла сверхсрочную телеграмму, в которой со ссылкой на мэ</w:t>
        <w:softHyphen/>
        <w:t>ра Москвы Попова говорилось о подготовке путча против со</w:t>
        <w:softHyphen/>
        <w:t>ветского президента.</w:t>
      </w:r>
      <w:r>
        <w:rPr>
          <w:vertAlign w:val="superscript"/>
        </w:rPr>
        <w:t>2</w:t>
      </w:r>
      <w:r>
        <w:rPr/>
        <w:t xml:space="preserve"> Следовательно, Мэтлок, находясь в Мо</w:t>
        <w:softHyphen/>
        <w:t>скве, располагал сведениями об этом путче. Но в разговоре с Горбачевым он заявил, что не имеет подобных сведений, о чем уведомил президента Буша. «Каким способом, интересно»,</w:t>
      </w:r>
      <w:r>
        <w:rPr>
          <w:lang w:val="en-US"/>
        </w:rPr>
        <w:t xml:space="preserve"> -</w:t>
      </w:r>
      <w:r>
        <w:rPr/>
        <w:t>отметил про себя присутствующий при разговоре Черняев, уловив неискренность американского посла. Мэтлок, на наш взгляд, играл. И это, вероятно, было отражением общей игры Вашингтона с Горбачевым. Ее кульминацией, как нам пред</w:t>
        <w:softHyphen/>
        <w:t>ставляется, стали августовские события.</w:t>
      </w:r>
    </w:p>
    <w:p>
      <w:pPr>
        <w:pStyle w:val="Normal"/>
        <w:spacing w:lineRule="auto" w:line="240"/>
        <w:jc w:val="right"/>
        <w:rPr/>
      </w:pPr>
      <w:r>
        <w:rPr/>
        <w:t>Весьма правдоподобно предположение В.С.Широнина:</w:t>
      </w:r>
    </w:p>
    <w:p>
      <w:pPr>
        <w:pStyle w:val="Normal"/>
        <w:spacing w:lineRule="auto" w:line="259"/>
        <w:rPr/>
      </w:pPr>
      <w:r>
        <w:rPr/>
        <w:t>«Прикрываясь недомоганием, Горбачев просто выжидал. Кто-то „не посоветовал" ему прежде времени покидать Форос. Чем же был продиктован такой совет? Не сомневаюсь, что в буду</w:t>
        <w:softHyphen/>
        <w:t>щем различного рода государственные комиссии найдут чет</w:t>
        <w:softHyphen/>
        <w:t>кий ответ на все форосские вопросы. Я же позволю себе вы</w:t>
        <w:softHyphen/>
        <w:t>сказать личную точку зрения профессионала-контрразведчика. На мой взгляд, с Горбачевым в тот момент „вели игру". Собы</w:t>
        <w:softHyphen/>
        <w:t>тия в Москве разворачивались таким образом, что у американ-</w:t>
      </w:r>
    </w:p>
    <w:p>
      <w:pPr>
        <w:pStyle w:val="Normal"/>
        <w:spacing w:lineRule="auto" w:line="240" w:before="380" w:after="0"/>
        <w:jc w:val="right"/>
        <w:rPr/>
      </w:pPr>
      <w:r>
        <w:rPr>
          <w:sz w:val="18"/>
          <w:lang w:val="en-US"/>
        </w:rPr>
        <w:t>'</w:t>
      </w:r>
      <w:r>
        <w:rPr>
          <w:sz w:val="18"/>
        </w:rPr>
        <w:t xml:space="preserve"> Ч е р н я е в А.С.</w:t>
      </w:r>
      <w:r>
        <w:rPr>
          <w:sz w:val="18"/>
          <w:lang w:val="en-US"/>
        </w:rPr>
        <w:t xml:space="preserve"> 1991</w:t>
      </w:r>
      <w:r>
        <w:rPr>
          <w:sz w:val="18"/>
        </w:rPr>
        <w:t xml:space="preserve"> год: Дневник помощника Президента СССР.</w:t>
      </w:r>
    </w:p>
    <w:p>
      <w:pPr>
        <w:pStyle w:val="Normal"/>
        <w:spacing w:lineRule="auto" w:line="240" w:before="40" w:after="0"/>
        <w:ind w:left="40" w:hanging="0"/>
        <w:jc w:val="left"/>
        <w:rPr>
          <w:sz w:val="18"/>
        </w:rPr>
      </w:pPr>
      <w:r>
        <w:rPr>
          <w:sz w:val="18"/>
        </w:rPr>
        <w:t>С.151.</w:t>
      </w:r>
    </w:p>
    <w:p>
      <w:pPr>
        <w:pStyle w:val="Normal"/>
        <w:spacing w:lineRule="auto" w:line="218"/>
        <w:ind w:left="440" w:hanging="0"/>
        <w:jc w:val="left"/>
        <w:rPr/>
      </w:pPr>
      <w:r>
        <w:rPr>
          <w:sz w:val="18"/>
          <w:vertAlign w:val="superscript"/>
          <w:lang w:val="en-US"/>
        </w:rPr>
        <w:t>2</w:t>
      </w:r>
      <w:r>
        <w:rPr>
          <w:sz w:val="18"/>
        </w:rPr>
        <w:t xml:space="preserve"> Добрынин А.Ф. Сугубо доверительно... С.</w:t>
      </w:r>
      <w:r>
        <w:rPr>
          <w:sz w:val="18"/>
          <w:lang w:val="en-US"/>
        </w:rPr>
        <w:t xml:space="preserve">673. </w:t>
      </w:r>
      <w:r>
        <w:rPr>
          <w:sz w:val="18"/>
        </w:rPr>
        <w:t>Черняев А.С.</w:t>
      </w:r>
      <w:r>
        <w:rPr>
          <w:sz w:val="18"/>
          <w:lang w:val="en-US"/>
        </w:rPr>
        <w:t xml:space="preserve"> 1991</w:t>
      </w:r>
      <w:r>
        <w:rPr>
          <w:sz w:val="18"/>
        </w:rPr>
        <w:t xml:space="preserve"> год: Дневник помощника Президента СССР.</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20" w:after="0"/>
        <w:ind w:left="480" w:hanging="360"/>
        <w:jc w:val="left"/>
        <w:rPr>
          <w:sz w:val="18"/>
        </w:rPr>
      </w:pPr>
      <w:r>
        <w:rPr>
          <w:sz w:val="18"/>
        </w:rPr>
        <w:t>С.157.</w:t>
      </w:r>
    </w:p>
    <w:p>
      <w:pPr>
        <w:pStyle w:val="Normal"/>
        <w:spacing w:lineRule="auto" w:line="259"/>
        <w:rPr/>
      </w:pPr>
      <w:r>
        <w:rPr/>
        <w:t>еких спецслужб появилась возможность воспользоваться си</w:t>
        <w:softHyphen/>
        <w:t>туацией и совершить такой переворот, который помог бы ра</w:t>
        <w:softHyphen/>
        <w:t>зом покончить с КПСС. Но для этого пришлось бы пожертво</w:t>
        <w:softHyphen/>
        <w:t>вать Горбачевым. И очень с большой долей вероятности мож</w:t>
        <w:softHyphen/>
        <w:t>но предположить, что, связавшись по срочной связи с Ва</w:t>
        <w:softHyphen/>
        <w:t>шингтоном, посольство США в Москве запросило согласие на переориентацию своей политической ставки с Горбачева на другого лидера. Вскоре такое согласие было дано. На мой взгляд, в результате августовских событий, как говорится, в дураках оказался сам Горбачев. По такому поводу в народе обычно говорят: пошел за шерстью, а вернулся стриженным».'</w:t>
      </w:r>
    </w:p>
    <w:p>
      <w:pPr>
        <w:pStyle w:val="Normal"/>
        <w:spacing w:lineRule="auto" w:line="259"/>
        <w:ind w:firstLine="360"/>
        <w:rPr/>
      </w:pPr>
      <w:r>
        <w:rPr/>
        <w:t>Принимая догадку В.С.Широнина о том, что с Горбачевым «вели игру», мы при этом полагаем: переориентация полити</w:t>
        <w:softHyphen/>
        <w:t>ческой ставки с Горбачева на другого лидера, в частности на Ельцина, произошла несколько ранее, по всей видимости, в июне</w:t>
      </w:r>
      <w:r>
        <w:rPr>
          <w:lang w:val="en-US"/>
        </w:rPr>
        <w:t xml:space="preserve"> 1991</w:t>
      </w:r>
      <w:r>
        <w:rPr/>
        <w:t xml:space="preserve"> года с избранием последнего Президентом РСФСР. Внешним проявлением ее следует, по нашему мнению, счи</w:t>
        <w:softHyphen/>
        <w:t>тать визит Ельцина в США и устроенную одновременно с данным визитом суету по поводу замышляемого кем-то сме</w:t>
        <w:softHyphen/>
        <w:t>щения Горбачева.</w:t>
      </w:r>
      <w:r>
        <w:rPr>
          <w:vertAlign w:val="superscript"/>
        </w:rPr>
        <w:t>2</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18" w:before="520" w:after="0"/>
        <w:rPr/>
      </w:pPr>
      <w:r>
        <w:rPr>
          <w:sz w:val="18"/>
        </w:rPr>
        <w:t>Ш и р о н и н</w:t>
      </w:r>
      <w:r>
        <w:rPr>
          <w:sz w:val="18"/>
          <w:lang w:val="en-US"/>
        </w:rPr>
        <w:t xml:space="preserve"> B.C.</w:t>
      </w:r>
      <w:r>
        <w:rPr>
          <w:sz w:val="18"/>
        </w:rPr>
        <w:t xml:space="preserve"> Под колпаком контрразведки.</w:t>
      </w:r>
      <w:r>
        <w:rPr>
          <w:sz w:val="18"/>
          <w:lang w:val="en-US"/>
        </w:rPr>
        <w:t xml:space="preserve"> . .</w:t>
      </w:r>
      <w:r>
        <w:rPr>
          <w:sz w:val="18"/>
        </w:rPr>
        <w:t xml:space="preserve"> С.</w:t>
      </w:r>
      <w:r>
        <w:rPr>
          <w:sz w:val="18"/>
          <w:lang w:val="en-US"/>
        </w:rPr>
        <w:t xml:space="preserve"> 180. </w:t>
      </w:r>
      <w:r>
        <w:rPr>
          <w:sz w:val="18"/>
        </w:rPr>
        <w:t>Сама стремительность визита российского президента в Вашингтон довольно примечательна. Вот как его прокомментировал М.Я.Геллер: «Ед</w:t>
        <w:softHyphen/>
        <w:t>ва избранный, Борис Ельцин отправляется к президенту США Дж.Бушу. Еще совсем недавно после избрания очередного генерального секретаря ЦК КПСС в Москву, как некогда в Орду за ярлыком на правление, направ</w:t>
        <w:softHyphen/>
        <w:t>лялись главы иностранных держав. Теперь за ярлыком, который может обернуться займом, едут из Москвы. Вслед за неутомимым „глобтрот-тером" Горбачевым едет Борис Ельцин. Как если бы сегодня единственной практической легитимностью советского лидера являлось признание за</w:t>
        <w:softHyphen/>
        <w:t xml:space="preserve">границы, материализованное в долларах» (Геллер М. История России </w:t>
      </w:r>
      <w:r>
        <w:rPr>
          <w:sz w:val="18"/>
          <w:lang w:val="en-US"/>
        </w:rPr>
        <w:t>1917-1995.</w:t>
      </w:r>
      <w:r>
        <w:rPr>
          <w:sz w:val="18"/>
        </w:rPr>
        <w:t xml:space="preserve"> В</w:t>
      </w:r>
      <w:r>
        <w:rPr>
          <w:sz w:val="18"/>
          <w:lang w:val="en-US"/>
        </w:rPr>
        <w:t xml:space="preserve"> 4</w:t>
      </w:r>
      <w:r>
        <w:rPr>
          <w:sz w:val="18"/>
        </w:rPr>
        <w:t xml:space="preserve"> т. М.,</w:t>
      </w:r>
      <w:r>
        <w:rPr>
          <w:sz w:val="18"/>
          <w:lang w:val="en-US"/>
        </w:rPr>
        <w:t xml:space="preserve"> 1996.</w:t>
      </w:r>
      <w:r>
        <w:rPr>
          <w:sz w:val="18"/>
        </w:rPr>
        <w:t xml:space="preserve"> Т.4.</w:t>
      </w:r>
      <w:r>
        <w:rPr>
          <w:sz w:val="18"/>
          <w:lang w:val="en-US"/>
        </w:rPr>
        <w:t xml:space="preserve"> C.I</w:t>
      </w:r>
      <w:r>
        <w:rPr>
          <w:sz w:val="18"/>
          <w:lang w:val="en-US"/>
        </w:rPr>
        <w:t xml:space="preserve"> 13).</w:t>
      </w:r>
      <w:r>
        <w:rPr>
          <w:sz w:val="18"/>
        </w:rPr>
        <w:t xml:space="preserve"> Ассоциация визита Ельцина в США с поездкой за ярлыком на правление, по нашему мнению, вполне право</w:t>
        <w:softHyphen/>
        <w:t>мерна. Едва ли можно сомневаться в том, что новоиспеченный российский президент прибыл в Америку за советами, наставлениями и, возможно, инструкциями американского президента.</w:t>
      </w:r>
    </w:p>
    <w:p>
      <w:pPr>
        <w:pStyle w:val="Normal"/>
        <w:spacing w:lineRule="auto" w:line="259"/>
        <w:ind w:firstLine="380"/>
        <w:rPr/>
      </w:pPr>
      <w:r>
        <w:rPr/>
        <w:t>За всей этой суетой американских политиков и диплома</w:t>
        <w:softHyphen/>
        <w:t>тов угадывается возня западных спецслужб, осуществлявших не только сбор разведывательных данных, но и разрабатывав</w:t>
        <w:softHyphen/>
        <w:t>ших тайные планы типа августовских событий. Показательно, что президент Буш по прошествии этих событий заявил, что завоевана не только победа демократии, но и «наша победа</w:t>
      </w:r>
      <w:r>
        <w:rPr>
          <w:lang w:val="en-US"/>
        </w:rPr>
        <w:t xml:space="preserve"> -</w:t>
      </w:r>
      <w:r>
        <w:rPr/>
        <w:t>победа ЦРУ».'</w:t>
      </w:r>
    </w:p>
    <w:p>
      <w:pPr>
        <w:pStyle w:val="Normal"/>
        <w:spacing w:lineRule="auto" w:line="259"/>
        <w:ind w:firstLine="380"/>
        <w:rPr/>
      </w:pPr>
      <w:r>
        <w:rPr/>
        <w:t>Американский президент явно поскромничал, поскольку в достижение названной победы он внес и значительный лич</w:t>
        <w:softHyphen/>
        <w:t>ный вклад. Начиная с Мальты, Буш в отношениях с Горбаче</w:t>
        <w:softHyphen/>
        <w:t>вым проявил себя (и в этом нужно отдать ему должное) как виртуоз политической игры. Знаковым, можно сказать, был его приезд в Москву в конце июля, т.е. за три недели до пре</w:t>
        <w:softHyphen/>
        <w:t>словутого «путча». Официально то был ответный визит в СССР президента Соединенных Штатов, связанный с подпи</w:t>
        <w:softHyphen/>
        <w:t>санием Договора по СНВ. По свидетельству А.С.Черняева, сначала Горбачев с Бушем «общались в Кремле один на один,</w:t>
      </w:r>
      <w:r>
        <w:rPr>
          <w:vertAlign w:val="superscript"/>
        </w:rPr>
        <w:t xml:space="preserve">2 </w:t>
      </w:r>
      <w:r>
        <w:rPr/>
        <w:t>потом в „расширенном составе"». Горбачев «подробно оха</w:t>
        <w:softHyphen/>
        <w:t>рактеризовал ситуацию в стране, с большой долей оптимизма уверял, что общество будет реагировать спокойно на пред</w:t>
        <w:softHyphen/>
        <w:t>стоящие „очень ответственные, драматические шаги", связан</w:t>
        <w:softHyphen/>
        <w:t>ные с „тремя главными" задачами: заключением союзного до</w:t>
        <w:softHyphen/>
        <w:t>говора, стабилизацией финансов, активным разгосударствле</w:t>
        <w:softHyphen/>
        <w:t>нием и приватизацией. Сообщил, что „вчера"</w:t>
      </w:r>
      <w:r>
        <w:rPr>
          <w:lang w:val="en-US"/>
        </w:rPr>
        <w:t xml:space="preserve"> (29</w:t>
      </w:r>
      <w:r>
        <w:rPr/>
        <w:t xml:space="preserve"> июля.</w:t>
      </w:r>
      <w:r>
        <w:rPr>
          <w:lang w:val="en-US"/>
        </w:rPr>
        <w:t xml:space="preserve"> -</w:t>
      </w:r>
      <w:r>
        <w:rPr>
          <w:i/>
        </w:rPr>
        <w:t>И.Ф</w:t>
      </w:r>
      <w:r>
        <w:rPr>
          <w:i/>
          <w:vertAlign w:val="superscript"/>
        </w:rPr>
        <w:t>3</w:t>
      </w:r>
      <w:r>
        <w:rPr>
          <w:i/>
        </w:rPr>
        <w:t>)</w:t>
      </w:r>
      <w:r>
        <w:rPr/>
        <w:t xml:space="preserve"> у него была большая встреча втроем с Ельциным и На</w:t>
        <w:softHyphen/>
        <w:t>зарбаевым в Ново-Огареве... В подробности не посвящал,</w:t>
      </w:r>
      <w:r>
        <w:rPr>
          <w:vertAlign w:val="superscript"/>
        </w:rPr>
        <w:t>4</w:t>
      </w:r>
      <w:r>
        <w:rPr/>
        <w:t xml:space="preserve"> но</w:t>
      </w:r>
    </w:p>
    <w:p>
      <w:pPr>
        <w:pStyle w:val="Normal"/>
        <w:spacing w:lineRule="auto" w:line="218" w:before="320" w:after="0"/>
        <w:ind w:firstLine="400"/>
        <w:rPr/>
      </w:pPr>
      <w:r>
        <w:rPr>
          <w:sz w:val="18"/>
        </w:rPr>
        <w:t>'Лукьянов А.И. Переворот мнимый и настоящий. С.</w:t>
      </w:r>
      <w:r>
        <w:rPr>
          <w:sz w:val="18"/>
          <w:lang w:val="en-US"/>
        </w:rPr>
        <w:t xml:space="preserve"> 16.</w:t>
      </w:r>
      <w:r>
        <w:rPr>
          <w:sz w:val="18"/>
        </w:rPr>
        <w:t xml:space="preserve"> Понятно, почему «бывший директор ЦРУ Гейтс на Красной площади в Москве про</w:t>
        <w:softHyphen/>
        <w:t>вел свой</w:t>
      </w:r>
      <w:r>
        <w:rPr>
          <w:b/>
          <w:sz w:val="18"/>
        </w:rPr>
        <w:t xml:space="preserve"> парад победы».</w:t>
      </w:r>
      <w:r>
        <w:rPr>
          <w:sz w:val="18"/>
        </w:rPr>
        <w:t xml:space="preserve"> (Качановский Ю.В. Куда идет Россия? М., </w:t>
      </w:r>
      <w:r>
        <w:rPr>
          <w:sz w:val="18"/>
          <w:lang w:val="en-US"/>
        </w:rPr>
        <w:t>1999.</w:t>
      </w:r>
      <w:r>
        <w:rPr>
          <w:sz w:val="18"/>
        </w:rPr>
        <w:t xml:space="preserve"> С.</w:t>
      </w:r>
      <w:r>
        <w:rPr>
          <w:sz w:val="18"/>
          <w:lang w:val="en-US"/>
        </w:rPr>
        <w:t xml:space="preserve"> 110).</w:t>
      </w:r>
    </w:p>
    <w:p>
      <w:pPr>
        <w:pStyle w:val="Normal"/>
        <w:spacing w:lineRule="auto" w:line="278"/>
        <w:ind w:firstLine="380"/>
        <w:rPr/>
      </w:pPr>
      <w:r>
        <w:rPr>
          <w:sz w:val="18"/>
          <w:vertAlign w:val="superscript"/>
          <w:lang w:val="en-US"/>
        </w:rPr>
        <w:t>2</w:t>
      </w:r>
      <w:r>
        <w:rPr>
          <w:sz w:val="18"/>
        </w:rPr>
        <w:t xml:space="preserve"> Горбачев называет эту встречу «доверительной беседой» (Горба</w:t>
        <w:softHyphen/>
        <w:t>чев М.С. Жизнь и реформы. Кн.</w:t>
      </w:r>
      <w:r>
        <w:rPr>
          <w:sz w:val="18"/>
          <w:lang w:val="en-US"/>
        </w:rPr>
        <w:t>2.</w:t>
      </w:r>
      <w:r>
        <w:rPr>
          <w:sz w:val="18"/>
        </w:rPr>
        <w:t xml:space="preserve"> С.</w:t>
      </w:r>
      <w:r>
        <w:rPr>
          <w:sz w:val="18"/>
          <w:lang w:val="en-US"/>
        </w:rPr>
        <w:t>301.</w:t>
      </w:r>
    </w:p>
    <w:p>
      <w:pPr>
        <w:pStyle w:val="Normal"/>
        <w:spacing w:lineRule="auto" w:line="240"/>
        <w:ind w:firstLine="380"/>
        <w:rPr/>
      </w:pPr>
      <w:r>
        <w:rPr>
          <w:sz w:val="18"/>
          <w:vertAlign w:val="superscript"/>
          <w:lang w:val="en-US"/>
        </w:rPr>
        <w:t>3</w:t>
      </w:r>
      <w:r>
        <w:rPr>
          <w:sz w:val="18"/>
        </w:rPr>
        <w:t xml:space="preserve"> Е л ь ц и н Б.Н. Записки президента. С.</w:t>
      </w:r>
      <w:r>
        <w:rPr>
          <w:sz w:val="18"/>
          <w:lang w:val="en-US"/>
        </w:rPr>
        <w:t>55.</w:t>
      </w:r>
    </w:p>
    <w:p>
      <w:pPr>
        <w:pStyle w:val="Normal"/>
        <w:spacing w:lineRule="auto" w:line="218"/>
        <w:ind w:firstLine="380"/>
        <w:rPr/>
      </w:pPr>
      <w:r>
        <w:rPr>
          <w:sz w:val="18"/>
          <w:vertAlign w:val="superscript"/>
          <w:lang w:val="en-US"/>
        </w:rPr>
        <w:t>4</w:t>
      </w:r>
      <w:r>
        <w:rPr>
          <w:sz w:val="18"/>
        </w:rPr>
        <w:t xml:space="preserve"> Эти подробности воспроизводит в своем Дневнике А.С.Черняев, рас</w:t>
        <w:softHyphen/>
        <w:t>сказывая со слов Горбачева, как тот с Ельциным и Назарбаевым «пьянст</w:t>
        <w:softHyphen/>
        <w:t>вовал до</w:t>
      </w:r>
      <w:r>
        <w:rPr>
          <w:sz w:val="18"/>
          <w:lang w:val="en-US"/>
        </w:rPr>
        <w:t xml:space="preserve"> 3</w:t>
      </w:r>
      <w:r>
        <w:rPr>
          <w:sz w:val="18"/>
        </w:rPr>
        <w:t xml:space="preserve"> утра и договаривался о Союзном договоре и о последующих</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140" w:after="0"/>
        <w:jc w:val="center"/>
        <w:rPr>
          <w:lang w:val="en-US"/>
        </w:rPr>
      </w:pPr>
      <w:r>
        <w:rPr>
          <w:lang w:val="en-US"/>
        </w:rPr>
        <w:t>416</w:t>
      </w:r>
    </w:p>
    <w:p>
      <w:pPr>
        <w:pStyle w:val="Normal"/>
        <w:spacing w:lineRule="auto" w:line="259"/>
        <w:rPr/>
      </w:pPr>
      <w:r>
        <w:rPr/>
        <w:t>О двух выводах проинформировал: не торопиться с парламент</w:t>
        <w:softHyphen/>
        <w:t>скими выборами и принятием конституции, чтобы дать время для некоторой стабилизации обстановки; более решительно, более быстро проводить реформы, включая либерализацию цен и конвертируемость рубля».' М.С.Горбачев, как видим, развернул перед американским президентом план буржуазного переустройства советского общества, предполагающий «очень ответственные и драматические шаги»: разгосударствление, приватизацию и либерализацию цен. Бушу это не могло, ко</w:t>
        <w:softHyphen/>
        <w:t>нечно, не импонировать. Но президент США уже определился р том, кто будет претворять в жизнь план реставрации капита</w:t>
        <w:softHyphen/>
        <w:t>лизма в России. И это был не Горбачев, а другой, более реши</w:t>
        <w:softHyphen/>
        <w:t>тельный политик.</w:t>
      </w:r>
    </w:p>
    <w:p>
      <w:pPr>
        <w:pStyle w:val="Normal"/>
        <w:spacing w:lineRule="auto" w:line="259"/>
        <w:ind w:firstLine="360"/>
        <w:rPr/>
      </w:pPr>
      <w:r>
        <w:rPr/>
        <w:t xml:space="preserve">В своих мемуарах Горбачев не раскрывает содержание Кремлевских бесед с Бушем, повествуя главным образом о встрече с ним «без галстуков», проходившей «на веранде в Ново-Огареве». Отдаваясь воспоминаниям по поводу визита «друга Джорджа», Горбачев пишет: «Вспоминаю я сейчас об этом визите Президента США, </w:t>
      </w:r>
      <w:r>
        <w:rPr>
          <w:i/>
        </w:rPr>
        <w:t>последнем в Советский Союз, с некоторой горечью</w:t>
      </w:r>
      <w:r>
        <w:rPr/>
        <w:t xml:space="preserve"> (курсив наш.</w:t>
      </w:r>
      <w:r>
        <w:rPr>
          <w:lang w:val="en-US"/>
        </w:rPr>
        <w:t xml:space="preserve"> -</w:t>
      </w:r>
      <w:r>
        <w:rPr/>
        <w:t xml:space="preserve"> </w:t>
      </w:r>
      <w:r>
        <w:rPr>
          <w:i/>
        </w:rPr>
        <w:t>И.</w:t>
      </w:r>
      <w:r>
        <w:rPr/>
        <w:t xml:space="preserve"> Ф.). Не знали мы тогда, что произойдет всего через три недели. Жили будущим. Гово</w:t>
        <w:softHyphen/>
        <w:t>ря о множестве актуальных проблем, мы вместе с тем как бы Подводили итог пройденного за</w:t>
      </w:r>
      <w:r>
        <w:rPr>
          <w:lang w:val="en-US"/>
        </w:rPr>
        <w:t xml:space="preserve"> 5-6</w:t>
      </w:r>
      <w:r>
        <w:rPr/>
        <w:t xml:space="preserve"> лет пути».</w:t>
      </w:r>
      <w:r>
        <w:rPr>
          <w:vertAlign w:val="superscript"/>
        </w:rPr>
        <w:t>2</w:t>
      </w:r>
      <w:r>
        <w:rPr/>
        <w:t xml:space="preserve"> Вот ведь как:</w:t>
      </w:r>
    </w:p>
    <w:p>
      <w:pPr>
        <w:pStyle w:val="Normal"/>
        <w:spacing w:lineRule="auto" w:line="259"/>
        <w:rPr/>
      </w:pPr>
      <w:r>
        <w:rPr/>
        <w:t>не знали, что произойдет всего через три недели, а уже подво</w:t>
        <w:softHyphen/>
        <w:t>дили итог пройденному. Положим, однако, «не знали» и «жи</w:t>
        <w:softHyphen/>
        <w:t>ли будущим». Как они собирались строить это будущее? Ка</w:t>
        <w:softHyphen/>
        <w:t>ким видели его? Президент Буш «счел необходимым еще раз заявить, что Соединенные Штаты хотели бы видеть Советский</w:t>
      </w:r>
    </w:p>
    <w:p>
      <w:pPr>
        <w:pStyle w:val="Normal"/>
        <w:spacing w:lineRule="auto" w:line="218" w:before="460" w:after="0"/>
        <w:rPr/>
      </w:pPr>
      <w:r>
        <w:rPr>
          <w:sz w:val="18"/>
        </w:rPr>
        <w:t>выборах». Горбачев не жалел красок: «Ох, Толя. До чего же мелкая, по</w:t>
        <w:softHyphen/>
        <w:t>шлая провинциальная публика. Что тот, что другой. Смотришь на них и думаешь</w:t>
      </w:r>
      <w:r>
        <w:rPr>
          <w:sz w:val="18"/>
          <w:lang w:val="en-US"/>
        </w:rPr>
        <w:t xml:space="preserve"> -</w:t>
      </w:r>
      <w:r>
        <w:rPr>
          <w:sz w:val="18"/>
        </w:rPr>
        <w:t xml:space="preserve"> с кем, для кого?.. Бросить бы все. Но на них ведь бросить-то придется...». (Черняев А.С.</w:t>
      </w:r>
      <w:r>
        <w:rPr>
          <w:sz w:val="18"/>
          <w:lang w:val="en-US"/>
        </w:rPr>
        <w:t xml:space="preserve"> 1991</w:t>
      </w:r>
      <w:r>
        <w:rPr>
          <w:sz w:val="18"/>
        </w:rPr>
        <w:t xml:space="preserve"> год: Дневник помощника Президента СССР. С.</w:t>
      </w:r>
      <w:r>
        <w:rPr>
          <w:sz w:val="18"/>
          <w:lang w:val="en-US"/>
        </w:rPr>
        <w:t xml:space="preserve"> 183).</w:t>
      </w:r>
    </w:p>
    <w:p>
      <w:pPr>
        <w:pStyle w:val="Normal"/>
        <w:spacing w:lineRule="auto" w:line="240"/>
        <w:ind w:left="40" w:firstLine="400"/>
        <w:rPr/>
      </w:pPr>
      <w:r>
        <w:rPr>
          <w:sz w:val="18"/>
        </w:rPr>
        <w:t>'Черняев А.С. Шесть лет с Горбачевым... С.46</w:t>
      </w:r>
      <w:r>
        <w:rPr>
          <w:sz w:val="18"/>
          <w:lang w:val="en-US"/>
        </w:rPr>
        <w:t>1-462.</w:t>
      </w:r>
    </w:p>
    <w:p>
      <w:pPr>
        <w:pStyle w:val="Normal"/>
        <w:spacing w:lineRule="auto" w:line="240"/>
        <w:ind w:left="40" w:firstLine="400"/>
        <w:rPr>
          <w:sz w:val="18"/>
        </w:rPr>
      </w:pPr>
      <w:r>
        <w:rPr>
          <w:sz w:val="18"/>
        </w:rPr>
        <w:t>Горбачев М.С. Жизнь и реформы. Кн.2. С.307.</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before="200" w:after="0"/>
        <w:jc w:val="center"/>
        <w:rPr>
          <w:sz w:val="18"/>
          <w:lang w:val="en-US"/>
        </w:rPr>
      </w:pPr>
      <w:r>
        <w:rPr>
          <w:sz w:val="18"/>
          <w:lang w:val="en-US"/>
        </w:rPr>
        <w:t>417</w:t>
      </w:r>
    </w:p>
    <w:p>
      <w:pPr>
        <w:pStyle w:val="Normal"/>
        <w:spacing w:lineRule="auto" w:line="259"/>
        <w:rPr/>
      </w:pPr>
      <w:r>
        <w:rPr/>
        <w:t>Союз сильным, экономически крепким, способным к корен</w:t>
        <w:softHyphen/>
        <w:t>ным изменениям в демократическом духе». Но эти слова раз</w:t>
        <w:softHyphen/>
        <w:t>веялись, как дым, когда Горбачев попытался перевести беседу в практическую плоскость: «Апеллируя к доверительному ха</w:t>
        <w:softHyphen/>
        <w:t>рактеру наших личных отношений, я напомнил Бушу о серь</w:t>
        <w:softHyphen/>
        <w:t>езных препятствиях, которые создают для нашей экономики дискриминационные законы США и запретительные списки КОКОМ. Обратил его внимание на наиболее разительные примеры. Буш признал, что в ряде случаев речь, видимо, идет о наследии „холодной войны", обещал разобраться. Однако вопрос о дискриминационном американском законодательстве и запретительных списках КОКОМ не был решен ни тогда, ни спустя два года... Перед Бушем я поставил вопрос</w:t>
      </w:r>
      <w:r>
        <w:rPr>
          <w:lang w:val="en-US"/>
        </w:rPr>
        <w:t xml:space="preserve"> -</w:t>
      </w:r>
      <w:r>
        <w:rPr/>
        <w:t xml:space="preserve"> как обой</w:t>
        <w:softHyphen/>
        <w:t>тись без „испытательного срока" при вступлении СССР в Ме</w:t>
        <w:softHyphen/>
        <w:t>ждународный валютный фонд; для нас важно воспользоваться его услугами именно сейчас, а не когда-нибудь потом. Из его рассуждений я понял, что на серьезную поддержку со стороны США рассчитывать не следует».' Как видим, делу не помог даже «доверительный характер отношений» двух президентов, а почему</w:t>
      </w:r>
      <w:r>
        <w:rPr>
          <w:lang w:val="en-US"/>
        </w:rPr>
        <w:t xml:space="preserve"> -</w:t>
      </w:r>
      <w:r>
        <w:rPr/>
        <w:t xml:space="preserve"> понятно: Буш никоим образом не был заинтересо</w:t>
        <w:softHyphen/>
        <w:t>ван в восстановлении экономики Советского Союза, а тем бо</w:t>
        <w:softHyphen/>
        <w:t>лее</w:t>
      </w:r>
      <w:r>
        <w:rPr>
          <w:lang w:val="en-US"/>
        </w:rPr>
        <w:t xml:space="preserve"> -</w:t>
      </w:r>
      <w:r>
        <w:rPr/>
        <w:t xml:space="preserve"> в ее процветании.</w:t>
      </w:r>
    </w:p>
    <w:p>
      <w:pPr>
        <w:pStyle w:val="Normal"/>
        <w:spacing w:lineRule="auto" w:line="259"/>
        <w:ind w:firstLine="380"/>
        <w:rPr/>
      </w:pPr>
      <w:r>
        <w:rPr/>
        <w:t>Скрытая цель приезда Буша в Москву приобретает рель</w:t>
        <w:softHyphen/>
        <w:t>ефные очертания на фоне его поездки из Москвы в Киев. С какой-то наивностью Горбачев пишет: «В связи с предстояв</w:t>
        <w:softHyphen/>
        <w:t>шей поездкой в Киев Буш заверил меня: ни он, ни кто-либо из сопровождавших его лиц не допустят ничего такого, что могло быть интерпретировано как поддержка сепаратистских тен</w:t>
        <w:softHyphen/>
        <w:t>денций». Неужели Горбачев не разумел, что сам по себе визит в Киев в условиях парада суверенитетов и деклараций о неза</w:t>
        <w:softHyphen/>
        <w:t>висимости является обнадеживающим для сепаратистов собы</w:t>
        <w:softHyphen/>
        <w:t>тием. Ведь недаром «Ландсбергис активно добивался того,</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18" w:before="420" w:after="0"/>
        <w:ind w:left="320" w:right="4600" w:hanging="0"/>
        <w:rPr/>
      </w:pPr>
      <w:r>
        <w:rPr>
          <w:sz w:val="18"/>
          <w:lang w:val="en-US"/>
        </w:rPr>
        <w:t>'</w:t>
      </w:r>
      <w:r>
        <w:rPr>
          <w:sz w:val="18"/>
        </w:rPr>
        <w:t xml:space="preserve"> Там же. С.305. </w:t>
      </w:r>
      <w:r>
        <w:rPr>
          <w:sz w:val="18"/>
          <w:vertAlign w:val="superscript"/>
          <w:lang w:val="en-US"/>
        </w:rPr>
        <w:t>2</w:t>
      </w:r>
      <w:r>
        <w:rPr>
          <w:sz w:val="18"/>
        </w:rPr>
        <w:t xml:space="preserve"> Там же. С.304.</w:t>
      </w:r>
    </w:p>
    <w:p>
      <w:pPr>
        <w:pStyle w:val="Normal"/>
        <w:spacing w:lineRule="auto" w:line="259"/>
        <w:ind w:hanging="20"/>
        <w:rPr/>
      </w:pPr>
      <w:r>
        <w:rPr/>
        <w:t>1угобы по пути домой Буш совершил посадку в Вильнюсе».* |»уш не стал этого делать вовсе не потому, что не хотел под</w:t>
        <w:softHyphen/>
        <w:t>держать литовского сепаратиста, а потому, что для него важ-</w:t>
      </w:r>
      <w:r>
        <w:rPr>
          <w:b/>
        </w:rPr>
        <w:t>дее</w:t>
      </w:r>
      <w:r>
        <w:rPr/>
        <w:t xml:space="preserve"> в плане мировой политики была Украина, без которой су</w:t>
        <w:softHyphen/>
        <w:t>ществование Советского Союза являлось весьма и весьма про</w:t>
        <w:softHyphen/>
        <w:t>блематичным. Можно предположить, что для изучения обста</w:t>
        <w:softHyphen/>
        <w:t>новки на месте перед августовскими событиями и прибыл Буш В Киев.</w:t>
      </w:r>
    </w:p>
    <w:p>
      <w:pPr>
        <w:pStyle w:val="Normal"/>
        <w:spacing w:lineRule="auto" w:line="259"/>
        <w:ind w:left="40" w:hanging="0"/>
        <w:rPr/>
      </w:pPr>
      <w:r>
        <w:rPr/>
        <w:t xml:space="preserve">с Еще больше оснований говорить об этом применительно к </w:t>
      </w:r>
      <w:r>
        <w:rPr>
          <w:lang w:val="en-US"/>
        </w:rPr>
        <w:t>jgro</w:t>
      </w:r>
      <w:r>
        <w:rPr/>
        <w:t xml:space="preserve"> пребыванию в Москве. Довольно характерны два момента, связанные с Бушем в Москве. О них рассказывает Горбачев, не донимая в полной мере, как нам кажется, подлинной их сути:</w:t>
      </w:r>
    </w:p>
    <w:p>
      <w:pPr>
        <w:pStyle w:val="Normal"/>
        <w:spacing w:lineRule="auto" w:line="259"/>
        <w:ind w:left="40" w:hanging="0"/>
        <w:rPr/>
      </w:pPr>
      <w:r>
        <w:rPr/>
        <w:t>«В рамках визита состоялись два официальных обеда: с нашей стороны</w:t>
      </w:r>
      <w:r>
        <w:rPr>
          <w:lang w:val="en-US"/>
        </w:rPr>
        <w:t xml:space="preserve"> -</w:t>
      </w:r>
      <w:r>
        <w:rPr/>
        <w:t xml:space="preserve"> в Грановитой палате, а с американской</w:t>
      </w:r>
      <w:r>
        <w:rPr>
          <w:lang w:val="en-US"/>
        </w:rPr>
        <w:t xml:space="preserve"> -</w:t>
      </w:r>
      <w:r>
        <w:rPr/>
        <w:t xml:space="preserve"> в резиден</w:t>
        <w:softHyphen/>
        <w:t>ции посла США. Первым был наш обед. По протоколу я и Уаиса Максимовна представляли президентской чете США приглашенных. В числе первых подошедших гостей оказалась «упруга Ельцина, которую почему-то сопровождал Гавриил Попов.</w:t>
      </w:r>
      <w:r>
        <w:rPr>
          <w:vertAlign w:val="superscript"/>
        </w:rPr>
        <w:t>2</w:t>
      </w:r>
      <w:r>
        <w:rPr/>
        <w:t xml:space="preserve"> А в конце церемонии, когда гости все прошли, поя</w:t>
        <w:softHyphen/>
        <w:t xml:space="preserve">вился в гордом одиночестве Ельцин. Подходит и приглашает Барбару Буш в Грановитую палату. Все в недоумении (кроме меня, я-то Бориса знаю. Накануне он звонил мне и обращался ^ просьбой дать ему возможность выступить на обеде вместе </w:t>
      </w:r>
      <w:r>
        <w:rPr>
          <w:b/>
          <w:lang w:val="en-US"/>
        </w:rPr>
        <w:t>go</w:t>
      </w:r>
      <w:r>
        <w:rPr/>
        <w:t xml:space="preserve"> мной и Бушем. Я, естественно, отказал ему в этом. Зачем?). Смущена была и госпожа Буш: она ждет приглашения Прези</w:t>
        <w:softHyphen/>
        <w:t>дента СССР, хозяина приема. „Разве так можно?"</w:t>
      </w:r>
      <w:r>
        <w:rPr>
          <w:lang w:val="en-US"/>
        </w:rPr>
        <w:t xml:space="preserve"> -</w:t>
      </w:r>
      <w:r>
        <w:rPr/>
        <w:t xml:space="preserve"> восклицает она. Президент России очень хотел обратить на себя внима</w:t>
        <w:softHyphen/>
        <w:t>ние. Потом уже на обеде в посольстве США Назарбаев и Ель</w:t>
        <w:softHyphen/>
        <w:t>цин были недовольны тем, что их не посадили за главные сто-ды. И где-то в середине приема, поднявшись с мест, направи</w:t>
        <w:softHyphen/>
        <w:t>лись вдвоем к президенту США. Это само по себе ничего не Значило, если бы от Ельцина и Назарбаева не последовали го-</w:t>
      </w:r>
    </w:p>
    <w:p>
      <w:pPr>
        <w:pStyle w:val="Normal"/>
        <w:spacing w:lineRule="auto" w:line="240" w:before="340" w:after="0"/>
        <w:ind w:left="480" w:hanging="0"/>
        <w:jc w:val="left"/>
        <w:rPr/>
      </w:pPr>
      <w:r>
        <w:rPr>
          <w:sz w:val="18"/>
          <w:lang w:val="en-US"/>
        </w:rPr>
        <w:t>'</w:t>
      </w:r>
      <w:r>
        <w:rPr>
          <w:sz w:val="18"/>
        </w:rPr>
        <w:t xml:space="preserve"> Там же. С.304-305.</w: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78"/>
        <w:ind w:left="120" w:hanging="0"/>
        <w:jc w:val="right"/>
        <w:rPr/>
      </w:pPr>
      <w:r>
        <w:rPr>
          <w:sz w:val="18"/>
          <w:vertAlign w:val="superscript"/>
          <w:lang w:val="en-US"/>
        </w:rPr>
        <w:t>2</w:t>
      </w:r>
      <w:r>
        <w:rPr>
          <w:sz w:val="18"/>
        </w:rPr>
        <w:t xml:space="preserve"> До чего же не догадлив Горбачев: «понтийский грек» сделал пра</w:t>
        <w:softHyphen/>
        <w:t>вильный выбор... Видно, «суть бо греци лстивы и до сего дни».</w:t>
      </w:r>
    </w:p>
    <w:p>
      <w:pPr>
        <w:pStyle w:val="Normal"/>
        <w:spacing w:lineRule="auto" w:line="278"/>
        <w:rPr/>
      </w:pPr>
      <w:r>
        <w:rPr>
          <w:sz w:val="20"/>
        </w:rPr>
        <w:t>рячие клятвенные заверения американскому президенту в том что они „сделают все для успеха демократии в этой стране". Сидящие за столами наблюдали за происходящим не только с любопытством, но прежде всего с недоумением и естествен</w:t>
        <w:softHyphen/>
        <w:t>ным вопросом</w:t>
      </w:r>
      <w:r>
        <w:rPr>
          <w:sz w:val="20"/>
          <w:lang w:val="en-US"/>
        </w:rPr>
        <w:t xml:space="preserve"> -</w:t>
      </w:r>
      <w:r>
        <w:rPr>
          <w:sz w:val="20"/>
        </w:rPr>
        <w:t xml:space="preserve"> что бы все это значило? И лишь наши герои не испытывали никакого смущения. Конечно, это уже выходи</w:t>
        <w:softHyphen/>
        <w:t>ло за всякие рамки. Это был сигнал Президенту СССР</w:t>
      </w:r>
      <w:r>
        <w:rPr>
          <w:sz w:val="20"/>
          <w:lang w:val="en-US"/>
        </w:rPr>
        <w:t xml:space="preserve"> -</w:t>
      </w:r>
      <w:r>
        <w:rPr>
          <w:sz w:val="20"/>
        </w:rPr>
        <w:t xml:space="preserve"> пред</w:t>
        <w:softHyphen/>
        <w:t>стоят нелегкие времена».'</w:t>
      </w:r>
    </w:p>
    <w:p>
      <w:pPr>
        <w:pStyle w:val="Normal"/>
        <w:spacing w:lineRule="auto" w:line="278"/>
        <w:ind w:left="40" w:firstLine="360"/>
        <w:rPr/>
      </w:pPr>
      <w:r>
        <w:rPr>
          <w:sz w:val="20"/>
        </w:rPr>
        <w:t>Поведение Ельцина и в первом и во втором случаях</w:t>
      </w:r>
      <w:r>
        <w:rPr>
          <w:sz w:val="20"/>
          <w:lang w:val="en-US"/>
        </w:rPr>
        <w:t xml:space="preserve"> -</w:t>
      </w:r>
      <w:r>
        <w:rPr>
          <w:sz w:val="20"/>
        </w:rPr>
        <w:t xml:space="preserve"> это поведение человека, претендующего на роль хозяина. Имел ли он на это какие-нибудь основания? По-видимому, да. Инфор</w:t>
        <w:softHyphen/>
        <w:t>мированный американцами и сблизившийся с ними, он, на</w:t>
        <w:softHyphen/>
        <w:t>верное, знал, что Горбачев вскоре окажется на задворках вла</w:t>
        <w:softHyphen/>
        <w:t>сти и политики. Об осведомленности Ельцина свидетельству</w:t>
        <w:softHyphen/>
        <w:t>ет то, что он готовился к августу-91</w:t>
      </w:r>
      <w:r>
        <w:rPr>
          <w:sz w:val="20"/>
          <w:lang w:val="en-US"/>
        </w:rPr>
        <w:t>.</w:t>
      </w:r>
    </w:p>
    <w:p>
      <w:pPr>
        <w:pStyle w:val="Normal"/>
        <w:spacing w:lineRule="auto" w:line="278"/>
        <w:ind w:left="40" w:firstLine="360"/>
        <w:rPr/>
      </w:pPr>
      <w:r>
        <w:rPr>
          <w:sz w:val="20"/>
        </w:rPr>
        <w:t>В плане такой подготовки следует, по нашему мнению, рассматривать посещение Ельциным Тульской дивизии. Пове</w:t>
        <w:softHyphen/>
        <w:t>ствуя об этом, Ельцин сообщает довольно любопытные под</w:t>
        <w:softHyphen/>
        <w:t>робности: «Незадолго до путча я посетил образцовую Туль</w:t>
        <w:softHyphen/>
        <w:t>скую дивизию. Показывал мне боевые части командующий воздушно-десантными войсками Павел Грачев. Мне этот че</w:t>
        <w:softHyphen/>
        <w:t>ловек понравился</w:t>
      </w:r>
      <w:r>
        <w:rPr>
          <w:sz w:val="20"/>
          <w:lang w:val="en-US"/>
        </w:rPr>
        <w:t xml:space="preserve"> -</w:t>
      </w:r>
      <w:r>
        <w:rPr>
          <w:sz w:val="20"/>
        </w:rPr>
        <w:t xml:space="preserve"> молодой генерал, с боевым опытом, до</w:t>
        <w:softHyphen/>
        <w:t>вольно дерзкий и самостоятельный, открытый человек. И я, поколебавшись, решился задать ему трудный вопрос: „Павел Сергеевич, вот случись такая ситуация, что нашей законно из</w:t>
        <w:softHyphen/>
        <w:t>бранной власти в России будет угрожать опасность</w:t>
      </w:r>
      <w:r>
        <w:rPr>
          <w:sz w:val="20"/>
          <w:lang w:val="en-US"/>
        </w:rPr>
        <w:t xml:space="preserve"> -</w:t>
      </w:r>
      <w:r>
        <w:rPr>
          <w:sz w:val="20"/>
        </w:rPr>
        <w:t xml:space="preserve"> какой-то террор, заговор, попытаются арестовать... Можно положиться на военных, можно положиться на вас?" Он ответил: „Да, можно"».</w:t>
      </w:r>
      <w:r>
        <w:rPr>
          <w:sz w:val="20"/>
          <w:vertAlign w:val="superscript"/>
        </w:rPr>
        <w:t>2</w:t>
      </w:r>
      <w:r>
        <w:rPr>
          <w:sz w:val="20"/>
        </w:rPr>
        <w:t xml:space="preserve"> Так Ельцин предусмотрительно склонил на свою сторону генерала Грачева, который «во время путча сыграл одну из ключевых ролей, отказавшись поддержать членов ГКЧП».</w:t>
      </w:r>
      <w:r>
        <w:rPr>
          <w:sz w:val="20"/>
          <w:vertAlign w:val="superscript"/>
        </w:rPr>
        <w:t>3</w:t>
      </w:r>
      <w:r>
        <w:rPr>
          <w:sz w:val="20"/>
        </w:rPr>
        <w:t xml:space="preserve"> Не надо обладать особой проницательностью, чтобы</w:t>
      </w:r>
    </w:p>
    <w:p>
      <w:pPr>
        <w:pStyle w:val="Normal"/>
        <w:spacing w:lineRule="auto" w:line="240"/>
        <w:ind w:left="400" w:hanging="0"/>
        <w:jc w:val="left"/>
        <w:rPr/>
      </w:pPr>
      <w:r>
        <w:rPr>
          <w:sz w:val="18"/>
        </w:rPr>
        <w:t>'Горбачев М.С. Жизнь и реформы. Кн.</w:t>
      </w:r>
      <w:r>
        <w:rPr>
          <w:sz w:val="18"/>
          <w:lang w:val="en-US"/>
        </w:rPr>
        <w:t xml:space="preserve"> 2..</w:t>
      </w:r>
      <w:r>
        <w:rPr>
          <w:sz w:val="18"/>
        </w:rPr>
        <w:t xml:space="preserve"> С.</w:t>
      </w:r>
      <w:r>
        <w:rPr>
          <w:sz w:val="18"/>
          <w:lang w:val="en-US"/>
        </w:rPr>
        <w:t>308.</w:t>
      </w:r>
    </w:p>
    <w:p>
      <w:pPr>
        <w:pStyle w:val="Normal"/>
        <w:spacing w:lineRule="auto" w:line="240"/>
        <w:ind w:left="440" w:hanging="0"/>
        <w:jc w:val="left"/>
        <w:rPr/>
      </w:pPr>
      <w:r>
        <w:rPr>
          <w:sz w:val="18"/>
          <w:vertAlign w:val="superscript"/>
          <w:lang w:val="en-US"/>
        </w:rPr>
        <w:t>2</w:t>
      </w:r>
      <w:r>
        <w:rPr>
          <w:sz w:val="18"/>
        </w:rPr>
        <w:t xml:space="preserve"> Е л ь ц и н Б.Н. Записки президента. С.</w:t>
      </w:r>
      <w:r>
        <w:rPr>
          <w:sz w:val="18"/>
          <w:lang w:val="en-US"/>
        </w:rPr>
        <w:t>83.</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left="440" w:hanging="0"/>
        <w:jc w:val="left"/>
        <w:rPr/>
      </w:pPr>
      <w:r>
        <w:rPr>
          <w:sz w:val="18"/>
          <w:vertAlign w:val="superscript"/>
          <w:lang w:val="en-US"/>
        </w:rPr>
        <w:t>3</w:t>
      </w:r>
      <w:r>
        <w:rPr>
          <w:sz w:val="18"/>
        </w:rPr>
        <w:t xml:space="preserve"> Там же. С.74.</w:t>
      </w:r>
    </w:p>
    <w:p>
      <w:pPr>
        <w:pStyle w:val="Normal"/>
        <w:spacing w:lineRule="auto" w:line="259"/>
        <w:rPr/>
      </w:pPr>
      <w:r>
        <w:rPr/>
        <w:t>донять приготовительный характер действий российского пре</w:t>
        <w:softHyphen/>
        <w:t xml:space="preserve">зидента. Значит, он ждал прихода „путчистов".' </w:t>
      </w:r>
      <w:r>
        <w:rPr>
          <w:lang w:val="en-US"/>
        </w:rPr>
        <w:t>.</w:t>
      </w:r>
      <w:r>
        <w:rPr/>
        <w:t xml:space="preserve">  К «сопротивлению» путчистам окружение Ельцина также подготовилось заблаговременно. По свидетельству генерала К.Кобеца, руководившего «обороной» Дома Советов, у него «в сейфе утром</w:t>
      </w:r>
      <w:r>
        <w:rPr>
          <w:lang w:val="en-US"/>
        </w:rPr>
        <w:t xml:space="preserve"> 1</w:t>
      </w:r>
      <w:r>
        <w:rPr/>
        <w:t>9-го уже лежал отработанный план противодей</w:t>
        <w:softHyphen/>
        <w:t>ствия путчистам. Он назывался план „Икс". Мы тут же начали возводить баррикады. По секторам, внешним и внутренним, на все участки обороны я тут же старшими назначил наших офи</w:t>
        <w:softHyphen/>
        <w:t>церов</w:t>
      </w:r>
      <w:r>
        <w:rPr>
          <w:lang w:val="en-US"/>
        </w:rPr>
        <w:t xml:space="preserve"> -</w:t>
      </w:r>
      <w:r>
        <w:rPr/>
        <w:t xml:space="preserve"> а в штабе обороны было всего лишь девять генералов. Мы заранее определили, какое предприятие, что должно нам выделить: где взять железобетонные плиты, где металл и т.д. Продумали, каким образом обрезать провода, как забаррика</w:t>
        <w:softHyphen/>
        <w:t>дировать мост, чтобы на него не прошли танки». Как видим, созданный заранее «штаб обороны» разработал «план проти</w:t>
        <w:softHyphen/>
        <w:t>водействия путчистам», зная, следовательно, наперед, что бу</w:t>
        <w:softHyphen/>
        <w:t>дет именно «путч» (а не какая-то иная по форме акция) с применением военной силы и ввода танков в Москву. Впро</w:t>
        <w:softHyphen/>
        <w:t>чем, разработать этот план не представляло особого труда, по</w:t>
        <w:softHyphen/>
        <w:t>скольку он составлялся по известному уже образцу, на что об</w:t>
        <w:softHyphen/>
        <w:t>ратил внимание А.И.Лукьянов: у Дома Советов РСФСР «строились баррикады, создавались боевые дружины, горели костры. Все это было очень похоже на зимние баррикады во</w:t>
        <w:softHyphen/>
        <w:t>круг литовского, латвийского и эстонского парламентов. Каза-</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firstLine="380"/>
        <w:rPr/>
      </w:pPr>
      <w:r>
        <w:rPr>
          <w:sz w:val="18"/>
          <w:lang w:val="en-US"/>
        </w:rPr>
        <w:t>'</w:t>
      </w:r>
      <w:r>
        <w:rPr>
          <w:sz w:val="18"/>
        </w:rPr>
        <w:t xml:space="preserve"> Факт приватных контактов Ельцина с Грачевым в Туле подтверждает А.В.Коржаков. «Весной 91-го,</w:t>
      </w:r>
      <w:r>
        <w:rPr>
          <w:sz w:val="18"/>
          <w:lang w:val="en-US"/>
        </w:rPr>
        <w:t xml:space="preserve"> -</w:t>
      </w:r>
      <w:r>
        <w:rPr>
          <w:sz w:val="18"/>
        </w:rPr>
        <w:t xml:space="preserve"> сообщает он,</w:t>
      </w:r>
      <w:r>
        <w:rPr>
          <w:sz w:val="18"/>
          <w:lang w:val="en-US"/>
        </w:rPr>
        <w:t xml:space="preserve"> -</w:t>
      </w:r>
      <w:r>
        <w:rPr>
          <w:sz w:val="18"/>
        </w:rPr>
        <w:t xml:space="preserve"> мы побывали в воздушно-десантной дивизии в Туле, там шеф уединялся с Грачевым, и с глазу на глаз они обговаривали, как лучше вести себя в подобной ситуации. Реаль</w:t>
        <w:softHyphen/>
        <w:t>ного ГКЧП, конечно, никто не допускал, но профилактические разговоры велись на всякий случай» (Коржаков А. В. Борис Ельцин: от рассвета ДО заката. С.83). С последним утверждением Коржакова согласиться, на наш взгляд, нельзя. Путчевую ситуацию не только допускали, но и готови</w:t>
        <w:softHyphen/>
        <w:t>ли. Поэтому Ельцин уединенно беседовал с Грачевым не «на всякий слу</w:t>
        <w:softHyphen/>
        <w:t>чай», а в ожидании «путча» или чего-то подобного ему. Московский комсомолец.</w:t>
      </w:r>
      <w:r>
        <w:rPr>
          <w:sz w:val="18"/>
          <w:lang w:val="en-US"/>
        </w:rPr>
        <w:t xml:space="preserve"> 1991, 31</w:t>
      </w:r>
      <w:r>
        <w:rPr>
          <w:sz w:val="18"/>
        </w:rPr>
        <w:t xml:space="preserve"> августа.</w:t>
      </w:r>
    </w:p>
    <w:p>
      <w:pPr>
        <w:pStyle w:val="Normal"/>
        <w:spacing w:lineRule="auto" w:line="218"/>
        <w:rPr/>
      </w:pPr>
      <w:r>
        <w:rPr/>
        <w:t>лось, сценарий писался рукой одного и того же изощренного драматурга».'</w:t>
      </w:r>
    </w:p>
    <w:p>
      <w:pPr>
        <w:pStyle w:val="Normal"/>
        <w:spacing w:lineRule="auto" w:line="259"/>
        <w:ind w:firstLine="380"/>
        <w:rPr/>
      </w:pPr>
      <w:r>
        <w:rPr/>
        <w:t>Надо сказать, что разработчики плана «Икс» явно пересо</w:t>
        <w:softHyphen/>
        <w:t>лили, чересчур драматизируя предстоящие события и преду</w:t>
        <w:softHyphen/>
        <w:t>сматривая меры, не симметричные действиям ГКЧП. До штурма Белого дома дело не дошло, «а к окружавшим дворец баррикадам, как потом рассказывали [очевидцы], так никто и не приближался». И вовсе не потому, будто «намерения хун</w:t>
        <w:softHyphen/>
        <w:t>ты оказались не адекватны ее реальным возможностям», как считает А.А.Истомин, а потому, что подобной задачи гэкаче-писты не ставили.</w:t>
      </w:r>
      <w:r>
        <w:rPr>
          <w:vertAlign w:val="superscript"/>
        </w:rPr>
        <w:t>4</w:t>
      </w:r>
      <w:r>
        <w:rPr/>
        <w:t xml:space="preserve"> Ведь самому А.А.Истомину в первый же день «путча» стало ясно, что «переворот какой-то „ненор</w:t>
        <w:softHyphen/>
        <w:t>мальный"</w:t>
      </w:r>
      <w:r>
        <w:rPr>
          <w:lang w:val="en-US"/>
        </w:rPr>
        <w:t xml:space="preserve"> —</w:t>
      </w:r>
      <w:r>
        <w:rPr/>
        <w:t xml:space="preserve"> по сравнению с типичными военными переворо</w:t>
        <w:softHyphen/>
        <w:t>тами, например где-нибудь в странах „третьего мира". ГКЧП, объявив войну демократии, казалось, не спешил разворачивать боевые действия, ограничиваясь демонстрацией силы».</w:t>
      </w:r>
      <w:r>
        <w:rPr>
          <w:vertAlign w:val="superscript"/>
        </w:rPr>
        <w:t>5</w:t>
      </w:r>
      <w:r>
        <w:rPr/>
        <w:t xml:space="preserve"> Одна</w:t>
        <w:softHyphen/>
        <w:t>ко и «демонстрация силы» была настолько вялой и нереши</w:t>
        <w:softHyphen/>
        <w:t>тельной, что никого не устрашала. Невероятно, но факт: ко</w:t>
        <w:softHyphen/>
        <w:t>лонны бронетехники двигались по улицам Москвы неспешно и останавливались на красный свет светофоров, вызывая тем удивление у наблюдателей</w:t>
      </w:r>
      <w:r>
        <w:rPr>
          <w:vertAlign w:val="superscript"/>
        </w:rPr>
        <w:t>6</w:t>
      </w:r>
      <w:r>
        <w:rPr/>
        <w:t xml:space="preserve"> Уличное движение, по свиде</w:t>
        <w:softHyphen/>
        <w:t>тельству ехавшего</w:t>
      </w:r>
      <w:r>
        <w:rPr>
          <w:lang w:val="en-US"/>
        </w:rPr>
        <w:t xml:space="preserve"> 19</w:t>
      </w:r>
      <w:r>
        <w:rPr/>
        <w:t xml:space="preserve"> августа в машине с Лубянки в Ясенево генерала КГБ Шебаршина, продолжалось «обычным поряд</w:t>
        <w:softHyphen/>
        <w:t>ком» и пришлось «задержаться лишь минуты на три на про</w:t>
        <w:softHyphen/>
        <w:t>спекте Вернадского у выезда на кольцевую дорогу».</w:t>
      </w:r>
      <w:r>
        <w:rPr>
          <w:vertAlign w:val="superscript"/>
        </w:rPr>
        <w:t>7</w:t>
      </w:r>
      <w:r>
        <w:rPr/>
        <w:t xml:space="preserve"> Порази</w:t>
        <w:softHyphen/>
        <w:t>тельно, что управление войсками, введенными в столицу, осуществлялось если не полностью, то, во всяком случае, час-</w:t>
      </w:r>
    </w:p>
    <w:p>
      <w:pPr>
        <w:pStyle w:val="Normal"/>
        <w:spacing w:lineRule="auto" w:line="218" w:before="440" w:after="0"/>
        <w:ind w:firstLine="100"/>
        <w:rPr/>
      </w:pPr>
      <w:r>
        <w:rPr>
          <w:sz w:val="18"/>
        </w:rPr>
        <w:t>Лукьянов А.И. Переворот мнимый и настоящий. С.</w:t>
      </w:r>
      <w:r>
        <w:rPr>
          <w:sz w:val="18"/>
          <w:lang w:val="en-US"/>
        </w:rPr>
        <w:t xml:space="preserve">36. </w:t>
      </w:r>
      <w:r>
        <w:rPr>
          <w:sz w:val="18"/>
        </w:rPr>
        <w:t>Истомин А.А. Революция, которая была праздником</w:t>
      </w:r>
      <w:r>
        <w:rPr>
          <w:sz w:val="18"/>
          <w:lang w:val="en-US"/>
        </w:rPr>
        <w:t xml:space="preserve"> //</w:t>
      </w:r>
      <w:r>
        <w:rPr>
          <w:sz w:val="18"/>
        </w:rPr>
        <w:t xml:space="preserve"> Этногра</w:t>
        <w:softHyphen/>
        <w:t>фическое обозрение.</w:t>
      </w:r>
      <w:r>
        <w:rPr>
          <w:sz w:val="18"/>
          <w:lang w:val="en-US"/>
        </w:rPr>
        <w:t xml:space="preserve"> 1992, № 3.</w:t>
      </w:r>
      <w:r>
        <w:rPr>
          <w:sz w:val="18"/>
        </w:rPr>
        <w:t xml:space="preserve"> С.</w:t>
      </w:r>
      <w:r>
        <w:rPr>
          <w:sz w:val="18"/>
          <w:lang w:val="en-US"/>
        </w:rPr>
        <w:t>62.</w:t>
      </w:r>
    </w:p>
    <w:p>
      <w:pPr>
        <w:pStyle w:val="Normal"/>
        <w:spacing w:lineRule="auto" w:line="240"/>
        <w:ind w:left="400" w:hanging="0"/>
        <w:jc w:val="left"/>
        <w:rPr/>
      </w:pPr>
      <w:r>
        <w:rPr>
          <w:sz w:val="18"/>
          <w:vertAlign w:val="superscript"/>
          <w:lang w:val="en-US"/>
        </w:rPr>
        <w:t>3</w:t>
      </w:r>
      <w:r>
        <w:rPr>
          <w:sz w:val="18"/>
        </w:rPr>
        <w:t xml:space="preserve"> Там же.</w:t>
      </w:r>
    </w:p>
    <w:p>
      <w:pPr>
        <w:pStyle w:val="Normal"/>
        <w:spacing w:lineRule="auto" w:line="240"/>
        <w:ind w:left="400" w:hanging="0"/>
        <w:jc w:val="left"/>
        <w:rPr/>
      </w:pPr>
      <w:r>
        <w:rPr>
          <w:sz w:val="18"/>
          <w:vertAlign w:val="superscript"/>
          <w:lang w:val="en-US"/>
        </w:rPr>
        <w:t>4</w:t>
      </w:r>
      <w:r>
        <w:rPr>
          <w:sz w:val="18"/>
        </w:rPr>
        <w:t xml:space="preserve"> Крючков В.А. Личное дело.</w:t>
      </w:r>
      <w:r>
        <w:rPr>
          <w:sz w:val="18"/>
          <w:lang w:val="en-US"/>
        </w:rPr>
        <w:t xml:space="preserve"> 4.2.</w:t>
      </w:r>
      <w:r>
        <w:rPr>
          <w:sz w:val="18"/>
        </w:rPr>
        <w:t xml:space="preserve"> С.191,</w:t>
      </w:r>
      <w:r>
        <w:rPr>
          <w:sz w:val="18"/>
          <w:lang w:val="en-US"/>
        </w:rPr>
        <w:t xml:space="preserve"> 424^25.</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18"/>
        <w:ind w:left="320" w:right="200" w:firstLine="120"/>
        <w:jc w:val="left"/>
        <w:rPr/>
      </w:pPr>
      <w:r>
        <w:rPr>
          <w:sz w:val="18"/>
        </w:rPr>
        <w:t>Истомин А.А. Революция, которая была праздником. С.</w:t>
      </w:r>
      <w:r>
        <w:rPr>
          <w:sz w:val="18"/>
          <w:lang w:val="en-US"/>
        </w:rPr>
        <w:t xml:space="preserve">62. </w:t>
      </w:r>
      <w:r>
        <w:rPr>
          <w:sz w:val="18"/>
        </w:rPr>
        <w:t>'Шебаршин Л.В. Из жизни начальника разведки. С.</w:t>
      </w:r>
      <w:r>
        <w:rPr>
          <w:sz w:val="18"/>
          <w:lang w:val="en-US"/>
        </w:rPr>
        <w:t xml:space="preserve"> 139. </w:t>
      </w:r>
      <w:r>
        <w:rPr>
          <w:sz w:val="18"/>
          <w:vertAlign w:val="superscript"/>
          <w:lang w:val="en-US"/>
        </w:rPr>
        <w:t>7</w:t>
      </w:r>
      <w:r>
        <w:rPr>
          <w:sz w:val="18"/>
        </w:rPr>
        <w:t xml:space="preserve"> Там же. С.</w:t>
      </w:r>
      <w:r>
        <w:rPr>
          <w:sz w:val="18"/>
          <w:lang w:val="en-US"/>
        </w:rPr>
        <w:t xml:space="preserve"> 140.</w:t>
      </w:r>
    </w:p>
    <w:p>
      <w:pPr>
        <w:pStyle w:val="Normal"/>
        <w:spacing w:lineRule="auto" w:line="259"/>
        <w:rPr/>
      </w:pPr>
      <w:r>
        <w:rPr/>
        <w:t>тично из Белого дома. Генерал Кобец рассказывает: «Я посто</w:t>
        <w:softHyphen/>
        <w:t>янно связывался с Калининым (командующий Московским военным округом.</w:t>
      </w:r>
      <w:r>
        <w:rPr>
          <w:lang w:val="en-US"/>
        </w:rPr>
        <w:t xml:space="preserve"> -</w:t>
      </w:r>
      <w:r>
        <w:rPr/>
        <w:t xml:space="preserve"> </w:t>
      </w:r>
      <w:r>
        <w:rPr>
          <w:i/>
        </w:rPr>
        <w:t>И. Ф.)</w:t>
      </w:r>
      <w:r>
        <w:rPr/>
        <w:t xml:space="preserve"> по телефону, иногда чуть ли не по нескольку часов не отнимал трубку от уха. Я ему: Николай Васильевич, такой-то полк такой-то дивизии идет по такому-то маршруту. Останови! Дай такую-то команду! Не вздумай ничего сделать! Не вздумай дополнительные силы! И он вы</w:t>
        <w:softHyphen/>
        <w:t>полнял это».</w:t>
      </w:r>
    </w:p>
    <w:p>
      <w:pPr>
        <w:pStyle w:val="Normal"/>
        <w:spacing w:lineRule="auto" w:line="259"/>
        <w:ind w:firstLine="380"/>
        <w:rPr/>
      </w:pPr>
      <w:r>
        <w:rPr/>
        <w:t>К.Кобец, кроме того, звонил утром</w:t>
      </w:r>
      <w:r>
        <w:rPr>
          <w:lang w:val="en-US"/>
        </w:rPr>
        <w:t xml:space="preserve"> 19</w:t>
      </w:r>
      <w:r>
        <w:rPr/>
        <w:t xml:space="preserve"> августа начальнику связи Генштаба генералу В.Лисовскому и начальнику связи Генштаба генералу В.Зарембо с просьбой «помочь ему со свя</w:t>
        <w:softHyphen/>
        <w:t>зью и передачей в войска обращения Ельцина. Как мы знаем сегодня, просьба была выполнена. Более того, Кобец говорил, что даже когда были соответствующие комиссии, направлен</w:t>
        <w:softHyphen/>
        <w:t>ные начальником Главного оперативного управления, чтобы найти, где мы „присосались" к системе связи, с тем, чтобы нас парализовать, то генерал Зарембо им ничего не показал, не по</w:t>
        <w:softHyphen/>
        <w:t>яснил, действовал очень хорошо. Подтверждают свои „хоро</w:t>
        <w:softHyphen/>
        <w:t>шие" действия и они сами».</w:t>
      </w:r>
      <w:r>
        <w:rPr>
          <w:vertAlign w:val="superscript"/>
        </w:rPr>
        <w:t>2</w:t>
      </w:r>
    </w:p>
    <w:p>
      <w:pPr>
        <w:pStyle w:val="Normal"/>
        <w:spacing w:lineRule="auto" w:line="259"/>
        <w:ind w:firstLine="380"/>
        <w:rPr/>
      </w:pPr>
      <w:r>
        <w:rPr/>
        <w:t>Наряду с К.Кобецом, командирам звонил также В.Иваненко, о чем сообщает Гайдар, находившийся в то время в Белом доме: «Иваненко непрерывно связывается по телефо</w:t>
        <w:softHyphen/>
        <w:t>ну с командирами Московского военного округа, внутренних войск, частей КГБ. Говорит примерно одно и то же: звоню по поручению Ельцина, не ввязывайтесь в это дело, держите лич</w:t>
        <w:softHyphen/>
        <w:t>ный состав и технику в стороне...» «Командиры», видно, слушались Иваненко. ГКЧП, следовательно, сохранял себе на погибель телефонную связь Белого дома с внешним миром. Что это: просчет или намеренность?..</w:t>
      </w:r>
    </w:p>
    <w:p>
      <w:pPr>
        <w:pStyle w:val="Normal"/>
        <w:spacing w:lineRule="auto" w:line="259"/>
        <w:ind w:firstLine="380"/>
        <w:rPr/>
      </w:pPr>
      <w:r>
        <w:rPr/>
        <w:t>Цель распоряжений, отдаваемых Кобецом, заключалась, по всей видимости, в том, чтобы вызвать путаницу и неразбе</w:t>
        <w:softHyphen/>
        <w:t>риху в прохождении по Москве армейских соединений. И она</w:t>
      </w:r>
    </w:p>
    <w:p>
      <w:pPr>
        <w:pStyle w:val="Normal"/>
        <w:spacing w:lineRule="auto" w:line="240" w:before="300" w:after="0"/>
        <w:ind w:left="360" w:hanging="0"/>
        <w:jc w:val="left"/>
        <w:rPr/>
      </w:pPr>
      <w:r>
        <w:rPr>
          <w:sz w:val="18"/>
          <w:lang w:val="en-US"/>
        </w:rPr>
        <w:t>'</w:t>
      </w:r>
      <w:r>
        <w:rPr>
          <w:sz w:val="18"/>
        </w:rPr>
        <w:t xml:space="preserve"> Московский комсомолец,</w:t>
      </w:r>
      <w:r>
        <w:rPr>
          <w:sz w:val="18"/>
          <w:lang w:val="en-US"/>
        </w:rPr>
        <w:t xml:space="preserve"> 1991, 31</w:t>
      </w:r>
      <w:r>
        <w:rPr>
          <w:sz w:val="18"/>
        </w:rPr>
        <w:t xml:space="preserve"> августа.</w:t>
      </w:r>
    </w:p>
    <w:p>
      <w:pPr>
        <w:pStyle w:val="Normal"/>
        <w:spacing w:lineRule="auto" w:line="240"/>
        <w:ind w:left="360" w:hanging="0"/>
        <w:jc w:val="left"/>
        <w:rPr/>
      </w:pPr>
      <w:r>
        <w:rPr>
          <w:sz w:val="18"/>
          <w:vertAlign w:val="superscript"/>
          <w:lang w:val="en-US"/>
        </w:rPr>
        <w:t>2</w:t>
      </w:r>
      <w:r>
        <w:rPr>
          <w:sz w:val="18"/>
        </w:rPr>
        <w:t xml:space="preserve"> П а в л о в</w:t>
      </w:r>
      <w:r>
        <w:rPr>
          <w:sz w:val="18"/>
          <w:lang w:val="en-US"/>
        </w:rPr>
        <w:t xml:space="preserve"> B.C.</w:t>
      </w:r>
      <w:r>
        <w:rPr>
          <w:sz w:val="18"/>
        </w:rPr>
        <w:t xml:space="preserve"> Август изнутри. Горбачевпутч. С.49.</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left="360" w:hanging="0"/>
        <w:jc w:val="left"/>
        <w:rPr/>
      </w:pPr>
      <w:r>
        <w:rPr>
          <w:sz w:val="18"/>
        </w:rPr>
        <w:t>'Гайдар Е.Г. Дни поражений и побед. С.</w:t>
      </w:r>
      <w:r>
        <w:rPr>
          <w:sz w:val="18"/>
          <w:lang w:val="en-US"/>
        </w:rPr>
        <w:t>78.</w:t>
      </w:r>
    </w:p>
    <w:p>
      <w:pPr>
        <w:pStyle w:val="Normal"/>
        <w:spacing w:lineRule="auto" w:line="218"/>
        <w:rPr/>
      </w:pPr>
      <w:r>
        <w:rPr/>
        <w:t>была достигнута: «В общем, получилось черт знает что, какое-то хаотичное движение. И дисциплина уже была нарушена».' Так развивалась военная ситуация в Москве.</w:t>
      </w:r>
    </w:p>
    <w:p>
      <w:pPr>
        <w:pStyle w:val="Normal"/>
        <w:spacing w:lineRule="auto" w:line="218"/>
        <w:ind w:firstLine="380"/>
        <w:rPr/>
      </w:pPr>
      <w:r>
        <w:rPr/>
        <w:t>Что касается Ленинграда, то командующий Ленинград</w:t>
        <w:softHyphen/>
        <w:t>ским военным округом генерал Самсонов вообще не отдал приказ о вводе войск в город, ограничившись заявлением по телевидению утром</w:t>
      </w:r>
      <w:r>
        <w:rPr>
          <w:lang w:val="en-US"/>
        </w:rPr>
        <w:t xml:space="preserve"> 19</w:t>
      </w:r>
      <w:r>
        <w:rPr/>
        <w:t xml:space="preserve"> августа о введении чрезвычайного по</w:t>
        <w:softHyphen/>
        <w:t>ложения. Но то были только слова, не подкрепленные реаль</w:t>
        <w:softHyphen/>
        <w:t>ными действиями. Более того, Самсонов пообещал Собчаку не вводить войска в невскую столицу.</w:t>
      </w:r>
      <w:r>
        <w:rPr>
          <w:vertAlign w:val="superscript"/>
        </w:rPr>
        <w:t>2</w:t>
      </w:r>
      <w:r>
        <w:rPr/>
        <w:t xml:space="preserve"> Поэтому в Ленинграде не удалось, как в Москве, создать хотя бы видимость вооружен</w:t>
        <w:softHyphen/>
        <w:t>ного сопротивления «путчистам». И тем не менее в демокра</w:t>
        <w:softHyphen/>
        <w:t>тических СМИ много говорилось о сопротивлении «путчу» в Ленинграде. А в западной печати распространялась даже ле</w:t>
        <w:softHyphen/>
        <w:t>генда о том, будто Собчак</w:t>
      </w:r>
      <w:r>
        <w:rPr>
          <w:lang w:val="en-US"/>
        </w:rPr>
        <w:t xml:space="preserve"> 19</w:t>
      </w:r>
      <w:r>
        <w:rPr/>
        <w:t xml:space="preserve"> августа</w:t>
      </w:r>
      <w:r>
        <w:rPr>
          <w:lang w:val="en-US"/>
        </w:rPr>
        <w:t xml:space="preserve"> 1991</w:t>
      </w:r>
      <w:r>
        <w:rPr/>
        <w:t xml:space="preserve"> года «смог остано</w:t>
        <w:softHyphen/>
        <w:t>вить путч». И эта заведомая чушь выносится на обложку его книги «Жила-была коммунистическая партия», чтобы создать автору имидж решительного борца с гэкачепистами.</w:t>
      </w:r>
      <w:r>
        <w:rPr>
          <w:vertAlign w:val="superscript"/>
        </w:rPr>
        <w:t>3</w:t>
      </w:r>
    </w:p>
    <w:p>
      <w:pPr>
        <w:pStyle w:val="Normal"/>
        <w:spacing w:lineRule="auto" w:line="218"/>
        <w:ind w:firstLine="380"/>
        <w:rPr/>
      </w:pPr>
      <w:r>
        <w:rPr/>
        <w:t>Генерал Кобец, объясняя послушность командующего Мо</w:t>
        <w:softHyphen/>
        <w:t>сковским военным округом Калинина, говорит: «Он подчи</w:t>
        <w:softHyphen/>
        <w:t>нялся фактически двум командирам. С одной стороны, он не мог нарушить приказ министра обороны. С другой</w:t>
      </w:r>
      <w:r>
        <w:rPr>
          <w:lang w:val="en-US"/>
        </w:rPr>
        <w:t xml:space="preserve"> -</w:t>
      </w:r>
      <w:r>
        <w:rPr/>
        <w:t xml:space="preserve"> не мог пойти против народа. Калинина просто подставили самым на</w:t>
        <w:softHyphen/>
        <w:t>глым образом».</w:t>
      </w:r>
      <w:r>
        <w:rPr>
          <w:vertAlign w:val="superscript"/>
        </w:rPr>
        <w:t>4</w:t>
      </w:r>
      <w:r>
        <w:rPr>
          <w:lang w:val="en-US"/>
        </w:rPr>
        <w:t xml:space="preserve"> 19-21</w:t>
      </w:r>
      <w:r>
        <w:rPr/>
        <w:t xml:space="preserve"> августа «подставили» далеко не одного</w:t>
      </w:r>
    </w:p>
    <w:p>
      <w:pPr>
        <w:pStyle w:val="Normal"/>
        <w:spacing w:lineRule="auto" w:line="218" w:before="420" w:after="0"/>
        <w:ind w:firstLine="500"/>
        <w:jc w:val="left"/>
        <w:rPr/>
      </w:pPr>
      <w:r>
        <w:rPr>
          <w:sz w:val="18"/>
        </w:rPr>
        <w:t>Московский комсомолец.</w:t>
      </w:r>
      <w:r>
        <w:rPr>
          <w:sz w:val="18"/>
          <w:lang w:val="en-US"/>
        </w:rPr>
        <w:t xml:space="preserve"> 1991,31</w:t>
      </w:r>
      <w:r>
        <w:rPr>
          <w:sz w:val="18"/>
        </w:rPr>
        <w:t xml:space="preserve"> августа. </w:t>
      </w:r>
      <w:r>
        <w:rPr>
          <w:sz w:val="18"/>
          <w:vertAlign w:val="superscript"/>
          <w:lang w:val="en-US"/>
        </w:rPr>
        <w:t>2</w:t>
      </w:r>
      <w:r>
        <w:rPr>
          <w:sz w:val="18"/>
        </w:rPr>
        <w:t xml:space="preserve"> «Командующий Ленинградским округом Самсонов после разговора с мэром заявил: будьте спокойны, войск в Ленинграде не будет. Об этом мне говорил А.А.Собчак»,</w:t>
      </w:r>
      <w:r>
        <w:rPr>
          <w:sz w:val="18"/>
          <w:lang w:val="en-US"/>
        </w:rPr>
        <w:t xml:space="preserve"> -</w:t>
      </w:r>
      <w:r>
        <w:rPr>
          <w:sz w:val="18"/>
        </w:rPr>
        <w:t xml:space="preserve"> пишет Горбачев (Горбачев М.С. Августовский путч... С.21).</w:t>
      </w:r>
    </w:p>
    <w:p>
      <w:pPr>
        <w:pStyle w:val="Normal"/>
        <w:spacing w:lineRule="auto" w:line="218"/>
        <w:ind w:firstLine="500"/>
        <w:jc w:val="left"/>
        <w:rPr/>
      </w:pPr>
      <w:r>
        <w:rPr>
          <w:sz w:val="18"/>
        </w:rPr>
        <w:t>О том, как этот «герой сопротивления» вел себя в действительности, говорит В.А.Крючков: «К исходу дня</w:t>
      </w:r>
      <w:r>
        <w:rPr>
          <w:sz w:val="18"/>
          <w:lang w:val="en-US"/>
        </w:rPr>
        <w:t xml:space="preserve"> 20</w:t>
      </w:r>
      <w:r>
        <w:rPr>
          <w:sz w:val="18"/>
        </w:rPr>
        <w:t xml:space="preserve"> августа нормализовалась обста</w:t>
        <w:softHyphen/>
        <w:t>новка в Ленинграде, а точнее, она и не обострялась до опасной степени, во всяком случае, никакой информации на этот счет не поступало. Мэр города Собчак занял в целом негативную, но осторожную позицию по отношению к ГКЧП, он явно выжидал» (Крючков В.А. Личное дело.</w:t>
      </w:r>
      <w:r>
        <w:rPr>
          <w:sz w:val="18"/>
          <w:lang w:val="en-US"/>
        </w:rPr>
        <w:t xml:space="preserve"> 4.2.</w:t>
      </w:r>
      <w:r>
        <w:rPr>
          <w:sz w:val="18"/>
        </w:rPr>
        <w:t xml:space="preserve"> С.</w:t>
      </w:r>
      <w:r>
        <w:rPr>
          <w:sz w:val="18"/>
          <w:lang w:val="en-US"/>
        </w:rPr>
        <w:t xml:space="preserve"> 193).</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firstLine="500"/>
        <w:jc w:val="left"/>
        <w:rPr/>
      </w:pPr>
      <w:r>
        <w:rPr>
          <w:sz w:val="18"/>
        </w:rPr>
        <w:t>Московский комсомолец.</w:t>
      </w:r>
      <w:r>
        <w:rPr>
          <w:sz w:val="18"/>
          <w:lang w:val="en-US"/>
        </w:rPr>
        <w:t xml:space="preserve"> 1991, 31</w:t>
      </w:r>
      <w:r>
        <w:rPr>
          <w:sz w:val="18"/>
        </w:rPr>
        <w:t xml:space="preserve"> августа.</w:t>
      </w:r>
    </w:p>
    <w:p>
      <w:pPr>
        <w:pStyle w:val="Normal"/>
        <w:spacing w:lineRule="auto" w:line="259"/>
        <w:rPr/>
      </w:pPr>
      <w:r>
        <w:rPr/>
        <w:t>Калинина. И народ здесь упомянут зря, ибо народные массы проявили равнодушие и безразличие к происходящему в вер</w:t>
        <w:softHyphen/>
        <w:t>хах.* А вот подчинение «двум командирам», т.е. двоедушие, забвение чести офицера, неверность воинскому долгу и прися</w:t>
        <w:softHyphen/>
        <w:t>ге Кобец устанавливает точно. Однако, кроме Калинина, надо тут назвать и генерала Е.И.Шапошникова, который, по свиде</w:t>
        <w:softHyphen/>
        <w:t>тельству Кобеца, «не дал вертолеты» для высадки на крышу Белого дома передовому отряду 103-й воздушно-десантной дивизии КГБ.</w:t>
      </w:r>
      <w:r>
        <w:rPr>
          <w:vertAlign w:val="superscript"/>
        </w:rPr>
        <w:t>2</w:t>
      </w:r>
      <w:r>
        <w:rPr/>
        <w:t xml:space="preserve"> Правда, задачу Шапошникову облегчил поп-демократ Глеб Якунин, возносивший молитву Богу о победе над гэкачепистами. Молитва якобы дошла до слуха Господня:</w:t>
      </w:r>
    </w:p>
    <w:p>
      <w:pPr>
        <w:pStyle w:val="Normal"/>
        <w:spacing w:lineRule="auto" w:line="259"/>
        <w:rPr/>
      </w:pPr>
      <w:r>
        <w:rPr/>
        <w:t>«И Бог сделал такую погоду, что вертолеты не взлетели бы». Кобец не разъясняет, какому Богу молился Якунин. Но мы-то знаем, кто Бог демократов.</w:t>
      </w:r>
    </w:p>
    <w:p>
      <w:pPr>
        <w:pStyle w:val="Normal"/>
        <w:spacing w:lineRule="auto" w:line="218"/>
        <w:ind w:firstLine="360"/>
        <w:rPr/>
      </w:pPr>
      <w:r>
        <w:rPr/>
        <w:t>Услуга Шапошникова оказалась настолько важной, что о ней сочли необходимым специально упомянуть Горбачев и Ельцин. По Горбачеву, «генерал Шапошников не пошел с за-</w:t>
      </w:r>
    </w:p>
    <w:p>
      <w:pPr>
        <w:pStyle w:val="Normal"/>
        <w:spacing w:lineRule="auto" w:line="218" w:before="1100" w:after="0"/>
        <w:ind w:left="40" w:firstLine="360"/>
        <w:rPr/>
      </w:pPr>
      <w:r>
        <w:rPr>
          <w:sz w:val="18"/>
        </w:rPr>
        <w:t>'В аналитической записке американской резидентуры, содержащей оценку положения в России после событий</w:t>
      </w:r>
      <w:r>
        <w:rPr>
          <w:sz w:val="18"/>
          <w:lang w:val="en-US"/>
        </w:rPr>
        <w:t xml:space="preserve"> 19-21</w:t>
      </w:r>
      <w:r>
        <w:rPr>
          <w:sz w:val="18"/>
        </w:rPr>
        <w:t xml:space="preserve"> августа, читаем: «Не произошло сознательного и окончательного разворота масс в сторону де</w:t>
        <w:softHyphen/>
        <w:t xml:space="preserve">мократии, о чем свидетельствует </w:t>
      </w:r>
      <w:r>
        <w:rPr>
          <w:i/>
          <w:sz w:val="18"/>
        </w:rPr>
        <w:t>пассивность большинства населения в дни августовских событий))</w:t>
      </w:r>
      <w:r>
        <w:rPr>
          <w:sz w:val="18"/>
        </w:rPr>
        <w:t xml:space="preserve"> (курсив наш.</w:t>
      </w:r>
      <w:r>
        <w:rPr>
          <w:sz w:val="18"/>
          <w:lang w:val="en-US"/>
        </w:rPr>
        <w:t xml:space="preserve"> -</w:t>
      </w:r>
      <w:r>
        <w:rPr>
          <w:sz w:val="18"/>
        </w:rPr>
        <w:t xml:space="preserve"> </w:t>
      </w:r>
      <w:r>
        <w:rPr>
          <w:i/>
          <w:sz w:val="18"/>
        </w:rPr>
        <w:t>И.Ф.)</w:t>
      </w:r>
      <w:r>
        <w:rPr>
          <w:sz w:val="18"/>
        </w:rPr>
        <w:t xml:space="preserve"> (см.: Широнин</w:t>
      </w:r>
      <w:r>
        <w:rPr>
          <w:sz w:val="18"/>
          <w:lang w:val="en-US"/>
        </w:rPr>
        <w:t xml:space="preserve"> B.C. </w:t>
      </w:r>
      <w:r>
        <w:rPr>
          <w:sz w:val="18"/>
        </w:rPr>
        <w:t>Под колпаком контрразведки.</w:t>
      </w:r>
      <w:r>
        <w:rPr>
          <w:sz w:val="18"/>
          <w:lang w:val="en-US"/>
        </w:rPr>
        <w:t xml:space="preserve"> . .</w:t>
      </w:r>
      <w:r>
        <w:rPr>
          <w:sz w:val="18"/>
        </w:rPr>
        <w:t xml:space="preserve"> С.</w:t>
      </w:r>
      <w:r>
        <w:rPr>
          <w:sz w:val="18"/>
          <w:lang w:val="en-US"/>
        </w:rPr>
        <w:t xml:space="preserve"> 157).</w:t>
      </w:r>
      <w:r>
        <w:rPr>
          <w:sz w:val="18"/>
        </w:rPr>
        <w:t xml:space="preserve"> Руководитель советских спец</w:t>
        <w:softHyphen/>
        <w:t>служб характеризует ситуацию в стране аналогичным образом: «Во всем Союзе, всей России не встало ни одно промышленное предприятие, ни один трудовой коллектив не прекратил работу и не вышел на митинг про</w:t>
        <w:softHyphen/>
        <w:t>теста или демонстрацию. Люди спокойно работали, предоставив Москве самой разбираться с проблемами, решить вопрос о власти и о том, что сле</w:t>
        <w:softHyphen/>
        <w:t>дует предпринять для стабилизации обстановки в государстве» (Крючков В</w:t>
      </w:r>
      <w:r>
        <w:rPr>
          <w:sz w:val="18"/>
          <w:lang w:val="en-US"/>
        </w:rPr>
        <w:t>.</w:t>
      </w:r>
      <w:r>
        <w:rPr>
          <w:sz w:val="18"/>
        </w:rPr>
        <w:t xml:space="preserve"> А</w:t>
      </w:r>
      <w:r>
        <w:rPr>
          <w:sz w:val="18"/>
          <w:lang w:val="en-US"/>
        </w:rPr>
        <w:t>.</w:t>
      </w:r>
      <w:r>
        <w:rPr>
          <w:sz w:val="18"/>
        </w:rPr>
        <w:t xml:space="preserve"> Личное дело.</w:t>
      </w:r>
      <w:r>
        <w:rPr>
          <w:sz w:val="18"/>
          <w:lang w:val="en-US"/>
        </w:rPr>
        <w:t xml:space="preserve"> 4,2.</w:t>
      </w:r>
      <w:r>
        <w:rPr>
          <w:sz w:val="18"/>
        </w:rPr>
        <w:t xml:space="preserve"> С.</w:t>
      </w:r>
      <w:r>
        <w:rPr>
          <w:sz w:val="18"/>
          <w:lang w:val="en-US"/>
        </w:rPr>
        <w:t xml:space="preserve"> 193).</w:t>
      </w:r>
    </w:p>
    <w:p>
      <w:pPr>
        <w:pStyle w:val="Normal"/>
        <w:spacing w:lineRule="auto" w:line="278"/>
        <w:ind w:left="40" w:firstLine="360"/>
        <w:rPr/>
      </w:pPr>
      <w:r>
        <w:rPr>
          <w:sz w:val="18"/>
          <w:vertAlign w:val="superscript"/>
          <w:lang w:val="en-US"/>
        </w:rPr>
        <w:t>2</w:t>
      </w:r>
      <w:r>
        <w:rPr>
          <w:sz w:val="18"/>
        </w:rPr>
        <w:t xml:space="preserve"> Московский комсомолец,</w:t>
      </w:r>
      <w:r>
        <w:rPr>
          <w:sz w:val="18"/>
          <w:lang w:val="en-US"/>
        </w:rPr>
        <w:t xml:space="preserve"> 1991, 31</w:t>
      </w:r>
      <w:r>
        <w:rPr>
          <w:sz w:val="18"/>
        </w:rPr>
        <w:t xml:space="preserve"> августа. Там же.</w:t>
      </w:r>
    </w:p>
    <w:p>
      <w:pPr>
        <w:pStyle w:val="Normal"/>
        <w:spacing w:lineRule="auto" w:line="240"/>
        <w:ind w:left="40" w:firstLine="360"/>
        <w:rPr>
          <w:sz w:val="18"/>
        </w:rPr>
      </w:pPr>
      <w:r>
        <w:rPr>
          <w:sz w:val="18"/>
        </w:rPr>
        <w:t>"Митрополит Иоанн. Одоление смуты. Слово к русскому народу.</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before="20" w:after="0"/>
        <w:jc w:val="left"/>
        <w:rPr/>
      </w:pPr>
      <w:r>
        <w:rPr>
          <w:sz w:val="18"/>
        </w:rPr>
        <w:t>СПб.,</w:t>
      </w:r>
      <w:r>
        <w:rPr>
          <w:sz w:val="18"/>
          <w:lang w:val="en-US"/>
        </w:rPr>
        <w:t xml:space="preserve"> 1995.</w:t>
      </w:r>
    </w:p>
    <w:p>
      <w:pPr>
        <w:pStyle w:val="Normal"/>
        <w:spacing w:lineRule="auto" w:line="218"/>
        <w:rPr/>
      </w:pPr>
      <w:r>
        <w:rPr/>
        <w:t>говорщиками. А ведь нужно было всего три самолета</w:t>
      </w:r>
      <w:r>
        <w:rPr>
          <w:lang w:val="en-US"/>
        </w:rPr>
        <w:t xml:space="preserve"> -</w:t>
      </w:r>
      <w:r>
        <w:rPr/>
        <w:t xml:space="preserve"> и от „Белого дома", да и от Кремля остались бы руины».</w:t>
      </w:r>
      <w:r>
        <w:rPr>
          <w:lang w:val="en-US"/>
        </w:rPr>
        <w:t>'</w:t>
      </w:r>
    </w:p>
    <w:p>
      <w:pPr>
        <w:pStyle w:val="Normal"/>
        <w:spacing w:lineRule="auto" w:line="259"/>
        <w:ind w:firstLine="380"/>
        <w:rPr/>
      </w:pPr>
      <w:r>
        <w:rPr/>
        <w:t>Согласно же Ельцину, генерал Шапошников «мужествен</w:t>
        <w:softHyphen/>
        <w:t>но повел себя во время путча. Сколько ни давили на него Язов и его окружение, он не поддался на провокации и сделал все, чтобы военная авиация не принимала участия в перевороте».</w:t>
      </w:r>
      <w:r>
        <w:rPr>
          <w:vertAlign w:val="superscript"/>
        </w:rPr>
        <w:t>2</w:t>
      </w:r>
    </w:p>
    <w:p>
      <w:pPr>
        <w:pStyle w:val="Normal"/>
        <w:spacing w:lineRule="auto" w:line="218" w:before="320" w:after="0"/>
        <w:ind w:left="40" w:firstLine="400"/>
        <w:rPr/>
      </w:pPr>
      <w:r>
        <w:rPr>
          <w:sz w:val="18"/>
        </w:rPr>
        <w:t>'Горбачев М.С. Августовский путч...С.21.</w:t>
      </w:r>
      <w:r>
        <w:rPr>
          <w:sz w:val="18"/>
          <w:lang w:val="en-US"/>
        </w:rPr>
        <w:t xml:space="preserve"> -</w:t>
      </w:r>
      <w:r>
        <w:rPr>
          <w:sz w:val="18"/>
        </w:rPr>
        <w:t xml:space="preserve"> Горбачев тут пере</w:t>
        <w:softHyphen/>
        <w:t>дергивает факты, излагая их так, будто Шапошников, разойдясь с заговор</w:t>
        <w:softHyphen/>
        <w:t>щиками, сберег тем самым Кремль от бомбежки. Не понять, для чего «за</w:t>
        <w:softHyphen/>
        <w:t>говорщикам» понадобилось бы бомбить Кремль. Ведь Ельцин и его люди находились в Белом доме, а не в Кремле. Горбачев, как говорится, «слышал звон, да не знает, где он», или только делает вид, что не знает. В печати, как известно, прошло интервью Генерального прокурора России В.Г.Степанкова о том, что в августовские дни готовилась бомбардировка Кремля. Перед А.И.Лукьяновым был поставлен вопрос, правда ли это. Он ответил: «Я и сам удивился, узнав, что Генеральный прокурор России вы</w:t>
        <w:softHyphen/>
        <w:t>дал эту „следственную тайну". Если бы она касалась „злодеяний так назы</w:t>
        <w:softHyphen/>
        <w:t>ваемых путчистов", то куда ни шло. Но тут ведь речь шла о намерениях, которые вынашивали люди, действовавшие вместе с „демократами". При</w:t>
        <w:softHyphen/>
        <w:t>чем прокурор проговорился о совершенно реальном, никем не оспаривае</w:t>
        <w:softHyphen/>
        <w:t>мом факте. Действительно, об этом свидетельствует один из самых близ</w:t>
        <w:softHyphen/>
        <w:t>ких к Президенту России людей, приезжавший вечером</w:t>
      </w:r>
      <w:r>
        <w:rPr>
          <w:sz w:val="18"/>
          <w:lang w:val="en-US"/>
        </w:rPr>
        <w:t xml:space="preserve"> 20</w:t>
      </w:r>
      <w:r>
        <w:rPr>
          <w:sz w:val="18"/>
        </w:rPr>
        <w:t xml:space="preserve"> августа в штаб воздушно-десантных войск к генералу Грачеву. Он сообщает, что на сле</w:t>
        <w:softHyphen/>
        <w:t>дующий день, когда они вновь встретились с генералом уже в более спо</w:t>
        <w:softHyphen/>
        <w:t>койной обстановке, Грачев рассказал, что у него была договоренность с Шапошниковым о том, что если не будет другого выхода, то „для того, чтобы отвлечь силы путчистов от Белого дома, будет дана команда двумя самолетами бомбить Кремль, где находятся члены ГКЧП» (Лукья</w:t>
        <w:softHyphen/>
        <w:t>нов А.И. Переворот мнимый и настоящий. С.</w:t>
      </w:r>
      <w:r>
        <w:rPr>
          <w:sz w:val="18"/>
          <w:lang w:val="en-US"/>
        </w:rPr>
        <w:t>37-38).</w:t>
      </w:r>
      <w:r>
        <w:rPr>
          <w:sz w:val="18"/>
        </w:rPr>
        <w:t xml:space="preserve"> Следовательно, уг</w:t>
        <w:softHyphen/>
        <w:t>роза бомбежки Кремля исходила от демократов, а не от гэкачепистов. И она, по-видимому, была реальной, поскольку соответствовала той гранди</w:t>
        <w:softHyphen/>
        <w:t>озной провокации, которую тогда затеяли в Москве. Она была реальной еще потому, что в демократическом лагере находились и такие лица, кото</w:t>
        <w:softHyphen/>
        <w:t>рые не имели никаких сдержек. В полной мере они продемонстрировали свой принцип «дозволено все» несколько позже, расстреляв прямой навод</w:t>
        <w:softHyphen/>
        <w:t>кой из танковых орудий Белый дом. (Крючков В.А. Личное дело.</w:t>
      </w:r>
      <w:r>
        <w:rPr>
          <w:sz w:val="18"/>
          <w:lang w:val="en-US"/>
        </w:rPr>
        <w:t xml:space="preserve"> 4.2. </w:t>
      </w:r>
      <w:r>
        <w:rPr>
          <w:sz w:val="18"/>
        </w:rPr>
        <w:t>С.200).</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18"/>
        <w:ind w:left="40" w:firstLine="400"/>
        <w:rPr/>
      </w:pPr>
      <w:r>
        <w:rPr>
          <w:sz w:val="18"/>
        </w:rPr>
        <w:t>Ельцин Б.Н. Записки президента. С.</w:t>
      </w:r>
      <w:r>
        <w:rPr>
          <w:sz w:val="18"/>
          <w:lang w:val="en-US"/>
        </w:rPr>
        <w:t xml:space="preserve"> 145. -</w:t>
      </w:r>
      <w:r>
        <w:rPr>
          <w:sz w:val="18"/>
        </w:rPr>
        <w:t xml:space="preserve"> Нельзя сказать, чтобы Язов уж очень «давил» на Шапошникова, который, как нам припоминает</w:t>
        <w:softHyphen/>
        <w:t>ся, сразу после поражения ГКЧП говорил одному телевизионному коррес-</w:t>
      </w:r>
    </w:p>
    <w:p>
      <w:pPr>
        <w:pStyle w:val="Normal"/>
        <w:spacing w:lineRule="auto" w:line="259"/>
        <w:rPr/>
      </w:pPr>
      <w:r>
        <w:rPr/>
        <w:t xml:space="preserve">Ельцин упоминает также генерала Б.В.Громова, с которым </w:t>
      </w:r>
      <w:r>
        <w:rPr>
          <w:lang w:val="en-US"/>
        </w:rPr>
        <w:t>jO.B.</w:t>
      </w:r>
      <w:r>
        <w:rPr/>
        <w:t>Скоков по поручению президента поддерживал «нефор</w:t>
        <w:softHyphen/>
        <w:t>мальные связи». Особенно тесные такого рода «неформаль</w:t>
        <w:softHyphen/>
        <w:t>ные связи» сложились у Ельцина с генералом Грачевым. Именно ему Ельцин позвонил</w:t>
      </w:r>
      <w:r>
        <w:rPr>
          <w:lang w:val="en-US"/>
        </w:rPr>
        <w:t xml:space="preserve"> 19</w:t>
      </w:r>
      <w:r>
        <w:rPr/>
        <w:t xml:space="preserve"> августа. «Это был один из дамых моих первых звонков из Архангельского,</w:t>
      </w:r>
      <w:r>
        <w:rPr>
          <w:lang w:val="en-US"/>
        </w:rPr>
        <w:t xml:space="preserve"> -</w:t>
      </w:r>
      <w:r>
        <w:rPr/>
        <w:t xml:space="preserve"> рассказыва</w:t>
        <w:softHyphen/>
        <w:t>ет президент.</w:t>
      </w:r>
      <w:r>
        <w:rPr>
          <w:lang w:val="en-US"/>
        </w:rPr>
        <w:t xml:space="preserve"> -</w:t>
      </w:r>
      <w:r>
        <w:rPr/>
        <w:t xml:space="preserve"> Я напомнил ему наш разговор. Грачев смутил</w:t>
        <w:softHyphen/>
        <w:t xml:space="preserve">ся, взял долгую паузу, было слышно на том конце провода, как </w:t>
      </w:r>
      <w:r>
        <w:rPr>
          <w:smallCaps/>
          <w:lang w:val="en-US"/>
        </w:rPr>
        <w:t>oh</w:t>
      </w:r>
      <w:r>
        <w:rPr>
          <w:smallCaps/>
        </w:rPr>
        <w:t xml:space="preserve"> </w:t>
      </w:r>
      <w:r>
        <w:rPr/>
        <w:t>напряженно дышит. Наконец он проговорил, что для него, Офицера, невозможно нарушить приказ. И я сказал ему что-то рроде: я не хочу вас подставлять под удар... Он ответил: „По</w:t>
        <w:softHyphen/>
        <w:t>дождите, Борис Николаевич, я пришлю вам в Архангельское ивою разведроту" (или роту охраны, не помню). Я поблагода</w:t>
        <w:softHyphen/>
        <w:t>рил, и на том мы расстались. Жена вспоминает, что уже в то раннее утро я положил трубку и сказал ей: „Грачев наш". По</w:t>
        <w:softHyphen/>
        <w:t>чему? Первая реакция Грачева меня не обескуражила. Больше того, не каждый в такой ситуации смог бы ответить прямо. Приказ есть приказ... И все-таки какая-то зацепка была, Гра</w:t>
        <w:softHyphen/>
        <w:t>чев не отрекся от своих слов. И это было главное. В общем-то мало у человека бывает таких секунд, когда решается, быть может, главный вопрос жизни. Пока Грачев дышал в трубку, он решал судьбу не только свою, но и мою. Судьбу миллионов людей. Вот как бывает. Конечно, военачальнику такого ранга было очень непросто. Он был слишком тесно подключен к действиям ГКЧП, сам отдавал приказы о вводе войск в Моск</w:t>
        <w:softHyphen/>
        <w:t>ву, сам руководил военной стороной путча. И в то же время поддержал нас. То, что на этом посту оказался человек такого склада, как Грачев,- волевой, самостоятельный и независи</w:t>
        <w:softHyphen/>
        <w:t>мый, было для России настоящей удачей».</w:t>
      </w:r>
      <w:r>
        <w:rPr>
          <w:vertAlign w:val="superscript"/>
        </w:rPr>
        <w:t>2</w:t>
      </w:r>
    </w:p>
    <w:p>
      <w:pPr>
        <w:pStyle w:val="Normal"/>
        <w:spacing w:lineRule="auto" w:line="218" w:before="580" w:after="0"/>
        <w:rPr>
          <w:sz w:val="18"/>
        </w:rPr>
      </w:pPr>
      <w:r>
        <w:rPr>
          <w:sz w:val="18"/>
        </w:rPr>
        <w:t>Понденту, что министр обороны в один из моментов, когда Шапошников был с ним наедине, посоветовал командующему ВВС не очень усердство</w:t>
        <w:softHyphen/>
        <w:t>вать в деле исполнения приказаний.</w:t>
      </w:r>
    </w:p>
    <w:p>
      <w:pPr>
        <w:pStyle w:val="Normal"/>
        <w:spacing w:lineRule="auto" w:line="240"/>
        <w:ind w:firstLine="360"/>
        <w:rPr/>
      </w:pPr>
      <w:r>
        <w:rPr>
          <w:sz w:val="18"/>
        </w:rPr>
        <w:t>'Там же. С.</w:t>
      </w:r>
      <w:r>
        <w:rPr>
          <w:sz w:val="18"/>
          <w:lang w:val="en-US"/>
        </w:rPr>
        <w:t xml:space="preserve"> 144.</w:t>
      </w:r>
    </w:p>
    <w:p>
      <w:pPr>
        <w:pStyle w:val="Normal"/>
        <w:spacing w:lineRule="auto" w:line="240"/>
        <w:ind w:firstLine="360"/>
        <w:rPr>
          <w:sz w:val="18"/>
        </w:rPr>
      </w:pPr>
      <w:r>
        <w:rPr>
          <w:sz w:val="18"/>
        </w:rPr>
        <w:t>Ельцин Б.Н. Записки президента. С.83-84.</w:t>
      </w:r>
    </w:p>
    <w:sectPr>
      <w:type w:val="nextPage"/>
      <w:pgSz w:w="11906" w:h="16820"/>
      <w:pgMar w:left="1440" w:right="40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2"/>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80" w:hanging="0"/>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6:17:00Z</dcterms:created>
  <dc:creator>Wowa</dc:creator>
  <dc:description/>
  <dc:language>en-US</dc:language>
  <cp:lastModifiedBy>Wowa</cp:lastModifiedBy>
  <dcterms:modified xsi:type="dcterms:W3CDTF">2001-09-04T16:18:00Z</dcterms:modified>
  <cp:revision>1</cp:revision>
  <dc:subject/>
  <dc:title/>
</cp:coreProperties>
</file>