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20" w:right="2200" w:hanging="0"/>
        <w:jc w:val="left"/>
        <w:rPr>
          <w:sz w:val="20"/>
        </w:rPr>
      </w:pPr>
      <w:r>
        <w:rPr>
          <w:sz w:val="20"/>
        </w:rPr>
        <w:t>Хоть убей, следа не видно, Сбились мы, что делать нам? В поле бес нас водит видно, Да кружит по сторонам.</w:t>
      </w:r>
    </w:p>
    <w:p>
      <w:pPr>
        <w:pStyle w:val="Normal"/>
        <w:spacing w:lineRule="auto" w:line="240" w:before="260" w:after="0"/>
        <w:ind w:left="2760" w:hanging="0"/>
        <w:jc w:val="left"/>
        <w:rPr>
          <w:i/>
          <w:i/>
          <w:sz w:val="20"/>
        </w:rPr>
      </w:pPr>
      <w:r>
        <w:rPr>
          <w:i/>
          <w:sz w:val="20"/>
        </w:rPr>
        <w:t>А.С.Пушкин</w:t>
      </w:r>
    </w:p>
    <w:p>
      <w:pPr>
        <w:pStyle w:val="Normal"/>
        <w:spacing w:lineRule="auto" w:line="240" w:before="1020" w:after="0"/>
        <w:ind w:right="800" w:firstLine="380"/>
        <w:jc w:val="left"/>
        <w:rPr/>
      </w:pPr>
      <w:r>
        <w:rPr>
          <w:sz w:val="20"/>
        </w:rPr>
        <w:t>Главное происходило за кулисами событий.</w:t>
      </w:r>
      <w:r>
        <w:rPr>
          <w:sz w:val="20"/>
          <w:lang w:val="en-US"/>
        </w:rPr>
        <w:t xml:space="preserve">.. </w:t>
      </w:r>
      <w:r>
        <w:rPr>
          <w:sz w:val="20"/>
        </w:rPr>
        <w:t>Целую Россию отхватили.</w:t>
      </w:r>
      <w:r>
        <w:rPr>
          <w:sz w:val="20"/>
          <w:lang w:val="en-US"/>
        </w:rPr>
        <w:t xml:space="preserve"> . .</w:t>
      </w:r>
    </w:p>
    <w:p>
      <w:pPr>
        <w:pStyle w:val="Normal"/>
        <w:spacing w:lineRule="auto" w:line="240" w:before="260" w:after="0"/>
        <w:ind w:left="3080" w:hanging="0"/>
        <w:jc w:val="left"/>
        <w:rPr>
          <w:i/>
          <w:i/>
          <w:sz w:val="20"/>
        </w:rPr>
      </w:pPr>
      <w:r>
        <w:rPr>
          <w:i/>
          <w:sz w:val="20"/>
        </w:rPr>
        <w:t>Б.Ельцин</w:t>
      </w:r>
    </w:p>
    <w:p>
      <w:pPr>
        <w:pStyle w:val="Normal"/>
        <w:spacing w:lineRule="auto" w:line="240" w:before="1000" w:after="0"/>
        <w:ind w:firstLine="400"/>
        <w:jc w:val="left"/>
        <w:rPr>
          <w:sz w:val="20"/>
        </w:rPr>
      </w:pPr>
      <w:r>
        <w:rPr>
          <w:sz w:val="20"/>
        </w:rPr>
        <w:t>Кто ведет в плен, тот сам пойдет в плен; кто мечом убивает, тому самому надлежит быть убиту мечом. Здесь терпение и вера святых.</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200" w:after="0"/>
        <w:ind w:left="2200" w:right="400" w:hanging="0"/>
        <w:jc w:val="left"/>
        <w:rPr/>
      </w:pPr>
      <w:r>
        <w:rPr>
          <w:i/>
          <w:sz w:val="20"/>
        </w:rPr>
        <w:t>Откровение св. Иоанна Бого</w:t>
        <w:softHyphen/>
        <w:t>слова. Гл.</w:t>
      </w:r>
      <w:r>
        <w:rPr>
          <w:i/>
          <w:sz w:val="20"/>
          <w:lang w:val="en-US"/>
        </w:rPr>
        <w:t xml:space="preserve"> 13,</w:t>
      </w:r>
      <w:r>
        <w:rPr>
          <w:i/>
          <w:sz w:val="20"/>
          <w:lang w:val="en-US"/>
        </w:rPr>
        <w:t xml:space="preserve"> cm.</w:t>
      </w:r>
      <w:r>
        <w:rPr>
          <w:i/>
          <w:sz w:val="20"/>
          <w:lang w:val="en-US"/>
        </w:rPr>
        <w:t xml:space="preserve"> 10.</w:t>
      </w:r>
    </w:p>
    <w:p>
      <w:pPr>
        <w:pStyle w:val="Normal"/>
        <w:spacing w:lineRule="auto" w:line="240"/>
        <w:jc w:val="center"/>
        <w:rPr>
          <w:b/>
          <w:b/>
          <w:i/>
          <w:i/>
          <w:sz w:val="20"/>
        </w:rPr>
      </w:pPr>
      <w:r>
        <w:rPr>
          <w:b/>
          <w:i/>
          <w:sz w:val="20"/>
        </w:rPr>
        <w:t>ОТ АВТОРА</w:t>
      </w:r>
    </w:p>
    <w:p>
      <w:pPr>
        <w:pStyle w:val="Normal"/>
        <w:spacing w:lineRule="auto" w:line="240" w:before="220" w:after="0"/>
        <w:ind w:firstLine="360"/>
        <w:rPr/>
      </w:pPr>
      <w:r>
        <w:rPr>
          <w:sz w:val="20"/>
        </w:rPr>
        <w:t>Кому-нибудь, возможно, покажется странным, что спе</w:t>
        <w:softHyphen/>
        <w:t>циалист в области средневековой истории Руси обратился к исследованию проблем современной истории России. Однако для университетского историка в отличие, скажем, от тех, кто занимается исторической наукой в академических учреждени</w:t>
        <w:softHyphen/>
        <w:t>ях, вопрос о научной специализации является в значительной мере условным, а сама специализация</w:t>
      </w:r>
      <w:r>
        <w:rPr>
          <w:sz w:val="20"/>
          <w:lang w:val="en-US"/>
        </w:rPr>
        <w:t xml:space="preserve"> -</w:t>
      </w:r>
      <w:r>
        <w:rPr>
          <w:sz w:val="20"/>
        </w:rPr>
        <w:t xml:space="preserve"> подвижной. Сказыва</w:t>
        <w:softHyphen/>
        <w:t>ется здесь то, что студенты университета «пытают» препода</w:t>
        <w:softHyphen/>
        <w:t>вателей на самые различные исторические темы и сюжеты, относящиеся к разным эпохам, не задумываясь при этом, ка</w:t>
        <w:softHyphen/>
        <w:t>ков их круг специальных интересов. Отсюда необходимость широкой научной подготовки вузовского преподавателя. На историческом факультете Санкт-Петербургского университета это превратилось в традицию.</w:t>
      </w:r>
    </w:p>
    <w:p>
      <w:pPr>
        <w:pStyle w:val="Normal"/>
        <w:spacing w:lineRule="auto" w:line="278"/>
        <w:ind w:firstLine="360"/>
        <w:rPr/>
      </w:pPr>
      <w:r>
        <w:rPr>
          <w:sz w:val="20"/>
        </w:rPr>
        <w:t>Профессор А.Л.Шапиро, вспоминая о своем учителе А.Е.Преснякове, любил приводить его слова, сказанные одна</w:t>
        <w:softHyphen/>
        <w:t>жды ученику: «Я</w:t>
      </w:r>
      <w:r>
        <w:rPr>
          <w:sz w:val="20"/>
          <w:lang w:val="en-US"/>
        </w:rPr>
        <w:t xml:space="preserve"> -</w:t>
      </w:r>
      <w:r>
        <w:rPr>
          <w:sz w:val="20"/>
        </w:rPr>
        <w:t xml:space="preserve"> специалист по нашей истории от Русской Правды до Ленина». И А.Л.Шапиро последовал примеру А.Е.Преснякова, став историком-русистом универсальных знаний. Он легко и свободно ориентировался в истории Древ</w:t>
        <w:softHyphen/>
        <w:t>ней Руси, Московского государства, императорской России.</w:t>
      </w:r>
    </w:p>
    <w:p>
      <w:pPr>
        <w:pStyle w:val="Normal"/>
        <w:spacing w:lineRule="auto" w:line="240"/>
        <w:ind w:firstLine="360"/>
        <w:rPr/>
      </w:pPr>
      <w:r>
        <w:rPr>
          <w:sz w:val="20"/>
        </w:rPr>
        <w:t>Таким же специалистом по отечественной истории «от Русской Правды до Ленина» был и профессор С.Н.Валк. Ему принадлежат этюды о древнерусских актах, грамотах Велико</w:t>
        <w:softHyphen/>
        <w:t>го Новгорода, очерки по историографии Русской Правды, «Истории Российской» В.Н.Татищева, по истории революционного движения</w:t>
      </w:r>
      <w:r>
        <w:rPr>
          <w:sz w:val="20"/>
          <w:lang w:val="en-US"/>
        </w:rPr>
        <w:t xml:space="preserve"> XIX</w:t>
      </w:r>
      <w:r>
        <w:rPr>
          <w:sz w:val="20"/>
        </w:rPr>
        <w:t xml:space="preserve"> века и другие ценные исследования. Он</w:t>
      </w:r>
      <w:r>
        <w:rPr>
          <w:sz w:val="20"/>
          <w:lang w:val="en-US"/>
        </w:rPr>
        <w:t xml:space="preserve"> -</w:t>
      </w:r>
      <w:r>
        <w:rPr>
          <w:sz w:val="20"/>
        </w:rPr>
        <w:t xml:space="preserve"> издатель грамот Великого Новгорода и Пскова. Его имя связано с изданием важнейших законодательных актов Совет</w:t>
        <w:softHyphen/>
        <w:t>ского государства, а именно</w:t>
      </w:r>
      <w:r>
        <w:rPr>
          <w:sz w:val="20"/>
          <w:lang w:val="en-US"/>
        </w:rPr>
        <w:t xml:space="preserve"> -</w:t>
      </w:r>
      <w:r>
        <w:rPr>
          <w:sz w:val="20"/>
        </w:rPr>
        <w:t xml:space="preserve"> первых Октябрьских декретов и декретов Советской власти. С.Н.Валк явился первым разра</w:t>
        <w:softHyphen/>
        <w:t>ботчиком проекта правил академического издания трудов В.И.Ленина.</w:t>
      </w:r>
    </w:p>
    <w:p>
      <w:pPr>
        <w:pStyle w:val="Normal"/>
        <w:spacing w:lineRule="auto" w:line="278"/>
        <w:ind w:firstLine="400"/>
        <w:rPr/>
      </w:pPr>
      <w:r>
        <w:rPr>
          <w:sz w:val="20"/>
        </w:rPr>
        <w:t>Профессор В.В.Мавродин, несколько десятилетий воз</w:t>
        <w:softHyphen/>
        <w:t>главлявший исторический факультет и кафедру истории СССР Ленинградского университета, известен как автор выдающих</w:t>
        <w:softHyphen/>
        <w:t>ся трудов по восточнославянской и древнерусской истории, Московской Руси, России</w:t>
      </w:r>
      <w:r>
        <w:rPr>
          <w:sz w:val="20"/>
          <w:lang w:val="en-US"/>
        </w:rPr>
        <w:t xml:space="preserve"> XVIII</w:t>
      </w:r>
      <w:r>
        <w:rPr>
          <w:sz w:val="20"/>
        </w:rPr>
        <w:t xml:space="preserve"> века. Много и плодотворно он занимался историей русского оружия</w:t>
      </w:r>
      <w:r>
        <w:rPr>
          <w:sz w:val="20"/>
          <w:lang w:val="en-US"/>
        </w:rPr>
        <w:t xml:space="preserve"> XIX -</w:t>
      </w:r>
      <w:r>
        <w:rPr>
          <w:sz w:val="20"/>
        </w:rPr>
        <w:t xml:space="preserve"> начала</w:t>
      </w:r>
      <w:r>
        <w:rPr>
          <w:sz w:val="20"/>
          <w:lang w:val="en-US"/>
        </w:rPr>
        <w:t xml:space="preserve"> XX</w:t>
      </w:r>
      <w:r>
        <w:rPr>
          <w:sz w:val="20"/>
        </w:rPr>
        <w:t xml:space="preserve"> века. Из-под его пера вышел превосходный очерк о генерале А.А.Брусилове.</w:t>
      </w:r>
    </w:p>
    <w:p>
      <w:pPr>
        <w:pStyle w:val="Normal"/>
        <w:spacing w:lineRule="auto" w:line="278"/>
        <w:ind w:firstLine="400"/>
        <w:rPr/>
      </w:pPr>
      <w:r>
        <w:rPr>
          <w:sz w:val="20"/>
        </w:rPr>
        <w:t>Нельзя не упомянуть и профессора Б.А.Романова, напи</w:t>
        <w:softHyphen/>
        <w:t xml:space="preserve">савшего великолепную книгу «Люди и нравы Древней Руси», обстоятельные комментарии к Русской Правде и Судебникам </w:t>
      </w:r>
      <w:r>
        <w:rPr>
          <w:sz w:val="20"/>
          <w:lang w:val="en-US"/>
        </w:rPr>
        <w:t>XV-XVI</w:t>
      </w:r>
      <w:r>
        <w:rPr>
          <w:sz w:val="20"/>
        </w:rPr>
        <w:t xml:space="preserve"> веков, а также капитальный труд «Очерки диплома</w:t>
        <w:softHyphen/>
        <w:t>тической истории русско-японской войны.</w:t>
      </w:r>
      <w:r>
        <w:rPr>
          <w:sz w:val="20"/>
          <w:lang w:val="en-US"/>
        </w:rPr>
        <w:t xml:space="preserve"> 1895-1</w:t>
      </w:r>
      <w:r>
        <w:rPr>
          <w:sz w:val="20"/>
        </w:rPr>
        <w:t>907».</w:t>
      </w:r>
    </w:p>
    <w:p>
      <w:pPr>
        <w:pStyle w:val="Normal"/>
        <w:spacing w:lineRule="auto" w:line="240" w:before="20" w:after="0"/>
        <w:ind w:firstLine="400"/>
        <w:rPr/>
      </w:pPr>
      <w:r>
        <w:rPr>
          <w:sz w:val="20"/>
        </w:rPr>
        <w:t>Все это</w:t>
      </w:r>
      <w:r>
        <w:rPr>
          <w:sz w:val="20"/>
          <w:lang w:val="en-US"/>
        </w:rPr>
        <w:t xml:space="preserve"> -</w:t>
      </w:r>
      <w:r>
        <w:rPr>
          <w:sz w:val="20"/>
        </w:rPr>
        <w:t xml:space="preserve"> замечательные образцы, достойные подражания.</w:t>
      </w:r>
    </w:p>
    <w:p>
      <w:pPr>
        <w:pStyle w:val="Normal"/>
        <w:spacing w:lineRule="auto" w:line="278"/>
        <w:ind w:firstLine="400"/>
        <w:rPr/>
      </w:pPr>
      <w:r>
        <w:rPr>
          <w:sz w:val="20"/>
        </w:rPr>
        <w:t>Есть еще один существенный момент, делающий целесо</w:t>
        <w:softHyphen/>
        <w:t>образным обращение к новейшей истории России историка Древней Руси. Это</w:t>
      </w:r>
      <w:r>
        <w:rPr>
          <w:sz w:val="20"/>
          <w:lang w:val="en-US"/>
        </w:rPr>
        <w:t xml:space="preserve"> -</w:t>
      </w:r>
      <w:r>
        <w:rPr>
          <w:sz w:val="20"/>
        </w:rPr>
        <w:t xml:space="preserve"> особенность работы с источниками. Б.А.Романов, касаясь специфики древнерусских источников, очень тонко заметил: «Бывает, что мимоходом брошенные в нашем источнике мысль, образ, аналогия скажут больше, чем обстоятельное повествование, и неожиданно для самого авто</w:t>
        <w:softHyphen/>
        <w:t>ра осветят то, чего он вовсе и не имел в виду».' Если учесть малочисленность древних источников, то становится понят</w:t>
        <w:softHyphen/>
        <w:t>ным, какое важное значение при изучении этих источников приобретает умение историка фиксировать внимание на «ме</w:t>
        <w:softHyphen/>
        <w:t>лочах», «несущественных» деталях, «случайных» и «невыра</w:t>
        <w:softHyphen/>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380" w:after="0"/>
        <w:ind w:left="80" w:hanging="0"/>
        <w:jc w:val="center"/>
        <w:rPr/>
      </w:pPr>
      <w:r>
        <w:rPr>
          <w:sz w:val="18"/>
        </w:rPr>
        <w:t>Р о м а н о в Б.А. Люди и нравы Древней Руси. М.; Л.</w:t>
      </w:r>
      <w:r>
        <w:rPr>
          <w:sz w:val="18"/>
          <w:lang w:val="en-US"/>
        </w:rPr>
        <w:t>,1966.</w:t>
      </w:r>
      <w:r>
        <w:rPr>
          <w:sz w:val="18"/>
        </w:rPr>
        <w:t xml:space="preserve"> С.</w:t>
      </w:r>
      <w:r>
        <w:rPr>
          <w:sz w:val="18"/>
          <w:lang w:val="en-US"/>
        </w:rPr>
        <w:t>39.</w:t>
      </w:r>
    </w:p>
    <w:p>
      <w:pPr>
        <w:pStyle w:val="Normal"/>
        <w:spacing w:lineRule="auto" w:line="259"/>
        <w:rPr/>
      </w:pPr>
      <w:r>
        <w:rPr/>
        <w:t>зительных» фактах. И тут обнаруживается удивительное сход</w:t>
        <w:softHyphen/>
        <w:t>ство между древностью и современностью; острый недостаток данных, позволяющих воспроизвести реальную историческую картину. В первом случае данных мало прежде всего потому, что мало самих источников, а во втором, несмотря на обилие источников, в них нередко отсутствуют сведения о главном, они укрыты пеленой умолчаний и завесой секретности. Тут-то опыт работы «древника» с источниками и может пригодиться.</w:t>
      </w:r>
    </w:p>
    <w:p>
      <w:pPr>
        <w:pStyle w:val="Normal"/>
        <w:spacing w:lineRule="auto" w:line="259"/>
        <w:ind w:firstLine="400"/>
        <w:rPr/>
      </w:pPr>
      <w:r>
        <w:rPr/>
        <w:t>Современные историки, писатели и публицисты уподоб</w:t>
        <w:softHyphen/>
        <w:t>ляют порою происходящие ныне события в России Смуте на</w:t>
        <w:softHyphen/>
        <w:t>чала</w:t>
      </w:r>
      <w:r>
        <w:rPr>
          <w:lang w:val="en-US"/>
        </w:rPr>
        <w:t xml:space="preserve"> XVII</w:t>
      </w:r>
      <w:r>
        <w:rPr/>
        <w:t xml:space="preserve"> в.' Для этого есть определенные основания. Но главное состоит в том, чтобы учесть уроки прошлого. И ос</w:t>
        <w:softHyphen/>
        <w:t>новной из них, как представляется,</w:t>
      </w:r>
      <w:r>
        <w:rPr>
          <w:lang w:val="en-US"/>
        </w:rPr>
        <w:t xml:space="preserve"> -</w:t>
      </w:r>
      <w:r>
        <w:rPr/>
        <w:t xml:space="preserve"> недопустимость равно</w:t>
        <w:softHyphen/>
        <w:t>душия и робкого безмолвия. Очевидцы Смуты Иван Тимофе</w:t>
        <w:softHyphen/>
        <w:t>ев, Авраамий Палицын и другие безымянные свидетели ко</w:t>
        <w:softHyphen/>
        <w:t>рень беды, поразившей Русь в начале</w:t>
      </w:r>
      <w:r>
        <w:rPr>
          <w:lang w:val="en-US"/>
        </w:rPr>
        <w:t xml:space="preserve"> XVII</w:t>
      </w:r>
      <w:r>
        <w:rPr/>
        <w:t xml:space="preserve"> века, видели «в не</w:t>
        <w:softHyphen/>
        <w:t>достатке мужественной крепости у общества, умения соеди</w:t>
        <w:softHyphen/>
        <w:t>няться против властных нарушителей порядка и закона. Когда Б.Годунов совершал свои беззакония, губил столпы великие, которыми земля укреплялась, все „благороднейшие" онемели, были безгласны, как рыбы.</w:t>
      </w:r>
      <w:r>
        <w:rPr>
          <w:lang w:val="en-US"/>
        </w:rPr>
        <w:t xml:space="preserve"> . .</w:t>
      </w:r>
      <w:r>
        <w:rPr/>
        <w:t xml:space="preserve"> За это общественное попусти</w:t>
        <w:softHyphen/>
        <w:t>тельство, за „безумное молчание всего мира", по выражению А.Палицына, и наказана земля».</w:t>
      </w:r>
      <w:r>
        <w:rPr>
          <w:vertAlign w:val="superscript"/>
        </w:rPr>
        <w:t>2</w:t>
      </w:r>
      <w:r>
        <w:rPr/>
        <w:t xml:space="preserve"> Не поддаться «безумному" молчанию», по мере сил и возможностей доискиваться прав</w:t>
        <w:softHyphen/>
        <w:t>ды, доносить ее до людей</w:t>
      </w:r>
      <w:r>
        <w:rPr>
          <w:lang w:val="en-US"/>
        </w:rPr>
        <w:t xml:space="preserve"> -</w:t>
      </w:r>
      <w:r>
        <w:rPr/>
        <w:t xml:space="preserve"> моральный долг историка.</w:t>
      </w:r>
    </w:p>
    <w:p>
      <w:pPr>
        <w:pStyle w:val="Normal"/>
        <w:spacing w:lineRule="auto" w:line="259"/>
        <w:ind w:firstLine="400"/>
        <w:rPr/>
      </w:pPr>
      <w:r>
        <w:rPr/>
        <w:t>Писать о том, что происходит сейчас у нас в России без боли в сердце невозможно. Поэтому повествование о россий</w:t>
        <w:softHyphen/>
        <w:t>ских бедах не может быть бесстрастным, как у старца Пимена из знаменитой драмы А.С.Пушкина: «Спокойно зрит на пра-</w:t>
      </w:r>
    </w:p>
    <w:p>
      <w:pPr>
        <w:pStyle w:val="Normal"/>
        <w:spacing w:lineRule="auto" w:line="218" w:before="800" w:after="0"/>
        <w:ind w:left="40" w:firstLine="360"/>
        <w:jc w:val="left"/>
        <w:rPr/>
      </w:pPr>
      <w:r>
        <w:rPr>
          <w:sz w:val="18"/>
          <w:lang w:val="en-US"/>
        </w:rPr>
        <w:t>'</w:t>
      </w:r>
      <w:r>
        <w:rPr>
          <w:sz w:val="18"/>
        </w:rPr>
        <w:t xml:space="preserve"> См., напр.: Свак Дюла. Президент Борис</w:t>
      </w:r>
      <w:r>
        <w:rPr>
          <w:sz w:val="18"/>
          <w:lang w:val="en-US"/>
        </w:rPr>
        <w:t xml:space="preserve"> -</w:t>
      </w:r>
      <w:r>
        <w:rPr>
          <w:sz w:val="18"/>
        </w:rPr>
        <w:t xml:space="preserve"> царь Борис. Второе из</w:t>
        <w:softHyphen/>
        <w:t>дание «смутного времени»// Конец ельцинщины. Будапешт,</w:t>
      </w:r>
      <w:r>
        <w:rPr>
          <w:sz w:val="18"/>
          <w:lang w:val="en-US"/>
        </w:rPr>
        <w:t xml:space="preserve"> 1999.</w:t>
      </w:r>
      <w:r>
        <w:rPr>
          <w:sz w:val="18"/>
        </w:rPr>
        <w:t xml:space="preserve"> С.</w:t>
      </w:r>
      <w:r>
        <w:rPr>
          <w:sz w:val="18"/>
          <w:lang w:val="en-US"/>
        </w:rPr>
        <w:t xml:space="preserve"> 7-11.</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40" w:firstLine="360"/>
        <w:jc w:val="left"/>
        <w:rPr/>
      </w:pPr>
      <w:r>
        <w:rPr>
          <w:sz w:val="18"/>
          <w:vertAlign w:val="superscript"/>
          <w:lang w:val="en-US"/>
        </w:rPr>
        <w:t>2</w:t>
      </w:r>
      <w:r>
        <w:rPr>
          <w:sz w:val="18"/>
        </w:rPr>
        <w:t xml:space="preserve"> Ключевский В. О. Сочинения в девяти томах. М.,</w:t>
      </w:r>
      <w:r>
        <w:rPr>
          <w:sz w:val="18"/>
          <w:lang w:val="en-US"/>
        </w:rPr>
        <w:t xml:space="preserve"> 1988.</w:t>
      </w:r>
      <w:r>
        <w:rPr>
          <w:sz w:val="18"/>
        </w:rPr>
        <w:t xml:space="preserve"> Т.</w:t>
      </w:r>
      <w:r>
        <w:rPr>
          <w:sz w:val="18"/>
          <w:lang w:val="en-US"/>
        </w:rPr>
        <w:t xml:space="preserve"> III. </w:t>
      </w:r>
      <w:r>
        <w:rPr>
          <w:sz w:val="18"/>
        </w:rPr>
        <w:t>С.64-65.</w:t>
      </w:r>
    </w:p>
    <w:p>
      <w:pPr>
        <w:pStyle w:val="Normal"/>
        <w:spacing w:lineRule="auto" w:line="278"/>
        <w:rPr/>
      </w:pPr>
      <w:r>
        <w:rPr>
          <w:sz w:val="20"/>
        </w:rPr>
        <w:t>вых и виновных, добру и злу внимая равнодушно».' Нет сил «внимать равнодушно» злу, которое разлилось по нашей мно</w:t>
        <w:softHyphen/>
        <w:t>гострадальной стране. Негодование и ненависть клокочут в груди..Вот почему в книге некоторые проблемы, быть может, чересчур заострены. Но за этой заостренностью скрывается и нечто более существенное, чем простая эмоциональность: ис</w:t>
        <w:softHyphen/>
        <w:t>следовательский прием, усиливающий эффект наблюдений и выводов, содержащихся в данном исследовании. Названный прием</w:t>
      </w:r>
      <w:r>
        <w:rPr>
          <w:sz w:val="20"/>
          <w:lang w:val="en-US"/>
        </w:rPr>
        <w:t xml:space="preserve"> -</w:t>
      </w:r>
      <w:r>
        <w:rPr>
          <w:sz w:val="20"/>
        </w:rPr>
        <w:t xml:space="preserve"> отнюдь не авторское изобретение.</w:t>
      </w:r>
    </w:p>
    <w:p>
      <w:pPr>
        <w:pStyle w:val="Normal"/>
        <w:spacing w:lineRule="auto" w:line="278"/>
        <w:ind w:firstLine="380"/>
        <w:rPr/>
      </w:pPr>
      <w:r>
        <w:rPr>
          <w:sz w:val="20"/>
        </w:rPr>
        <w:t>Профессор В.А.Романовский, закончивший накануне пер</w:t>
        <w:softHyphen/>
        <w:t>вой мировой войны исторический факультет Киевского уни</w:t>
        <w:softHyphen/>
        <w:t>верситета с золотой медалью и оставленный на факультете для подготовки к профессорскому званию, рассказывал в личной беседе, как в то время в Киеве существовала Молодая акаде</w:t>
        <w:softHyphen/>
        <w:t>мия, где обсуждались животрепещущие проблемы, куда при</w:t>
        <w:softHyphen/>
        <w:t>глашались разные знаменитости, посещавшие город на Дне</w:t>
        <w:softHyphen/>
        <w:t>пре.</w:t>
      </w:r>
      <w:r>
        <w:rPr>
          <w:sz w:val="20"/>
          <w:vertAlign w:val="superscript"/>
        </w:rPr>
        <w:t>2</w:t>
      </w:r>
      <w:r>
        <w:rPr>
          <w:sz w:val="20"/>
        </w:rPr>
        <w:t xml:space="preserve"> Побывал в академии и П.Б.Струве. В.А.Романовский спросил его: «Петр Бернгардович! Как это Вам удается? Что не напишите,</w:t>
      </w:r>
      <w:r>
        <w:rPr>
          <w:sz w:val="20"/>
          <w:lang w:val="en-US"/>
        </w:rPr>
        <w:t xml:space="preserve"> -</w:t>
      </w:r>
      <w:r>
        <w:rPr>
          <w:sz w:val="20"/>
        </w:rPr>
        <w:t xml:space="preserve"> крики слева и справа». Тот ответил: «Виктор Александрович! Всякий вопрос надо заострять!»</w:t>
      </w:r>
    </w:p>
    <w:p>
      <w:pPr>
        <w:pStyle w:val="Normal"/>
        <w:spacing w:lineRule="auto" w:line="278"/>
        <w:ind w:firstLine="380"/>
        <w:rPr>
          <w:sz w:val="20"/>
        </w:rPr>
      </w:pPr>
      <w:r>
        <w:rPr>
          <w:sz w:val="20"/>
        </w:rPr>
        <w:t>В заключение выражаю признательность М.П.Ирошни-кову, М.Ф.Флоринскому, И.Б.Михайловой и А.В.Валерову за помощь при написании книги.</w:t>
      </w:r>
    </w:p>
    <w:p>
      <w:pPr>
        <w:pStyle w:val="Normal"/>
        <w:spacing w:lineRule="auto" w:line="240"/>
        <w:ind w:firstLine="380"/>
        <w:rPr>
          <w:sz w:val="20"/>
        </w:rPr>
      </w:pPr>
      <w:r>
        <w:rPr>
          <w:sz w:val="20"/>
        </w:rPr>
        <w:t>Благодарю В.М.Воробьева, взявшего на себя хлопоты по ее изданию.</w:t>
      </w:r>
    </w:p>
    <w:p>
      <w:pPr>
        <w:pStyle w:val="Normal"/>
        <w:spacing w:lineRule="auto" w:line="218" w:before="560" w:after="0"/>
        <w:ind w:firstLine="520"/>
        <w:rPr/>
      </w:pPr>
      <w:r>
        <w:rPr>
          <w:sz w:val="18"/>
        </w:rPr>
        <w:t>Образ летописца Пимена, конечно, идиллический. Известный знаток русских летописей А.А.Шахматов убедительно показал, что «рукой лето</w:t>
        <w:softHyphen/>
        <w:t>писца управлял в большинстве случаев не высокий идеал далекого от жиз</w:t>
        <w:softHyphen/>
        <w:t>ни и мирской суеты благочестивого отшельника, умеющего дать правди</w:t>
        <w:softHyphen/>
        <w:t>вую оценку событиям, развертывающимся вокруг него, и лицам, руково</w:t>
        <w:softHyphen/>
        <w:t>дящим этими событиями... рукой летописца управляли политические стра</w:t>
        <w:softHyphen/>
        <w:t>сти и мирские интересы» (Шахматов А.А. Предисловие// Повесть временных лет. Т.</w:t>
      </w:r>
      <w:r>
        <w:rPr>
          <w:sz w:val="18"/>
          <w:lang w:val="en-US"/>
        </w:rPr>
        <w:t xml:space="preserve"> 1.</w:t>
      </w:r>
      <w:r>
        <w:rPr>
          <w:sz w:val="18"/>
        </w:rPr>
        <w:t xml:space="preserve"> Пг.,</w:t>
      </w:r>
      <w:r>
        <w:rPr>
          <w:sz w:val="18"/>
          <w:lang w:val="en-US"/>
        </w:rPr>
        <w:t xml:space="preserve"> 1916.</w:t>
      </w:r>
      <w:r>
        <w:rPr>
          <w:sz w:val="18"/>
          <w:lang w:val="en-US"/>
        </w:rPr>
        <w:t xml:space="preserve"> C.XVI).</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380"/>
        <w:rPr>
          <w:sz w:val="18"/>
        </w:rPr>
      </w:pPr>
      <w:r>
        <w:rPr>
          <w:sz w:val="18"/>
        </w:rPr>
        <w:t>Кстати, в Молодую академию, по свидетельству В.А.Романовского, входил и О.Ю.Шмидт.</w:t>
      </w:r>
    </w:p>
    <w:p>
      <w:pPr>
        <w:pStyle w:val="Normal"/>
        <w:spacing w:lineRule="auto" w:line="240"/>
        <w:jc w:val="center"/>
        <w:rPr>
          <w:b/>
          <w:b/>
        </w:rPr>
      </w:pPr>
      <w:r>
        <w:rPr>
          <w:b/>
        </w:rPr>
        <w:t>Глава первая</w:t>
      </w:r>
    </w:p>
    <w:p>
      <w:pPr>
        <w:pStyle w:val="Normal"/>
        <w:spacing w:lineRule="auto" w:line="240" w:before="1480" w:after="0"/>
        <w:ind w:left="2200" w:hanging="0"/>
        <w:jc w:val="left"/>
        <w:rPr>
          <w:sz w:val="20"/>
        </w:rPr>
      </w:pPr>
      <w:r>
        <w:rPr>
          <w:sz w:val="20"/>
        </w:rPr>
        <w:t>ВНЕШНИЙ ФАКТОР</w:t>
      </w:r>
    </w:p>
    <w:p>
      <w:pPr>
        <w:pStyle w:val="Normal"/>
        <w:spacing w:lineRule="auto" w:line="278" w:before="600" w:after="0"/>
        <w:ind w:firstLine="360"/>
        <w:rPr/>
      </w:pPr>
      <w:r>
        <w:rPr>
          <w:sz w:val="20"/>
        </w:rPr>
        <w:t>Многострадальная судьба русского народа породила в сознании классика нашей литературы М.Е. Салтыкова-Щед</w:t>
        <w:softHyphen/>
        <w:t>рина художественный, но обладающий глубокой реалистич</w:t>
        <w:softHyphen/>
        <w:t>ностью образ Коняги, изнуренного непосильным «работным» игом истории. Сколько веков Коняга несет это иго, он, по словам писателя, «не знает; сколько веков предстоит нести его впереди</w:t>
      </w:r>
      <w:r>
        <w:rPr>
          <w:sz w:val="20"/>
          <w:lang w:val="en-US"/>
        </w:rPr>
        <w:t xml:space="preserve"> -</w:t>
      </w:r>
      <w:r>
        <w:rPr>
          <w:sz w:val="20"/>
        </w:rPr>
        <w:t xml:space="preserve"> не рассчитывает. Он живет, точно в темную бездну погружается... Самая жизнь Коняги запечатлена клей</w:t>
        <w:softHyphen/>
        <w:t>мом бесконечности. Он не живет, но и не умирает. Поле, как головоног, присосалось к нему бесчисленными щупальцами и не отпускает его с урочной полосы. Какими бы наружными отличками ни наделил его случай, он всегда один и тот ж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rPr/>
      </w:pPr>
      <w:r>
        <w:rPr>
          <w:sz w:val="20"/>
        </w:rPr>
        <w:t>побитый, замученный, еле живой. Подобно этому полю, кото</w:t>
        <w:softHyphen/>
        <w:t>рое он орошает своею кровью, он не считает ни дней, ни лет, ни веков, а знает только вечность... Целая масса живет в нем, неумирающая, нерасчленимая и неистребимая. Нет конца жизни</w:t>
      </w:r>
      <w:r>
        <w:rPr>
          <w:sz w:val="20"/>
          <w:lang w:val="en-US"/>
        </w:rPr>
        <w:t xml:space="preserve"> -</w:t>
      </w:r>
      <w:r>
        <w:rPr>
          <w:sz w:val="20"/>
        </w:rPr>
        <w:t xml:space="preserve"> только одно это для этой массы и ясно. Но что такое сама эта жизнь? зачем она опутала Конягу узами бессмертия? откуда она пришла и куда идет?</w:t>
      </w:r>
      <w:r>
        <w:rPr>
          <w:sz w:val="20"/>
          <w:lang w:val="en-US"/>
        </w:rPr>
        <w:t xml:space="preserve"> -</w:t>
      </w:r>
      <w:r>
        <w:rPr>
          <w:sz w:val="20"/>
        </w:rPr>
        <w:t xml:space="preserve"> вероятно, когда-нибудь на эти вопросы ответит будущее... Но, может быть, и оно оста</w:t>
        <w:softHyphen/>
        <w:t>нется столь же немо и безучастно, как и та темная бездна прошлого, которая населила мир привидениями и отдала им в жертву живых».</w:t>
      </w:r>
    </w:p>
    <w:p>
      <w:pPr>
        <w:pStyle w:val="Normal"/>
        <w:spacing w:lineRule="auto" w:line="278"/>
        <w:ind w:firstLine="380"/>
        <w:rPr>
          <w:sz w:val="20"/>
        </w:rPr>
      </w:pPr>
      <w:r>
        <w:rPr>
          <w:sz w:val="20"/>
        </w:rPr>
        <w:t>Картина, разумеется, безотрадная, но живо, увы, напоми</w:t>
        <w:softHyphen/>
        <w:t>нающая день сегодняшний, когда Россия еще раз на протяже</w:t>
        <w:softHyphen/>
        <w:t>нии последнего столетия погружается в «темную бездну», ко</w:t>
        <w:softHyphen/>
        <w:t>гда происходит принесение «в жертву живых» ради новых «привидений»</w:t>
      </w:r>
    </w:p>
    <w:p>
      <w:pPr>
        <w:pStyle w:val="Normal"/>
        <w:spacing w:lineRule="auto" w:line="278"/>
        <w:rPr/>
      </w:pPr>
      <w:r>
        <w:rPr>
          <w:sz w:val="20"/>
        </w:rPr>
        <w:t xml:space="preserve">   </w:t>
      </w:r>
      <w:r>
        <w:rPr>
          <w:sz w:val="20"/>
        </w:rPr>
        <w:t>На исходе</w:t>
      </w:r>
      <w:r>
        <w:rPr>
          <w:sz w:val="20"/>
          <w:lang w:val="en-US"/>
        </w:rPr>
        <w:t xml:space="preserve"> XX</w:t>
      </w:r>
      <w:r>
        <w:rPr>
          <w:sz w:val="20"/>
        </w:rPr>
        <w:t xml:space="preserve"> века, как и в его начале, снова появились «борцы» за «народное дело», самочинно взявшие на себя роль поводырей в «светлое будущее», связанное теперь не с комму</w:t>
        <w:softHyphen/>
        <w:t>низмом, как это было при большевиках, а с капитализмом Предметом трепетного обожания и едва не религиозного по</w:t>
        <w:softHyphen/>
        <w:t>клонения они провозгласили частную собственность, «свя</w:t>
        <w:softHyphen/>
        <w:t>щенную» и «неприкосновенную», как известная индийская ко</w:t>
        <w:softHyphen/>
        <w:t>рова. Рыночная экономика, буржуазная демократия, правовое государство, приоритет отдельной личности перед коллекти</w:t>
        <w:softHyphen/>
        <w:t>вом причислены к разряду высших человеческих ценностей.</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ind w:left="40" w:firstLine="400"/>
        <w:rPr/>
      </w:pPr>
      <w:r>
        <w:rPr>
          <w:sz w:val="20"/>
        </w:rPr>
        <w:t>Вполне понятно, что столь радикальная смена социальных ориентиров в стране, где культивировались коллективизм, об</w:t>
        <w:softHyphen/>
        <w:t>щественные формы собственности и плановое хозяйство, не могла не привести к состоянию нестабильности и смуты в обществе. Но здесь мы наблюдаем чисто внешнюю, т.е. види</w:t>
        <w:softHyphen/>
        <w:t>мую, сторону событий, которые имеют, помимо того, скры</w:t>
        <w:softHyphen/>
        <w:t>тый, далеко не менее драматичный смысл. И только наибо</w:t>
        <w:softHyphen/>
        <w:t>лее проницательные русские люди, всем сердцем болеющие за судьбу Родины, прозревают смысл происходящего. К ним принадлежит владыка Иоанн. Богодухновенный Пастырь го</w:t>
        <w:softHyphen/>
        <w:t>ворит: «Оглянемся вокруг: какие еще доказательства нужны нам, чтобы понять, что против России, против русского народа ведется подлая, грязная война, хорошо оплачиваемая, тща</w:t>
        <w:softHyphen/>
        <w:t>тельно спланированная, непрерывная и беспощадная. Борьба эта</w:t>
      </w:r>
      <w:r>
        <w:rPr>
          <w:sz w:val="20"/>
          <w:lang w:val="en-US"/>
        </w:rPr>
        <w:t xml:space="preserve"> -</w:t>
      </w:r>
      <w:r>
        <w:rPr>
          <w:sz w:val="20"/>
        </w:rPr>
        <w:t xml:space="preserve"> не на жизнь, а на смерть, ибо по замыслу ее дьявольских вдохновителей уничтожению подлежит страна целиком, народ как таковой</w:t>
      </w:r>
      <w:r>
        <w:rPr>
          <w:sz w:val="20"/>
          <w:lang w:val="en-US"/>
        </w:rPr>
        <w:t xml:space="preserve"> -</w:t>
      </w:r>
      <w:r>
        <w:rPr>
          <w:sz w:val="20"/>
        </w:rPr>
        <w:t xml:space="preserve"> за верность своему историческому призванию и религиозному служению, за то, что через века, исполненные смут, мятежей и войн, он пронес и сохранил святыни религи</w:t>
        <w:softHyphen/>
        <w:t>озной нравственности, сокровенное во Христе понимание Бо</w:t>
        <w:softHyphen/>
      </w:r>
    </w:p>
    <w:p>
      <w:pPr>
        <w:pStyle w:val="Normal"/>
        <w:spacing w:lineRule="auto" w:line="259"/>
        <w:rPr/>
      </w:pPr>
      <w:r>
        <w:rPr/>
        <w:t>жественного смысла мироздания, твердую веру в конечное торжество добра».</w:t>
      </w:r>
    </w:p>
    <w:p>
      <w:pPr>
        <w:pStyle w:val="Normal"/>
        <w:spacing w:lineRule="auto" w:line="259"/>
        <w:ind w:left="40" w:firstLine="380"/>
        <w:rPr/>
      </w:pPr>
      <w:r>
        <w:rPr/>
        <w:t>Войну против России ведут ее старые, закоренелые враги. Об их существовании предупреждал И.А Ильин, по убежде</w:t>
        <w:softHyphen/>
        <w:t>нию которого у нашего народа есть «давние религиозные не</w:t>
        <w:softHyphen/>
        <w:t>други, не находящие себе покоя от того, что русский народ упорствует в своей „схизме", или „ереси", не приемлет „исти</w:t>
        <w:softHyphen/>
        <w:t>ны" и „покорности" и не поддается церковному поглощению. А так как крестовые походы против него невозможны и на костер его не поведешь, то остается одно: повергнуть его в глубочайшую смуту, разложение и бедствия, которые и будут для него или „спасительным чистилищем" или же „железной метлой", выметающей Православие в мусорную яму исто</w:t>
        <w:softHyphen/>
        <w:t>рии».</w:t>
      </w:r>
      <w:r>
        <w:rPr>
          <w:vertAlign w:val="superscript"/>
        </w:rPr>
        <w:t>2</w:t>
      </w:r>
      <w:r>
        <w:rPr/>
        <w:t xml:space="preserve"> Весьма проницательной и актуальной для нынешнего момента является мысль И.А. Ильина о том, что у России есть и такие враги, «которые не успокоятся до тех пор, пока им не удастся овладеть русским народом через</w:t>
      </w:r>
      <w:r>
        <w:rPr>
          <w:b/>
        </w:rPr>
        <w:t xml:space="preserve"> малозаметную ин</w:t>
        <w:softHyphen/>
        <w:t>фильтрацию его души и воли,</w:t>
      </w:r>
      <w:r>
        <w:rPr/>
        <w:t xml:space="preserve"> чтобы привить ему под ви</w:t>
        <w:softHyphen/>
        <w:t>дом „терпимости"</w:t>
      </w:r>
      <w:r>
        <w:rPr>
          <w:lang w:val="en-US"/>
        </w:rPr>
        <w:t xml:space="preserve"> -</w:t>
      </w:r>
      <w:r>
        <w:rPr/>
        <w:t xml:space="preserve"> безбожие, под видом „республики"</w:t>
      </w:r>
      <w:r>
        <w:rPr>
          <w:lang w:val="en-US"/>
        </w:rPr>
        <w:t xml:space="preserve"> -</w:t>
      </w:r>
      <w:r>
        <w:rPr/>
        <w:t xml:space="preserve"> по</w:t>
        <w:softHyphen/>
        <w:t>корность закулисным мановениям и под видом „федерации"</w:t>
      </w:r>
      <w:r>
        <w:rPr>
          <w:lang w:val="en-US"/>
        </w:rPr>
        <w:t xml:space="preserve"> -</w:t>
      </w:r>
      <w:r>
        <w:rPr/>
        <w:t>национальное обезличение. Это зложелатели</w:t>
      </w:r>
      <w:r>
        <w:rPr>
          <w:lang w:val="en-US"/>
        </w:rPr>
        <w:t xml:space="preserve"> -</w:t>
      </w:r>
      <w:r>
        <w:rPr/>
        <w:t xml:space="preserve"> закулисные, идущие „тихой сапой". .».</w:t>
      </w:r>
      <w:r>
        <w:rPr>
          <w:vertAlign w:val="superscript"/>
        </w:rPr>
        <w:t>3</w:t>
      </w:r>
    </w:p>
    <w:p>
      <w:pPr>
        <w:pStyle w:val="Normal"/>
        <w:spacing w:lineRule="auto" w:line="259"/>
        <w:ind w:left="40" w:firstLine="380"/>
        <w:rPr/>
      </w:pPr>
      <w:r>
        <w:rPr/>
        <w:t>Слова И А.Ильина приобретают особую назидательность на фоне циничных высказываний одного из апостолов «холод</w:t>
        <w:softHyphen/>
        <w:t>ной войны» А. Даллеса, сформулировавшего главные принци</w:t>
        <w:softHyphen/>
        <w:t>пы политики Запада по отношению к России следующим об</w:t>
        <w:softHyphen/>
        <w:t>разом: «Посеяв в России хаос, мы незаметно подменим их ценности на фальшивые и заставим их в эти ценности верить. Как? Мы найдем своих единомышленников, своих помощни</w:t>
        <w:softHyphen/>
        <w:t>ков и союзников в самой России. Эпизод за эпизодом будет разыгрываться грандиозная по своему масштабу трагедия ги-</w:t>
      </w:r>
    </w:p>
    <w:p>
      <w:pPr>
        <w:pStyle w:val="FR1"/>
        <w:rPr/>
      </w:pPr>
      <w:r>
        <w:rPr/>
        <w:t xml:space="preserve">СПб </w:t>
      </w:r>
      <w:r>
        <w:rPr>
          <w:vertAlign w:val="superscript"/>
        </w:rPr>
        <w:t>митрополит</w:t>
      </w:r>
      <w:r>
        <w:rPr/>
        <w:t xml:space="preserve"> </w:t>
      </w:r>
      <w:r>
        <w:rPr>
          <w:vertAlign w:val="superscript"/>
        </w:rPr>
        <w:t>иоанн</w:t>
      </w:r>
      <w:r>
        <w:rPr/>
        <w:t xml:space="preserve"> Одоление смуты Слово к русскому народу</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180" w:after="0"/>
        <w:ind w:left="320" w:right="1600" w:hanging="0"/>
        <w:jc w:val="left"/>
        <w:rPr/>
      </w:pPr>
      <w:r>
        <w:rPr>
          <w:sz w:val="18"/>
        </w:rPr>
        <w:t>^ И л ь и н ИА О грядущей России М</w:t>
      </w:r>
      <w:r>
        <w:rPr>
          <w:sz w:val="18"/>
          <w:lang w:val="en-US"/>
        </w:rPr>
        <w:t xml:space="preserve"> , 1993</w:t>
      </w:r>
      <w:r>
        <w:rPr>
          <w:sz w:val="18"/>
        </w:rPr>
        <w:t xml:space="preserve"> С</w:t>
      </w:r>
      <w:r>
        <w:rPr>
          <w:sz w:val="18"/>
          <w:lang w:val="en-US"/>
        </w:rPr>
        <w:t xml:space="preserve"> 169 </w:t>
      </w:r>
      <w:r>
        <w:rPr>
          <w:sz w:val="18"/>
        </w:rPr>
        <w:t>Там же</w:t>
      </w:r>
    </w:p>
    <w:p>
      <w:pPr>
        <w:pStyle w:val="Normal"/>
        <w:spacing w:lineRule="auto" w:line="259"/>
        <w:rPr/>
      </w:pPr>
      <w:r>
        <w:rPr/>
        <w:t>бели самого непокорного на земле народа, окончательного, необратимого угасания его самосознания. Из литературы и ис</w:t>
        <w:softHyphen/>
        <w:t>кусства, например, мы постепенно вытравим их социальную сущность. Отучим художников, отобьем у них охоту зани</w:t>
        <w:softHyphen/>
        <w:t>маться изображением, исследованием тех процессов, которые происходят в глубине народных масс. Литература, театры, ки</w:t>
        <w:softHyphen/>
        <w:t>но</w:t>
      </w:r>
      <w:r>
        <w:rPr>
          <w:lang w:val="en-US"/>
        </w:rPr>
        <w:t xml:space="preserve"> -</w:t>
      </w:r>
      <w:r>
        <w:rPr/>
        <w:t xml:space="preserve">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w:t>
      </w:r>
      <w:r>
        <w:rPr>
          <w:lang w:val="en-US"/>
        </w:rPr>
        <w:t xml:space="preserve"> -</w:t>
      </w:r>
      <w:r>
        <w:rPr/>
        <w:t xml:space="preserve"> словом, всякой безнравственности. В управлении государством мы создадим хаос, неразбериху. Мы будем незаметно, но активно и постоянно способствовать самодурству чиновников и взяточников, беспринципности. Бюрократизм и волокита будут возводиться в добродетель. Честность и порядочность будут осмеиваться и никому не ста</w:t>
        <w:softHyphen/>
        <w:t>нут нужны, превратятся в пережиток прошлого. Хамство и на</w:t>
        <w:softHyphen/>
        <w:t>глость, ложь и обман, пьянство и наркоманию, животный страх друг перед другом и беззастенчивость, предательство, национализм и вражду народов, прежде всего вражду и нена</w:t>
        <w:softHyphen/>
        <w:t>висть к русскому народу: все это мы будем ловко и незаметно культивировать... И лишь немногие, очень немногие будут догадываться или понимать, что происходит. Но таких людей мы поставим в беспомощное положение, превратим в посме</w:t>
        <w:softHyphen/>
        <w:t>шище. Найдем способ их оболгать и объявить отбросами об</w:t>
        <w:softHyphen/>
        <w:t>щества».</w:t>
      </w:r>
      <w:r>
        <w:rPr>
          <w:vertAlign w:val="superscript"/>
        </w:rPr>
        <w:t>1</w:t>
      </w:r>
    </w:p>
    <w:p>
      <w:pPr>
        <w:pStyle w:val="Normal"/>
        <w:spacing w:lineRule="auto" w:line="259"/>
        <w:ind w:firstLine="380"/>
        <w:rPr/>
      </w:pPr>
      <w:r>
        <w:rPr/>
        <w:t>Итак, Россию, всех нас, русских, взяли, пользуясь выраже</w:t>
        <w:softHyphen/>
        <w:t>нием Ивана Ильина, «тихой сапой». Но пока, к счастью, не со</w:t>
        <w:softHyphen/>
        <w:t>всем. И все же необходимо осознать факт данного «пленения». поскольку это первое и непременное условие собирания сил с целью возвращения русского народа на покинутую им вре</w:t>
        <w:softHyphen/>
        <w:t>менно, в силу тяжких обстоятельств, собственную историче</w:t>
        <w:softHyphen/>
        <w:t>скую дорогу. Возвращение, на наш взгляд, неизбежно. Оно н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jc w:val="center"/>
        <w:rPr/>
      </w:pPr>
      <w:r>
        <w:rPr>
          <w:sz w:val="18"/>
          <w:lang w:val="en-US"/>
        </w:rPr>
        <w:t>'</w:t>
      </w:r>
      <w:r>
        <w:rPr>
          <w:sz w:val="18"/>
        </w:rPr>
        <w:t xml:space="preserve"> Цит. по: Митрополит Иоанн. Одоление смуты... С.</w:t>
      </w:r>
      <w:r>
        <w:rPr>
          <w:sz w:val="18"/>
          <w:lang w:val="en-US"/>
        </w:rPr>
        <w:t>72-73.</w:t>
      </w:r>
    </w:p>
    <w:p>
      <w:pPr>
        <w:pStyle w:val="Normal"/>
        <w:spacing w:lineRule="auto" w:line="259"/>
        <w:rPr/>
      </w:pPr>
      <w:r>
        <w:rPr/>
        <w:t>состоится лишь тогда, когда с русским народом как этниче</w:t>
        <w:softHyphen/>
        <w:t>ской общностью будет покончено навсегда. Во всяком случае, исторический опыт России, в частности опыт революций на</w:t>
        <w:softHyphen/>
        <w:t>чала</w:t>
      </w:r>
      <w:r>
        <w:rPr>
          <w:lang w:val="en-US"/>
        </w:rPr>
        <w:t xml:space="preserve"> XX</w:t>
      </w:r>
      <w:r>
        <w:rPr/>
        <w:t xml:space="preserve"> века, говорит о неприятии русским народом капита</w:t>
        <w:softHyphen/>
        <w:t>листических отношений, построенных на индивидуализме, хо</w:t>
        <w:softHyphen/>
        <w:t>лодном расчете, голом чистогане и почитании «золотого тельца». Следует согласиться с Г.А.Зюгановым в том, что главная причина болезни нынешней России</w:t>
      </w:r>
      <w:r>
        <w:rPr>
          <w:lang w:val="en-US"/>
        </w:rPr>
        <w:t xml:space="preserve"> -</w:t>
      </w:r>
      <w:r>
        <w:rPr>
          <w:b/>
        </w:rPr>
        <w:t xml:space="preserve"> «попытка ка</w:t>
        <w:softHyphen/>
        <w:t>питалистической реставрации,</w:t>
      </w:r>
      <w:r>
        <w:rPr/>
        <w:t xml:space="preserve"> подрывающая материальные и духовные основы общества и государства и все более рас</w:t>
        <w:softHyphen/>
        <w:t>крывающая сущностную</w:t>
      </w:r>
      <w:r>
        <w:rPr>
          <w:b/>
        </w:rPr>
        <w:t xml:space="preserve"> несовместимость западной буржу</w:t>
        <w:softHyphen/>
        <w:t>азной цивилизации и цивилизации российской.</w:t>
      </w:r>
      <w:r>
        <w:rPr/>
        <w:t xml:space="preserve"> Капитализм не входит органически в плоть и кровь, в быт, привычки и психологию нашего общества. Однажды он уже втравил Рос</w:t>
        <w:softHyphen/>
        <w:t>сию в братоубийственную гражданскую войну и, как под</w:t>
        <w:softHyphen/>
        <w:t>тверждает многолетний опыт, не приживется на российской почве. Свидетельством тому и те три революции, которые произошли в стране с минимальным временным интервалом: с октября</w:t>
      </w:r>
      <w:r>
        <w:rPr>
          <w:lang w:val="en-US"/>
        </w:rPr>
        <w:t xml:space="preserve"> 1905</w:t>
      </w:r>
      <w:r>
        <w:rPr/>
        <w:t xml:space="preserve"> по октябрь</w:t>
      </w:r>
      <w:r>
        <w:rPr>
          <w:lang w:val="en-US"/>
        </w:rPr>
        <w:t xml:space="preserve"> 1917</w:t>
      </w:r>
      <w:r>
        <w:rPr/>
        <w:t xml:space="preserve"> года. Эти революции показали, что основная часть российского общества была решительно недовольна „недоделанным" российским капитализмом, бурно развившимся в стране после крестьянской реформы</w:t>
      </w:r>
      <w:r>
        <w:rPr>
          <w:lang w:val="en-US"/>
        </w:rPr>
        <w:t xml:space="preserve"> 1861</w:t>
      </w:r>
      <w:r>
        <w:rPr/>
        <w:t xml:space="preserve"> года, посягнувшим на соборные, общинно-коллективистские и ду</w:t>
        <w:softHyphen/>
        <w:t>ховно-нравственные устои народной жизни. Его-то и не при</w:t>
        <w:softHyphen/>
        <w:t>нял весь народ, а не только мятущаяся, радикально настроен</w:t>
        <w:softHyphen/>
        <w:t>ная интеллигенция, как пытаются доказывать сегодня ангажи</w:t>
        <w:softHyphen/>
        <w:t>рованные идеологи режима».</w:t>
      </w:r>
      <w:r>
        <w:rPr>
          <w:vertAlign w:val="superscript"/>
        </w:rPr>
        <w:t>1</w:t>
      </w:r>
    </w:p>
    <w:p>
      <w:pPr>
        <w:pStyle w:val="Normal"/>
        <w:spacing w:lineRule="auto" w:line="259"/>
        <w:ind w:firstLine="360"/>
        <w:rPr/>
      </w:pPr>
      <w:r>
        <w:rPr/>
        <w:t>В сети капитализма Россию сейчас загоняет прежде всего Запад, весьма заинтересованный в осуществлении контроля над ее богатыми сырьевыми ресурсами и в получении дешевой рабочей силы. Достигая данной цели, он решает свои важней</w:t>
        <w:softHyphen/>
        <w:t>шие экономические и политические задачи, делает крупный,</w:t>
      </w:r>
    </w:p>
    <w:p>
      <w:pPr>
        <w:pStyle w:val="Normal"/>
        <w:spacing w:lineRule="auto" w:line="278"/>
        <w:ind w:firstLine="360"/>
        <w:rPr/>
      </w:pPr>
      <w:r>
        <w:rPr>
          <w:sz w:val="18"/>
        </w:rPr>
        <w:t>'Зюганов Г.А. География победы. Основы российской геополити-</w:t>
      </w:r>
      <w:r>
        <w:rPr>
          <w:sz w:val="18"/>
          <w:lang w:val="en-US"/>
        </w:rPr>
        <w:t>№.</w:t>
      </w:r>
      <w:r>
        <w:rPr>
          <w:sz w:val="18"/>
        </w:rPr>
        <w:t xml:space="preserve"> М.,1997. С.</w:t>
      </w:r>
      <w:r>
        <w:rPr>
          <w:sz w:val="18"/>
          <w:lang w:val="en-US"/>
        </w:rPr>
        <w:t>225;</w:t>
      </w:r>
      <w:r>
        <w:rPr>
          <w:sz w:val="18"/>
        </w:rPr>
        <w:t xml:space="preserve"> см. также: Фроянов И. Я. Октябрь семнадцатого</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jc w:val="left"/>
        <w:rPr/>
      </w:pPr>
      <w:r>
        <w:rPr>
          <w:sz w:val="18"/>
        </w:rPr>
        <w:t>(глядя из настоящего). СПб.,</w:t>
      </w:r>
      <w:r>
        <w:rPr>
          <w:sz w:val="18"/>
          <w:lang w:val="en-US"/>
        </w:rPr>
        <w:t xml:space="preserve"> 1997.</w:t>
      </w:r>
    </w:p>
    <w:p>
      <w:pPr>
        <w:pStyle w:val="Normal"/>
        <w:spacing w:lineRule="auto" w:line="259"/>
        <w:rPr/>
      </w:pPr>
      <w:r>
        <w:rPr/>
        <w:t>быть может, главный шаг вперед на пути создания «нового мирового порядка», выгодного странам так называемого «зо</w:t>
        <w:softHyphen/>
        <w:t>лотого миллиарда». Разумеется, такое возможно только при включении России в мировую капиталистическую систему в качестве полупериферийного «партнера», имеющего в эконо</w:t>
        <w:softHyphen/>
        <w:t>мической и финансовой конкурентной борьбе неравные шан</w:t>
        <w:softHyphen/>
        <w:t>сы со странами «высокоорганизованного пространства» и по</w:t>
        <w:softHyphen/>
        <w:t>тому обреченного на подчиненное и зависимое положение со всеми вытекающими отсюда колоссальными потерями для россиян.'</w:t>
      </w:r>
    </w:p>
    <w:p>
      <w:pPr>
        <w:pStyle w:val="Normal"/>
        <w:spacing w:lineRule="auto" w:line="259"/>
        <w:ind w:firstLine="380"/>
        <w:rPr/>
      </w:pPr>
      <w:r>
        <w:rPr/>
        <w:t>В высшей степени активную роль по втягиванию России, стран СНГ и бывшего социалистического лагеря в орбиту влияния западного мира играют Соединенные Штаты Амери</w:t>
        <w:softHyphen/>
        <w:t>ки. «В новую эру опасностей и возможностей,</w:t>
      </w:r>
      <w:r>
        <w:rPr>
          <w:lang w:val="en-US"/>
        </w:rPr>
        <w:t xml:space="preserve"> -</w:t>
      </w:r>
      <w:r>
        <w:rPr/>
        <w:t xml:space="preserve"> заявил прези</w:t>
        <w:softHyphen/>
        <w:t>дент США Б. Клинтон,</w:t>
      </w:r>
      <w:r>
        <w:rPr>
          <w:lang w:val="en-US"/>
        </w:rPr>
        <w:t xml:space="preserve"> -</w:t>
      </w:r>
      <w:r>
        <w:rPr/>
        <w:t xml:space="preserve"> нашей всепоглощающей целью должно стать расширение и усиление мирового сообщества стран демократического характера, опирающихся на рыноч</w:t>
        <w:softHyphen/>
        <w:t>ную экономику. Во время „холодной войны" мы стремились уменьшить угрозу выживания свободных институтов. Теперь мы стремимся расширить круг наций, которые живут при на</w:t>
        <w:softHyphen/>
        <w:t>личии свободных институтов...»</w:t>
      </w:r>
      <w:r>
        <w:rPr>
          <w:vertAlign w:val="superscript"/>
        </w:rPr>
        <w:t>2</w:t>
      </w:r>
      <w:r>
        <w:rPr/>
        <w:t xml:space="preserve"> Г. Киссинджер дал следую</w:t>
        <w:softHyphen/>
        <w:t>щий, любопытный для нас по откровенности комментарий к этим словам американского президента: «В третий раз на про</w:t>
        <w:softHyphen/>
        <w:t xml:space="preserve">тяжении нынешнего столетия Америка подобным образом провозглашает свои </w:t>
      </w:r>
      <w:r>
        <w:rPr>
          <w:i/>
        </w:rPr>
        <w:t>намерения выстроить новый мировой по</w:t>
        <w:softHyphen/>
        <w:t>рядок, применяя свои собственные ценности на всем мировом пространстве</w:t>
      </w:r>
      <w:r>
        <w:rPr/>
        <w:t xml:space="preserve"> (курсив наш.</w:t>
      </w:r>
      <w:r>
        <w:rPr>
          <w:lang w:val="en-US"/>
        </w:rPr>
        <w:t xml:space="preserve"> -</w:t>
      </w:r>
      <w:r>
        <w:rPr/>
        <w:t xml:space="preserve"> </w:t>
      </w:r>
      <w:r>
        <w:rPr>
          <w:i/>
        </w:rPr>
        <w:t>И.Ф.).</w:t>
      </w:r>
      <w:r>
        <w:rPr/>
        <w:t xml:space="preserve"> И в третий раз Америка, похоже, возвышается над всей международной ареной. В</w:t>
      </w:r>
      <w:r>
        <w:rPr>
          <w:lang w:val="en-US"/>
        </w:rPr>
        <w:t xml:space="preserve"> 1918 </w:t>
      </w:r>
      <w:r>
        <w:rPr/>
        <w:t>году Вильсон своей тенью заслонил Парижскую мирную кон</w:t>
        <w:softHyphen/>
        <w:t>ференцию, где союзники слишком зависели от Америки, что</w:t>
        <w:softHyphen/>
        <w:t>бы громко высказаться против. К концу второй мировой вой</w:t>
        <w:softHyphen/>
        <w:t xml:space="preserve">ны Ф. Рузвельт и Г. Трумэн, казалось, имели возможность </w:t>
      </w:r>
      <w:r>
        <w:rPr>
          <w:i/>
        </w:rPr>
        <w:t>пе-</w:t>
      </w:r>
    </w:p>
    <w:p>
      <w:pPr>
        <w:pStyle w:val="Normal"/>
        <w:spacing w:lineRule="auto" w:line="278" w:before="260" w:after="0"/>
        <w:ind w:left="80" w:firstLine="360"/>
        <w:rPr/>
      </w:pPr>
      <w:r>
        <w:rPr>
          <w:sz w:val="18"/>
          <w:lang w:val="en-US"/>
        </w:rPr>
        <w:t>'</w:t>
      </w:r>
      <w:r>
        <w:rPr>
          <w:sz w:val="18"/>
        </w:rPr>
        <w:t xml:space="preserve"> К р а у с Т. О ельЦИНИЗМЕ// Ельцинщина. Будапешт,</w:t>
      </w:r>
      <w:r>
        <w:rPr>
          <w:sz w:val="18"/>
          <w:lang w:val="en-US"/>
        </w:rPr>
        <w:t xml:space="preserve"> 1993.</w:t>
      </w:r>
      <w:r>
        <w:rPr>
          <w:sz w:val="18"/>
        </w:rPr>
        <w:t xml:space="preserve"> С.</w:t>
      </w:r>
      <w:r>
        <w:rPr>
          <w:sz w:val="18"/>
          <w:lang w:val="en-US"/>
        </w:rPr>
        <w:t>75-101.</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vertAlign w:val="superscript"/>
          <w:lang w:val="en-US"/>
        </w:rPr>
        <w:t>2</w:t>
      </w:r>
      <w:r>
        <w:rPr>
          <w:sz w:val="18"/>
        </w:rPr>
        <w:t xml:space="preserve"> Цит. по: Киссинджер Г. Дипломатия. М.,</w:t>
      </w:r>
      <w:r>
        <w:rPr>
          <w:sz w:val="18"/>
          <w:lang w:val="en-US"/>
        </w:rPr>
        <w:t xml:space="preserve"> 1997.</w:t>
      </w:r>
      <w:r>
        <w:rPr>
          <w:sz w:val="18"/>
        </w:rPr>
        <w:t xml:space="preserve"> С.733.</w:t>
      </w:r>
    </w:p>
    <w:p>
      <w:pPr>
        <w:pStyle w:val="Normal"/>
        <w:spacing w:lineRule="auto" w:line="259"/>
        <w:rPr/>
      </w:pPr>
      <w:r>
        <w:rPr>
          <w:i/>
        </w:rPr>
        <w:t>рекроить весь глобус по американской модели.</w:t>
      </w:r>
      <w:r>
        <w:rPr/>
        <w:t xml:space="preserve"> Конец „холод</w:t>
        <w:softHyphen/>
        <w:t xml:space="preserve">ной войны" </w:t>
      </w:r>
      <w:r>
        <w:rPr>
          <w:i/>
        </w:rPr>
        <w:t>породил еще большее искушение переделать мир по американскому образу и подобию</w:t>
      </w:r>
      <w:r>
        <w:rPr/>
        <w:t xml:space="preserve"> (курсив наш.</w:t>
      </w:r>
      <w:r>
        <w:rPr>
          <w:lang w:val="en-US"/>
        </w:rPr>
        <w:t xml:space="preserve"> -</w:t>
      </w:r>
      <w:r>
        <w:rPr/>
        <w:t xml:space="preserve"> </w:t>
      </w:r>
      <w:r>
        <w:rPr>
          <w:i/>
        </w:rPr>
        <w:t xml:space="preserve">И.Ф.). </w:t>
      </w:r>
      <w:r>
        <w:rPr/>
        <w:t>Вильсона ограничивал изоляционизм во внутренней полити</w:t>
        <w:softHyphen/>
        <w:t>ке, а Трумэн столкнулся со сталинским экспансионизмом. В мире по окончании „холодной войны" Соединенные Штаты остались единственной   сверхдержавой, которая обладает возможностью вмешательства в любой части земного шара. Однако могущество их стало менее ощутимым, а вопросы, решаемые военной силой, исчезли».' Бывшему Государствен</w:t>
        <w:softHyphen/>
        <w:t>ному секретарю США отказывает явно чувство меры, когда он утверждает, будто «вопросы, решаемые военной силой» со стороны Соединенных Штатов, якобы «исчезли». Одна исто</w:t>
        <w:softHyphen/>
        <w:t>рия с Ираком, а также недавние ракетные удары США по Су</w:t>
        <w:softHyphen/>
        <w:t>дану и Афганистану, варварская бомбардировка Югославии показывают, какова истинная цена приведенным словам. Но это</w:t>
      </w:r>
      <w:r>
        <w:rPr>
          <w:lang w:val="en-US"/>
        </w:rPr>
        <w:t xml:space="preserve"> -</w:t>
      </w:r>
      <w:r>
        <w:rPr/>
        <w:t xml:space="preserve"> так, кстати. Главное же для нас состоит в признании Киссинджером соблазна у американцев «выстроить новый мировой порядок, применяя свои собственные ценности на всем мировом пространстве», «перекроить весь глобус по аме</w:t>
        <w:softHyphen/>
        <w:t>риканской модели». Этот соблазн таит угрозу всему человече</w:t>
        <w:softHyphen/>
        <w:t>ству. «К концу</w:t>
      </w:r>
      <w:r>
        <w:rPr>
          <w:lang w:val="en-US"/>
        </w:rPr>
        <w:t xml:space="preserve"> XX</w:t>
      </w:r>
      <w:r>
        <w:rPr/>
        <w:t xml:space="preserve"> века,</w:t>
      </w:r>
      <w:r>
        <w:rPr>
          <w:lang w:val="en-US"/>
        </w:rPr>
        <w:t xml:space="preserve"> -</w:t>
      </w:r>
      <w:r>
        <w:rPr/>
        <w:t xml:space="preserve"> пишет А.И.Солженицын,</w:t>
      </w:r>
      <w:r>
        <w:rPr>
          <w:lang w:val="en-US"/>
        </w:rPr>
        <w:t xml:space="preserve"> -</w:t>
      </w:r>
      <w:r>
        <w:rPr/>
        <w:t xml:space="preserve"> каток нивелировки все жестче прокатывается по особенностям, ха-рактерностям, своеобычаю национальных культур и нацио</w:t>
        <w:softHyphen/>
        <w:t>нальных сознании</w:t>
      </w:r>
      <w:r>
        <w:rPr>
          <w:lang w:val="en-US"/>
        </w:rPr>
        <w:t xml:space="preserve"> -</w:t>
      </w:r>
      <w:r>
        <w:rPr/>
        <w:t xml:space="preserve"> и, сколь удается, выглаживает все эти ин</w:t>
        <w:softHyphen/>
        <w:t>дивидуальные особенности под всемирный (американский, англосаксонский) стандарт. Действие этого катка грозит пога</w:t>
        <w:softHyphen/>
        <w:t>сить все краски многообразия человечества, всю духовную сложность и яркость его. Этот процесс всеобщей стандартиза</w:t>
        <w:softHyphen/>
        <w:t>ции по смыслу своему</w:t>
      </w:r>
      <w:r>
        <w:rPr>
          <w:lang w:val="en-US"/>
        </w:rPr>
        <w:t xml:space="preserve"> -</w:t>
      </w:r>
      <w:r>
        <w:rPr/>
        <w:t xml:space="preserve"> энтропийный. Выравнивая потенци</w:t>
        <w:softHyphen/>
        <w:t>альные различия, он ослабляет способности человечества к развитию духовному, а вслед и к иным видам развития».</w:t>
      </w:r>
      <w:r>
        <w:rPr>
          <w:vertAlign w:val="superscript"/>
        </w:rPr>
        <w:t>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before="400" w:after="0"/>
        <w:ind w:left="360" w:right="1000" w:hanging="0"/>
        <w:jc w:val="left"/>
        <w:rPr/>
      </w:pPr>
      <w:r>
        <w:rPr>
          <w:sz w:val="18"/>
        </w:rPr>
        <w:t>Там же. 'Солженицын А.И. Россия в обвале. М.,1998. С.</w:t>
      </w:r>
      <w:r>
        <w:rPr>
          <w:sz w:val="18"/>
          <w:lang w:val="en-US"/>
        </w:rPr>
        <w:t>115.</w:t>
      </w:r>
    </w:p>
    <w:p>
      <w:pPr>
        <w:pStyle w:val="Normal"/>
        <w:spacing w:lineRule="auto" w:line="259"/>
        <w:ind w:left="80" w:firstLine="360"/>
        <w:rPr/>
      </w:pPr>
      <w:r>
        <w:rPr/>
        <w:t>Американцы намерены «применить свои собственные ценности» в отношениях с нынешней и будущей Россией, что явствует из доклада «Америка и Россия в меняющемся мире» главного советника Билла Клинтона по российским вопросам Строуба Тэлбота. «Америка,</w:t>
      </w:r>
      <w:r>
        <w:rPr>
          <w:lang w:val="en-US"/>
        </w:rPr>
        <w:t xml:space="preserve"> -</w:t>
      </w:r>
      <w:r>
        <w:rPr/>
        <w:t xml:space="preserve"> заявил он,</w:t>
      </w:r>
      <w:r>
        <w:rPr>
          <w:lang w:val="en-US"/>
        </w:rPr>
        <w:t xml:space="preserve"> -</w:t>
      </w:r>
      <w:r>
        <w:rPr/>
        <w:t xml:space="preserve"> проявляет себя наилучшим образом тогда, когда при выработке концепции своих интересов за рубежом исходит из ценностей и идеалов, на которых мы выросли здесь в Америке. С момента, когда </w:t>
      </w:r>
      <w:r>
        <w:rPr>
          <w:lang w:val="en-US"/>
        </w:rPr>
        <w:t>220</w:t>
      </w:r>
      <w:r>
        <w:rPr/>
        <w:t xml:space="preserve"> лет назад мы стали новым независимым государством, мы продолжаем верить, что принципы управления государством, заложенные в Конституции и Билле о правах, привлекательны и актуальны для всех. Иными словами, мы желаем другим странам того же, что мы желаем для самих себя. Это значит, что мы хотим видеть эти страны демократическими, уверен</w:t>
        <w:softHyphen/>
        <w:t>ными в своей безопасности, стабильными, процветающими и интегрированными в растущее сообщество других стран со сходным государственным устройством и ориентацией».' Дай волю г-ну Тэлботу, он старательно «причешет» народы мира под американскую Конституцию и Билль о правах.</w:t>
      </w:r>
    </w:p>
    <w:p>
      <w:pPr>
        <w:pStyle w:val="Normal"/>
        <w:spacing w:lineRule="auto" w:line="259"/>
        <w:ind w:left="80" w:firstLine="360"/>
        <w:rPr/>
      </w:pPr>
      <w:r>
        <w:rPr/>
        <w:t>Перед нами новый, более утонченный и коварный вариант агрессивного экспансионизма, при осуществлении которого нет прямого насильственного захвата, присоединения или</w:t>
      </w:r>
    </w:p>
    <w:p>
      <w:pPr>
        <w:pStyle w:val="Normal"/>
        <w:spacing w:lineRule="auto" w:line="218"/>
        <w:ind w:firstLine="400"/>
        <w:rPr/>
      </w:pPr>
      <w:r>
        <w:rPr>
          <w:sz w:val="18"/>
          <w:lang w:val="en-US"/>
        </w:rPr>
        <w:t>'</w:t>
      </w:r>
      <w:r>
        <w:rPr>
          <w:sz w:val="18"/>
        </w:rPr>
        <w:t xml:space="preserve"> Независимая газета,</w:t>
      </w:r>
      <w:r>
        <w:rPr>
          <w:sz w:val="18"/>
          <w:lang w:val="en-US"/>
        </w:rPr>
        <w:t xml:space="preserve"> 1996, 27</w:t>
      </w:r>
      <w:r>
        <w:rPr>
          <w:sz w:val="18"/>
        </w:rPr>
        <w:t xml:space="preserve"> ноября.</w:t>
      </w:r>
      <w:r>
        <w:rPr>
          <w:sz w:val="18"/>
          <w:lang w:val="en-US"/>
        </w:rPr>
        <w:t xml:space="preserve"> -</w:t>
      </w:r>
      <w:r>
        <w:rPr>
          <w:sz w:val="18"/>
        </w:rPr>
        <w:t xml:space="preserve"> В публичных речах перед российскими гражданами американские политики, скрывая истинные свои планы, предпочитают говорить по-иному. Так, Рональд Рейган, выступая </w:t>
      </w:r>
      <w:r>
        <w:rPr>
          <w:sz w:val="18"/>
          <w:lang w:val="en-US"/>
        </w:rPr>
        <w:t>31</w:t>
      </w:r>
      <w:r>
        <w:rPr>
          <w:sz w:val="18"/>
        </w:rPr>
        <w:t xml:space="preserve"> мая</w:t>
      </w:r>
      <w:r>
        <w:rPr>
          <w:sz w:val="18"/>
          <w:lang w:val="en-US"/>
        </w:rPr>
        <w:t xml:space="preserve"> 1988</w:t>
      </w:r>
      <w:r>
        <w:rPr>
          <w:sz w:val="18"/>
        </w:rPr>
        <w:t xml:space="preserve"> года на встрече со студентами МГУ, сказал: «Перемены не должны означать отказа от прошлого. Подобно дереву, в котором сохраня</w:t>
        <w:softHyphen/>
        <w:t>ется жизнь во все времена года, уходящему корнями в землю и черпающе</w:t>
        <w:softHyphen/>
        <w:t>му жизнь от солнца, позитивные перемены также должны уходить корнями в традиционные ценности</w:t>
      </w:r>
      <w:r>
        <w:rPr>
          <w:sz w:val="18"/>
          <w:lang w:val="en-US"/>
        </w:rPr>
        <w:t xml:space="preserve"> -</w:t>
      </w:r>
      <w:r>
        <w:rPr>
          <w:sz w:val="18"/>
        </w:rPr>
        <w:t xml:space="preserve"> в землю и культуру, в семью и коллектив,</w:t>
      </w:r>
      <w:r>
        <w:rPr>
          <w:sz w:val="18"/>
          <w:lang w:val="en-US"/>
        </w:rPr>
        <w:t xml:space="preserve"> -</w:t>
      </w:r>
      <w:r>
        <w:rPr>
          <w:sz w:val="18"/>
        </w:rPr>
        <w:t xml:space="preserve"> и они должны черпать силу от вечных вещей, от источника самой жизни, каковым является сама вера. Такая перемена приведет к новому понима</w:t>
        <w:softHyphen/>
        <w:t>нию, новым возможностям, позволит раздвинуть горизонты будущего, в котором традиции не будут насаждаться, а наступит их полный расцвет. Именно такое будущее манит ваше поколение» (Рейган Р. Избранные речи.М, 1990.С.355).</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200" w:after="0"/>
        <w:jc w:val="center"/>
        <w:rPr>
          <w:sz w:val="18"/>
          <w:lang w:val="en-US"/>
        </w:rPr>
      </w:pPr>
      <w:r>
        <w:rPr>
          <w:sz w:val="18"/>
          <w:lang w:val="en-US"/>
        </w:rPr>
        <w:t>16</w:t>
      </w:r>
    </w:p>
    <w:p>
      <w:pPr>
        <w:pStyle w:val="Normal"/>
        <w:spacing w:lineRule="auto" w:line="278"/>
        <w:rPr>
          <w:sz w:val="20"/>
        </w:rPr>
      </w:pPr>
      <w:r>
        <w:rPr>
          <w:sz w:val="20"/>
        </w:rPr>
        <w:t>подчинения чужих земель, а есть втягивание других госу</w:t>
        <w:softHyphen/>
        <w:t>дарств в сферу влияния своей экономической мощи с целью хозяйственного, финансового господства и подавления, бес</w:t>
        <w:softHyphen/>
        <w:t>церемонное навязывание своих политических и духовных ценностей, деформирующих менталитет народов, подверг</w:t>
        <w:softHyphen/>
        <w:t>шихся подобной агрессии. По существу мы имеем здесь свое</w:t>
        <w:softHyphen/>
        <w:t>образную форму продолжения «холодной войны», но с други</w:t>
        <w:softHyphen/>
        <w:t>ми установками и средствами, чем это было до крушения СССР. Однако нас уверяют в обратном, утверждая, будто «холодная война» уже закончилась.</w:t>
      </w:r>
    </w:p>
    <w:p>
      <w:pPr>
        <w:pStyle w:val="Normal"/>
        <w:spacing w:lineRule="auto" w:line="278"/>
        <w:ind w:firstLine="380"/>
        <w:rPr/>
      </w:pPr>
      <w:r>
        <w:rPr>
          <w:sz w:val="20"/>
        </w:rPr>
        <w:t>Впервые об окончании «холодной войны» и начале «новой эры» заявили Дж. Буш и М. С. Горбачев при встрече на Маль</w:t>
        <w:softHyphen/>
        <w:t>те в декабре</w:t>
      </w:r>
      <w:r>
        <w:rPr>
          <w:sz w:val="20"/>
          <w:lang w:val="en-US"/>
        </w:rPr>
        <w:t xml:space="preserve"> 1989</w:t>
      </w:r>
      <w:r>
        <w:rPr>
          <w:sz w:val="20"/>
        </w:rPr>
        <w:t xml:space="preserve"> года.' Позднее об этом заговорили и другие, причем в весьма уверенном тоне. «„Холодная война" закон</w:t>
        <w:softHyphen/>
        <w:t>чилась,</w:t>
      </w:r>
      <w:r>
        <w:rPr>
          <w:sz w:val="20"/>
          <w:lang w:val="en-US"/>
        </w:rPr>
        <w:t xml:space="preserve"> -</w:t>
      </w:r>
      <w:r>
        <w:rPr>
          <w:sz w:val="20"/>
        </w:rPr>
        <w:t xml:space="preserve"> это уже стало аксиомой»,</w:t>
      </w:r>
      <w:r>
        <w:rPr>
          <w:sz w:val="20"/>
          <w:lang w:val="en-US"/>
        </w:rPr>
        <w:t xml:space="preserve"> -</w:t>
      </w:r>
      <w:r>
        <w:rPr>
          <w:sz w:val="20"/>
        </w:rPr>
        <w:t xml:space="preserve"> писал</w:t>
      </w:r>
      <w:r>
        <w:rPr>
          <w:sz w:val="20"/>
          <w:lang w:val="en-US"/>
        </w:rPr>
        <w:t xml:space="preserve"> 9</w:t>
      </w:r>
      <w:r>
        <w:rPr>
          <w:sz w:val="20"/>
        </w:rPr>
        <w:t xml:space="preserve"> марта</w:t>
      </w:r>
      <w:r>
        <w:rPr>
          <w:sz w:val="20"/>
          <w:lang w:val="en-US"/>
        </w:rPr>
        <w:t xml:space="preserve"> 1990</w:t>
      </w:r>
      <w:r>
        <w:rPr>
          <w:sz w:val="20"/>
        </w:rPr>
        <w:t xml:space="preserve"> года в одной из американских газет Генри Киссинджер.</w:t>
      </w:r>
      <w:r>
        <w:rPr>
          <w:sz w:val="20"/>
          <w:vertAlign w:val="superscript"/>
        </w:rPr>
        <w:t>2</w:t>
      </w:r>
      <w:r>
        <w:rPr>
          <w:sz w:val="20"/>
        </w:rPr>
        <w:t xml:space="preserve"> О «завер</w:t>
        <w:softHyphen/>
        <w:t>шении холодной войны» говорит и другой американский ана</w:t>
        <w:softHyphen/>
        <w:t>литик Збигнев Бжезинский.</w:t>
      </w:r>
      <w:r>
        <w:rPr>
          <w:sz w:val="20"/>
          <w:vertAlign w:val="superscript"/>
        </w:rPr>
        <w:t>3</w:t>
      </w:r>
      <w:r>
        <w:rPr>
          <w:sz w:val="20"/>
        </w:rPr>
        <w:t xml:space="preserve"> Идея о завершении «холодной</w:t>
      </w:r>
    </w:p>
    <w:p>
      <w:pPr>
        <w:pStyle w:val="Normal"/>
        <w:spacing w:lineRule="auto" w:line="218"/>
        <w:ind w:left="40" w:firstLine="400"/>
        <w:rPr/>
      </w:pPr>
      <w:r>
        <w:rPr>
          <w:sz w:val="18"/>
        </w:rPr>
        <w:t>'Геллер М. История России</w:t>
      </w:r>
      <w:r>
        <w:rPr>
          <w:sz w:val="18"/>
          <w:lang w:val="en-US"/>
        </w:rPr>
        <w:t xml:space="preserve"> 1917-1995.</w:t>
      </w:r>
      <w:r>
        <w:rPr>
          <w:sz w:val="18"/>
        </w:rPr>
        <w:t xml:space="preserve"> В</w:t>
      </w:r>
      <w:r>
        <w:rPr>
          <w:sz w:val="18"/>
          <w:lang w:val="en-US"/>
        </w:rPr>
        <w:t xml:space="preserve"> 4</w:t>
      </w:r>
      <w:r>
        <w:rPr>
          <w:sz w:val="18"/>
        </w:rPr>
        <w:t xml:space="preserve"> т. М.,1996. Т.З. Утопия у власти. Седьмой секретарь. Блеск и нищета Михаила Горбачева. С.</w:t>
      </w:r>
      <w:r>
        <w:rPr>
          <w:sz w:val="18"/>
          <w:lang w:val="en-US"/>
        </w:rPr>
        <w:t>390. -</w:t>
      </w:r>
      <w:r>
        <w:rPr>
          <w:sz w:val="18"/>
        </w:rPr>
        <w:t>Впоследствии Горбачев неоднократно повторял мысль об окончании «хо</w:t>
        <w:softHyphen/>
        <w:t>лодной войны». Даже в последнем своем выступлении в качестве Прези</w:t>
        <w:softHyphen/>
        <w:t>дента СССР</w:t>
      </w:r>
      <w:r>
        <w:rPr>
          <w:sz w:val="18"/>
          <w:lang w:val="en-US"/>
        </w:rPr>
        <w:t xml:space="preserve"> (25</w:t>
      </w:r>
      <w:r>
        <w:rPr>
          <w:sz w:val="18"/>
        </w:rPr>
        <w:t xml:space="preserve"> декабря</w:t>
      </w:r>
      <w:r>
        <w:rPr>
          <w:sz w:val="18"/>
          <w:lang w:val="en-US"/>
        </w:rPr>
        <w:t xml:space="preserve"> 1991</w:t>
      </w:r>
      <w:r>
        <w:rPr>
          <w:sz w:val="18"/>
        </w:rPr>
        <w:t xml:space="preserve"> г.) по центральному телевидению он говорил, что с «холодной войной» покончено (Государство Российское: власть и общество. С древнейших времен до наших дней. Сб. док. М.,1996. С.</w:t>
      </w:r>
      <w:r>
        <w:rPr>
          <w:sz w:val="18"/>
          <w:lang w:val="en-US"/>
        </w:rPr>
        <w:t xml:space="preserve">482). </w:t>
      </w:r>
      <w:r>
        <w:rPr>
          <w:sz w:val="18"/>
        </w:rPr>
        <w:t>Не расстается с этой мыслью он и сейчас, рассуждая о том, как ему с «за</w:t>
        <w:softHyphen/>
        <w:t>падными партнерами» удалось «вывести мир из тупика холодной войны» и открыть новые перспективы в связи с ее прекращением (Горбачев М. То, что произошло на этой древней земле полвека назад,</w:t>
      </w:r>
      <w:r>
        <w:rPr>
          <w:sz w:val="18"/>
          <w:lang w:val="en-US"/>
        </w:rPr>
        <w:t xml:space="preserve"> -</w:t>
      </w:r>
      <w:r>
        <w:rPr>
          <w:sz w:val="18"/>
        </w:rPr>
        <w:t xml:space="preserve"> уникальное со</w:t>
        <w:softHyphen/>
        <w:t>бытие в мировой истории. К пятидесятилетию Государства Израиль// Ме</w:t>
        <w:softHyphen/>
        <w:t>ждународная Еврейская газета, апрель</w:t>
      </w:r>
      <w:r>
        <w:rPr>
          <w:sz w:val="18"/>
          <w:lang w:val="en-US"/>
        </w:rPr>
        <w:t xml:space="preserve"> 1998. № 16.</w:t>
      </w:r>
    </w:p>
    <w:p>
      <w:pPr>
        <w:pStyle w:val="Normal"/>
        <w:spacing w:lineRule="auto" w:line="218"/>
        <w:ind w:left="40" w:firstLine="400"/>
        <w:rPr/>
      </w:pPr>
      <w:r>
        <w:rPr>
          <w:sz w:val="18"/>
          <w:vertAlign w:val="superscript"/>
          <w:lang w:val="en-US"/>
        </w:rPr>
        <w:t>2</w:t>
      </w:r>
      <w:r>
        <w:rPr>
          <w:sz w:val="18"/>
        </w:rPr>
        <w:t xml:space="preserve"> Цит. по: Медведев Р.А. Россия и Запад в конце</w:t>
      </w:r>
      <w:r>
        <w:rPr>
          <w:sz w:val="18"/>
          <w:lang w:val="en-US"/>
        </w:rPr>
        <w:t xml:space="preserve"> XX</w:t>
      </w:r>
      <w:r>
        <w:rPr>
          <w:sz w:val="18"/>
        </w:rPr>
        <w:t xml:space="preserve"> века// Мед</w:t>
        <w:softHyphen/>
        <w:t>ведев Р., Медведев Ж. Россия и Запад в конце</w:t>
      </w:r>
      <w:r>
        <w:rPr>
          <w:sz w:val="18"/>
          <w:lang w:val="en-US"/>
        </w:rPr>
        <w:t xml:space="preserve"> XX</w:t>
      </w:r>
      <w:r>
        <w:rPr>
          <w:sz w:val="18"/>
        </w:rPr>
        <w:t xml:space="preserve"> века. М.,</w:t>
      </w:r>
      <w:r>
        <w:rPr>
          <w:sz w:val="18"/>
          <w:lang w:val="en-US"/>
        </w:rPr>
        <w:t xml:space="preserve"> 1997. </w:t>
      </w:r>
      <w:r>
        <w:rPr>
          <w:sz w:val="18"/>
        </w:rPr>
        <w:t>С.20.</w:t>
      </w:r>
    </w:p>
    <w:p>
      <w:pPr>
        <w:pStyle w:val="Normal"/>
        <w:spacing w:lineRule="auto" w:line="218"/>
        <w:ind w:left="40" w:firstLine="400"/>
        <w:rPr/>
      </w:pPr>
      <w:r>
        <w:rPr>
          <w:sz w:val="18"/>
        </w:rPr>
        <w:t>Бжезинский</w:t>
      </w:r>
      <w:r>
        <w:rPr>
          <w:sz w:val="18"/>
          <w:lang w:val="en-US"/>
        </w:rPr>
        <w:t xml:space="preserve"> 3.</w:t>
      </w:r>
      <w:r>
        <w:rPr>
          <w:sz w:val="18"/>
        </w:rPr>
        <w:t xml:space="preserve"> Геостратегия для Евразии. Краткосрочные и Долгосрочные цели политики США в этом регионе// Независимая газета. </w:t>
      </w:r>
      <w:r>
        <w:rPr>
          <w:sz w:val="18"/>
          <w:lang w:val="en-US"/>
        </w:rPr>
        <w:t>1997. 24</w:t>
      </w:r>
      <w:r>
        <w:rPr>
          <w:sz w:val="18"/>
        </w:rPr>
        <w:t xml:space="preserve"> октября.</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200" w:after="0"/>
        <w:ind w:left="40" w:hanging="0"/>
        <w:jc w:val="center"/>
        <w:rPr>
          <w:sz w:val="18"/>
          <w:lang w:val="en-US"/>
        </w:rPr>
      </w:pPr>
      <w:r>
        <w:rPr>
          <w:sz w:val="18"/>
          <w:lang w:val="en-US"/>
        </w:rPr>
        <w:t>17</w:t>
      </w:r>
    </w:p>
    <w:p>
      <w:pPr>
        <w:pStyle w:val="Normal"/>
        <w:spacing w:lineRule="auto" w:line="278"/>
        <w:rPr>
          <w:sz w:val="20"/>
        </w:rPr>
      </w:pPr>
      <w:r>
        <w:rPr>
          <w:sz w:val="20"/>
        </w:rPr>
        <w:t>войны» выгодна западным идеологам потому, что она позво</w:t>
        <w:softHyphen/>
        <w:t>ляет, так сказать, дистанцировать Запад от последующих, наи</w:t>
        <w:softHyphen/>
        <w:t>более драматических событий, связанных с расчленением СССР. Примечательны в данном отношении высказывания бывшего посла США в СССР Джека Мэтлока: «Очень важно не допускать путаницы между такими историческими собы</w:t>
        <w:softHyphen/>
        <w:t>тиями, как конец „холодной войны" и прекращение существо</w:t>
        <w:softHyphen/>
        <w:t>вания Советского Союза. Я не считаю, что последующие со</w:t>
        <w:softHyphen/>
        <w:t>бытия, значение которых в истории столь же велико, с неиз</w:t>
        <w:softHyphen/>
        <w:t>бежностью вытекали из окончания холодной войны. Наобо</w:t>
        <w:softHyphen/>
        <w:t>рот, прекращение холодной войны было успехом обеих сто</w:t>
        <w:softHyphen/>
        <w:t>рон, ибо холодная война закончилась на справедливых усло</w:t>
        <w:softHyphen/>
        <w:t>виях, отвечавших интересам обеих сторон. Последующие со</w:t>
        <w:softHyphen/>
        <w:t>бытия в Советском Союзе были вызваны исключительно внутренними причинами, причем во многих случаях Запад отнюдь не способствовал такому развитию событий. Однако в России, по причинам внутриполитического характера, а также на Западе нередко отождествляют эти разноплановые события, что неверно».' Р.А.Медведев в этих словах Мэтлока усматри</w:t>
        <w:softHyphen/>
        <w:t>вает разумную и трезвую оценку, наиболее близкую к истине. На наш взгляд, тут мы имеем случай не приближения к исти</w:t>
        <w:softHyphen/>
        <w:t>не, а попытку ухода от нее.</w:t>
      </w:r>
    </w:p>
    <w:p>
      <w:pPr>
        <w:pStyle w:val="Normal"/>
        <w:spacing w:lineRule="auto" w:line="278"/>
        <w:ind w:firstLine="380"/>
        <w:rPr/>
      </w:pPr>
      <w:r>
        <w:rPr>
          <w:sz w:val="20"/>
        </w:rPr>
        <w:t>Идея об окончании «холодной войны» внедряется в обще</w:t>
        <w:softHyphen/>
        <w:t>ственное сознание различными способами, в том числе и по</w:t>
        <w:softHyphen/>
        <w:t>средством организации всякого рода конференций с привле</w:t>
        <w:softHyphen/>
        <w:t>чением известных ученых, политиков и государственных дея</w:t>
        <w:softHyphen/>
        <w:t>телей. Например, в</w:t>
      </w:r>
      <w:r>
        <w:rPr>
          <w:sz w:val="20"/>
          <w:lang w:val="en-US"/>
        </w:rPr>
        <w:t xml:space="preserve"> 1994</w:t>
      </w:r>
      <w:r>
        <w:rPr>
          <w:sz w:val="20"/>
        </w:rPr>
        <w:t xml:space="preserve"> и</w:t>
      </w:r>
      <w:r>
        <w:rPr>
          <w:sz w:val="20"/>
          <w:lang w:val="en-US"/>
        </w:rPr>
        <w:t xml:space="preserve"> 1996</w:t>
      </w:r>
      <w:r>
        <w:rPr>
          <w:sz w:val="20"/>
        </w:rPr>
        <w:t xml:space="preserve"> годах в Принстонском универ</w:t>
        <w:softHyphen/>
        <w:t>ситете прошли две большие конференции, посвященные про</w:t>
        <w:softHyphen/>
        <w:t>блематике, связанной с окончанием «холодной войны». В них принимали участие Шульц, Бейкер, Скоукрофт и другие вид</w:t>
        <w:softHyphen/>
        <w:t>ные государственные деятели.</w:t>
      </w:r>
      <w:r>
        <w:rPr>
          <w:sz w:val="20"/>
          <w:vertAlign w:val="superscript"/>
        </w:rPr>
        <w:t>3</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rPr/>
      </w:pPr>
      <w:r>
        <w:rPr>
          <w:sz w:val="18"/>
          <w:lang w:val="en-US"/>
        </w:rPr>
        <w:t>'</w:t>
      </w:r>
      <w:r>
        <w:rPr>
          <w:sz w:val="18"/>
        </w:rPr>
        <w:t xml:space="preserve"> Независимая газета.</w:t>
      </w:r>
      <w:r>
        <w:rPr>
          <w:sz w:val="18"/>
          <w:lang w:val="en-US"/>
        </w:rPr>
        <w:t xml:space="preserve"> 1997, 15</w:t>
      </w:r>
      <w:r>
        <w:rPr>
          <w:sz w:val="18"/>
        </w:rPr>
        <w:t xml:space="preserve"> февраля. Медведев Р.А. Россия и Запад в конце</w:t>
      </w:r>
      <w:r>
        <w:rPr>
          <w:sz w:val="18"/>
          <w:lang w:val="en-US"/>
        </w:rPr>
        <w:t xml:space="preserve"> XX</w:t>
      </w:r>
      <w:r>
        <w:rPr>
          <w:sz w:val="18"/>
        </w:rPr>
        <w:t xml:space="preserve"> века. С.26. Черняев А. С.</w:t>
      </w:r>
      <w:r>
        <w:rPr>
          <w:sz w:val="18"/>
          <w:lang w:val="en-US"/>
        </w:rPr>
        <w:t xml:space="preserve">   1991</w:t>
      </w:r>
      <w:r>
        <w:rPr>
          <w:sz w:val="18"/>
        </w:rPr>
        <w:t xml:space="preserve"> год: Дневник помощника Президента СССР.М,1997.С.4,308.</w:t>
      </w:r>
    </w:p>
    <w:p>
      <w:pPr>
        <w:pStyle w:val="Normal"/>
        <w:spacing w:lineRule="auto" w:line="278"/>
        <w:ind w:firstLine="340"/>
        <w:rPr/>
      </w:pPr>
      <w:r>
        <w:rPr>
          <w:sz w:val="20"/>
        </w:rPr>
        <w:t>Некоторые ученые, говоря об окончании «холодной вой</w:t>
        <w:softHyphen/>
        <w:t>ны», склонны видеть в ней «историческое недоразумение». Такова, например, точка зрения бельгийского историка и по</w:t>
        <w:softHyphen/>
        <w:t>литолога И. В. Берге. «Сейчас „холодная война",</w:t>
      </w:r>
      <w:r>
        <w:rPr>
          <w:sz w:val="20"/>
          <w:lang w:val="en-US"/>
        </w:rPr>
        <w:t xml:space="preserve"> -</w:t>
      </w:r>
      <w:r>
        <w:rPr>
          <w:sz w:val="20"/>
        </w:rPr>
        <w:t xml:space="preserve"> пишет он,</w:t>
      </w:r>
      <w:r>
        <w:rPr>
          <w:sz w:val="20"/>
          <w:lang w:val="en-US"/>
        </w:rPr>
        <w:t xml:space="preserve"> -</w:t>
      </w:r>
      <w:r>
        <w:rPr>
          <w:sz w:val="20"/>
        </w:rPr>
        <w:t>действительно закончилась. Я по-прежнему убежден, что „хо</w:t>
        <w:softHyphen/>
        <w:t>лодную войну" можно рассматривать как историческое недо</w:t>
        <w:softHyphen/>
        <w:t>разумение. Это не гипотеза, а скорее вывод, сделанный в ре</w:t>
        <w:softHyphen/>
        <w:t>зультате многолетних исследований. Капитализм и коммунизм и две сверхдержавы были соперниками. Конечно, велась идео</w:t>
        <w:softHyphen/>
        <w:t>логическая борьба и сверхдержавы оспаривали друг у друга сферы влияния. Тем не менее ни одна из сторон не планирова</w:t>
        <w:softHyphen/>
        <w:t>ла нанесение сокрушительного удара по противнику. Таким образом, дорогостоящая гонка вооружений была не нужна. Высшие руководители всегда это знали, но постоянно держали широкие массы в заблуждении. Все это позволяет с полным основанием заключить, что у „холодной войны" были другие задачи. Как американские, так и советские руководители ис</w:t>
        <w:softHyphen/>
        <w:t>пользовали ее для решения внутренних проблем».' Не понять, чего тут больше: лукавства или исторической инфантильно</w:t>
        <w:softHyphen/>
        <w:t>сти?</w:t>
      </w:r>
    </w:p>
    <w:p>
      <w:pPr>
        <w:pStyle w:val="Normal"/>
        <w:spacing w:lineRule="auto" w:line="278"/>
        <w:ind w:firstLine="340"/>
        <w:rPr/>
      </w:pPr>
      <w:r>
        <w:rPr>
          <w:sz w:val="20"/>
        </w:rPr>
        <w:t>«Холодная война», увы, продолжается и сегодня.</w:t>
      </w:r>
      <w:r>
        <w:rPr>
          <w:sz w:val="20"/>
          <w:vertAlign w:val="superscript"/>
        </w:rPr>
        <w:t>2</w:t>
      </w:r>
      <w:r>
        <w:rPr>
          <w:sz w:val="20"/>
        </w:rPr>
        <w:t xml:space="preserve"> Для нас так это ясно, как простая гамма. И всякие рассуждения по по-</w:t>
      </w:r>
    </w:p>
    <w:p>
      <w:pPr>
        <w:pStyle w:val="Normal"/>
        <w:spacing w:lineRule="auto" w:line="218"/>
        <w:ind w:left="80" w:firstLine="340"/>
        <w:rPr/>
      </w:pPr>
      <w:r>
        <w:rPr>
          <w:sz w:val="18"/>
          <w:lang w:val="en-US"/>
        </w:rPr>
        <w:t>'</w:t>
      </w:r>
      <w:r>
        <w:rPr>
          <w:sz w:val="18"/>
        </w:rPr>
        <w:t xml:space="preserve"> Б е р г е И. В. Историческое недоразумение? «Холодная война» </w:t>
      </w:r>
      <w:r>
        <w:rPr>
          <w:sz w:val="18"/>
          <w:lang w:val="en-US"/>
        </w:rPr>
        <w:t>1917-1990.</w:t>
      </w:r>
      <w:r>
        <w:rPr>
          <w:sz w:val="18"/>
        </w:rPr>
        <w:t xml:space="preserve"> С.10-11.</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80" w:firstLine="340"/>
        <w:rPr/>
      </w:pPr>
      <w:r>
        <w:rPr>
          <w:sz w:val="18"/>
          <w:vertAlign w:val="superscript"/>
          <w:lang w:val="en-US"/>
        </w:rPr>
        <w:t>2</w:t>
      </w:r>
      <w:r>
        <w:rPr>
          <w:sz w:val="18"/>
        </w:rPr>
        <w:t xml:space="preserve"> Забавно, но факт: некоторые «политики» связывают прекращение «холодной войны» прежде всего с М. Горбачевым, А.А.Собчак, например, утверждает, что «Михаил Горбачев вошел в мировую историю как человек, положивший конец холодной войне...» (Собчак А.А. Жила-была ком</w:t>
        <w:softHyphen/>
        <w:t>мунистическая партия. СПб.,</w:t>
      </w:r>
      <w:r>
        <w:rPr>
          <w:sz w:val="18"/>
          <w:lang w:val="en-US"/>
        </w:rPr>
        <w:t xml:space="preserve"> 1995.</w:t>
      </w:r>
      <w:r>
        <w:rPr>
          <w:sz w:val="18"/>
        </w:rPr>
        <w:t xml:space="preserve"> С.</w:t>
      </w:r>
      <w:r>
        <w:rPr>
          <w:sz w:val="18"/>
          <w:lang w:val="en-US"/>
        </w:rPr>
        <w:t xml:space="preserve"> 179).</w:t>
      </w:r>
      <w:r>
        <w:rPr>
          <w:sz w:val="18"/>
        </w:rPr>
        <w:t xml:space="preserve"> В.В.Жириновский, обществен</w:t>
        <w:softHyphen/>
        <w:t>ный деятель иной политической ориентации, смотрит на дело по-другому и, на наш взгляд, более правильно, чем А.А.Собчак. Он пишет: «С разру</w:t>
        <w:softHyphen/>
        <w:t>шением Советского Союза в</w:t>
      </w:r>
      <w:r>
        <w:rPr>
          <w:sz w:val="18"/>
          <w:lang w:val="en-US"/>
        </w:rPr>
        <w:t xml:space="preserve"> 1991</w:t>
      </w:r>
      <w:r>
        <w:rPr>
          <w:sz w:val="18"/>
        </w:rPr>
        <w:t xml:space="preserve"> году „холодная война" не закончилась. Более того, в том же самом роковом году родился новый „американский экспансионизм</w:t>
      </w:r>
      <w:r>
        <w:rPr>
          <w:sz w:val="18"/>
          <w:lang w:val="en-US"/>
        </w:rPr>
        <w:t xml:space="preserve"> 1991</w:t>
      </w:r>
      <w:r>
        <w:rPr>
          <w:sz w:val="18"/>
        </w:rPr>
        <w:t xml:space="preserve"> года". „Холодная война" перешла уже в настоящую горячую войну» (Жириновский В.В. Мы возродим Великую Россию. М.,1997.С.Ю6.) По мнению А.А.Зиновьева, «холодная война» закончилась </w:t>
      </w:r>
      <w:r>
        <w:rPr>
          <w:sz w:val="18"/>
          <w:vertAlign w:val="superscript"/>
        </w:rPr>
        <w:t>в</w:t>
      </w:r>
      <w:r>
        <w:rPr>
          <w:sz w:val="18"/>
        </w:rPr>
        <w:t xml:space="preserve"> пользу Запада. При этом она перешла в стадию «теплой войны» (Зи-</w:t>
      </w:r>
    </w:p>
    <w:p>
      <w:pPr>
        <w:pStyle w:val="Normal"/>
        <w:spacing w:lineRule="auto" w:line="259"/>
        <w:rPr/>
      </w:pPr>
      <w:r>
        <w:rPr/>
        <w:t>воду того, что она отошла в прошлое, являются или непони</w:t>
        <w:softHyphen/>
        <w:t>манием происходящего в мире, или уловкой, рассчитанной на простаков. Следует согласиться с О.А.Платоновым, когда он говорит: «Разрушение СССР не остановило холодную войну Запада против России. Более того, после отпадения бывших союзных республик западное наступление на Россию усили</w:t>
        <w:softHyphen/>
        <w:t>лось и приобрело открыто агрессивный и экономически гра</w:t>
        <w:softHyphen/>
        <w:t>бительский характер».' Правильно поступает и В.С.Широнин, который, говоря об окончании «холодной войны», берет слово «окончание» в кавычки, поскольку речь, по его убеждению, следует вести «не об установлении истинно дружеских отно</w:t>
        <w:softHyphen/>
        <w:t>шений» между нашей страной и Америкой, а «всего лишь о новом этапе противостояния, о новых, более изощренных формах истощения экономического потенциала России, что очень логично укладывается в главную национальную док</w:t>
        <w:softHyphen/>
        <w:t>трину США, ставящую своей целью единоличное, глобальное лидерство».</w:t>
      </w:r>
    </w:p>
    <w:p>
      <w:pPr>
        <w:pStyle w:val="Normal"/>
        <w:spacing w:lineRule="auto" w:line="259"/>
        <w:ind w:firstLine="380"/>
        <w:rPr/>
      </w:pPr>
      <w:r>
        <w:rPr/>
        <w:t>«Холодная война» не окончена потому, что в стратегиче</w:t>
        <w:softHyphen/>
        <w:t>ском плане со стороны Запада она велась и ведется не против СССР и коммунистического режима, а против России и рус</w:t>
        <w:softHyphen/>
        <w:t>ского народа. «Что правительство США десятилетиями жаж-</w:t>
      </w:r>
    </w:p>
    <w:p>
      <w:pPr>
        <w:pStyle w:val="Normal"/>
        <w:spacing w:lineRule="auto" w:line="218" w:before="480" w:after="0"/>
        <w:rPr/>
      </w:pPr>
      <w:r>
        <w:rPr>
          <w:sz w:val="18"/>
        </w:rPr>
        <w:t>новьев А.А.</w:t>
      </w:r>
      <w:r>
        <w:rPr>
          <w:sz w:val="18"/>
          <w:lang w:val="en-US"/>
        </w:rPr>
        <w:t xml:space="preserve"> 1)</w:t>
      </w:r>
      <w:r>
        <w:rPr>
          <w:sz w:val="18"/>
        </w:rPr>
        <w:t xml:space="preserve"> Русский эксперимент. М..</w:t>
      </w:r>
      <w:r>
        <w:rPr>
          <w:sz w:val="18"/>
          <w:lang w:val="en-US"/>
        </w:rPr>
        <w:t xml:space="preserve"> 1995.</w:t>
      </w:r>
      <w:r>
        <w:rPr>
          <w:sz w:val="18"/>
        </w:rPr>
        <w:t xml:space="preserve"> С.</w:t>
      </w:r>
      <w:r>
        <w:rPr>
          <w:sz w:val="18"/>
          <w:lang w:val="en-US"/>
        </w:rPr>
        <w:t xml:space="preserve"> 310-314; 2)</w:t>
      </w:r>
      <w:r>
        <w:rPr>
          <w:sz w:val="18"/>
        </w:rPr>
        <w:t xml:space="preserve"> Пост</w:t>
        <w:softHyphen/>
        <w:t>коммунистическая Россия: Публицистика</w:t>
      </w:r>
      <w:r>
        <w:rPr>
          <w:sz w:val="18"/>
          <w:lang w:val="en-US"/>
        </w:rPr>
        <w:t xml:space="preserve"> 1991-1995</w:t>
      </w:r>
      <w:r>
        <w:rPr>
          <w:sz w:val="18"/>
        </w:rPr>
        <w:t xml:space="preserve"> гг. М.,</w:t>
      </w:r>
      <w:r>
        <w:rPr>
          <w:sz w:val="18"/>
          <w:lang w:val="en-US"/>
        </w:rPr>
        <w:t xml:space="preserve"> 1996.</w:t>
      </w:r>
      <w:r>
        <w:rPr>
          <w:sz w:val="18"/>
        </w:rPr>
        <w:t xml:space="preserve"> С.</w:t>
      </w:r>
      <w:r>
        <w:rPr>
          <w:sz w:val="18"/>
          <w:lang w:val="en-US"/>
        </w:rPr>
        <w:t xml:space="preserve"> 15, 37, 82, 102-103.</w:t>
      </w:r>
    </w:p>
    <w:p>
      <w:pPr>
        <w:pStyle w:val="Normal"/>
        <w:spacing w:lineRule="auto" w:line="218"/>
        <w:ind w:left="40" w:firstLine="360"/>
        <w:rPr>
          <w:sz w:val="18"/>
        </w:rPr>
      </w:pPr>
      <w:r>
        <w:rPr>
          <w:sz w:val="18"/>
        </w:rPr>
        <w:t>'Платонов О.А. Россия под властью криминально-космополи</w:t>
        <w:softHyphen/>
        <w:t>тического режима// Русский фронт. Сб.статей о русском этносе и цивили</w:t>
        <w:softHyphen/>
        <w:t>зации. СПб.,1998. С.250.</w:t>
      </w:r>
    </w:p>
    <w:p>
      <w:pPr>
        <w:pStyle w:val="Normal"/>
        <w:spacing w:lineRule="auto" w:line="218"/>
        <w:ind w:left="40" w:firstLine="360"/>
        <w:rPr/>
      </w:pPr>
      <w:r>
        <w:rPr>
          <w:sz w:val="18"/>
          <w:vertAlign w:val="superscript"/>
          <w:lang w:val="en-US"/>
        </w:rPr>
        <w:t>2</w:t>
      </w:r>
      <w:r>
        <w:rPr>
          <w:sz w:val="18"/>
          <w:lang w:val="en-US"/>
        </w:rPr>
        <w:t>Шиpoнин</w:t>
      </w:r>
      <w:r>
        <w:rPr>
          <w:sz w:val="18"/>
        </w:rPr>
        <w:t xml:space="preserve"> В. КГБ</w:t>
      </w:r>
      <w:r>
        <w:rPr>
          <w:sz w:val="18"/>
          <w:lang w:val="en-US"/>
        </w:rPr>
        <w:t xml:space="preserve"> -</w:t>
      </w:r>
      <w:r>
        <w:rPr>
          <w:sz w:val="18"/>
        </w:rPr>
        <w:t xml:space="preserve"> ЦРУ. Секретные пружины перестройки. М.,1997. С.</w:t>
      </w:r>
      <w:r>
        <w:rPr>
          <w:sz w:val="18"/>
          <w:lang w:val="en-US"/>
        </w:rPr>
        <w:t>64-65.</w:t>
      </w:r>
      <w:r>
        <w:rPr>
          <w:sz w:val="18"/>
        </w:rPr>
        <w:t xml:space="preserve"> Привлекают внимание высказывания Р. Никсона. «Как нация,</w:t>
      </w:r>
      <w:r>
        <w:rPr>
          <w:sz w:val="18"/>
          <w:lang w:val="en-US"/>
        </w:rPr>
        <w:t xml:space="preserve"> -</w:t>
      </w:r>
      <w:r>
        <w:rPr>
          <w:sz w:val="18"/>
        </w:rPr>
        <w:t xml:space="preserve"> говорит он,</w:t>
      </w:r>
      <w:r>
        <w:rPr>
          <w:sz w:val="18"/>
          <w:lang w:val="en-US"/>
        </w:rPr>
        <w:t xml:space="preserve"> -</w:t>
      </w:r>
      <w:r>
        <w:rPr>
          <w:sz w:val="18"/>
        </w:rPr>
        <w:t xml:space="preserve"> мы должны понять, что точка в геополитической борьбе никогда не ставится. Не бывает такого, чтобы все стороны одно</w:t>
        <w:softHyphen/>
        <w:t>временно проиграли и все выиграли» (Никсон Р. На арене воспомина</w:t>
        <w:softHyphen/>
        <w:t>ния о победах, поражениях и возрождении. М.,</w:t>
      </w:r>
      <w:r>
        <w:rPr>
          <w:sz w:val="18"/>
          <w:lang w:val="en-US"/>
        </w:rPr>
        <w:t xml:space="preserve"> 1992.</w:t>
      </w:r>
      <w:r>
        <w:rPr>
          <w:sz w:val="18"/>
        </w:rPr>
        <w:t xml:space="preserve"> С.</w:t>
      </w:r>
      <w:r>
        <w:rPr>
          <w:sz w:val="18"/>
          <w:lang w:val="en-US"/>
        </w:rPr>
        <w:t xml:space="preserve"> 375).</w:t>
      </w:r>
      <w:r>
        <w:rPr>
          <w:sz w:val="18"/>
        </w:rPr>
        <w:t xml:space="preserve"> И еще: «На</w:t>
        <w:softHyphen/>
        <w:t>пряжение в отношениях между двумя сверхдержавами ослабло, но это не значит, что „холодная война" кончилась». (Там же. С.</w:t>
      </w:r>
      <w:r>
        <w:rPr>
          <w:sz w:val="18"/>
          <w:lang w:val="en-US"/>
        </w:rPr>
        <w:t xml:space="preserve"> 354.)</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 w:firstLine="360"/>
        <w:rPr/>
      </w:pPr>
      <w:r>
        <w:rPr>
          <w:sz w:val="18"/>
          <w:vertAlign w:val="superscript"/>
          <w:lang w:val="en-US"/>
        </w:rPr>
        <w:t>3</w:t>
      </w:r>
      <w:r>
        <w:rPr>
          <w:sz w:val="18"/>
        </w:rPr>
        <w:t xml:space="preserve"> Ф р о я н о в И.Я. Октябрь семнадцатого... С.</w:t>
      </w:r>
      <w:r>
        <w:rPr>
          <w:sz w:val="18"/>
          <w:lang w:val="en-US"/>
        </w:rPr>
        <w:t>133-135.</w:t>
      </w:r>
    </w:p>
    <w:p>
      <w:pPr>
        <w:pStyle w:val="Normal"/>
        <w:spacing w:lineRule="auto" w:line="259"/>
        <w:rPr/>
      </w:pPr>
      <w:r>
        <w:rPr/>
        <w:t>пало поражения и развала Советского Союза,</w:t>
      </w:r>
      <w:r>
        <w:rPr>
          <w:lang w:val="en-US"/>
        </w:rPr>
        <w:t xml:space="preserve"> -</w:t>
      </w:r>
      <w:r>
        <w:rPr/>
        <w:t xml:space="preserve"> нише.' А.И.Солженицын,</w:t>
      </w:r>
      <w:r>
        <w:rPr>
          <w:lang w:val="en-US"/>
        </w:rPr>
        <w:t xml:space="preserve"> -</w:t>
      </w:r>
      <w:r>
        <w:rPr/>
        <w:t xml:space="preserve"> это естественно. Но в нашей стране мало кому известен закон</w:t>
      </w:r>
      <w:r>
        <w:rPr>
          <w:lang w:val="en-US"/>
        </w:rPr>
        <w:t xml:space="preserve"> PL</w:t>
      </w:r>
      <w:r>
        <w:rPr>
          <w:lang w:val="en-US"/>
        </w:rPr>
        <w:t xml:space="preserve"> 86-90</w:t>
      </w:r>
      <w:r>
        <w:rPr/>
        <w:t xml:space="preserve"> американского Конгресса</w:t>
      </w:r>
      <w:r>
        <w:rPr>
          <w:lang w:val="en-US"/>
        </w:rPr>
        <w:t xml:space="preserve"> -</w:t>
      </w:r>
      <w:r>
        <w:rPr/>
        <w:t xml:space="preserve"> он доходил до наших ушей через радиозаглушки как ежегодная обещательная „Неделя порабощенных наций": нам всем как будто обещали вызволение из-под коммунистической пяты? Всем, да не всем: в числе угнетенных наций русские там не числятся. Напротив, закон чётко определяет поработителем (в том числе и Китая, и Тибета) не мировой коммунизм, а Рос</w:t>
        <w:softHyphen/>
        <w:t>сию, русских. И в русле противорусских заявлений тех же Бжезинского-Киссинджера и других из этого ряда</w:t>
      </w:r>
      <w:r>
        <w:rPr>
          <w:lang w:val="en-US"/>
        </w:rPr>
        <w:t xml:space="preserve"> -</w:t>
      </w:r>
      <w:r>
        <w:rPr/>
        <w:t xml:space="preserve"> сей закон откровенно направляет Америку не против коммунизма, а против России! (И посегодня он действует, не отменен Кон</w:t>
        <w:softHyphen/>
        <w:t>грессом. По недоразумению? О, непохоже. И в</w:t>
      </w:r>
      <w:r>
        <w:rPr>
          <w:lang w:val="en-US"/>
        </w:rPr>
        <w:t xml:space="preserve"> 1997</w:t>
      </w:r>
      <w:r>
        <w:rPr/>
        <w:t xml:space="preserve"> Соеди</w:t>
        <w:softHyphen/>
        <w:t>ненные Штаты всё также отмечали „неделю наций, порабо</w:t>
        <w:softHyphen/>
        <w:t>щенных" русскими. Забывчивостью это не назовешь, скорей задание на завтра.)».' Отсюда понятно, почему после ликвида</w:t>
        <w:softHyphen/>
        <w:t>ции КПСС и Советской власти начат поход против нашей церкви и веры. Нельзя пройти мимо высказывания на сей счет Г.А.Зюганова, ибо в устах руководителя КПРФ оно звучит особенно выразительно: «Даже мы, коммунисты, не подверга</w:t>
        <w:softHyphen/>
        <w:t>лись таким бешеным атакам, каким сейчас подвергается Пра</w:t>
        <w:softHyphen/>
        <w:t>вославие».</w:t>
      </w:r>
      <w:r>
        <w:rPr>
          <w:vertAlign w:val="superscript"/>
        </w:rPr>
        <w:t>2</w:t>
      </w:r>
    </w:p>
    <w:p>
      <w:pPr>
        <w:pStyle w:val="Normal"/>
        <w:spacing w:lineRule="auto" w:line="259"/>
        <w:ind w:firstLine="360"/>
        <w:rPr/>
      </w:pPr>
      <w:r>
        <w:rPr/>
        <w:t>В конечном итоге можно утверждать, что перед нами война цивилизаций, но отнюдь не конфликт идеологий двух разных общественных систем, как представляет это А.Ф.Доб</w:t>
        <w:softHyphen/>
        <w:t>рынин. Удивительно, что «один из старейших дипломатов по</w:t>
        <w:softHyphen/>
        <w:t>слевоенного периода, занимающий уникальное место в исто</w:t>
        <w:softHyphen/>
        <w:t>рии нашей дипломатии вообще и советско-американских от</w:t>
        <w:softHyphen/>
        <w:t>ношений особенно», как сказано в аннотации к его замеча</w:t>
        <w:softHyphen/>
        <w:t>тельной в целом книге, не смог выйти за рамки банальных су</w:t>
        <w:softHyphen/>
        <w:t>ждений о «холодной войне», искажающих, причем целена-</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before="260" w:after="0"/>
        <w:ind w:left="40" w:firstLine="100"/>
        <w:rPr/>
      </w:pPr>
      <w:r>
        <w:rPr>
          <w:sz w:val="18"/>
        </w:rPr>
        <w:t>Солженицын А.И. Россия в обвале. С.</w:t>
      </w:r>
      <w:r>
        <w:rPr>
          <w:sz w:val="18"/>
          <w:lang w:val="en-US"/>
        </w:rPr>
        <w:t xml:space="preserve">30-31. </w:t>
      </w:r>
      <w:r>
        <w:rPr>
          <w:sz w:val="18"/>
        </w:rPr>
        <w:t>Зюганов Г.А. Я русский по крови и духу. Беседа на пути к Свя</w:t>
        <w:softHyphen/>
        <w:t>тыне. М.,1996. С.40.</w:t>
      </w:r>
    </w:p>
    <w:p>
      <w:pPr>
        <w:pStyle w:val="Normal"/>
        <w:spacing w:lineRule="auto" w:line="259"/>
        <w:rPr/>
      </w:pPr>
      <w:r>
        <w:rPr/>
        <w:t>правление, ее историческую суть. «„Холодная война",</w:t>
      </w:r>
      <w:r>
        <w:rPr>
          <w:lang w:val="en-US"/>
        </w:rPr>
        <w:t xml:space="preserve"> -</w:t>
      </w:r>
      <w:r>
        <w:rPr/>
        <w:t xml:space="preserve"> пишет А.Ф.Добрынин,</w:t>
      </w:r>
      <w:r>
        <w:rPr>
          <w:lang w:val="en-US"/>
        </w:rPr>
        <w:t xml:space="preserve"> -</w:t>
      </w:r>
      <w:r>
        <w:rPr/>
        <w:t xml:space="preserve"> была временным извращением, порожден</w:t>
        <w:softHyphen/>
        <w:t>ным конфликтом идеологий, а не основных национальных ин</w:t>
        <w:softHyphen/>
        <w:t>тересов. Мы должны отделаться от менталитета „холодной войны", проявления которого, к сожалению, дают о себе знать. Сегодня впервые в истории демократическая Америка стоит рядом с реформирующейся демократической Россией. Обе страны теперь имеют гораздо больше общего, чем в прошлом. Новые отношения постепенно развиваются между Россией и США. На это потребуется время. Мы должны быть терпеливы и откровенны друг с другом и не падать духом, когда наши точки зрения не совпадают. Время от времени наши интересы могут даже сталкиваться. Но мы должны полностью исклю</w:t>
        <w:softHyphen/>
        <w:t>чить возможность возвращения к „холодной войне"».' Очень жаль, что А.Ф.Добрынин под оболочкой конфликтующих идеологий не разглядел «основных национальных интересов» стран Запада, в частности Америки и России, интересов, не сходных по своим задачам и конечным целям. Это несходство было и остается основой противостояния, которое пока не превращается в открытую вражду только потому, что Россия в одностороннем порядке жертвует своими национальными ин</w:t>
        <w:softHyphen/>
        <w:t>тересами в пользу своих западных «партнеров». Идет наступ</w:t>
        <w:softHyphen/>
        <w:t>ление Запада. Под убаюкивающие разговоры о прекращении «холодной войны», призывы «быть терпеливыми и откровен</w:t>
        <w:softHyphen/>
        <w:t>ными друг с другом» военный блок НАТО оказался у порога России. Это и есть одно из проявлений «холодной войны».</w:t>
      </w:r>
    </w:p>
    <w:p>
      <w:pPr>
        <w:pStyle w:val="Normal"/>
        <w:spacing w:lineRule="auto" w:line="259"/>
        <w:ind w:firstLine="380"/>
        <w:rPr/>
      </w:pPr>
      <w:r>
        <w:rPr/>
        <w:t>При переводе этой войны в геополитическую плоскость возникнет модель развития дуализма двух стихий</w:t>
      </w:r>
      <w:r>
        <w:rPr>
          <w:lang w:val="en-US"/>
        </w:rPr>
        <w:t xml:space="preserve"> -</w:t>
      </w:r>
      <w:r>
        <w:rPr/>
        <w:t xml:space="preserve"> суши и моря, которые «распространяют свое изначальное противо</w:t>
        <w:softHyphen/>
        <w:t>стояние на весь мир». В «холодной войне» данный геополи</w:t>
        <w:softHyphen/>
        <w:t>тический дуализм «достиг максимальных пропорций»: в на-</w:t>
      </w:r>
    </w:p>
    <w:p>
      <w:pPr>
        <w:pStyle w:val="Normal"/>
        <w:spacing w:lineRule="auto" w:line="218"/>
        <w:ind w:firstLine="400"/>
        <w:jc w:val="left"/>
        <w:rPr/>
      </w:pPr>
      <w:r>
        <w:rPr>
          <w:sz w:val="18"/>
        </w:rPr>
        <w:t>'Добрынин А.Ф. Сугубо доверительно. Посол в Вашингтоне при шести президентах США</w:t>
      </w:r>
      <w:r>
        <w:rPr>
          <w:sz w:val="18"/>
          <w:lang w:val="en-US"/>
        </w:rPr>
        <w:t xml:space="preserve"> (1962-1986</w:t>
      </w:r>
      <w:r>
        <w:rPr>
          <w:sz w:val="18"/>
        </w:rPr>
        <w:t xml:space="preserve"> гг.). М.,</w:t>
      </w:r>
      <w:r>
        <w:rPr>
          <w:sz w:val="18"/>
          <w:lang w:val="en-US"/>
        </w:rPr>
        <w:t xml:space="preserve"> 1997.</w:t>
      </w:r>
      <w:r>
        <w:rPr>
          <w:sz w:val="18"/>
        </w:rPr>
        <w:t xml:space="preserve"> С.680.</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00"/>
        <w:jc w:val="left"/>
        <w:rPr/>
      </w:pPr>
      <w:r>
        <w:rPr>
          <w:sz w:val="18"/>
          <w:vertAlign w:val="superscript"/>
          <w:lang w:val="en-US"/>
        </w:rPr>
        <w:t>2</w:t>
      </w:r>
      <w:r>
        <w:rPr>
          <w:sz w:val="18"/>
        </w:rPr>
        <w:t xml:space="preserve"> Д у г и н А. Основы геополитики. Геополитическое будущее России. М.,</w:t>
      </w:r>
      <w:r>
        <w:rPr>
          <w:sz w:val="18"/>
          <w:lang w:val="en-US"/>
        </w:rPr>
        <w:t xml:space="preserve"> 1997.</w:t>
      </w:r>
      <w:r>
        <w:rPr>
          <w:sz w:val="18"/>
        </w:rPr>
        <w:t xml:space="preserve"> С.19.</w:t>
      </w:r>
    </w:p>
    <w:p>
      <w:pPr>
        <w:pStyle w:val="Normal"/>
        <w:spacing w:lineRule="auto" w:line="259"/>
        <w:rPr/>
      </w:pPr>
      <w:r>
        <w:rPr/>
        <w:t>стоящий момент талассократия (морское могущество) отожде</w:t>
        <w:softHyphen/>
        <w:t>ствляется с США, а теллурократия (сухопутное могущество)</w:t>
      </w:r>
      <w:r>
        <w:rPr>
          <w:lang w:val="en-US"/>
        </w:rPr>
        <w:t xml:space="preserve"> -</w:t>
      </w:r>
      <w:r>
        <w:rPr/>
        <w:t>с Россией.' Успех в данное время сопутствует талассократии, нанесшей серьезное поражение теллурократии. Если исходить из стратегии, проводимой в данное время США, то полная по</w:t>
        <w:softHyphen/>
        <w:t>беда талассократии будет означать конец цивилизации теллу</w:t>
        <w:softHyphen/>
        <w:t>рократии,</w:t>
      </w:r>
      <w:r>
        <w:rPr>
          <w:vertAlign w:val="superscript"/>
        </w:rPr>
        <w:t>2</w:t>
      </w:r>
      <w:r>
        <w:rPr/>
        <w:t xml:space="preserve"> или гибель России. На пути к своей гибели и нахо</w:t>
        <w:softHyphen/>
        <w:t>дится сейчас Россия, истерзанная горбачевской «перестрой</w:t>
        <w:softHyphen/>
        <w:t>кой» и либерально-рыночными реформами демократов. «Но долог день, и солнце не зашло». Врагам России рано праздно</w:t>
        <w:softHyphen/>
        <w:t>вать победу. Они должны знать, что последний бой еще впе</w:t>
        <w:softHyphen/>
        <w:t>реди.</w:t>
      </w:r>
    </w:p>
    <w:p>
      <w:pPr>
        <w:pStyle w:val="Normal"/>
        <w:spacing w:lineRule="auto" w:line="259"/>
        <w:ind w:firstLine="360"/>
        <w:rPr/>
      </w:pPr>
      <w:r>
        <w:rPr/>
        <w:t>Нельзя, конечно, все беды, переживаемые ныне Россией, однобоко объяснять действиями ее «закордонных» недругов. Вместе с тем нельзя и по-детски закрывать глаза на их под</w:t>
        <w:softHyphen/>
        <w:t>рывную работу, как это делает Е. Гайдар. «В манихейском сознании части нашего общества, пораженном „манией заго</w:t>
        <w:softHyphen/>
        <w:t>воров",</w:t>
      </w:r>
      <w:r>
        <w:rPr>
          <w:lang w:val="en-US"/>
        </w:rPr>
        <w:t xml:space="preserve"> -</w:t>
      </w:r>
      <w:r>
        <w:rPr/>
        <w:t xml:space="preserve"> заявляет он, возникли... идеи мирового заговора но</w:t>
        <w:softHyphen/>
        <w:t>менклатуры, инспирированные, естественно, из Вашингтона и Тель-Авива („Но чу! Катастрофа запланированная. Настоящий волчий сговор</w:t>
      </w:r>
      <w:r>
        <w:rPr>
          <w:lang w:val="en-US"/>
        </w:rPr>
        <w:t xml:space="preserve"> -</w:t>
      </w:r>
      <w:r>
        <w:rPr/>
        <w:t xml:space="preserve"> за ним стояли триллионы США, процессу да</w:t>
        <w:softHyphen/>
        <w:t>ли ход именно они"), вплоть до откровенно параноидального бреда про „агентов ЦРУ в Политбюро" и тому подобных гал</w:t>
        <w:softHyphen/>
        <w:t>люцинаций».</w:t>
      </w:r>
      <w:r>
        <w:rPr>
          <w:vertAlign w:val="superscript"/>
        </w:rPr>
        <w:t>3</w:t>
      </w:r>
      <w:r>
        <w:rPr/>
        <w:t xml:space="preserve"> Стремясь показать свою «объективность», Гай</w:t>
        <w:softHyphen/>
        <w:t>дар пытается нащупать реальную почву, на которой возника</w:t>
        <w:softHyphen/>
        <w:t>ют такого рода галлюцинации. Оказывается, что «историче</w:t>
        <w:softHyphen/>
        <w:t>ские катастрофы естественно вызывают потрясения в созна</w:t>
        <w:softHyphen/>
        <w:t>нии. Когда гигантская империя „вдруг" разваливается, падает, как колосс на глиняных ногах, мифологическое сознание ищет тут тайную и „рукотворную" причину</w:t>
      </w:r>
      <w:r>
        <w:rPr>
          <w:lang w:val="en-US"/>
        </w:rPr>
        <w:t xml:space="preserve"> -</w:t>
      </w:r>
      <w:r>
        <w:rPr/>
        <w:t xml:space="preserve"> очередной всемирный</w:t>
      </w:r>
    </w:p>
    <w:p>
      <w:pPr>
        <w:pStyle w:val="Normal"/>
        <w:spacing w:lineRule="auto" w:line="218"/>
        <w:ind w:left="360" w:right="4600" w:hanging="0"/>
        <w:jc w:val="right"/>
        <w:rPr/>
      </w:pPr>
      <w:r>
        <w:rPr>
          <w:sz w:val="18"/>
        </w:rPr>
        <w:t>Там же. С.</w:t>
      </w:r>
      <w:r>
        <w:rPr>
          <w:sz w:val="18"/>
          <w:lang w:val="en-US"/>
        </w:rPr>
        <w:t xml:space="preserve"> 18. </w:t>
      </w:r>
      <w:r>
        <w:rPr>
          <w:i/>
          <w:sz w:val="18"/>
          <w:lang w:val="en-US"/>
        </w:rPr>
        <w:t>'</w:t>
      </w:r>
      <w:r>
        <w:rPr>
          <w:i/>
          <w:sz w:val="18"/>
          <w:vertAlign w:val="superscript"/>
          <w:lang w:val="en-US"/>
        </w:rPr>
        <w:t>t</w:t>
      </w:r>
      <w:r>
        <w:rPr>
          <w:i/>
          <w:sz w:val="18"/>
          <w:lang w:val="en-US"/>
        </w:rPr>
        <w:t>^wлжe.C.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ind w:left="80" w:firstLine="360"/>
        <w:rPr/>
      </w:pPr>
      <w:r>
        <w:rPr>
          <w:sz w:val="18"/>
          <w:vertAlign w:val="superscript"/>
          <w:lang w:val="en-US"/>
        </w:rPr>
        <w:t>3</w:t>
      </w:r>
      <w:r>
        <w:rPr>
          <w:sz w:val="18"/>
        </w:rPr>
        <w:t xml:space="preserve"> Га и д а р Е. Государство и эволюция. Как отделить собственность от власти и повысить благосостояние россиян. СПб.,</w:t>
      </w:r>
      <w:r>
        <w:rPr>
          <w:sz w:val="18"/>
          <w:lang w:val="en-US"/>
        </w:rPr>
        <w:t xml:space="preserve"> 1997.</w:t>
      </w:r>
      <w:r>
        <w:rPr>
          <w:sz w:val="18"/>
          <w:lang w:val="en-US"/>
        </w:rPr>
        <w:t xml:space="preserve"> C.I</w:t>
      </w:r>
      <w:r>
        <w:rPr>
          <w:sz w:val="18"/>
          <w:lang w:val="en-US"/>
        </w:rPr>
        <w:t xml:space="preserve"> 10-111.</w:t>
      </w:r>
    </w:p>
    <w:p>
      <w:pPr>
        <w:pStyle w:val="Normal"/>
        <w:spacing w:lineRule="auto" w:line="259"/>
        <w:rPr/>
      </w:pPr>
      <w:r>
        <w:rPr/>
        <w:t>заговор».' Здесь у Гайдара взгляд какой-то ущербный. Ему явно не хватает объемности. За внешне научными его рассуж</w:t>
        <w:softHyphen/>
        <w:t>дениями скрывается такая же мифология, но в противополож</w:t>
        <w:softHyphen/>
        <w:t>ном варианте и с обратным знаком, т.е. односторонность на</w:t>
        <w:softHyphen/>
        <w:t>оборот.</w:t>
      </w:r>
    </w:p>
    <w:p>
      <w:pPr>
        <w:pStyle w:val="Normal"/>
        <w:spacing w:lineRule="auto" w:line="259"/>
        <w:ind w:firstLine="380"/>
        <w:rPr/>
      </w:pPr>
      <w:r>
        <w:rPr/>
        <w:t>Любой серьезный исследователь не может игнорировать вполне очевидные факты борьбы Запада с Россией (СССР). Он не может отрицать и того, что в рамках этой борьбы особо важное место занимали тайные операции, которые по сово</w:t>
        <w:softHyphen/>
        <w:t>купности следует квалифицировать как заговор против нашего государства. Конечно, никакие усилия из-за рубежа не имели бы успеха, если бы советское общество не находилось в со</w:t>
        <w:softHyphen/>
        <w:t>стоянии кризиса. Вот почему в нашем падении есть и наша собственная вина.</w:t>
      </w:r>
      <w:r>
        <w:rPr>
          <w:vertAlign w:val="superscript"/>
        </w:rPr>
        <w:t>2</w:t>
      </w:r>
      <w:r>
        <w:rPr/>
        <w:t xml:space="preserve"> Правда, вина не столько самого народа, по сути отстраненного тоталитарной системой от власти и собст</w:t>
        <w:softHyphen/>
        <w:t>венности, сколько воспетого в песнях «рулевого»</w:t>
      </w:r>
      <w:r>
        <w:rPr>
          <w:lang w:val="en-US"/>
        </w:rPr>
        <w:t xml:space="preserve"> -</w:t>
      </w:r>
      <w:r>
        <w:rPr/>
        <w:t xml:space="preserve"> партии коммунистов, а если быть еще точнее</w:t>
      </w:r>
      <w:r>
        <w:rPr>
          <w:lang w:val="en-US"/>
        </w:rPr>
        <w:t xml:space="preserve"> -</w:t>
      </w:r>
      <w:r>
        <w:rPr/>
        <w:t xml:space="preserve"> партийной номенкла</w:t>
        <w:softHyphen/>
        <w:t>туры во главе с ее лукавыми, бездарными и продажными бон</w:t>
        <w:softHyphen/>
        <w:t>зами. Что позволяет так думать?</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3920" w:after="0"/>
        <w:ind w:left="360" w:hanging="0"/>
        <w:jc w:val="left"/>
        <w:rPr/>
      </w:pPr>
      <w:r>
        <w:rPr>
          <w:sz w:val="18"/>
          <w:lang w:val="en-US"/>
        </w:rPr>
        <w:t>'</w:t>
      </w:r>
      <w:r>
        <w:rPr>
          <w:sz w:val="18"/>
        </w:rPr>
        <w:t xml:space="preserve"> Там же. С.</w:t>
      </w:r>
      <w:r>
        <w:rPr>
          <w:sz w:val="18"/>
          <w:lang w:val="en-US"/>
        </w:rPr>
        <w:t xml:space="preserve"> 111. </w:t>
      </w:r>
      <w:r>
        <w:rPr>
          <w:sz w:val="18"/>
          <w:vertAlign w:val="superscript"/>
          <w:lang w:val="en-US"/>
        </w:rPr>
        <w:t>2</w:t>
      </w:r>
      <w:r>
        <w:rPr>
          <w:sz w:val="18"/>
        </w:rPr>
        <w:t xml:space="preserve"> Ср.: Бегунов Ю.К. Тайные силы в истории России. СПб.,</w:t>
      </w:r>
      <w:r>
        <w:rPr>
          <w:sz w:val="18"/>
          <w:lang w:val="en-US"/>
        </w:rPr>
        <w:t xml:space="preserve"> 1996.</w:t>
      </w:r>
    </w:p>
    <w:p>
      <w:pPr>
        <w:pStyle w:val="Normal"/>
        <w:spacing w:lineRule="auto" w:line="240"/>
        <w:ind w:left="2280" w:hanging="0"/>
        <w:jc w:val="left"/>
        <w:rPr>
          <w:b/>
          <w:b/>
        </w:rPr>
      </w:pPr>
      <w:r>
        <w:rPr>
          <w:b/>
        </w:rPr>
        <w:t>Глава вторая</w:t>
      </w:r>
    </w:p>
    <w:p>
      <w:pPr>
        <w:pStyle w:val="Normal"/>
        <w:spacing w:lineRule="auto" w:line="240" w:before="740" w:after="0"/>
        <w:ind w:left="1560" w:hanging="0"/>
        <w:jc w:val="left"/>
        <w:rPr/>
      </w:pPr>
      <w:r>
        <w:rPr/>
        <w:t>ВНУТРЕННИЕ ПРЕДПОСЫЛКИ</w:t>
      </w:r>
    </w:p>
    <w:p>
      <w:pPr>
        <w:pStyle w:val="Normal"/>
        <w:spacing w:lineRule="auto" w:line="259" w:before="680" w:after="0"/>
        <w:ind w:firstLine="360"/>
        <w:rPr/>
      </w:pPr>
      <w:r>
        <w:rPr/>
        <w:t>Построенный в годы сталинских пятилеток социально ориентированный государственный  капитализм, обеспечи</w:t>
        <w:softHyphen/>
        <w:t>вавший оборону страны в условиях постоянной внешней опасности со стороны Запада, исчерпал свой исторический ре</w:t>
        <w:softHyphen/>
        <w:t>сурс после того, как было создано ракетно-ядерное оружие, сделавшее невозможным нападение на СССР извне.' «Созда</w:t>
        <w:softHyphen/>
        <w:t>ние отечественного ядерного оружия исключало все возмож</w:t>
        <w:softHyphen/>
        <w:t>ности силового вмешательства в наши внутренние дела».</w:t>
      </w:r>
      <w:r>
        <w:rPr>
          <w:vertAlign w:val="superscript"/>
        </w:rPr>
        <w:t>2</w:t>
      </w:r>
      <w:r>
        <w:rPr/>
        <w:t xml:space="preserve"> От</w:t>
        <w:softHyphen/>
        <w:t>пала главная причина, побуждавшая народ мириться с преж</w:t>
        <w:softHyphen/>
        <w:t>ним порядком вещей, терпеть суровые лишения. Жизнь на</w:t>
        <w:softHyphen/>
        <w:t>стойчиво требовала глубоких экономических, социальных и политических перемен, связанных с упразднением монополь</w:t>
        <w:softHyphen/>
        <w:t>ной собственности государства на средства производства и децентрализацией экономики, с расширением самодеятельно</w:t>
        <w:softHyphen/>
        <w:t>сти трудовых коллективов и ассоциаций, с усилением инсти</w:t>
        <w:softHyphen/>
        <w:t>тутов народовластия и утверждением прав личности. Эта по</w:t>
        <w:softHyphen/>
        <w:t>требность явственно обозначилась в конце</w:t>
      </w:r>
      <w:r>
        <w:rPr>
          <w:lang w:val="en-US"/>
        </w:rPr>
        <w:t xml:space="preserve"> 50 -</w:t>
      </w:r>
      <w:r>
        <w:rPr/>
        <w:t xml:space="preserve"> начале 60-х годов.</w:t>
      </w:r>
      <w:r>
        <w:rPr>
          <w:vertAlign w:val="superscript"/>
        </w:rPr>
        <w:t>3</w:t>
      </w:r>
      <w:r>
        <w:rPr/>
        <w:t xml:space="preserve"> Но еще в</w:t>
      </w:r>
      <w:r>
        <w:rPr>
          <w:lang w:val="en-US"/>
        </w:rPr>
        <w:t xml:space="preserve"> 1953</w:t>
      </w:r>
      <w:r>
        <w:rPr/>
        <w:t xml:space="preserve"> году Г.М.Маленков предложил отка-</w:t>
      </w:r>
    </w:p>
    <w:p>
      <w:pPr>
        <w:pStyle w:val="Normal"/>
        <w:spacing w:lineRule="auto" w:line="218" w:before="460" w:after="0"/>
        <w:ind w:firstLine="480"/>
        <w:rPr/>
      </w:pPr>
      <w:r>
        <w:rPr>
          <w:sz w:val="18"/>
        </w:rPr>
        <w:t>Подробнее см.: Ф р о я н о в И.Я. Октябрь семнадцатого (глядя из настоящего). СПб.,</w:t>
      </w:r>
      <w:r>
        <w:rPr>
          <w:sz w:val="18"/>
          <w:lang w:val="en-US"/>
        </w:rPr>
        <w:t xml:space="preserve"> 1997.</w:t>
      </w:r>
      <w:r>
        <w:rPr>
          <w:sz w:val="18"/>
        </w:rPr>
        <w:t xml:space="preserve"> С.</w:t>
      </w:r>
      <w:r>
        <w:rPr>
          <w:sz w:val="18"/>
          <w:lang w:val="en-US"/>
        </w:rPr>
        <w:t xml:space="preserve"> 120-129.</w:t>
      </w:r>
    </w:p>
    <w:p>
      <w:pPr>
        <w:pStyle w:val="Normal"/>
        <w:spacing w:lineRule="auto" w:line="278"/>
        <w:ind w:firstLine="480"/>
        <w:rPr/>
      </w:pPr>
      <w:r>
        <w:rPr>
          <w:sz w:val="18"/>
        </w:rPr>
        <w:t>Зюганов Г.А. География победы. Основы российской геополити</w:t>
        <w:softHyphen/>
        <w:t>ки. М.,</w:t>
      </w:r>
      <w:r>
        <w:rPr>
          <w:sz w:val="18"/>
          <w:lang w:val="en-US"/>
        </w:rPr>
        <w:t>1997.</w:t>
      </w:r>
      <w:r>
        <w:rPr>
          <w:sz w:val="18"/>
        </w:rPr>
        <w:t xml:space="preserve"> С.108.</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80"/>
        <w:rPr>
          <w:sz w:val="18"/>
        </w:rPr>
      </w:pPr>
      <w:r>
        <w:rPr>
          <w:sz w:val="18"/>
        </w:rPr>
        <w:t>Примерно об этом рубеже говорят и другие авторы, причем разных общественных ориентации и симпатий. Так, по словам В.С.Соколова, го</w:t>
        <w:softHyphen/>
        <w:t>сударственная монополия на средства производства достаточно быстро</w:t>
      </w:r>
    </w:p>
    <w:p>
      <w:pPr>
        <w:pStyle w:val="Normal"/>
        <w:spacing w:lineRule="auto" w:line="278"/>
        <w:rPr/>
      </w:pPr>
      <w:r>
        <w:rPr>
          <w:sz w:val="20"/>
        </w:rPr>
        <w:t>заться от традиционных приоритетов в развитии экономики с тем, чтобы большую часть капиталовложений направить в легкую промышленность (группа Б), а не в тяжелую (группа А), как практиковалось прежде. Это являлось серьезным от</w:t>
        <w:softHyphen/>
        <w:t>ступлением от привычных экономических канонов, которых неукоснительно придерживались его предшественники.' Од</w:t>
        <w:softHyphen/>
        <w:t>нако инициатива Маленкова заглохла, ибо слишком сильна была номенклатурная рутина, о которую разбивались попытки нововведений, выходящих за рамки ортодоксальных пред</w:t>
        <w:softHyphen/>
        <w:t>ставлений партийной верхушки. И все же непродолжительная деятельность Маленкова в качестве главы правительства по</w:t>
        <w:softHyphen/>
        <w:t>зволяет некоторым ученым говорить о том, что именно он «стоит у истоков тех реформ, которые связаны с понятием „оттепель"».</w:t>
      </w:r>
      <w:r>
        <w:rPr>
          <w:sz w:val="20"/>
          <w:vertAlign w:val="superscript"/>
        </w:rPr>
        <w:t>3</w:t>
      </w:r>
    </w:p>
    <w:p>
      <w:pPr>
        <w:pStyle w:val="Normal"/>
        <w:spacing w:lineRule="auto" w:line="278"/>
        <w:ind w:firstLine="380"/>
        <w:rPr/>
      </w:pPr>
      <w:r>
        <w:rPr>
          <w:sz w:val="20"/>
        </w:rPr>
        <w:t>Как бы там ни было, но во второй половине</w:t>
      </w:r>
      <w:r>
        <w:rPr>
          <w:sz w:val="20"/>
          <w:lang w:val="en-US"/>
        </w:rPr>
        <w:t xml:space="preserve"> 50 -</w:t>
      </w:r>
      <w:r>
        <w:rPr>
          <w:sz w:val="20"/>
        </w:rPr>
        <w:t xml:space="preserve"> начале 60-х годов сложились благоприятные условия для осуществ</w:t>
        <w:softHyphen/>
        <w:t>ления реформ. «Общество находилось на эмоциональном</w:t>
      </w:r>
    </w:p>
    <w:p>
      <w:pPr>
        <w:pStyle w:val="Normal"/>
        <w:spacing w:lineRule="auto" w:line="218" w:before="440" w:after="0"/>
        <w:rPr/>
      </w:pPr>
      <w:r>
        <w:rPr>
          <w:sz w:val="18"/>
        </w:rPr>
        <w:t>исчерпала «свои исторические возможности, практически это произошло сразу же после войны в начале</w:t>
      </w:r>
      <w:r>
        <w:rPr>
          <w:sz w:val="18"/>
          <w:lang w:val="en-US"/>
        </w:rPr>
        <w:t xml:space="preserve"> 50</w:t>
      </w:r>
      <w:r>
        <w:rPr>
          <w:sz w:val="18"/>
        </w:rPr>
        <w:t xml:space="preserve"> годов» (Соколов</w:t>
      </w:r>
      <w:r>
        <w:rPr>
          <w:sz w:val="18"/>
          <w:lang w:val="en-US"/>
        </w:rPr>
        <w:t xml:space="preserve"> B.C.</w:t>
      </w:r>
      <w:r>
        <w:rPr>
          <w:sz w:val="18"/>
        </w:rPr>
        <w:t xml:space="preserve"> К вопросу о национальной стратегии развития России и первоочередных мерах по пре</w:t>
        <w:softHyphen/>
        <w:t>дотвращению катастрофы [машинопись доклада]. М.,</w:t>
      </w:r>
      <w:r>
        <w:rPr>
          <w:sz w:val="18"/>
          <w:lang w:val="en-US"/>
        </w:rPr>
        <w:t xml:space="preserve"> 1995.</w:t>
      </w:r>
      <w:r>
        <w:rPr>
          <w:sz w:val="18"/>
        </w:rPr>
        <w:t xml:space="preserve"> С.</w:t>
      </w:r>
      <w:r>
        <w:rPr>
          <w:sz w:val="18"/>
          <w:lang w:val="en-US"/>
        </w:rPr>
        <w:t>7.).</w:t>
      </w:r>
      <w:r>
        <w:rPr>
          <w:sz w:val="18"/>
        </w:rPr>
        <w:t xml:space="preserve"> Е.Гайдар, допуская возможность реформирования в свое время российской экономи</w:t>
        <w:softHyphen/>
        <w:t>ки в направлении, каким идет сейчас Китай, пишет: «Экономические ре</w:t>
        <w:softHyphen/>
        <w:t>формы в Китае</w:t>
      </w:r>
      <w:r>
        <w:rPr>
          <w:sz w:val="18"/>
          <w:lang w:val="en-US"/>
        </w:rPr>
        <w:t xml:space="preserve"> -</w:t>
      </w:r>
      <w:r>
        <w:rPr>
          <w:sz w:val="18"/>
        </w:rPr>
        <w:t xml:space="preserve"> безусловный образец для подражания, но, кажется, ту точку исторического развития, с которой они начаты, мы прошли уже в конце пятидесятых» (Гайдар Е. Дни поражений и побед. М.,</w:t>
      </w:r>
      <w:r>
        <w:rPr>
          <w:sz w:val="18"/>
          <w:lang w:val="en-US"/>
        </w:rPr>
        <w:t xml:space="preserve"> 1997. </w:t>
      </w:r>
      <w:r>
        <w:rPr>
          <w:sz w:val="18"/>
        </w:rPr>
        <w:t>С.34).</w:t>
      </w:r>
    </w:p>
    <w:p>
      <w:pPr>
        <w:pStyle w:val="Normal"/>
        <w:spacing w:lineRule="auto" w:line="278"/>
        <w:ind w:left="40" w:firstLine="400"/>
        <w:rPr/>
      </w:pPr>
      <w:r>
        <w:rPr>
          <w:sz w:val="18"/>
          <w:lang w:val="en-US"/>
        </w:rPr>
        <w:t>' 3</w:t>
      </w:r>
      <w:r>
        <w:rPr>
          <w:sz w:val="18"/>
        </w:rPr>
        <w:t xml:space="preserve"> е м ц о в И. Андропов: политические дилеммы и борьба за власть. Иерусалим,</w:t>
      </w:r>
      <w:r>
        <w:rPr>
          <w:sz w:val="18"/>
          <w:lang w:val="en-US"/>
        </w:rPr>
        <w:t>1983.</w:t>
      </w:r>
      <w:r>
        <w:rPr>
          <w:sz w:val="18"/>
        </w:rPr>
        <w:t xml:space="preserve"> С.</w:t>
      </w:r>
      <w:r>
        <w:rPr>
          <w:sz w:val="18"/>
          <w:lang w:val="en-US"/>
        </w:rPr>
        <w:t>119.</w:t>
      </w:r>
    </w:p>
    <w:p>
      <w:pPr>
        <w:pStyle w:val="Normal"/>
        <w:spacing w:lineRule="auto" w:line="218"/>
        <w:ind w:firstLine="380"/>
        <w:jc w:val="left"/>
        <w:rPr/>
      </w:pPr>
      <w:r>
        <w:rPr>
          <w:sz w:val="18"/>
          <w:vertAlign w:val="superscript"/>
          <w:lang w:val="en-US"/>
        </w:rPr>
        <w:t>2</w:t>
      </w:r>
      <w:r>
        <w:rPr>
          <w:sz w:val="18"/>
        </w:rPr>
        <w:t xml:space="preserve"> Ситуация в легкой промышленности еще более ухудшилась сравни</w:t>
        <w:softHyphen/>
        <w:t>тельно с предшествующим периодом, «ибо доля государственных капита</w:t>
        <w:softHyphen/>
        <w:t>ловложений в легкую и пищевую промышленность упала с</w:t>
      </w:r>
      <w:r>
        <w:rPr>
          <w:sz w:val="18"/>
          <w:lang w:val="en-US"/>
        </w:rPr>
        <w:t xml:space="preserve"> 16-17%</w:t>
      </w:r>
      <w:r>
        <w:rPr>
          <w:sz w:val="18"/>
        </w:rPr>
        <w:t xml:space="preserve"> по плану пятилеток в 30-е годы и с</w:t>
      </w:r>
      <w:r>
        <w:rPr>
          <w:sz w:val="18"/>
          <w:lang w:val="en-US"/>
        </w:rPr>
        <w:t xml:space="preserve"> 12,3%</w:t>
      </w:r>
      <w:r>
        <w:rPr>
          <w:sz w:val="18"/>
        </w:rPr>
        <w:t xml:space="preserve"> во второй половине 40-х годов до приблизительно</w:t>
      </w:r>
      <w:r>
        <w:rPr>
          <w:sz w:val="18"/>
          <w:lang w:val="en-US"/>
        </w:rPr>
        <w:t xml:space="preserve"> 9%</w:t>
      </w:r>
      <w:r>
        <w:rPr>
          <w:sz w:val="18"/>
        </w:rPr>
        <w:t xml:space="preserve"> в конце 50-х и начале 60-х годов» (К р и с</w:t>
      </w:r>
      <w:r>
        <w:rPr>
          <w:sz w:val="18"/>
          <w:lang w:val="en-US"/>
        </w:rPr>
        <w:t xml:space="preserve"> X.</w:t>
      </w:r>
      <w:r>
        <w:rPr>
          <w:sz w:val="18"/>
        </w:rPr>
        <w:t xml:space="preserve"> Пост</w:t>
        <w:softHyphen/>
        <w:t>скриптум (послесловие). Год</w:t>
      </w:r>
      <w:r>
        <w:rPr>
          <w:sz w:val="18"/>
          <w:lang w:val="en-US"/>
        </w:rPr>
        <w:t xml:space="preserve"> 1988//</w:t>
      </w:r>
      <w:r>
        <w:rPr>
          <w:sz w:val="18"/>
        </w:rPr>
        <w:t xml:space="preserve"> К л и ф ф Т. Государственный капи</w:t>
        <w:softHyphen/>
        <w:t>тализм в России. [Б.м.],</w:t>
      </w:r>
      <w:r>
        <w:rPr>
          <w:sz w:val="18"/>
          <w:lang w:val="en-US"/>
        </w:rPr>
        <w:t xml:space="preserve"> 1991.</w:t>
      </w:r>
      <w:r>
        <w:rPr>
          <w:sz w:val="18"/>
        </w:rPr>
        <w:t xml:space="preserve"> С.</w:t>
      </w:r>
      <w:r>
        <w:rPr>
          <w:sz w:val="18"/>
          <w:lang w:val="en-US"/>
        </w:rPr>
        <w:t>269).</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firstLine="380"/>
        <w:jc w:val="left"/>
        <w:rPr/>
      </w:pPr>
      <w:r>
        <w:rPr>
          <w:sz w:val="18"/>
          <w:vertAlign w:val="superscript"/>
          <w:lang w:val="en-US"/>
        </w:rPr>
        <w:t>3</w:t>
      </w:r>
      <w:r>
        <w:rPr>
          <w:sz w:val="18"/>
        </w:rPr>
        <w:t xml:space="preserve"> История России.</w:t>
      </w:r>
      <w:r>
        <w:rPr>
          <w:sz w:val="18"/>
          <w:lang w:val="en-US"/>
        </w:rPr>
        <w:t xml:space="preserve"> XX</w:t>
      </w:r>
      <w:r>
        <w:rPr>
          <w:sz w:val="18"/>
        </w:rPr>
        <w:t xml:space="preserve"> век. М.,1996. С.517.</w:t>
      </w:r>
    </w:p>
    <w:p>
      <w:pPr>
        <w:pStyle w:val="Normal"/>
        <w:spacing w:lineRule="auto" w:line="259"/>
        <w:rPr/>
      </w:pPr>
      <w:r>
        <w:rPr/>
        <w:t>подъеме. Общественная мысль сбрасывала одежды старых стереотипов и активно генерировала новые идеи. Появился феномен общественного мнения, способного фокусироваться на узловых проблемах политики и оказывать влияние на вы</w:t>
        <w:softHyphen/>
        <w:t>бор политических решений. Центр после завершения довольно длительного периода борьбы за власть наконец приобрел еди</w:t>
        <w:softHyphen/>
        <w:t>ноличного лидера...»' И все же сдвинуть воз не удалось и на сей раз.</w:t>
      </w:r>
    </w:p>
    <w:p>
      <w:pPr>
        <w:pStyle w:val="Normal"/>
        <w:spacing w:lineRule="auto" w:line="259"/>
        <w:ind w:firstLine="400"/>
        <w:rPr/>
      </w:pPr>
      <w:r>
        <w:rPr/>
        <w:t>Правда, при Н.С.Хрущеве «начались определенные преоб</w:t>
        <w:softHyphen/>
        <w:t>разования форм и методов хозяйствования. Самым масштаб</w:t>
        <w:softHyphen/>
        <w:t>ным в реформировании хрущевского периода является пере</w:t>
        <w:softHyphen/>
        <w:t>ход от отраслевого управления экономикой к территориаль</w:t>
        <w:softHyphen/>
        <w:t>ному</w:t>
      </w:r>
      <w:r>
        <w:rPr>
          <w:lang w:val="en-US"/>
        </w:rPr>
        <w:t xml:space="preserve"> -</w:t>
      </w:r>
      <w:r>
        <w:rPr/>
        <w:t xml:space="preserve"> совнархозам. Их было основано</w:t>
      </w:r>
      <w:r>
        <w:rPr>
          <w:lang w:val="en-US"/>
        </w:rPr>
        <w:t xml:space="preserve"> 105.</w:t>
      </w:r>
      <w:r>
        <w:rPr/>
        <w:t xml:space="preserve"> Согласно приня</w:t>
        <w:softHyphen/>
        <w:t>тому в мае</w:t>
      </w:r>
      <w:r>
        <w:rPr>
          <w:lang w:val="en-US"/>
        </w:rPr>
        <w:t xml:space="preserve"> 1957</w:t>
      </w:r>
      <w:r>
        <w:rPr/>
        <w:t xml:space="preserve"> года закону „О дальнейшем совершенствова</w:t>
        <w:softHyphen/>
        <w:t>нии управления промышленностью и строительством", были ликвидированы</w:t>
      </w:r>
      <w:r>
        <w:rPr>
          <w:lang w:val="en-US"/>
        </w:rPr>
        <w:t xml:space="preserve"> 140</w:t>
      </w:r>
      <w:r>
        <w:rPr/>
        <w:t xml:space="preserve"> союзных, союзно-республиканских и рес</w:t>
        <w:softHyphen/>
        <w:t>публиканских министерств и ведомств. Таким образом, от</w:t>
        <w:softHyphen/>
        <w:t>раслевой принцип управления был заменен территориаль</w:t>
        <w:softHyphen/>
        <w:t>ным».</w:t>
      </w:r>
      <w:r>
        <w:rPr>
          <w:vertAlign w:val="superscript"/>
        </w:rPr>
        <w:t>2</w:t>
      </w:r>
    </w:p>
    <w:p>
      <w:pPr>
        <w:pStyle w:val="Normal"/>
        <w:spacing w:lineRule="auto" w:line="259"/>
        <w:ind w:firstLine="400"/>
        <w:rPr/>
      </w:pPr>
      <w:r>
        <w:rPr/>
        <w:t>Представители хрущевского руководства полагали, что учреждение совнархозов сулит большие экономические выго</w:t>
        <w:softHyphen/>
        <w:t>ды. Так, А.Н. Косыгин, беседуя</w:t>
      </w:r>
      <w:r>
        <w:rPr>
          <w:lang w:val="en-US"/>
        </w:rPr>
        <w:t xml:space="preserve"> 1</w:t>
      </w:r>
      <w:r>
        <w:rPr/>
        <w:t xml:space="preserve"> июня</w:t>
      </w:r>
      <w:r>
        <w:rPr>
          <w:lang w:val="en-US"/>
        </w:rPr>
        <w:t xml:space="preserve"> 1959</w:t>
      </w:r>
      <w:r>
        <w:rPr/>
        <w:t xml:space="preserve"> года с А. Гарри-маном о развитии народного хозяйства Советского Союза, го</w:t>
        <w:softHyphen/>
        <w:t>ворил: «Мы будем укреплять и развивать систему советов на</w:t>
        <w:softHyphen/>
        <w:t>родного хозяйства. Эта система сочетает децентрализацию управления промышленностью с централизованным планиро</w:t>
        <w:softHyphen/>
        <w:t>ванием народного хозяйства. Она позволяет обеспечить луч</w:t>
        <w:softHyphen/>
        <w:t>шее использование экономических возможностей каждого района. Переход к новой системе дал возможность мобилизо</w:t>
        <w:softHyphen/>
        <w:t>вать такие возможности, которые ранее не были использованы в полной мере</w:t>
      </w:r>
      <w:r>
        <w:rPr>
          <w:lang w:val="en-US"/>
        </w:rPr>
        <w:t xml:space="preserve"> -</w:t>
      </w:r>
      <w:r>
        <w:rPr/>
        <w:t xml:space="preserve"> улучшилось использование производствен-</w:t>
      </w:r>
    </w:p>
    <w:p>
      <w:pPr>
        <w:pStyle w:val="Normal"/>
        <w:spacing w:lineRule="auto" w:line="240" w:before="360" w:after="0"/>
        <w:ind w:left="40" w:firstLine="480"/>
        <w:rPr>
          <w:sz w:val="18"/>
        </w:rPr>
      </w:pPr>
      <w:r>
        <w:rPr>
          <w:sz w:val="18"/>
        </w:rPr>
        <w:t>Там же. С.558.</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40" w:firstLine="480"/>
        <w:rPr/>
      </w:pPr>
      <w:r>
        <w:rPr>
          <w:sz w:val="18"/>
        </w:rPr>
        <w:t>Коловангин П.М., Рыбаков Ф.Ф. Экономическое реформи</w:t>
        <w:softHyphen/>
        <w:t>рование России в</w:t>
      </w:r>
      <w:r>
        <w:rPr>
          <w:sz w:val="18"/>
          <w:lang w:val="en-US"/>
        </w:rPr>
        <w:t xml:space="preserve"> XX</w:t>
      </w:r>
      <w:r>
        <w:rPr>
          <w:sz w:val="18"/>
        </w:rPr>
        <w:t xml:space="preserve"> веке (политико-экономическое исследование). СПб., </w:t>
      </w:r>
      <w:r>
        <w:rPr>
          <w:sz w:val="18"/>
          <w:lang w:val="en-US"/>
        </w:rPr>
        <w:t>.1996.</w:t>
      </w:r>
      <w:r>
        <w:rPr>
          <w:sz w:val="18"/>
        </w:rPr>
        <w:t xml:space="preserve"> С.2</w:t>
      </w:r>
      <w:r>
        <w:rPr>
          <w:sz w:val="18"/>
          <w:lang w:val="en-US"/>
        </w:rPr>
        <w:t>1-22.</w:t>
      </w:r>
    </w:p>
    <w:p>
      <w:pPr>
        <w:pStyle w:val="Normal"/>
        <w:spacing w:lineRule="auto" w:line="259"/>
        <w:rPr/>
      </w:pPr>
      <w:r>
        <w:rPr/>
        <w:t>ных мощностей, рабочей силы. Заводы, которые ранее не были достаточно загружены, сейчас используются полностью».</w:t>
      </w:r>
    </w:p>
    <w:p>
      <w:pPr>
        <w:pStyle w:val="Normal"/>
        <w:spacing w:lineRule="auto" w:line="259"/>
        <w:ind w:firstLine="380"/>
        <w:rPr/>
      </w:pPr>
      <w:r>
        <w:rPr/>
        <w:t>В современной литературе находим сходные суждения. М.С.Горбачев, например, считает, что «в ряду многих поста</w:t>
        <w:softHyphen/>
        <w:t>новлений тех лет, расширявших права республик, краев, об</w:t>
        <w:softHyphen/>
        <w:t>ластей, местных органов Советской власти и отдельных пред</w:t>
        <w:softHyphen/>
        <w:t>приятий, переход в</w:t>
      </w:r>
      <w:r>
        <w:rPr>
          <w:lang w:val="en-US"/>
        </w:rPr>
        <w:t xml:space="preserve"> 1957</w:t>
      </w:r>
      <w:r>
        <w:rPr/>
        <w:t xml:space="preserve"> году к совнархозам, к управлению по территориальному принципу на базе экономических районов был нацелен прежде всего против бюрократического центра</w:t>
        <w:softHyphen/>
        <w:t>лизма. Совнархозы ломали ведомственные перегородки в на</w:t>
        <w:softHyphen/>
        <w:t>шей экономике, смягчали диктат центра, создавали больший простор для местной инициативы, для кооперирования произ</w:t>
        <w:softHyphen/>
        <w:t>водства и более эффективного использования ресурсов в пре</w:t>
        <w:softHyphen/>
        <w:t>делах региона».</w:t>
      </w:r>
      <w:r>
        <w:rPr>
          <w:vertAlign w:val="superscript"/>
        </w:rPr>
        <w:t>2</w:t>
      </w:r>
      <w:r>
        <w:rPr/>
        <w:t xml:space="preserve"> Горбачев идет дальше, ставя вопрос: «Не со</w:t>
        <w:softHyphen/>
        <w:t>бирался ли Никита Сергеевич таким шагом, созданием сов</w:t>
        <w:softHyphen/>
        <w:t>нархозов, производственно-территориальных органов управ</w:t>
        <w:softHyphen/>
        <w:t>ления на селе, вообще как-то ослабить монополию партии на власть, ликвидировать всесилие прежних „губернаторов" и „удельных князьков", дать возможность людям знающим, спе</w:t>
        <w:softHyphen/>
        <w:t>циалистам и профессионалам квалифицированно вести де</w:t>
        <w:softHyphen/>
        <w:t>ло?».</w:t>
      </w:r>
      <w:r>
        <w:rPr>
          <w:vertAlign w:val="superscript"/>
        </w:rPr>
        <w:t>3</w:t>
      </w:r>
      <w:r>
        <w:rPr/>
        <w:t xml:space="preserve"> Сформулировав этот, по всей видимости, риторический для себя вопрос, мемуарист в уверенном тоне продолжает:</w:t>
      </w:r>
    </w:p>
    <w:p>
      <w:pPr>
        <w:pStyle w:val="Normal"/>
        <w:spacing w:lineRule="auto" w:line="259"/>
        <w:rPr/>
      </w:pPr>
      <w:r>
        <w:rPr/>
        <w:t>«Хрущев, конечно, не был против руководящей роли партии, он просто хотел ее модернизировать, ослабить ее монополию на все и вся».</w:t>
      </w:r>
    </w:p>
    <w:p>
      <w:pPr>
        <w:pStyle w:val="Normal"/>
        <w:spacing w:lineRule="auto" w:line="259"/>
        <w:ind w:firstLine="420"/>
        <w:rPr/>
      </w:pPr>
      <w:r>
        <w:rPr/>
        <w:t>На наш взгляд, совсем не важно то, чего хотел Хрущев (тут можно запутаться), а важно то, что у него получилось. А получилось не очень складно, поскольку его преобразования были поверхностными: не затрагивали главного</w:t>
      </w:r>
      <w:r>
        <w:rPr>
          <w:lang w:val="en-US"/>
        </w:rPr>
        <w:t xml:space="preserve"> -</w:t>
      </w:r>
      <w:r>
        <w:rPr/>
        <w:t xml:space="preserve"> собствен</w:t>
      </w:r>
      <w:r>
        <w:rPr>
          <w:lang w:val="en-US"/>
        </w:rPr>
        <w:t xml:space="preserve"> -</w:t>
      </w:r>
    </w:p>
    <w:p>
      <w:pPr>
        <w:pStyle w:val="Normal"/>
        <w:spacing w:lineRule="auto" w:line="278" w:before="380" w:after="0"/>
        <w:ind w:left="40" w:firstLine="400"/>
        <w:jc w:val="left"/>
        <w:rPr/>
      </w:pPr>
      <w:r>
        <w:rPr>
          <w:sz w:val="18"/>
          <w:lang w:val="en-US"/>
        </w:rPr>
        <w:t>'</w:t>
      </w:r>
      <w:r>
        <w:rPr>
          <w:sz w:val="18"/>
        </w:rPr>
        <w:t xml:space="preserve"> Хрестоматия по отечественной истории</w:t>
      </w:r>
      <w:r>
        <w:rPr>
          <w:sz w:val="18"/>
          <w:lang w:val="en-US"/>
        </w:rPr>
        <w:t xml:space="preserve"> (1946-1995</w:t>
      </w:r>
      <w:r>
        <w:rPr>
          <w:sz w:val="18"/>
        </w:rPr>
        <w:t xml:space="preserve"> гг.)</w:t>
      </w:r>
      <w:r>
        <w:rPr>
          <w:sz w:val="18"/>
          <w:lang w:val="en-US"/>
        </w:rPr>
        <w:t xml:space="preserve"> /</w:t>
      </w:r>
      <w:r>
        <w:rPr>
          <w:sz w:val="18"/>
        </w:rPr>
        <w:t xml:space="preserve"> Под ред. А.Ф. Киселева, Э.М.Щагина. М.,</w:t>
      </w:r>
      <w:r>
        <w:rPr>
          <w:sz w:val="18"/>
          <w:lang w:val="en-US"/>
        </w:rPr>
        <w:t xml:space="preserve"> 1996.</w:t>
      </w:r>
      <w:r>
        <w:rPr>
          <w:sz w:val="18"/>
        </w:rPr>
        <w:t xml:space="preserve"> С.</w:t>
      </w:r>
      <w:r>
        <w:rPr>
          <w:sz w:val="18"/>
          <w:lang w:val="en-US"/>
        </w:rPr>
        <w:t>57.</w:t>
      </w:r>
    </w:p>
    <w:p>
      <w:pPr>
        <w:pStyle w:val="Normal"/>
        <w:spacing w:lineRule="auto" w:line="278"/>
        <w:ind w:left="40" w:firstLine="400"/>
        <w:jc w:val="left"/>
        <w:rPr/>
      </w:pPr>
      <w:r>
        <w:rPr>
          <w:sz w:val="18"/>
        </w:rPr>
        <w:t>Горбачев М.С. Жизнь и реформы. В</w:t>
      </w:r>
      <w:r>
        <w:rPr>
          <w:sz w:val="18"/>
          <w:lang w:val="en-US"/>
        </w:rPr>
        <w:t xml:space="preserve"> 2</w:t>
      </w:r>
      <w:r>
        <w:rPr>
          <w:sz w:val="18"/>
        </w:rPr>
        <w:t xml:space="preserve"> книгах. М.,</w:t>
      </w:r>
      <w:r>
        <w:rPr>
          <w:sz w:val="18"/>
          <w:lang w:val="en-US"/>
        </w:rPr>
        <w:t xml:space="preserve"> 1995.</w:t>
      </w:r>
      <w:r>
        <w:rPr>
          <w:sz w:val="18"/>
        </w:rPr>
        <w:t xml:space="preserve"> Кн.</w:t>
      </w:r>
      <w:r>
        <w:rPr>
          <w:sz w:val="18"/>
          <w:lang w:val="en-US"/>
        </w:rPr>
        <w:t xml:space="preserve"> 1. </w:t>
      </w:r>
      <w:r>
        <w:rPr>
          <w:sz w:val="18"/>
        </w:rPr>
        <w:t>С.96.</w:t>
      </w:r>
    </w:p>
    <w:p>
      <w:pPr>
        <w:pStyle w:val="Normal"/>
        <w:spacing w:lineRule="auto" w:line="240"/>
        <w:ind w:left="440" w:hanging="0"/>
        <w:jc w:val="left"/>
        <w:rPr/>
      </w:pPr>
      <w:r>
        <w:rPr>
          <w:sz w:val="18"/>
          <w:vertAlign w:val="superscript"/>
          <w:lang w:val="en-US"/>
        </w:rPr>
        <w:t>3</w:t>
      </w:r>
      <w:r>
        <w:rPr>
          <w:sz w:val="18"/>
        </w:rPr>
        <w:t xml:space="preserve"> Там же. С.97.</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40" w:hanging="0"/>
        <w:jc w:val="left"/>
        <w:rPr/>
      </w:pPr>
      <w:r>
        <w:rPr>
          <w:sz w:val="18"/>
          <w:vertAlign w:val="superscript"/>
          <w:lang w:val="en-US"/>
        </w:rPr>
        <w:t>4</w:t>
      </w:r>
      <w:r>
        <w:rPr>
          <w:sz w:val="18"/>
        </w:rPr>
        <w:t xml:space="preserve"> Там же.</w:t>
      </w:r>
    </w:p>
    <w:p>
      <w:pPr>
        <w:pStyle w:val="Normal"/>
        <w:spacing w:lineRule="auto" w:line="259"/>
        <w:rPr/>
      </w:pPr>
      <w:r>
        <w:rPr/>
        <w:t>ности. Поэтому они «не смогли сколько-нибудь существенно изменить фундаментальные основы экономического механиз</w:t>
        <w:softHyphen/>
        <w:t>ма», хотя «некоторые всплески темпов экономического разви</w:t>
        <w:softHyphen/>
        <w:t>тия, что косвенно характеризует эффективность экономики в целом, имели место (в</w:t>
      </w:r>
      <w:r>
        <w:rPr>
          <w:lang w:val="en-US"/>
        </w:rPr>
        <w:t xml:space="preserve"> 1958</w:t>
      </w:r>
      <w:r>
        <w:rPr/>
        <w:t xml:space="preserve"> году темпы роста национального дохода составили</w:t>
      </w:r>
      <w:r>
        <w:rPr>
          <w:lang w:val="en-US"/>
        </w:rPr>
        <w:t xml:space="preserve"> 12,4%</w:t>
      </w:r>
      <w:r>
        <w:rPr/>
        <w:t xml:space="preserve"> против</w:t>
      </w:r>
      <w:r>
        <w:rPr>
          <w:lang w:val="en-US"/>
        </w:rPr>
        <w:t xml:space="preserve"> 7%</w:t>
      </w:r>
      <w:r>
        <w:rPr/>
        <w:t xml:space="preserve"> в</w:t>
      </w:r>
      <w:r>
        <w:rPr>
          <w:lang w:val="en-US"/>
        </w:rPr>
        <w:t xml:space="preserve"> 1957</w:t>
      </w:r>
      <w:r>
        <w:rPr/>
        <w:t xml:space="preserve"> году). Но этот эф</w:t>
        <w:softHyphen/>
        <w:t>фект носил временный характер. Очень скоро темпы экономи</w:t>
        <w:softHyphen/>
        <w:t>ческого роста упали вновь».'</w:t>
      </w:r>
    </w:p>
    <w:p>
      <w:pPr>
        <w:pStyle w:val="Normal"/>
        <w:spacing w:lineRule="auto" w:line="259"/>
        <w:ind w:firstLine="360"/>
        <w:rPr/>
      </w:pPr>
      <w:r>
        <w:rPr/>
        <w:t>Вместе с тем «тенденция всеобщего и полного огосударст</w:t>
        <w:softHyphen/>
        <w:t>вления еще более усилилась».</w:t>
      </w:r>
      <w:r>
        <w:rPr>
          <w:vertAlign w:val="superscript"/>
        </w:rPr>
        <w:t>2</w:t>
      </w:r>
      <w:r>
        <w:rPr/>
        <w:t xml:space="preserve"> Попытка децентрализовать управление экономикой с целью «сделать систему более чут</w:t>
        <w:softHyphen/>
        <w:t>кой к нуждам потребителей» обернулась еще большим ее ус</w:t>
        <w:softHyphen/>
        <w:t>ложнением, сумбуром и скрытой оппозицией слоя управлен</w:t>
        <w:softHyphen/>
        <w:t>цев.</w:t>
      </w:r>
      <w:r>
        <w:rPr>
          <w:vertAlign w:val="superscript"/>
        </w:rPr>
        <w:t>3</w:t>
      </w:r>
      <w:r>
        <w:rPr/>
        <w:t xml:space="preserve"> Иначе и быть не могло, так как государственная собст</w:t>
        <w:softHyphen/>
        <w:t>венность являлась централизованной по определению. Она не поддавалась управлению другим способом, кроме как посред</w:t>
        <w:softHyphen/>
        <w:t>ством «бюрократического централизма». Чтобы сделать эко</w:t>
        <w:softHyphen/>
        <w:t>номику децентрализованной, надо было менять отношения собственности, ликвидируя отчуждение трудящихся от собст</w:t>
        <w:softHyphen/>
        <w:t>венности, свойственное существующей экономической систе</w:t>
        <w:softHyphen/>
        <w:t>ме, т.е. от сложившегося в нашей стране под воздействием специфических условий социально ориентированного госу</w:t>
        <w:softHyphen/>
        <w:t>дарственного капитализма переходить к социалистическому способу производства, при котором трудящийся субъект вы</w:t>
        <w:softHyphen/>
        <w:t>ступает одновременно и производителем, и собственником ус</w:t>
        <w:softHyphen/>
        <w:t>ловий труда. Пойти на такое Хрущев, конечно, был не спосо</w:t>
        <w:softHyphen/>
        <w:t>бен, поскольку не обладал интеллектом и волей соответствен</w:t>
        <w:softHyphen/>
        <w:t>но задачам исторического момента. Как личность он оказался не на высоте своего положения. Свойственные ему суетли</w:t>
        <w:softHyphen/>
        <w:t>вость и говорливость (по сравнению со Сталиным</w:t>
      </w:r>
      <w:r>
        <w:rPr>
          <w:lang w:val="en-US"/>
        </w:rPr>
        <w:t xml:space="preserve"> -</w:t>
      </w:r>
      <w:r>
        <w:rPr/>
        <w:t xml:space="preserve"> разитель-</w:t>
      </w:r>
    </w:p>
    <w:p>
      <w:pPr>
        <w:pStyle w:val="Normal"/>
        <w:spacing w:lineRule="auto" w:line="218" w:before="360" w:after="0"/>
        <w:ind w:firstLine="360"/>
        <w:jc w:val="left"/>
        <w:rPr>
          <w:sz w:val="18"/>
        </w:rPr>
      </w:pPr>
      <w:r>
        <w:rPr>
          <w:sz w:val="18"/>
        </w:rPr>
        <w:t>'Коловангин П.М., Рыбаков Ф.Ф. Экономическое рефор</w:t>
        <w:softHyphen/>
        <w:t>мирование... С.22-23.</w:t>
      </w:r>
    </w:p>
    <w:p>
      <w:pPr>
        <w:pStyle w:val="FR1"/>
        <w:spacing w:before="20" w:after="0"/>
        <w:ind w:firstLine="360"/>
        <w:jc w:val="left"/>
        <w:rPr/>
      </w:pPr>
      <w:r>
        <w:rPr>
          <w:i/>
          <w:vertAlign w:val="superscript"/>
          <w:lang w:val="en-US"/>
        </w:rPr>
        <w:t>l</w:t>
      </w:r>
      <w:r>
        <w:rPr>
          <w:i/>
          <w:lang w:val="en-US"/>
        </w:rPr>
        <w:t>'Taмжe.C.2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360"/>
        <w:jc w:val="left"/>
        <w:rPr/>
      </w:pPr>
      <w:r>
        <w:rPr>
          <w:sz w:val="18"/>
          <w:vertAlign w:val="superscript"/>
          <w:lang w:val="en-US"/>
        </w:rPr>
        <w:t>3</w:t>
      </w:r>
      <w:r>
        <w:rPr>
          <w:sz w:val="18"/>
        </w:rPr>
        <w:t xml:space="preserve"> Х о с к и н г Дж. История Советского Союза</w:t>
      </w:r>
      <w:r>
        <w:rPr>
          <w:sz w:val="18"/>
          <w:lang w:val="en-US"/>
        </w:rPr>
        <w:t xml:space="preserve"> 1917-1991</w:t>
      </w:r>
      <w:r>
        <w:rPr>
          <w:sz w:val="18"/>
        </w:rPr>
        <w:t xml:space="preserve"> гг. М.,</w:t>
      </w:r>
      <w:r>
        <w:rPr>
          <w:sz w:val="18"/>
          <w:lang w:val="en-US"/>
        </w:rPr>
        <w:t xml:space="preserve"> 1994. </w:t>
      </w:r>
      <w:r>
        <w:rPr>
          <w:sz w:val="18"/>
        </w:rPr>
        <w:t>С.376; История России.</w:t>
      </w:r>
      <w:r>
        <w:rPr>
          <w:sz w:val="18"/>
          <w:lang w:val="en-US"/>
        </w:rPr>
        <w:t xml:space="preserve"> XX</w:t>
      </w:r>
      <w:r>
        <w:rPr>
          <w:sz w:val="18"/>
        </w:rPr>
        <w:t xml:space="preserve"> век. С.</w:t>
      </w:r>
      <w:r>
        <w:rPr>
          <w:sz w:val="18"/>
          <w:lang w:val="en-US"/>
        </w:rPr>
        <w:t>559.</w:t>
      </w:r>
    </w:p>
    <w:p>
      <w:pPr>
        <w:pStyle w:val="Normal"/>
        <w:spacing w:lineRule="auto" w:line="259"/>
        <w:rPr/>
      </w:pPr>
      <w:r>
        <w:rPr/>
        <w:t>ные), шараханья от одного к другому, множество неэффектив</w:t>
        <w:softHyphen/>
        <w:t>ных мер вскоре убедили всех в том, что он не оправдывает ожиданий общества.</w:t>
      </w:r>
    </w:p>
    <w:p>
      <w:pPr>
        <w:pStyle w:val="Normal"/>
        <w:spacing w:lineRule="auto" w:line="259"/>
        <w:ind w:firstLine="380"/>
        <w:rPr/>
      </w:pPr>
      <w:r>
        <w:rPr/>
        <w:t>Забавное впечатление производит удивительно самонаде</w:t>
        <w:softHyphen/>
        <w:t>янный семилетний план, принятый на внеочередном</w:t>
      </w:r>
      <w:r>
        <w:rPr>
          <w:lang w:val="en-US"/>
        </w:rPr>
        <w:t xml:space="preserve"> XXI </w:t>
      </w:r>
      <w:r>
        <w:rPr/>
        <w:t>съезде КПСС</w:t>
      </w:r>
      <w:r>
        <w:rPr>
          <w:lang w:val="en-US"/>
        </w:rPr>
        <w:t xml:space="preserve"> (27</w:t>
      </w:r>
      <w:r>
        <w:rPr/>
        <w:t xml:space="preserve"> января</w:t>
      </w:r>
      <w:r>
        <w:rPr>
          <w:lang w:val="en-US"/>
        </w:rPr>
        <w:t xml:space="preserve"> - 5</w:t>
      </w:r>
      <w:r>
        <w:rPr/>
        <w:t xml:space="preserve"> февраля</w:t>
      </w:r>
      <w:r>
        <w:rPr>
          <w:lang w:val="en-US"/>
        </w:rPr>
        <w:t xml:space="preserve"> 1959</w:t>
      </w:r>
      <w:r>
        <w:rPr/>
        <w:t xml:space="preserve"> года). Н.Верт на</w:t>
        <w:softHyphen/>
        <w:t>зывает его «амбициозным»,' тогда как он заслуживает наиме</w:t>
        <w:softHyphen/>
        <w:t>нования «авантюрный». В самом деле, по этому плану в тече</w:t>
        <w:softHyphen/>
        <w:t>ние семи лет намечалось совершить, можно сказать, невероят</w:t>
        <w:softHyphen/>
        <w:t>ное: обеспечить рост тяжелой промышленности на</w:t>
      </w:r>
      <w:r>
        <w:rPr>
          <w:lang w:val="en-US"/>
        </w:rPr>
        <w:t xml:space="preserve"> 85-88%, </w:t>
      </w:r>
      <w:r>
        <w:rPr/>
        <w:t>легкой</w:t>
      </w:r>
      <w:r>
        <w:rPr>
          <w:lang w:val="en-US"/>
        </w:rPr>
        <w:t xml:space="preserve"> -</w:t>
      </w:r>
      <w:r>
        <w:rPr/>
        <w:t xml:space="preserve"> на</w:t>
      </w:r>
      <w:r>
        <w:rPr>
          <w:lang w:val="en-US"/>
        </w:rPr>
        <w:t xml:space="preserve"> 62-65,</w:t>
      </w:r>
      <w:r>
        <w:rPr/>
        <w:t xml:space="preserve"> сельского хозяйства</w:t>
      </w:r>
      <w:r>
        <w:rPr>
          <w:lang w:val="en-US"/>
        </w:rPr>
        <w:t xml:space="preserve"> -</w:t>
      </w:r>
      <w:r>
        <w:rPr/>
        <w:t xml:space="preserve"> на</w:t>
      </w:r>
      <w:r>
        <w:rPr>
          <w:lang w:val="en-US"/>
        </w:rPr>
        <w:t xml:space="preserve"> 70,</w:t>
      </w:r>
      <w:r>
        <w:rPr/>
        <w:t xml:space="preserve"> национального дохода</w:t>
      </w:r>
      <w:r>
        <w:rPr>
          <w:lang w:val="en-US"/>
        </w:rPr>
        <w:t xml:space="preserve"> -</w:t>
      </w:r>
      <w:r>
        <w:rPr/>
        <w:t xml:space="preserve"> на</w:t>
      </w:r>
      <w:r>
        <w:rPr>
          <w:lang w:val="en-US"/>
        </w:rPr>
        <w:t xml:space="preserve"> 62-65,</w:t>
      </w:r>
      <w:r>
        <w:rPr/>
        <w:t xml:space="preserve"> реальной заработной платы</w:t>
      </w:r>
      <w:r>
        <w:rPr>
          <w:lang w:val="en-US"/>
        </w:rPr>
        <w:t xml:space="preserve"> -</w:t>
      </w:r>
      <w:r>
        <w:rPr/>
        <w:t xml:space="preserve"> на 40%.</w:t>
      </w:r>
      <w:r>
        <w:rPr>
          <w:vertAlign w:val="superscript"/>
        </w:rPr>
        <w:t>2</w:t>
      </w:r>
      <w:r>
        <w:rPr/>
        <w:t xml:space="preserve"> На следующем ХХП съезде</w:t>
      </w:r>
      <w:r>
        <w:rPr>
          <w:lang w:val="en-US"/>
        </w:rPr>
        <w:t xml:space="preserve"> (17-31</w:t>
      </w:r>
      <w:r>
        <w:rPr/>
        <w:t xml:space="preserve"> октября</w:t>
      </w:r>
      <w:r>
        <w:rPr>
          <w:lang w:val="en-US"/>
        </w:rPr>
        <w:t xml:space="preserve"> 1961</w:t>
      </w:r>
      <w:r>
        <w:rPr/>
        <w:t xml:space="preserve"> года) была по</w:t>
        <w:softHyphen/>
        <w:t>ставлена задача «догнать и перегнать» Соединенные Штаты и выйти на первое место в мире по абсолютному объему произ</w:t>
        <w:softHyphen/>
        <w:t>водства, а также по производству на душу населения.</w:t>
      </w:r>
      <w:r>
        <w:rPr>
          <w:vertAlign w:val="superscript"/>
        </w:rPr>
        <w:t>3</w:t>
      </w:r>
      <w:r>
        <w:rPr/>
        <w:t xml:space="preserve"> «Дети орлиного племени» размечтались, впав в состояние самовоз</w:t>
        <w:softHyphen/>
        <w:t>буждения. Впрочем, по иронии судьбы эти задачи тогда вос</w:t>
        <w:softHyphen/>
        <w:t>принимались как выполнимые, поскольку еще не иссяк в на</w:t>
        <w:softHyphen/>
        <w:t>роде энтузиазм, связанный с возрождением страны, только что сокрушившей опаснейшего врага</w:t>
      </w:r>
      <w:r>
        <w:rPr>
          <w:lang w:val="en-US"/>
        </w:rPr>
        <w:t xml:space="preserve"> -</w:t>
      </w:r>
      <w:r>
        <w:rPr/>
        <w:t xml:space="preserve"> фашистскую Герма</w:t>
        <w:softHyphen/>
        <w:t>нию. Казалось, «если надо, мы иссушим моря и сдвинем го</w:t>
        <w:softHyphen/>
        <w:t>ры», т.е. все сможем и сумеем. Для одних это было обманом, а для других</w:t>
      </w:r>
      <w:r>
        <w:rPr>
          <w:lang w:val="en-US"/>
        </w:rPr>
        <w:t xml:space="preserve"> -</w:t>
      </w:r>
      <w:r>
        <w:rPr/>
        <w:t xml:space="preserve"> самообманом.</w:t>
      </w:r>
    </w:p>
    <w:p>
      <w:pPr>
        <w:pStyle w:val="Normal"/>
        <w:spacing w:lineRule="auto" w:line="259"/>
        <w:ind w:firstLine="380"/>
        <w:rPr/>
      </w:pPr>
      <w:r>
        <w:rPr/>
        <w:t>Партия оповещает весь мир о полной и окончательной по</w:t>
        <w:softHyphen/>
        <w:t>беде социализма в СССР, демонстрируя тем самым отсутст</w:t>
        <w:softHyphen/>
        <w:t>вие понимания реальностей советского общества, а также и неумение предвидеть ближайшее будущее, проглядывающее через какие-то два-три десятилетия. В странной, почти болез-</w:t>
      </w:r>
    </w:p>
    <w:p>
      <w:pPr>
        <w:pStyle w:val="Normal"/>
        <w:spacing w:lineRule="auto" w:line="218"/>
        <w:ind w:left="80" w:firstLine="400"/>
        <w:rPr/>
      </w:pPr>
      <w:r>
        <w:rPr>
          <w:sz w:val="18"/>
          <w:lang w:val="en-US"/>
        </w:rPr>
        <w:t>'</w:t>
      </w:r>
      <w:r>
        <w:rPr>
          <w:sz w:val="18"/>
        </w:rPr>
        <w:t xml:space="preserve"> В е р т Н. История советского государства</w:t>
      </w:r>
      <w:r>
        <w:rPr>
          <w:sz w:val="18"/>
          <w:lang w:val="en-US"/>
        </w:rPr>
        <w:t xml:space="preserve"> 1900-1991.</w:t>
      </w:r>
      <w:r>
        <w:rPr>
          <w:sz w:val="18"/>
        </w:rPr>
        <w:t xml:space="preserve"> М.,</w:t>
      </w:r>
      <w:r>
        <w:rPr>
          <w:sz w:val="18"/>
          <w:lang w:val="en-US"/>
        </w:rPr>
        <w:t xml:space="preserve"> 1992. </w:t>
      </w:r>
      <w:r>
        <w:rPr>
          <w:sz w:val="18"/>
        </w:rPr>
        <w:t>С.369.</w:t>
      </w:r>
    </w:p>
    <w:p>
      <w:pPr>
        <w:pStyle w:val="Normal"/>
        <w:spacing w:lineRule="auto" w:line="218"/>
        <w:ind w:left="120" w:firstLine="380"/>
        <w:jc w:val="left"/>
        <w:rPr/>
      </w:pPr>
      <w:r>
        <w:rPr>
          <w:sz w:val="18"/>
          <w:vertAlign w:val="superscript"/>
          <w:lang w:val="en-US"/>
        </w:rPr>
        <w:t>2</w:t>
      </w:r>
      <w:r>
        <w:rPr>
          <w:sz w:val="18"/>
        </w:rPr>
        <w:t xml:space="preserve"> Коммунистическая партия Советского Союза в резолюциях и реше</w:t>
        <w:softHyphen/>
        <w:t>ниях съездов, конференций и пленумов ЦК. Т.</w:t>
      </w:r>
      <w:r>
        <w:rPr>
          <w:sz w:val="18"/>
          <w:lang w:val="en-US"/>
        </w:rPr>
        <w:t xml:space="preserve"> 9. 1956-1960.</w:t>
      </w:r>
      <w:r>
        <w:rPr>
          <w:sz w:val="18"/>
        </w:rPr>
        <w:t xml:space="preserve"> М.,</w:t>
      </w:r>
      <w:r>
        <w:rPr>
          <w:sz w:val="18"/>
          <w:lang w:val="en-US"/>
        </w:rPr>
        <w:t xml:space="preserve"> 1986. </w:t>
      </w:r>
      <w:r>
        <w:rPr>
          <w:sz w:val="18"/>
        </w:rPr>
        <w:t>С.341,358,388.</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120" w:firstLine="380"/>
        <w:jc w:val="left"/>
        <w:rPr/>
      </w:pPr>
      <w:r>
        <w:rPr>
          <w:sz w:val="18"/>
          <w:vertAlign w:val="superscript"/>
          <w:lang w:val="en-US"/>
        </w:rPr>
        <w:t>3</w:t>
      </w:r>
      <w:r>
        <w:rPr>
          <w:sz w:val="18"/>
        </w:rPr>
        <w:t xml:space="preserve"> Материалы</w:t>
      </w:r>
      <w:r>
        <w:rPr>
          <w:sz w:val="18"/>
          <w:lang w:val="en-US"/>
        </w:rPr>
        <w:t xml:space="preserve"> XXII</w:t>
      </w:r>
      <w:r>
        <w:rPr>
          <w:sz w:val="18"/>
        </w:rPr>
        <w:t xml:space="preserve"> съезда КПСС. М.,</w:t>
      </w:r>
      <w:r>
        <w:rPr>
          <w:sz w:val="18"/>
          <w:lang w:val="en-US"/>
        </w:rPr>
        <w:t xml:space="preserve"> 1962.</w:t>
      </w:r>
      <w:r>
        <w:rPr>
          <w:sz w:val="18"/>
        </w:rPr>
        <w:t xml:space="preserve"> С.</w:t>
      </w:r>
      <w:r>
        <w:rPr>
          <w:sz w:val="18"/>
          <w:lang w:val="en-US"/>
        </w:rPr>
        <w:t>198-199.</w:t>
      </w:r>
    </w:p>
    <w:p>
      <w:pPr>
        <w:pStyle w:val="Normal"/>
        <w:spacing w:lineRule="auto" w:line="259"/>
        <w:rPr/>
      </w:pPr>
      <w:r>
        <w:rPr/>
        <w:t>ценной эйфории она «торжественно провозглашает»: «Ны</w:t>
        <w:softHyphen/>
        <w:t>нешнее поколение советских людей будет жить при комму</w:t>
        <w:softHyphen/>
        <w:t>низме».' Сейчас это может вызвать только улыбку. Но и в то время это было слишком безответственное обещание, сущест</w:t>
        <w:softHyphen/>
        <w:t>венно подорвавшее в обществе авторитет партии и веру в нее. Оно указывало на то, что партийное руководство находится во власти мифологического прогнозирования жизни страны, если отбросить подозрения в бесстыдном одурачивании лю</w:t>
        <w:softHyphen/>
        <w:t>дей.</w:t>
      </w:r>
      <w:r>
        <w:rPr>
          <w:vertAlign w:val="superscript"/>
        </w:rPr>
        <w:t>2</w:t>
      </w:r>
      <w:r>
        <w:rPr/>
        <w:t xml:space="preserve"> По верному замечанию Н.Верта, обращение к мифологии «было встречено населением, испытывавшим повседневные лишения, со скептицизмом. Не свидетельствовал ли новый миф, ставший источником горьких анекдотов („Коммунизм уже на горизонте.</w:t>
      </w:r>
      <w:r>
        <w:rPr>
          <w:lang w:val="en-US"/>
        </w:rPr>
        <w:t xml:space="preserve"> -</w:t>
      </w:r>
      <w:r>
        <w:rPr/>
        <w:t xml:space="preserve"> А что такое горизонт?</w:t>
      </w:r>
      <w:r>
        <w:rPr>
          <w:lang w:val="en-US"/>
        </w:rPr>
        <w:t xml:space="preserve"> -</w:t>
      </w:r>
      <w:r>
        <w:rPr/>
        <w:t xml:space="preserve"> Это линия, кото</w:t>
        <w:softHyphen/>
        <w:t>рая удаляется по мере приближения к ней"), о неспособности властей решиться на радикальные перемены в экономике».</w:t>
      </w:r>
      <w:r>
        <w:rPr>
          <w:vertAlign w:val="superscript"/>
        </w:rPr>
        <w:t>3</w:t>
      </w:r>
    </w:p>
    <w:p>
      <w:pPr>
        <w:pStyle w:val="Normal"/>
        <w:spacing w:lineRule="auto" w:line="259"/>
        <w:ind w:firstLine="380"/>
        <w:rPr/>
      </w:pPr>
      <w:r>
        <w:rPr/>
        <w:t>Жизнь довольно скоро показала бесплодность мечтаний и неисполнимость широковещательных обещаний. Уже с</w:t>
      </w:r>
      <w:r>
        <w:rPr>
          <w:lang w:val="en-US"/>
        </w:rPr>
        <w:t xml:space="preserve"> 1</w:t>
      </w:r>
      <w:r>
        <w:rPr/>
        <w:t xml:space="preserve"> ию</w:t>
        <w:softHyphen/>
        <w:t>ня</w:t>
      </w:r>
      <w:r>
        <w:rPr>
          <w:lang w:val="en-US"/>
        </w:rPr>
        <w:t xml:space="preserve"> 1962</w:t>
      </w:r>
      <w:r>
        <w:rPr/>
        <w:t xml:space="preserve"> года правительство повысило розничные цены на ряд продовольственных товаров, причем повышение было значи</w:t>
        <w:softHyphen/>
        <w:t>тельным. Цены на мясо, к примеру, возросли на</w:t>
      </w:r>
      <w:r>
        <w:rPr>
          <w:lang w:val="en-US"/>
        </w:rPr>
        <w:t xml:space="preserve"> 30%,</w:t>
      </w:r>
      <w:r>
        <w:rPr/>
        <w:t xml:space="preserve"> а на мас</w:t>
        <w:softHyphen/>
        <w:t>ло</w:t>
      </w:r>
      <w:r>
        <w:rPr>
          <w:lang w:val="en-US"/>
        </w:rPr>
        <w:t xml:space="preserve"> -</w:t>
      </w:r>
      <w:r>
        <w:rPr/>
        <w:t xml:space="preserve"> на 25%.</w:t>
      </w:r>
      <w:r>
        <w:rPr>
          <w:vertAlign w:val="superscript"/>
        </w:rPr>
        <w:t>4</w:t>
      </w:r>
      <w:r>
        <w:rPr/>
        <w:t xml:space="preserve"> Народная реакция на повышение цен была есте</w:t>
        <w:softHyphen/>
        <w:t>ственной, но для властей неожиданной. В различных городах страны появились характерные лозунги: «Сегодня повышение цен, а что нас ждет завтра?» (Москва); «Нас обманывали и об</w:t>
        <w:softHyphen/>
        <w:t>манывают. Будем бороться за справедливость» (Донецк); «До</w:t>
        <w:softHyphen/>
        <w:t>лой позорное решение правительства. С 4-го (июня.</w:t>
      </w:r>
      <w:r>
        <w:rPr>
          <w:lang w:val="en-US"/>
        </w:rPr>
        <w:t xml:space="preserve"> -</w:t>
      </w:r>
      <w:r>
        <w:rPr/>
        <w:t xml:space="preserve"> </w:t>
      </w:r>
      <w:r>
        <w:rPr>
          <w:i/>
        </w:rPr>
        <w:t>И.</w:t>
      </w:r>
      <w:r>
        <w:rPr/>
        <w:t xml:space="preserve"> Ф.)</w:t>
      </w:r>
      <w:r>
        <w:rPr>
          <w:lang w:val="en-US"/>
        </w:rPr>
        <w:t xml:space="preserve"> -</w:t>
      </w:r>
      <w:r>
        <w:rPr/>
        <w:t>забастовка» (Челябинск); «Нужно иметь автомат и перестре</w:t>
        <w:softHyphen/>
        <w:t>лять всех» (Читинская область); «Вы</w:t>
      </w:r>
      <w:r>
        <w:rPr>
          <w:lang w:val="en-US"/>
        </w:rPr>
        <w:t xml:space="preserve"> -</w:t>
      </w:r>
      <w:r>
        <w:rPr/>
        <w:t xml:space="preserve"> коммунисты, что же вы</w:t>
      </w:r>
    </w:p>
    <w:p>
      <w:pPr>
        <w:pStyle w:val="Normal"/>
        <w:spacing w:lineRule="auto" w:line="240"/>
        <w:ind w:firstLine="360"/>
        <w:jc w:val="left"/>
        <w:rPr/>
      </w:pPr>
      <w:r>
        <w:rPr>
          <w:sz w:val="18"/>
          <w:lang w:val="en-US"/>
        </w:rPr>
        <w:t>'</w:t>
      </w:r>
      <w:r>
        <w:rPr>
          <w:sz w:val="18"/>
        </w:rPr>
        <w:t xml:space="preserve"> Там же. С.428.</w:t>
      </w:r>
    </w:p>
    <w:p>
      <w:pPr>
        <w:pStyle w:val="Normal"/>
        <w:spacing w:lineRule="auto" w:line="218"/>
        <w:ind w:firstLine="360"/>
        <w:jc w:val="left"/>
        <w:rPr/>
      </w:pPr>
      <w:r>
        <w:rPr>
          <w:sz w:val="18"/>
          <w:vertAlign w:val="superscript"/>
          <w:lang w:val="en-US"/>
        </w:rPr>
        <w:t>2</w:t>
      </w:r>
      <w:r>
        <w:rPr>
          <w:sz w:val="18"/>
        </w:rPr>
        <w:t xml:space="preserve"> Чересчур опрометчивые обещания хрущевской Программы Ю.В.Анд</w:t>
        <w:softHyphen/>
        <w:t>ропов позднее деликатно назовет «элементами отрыва от реальности, забе-гания вперед, неоправданной детализации» (Андропов Ю.В. Избранные речи и статьи. М.,</w:t>
      </w:r>
      <w:r>
        <w:rPr>
          <w:sz w:val="18"/>
          <w:lang w:val="en-US"/>
        </w:rPr>
        <w:t xml:space="preserve"> 1983.</w:t>
      </w:r>
      <w:r>
        <w:rPr>
          <w:sz w:val="18"/>
        </w:rPr>
        <w:t xml:space="preserve"> С.286).</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right="1000" w:firstLine="360"/>
        <w:jc w:val="left"/>
        <w:rPr/>
      </w:pPr>
      <w:r>
        <w:rPr>
          <w:sz w:val="18"/>
        </w:rPr>
        <w:t>^ерт Н. История советского государства... С.</w:t>
      </w:r>
      <w:r>
        <w:rPr>
          <w:sz w:val="18"/>
          <w:lang w:val="en-US"/>
        </w:rPr>
        <w:t xml:space="preserve">370. </w:t>
      </w:r>
      <w:r>
        <w:rPr>
          <w:sz w:val="18"/>
        </w:rPr>
        <w:t>Правда,</w:t>
      </w:r>
      <w:r>
        <w:rPr>
          <w:sz w:val="18"/>
          <w:lang w:val="en-US"/>
        </w:rPr>
        <w:t xml:space="preserve"> 1962, 1</w:t>
      </w:r>
      <w:r>
        <w:rPr>
          <w:sz w:val="18"/>
        </w:rPr>
        <w:t xml:space="preserve"> июня.</w:t>
      </w:r>
    </w:p>
    <w:p>
      <w:pPr>
        <w:pStyle w:val="Normal"/>
        <w:spacing w:lineRule="auto" w:line="259"/>
        <w:rPr/>
      </w:pPr>
      <w:r>
        <w:rPr/>
        <w:t>молчите? Власть народная, давайте, делайте переворот» (Ха</w:t>
        <w:softHyphen/>
        <w:t>баровск).</w:t>
      </w:r>
      <w:r>
        <w:rPr>
          <w:lang w:val="en-US"/>
        </w:rPr>
        <w:t xml:space="preserve"> '</w:t>
      </w:r>
      <w:r>
        <w:rPr/>
        <w:t xml:space="preserve"> В Новочеркасске, где раздавались призывы пустить Хрущева на колбасу, дело дошло до кровопролития и жесто</w:t>
        <w:softHyphen/>
        <w:t>кого подавления антиправительственных выступлений.</w:t>
      </w:r>
    </w:p>
    <w:p>
      <w:pPr>
        <w:pStyle w:val="Normal"/>
        <w:spacing w:lineRule="auto" w:line="259"/>
        <w:ind w:firstLine="380"/>
        <w:rPr/>
      </w:pPr>
      <w:r>
        <w:rPr/>
        <w:t>В этой связи привлекает к себе внимание один любопыт</w:t>
        <w:softHyphen/>
        <w:t>ный документ</w:t>
      </w:r>
      <w:r>
        <w:rPr>
          <w:lang w:val="en-US"/>
        </w:rPr>
        <w:t xml:space="preserve"> -</w:t>
      </w:r>
      <w:r>
        <w:rPr/>
        <w:t xml:space="preserve"> секретная Записка председателя Комитета го</w:t>
        <w:softHyphen/>
        <w:t>сударственной безопасности при Совете Министров СССР В.Е.Семичастного в ЦК КПСС, датируемая</w:t>
      </w:r>
      <w:r>
        <w:rPr>
          <w:lang w:val="en-US"/>
        </w:rPr>
        <w:t xml:space="preserve"> 2</w:t>
      </w:r>
      <w:r>
        <w:rPr/>
        <w:t xml:space="preserve"> июня</w:t>
      </w:r>
      <w:r>
        <w:rPr>
          <w:lang w:val="en-US"/>
        </w:rPr>
        <w:t xml:space="preserve"> 1962</w:t>
      </w:r>
      <w:r>
        <w:rPr/>
        <w:t xml:space="preserve"> года. В ней приводятся сведения относительно того, как реагирова</w:t>
        <w:softHyphen/>
        <w:t>ло население страны «на решение ЦК КПСС и Совета Мини</w:t>
        <w:softHyphen/>
        <w:t>стров СССР о некотором повышении цен на мясо, мясные продукты и масло». В записке читаем: «Нежелательные про</w:t>
        <w:softHyphen/>
        <w:t>явления продолжают иметь место в г.Новочеркасске на Элек</w:t>
        <w:softHyphen/>
        <w:t>тровозном заводе. Примерно к трем часам ночи</w:t>
      </w:r>
      <w:r>
        <w:rPr>
          <w:lang w:val="en-US"/>
        </w:rPr>
        <w:t xml:space="preserve"> 2</w:t>
      </w:r>
      <w:r>
        <w:rPr/>
        <w:t xml:space="preserve"> июня после вмешательства воинских частей толпу, насчитывающую к то</w:t>
        <w:softHyphen/>
        <w:t>му времени около четырех-пяти тысяч человек, удалось вы</w:t>
        <w:softHyphen/>
        <w:t>теснить с территории завода, и постепенно она рассеялась. За</w:t>
        <w:softHyphen/>
        <w:t>вод был взят под военную охрану, в городе установлен комен</w:t>
        <w:softHyphen/>
        <w:t xml:space="preserve">дантский час. Двадцать два зачинщика были задержаны, но после опросов двадцать из них освобождены, с тем чтобы не вызывать лишних осложнений. Два зачинщика содержатся под стражей в г. Шахты. Спокойная обстановка сохранялась до </w:t>
      </w:r>
      <w:r>
        <w:rPr>
          <w:lang w:val="en-US"/>
        </w:rPr>
        <w:t>7.30</w:t>
      </w:r>
      <w:r>
        <w:rPr/>
        <w:t xml:space="preserve"> часов. К</w:t>
      </w:r>
      <w:r>
        <w:rPr>
          <w:lang w:val="en-US"/>
        </w:rPr>
        <w:t xml:space="preserve"> 8</w:t>
      </w:r>
      <w:r>
        <w:rPr/>
        <w:t xml:space="preserve"> часам первая смена, за исключением трех це</w:t>
        <w:softHyphen/>
        <w:t>хов, приступила к работе, но затем под влиянием дезоргани</w:t>
        <w:softHyphen/>
        <w:t>заторских элементов прекратила ее (сначала два цеха, а затем и остальные, кроме инструментального, ремонтно-механи-ческого и электроцехов). К</w:t>
      </w:r>
      <w:r>
        <w:rPr>
          <w:lang w:val="en-US"/>
        </w:rPr>
        <w:t xml:space="preserve"> 9</w:t>
      </w:r>
      <w:r>
        <w:rPr/>
        <w:t xml:space="preserve"> часам толпа до пяти тысяч чело</w:t>
        <w:softHyphen/>
        <w:t>век собралась у заводоуправления и около тысячи человек</w:t>
      </w:r>
      <w:r>
        <w:rPr>
          <w:lang w:val="en-US"/>
        </w:rPr>
        <w:t xml:space="preserve"> -</w:t>
      </w:r>
      <w:r>
        <w:rPr/>
        <w:t xml:space="preserve"> на территории завода и вновь начали митинговать. В это же вре</w:t>
        <w:softHyphen/>
        <w:t>мя прекратили работу около</w:t>
      </w:r>
      <w:r>
        <w:rPr>
          <w:lang w:val="en-US"/>
        </w:rPr>
        <w:t xml:space="preserve"> 400</w:t>
      </w:r>
      <w:r>
        <w:rPr/>
        <w:t xml:space="preserve"> рабочих завода Нефтемаш. Они покинули предприятие, заявляя, что не могут работать под дулами пушек, а сто человек из них прорвались на терри</w:t>
        <w:softHyphen/>
        <w:t>торию завода</w:t>
      </w:r>
      <w:r>
        <w:rPr>
          <w:lang w:val="en-US"/>
        </w:rPr>
        <w:t xml:space="preserve"> № 17</w:t>
      </w:r>
      <w:r>
        <w:rPr/>
        <w:t xml:space="preserve"> и там нашли поддержку среди некоторых</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420" w:after="0"/>
        <w:ind w:left="360" w:hanging="0"/>
        <w:jc w:val="left"/>
        <w:rPr/>
      </w:pPr>
      <w:r>
        <w:rPr>
          <w:sz w:val="18"/>
          <w:lang w:val="en-US"/>
        </w:rPr>
        <w:t>'</w:t>
      </w:r>
      <w:r>
        <w:rPr>
          <w:sz w:val="18"/>
        </w:rPr>
        <w:t xml:space="preserve"> История России.</w:t>
      </w:r>
      <w:r>
        <w:rPr>
          <w:sz w:val="18"/>
          <w:lang w:val="en-US"/>
        </w:rPr>
        <w:t xml:space="preserve"> XX</w:t>
      </w:r>
      <w:r>
        <w:rPr>
          <w:sz w:val="18"/>
        </w:rPr>
        <w:t xml:space="preserve"> век. С.</w:t>
      </w:r>
      <w:r>
        <w:rPr>
          <w:sz w:val="18"/>
          <w:lang w:val="en-US"/>
        </w:rPr>
        <w:t>549, 550.</w:t>
      </w:r>
    </w:p>
    <w:p>
      <w:pPr>
        <w:pStyle w:val="Normal"/>
        <w:spacing w:lineRule="auto" w:line="259"/>
        <w:rPr/>
      </w:pPr>
      <w:r>
        <w:rPr/>
        <w:t>рабочих. В</w:t>
      </w:r>
      <w:r>
        <w:rPr>
          <w:lang w:val="en-US"/>
        </w:rPr>
        <w:t xml:space="preserve"> 9</w:t>
      </w:r>
      <w:r>
        <w:rPr/>
        <w:t xml:space="preserve"> часов</w:t>
      </w:r>
      <w:r>
        <w:rPr>
          <w:lang w:val="en-US"/>
        </w:rPr>
        <w:t xml:space="preserve"> 50</w:t>
      </w:r>
      <w:r>
        <w:rPr/>
        <w:t xml:space="preserve"> минут все волынщики (около</w:t>
      </w:r>
      <w:r>
        <w:rPr>
          <w:lang w:val="en-US"/>
        </w:rPr>
        <w:t xml:space="preserve"> 5000</w:t>
      </w:r>
      <w:r>
        <w:rPr/>
        <w:t xml:space="preserve"> чело</w:t>
        <w:softHyphen/>
        <w:t>век) покинули территорию завода и двинулись в сторону г. Новочеркасска, просочившись через первый танковый зас</w:t>
        <w:softHyphen/>
        <w:t>лон. Впереди основной колонны они несут портрет В.И.Лени</w:t>
        <w:softHyphen/>
        <w:t>на и живые цветы».</w:t>
      </w:r>
      <w:r>
        <w:rPr>
          <w:lang w:val="en-US"/>
        </w:rPr>
        <w:t>'</w:t>
      </w:r>
    </w:p>
    <w:p>
      <w:pPr>
        <w:pStyle w:val="Normal"/>
        <w:spacing w:lineRule="auto" w:line="259"/>
        <w:ind w:firstLine="360"/>
        <w:rPr/>
      </w:pPr>
      <w:r>
        <w:rPr/>
        <w:t>Если верить записке, обстановка в других районах страны была спокойная: «Многие советские люди одобрительно от</w:t>
        <w:softHyphen/>
        <w:t>зываются о решении партии и правительства, говорят, что это нужное и хорошее мероприятие».</w:t>
      </w:r>
      <w:r>
        <w:rPr>
          <w:vertAlign w:val="superscript"/>
        </w:rPr>
        <w:t>2</w:t>
      </w:r>
      <w:r>
        <w:rPr/>
        <w:t xml:space="preserve"> Однако имеющийся в до</w:t>
        <w:softHyphen/>
        <w:t>кументе конкретный материал, собранный, по всей видимости, оперативными работниками КГБ и «стукачами», опровергает эту идиллию. «Дежурная по перрону Павелецкого вокзала Михайлова говорила: „Неправильно было принято постанов</w:t>
        <w:softHyphen/>
        <w:t>ление о запрещении иметь в пригородных поселках и в неко</w:t>
        <w:softHyphen/>
        <w:t>торых селах скот. Если бы разрешили рабочим и крестьянам иметь скот и разводить его, то этого бы не случилось, мясных продуктов было бы сейчас достаточно". Бригадир механиче</w:t>
        <w:softHyphen/>
        <w:t>ской мастерской Всесоюзного электротехнического института им. Ленина Зонов сказал: „Индивидуальных коров порезали, телят не растят. Откуда же будет мясо? Тут какой-то просчет". Аппаратчик Московского завода углекислоты Азовский зая</w:t>
        <w:softHyphen/>
        <w:t>вил: „Наше правительство раздает подарки, кормит других, а сейчас самим есть нечего. Вот теперь за счет рабочих хотят выйти из создавшегося положения". Заслуженный артист РСФСР Заславский сказал: „Мы от этого мероприятия не ум</w:t>
        <w:softHyphen/>
        <w:t>рем, но стыдно перед заграницей. Хоть бы молчали, что мы уже обгоняем Америку. Противно слушать наш громкогово</w:t>
        <w:softHyphen/>
        <w:t>ритель целый день о том, что мы, мы, мы. Все это беспредель</w:t>
        <w:softHyphen/>
        <w:t>ное хвастовство". Преподавательница английского языка Бе-лиловская отметила: „Не знаю, что говорить членам кружка, где я провожу занятия. Все время в беседах со слушателями я опиралась на нашу чудесную программу, говорила о непр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420" w:after="0"/>
        <w:ind w:left="320" w:right="400" w:hanging="0"/>
        <w:jc w:val="center"/>
        <w:rPr/>
      </w:pPr>
      <w:r>
        <w:rPr>
          <w:sz w:val="18"/>
        </w:rPr>
        <w:t>Хрестоматия по отечественной истории</w:t>
      </w:r>
      <w:r>
        <w:rPr>
          <w:sz w:val="18"/>
          <w:lang w:val="en-US"/>
        </w:rPr>
        <w:t xml:space="preserve"> ( 1946-1995).</w:t>
      </w:r>
      <w:r>
        <w:rPr>
          <w:sz w:val="18"/>
        </w:rPr>
        <w:t xml:space="preserve"> С.</w:t>
      </w:r>
      <w:r>
        <w:rPr>
          <w:sz w:val="18"/>
          <w:lang w:val="en-US"/>
        </w:rPr>
        <w:t xml:space="preserve">70-71. </w:t>
      </w:r>
      <w:r>
        <w:rPr>
          <w:sz w:val="18"/>
        </w:rPr>
        <w:t>'Там же. С.</w:t>
      </w:r>
      <w:r>
        <w:rPr>
          <w:sz w:val="18"/>
          <w:lang w:val="en-US"/>
        </w:rPr>
        <w:t>71.</w:t>
      </w:r>
    </w:p>
    <w:p>
      <w:pPr>
        <w:pStyle w:val="Normal"/>
        <w:spacing w:lineRule="auto" w:line="259"/>
        <w:rPr/>
      </w:pPr>
      <w:r>
        <w:rPr/>
        <w:t>рывном росте благосостояния трудящихся. Что же я буду го</w:t>
        <w:softHyphen/>
        <w:t>ворить теперь? Мне просто перестанут верить". Старший ин</w:t>
        <w:softHyphen/>
        <w:t>женер Главмоспромстройматериалы Местечкин заявил: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w:t>
        <w:softHyphen/>
        <w:t>во? Нет, в его развале лежат более глубокие корни, о которых, очевидно, говорить нельзя"».'</w:t>
      </w:r>
    </w:p>
    <w:p>
      <w:pPr>
        <w:pStyle w:val="Normal"/>
        <w:spacing w:lineRule="auto" w:line="259"/>
        <w:ind w:firstLine="400"/>
        <w:rPr/>
      </w:pPr>
      <w:r>
        <w:rPr/>
        <w:t>Относительно спокойствия в других районах страны за</w:t>
        <w:softHyphen/>
        <w:t>писка сама себя опровергает, сообщая, что «в Тамбове, Челя</w:t>
        <w:softHyphen/>
        <w:t>бинске, Донецке имели место случаи распространения листо</w:t>
        <w:softHyphen/>
        <w:t>вок и учинения надписей с призывами против Советского пра</w:t>
        <w:softHyphen/>
        <w:t>вительства. В Октябрьском районе Ленинграда было обнару</w:t>
        <w:softHyphen/>
        <w:t>жено</w:t>
      </w:r>
      <w:r>
        <w:rPr>
          <w:lang w:val="en-US"/>
        </w:rPr>
        <w:t xml:space="preserve"> 9</w:t>
      </w:r>
      <w:r>
        <w:rPr/>
        <w:t xml:space="preserve"> плакатов антисоветского содержания».</w:t>
      </w:r>
    </w:p>
    <w:p>
      <w:pPr>
        <w:pStyle w:val="Normal"/>
        <w:spacing w:lineRule="auto" w:line="259"/>
        <w:ind w:firstLine="400"/>
        <w:rPr/>
      </w:pPr>
      <w:r>
        <w:rPr/>
        <w:t>Власти, напуганные широким размахом протеста, устрои</w:t>
        <w:softHyphen/>
        <w:t>ли с целью профилактики (чтобы другим было неповадно) су</w:t>
        <w:softHyphen/>
        <w:t>дилище над застрельщиками рабочих выступлений в Новочер-касске, неприглядный характер которого ясно вырисовывается в записке заведующего Отделом пропаганды и агитации ЦК КПСС по РСФСР В.И.Степакова от</w:t>
      </w:r>
      <w:r>
        <w:rPr>
          <w:lang w:val="en-US"/>
        </w:rPr>
        <w:t xml:space="preserve"> 24</w:t>
      </w:r>
      <w:r>
        <w:rPr/>
        <w:t xml:space="preserve"> августа</w:t>
      </w:r>
      <w:r>
        <w:rPr>
          <w:lang w:val="en-US"/>
        </w:rPr>
        <w:t xml:space="preserve"> 1962</w:t>
      </w:r>
      <w:r>
        <w:rPr/>
        <w:t xml:space="preserve"> года в ЦК КПСС. Записка гласит: «Двадцатого августа текущего года в Новочеркасске закончился открытый судебный процесс су</w:t>
        <w:softHyphen/>
        <w:t>дебной коллегии по уголовным делам Верховного Суда РСФСР, на котором рассмотрено дело по обвинению в бан</w:t>
        <w:softHyphen/>
        <w:t>дитских действиях</w:t>
      </w:r>
      <w:r>
        <w:rPr>
          <w:lang w:val="en-US"/>
        </w:rPr>
        <w:t xml:space="preserve"> 1-3</w:t>
      </w:r>
      <w:r>
        <w:rPr/>
        <w:t xml:space="preserve"> июня</w:t>
      </w:r>
      <w:r>
        <w:rPr>
          <w:lang w:val="en-US"/>
        </w:rPr>
        <w:t xml:space="preserve"> 1962</w:t>
      </w:r>
      <w:r>
        <w:rPr/>
        <w:t xml:space="preserve"> года Кузнецова, Черепано</w:t>
        <w:softHyphen/>
        <w:t>ва, Зайцева, Сотникова, Мокроусова, Каркач, Шуваева, Лев</w:t>
        <w:softHyphen/>
        <w:t>ченко, Черных, Гончарова, Служенко, Дементьева, Каткова и Щербан. На суде до конца разоблачена гнусная роль подсуди</w:t>
        <w:softHyphen/>
        <w:t>мых, возглавлявших уголовно-хулиганствующие элементы, показана вся их преступная деятельность. Судебный процесс открыл отвратительное моральное лицо каждого подсудимого, всесторонне показал общественную опасность совершенного</w:t>
      </w:r>
    </w:p>
    <w:p>
      <w:pPr>
        <w:pStyle w:val="Normal"/>
        <w:spacing w:lineRule="auto" w:line="240" w:before="480" w:after="0"/>
        <w:ind w:left="480" w:hanging="0"/>
        <w:jc w:val="left"/>
        <w:rPr>
          <w:sz w:val="18"/>
        </w:rPr>
      </w:pPr>
      <w:r>
        <w:rPr>
          <w:sz w:val="18"/>
        </w:rPr>
        <w:t>Там же.</w:t>
      </w:r>
    </w:p>
    <w:p>
      <w:pPr>
        <w:sectPr>
          <w:type w:val="nextPage"/>
          <w:pgSz w:w="11906" w:h="16820"/>
          <w:pgMar w:left="1440" w:right="1684" w:gutter="0" w:header="0" w:top="1440" w:footer="0" w:bottom="720"/>
          <w:pgNumType w:fmt="decimal"/>
          <w:formProt w:val="false"/>
          <w:textDirection w:val="lrTb"/>
          <w:docGrid w:type="default" w:linePitch="360" w:charSpace="0"/>
        </w:sectPr>
        <w:pStyle w:val="FR2"/>
        <w:ind w:left="360" w:hanging="0"/>
        <w:rPr/>
      </w:pPr>
      <w:r>
        <w:rPr>
          <w:sz w:val="16"/>
          <w:vertAlign w:val="superscript"/>
          <w:lang w:val="en-US"/>
        </w:rPr>
        <w:t>2</w:t>
      </w:r>
      <w:r>
        <w:rPr>
          <w:sz w:val="16"/>
        </w:rPr>
        <w:t xml:space="preserve"> Там же.</w:t>
      </w:r>
      <w:r>
        <w:rPr>
          <w:b w:val="false"/>
          <w:sz w:val="16"/>
        </w:rPr>
        <w:t xml:space="preserve"> С.</w:t>
      </w:r>
      <w:r>
        <w:rPr>
          <w:b w:val="false"/>
          <w:sz w:val="16"/>
          <w:lang w:val="en-US"/>
        </w:rPr>
        <w:t>72.</w:t>
      </w:r>
    </w:p>
    <w:p>
      <w:pPr>
        <w:pStyle w:val="Normal"/>
        <w:spacing w:lineRule="auto" w:line="259"/>
        <w:rPr/>
      </w:pPr>
      <w:r>
        <w:rPr/>
        <w:t>дми преступления. Неопровержимыми доказательствами, мно</w:t>
        <w:softHyphen/>
        <w:t>гочисленными свидетельскими показаниями вина подсудимых всудебном заседании установлена полностью. Все преступни</w:t>
        <w:softHyphen/>
        <w:t>ка^ за исключением Дементьева, признали свою вину и заяви</w:t>
        <w:softHyphen/>
        <w:t>ли о своем раскаянии в совершенных ими тяжких преступле</w:t>
        <w:softHyphen/>
        <w:t>ниях. Суд, учитывая особую общественную опасность подсу</w:t>
        <w:softHyphen/>
        <w:t>димых как основных организаторов и активных участников бандитских действий, приговорил Черепанова, Мокроусова, Кузнецова, Сотникова, Зайцева, Каркач и Шуваева к высшей мере наказания</w:t>
      </w:r>
      <w:r>
        <w:rPr>
          <w:lang w:val="en-US"/>
        </w:rPr>
        <w:t xml:space="preserve"> -</w:t>
      </w:r>
      <w:r>
        <w:rPr/>
        <w:t xml:space="preserve"> расстрелу. Остальные подсудимые пригово</w:t>
        <w:softHyphen/>
        <w:t>рены к длительным срокам заключения в исправительно-трудовых лагерях строгого режима».</w:t>
      </w:r>
      <w:r>
        <w:rPr>
          <w:vertAlign w:val="superscript"/>
        </w:rPr>
        <w:t>1</w:t>
      </w:r>
      <w:r>
        <w:rPr/>
        <w:t xml:space="preserve"> Суд был похож на пока</w:t>
        <w:softHyphen/>
        <w:t>зательно-назидательное шоу. На каждом его заседании «при</w:t>
        <w:softHyphen/>
        <w:t>сутствовало</w:t>
      </w:r>
      <w:r>
        <w:rPr>
          <w:lang w:val="en-US"/>
        </w:rPr>
        <w:t xml:space="preserve"> 450-500</w:t>
      </w:r>
      <w:r>
        <w:rPr/>
        <w:t xml:space="preserve"> человек. Всего на процессе побывало около</w:t>
      </w:r>
      <w:r>
        <w:rPr>
          <w:lang w:val="en-US"/>
        </w:rPr>
        <w:t xml:space="preserve"> 4</w:t>
      </w:r>
      <w:r>
        <w:rPr/>
        <w:t xml:space="preserve"> тыс. трудящихся, в том числе</w:t>
      </w:r>
      <w:r>
        <w:rPr>
          <w:lang w:val="en-US"/>
        </w:rPr>
        <w:t xml:space="preserve"> 450</w:t>
      </w:r>
      <w:r>
        <w:rPr/>
        <w:t xml:space="preserve"> работников Элек</w:t>
        <w:softHyphen/>
        <w:t>тровозостроительного завода. Трудящиеся города, находив</w:t>
        <w:softHyphen/>
        <w:t>шиеся в зале суда, активно поддерживали процесс. В зале не</w:t>
        <w:softHyphen/>
        <w:t>однократно раздавались аплодисменты, когда речь шла о при</w:t>
        <w:softHyphen/>
        <w:t>менении к преступникам самых суровых мер наказания. Еди</w:t>
        <w:softHyphen/>
        <w:t>нодушным одобрением всех присутствующих был встречен справедливый приговор бандитам. Многочисленные высказы</w:t>
        <w:softHyphen/>
        <w:t>вания рабочих, служащих, интеллигенции свидетельствуют о полной поддержке приговора всеми честными тружениками города. Лишь отдельные лица выражают свое сочувствие осу</w:t>
        <w:softHyphen/>
        <w:t>жденным, считая их действия правильными».</w:t>
      </w:r>
      <w:r>
        <w:rPr>
          <w:vertAlign w:val="superscript"/>
        </w:rPr>
        <w:t>2</w:t>
      </w:r>
    </w:p>
    <w:p>
      <w:pPr>
        <w:pStyle w:val="Normal"/>
        <w:spacing w:lineRule="auto" w:line="259"/>
        <w:ind w:firstLine="340"/>
        <w:rPr/>
      </w:pPr>
      <w:r>
        <w:rPr/>
        <w:t>Для предотвращения событий, подобных тем, что про</w:t>
        <w:softHyphen/>
        <w:t>изошли в Новочеркасске, руководство страны обращается к испытанному средству полицейского давления на общество. В одном инструктивном письме, подготовленном в июле</w:t>
      </w:r>
      <w:r>
        <w:rPr>
          <w:lang w:val="en-US"/>
        </w:rPr>
        <w:t xml:space="preserve"> 1962 </w:t>
      </w:r>
      <w:r>
        <w:rPr/>
        <w:t>года, можно сказать, по горячим следам новочеркасских вол</w:t>
        <w:softHyphen/>
        <w:t>нений, читаем: «Всему руководящему и оперативному составу органов государственной безопасности, не ослабляя борьбы с</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before="400" w:after="0"/>
        <w:ind w:left="320" w:right="4400" w:hanging="0"/>
        <w:jc w:val="left"/>
        <w:rPr>
          <w:sz w:val="18"/>
        </w:rPr>
      </w:pPr>
      <w:r>
        <w:rPr>
          <w:sz w:val="18"/>
        </w:rPr>
        <w:t>Там же. ^амже.С^-УЗ.</w:t>
      </w:r>
    </w:p>
    <w:p>
      <w:pPr>
        <w:pStyle w:val="Normal"/>
        <w:spacing w:lineRule="auto" w:line="278"/>
        <w:rPr>
          <w:sz w:val="20"/>
        </w:rPr>
      </w:pPr>
      <w:r>
        <w:rPr>
          <w:sz w:val="20"/>
        </w:rPr>
        <w:t>подрывной деятельностью разведок капиталистических стран и их агентуры, принять меры к решительному усилению аген-турно-оперативной работы по выявлению и пресечению вра</w:t>
        <w:softHyphen/>
        <w:t>ждебных действий антисоветских элементов внутри страны... Создать... Управление, на которое возложить функции по ор</w:t>
        <w:softHyphen/>
        <w:t>ганизации агентурно-оперативной работы на крупных и особо важных промышленных предприятиях». Все это означало слежку за людьми, подавление личных прав и свобод граждан. Идеологический и политический пресс снова усилился, хотя и не достиг той мощи, какую имел при Сталине.</w:t>
      </w:r>
    </w:p>
    <w:p>
      <w:pPr>
        <w:pStyle w:val="Normal"/>
        <w:spacing w:lineRule="auto" w:line="278"/>
        <w:ind w:firstLine="400"/>
        <w:rPr/>
      </w:pPr>
      <w:r>
        <w:rPr>
          <w:sz w:val="20"/>
        </w:rPr>
        <w:t>Разочарование и усталость народа, граничащая с апатией, недоверие к власти, переходящее в ее неприятие,</w:t>
      </w:r>
      <w:r>
        <w:rPr>
          <w:sz w:val="20"/>
          <w:lang w:val="en-US"/>
        </w:rPr>
        <w:t xml:space="preserve"> -</w:t>
      </w:r>
      <w:r>
        <w:rPr>
          <w:sz w:val="20"/>
        </w:rPr>
        <w:t xml:space="preserve"> вот итог первого десятилетия правления наследников Сталина. Неко</w:t>
        <w:softHyphen/>
        <w:t>торые из них, наиболее трезво оценивающие ситуацию, пони</w:t>
        <w:softHyphen/>
        <w:t>мали, что советское общество начинает движение по наклон</w:t>
        <w:softHyphen/>
        <w:t>ной плоскости. Одним из них был А.Н.Косыгин, ставший ини</w:t>
        <w:softHyphen/>
        <w:t>циатором экономической реформы, запущенной в</w:t>
      </w:r>
      <w:r>
        <w:rPr>
          <w:sz w:val="20"/>
          <w:lang w:val="en-US"/>
        </w:rPr>
        <w:t xml:space="preserve"> 1965</w:t>
      </w:r>
      <w:r>
        <w:rPr>
          <w:sz w:val="20"/>
        </w:rPr>
        <w:t xml:space="preserve"> году.</w:t>
      </w:r>
    </w:p>
    <w:p>
      <w:pPr>
        <w:pStyle w:val="Normal"/>
        <w:spacing w:lineRule="auto" w:line="278"/>
        <w:ind w:firstLine="400"/>
        <w:rPr>
          <w:sz w:val="20"/>
        </w:rPr>
      </w:pPr>
      <w:r>
        <w:rPr>
          <w:sz w:val="20"/>
        </w:rPr>
        <w:t>Эта реформа, не меняя основ командно-административ</w:t>
        <w:softHyphen/>
        <w:t>ной системы, все же позволила сократить адресное директив</w:t>
        <w:softHyphen/>
        <w:t>ное планирование, изменить подход к выполнению плана, что теперь выражалось не в валовой, а в реализованной продук</w:t>
        <w:softHyphen/>
        <w:t>ции. Предприятия получили возможность сами планировать темпы роста производительности труда, снижение себестои</w:t>
        <w:softHyphen/>
        <w:t>мости, определять величину средней заработной платы, более свободно распоряжаться прибылью. В хозяйственную жизнь вводились элементы рыночной экономики. Но самое главное состояло в том, что был сделан первый, хотя и очень малый, шаг в приближении непосредственных производителей к соб</w:t>
        <w:softHyphen/>
        <w:t>ственности. Таким образом создавались условия, способ</w:t>
        <w:softHyphen/>
        <w:t>ствовавшие их заинтересованности в рентабельном производ</w:t>
        <w:softHyphen/>
        <w:t>стве и улучшении экономических показателей. В целом курс</w:t>
      </w:r>
    </w:p>
    <w:p>
      <w:pPr>
        <w:pStyle w:val="Normal"/>
        <w:spacing w:lineRule="auto" w:line="240" w:before="360" w:after="0"/>
        <w:ind w:left="40" w:firstLine="400"/>
        <w:jc w:val="left"/>
        <w:rPr/>
      </w:pPr>
      <w:r>
        <w:rPr>
          <w:sz w:val="18"/>
          <w:lang w:val="en-US"/>
        </w:rPr>
        <w:t>'</w:t>
      </w:r>
      <w:r>
        <w:rPr>
          <w:sz w:val="18"/>
        </w:rPr>
        <w:t xml:space="preserve"> История России.</w:t>
      </w:r>
      <w:r>
        <w:rPr>
          <w:sz w:val="18"/>
          <w:lang w:val="en-US"/>
        </w:rPr>
        <w:t xml:space="preserve"> XX</w:t>
      </w:r>
      <w:r>
        <w:rPr>
          <w:sz w:val="18"/>
        </w:rPr>
        <w:t xml:space="preserve"> век. С.</w:t>
      </w:r>
      <w:r>
        <w:rPr>
          <w:sz w:val="18"/>
          <w:lang w:val="en-US"/>
        </w:rPr>
        <w:t>550-551.</w:t>
      </w:r>
    </w:p>
    <w:p>
      <w:pPr>
        <w:pStyle w:val="Normal"/>
        <w:spacing w:lineRule="auto" w:line="240"/>
        <w:jc w:val="right"/>
        <w:rPr/>
      </w:pPr>
      <w:r>
        <w:rPr>
          <w:sz w:val="18"/>
        </w:rPr>
        <w:t>Александров Ю. СССР: логика истории. М.,</w:t>
      </w:r>
      <w:r>
        <w:rPr>
          <w:sz w:val="18"/>
          <w:lang w:val="en-US"/>
        </w:rPr>
        <w:t xml:space="preserve"> 1997.</w:t>
      </w:r>
      <w:r>
        <w:rPr>
          <w:sz w:val="18"/>
        </w:rPr>
        <w:t xml:space="preserve"> С.</w:t>
      </w:r>
      <w:r>
        <w:rPr>
          <w:sz w:val="18"/>
          <w:lang w:val="en-US"/>
        </w:rPr>
        <w:t xml:space="preserve"> 141;</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jc w:val="left"/>
        <w:rPr/>
      </w:pPr>
      <w:r>
        <w:rPr>
          <w:sz w:val="18"/>
        </w:rPr>
        <w:t>Медведев Р.А. Миражи и реальности капиталистической революции в России. М.,</w:t>
      </w:r>
      <w:r>
        <w:rPr>
          <w:sz w:val="18"/>
          <w:lang w:val="en-US"/>
        </w:rPr>
        <w:t xml:space="preserve"> 1997.</w:t>
      </w:r>
      <w:r>
        <w:rPr>
          <w:sz w:val="18"/>
          <w:lang w:val="en-US"/>
        </w:rPr>
        <w:t xml:space="preserve"> </w:t>
      </w:r>
      <w:r>
        <w:rPr>
          <w:i/>
          <w:sz w:val="18"/>
          <w:lang w:val="en-US"/>
        </w:rPr>
        <w:t>C.I.</w:t>
      </w:r>
    </w:p>
    <w:p>
      <w:pPr>
        <w:pStyle w:val="Normal"/>
        <w:spacing w:lineRule="auto" w:line="259"/>
        <w:rPr/>
      </w:pPr>
      <w:r>
        <w:rPr/>
        <w:t>косыгинской реформы был направлен на демократизацию экономики, что являлось важнейшим велением времени. Ре</w:t>
        <w:softHyphen/>
        <w:t>зультаты не замедлили сказаться, Н.И.Рыжков, работавший в ту пору на Уралмаше, свидетельствует: «Косыгинская эконо</w:t>
        <w:softHyphen/>
        <w:t>мическая реформа</w:t>
      </w:r>
      <w:r>
        <w:rPr>
          <w:lang w:val="en-US"/>
        </w:rPr>
        <w:t xml:space="preserve"> 1965</w:t>
      </w:r>
      <w:r>
        <w:rPr/>
        <w:t xml:space="preserve"> года дала заметный толчок буксовав</w:t>
        <w:softHyphen/>
        <w:t>шему народному хозяйству. Только за восьмое пятилетие объ</w:t>
        <w:softHyphen/>
        <w:t>ем промышленного производства вырос в полтора раза, произ</w:t>
        <w:softHyphen/>
        <w:t>водительность труда</w:t>
      </w:r>
      <w:r>
        <w:rPr>
          <w:lang w:val="en-US"/>
        </w:rPr>
        <w:t xml:space="preserve"> -</w:t>
      </w:r>
      <w:r>
        <w:rPr/>
        <w:t xml:space="preserve"> на одну треть. Темпы роста товаров на</w:t>
        <w:softHyphen/>
        <w:t>родного потребления наконец-то сравнялись с темпами роста средств производства, которым всегда отдавалось предпочте</w:t>
        <w:softHyphen/>
        <w:t>ние». В итоге «происходившее три предыдущие пятилетки снижение темпов роста производства было на время приоста</w:t>
        <w:softHyphen/>
        <w:t>новлено». Магазины стали наполняться товарами, что людей очень радовало и вдохновляло даже на сложение виршей:</w:t>
      </w:r>
    </w:p>
    <w:p>
      <w:pPr>
        <w:pStyle w:val="Normal"/>
        <w:spacing w:lineRule="auto" w:line="218" w:before="80" w:after="0"/>
        <w:ind w:left="1440" w:right="1800" w:hanging="0"/>
        <w:jc w:val="left"/>
        <w:rPr>
          <w:sz w:val="18"/>
        </w:rPr>
      </w:pPr>
      <w:r>
        <w:rPr>
          <w:sz w:val="18"/>
        </w:rPr>
        <w:t>А нынче, как знаменья знаки, Я обомлел, узрев в хозмаге Линолеум семи сортов, Фаянсовые унитазы, Канистры, мясорубки, вазы, Обои всяческих цветов. Россия устремилась в быт, Спустилась наземь с небосвода. Что делать, если так велит Инстинкт великого народа!</w:t>
      </w:r>
    </w:p>
    <w:p>
      <w:pPr>
        <w:pStyle w:val="Normal"/>
        <w:spacing w:lineRule="auto" w:line="240"/>
        <w:ind w:left="3680" w:hanging="0"/>
        <w:jc w:val="left"/>
        <w:rPr>
          <w:i/>
          <w:i/>
          <w:sz w:val="18"/>
        </w:rPr>
      </w:pPr>
      <w:r>
        <w:rPr>
          <w:i/>
          <w:sz w:val="18"/>
        </w:rPr>
        <w:t>Ст.Куняев</w:t>
      </w:r>
    </w:p>
    <w:p>
      <w:pPr>
        <w:pStyle w:val="Normal"/>
        <w:spacing w:lineRule="auto" w:line="259" w:before="40" w:after="0"/>
        <w:ind w:firstLine="360"/>
        <w:rPr/>
      </w:pPr>
      <w:r>
        <w:rPr/>
        <w:t>Реформа, к сожалению, так и не состоялась. Ее заметно стали тормозить и свертывать в конце 60-х годов.</w:t>
      </w:r>
      <w:r>
        <w:rPr>
          <w:vertAlign w:val="superscript"/>
        </w:rPr>
        <w:t>3</w:t>
      </w:r>
      <w:r>
        <w:rPr/>
        <w:t xml:space="preserve"> Причин тому было несколько. Одна из них заключалась в том, что де</w:t>
        <w:softHyphen/>
        <w:t>мократизация экономики, по верному замечанию Н.И.Рыжко</w:t>
        <w:softHyphen/>
        <w:t>ва, «вытягивала за собой демократизацию общества»,</w:t>
      </w:r>
      <w:r>
        <w:rPr>
          <w:vertAlign w:val="superscript"/>
        </w:rPr>
        <w:t>4</w:t>
      </w:r>
      <w:r>
        <w:rPr/>
        <w:t xml:space="preserve"> не вхо</w:t>
        <w:softHyphen/>
        <w:t>дившую в планы правящей верхушки.</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520" w:after="0"/>
        <w:ind w:left="280" w:right="400" w:hanging="0"/>
        <w:jc w:val="center"/>
        <w:rPr/>
      </w:pPr>
      <w:r>
        <w:rPr>
          <w:sz w:val="18"/>
        </w:rPr>
        <w:t>Рыжков Н.И. Десять лет великих потрясений. М.,</w:t>
      </w:r>
      <w:r>
        <w:rPr>
          <w:sz w:val="18"/>
          <w:lang w:val="en-US"/>
        </w:rPr>
        <w:t xml:space="preserve"> 1995.</w:t>
      </w:r>
      <w:r>
        <w:rPr>
          <w:sz w:val="18"/>
        </w:rPr>
        <w:t xml:space="preserve"> С.44. </w:t>
      </w:r>
      <w:r>
        <w:rPr>
          <w:sz w:val="18"/>
          <w:vertAlign w:val="superscript"/>
          <w:lang w:val="en-US"/>
        </w:rPr>
        <w:t>2</w:t>
      </w:r>
      <w:r>
        <w:rPr>
          <w:sz w:val="18"/>
        </w:rPr>
        <w:t xml:space="preserve"> История России.</w:t>
      </w:r>
      <w:r>
        <w:rPr>
          <w:sz w:val="18"/>
          <w:lang w:val="en-US"/>
        </w:rPr>
        <w:t xml:space="preserve"> XX</w:t>
      </w:r>
      <w:r>
        <w:rPr>
          <w:sz w:val="18"/>
        </w:rPr>
        <w:t xml:space="preserve"> век. С.</w:t>
      </w:r>
      <w:r>
        <w:rPr>
          <w:sz w:val="18"/>
          <w:lang w:val="en-US"/>
        </w:rPr>
        <w:t xml:space="preserve">578. </w:t>
      </w:r>
      <w:r>
        <w:rPr>
          <w:sz w:val="18"/>
        </w:rPr>
        <w:t>Рыжков Н.И. Десять лет великих потрясений. С.45. Там же.</w:t>
      </w:r>
    </w:p>
    <w:p>
      <w:pPr>
        <w:pStyle w:val="Normal"/>
        <w:spacing w:lineRule="auto" w:line="259"/>
        <w:ind w:firstLine="420"/>
        <w:rPr/>
      </w:pPr>
      <w:r>
        <w:rPr/>
        <w:t>Следует далее сказать, что партийно-хозяйственная но</w:t>
        <w:softHyphen/>
        <w:t>менклатура не поддерживала экономические нововведения, поскольку в случае успешного проведения реформы она утра</w:t>
        <w:softHyphen/>
        <w:t>тила бы не только контроль над экономикой, но и все сопря</w:t>
        <w:softHyphen/>
        <w:t>женные с этим контролем личные выгоды. Вместе с тем «хо</w:t>
        <w:softHyphen/>
        <w:t>зяйственная реформа</w:t>
      </w:r>
      <w:r>
        <w:rPr>
          <w:lang w:val="en-US"/>
        </w:rPr>
        <w:t xml:space="preserve"> 1965</w:t>
      </w:r>
      <w:r>
        <w:rPr/>
        <w:t xml:space="preserve"> г., оживившая товарно-денежные отношения в стране, дала мощный импульс собственническим ориентациям номенклатуры»</w:t>
      </w:r>
      <w:r>
        <w:rPr>
          <w:vertAlign w:val="superscript"/>
        </w:rPr>
        <w:t>1</w:t>
      </w:r>
      <w:r>
        <w:rPr/>
        <w:t>, которая, почувствовав дурма</w:t>
        <w:softHyphen/>
        <w:t>нящий запах собственности, прочно связала с ней свою судь</w:t>
        <w:softHyphen/>
        <w:t>бу.</w:t>
      </w:r>
    </w:p>
    <w:p>
      <w:pPr>
        <w:pStyle w:val="Normal"/>
        <w:spacing w:lineRule="auto" w:line="259"/>
        <w:ind w:firstLine="420"/>
        <w:rPr/>
      </w:pPr>
      <w:r>
        <w:rPr/>
        <w:t>Не последнее значение в прекращении нового экономиче</w:t>
        <w:softHyphen/>
        <w:t>ского курса имели события</w:t>
      </w:r>
      <w:r>
        <w:rPr>
          <w:lang w:val="en-US"/>
        </w:rPr>
        <w:t xml:space="preserve"> 1968</w:t>
      </w:r>
      <w:r>
        <w:rPr/>
        <w:t xml:space="preserve"> года в Чехословакии. Они переполошили обитателей Кремля, сплотили противников ре</w:t>
        <w:softHyphen/>
        <w:t>формы, побудив их к активному противодействию. Тради</w:t>
        <w:softHyphen/>
        <w:t>ционалистов сильно перепугал О.Шик</w:t>
      </w:r>
      <w:r>
        <w:rPr>
          <w:lang w:val="en-US"/>
        </w:rPr>
        <w:t xml:space="preserve"> -</w:t>
      </w:r>
      <w:r>
        <w:rPr/>
        <w:t xml:space="preserve"> идеолог рыночных реформ, вызвавший в Москве шок и решение о вводе войск в непослушную Чехословакию. Серьезной помехой реформе явились и устоявшиеся производственные отношения, непо</w:t>
        <w:softHyphen/>
        <w:t>воротливый, привыкший работать по приказу аппарат управ</w:t>
        <w:softHyphen/>
        <w:t>ления, традиционное экономическое мышление," т.е. рутина.</w:t>
      </w:r>
    </w:p>
    <w:p>
      <w:pPr>
        <w:pStyle w:val="Normal"/>
        <w:spacing w:lineRule="auto" w:line="259"/>
        <w:ind w:firstLine="420"/>
        <w:rPr/>
      </w:pPr>
      <w:r>
        <w:rPr/>
        <w:t>Отступление от экономической реформы произошло без каких-либо затруднений, ибо она не сопровождалась преобра</w:t>
        <w:softHyphen/>
        <w:t>зованиями в политической и социальной сферах. Отказ от нее означал, что кремлевская верхушка ради собственного покоя и самосохранения оставляет систему нереформированной. Сработал, очевидно, старый принцип: после нас</w:t>
      </w:r>
      <w:r>
        <w:rPr>
          <w:lang w:val="en-US"/>
        </w:rPr>
        <w:t xml:space="preserve"> -</w:t>
      </w:r>
      <w:r>
        <w:rPr/>
        <w:t xml:space="preserve"> хоть потоп. Советское общество входило в период, который впоследствии получит название «застойный». Впрочем, «еще дважды были сделаны попытки оживить экономику</w:t>
      </w:r>
      <w:r>
        <w:rPr>
          <w:lang w:val="en-US"/>
        </w:rPr>
        <w:t xml:space="preserve"> (1973, 1979</w:t>
      </w:r>
      <w:r>
        <w:rPr/>
        <w:t xml:space="preserve"> гг.), но они</w:t>
      </w:r>
    </w:p>
    <w:p>
      <w:pPr>
        <w:pStyle w:val="Normal"/>
        <w:spacing w:lineRule="auto" w:line="240" w:before="460" w:after="0"/>
        <w:ind w:left="40" w:firstLine="400"/>
        <w:jc w:val="left"/>
        <w:rPr/>
      </w:pPr>
      <w:r>
        <w:rPr>
          <w:sz w:val="18"/>
          <w:lang w:val="en-US"/>
        </w:rPr>
        <w:t>'</w:t>
      </w:r>
      <w:r>
        <w:rPr>
          <w:sz w:val="18"/>
        </w:rPr>
        <w:t xml:space="preserve"> История России.</w:t>
      </w:r>
      <w:r>
        <w:rPr>
          <w:sz w:val="18"/>
          <w:lang w:val="en-US"/>
        </w:rPr>
        <w:t xml:space="preserve"> XX</w:t>
      </w:r>
      <w:r>
        <w:rPr>
          <w:sz w:val="18"/>
        </w:rPr>
        <w:t xml:space="preserve"> век. С.</w:t>
      </w:r>
      <w:r>
        <w:rPr>
          <w:sz w:val="18"/>
          <w:lang w:val="en-US"/>
        </w:rPr>
        <w:t xml:space="preserve"> 573.</w:t>
      </w:r>
    </w:p>
    <w:p>
      <w:pPr>
        <w:pStyle w:val="Normal"/>
        <w:spacing w:lineRule="auto" w:line="278"/>
        <w:ind w:left="40" w:firstLine="400"/>
        <w:jc w:val="left"/>
        <w:rPr/>
      </w:pPr>
      <w:r>
        <w:rPr>
          <w:sz w:val="18"/>
        </w:rPr>
        <w:t>^оскинг Дж. История Советского Союза... С.</w:t>
      </w:r>
      <w:r>
        <w:rPr>
          <w:sz w:val="18"/>
          <w:lang w:val="en-US"/>
        </w:rPr>
        <w:t>378;</w:t>
      </w:r>
      <w:r>
        <w:rPr>
          <w:sz w:val="18"/>
        </w:rPr>
        <w:t xml:space="preserve"> Рыжков Н.И. Десять лет великих потрясений. С.45; Коловангин П.М., Рыба</w:t>
        <w:softHyphen/>
        <w:t>ков Ф</w:t>
      </w:r>
      <w:r>
        <w:rPr>
          <w:sz w:val="18"/>
          <w:lang w:val="en-US"/>
        </w:rPr>
        <w:t>.</w:t>
      </w:r>
      <w:r>
        <w:rPr>
          <w:sz w:val="18"/>
        </w:rPr>
        <w:t xml:space="preserve"> Ф</w:t>
      </w:r>
      <w:r>
        <w:rPr>
          <w:sz w:val="18"/>
          <w:lang w:val="en-US"/>
        </w:rPr>
        <w:t>.</w:t>
      </w:r>
      <w:r>
        <w:rPr>
          <w:sz w:val="18"/>
        </w:rPr>
        <w:t xml:space="preserve"> Экономическое реформирование России.</w:t>
      </w:r>
      <w:r>
        <w:rPr>
          <w:sz w:val="18"/>
          <w:lang w:val="en-US"/>
        </w:rPr>
        <w:t>..</w:t>
      </w:r>
      <w:r>
        <w:rPr>
          <w:sz w:val="18"/>
        </w:rPr>
        <w:t xml:space="preserve"> С.</w:t>
      </w:r>
      <w:r>
        <w:rPr>
          <w:sz w:val="18"/>
          <w:lang w:val="en-US"/>
        </w:rPr>
        <w:t>26.</w:t>
      </w:r>
    </w:p>
    <w:p>
      <w:pPr>
        <w:pStyle w:val="Normal"/>
        <w:spacing w:lineRule="auto" w:line="240"/>
        <w:ind w:left="40" w:firstLine="400"/>
        <w:jc w:val="left"/>
        <w:rPr/>
      </w:pPr>
      <w:r>
        <w:rPr>
          <w:sz w:val="18"/>
          <w:vertAlign w:val="superscript"/>
          <w:lang w:val="en-US"/>
        </w:rPr>
        <w:t>3</w:t>
      </w:r>
      <w:r>
        <w:rPr>
          <w:sz w:val="18"/>
        </w:rPr>
        <w:t xml:space="preserve"> История России.</w:t>
      </w:r>
      <w:r>
        <w:rPr>
          <w:sz w:val="18"/>
          <w:lang w:val="en-US"/>
        </w:rPr>
        <w:t xml:space="preserve"> XX</w:t>
      </w:r>
      <w:r>
        <w:rPr>
          <w:sz w:val="18"/>
        </w:rPr>
        <w:t xml:space="preserve"> век. С.</w:t>
      </w:r>
      <w:r>
        <w:rPr>
          <w:sz w:val="18"/>
          <w:lang w:val="en-US"/>
        </w:rPr>
        <w:t>578.</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 w:firstLine="400"/>
        <w:jc w:val="left"/>
        <w:rPr/>
      </w:pPr>
      <w:r>
        <w:rPr>
          <w:sz w:val="18"/>
        </w:rPr>
        <w:t>''Зюганов Г.А. Я русский по крови и духу. М.,</w:t>
      </w:r>
      <w:r>
        <w:rPr>
          <w:sz w:val="18"/>
          <w:lang w:val="en-US"/>
        </w:rPr>
        <w:t xml:space="preserve"> 1996.</w:t>
      </w:r>
      <w:r>
        <w:rPr>
          <w:sz w:val="18"/>
        </w:rPr>
        <w:t xml:space="preserve"> С.</w:t>
      </w:r>
      <w:r>
        <w:rPr>
          <w:sz w:val="18"/>
          <w:lang w:val="en-US"/>
        </w:rPr>
        <w:t>22.</w:t>
      </w:r>
    </w:p>
    <w:p>
      <w:pPr>
        <w:pStyle w:val="Normal"/>
        <w:spacing w:lineRule="auto" w:line="259"/>
        <w:rPr/>
      </w:pPr>
      <w:r>
        <w:rPr/>
        <w:t>по масштабам уступали реформам</w:t>
      </w:r>
      <w:r>
        <w:rPr>
          <w:lang w:val="en-US"/>
        </w:rPr>
        <w:t xml:space="preserve"> 1965</w:t>
      </w:r>
      <w:r>
        <w:rPr/>
        <w:t xml:space="preserve"> г.».</w:t>
      </w:r>
      <w:r>
        <w:rPr>
          <w:vertAlign w:val="superscript"/>
        </w:rPr>
        <w:t>1</w:t>
      </w:r>
      <w:r>
        <w:rPr/>
        <w:t xml:space="preserve"> К тому же они не затрагивали, как и прежде, отношений собственности. Немуд</w:t>
        <w:softHyphen/>
        <w:t>рено, что ничего путного из этих попыток не вышло. «Ситуа</w:t>
        <w:softHyphen/>
        <w:t>ция была грустной. Темпы экономического роста после неко</w:t>
        <w:softHyphen/>
        <w:t>торого подъема в</w:t>
      </w:r>
      <w:r>
        <w:rPr>
          <w:lang w:val="en-US"/>
        </w:rPr>
        <w:t xml:space="preserve"> 1966-1970</w:t>
      </w:r>
      <w:r>
        <w:rPr/>
        <w:t xml:space="preserve"> гг. постоянно сокращались</w:t>
      </w:r>
      <w:r>
        <w:rPr>
          <w:lang w:val="en-US"/>
        </w:rPr>
        <w:t xml:space="preserve"> (1966-1970</w:t>
      </w:r>
      <w:r>
        <w:rPr/>
        <w:t xml:space="preserve"> гг.</w:t>
      </w:r>
      <w:r>
        <w:rPr>
          <w:lang w:val="en-US"/>
        </w:rPr>
        <w:t xml:space="preserve"> - 7,8%</w:t>
      </w:r>
      <w:r>
        <w:rPr/>
        <w:t xml:space="preserve"> в год;</w:t>
      </w:r>
      <w:r>
        <w:rPr>
          <w:lang w:val="en-US"/>
        </w:rPr>
        <w:t xml:space="preserve"> 1971-1975</w:t>
      </w:r>
      <w:r>
        <w:rPr/>
        <w:t xml:space="preserve"> гг.</w:t>
      </w:r>
      <w:r>
        <w:rPr>
          <w:lang w:val="en-US"/>
        </w:rPr>
        <w:t xml:space="preserve"> - 5,7%; 1976-1980</w:t>
      </w:r>
      <w:r>
        <w:rPr/>
        <w:t xml:space="preserve"> гг.</w:t>
      </w:r>
      <w:r>
        <w:rPr>
          <w:lang w:val="en-US"/>
        </w:rPr>
        <w:t xml:space="preserve"> -</w:t>
      </w:r>
    </w:p>
    <w:p>
      <w:pPr>
        <w:pStyle w:val="FR1"/>
        <w:spacing w:before="40" w:after="0"/>
        <w:jc w:val="left"/>
        <w:rPr/>
      </w:pPr>
      <w:r>
        <w:rPr>
          <w:sz w:val="20"/>
        </w:rPr>
        <w:t>4,3%)»</w:t>
      </w:r>
      <w:r>
        <w:rPr>
          <w:sz w:val="20"/>
          <w:vertAlign w:val="superscript"/>
        </w:rPr>
        <w:t>2</w:t>
      </w:r>
    </w:p>
    <w:p>
      <w:pPr>
        <w:pStyle w:val="Normal"/>
        <w:spacing w:lineRule="auto" w:line="259"/>
        <w:ind w:firstLine="380"/>
        <w:rPr/>
      </w:pPr>
      <w:r>
        <w:rPr/>
        <w:t>Нельзя, конечно, изображать эпоху «застоя» только мрач</w:t>
        <w:softHyphen/>
        <w:t>ными красками. Она имела и впечатляющие достижения, прежде всего в сфере освоения космоса, жилищного строи</w:t>
        <w:softHyphen/>
        <w:t>тельства, в развитии энергетики, разведывании и разработке сырьевых ресурсов, военного производства, гражданской авиации, железнодорожного и морского транспорта, в области науки, образования и культуры. Однако отжившие свой век производственные отношения сковывали экономику, лишая ее необходимой динамики, а значит, будущего. В результате все четче ощущалось экономическое отставание СССР от передо</w:t>
        <w:softHyphen/>
        <w:t>вых стран Запада. Это еще более подорвало авторитет системы в глазах общества.</w:t>
      </w:r>
    </w:p>
    <w:p>
      <w:pPr>
        <w:pStyle w:val="Normal"/>
        <w:spacing w:lineRule="auto" w:line="259"/>
        <w:ind w:firstLine="380"/>
        <w:rPr/>
      </w:pPr>
      <w:r>
        <w:rPr/>
        <w:t>«Застойный период» является чрезвычайно важным для понимания последующих событий, связанных с перестройкой, распадом СССР и капитализацией России. Именно в рамках этого периода сформировались социальные группы, прослой</w:t>
        <w:softHyphen/>
        <w:t>ки и тайные союзы лиц, которые привели советскую державу к гибели, а советское общество</w:t>
      </w:r>
      <w:r>
        <w:rPr>
          <w:lang w:val="en-US"/>
        </w:rPr>
        <w:t xml:space="preserve"> -</w:t>
      </w:r>
      <w:r>
        <w:rPr/>
        <w:t xml:space="preserve"> к буржуазной реставрации. Иными словами, во времена «застоя» сложились главные дви</w:t>
        <w:softHyphen/>
        <w:t>жущие силы катастрофических для нашей страны «преобра</w:t>
        <w:softHyphen/>
        <w:t>зований» и произошли существенные внутриобщественные изменения, в основе которых лежали факторы не столько объ</w:t>
        <w:softHyphen/>
        <w:t>ективного, сколько субъективного свойства. Толчок же всему Дало ниспровержение сталинского авторитета и ослабление созданного «отцом народов» режима власти. И.В.Сталин, по</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280" w:after="0"/>
        <w:ind w:firstLine="480"/>
        <w:rPr/>
      </w:pPr>
      <w:r>
        <w:rPr>
          <w:sz w:val="18"/>
        </w:rPr>
        <w:t>Коловангин П.М., Рыбаков Ф.Ф. Экономическое реформи</w:t>
        <w:softHyphen/>
        <w:t xml:space="preserve">рование России... С.27. </w:t>
      </w:r>
      <w:r>
        <w:rPr>
          <w:sz w:val="18"/>
          <w:vertAlign w:val="superscript"/>
          <w:lang w:val="en-US"/>
        </w:rPr>
        <w:t>2</w:t>
      </w:r>
      <w:r>
        <w:rPr>
          <w:sz w:val="18"/>
        </w:rPr>
        <w:t xml:space="preserve"> Там же. С.29.</w:t>
      </w:r>
    </w:p>
    <w:p>
      <w:pPr>
        <w:pStyle w:val="Normal"/>
        <w:spacing w:lineRule="auto" w:line="259"/>
        <w:rPr/>
      </w:pPr>
      <w:r>
        <w:rPr/>
        <w:t>известному выражению, как в воду смотрел, когда говорил Главному маршалу авиации А.И.Голованову: «Я знаю, что, когда меня не станет, на мою голову выльют не один ушат грязи, на мою могилу нанесут кучу мусора». Затем убежденно добавил: «Но я уверен, что ветер истории все это развеет».*</w:t>
      </w:r>
    </w:p>
    <w:p>
      <w:pPr>
        <w:pStyle w:val="Normal"/>
        <w:spacing w:lineRule="auto" w:line="259"/>
        <w:ind w:firstLine="400"/>
        <w:rPr/>
      </w:pPr>
      <w:r>
        <w:rPr/>
        <w:t>Критика культа личности Сталина вызвала сильнейший психологический стресс в советском обществе. Рухнул кумир, которому поклонялись десятилетия. Началась переоценка ценностей, порождающая идейный разброд и шатания. Люди не знали теперь, кому и во что верить. Общественное сознание замутилось и потеряло устойчивость, предохраняющую от разлагающих воздействий извне. Ситуация усугублялась тем, что так называемый железный занавес был приподнят, и со</w:t>
        <w:softHyphen/>
        <w:t>ветское общество стало более открытым для дуновений за</w:t>
        <w:softHyphen/>
        <w:t>падной идеологии. Создавались благоприятные условия, что</w:t>
        <w:softHyphen/>
        <w:t>бы, как выражался И.А.Ильин, «овладеть русским народом через малозаметную инфильтрацию его души и воли». Настал момент, когда можно было приступить к постепенной реали</w:t>
        <w:softHyphen/>
        <w:t>зации того плана, о котором говорил после окончания второй мировой войны Аллен Даллес.</w:t>
      </w:r>
    </w:p>
    <w:p>
      <w:pPr>
        <w:pStyle w:val="Normal"/>
        <w:spacing w:lineRule="auto" w:line="259"/>
        <w:ind w:firstLine="400"/>
        <w:rPr/>
      </w:pPr>
      <w:r>
        <w:rPr/>
        <w:t>Сложная комбинация внутренних явлений, связанных с неприятием сталинизма во всех его проявлениях (в том числе и в общественно-экономической сфере), а также внешних влияний, осуществляемых целенаправленно Западом, вызвала своеобразную, если можно так сказать, социальную и полити</w:t>
        <w:softHyphen/>
        <w:t>ческую сегментацию в обществе. Как и следовало ожидать, данный процесс затронул прежде всего интеллигенцию. Из ее среды вышла та открытая диссидентская оппозиция, с которой советская система столкнулась впервые во второй половине 50-х и в 60-е годы.</w:t>
      </w:r>
      <w:r>
        <w:rPr>
          <w:vertAlign w:val="superscript"/>
        </w:rPr>
        <w:t>2</w:t>
      </w:r>
      <w:r>
        <w:rPr/>
        <w:t xml:space="preserve"> Она именовалась демократическим дви</w:t>
        <w:softHyphen/>
        <w:t>жением. Это движение, будучи неоднородным, включало в себя «представителей трех основных идеологий, кристаллизо</w:t>
        <w:softHyphen/>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rPr/>
      </w:pPr>
      <w:r>
        <w:rPr>
          <w:sz w:val="18"/>
        </w:rPr>
        <w:t>'Ч уев Ф. Несписочный маршал. Из дневника. М.,</w:t>
      </w:r>
      <w:r>
        <w:rPr>
          <w:sz w:val="18"/>
          <w:lang w:val="en-US"/>
        </w:rPr>
        <w:t xml:space="preserve"> 1995.</w:t>
      </w:r>
      <w:r>
        <w:rPr>
          <w:sz w:val="18"/>
        </w:rPr>
        <w:t xml:space="preserve"> С.</w:t>
      </w:r>
      <w:r>
        <w:rPr>
          <w:sz w:val="18"/>
          <w:lang w:val="en-US"/>
        </w:rPr>
        <w:t xml:space="preserve">44. </w:t>
      </w:r>
      <w:r>
        <w:rPr>
          <w:sz w:val="18"/>
        </w:rPr>
        <w:t>геллер М.,Некрич А. История России</w:t>
      </w:r>
      <w:r>
        <w:rPr>
          <w:sz w:val="18"/>
          <w:lang w:val="en-US"/>
        </w:rPr>
        <w:t xml:space="preserve"> 1917-1995.</w:t>
      </w:r>
      <w:r>
        <w:rPr>
          <w:sz w:val="18"/>
        </w:rPr>
        <w:t xml:space="preserve"> В</w:t>
      </w:r>
      <w:r>
        <w:rPr>
          <w:sz w:val="18"/>
          <w:lang w:val="en-US"/>
        </w:rPr>
        <w:t xml:space="preserve"> 4</w:t>
      </w:r>
      <w:r>
        <w:rPr>
          <w:sz w:val="18"/>
        </w:rPr>
        <w:t xml:space="preserve"> т. М., </w:t>
      </w:r>
      <w:r>
        <w:rPr>
          <w:sz w:val="18"/>
          <w:lang w:val="en-US"/>
        </w:rPr>
        <w:t>1996.</w:t>
      </w:r>
      <w:r>
        <w:rPr>
          <w:sz w:val="18"/>
        </w:rPr>
        <w:t xml:space="preserve"> Т.</w:t>
      </w:r>
      <w:r>
        <w:rPr>
          <w:sz w:val="18"/>
          <w:lang w:val="en-US"/>
        </w:rPr>
        <w:t>2.</w:t>
      </w:r>
      <w:r>
        <w:rPr>
          <w:sz w:val="18"/>
        </w:rPr>
        <w:t xml:space="preserve"> Утопия у власти. Кн. вторая. Мировая империя. С.</w:t>
      </w:r>
      <w:r>
        <w:rPr>
          <w:sz w:val="18"/>
          <w:lang w:val="en-US"/>
        </w:rPr>
        <w:t>195.</w:t>
      </w:r>
    </w:p>
    <w:p>
      <w:pPr>
        <w:pStyle w:val="Normal"/>
        <w:spacing w:lineRule="auto" w:line="259"/>
        <w:rPr/>
      </w:pPr>
      <w:r>
        <w:rPr/>
        <w:t>вавшихся в послесталинскую эпоху как альтернативные про</w:t>
        <w:softHyphen/>
        <w:t>граммы: „подлинного марксизма-ленинизма", „либерализма" и „христианской идеологии". Первая из альтернативных про</w:t>
        <w:softHyphen/>
        <w:t>грамм исходила из того, что Сталин исказил марксистско-ленинскую идеологию, а возвращение к ней позволит оздоро</w:t>
        <w:softHyphen/>
        <w:t>вить общество; вторая</w:t>
      </w:r>
      <w:r>
        <w:rPr>
          <w:lang w:val="en-US"/>
        </w:rPr>
        <w:t xml:space="preserve"> -</w:t>
      </w:r>
      <w:r>
        <w:rPr/>
        <w:t xml:space="preserve"> полагала возможным постепенный переход к демократии западного типа с сохранением принципа общественной и государственной собственности; третья</w:t>
      </w:r>
      <w:r>
        <w:rPr>
          <w:lang w:val="en-US"/>
        </w:rPr>
        <w:t xml:space="preserve"> -</w:t>
      </w:r>
      <w:r>
        <w:rPr/>
        <w:t>предлагала в качестве основы общественной жизни христиан</w:t>
        <w:softHyphen/>
        <w:t>ские нравственные ценности и, следуя традициям славянофи</w:t>
        <w:softHyphen/>
        <w:t>лов, подчеркивала особый характер России. В начале 70-х го</w:t>
        <w:softHyphen/>
        <w:t>дов, одновременно с обособлением трех оппозиционных тече</w:t>
        <w:softHyphen/>
        <w:t>ний, произойдет их персонификация. Каждая из программ станет отождествляться с личностью, наиболее ярко ее выра</w:t>
        <w:softHyphen/>
        <w:t>жающей: Андрей Сахаров будет восприниматься как вопло</w:t>
        <w:softHyphen/>
        <w:t>щение либерально-демократической оппозиции; Александр Солженицын превратится в символ „христианской идео</w:t>
        <w:softHyphen/>
        <w:t>логии", Рой и Жорес Медведевы становятся наиболее извест</w:t>
        <w:softHyphen/>
        <w:t>ными глашатаями „подлинного марксизма-ленинизма"».</w:t>
      </w:r>
      <w:r>
        <w:rPr>
          <w:vertAlign w:val="superscript"/>
        </w:rPr>
        <w:t>1</w:t>
      </w:r>
    </w:p>
    <w:p>
      <w:pPr>
        <w:pStyle w:val="Normal"/>
        <w:spacing w:lineRule="auto" w:line="259"/>
        <w:ind w:firstLine="420"/>
        <w:rPr/>
      </w:pPr>
      <w:r>
        <w:rPr/>
        <w:t>Впоследствии из трех названных «оппозиционных тече</w:t>
        <w:softHyphen/>
        <w:t>ний» преобладающее значение в политической жизни страны приобрело либерально-демократическое течение, представи</w:t>
        <w:softHyphen/>
        <w:t>тели которого изменили свои установки и от признания прин</w:t>
        <w:softHyphen/>
        <w:t>ципов общественной и государственной собственности пе</w:t>
        <w:softHyphen/>
        <w:t>решли к их полному отрицанию в пользу частной собственно</w:t>
        <w:softHyphen/>
        <w:t>сти. Сахаровцы вчера</w:t>
      </w:r>
      <w:r>
        <w:rPr>
          <w:lang w:val="en-US"/>
        </w:rPr>
        <w:t xml:space="preserve"> -</w:t>
      </w:r>
      <w:r>
        <w:rPr/>
        <w:t xml:space="preserve"> это демократы сегодня.</w:t>
      </w:r>
    </w:p>
    <w:p>
      <w:pPr>
        <w:pStyle w:val="Normal"/>
        <w:spacing w:lineRule="auto" w:line="259"/>
        <w:ind w:firstLine="420"/>
        <w:rPr/>
      </w:pPr>
      <w:r>
        <w:rPr/>
        <w:t>Нынешних демократов характеризуют, по справедливому замечанию Ю.Александрова, «крайняя форма „западопоклон-ства", цинизм и нигилизм». Перед нами социальная популя</w:t>
        <w:softHyphen/>
        <w:t>ция, отличительным свойством которой является космо</w:t>
        <w:softHyphen/>
        <w:t>политизм, или мировое гражданство. Для ее членов свобода выезда за границу</w:t>
      </w:r>
      <w:r>
        <w:rPr>
          <w:lang w:val="en-US"/>
        </w:rPr>
        <w:t xml:space="preserve"> -</w:t>
      </w:r>
      <w:r>
        <w:rPr/>
        <w:t xml:space="preserve"> «важнее целостности Отчизны. Это их</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ind w:left="80" w:firstLine="380"/>
        <w:rPr/>
      </w:pPr>
      <w:r>
        <w:rPr>
          <w:sz w:val="18"/>
          <w:lang w:val="en-US"/>
        </w:rPr>
        <w:t>'</w:t>
      </w:r>
      <w:r>
        <w:rPr>
          <w:sz w:val="18"/>
        </w:rPr>
        <w:t xml:space="preserve"> Там же. С.</w:t>
      </w:r>
      <w:r>
        <w:rPr>
          <w:sz w:val="18"/>
          <w:lang w:val="en-US"/>
        </w:rPr>
        <w:t xml:space="preserve"> 194;</w:t>
      </w:r>
      <w:r>
        <w:rPr>
          <w:sz w:val="18"/>
        </w:rPr>
        <w:t xml:space="preserve"> см. также: История России:</w:t>
      </w:r>
      <w:r>
        <w:rPr>
          <w:sz w:val="18"/>
          <w:lang w:val="en-US"/>
        </w:rPr>
        <w:t xml:space="preserve"> XX</w:t>
      </w:r>
      <w:r>
        <w:rPr>
          <w:sz w:val="18"/>
        </w:rPr>
        <w:t xml:space="preserve"> век. Курс лекций. Вторая половина</w:t>
      </w:r>
      <w:r>
        <w:rPr>
          <w:sz w:val="18"/>
          <w:lang w:val="en-US"/>
        </w:rPr>
        <w:t xml:space="preserve"> XIX-XX</w:t>
      </w:r>
      <w:r>
        <w:rPr>
          <w:sz w:val="18"/>
        </w:rPr>
        <w:t xml:space="preserve"> вв. Екатеринбург,</w:t>
      </w:r>
      <w:r>
        <w:rPr>
          <w:sz w:val="18"/>
          <w:lang w:val="en-US"/>
        </w:rPr>
        <w:t xml:space="preserve"> 1993.</w:t>
      </w:r>
      <w:r>
        <w:rPr>
          <w:sz w:val="18"/>
        </w:rPr>
        <w:t xml:space="preserve"> С.218-219.</w:t>
      </w:r>
    </w:p>
    <w:p>
      <w:pPr>
        <w:pStyle w:val="Normal"/>
        <w:spacing w:lineRule="auto" w:line="259"/>
        <w:rPr/>
      </w:pPr>
      <w:r>
        <w:rPr/>
        <w:t>усилиями романтизируются и морально оправдываются пре</w:t>
        <w:softHyphen/>
        <w:t>датели Родины, а слово „патриот" в их устах звучит как сино</w:t>
        <w:softHyphen/>
        <w:t>ним фашиста. Самым большим несчастьем своей жизни эти люди считают то, что они родились в „этой" стране. Любимая их поговорка</w:t>
      </w:r>
      <w:r>
        <w:rPr>
          <w:lang w:val="en-US"/>
        </w:rPr>
        <w:t xml:space="preserve"> -</w:t>
      </w:r>
      <w:r>
        <w:rPr/>
        <w:t xml:space="preserve"> „с Родиной нам не повезло". Тело их еще здесь, но душа постоянно пребывает за океаном. Ключ к пониманию мотивов их поведения</w:t>
      </w:r>
      <w:r>
        <w:rPr>
          <w:lang w:val="en-US"/>
        </w:rPr>
        <w:t xml:space="preserve"> -</w:t>
      </w:r>
      <w:r>
        <w:rPr/>
        <w:t xml:space="preserve"> гипертрофированный индивидуализм. Для них не существует других интересов, кроме личных,</w:t>
      </w:r>
      <w:r>
        <w:rPr>
          <w:lang w:val="en-US"/>
        </w:rPr>
        <w:t xml:space="preserve"> -</w:t>
      </w:r>
      <w:r>
        <w:rPr/>
        <w:t xml:space="preserve"> ни интересов народа, ни интересов государства... Получив вож</w:t>
        <w:softHyphen/>
        <w:t>деленную буржуазную „свободу", они удивительно быстро научились ненавидеть простой трудовой народ- „совков" и „быдло". Им действительно неуютно в стране, населенной на</w:t>
        <w:softHyphen/>
        <w:t>родом с коллективистской психологией, который всегда жил по принципу: „Раньше думай о Родине, а потом о себе". Эти люди, составившие ядро „демократических сил", открыто пре</w:t>
        <w:softHyphen/>
        <w:t>зирали государство, в котором жили».</w:t>
      </w:r>
      <w:r>
        <w:rPr>
          <w:vertAlign w:val="superscript"/>
        </w:rPr>
        <w:t>1</w:t>
      </w:r>
    </w:p>
    <w:p>
      <w:pPr>
        <w:pStyle w:val="Normal"/>
        <w:spacing w:lineRule="auto" w:line="259"/>
        <w:ind w:firstLine="380"/>
        <w:rPr/>
      </w:pPr>
      <w:r>
        <w:rPr/>
        <w:t>В канун горбачевской «перестройки» демократы пред</w:t>
        <w:softHyphen/>
        <w:t>ставляли собой единомышленников, готовых в любой момент структурно организоваться и включиться в активную полити</w:t>
        <w:softHyphen/>
        <w:t>ческую борьбу. Нужен был лишь сигнал. Таковым и послу</w:t>
        <w:softHyphen/>
        <w:t>жила перестройка, вызвавшая образование всевозможных «на</w:t>
        <w:softHyphen/>
        <w:t>родных» фронтов в союзных республиках, а в Российской Фе</w:t>
        <w:softHyphen/>
        <w:t>дерации</w:t>
      </w:r>
      <w:r>
        <w:rPr>
          <w:lang w:val="en-US"/>
        </w:rPr>
        <w:t xml:space="preserve"> -</w:t>
      </w:r>
      <w:r>
        <w:rPr/>
        <w:t xml:space="preserve"> движения демроссов. Ясно, что они возникли не на пустом месте. Сформировавшаяся в «застойный период» де</w:t>
        <w:softHyphen/>
        <w:t>мократическая прослойка стала одной из главных движущих сил перестройки и последующих за ней капиталистических превращений.</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280" w:after="0"/>
        <w:ind w:left="40" w:hanging="0"/>
        <w:rPr/>
      </w:pPr>
      <w:r>
        <w:rPr>
          <w:sz w:val="18"/>
        </w:rPr>
        <w:t>'Александров Ю. СССР: логика истории. С.</w:t>
      </w:r>
      <w:r>
        <w:rPr>
          <w:sz w:val="18"/>
          <w:lang w:val="en-US"/>
        </w:rPr>
        <w:t xml:space="preserve"> 165-166. </w:t>
      </w:r>
      <w:r>
        <w:rPr>
          <w:sz w:val="18"/>
          <w:vertAlign w:val="superscript"/>
          <w:lang w:val="en-US"/>
        </w:rPr>
        <w:t>2</w:t>
      </w:r>
      <w:r>
        <w:rPr>
          <w:sz w:val="18"/>
        </w:rPr>
        <w:t xml:space="preserve"> Следует иметь в виду перемены в личном составе демократических сил. На смену благородной кагорте идеалистов-«шестидесятников», про</w:t>
        <w:softHyphen/>
        <w:t>бужденных «оттепелью» конца</w:t>
      </w:r>
      <w:r>
        <w:rPr>
          <w:sz w:val="18"/>
          <w:lang w:val="en-US"/>
        </w:rPr>
        <w:t xml:space="preserve"> 50 -</w:t>
      </w:r>
      <w:r>
        <w:rPr>
          <w:sz w:val="18"/>
        </w:rPr>
        <w:t xml:space="preserve"> начала 60-х годов, взявших друг друга за руки и воспаривших, по выражению поэта Булата Окуджавы, в канун «перестройки» и в ходе ее пришла маргинальная публика, состоящая, как правило, из людей, не сумевших по тем или иным причинам реализовать себя так, как этого им хотелось, и потому переживавших комплекс непол</w:t>
        <w:softHyphen/>
        <w:t>ноценности. Трусливая и робкая по своей природе, она проявила чрезвы-</w:t>
      </w:r>
    </w:p>
    <w:p>
      <w:pPr>
        <w:pStyle w:val="Normal"/>
        <w:spacing w:lineRule="auto" w:line="259"/>
        <w:ind w:firstLine="380"/>
        <w:rPr/>
      </w:pPr>
      <w:r>
        <w:rPr/>
        <w:t>Космополитические настроения, характерные для демо</w:t>
        <w:softHyphen/>
        <w:t>кратов, обеспечили им всестороннюю поддержку со стороны Запада, видевшего в них (порой не без оснований) проводни</w:t>
        <w:softHyphen/>
        <w:t>ков своей разрушительной антирусской политики. Идея вес-т-ернизации, проповедуемая ими, влияла даже на близкое ок</w:t>
        <w:softHyphen/>
        <w:t>ружение партийного руководства. Например, при Л.И.Бреж</w:t>
        <w:softHyphen/>
        <w:t>неве сначала существовала группа советников, куда входили Г.Арбатов, Н.Иноземцев, А.Бовин; генсек называл их «мои социал-демократы».' Добродушно-снисходительный тон, в каком глава КПСС говорил о социал-демократах, может пока</w:t>
        <w:softHyphen/>
        <w:t>заться мелочью. Но за этой мелочью скрывались симптомы начавшегося перерождения партийной верхушки, если не всей, то, во всяком случае, ее части, стихийно тянувшейся к социал-демократии. Здесь показательна сама деятельность брежневских «социал-демократов». Ведь они работали над проектами реформ.</w:t>
      </w:r>
      <w:r>
        <w:rPr>
          <w:vertAlign w:val="superscript"/>
        </w:rPr>
        <w:t>2</w:t>
      </w:r>
      <w:r>
        <w:rPr/>
        <w:t xml:space="preserve"> Значит, их кто-то наверху к этому побуж</w:t>
        <w:softHyphen/>
        <w:t>дал. Другое дело, что все кончилось, так сказать, пуфом. Но факт деятельности этих разработчиков, именуемых социал-де</w:t>
        <w:softHyphen/>
        <w:t>мократами, весьма примечателен. В дальнейшем люди, подоб</w:t>
        <w:softHyphen/>
        <w:t>ные Г.Арбатову и А.Бовину, станут верной опорой горбачев</w:t>
        <w:softHyphen/>
        <w:t>ской перестройки.</w:t>
      </w:r>
    </w:p>
    <w:p>
      <w:pPr>
        <w:pStyle w:val="Normal"/>
        <w:spacing w:lineRule="auto" w:line="259"/>
        <w:ind w:firstLine="380"/>
        <w:rPr/>
      </w:pPr>
      <w:r>
        <w:rPr/>
        <w:t>Некоторые из демократов оказались в роли прямых про</w:t>
        <w:softHyphen/>
        <w:t>водников интересов Запада в нашей стране. Тут не обошлось без западных спецслужб, сумевших создать в советском обще</w:t>
        <w:softHyphen/>
        <w:t xml:space="preserve">стве целую сеть «агентов влияния». В этой связи привлекает к себе внимание один документ. Речь идет о подготовленной в </w:t>
      </w:r>
      <w:r>
        <w:rPr>
          <w:lang w:val="en-US"/>
        </w:rPr>
        <w:t>1977</w:t>
      </w:r>
      <w:r>
        <w:rPr/>
        <w:t xml:space="preserve"> году внешней разведкой КГБ СССР и подписанной его председателем Ю.В.Андроповым записке, адресованной ЦК КПСС. Текст ее был оглашен председателем КГБ В.А.Крюч-</w:t>
      </w:r>
    </w:p>
    <w:p>
      <w:pPr>
        <w:pStyle w:val="Normal"/>
        <w:spacing w:lineRule="auto" w:line="218" w:before="560" w:after="0"/>
        <w:rPr>
          <w:sz w:val="18"/>
        </w:rPr>
      </w:pPr>
      <w:r>
        <w:rPr>
          <w:sz w:val="18"/>
        </w:rPr>
        <w:t>чайную настырность, непримиримость и злобу, когда почувствовала одоб</w:t>
        <w:softHyphen/>
        <w:t>рение и поддержку со стороны «архитекторов» и «прорабов» «перестрой</w:t>
        <w:softHyphen/>
        <w:t>ки».</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360" w:right="3000" w:hanging="0"/>
        <w:jc w:val="left"/>
        <w:rPr/>
      </w:pPr>
      <w:r>
        <w:rPr>
          <w:sz w:val="18"/>
          <w:lang w:val="en-US"/>
        </w:rPr>
        <w:t>'</w:t>
      </w:r>
      <w:r>
        <w:rPr>
          <w:sz w:val="18"/>
        </w:rPr>
        <w:t xml:space="preserve"> История России.</w:t>
      </w:r>
      <w:r>
        <w:rPr>
          <w:sz w:val="18"/>
          <w:lang w:val="en-US"/>
        </w:rPr>
        <w:t xml:space="preserve"> XX</w:t>
      </w:r>
      <w:r>
        <w:rPr>
          <w:sz w:val="18"/>
        </w:rPr>
        <w:t xml:space="preserve"> век. С.</w:t>
      </w:r>
      <w:r>
        <w:rPr>
          <w:sz w:val="18"/>
          <w:lang w:val="en-US"/>
        </w:rPr>
        <w:t xml:space="preserve">576. </w:t>
      </w:r>
      <w:r>
        <w:rPr>
          <w:sz w:val="18"/>
        </w:rPr>
        <w:t>Там ж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59"/>
        <w:rPr/>
      </w:pPr>
      <w:r>
        <w:rPr/>
        <w:t>ковым на закрытом заседании Верховного Совета СССР</w:t>
      </w:r>
      <w:r>
        <w:rPr>
          <w:lang w:val="en-US"/>
        </w:rPr>
        <w:t xml:space="preserve"> 17 </w:t>
      </w:r>
      <w:r>
        <w:rPr/>
        <w:t>июня</w:t>
      </w:r>
      <w:r>
        <w:rPr>
          <w:lang w:val="en-US"/>
        </w:rPr>
        <w:t xml:space="preserve"> 1991</w:t>
      </w:r>
      <w:r>
        <w:rPr/>
        <w:t xml:space="preserve"> года в Кремле. Вот эта записка: «По достоверным данным, полученным Комитетом государственной безопасно</w:t>
        <w:softHyphen/>
        <w:t>сти, последнее время ЦРУ США на основе анализа и прогноза своих специалистов о дальнейших путях развития СССР раз</w:t>
        <w:softHyphen/>
        <w:t>рабатывает планы по активизации враждебной деятельности, направленной на разложение советского общества и дезорга</w:t>
        <w:softHyphen/>
        <w:t>низацию социалистической экономики. В этих целях амери</w:t>
        <w:softHyphen/>
        <w:t>канская разведка ставит задачу осуществлять вербовку агенту</w:t>
        <w:softHyphen/>
        <w:t>ры влияния из числа советских граждан, проводить их обуче</w:t>
        <w:softHyphen/>
        <w:t>ние и в дальнейшем продвигать в сферу управления полити</w:t>
        <w:softHyphen/>
        <w:t>кой, экономикой и наукой Советского Союза. ЦРУ разработа</w:t>
        <w:softHyphen/>
        <w:t>ло программы индивидуальной подготовки агентов влияния, предусматривающей приобретение ими навыков шпионской деятельности, а также их концентрированную политическую и идеологическую обработку. Кроме того, один из важнейших аспектов подготовки такой агентуры</w:t>
      </w:r>
      <w:r>
        <w:rPr>
          <w:lang w:val="en-US"/>
        </w:rPr>
        <w:t xml:space="preserve"> -</w:t>
      </w:r>
      <w:r>
        <w:rPr/>
        <w:t xml:space="preserve"> преподавание методов управления в руководящем звене народного хозяйства. Руко</w:t>
        <w:softHyphen/>
        <w:t>водство американской разведки планирует целенаправленно и настойчиво, не считаясь с затратами, вести поиск лиц, способ</w:t>
        <w:softHyphen/>
        <w:t>ных по своим личным и деловым качествам в перспективе за</w:t>
        <w:softHyphen/>
        <w:t>нять административные должности в аппарате управления и выполнять сформулированные противником задачи. При этом ЦРУ исходит из того, что деятельность отдельных, не связан</w:t>
        <w:softHyphen/>
        <w:t>ных между собой агентов влияния, проводящих в жизнь по</w:t>
        <w:softHyphen/>
        <w:t>литику саботажа и искривления руководящих указаний, будет координироваться и направляться из единого центра, создан</w:t>
        <w:softHyphen/>
        <w:t>ного в рамках американской разведки. По замыслу ЦРУ, це</w:t>
        <w:softHyphen/>
        <w:t>ленаправленная деятельность агентуры влияния будет способ</w:t>
        <w:softHyphen/>
        <w:t>ствовать созданию определенных трудностей внутриполити</w:t>
        <w:softHyphen/>
        <w:t>ческого характера в Советском Союзе, задержит развитие на</w:t>
        <w:softHyphen/>
        <w:t>шей экономики, будет вести научные изыскания в Советском Союзе по тупиковым направлениям. При выработке указан</w:t>
        <w:softHyphen/>
        <w:t>ных планов американская разведка исходит из того, что воз</w:t>
        <w:softHyphen/>
        <w:t>растающие контакты Советского Союза с Западом создают</w:t>
      </w:r>
    </w:p>
    <w:p>
      <w:pPr>
        <w:pStyle w:val="Normal"/>
        <w:spacing w:lineRule="auto" w:line="259"/>
        <w:rPr/>
      </w:pPr>
      <w:r>
        <w:rPr/>
        <w:t>благоприятные предпосылки для их реализации в современ</w:t>
        <w:softHyphen/>
        <w:t>ных условиях. По заявлениям американских разведчиков, при</w:t>
        <w:softHyphen/>
        <w:t>званных непосредственно заниматься работой с такой агенту</w:t>
        <w:softHyphen/>
        <w:t>рой из числа советских граждан, осуществляемая в настоящее время американскими спецслужбами программа будет способ</w:t>
        <w:softHyphen/>
        <w:t>ствовать качественным изменениям в различных сферах наше</w:t>
        <w:softHyphen/>
        <w:t>го общества, и прежде всего в экономике, что приведет в ко</w:t>
        <w:softHyphen/>
        <w:t>нечном счете к принятию Советским Союзом многих запад</w:t>
        <w:softHyphen/>
        <w:t>ных идеалов. КГБ учитывает полученную информацию для организации мероприятий по вскрытию и пресечению планов американской разведки».</w:t>
      </w:r>
      <w:r>
        <w:rPr>
          <w:lang w:val="en-US"/>
        </w:rPr>
        <w:t>'</w:t>
      </w:r>
    </w:p>
    <w:p>
      <w:pPr>
        <w:pStyle w:val="Normal"/>
        <w:spacing w:lineRule="auto" w:line="259"/>
        <w:ind w:firstLine="380"/>
        <w:rPr/>
      </w:pPr>
      <w:r>
        <w:rPr/>
        <w:t>Вряд ли следует сомневаться, что КГБ «учитывал полу</w:t>
        <w:softHyphen/>
        <w:t>ченную информацию». Но в то, что он сумел разработать и осуществить мероприятия «по вскрытию и пресечению пла</w:t>
        <w:softHyphen/>
        <w:t>нов американской разведки», верится с трудом. «Агенты влияния» сделали свое черное дело, разрушив СССР и погру</w:t>
        <w:softHyphen/>
        <w:t>зив Россию во мглу. Сначала КГБ, похоже, упустил время, а потом оказался бессилен помешать «процессу», который «по</w:t>
        <w:softHyphen/>
        <w:t>шел». Почему так случилось, ответ дать может только время.</w:t>
      </w:r>
    </w:p>
    <w:p>
      <w:pPr>
        <w:pStyle w:val="Normal"/>
        <w:spacing w:lineRule="auto" w:line="259"/>
        <w:ind w:firstLine="380"/>
        <w:rPr/>
      </w:pPr>
      <w:r>
        <w:rPr/>
        <w:t>Как явствует из приведенного документа, американские спецслужбы ставили задачу внедрения «агентов влияния» прежде всего в сферу управления политикой, экономикой и наукой. Вероятно, не исключался и самый высокий уровень управления. В этой связи привлекают к себе внимание сведе</w:t>
        <w:softHyphen/>
        <w:t>ния В.А.Крючкова, касающиеся А.Н.Яковлева</w:t>
      </w:r>
      <w:r>
        <w:rPr>
          <w:lang w:val="en-US"/>
        </w:rPr>
        <w:t xml:space="preserve"> -</w:t>
      </w:r>
      <w:r>
        <w:rPr/>
        <w:t xml:space="preserve"> видного «про</w:t>
        <w:softHyphen/>
        <w:t>раба» перестройки, человека, чрезвычайно близкого М.С.Гор</w:t>
        <w:softHyphen/>
        <w:t>бачеву и потому очень влиятельного.</w:t>
      </w:r>
    </w:p>
    <w:p>
      <w:pPr>
        <w:pStyle w:val="Normal"/>
        <w:spacing w:lineRule="auto" w:line="259"/>
        <w:ind w:firstLine="380"/>
        <w:rPr/>
      </w:pPr>
      <w:r>
        <w:rPr/>
        <w:t>Еще в</w:t>
      </w:r>
      <w:r>
        <w:rPr>
          <w:lang w:val="en-US"/>
        </w:rPr>
        <w:t xml:space="preserve"> 1983</w:t>
      </w:r>
      <w:r>
        <w:rPr/>
        <w:t xml:space="preserve"> году Ю.В.Андропов, будучи уже Генеральным секретарем ЦК КПСС, в телефонном разговоре с В.А.Крюч</w:t>
        <w:softHyphen/>
        <w:t>ковым нелестно отзывался о Яковлеве. «Он не только под</w:t>
        <w:softHyphen/>
        <w:t>черкнул неоткровенность этого человека („Что думает на са</w:t>
        <w:softHyphen/>
        <w:t>мом деле, ни черта не поймешь!"), но и, более того, выразил большие сомнения в безупречности Яковлева по отношению к</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440" w:after="0"/>
        <w:ind w:left="440" w:hanging="0"/>
        <w:jc w:val="left"/>
        <w:rPr/>
      </w:pPr>
      <w:r>
        <w:rPr>
          <w:sz w:val="18"/>
        </w:rPr>
        <w:t>Крючков В.А. Личное дело. Ч.</w:t>
      </w:r>
      <w:r>
        <w:rPr>
          <w:sz w:val="18"/>
          <w:lang w:val="en-US"/>
        </w:rPr>
        <w:t xml:space="preserve"> II.</w:t>
      </w:r>
      <w:r>
        <w:rPr>
          <w:sz w:val="18"/>
        </w:rPr>
        <w:t xml:space="preserve"> М.,</w:t>
      </w:r>
      <w:r>
        <w:rPr>
          <w:sz w:val="18"/>
          <w:lang w:val="en-US"/>
        </w:rPr>
        <w:t xml:space="preserve"> 1997.</w:t>
      </w:r>
      <w:r>
        <w:rPr>
          <w:sz w:val="18"/>
        </w:rPr>
        <w:t xml:space="preserve"> С.</w:t>
      </w:r>
      <w:r>
        <w:rPr>
          <w:sz w:val="18"/>
          <w:lang w:val="en-US"/>
        </w:rPr>
        <w:t>389-390.</w:t>
      </w:r>
    </w:p>
    <w:p>
      <w:pPr>
        <w:pStyle w:val="Normal"/>
        <w:spacing w:lineRule="auto" w:line="278"/>
        <w:rPr/>
      </w:pPr>
      <w:r>
        <w:rPr>
          <w:sz w:val="20"/>
        </w:rPr>
        <w:t>Советскому государству в целом. Тут же Андропов сказал, что Яковлев десять лет уже как работает в Канаде и что пора его отзывать в Москву. „Кстати,</w:t>
      </w:r>
      <w:r>
        <w:rPr>
          <w:sz w:val="20"/>
          <w:lang w:val="en-US"/>
        </w:rPr>
        <w:t xml:space="preserve"> -</w:t>
      </w:r>
      <w:r>
        <w:rPr>
          <w:sz w:val="20"/>
        </w:rPr>
        <w:t xml:space="preserve"> заметил Юрий Владимиро</w:t>
        <w:softHyphen/>
        <w:t>вич,</w:t>
      </w:r>
      <w:r>
        <w:rPr>
          <w:sz w:val="20"/>
          <w:lang w:val="en-US"/>
        </w:rPr>
        <w:t xml:space="preserve"> -</w:t>
      </w:r>
      <w:r>
        <w:rPr>
          <w:sz w:val="20"/>
        </w:rPr>
        <w:t xml:space="preserve"> есть люди, которые очень хлопочут о возвращении Яковлева в Москву, вот и пусть порадуются". В числе хлопо</w:t>
        <w:softHyphen/>
        <w:t>чущих людей был назван Арбатов, который, по словам Анд</w:t>
        <w:softHyphen/>
        <w:t>ропова, еще при Брежневе сам приложил руку к тому, чтобы подальше отправить Яковлева из Москвы на посольскую ра</w:t>
        <w:softHyphen/>
        <w:t>боту, „а теперь вдруг почему-то не может обойтись без этого проходимца". Да, именно так, назвав Яковлева „проходим</w:t>
        <w:softHyphen/>
        <w:t>цем", и закончил наш телефонный разговор Юрий Владими</w:t>
        <w:softHyphen/>
        <w:t>рович»,</w:t>
      </w:r>
      <w:r>
        <w:rPr>
          <w:sz w:val="20"/>
          <w:lang w:val="en-US"/>
        </w:rPr>
        <w:t xml:space="preserve"> -</w:t>
      </w:r>
      <w:r>
        <w:rPr>
          <w:sz w:val="20"/>
        </w:rPr>
        <w:t xml:space="preserve"> заключает свой рассказ В.А.Крючков.</w:t>
      </w:r>
    </w:p>
    <w:p>
      <w:pPr>
        <w:pStyle w:val="Normal"/>
        <w:spacing w:lineRule="auto" w:line="278"/>
        <w:ind w:firstLine="380"/>
        <w:rPr/>
      </w:pPr>
      <w:r>
        <w:rPr>
          <w:sz w:val="20"/>
        </w:rPr>
        <w:t>Здесь, как видим, фигурирует Арбатов, один из брежнев-ских «социал-демократов». Его хлопоты о Яковлеве нам по</w:t>
        <w:softHyphen/>
        <w:t>нятны.</w:t>
      </w:r>
      <w:r>
        <w:rPr>
          <w:sz w:val="20"/>
          <w:vertAlign w:val="superscript"/>
        </w:rPr>
        <w:t>2</w:t>
      </w:r>
      <w:r>
        <w:rPr>
          <w:sz w:val="20"/>
        </w:rPr>
        <w:t xml:space="preserve"> Непонятно другое: почему Генеральный секретарь, обладающий необъятной властью, потворствует хлопочущим за человека, который вызывает сомнения относительно «безу</w:t>
        <w:softHyphen/>
        <w:t>пречности» его отношения к Советскому государству и кото</w:t>
        <w:softHyphen/>
        <w:t>рого нельзя назвать иначе, как проходимцем. Быть может, Ан</w:t>
        <w:softHyphen/>
        <w:t>дропов лишь на словах не одобряет Яковлева, а втайне с ним? Или за Яковлевым уже тогда стояли такие силы, с которыми не мог не считаться даже Генеральный секретарь? По-видимо</w:t>
        <w:softHyphen/>
        <w:t>му, утвердительный ответ может быть дан как на первый, так и на второй вопрос. Похоже, Юрий Владимирович лукавил, когда по отношению к Арбатову занял несколько отстранен</w:t>
        <w:softHyphen/>
        <w:t>ную позицию. Брежневский «социал-демократ» стоял близко к Андропову в качестве советника по внешнеполитическим во-</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260" w:after="0"/>
        <w:ind w:left="40" w:hanging="0"/>
        <w:rPr/>
      </w:pPr>
      <w:r>
        <w:rPr>
          <w:sz w:val="18"/>
          <w:lang w:val="en-US"/>
        </w:rPr>
        <w:t>'</w:t>
      </w:r>
      <w:r>
        <w:rPr>
          <w:sz w:val="18"/>
        </w:rPr>
        <w:t xml:space="preserve"> К р ю ч к о в В.А. Личное дело. Ч.</w:t>
      </w:r>
      <w:r>
        <w:rPr>
          <w:sz w:val="18"/>
          <w:lang w:val="en-US"/>
        </w:rPr>
        <w:t xml:space="preserve"> I.</w:t>
      </w:r>
      <w:r>
        <w:rPr>
          <w:sz w:val="18"/>
        </w:rPr>
        <w:t xml:space="preserve"> М,</w:t>
      </w:r>
      <w:r>
        <w:rPr>
          <w:sz w:val="18"/>
          <w:lang w:val="en-US"/>
        </w:rPr>
        <w:t xml:space="preserve"> 1997.</w:t>
      </w:r>
      <w:r>
        <w:rPr>
          <w:sz w:val="18"/>
        </w:rPr>
        <w:t xml:space="preserve"> С.284-285. </w:t>
      </w:r>
      <w:r>
        <w:rPr>
          <w:sz w:val="18"/>
          <w:vertAlign w:val="superscript"/>
          <w:lang w:val="en-US"/>
        </w:rPr>
        <w:t>2</w:t>
      </w:r>
      <w:r>
        <w:rPr>
          <w:sz w:val="18"/>
        </w:rPr>
        <w:t xml:space="preserve"> О.А.Платонов относит Г.А.Арбатова к числу «агентов влияния», ко</w:t>
        <w:softHyphen/>
        <w:t>торые, «маскируя свою антигосударственную деятельность привычной марксистской фразеологией», «подталкивали политическое руководство страны к принятию решений, ставших первыми шагами на пути к разру</w:t>
        <w:softHyphen/>
        <w:t>шению СССР». Арбатов, занимавший «проамериканскую позицию», стал «другом Америки», по признанию заместителя Госсекретаря США Тэлбо-та, еще с 70-х годов. (П латонов О.А. Терновый венец России. Тайная история масонства</w:t>
      </w:r>
      <w:r>
        <w:rPr>
          <w:sz w:val="18"/>
          <w:lang w:val="en-US"/>
        </w:rPr>
        <w:t xml:space="preserve"> 1731-1996.</w:t>
      </w:r>
      <w:r>
        <w:rPr>
          <w:sz w:val="18"/>
        </w:rPr>
        <w:t xml:space="preserve"> М.,</w:t>
      </w:r>
      <w:r>
        <w:rPr>
          <w:sz w:val="18"/>
          <w:lang w:val="en-US"/>
        </w:rPr>
        <w:t xml:space="preserve"> 1996.</w:t>
      </w:r>
      <w:r>
        <w:rPr>
          <w:sz w:val="18"/>
        </w:rPr>
        <w:t xml:space="preserve"> С.402).</w:t>
      </w:r>
    </w:p>
    <w:p>
      <w:pPr>
        <w:pStyle w:val="Normal"/>
        <w:spacing w:lineRule="auto" w:line="259"/>
        <w:rPr/>
      </w:pPr>
      <w:r>
        <w:rPr/>
        <w:t>Йросам. И он, конечно, имел непосредственное влияние на Андропова. К Яковлеву был благожелательно настроен и Гор</w:t>
        <w:softHyphen/>
        <w:t>бачев,</w:t>
      </w:r>
      <w:r>
        <w:rPr>
          <w:vertAlign w:val="superscript"/>
        </w:rPr>
        <w:t>2</w:t>
      </w:r>
      <w:r>
        <w:rPr/>
        <w:t xml:space="preserve"> которого Андропов считал своим человеком. Наконец, нелестный отзыв Андропова о Яковлеве мог не отражать на</w:t>
        <w:softHyphen/>
        <w:t>стоящего отношения генсека к послу в Канаде. Существует версия, согласно которой между ними было и нечто общее.</w:t>
      </w:r>
      <w:r>
        <w:rPr>
          <w:vertAlign w:val="superscript"/>
        </w:rPr>
        <w:t xml:space="preserve">3 </w:t>
      </w:r>
      <w:r>
        <w:rPr/>
        <w:t>Но даже если она не верна, бесспорно другое: Яковлева под</w:t>
        <w:softHyphen/>
        <w:t>держивали и продвигали весьма влиятельные люди.</w:t>
      </w:r>
    </w:p>
    <w:p>
      <w:pPr>
        <w:pStyle w:val="Normal"/>
        <w:spacing w:lineRule="auto" w:line="259"/>
        <w:ind w:firstLine="60"/>
        <w:rPr/>
      </w:pPr>
      <w:r>
        <w:rPr>
          <w:lang w:val="en-US"/>
        </w:rPr>
        <w:t>.</w:t>
      </w:r>
      <w:r>
        <w:rPr/>
        <w:t xml:space="preserve"> Сейчас, по прошествии времени и конкретных событий, недоумение Андропова насчет того, почему кое-кто в Москве не может обойтись без Яковлева, кажется наивностью, до</w:t>
        <w:softHyphen/>
        <w:t>вольно странной для генсека, бывшего совсем недавно пред</w:t>
        <w:softHyphen/>
        <w:t>седателем КГБ СССР и подписавшего записку об «агентах влияния» иностранных спецслужб, направленную в ЦК КПСС. Неужели Андропов не знал, что приближается перестройка и Яковлев нужен именно в Москве? Не случайно, на наш взгляд, что в судьбе Яковлева активное участие принимает Горбачев, е помощью которого тот вернулся в Союз и сразу же «был на</w:t>
        <w:softHyphen/>
        <w:t>значен директором Института мировой экономики и междуна</w:t>
        <w:softHyphen/>
        <w:t>родных отношений АН СССР. Он довольно быстро вошел в неофициальную команду Горбачева, помогая последнему го</w:t>
        <w:softHyphen/>
        <w:t>товить материалы к докладам и статьям».</w:t>
      </w:r>
      <w:r>
        <w:rPr>
          <w:vertAlign w:val="superscript"/>
        </w:rPr>
        <w:t>4</w:t>
      </w:r>
    </w:p>
    <w:p>
      <w:pPr>
        <w:pStyle w:val="Normal"/>
        <w:spacing w:lineRule="auto" w:line="259"/>
        <w:ind w:firstLine="60"/>
        <w:rPr/>
      </w:pPr>
      <w:r>
        <w:rPr>
          <w:lang w:val="en-US"/>
        </w:rPr>
        <w:t>,</w:t>
      </w:r>
      <w:r>
        <w:rPr/>
        <w:t xml:space="preserve"> А.Н.Яковлев «не воспринимал Союз, считал нашу страну империей, в которой союзные республики были лишены каких бы то ни было свобод. К России он относился без тени почте</w:t>
        <w:softHyphen/>
        <w:t>ния, я никогда не слышал от него ни одного доброго слова о</w:t>
      </w:r>
    </w:p>
    <w:p>
      <w:pPr>
        <w:pStyle w:val="Normal"/>
        <w:spacing w:lineRule="auto" w:line="240" w:before="340" w:after="0"/>
        <w:ind w:firstLine="360"/>
        <w:jc w:val="left"/>
        <w:rPr>
          <w:sz w:val="18"/>
        </w:rPr>
      </w:pPr>
      <w:r>
        <w:rPr>
          <w:sz w:val="18"/>
        </w:rPr>
        <w:t>'Горбачев М.С. Жизнь и реформы. Кн.1. С.224.</w:t>
      </w:r>
    </w:p>
    <w:p>
      <w:pPr>
        <w:pStyle w:val="Normal"/>
        <w:spacing w:lineRule="auto" w:line="240"/>
        <w:ind w:left="320" w:hanging="0"/>
        <w:jc w:val="left"/>
        <w:rPr/>
      </w:pPr>
      <w:r>
        <w:rPr>
          <w:sz w:val="18"/>
          <w:vertAlign w:val="superscript"/>
          <w:lang w:val="en-US"/>
        </w:rPr>
        <w:t>2</w:t>
      </w:r>
      <w:r>
        <w:rPr>
          <w:sz w:val="18"/>
        </w:rPr>
        <w:t xml:space="preserve"> Там же. С.237.</w:t>
      </w:r>
    </w:p>
    <w:p>
      <w:pPr>
        <w:pStyle w:val="Normal"/>
        <w:spacing w:lineRule="auto" w:line="218"/>
        <w:ind w:firstLine="480"/>
        <w:rPr/>
      </w:pPr>
      <w:r>
        <w:rPr>
          <w:sz w:val="18"/>
        </w:rPr>
        <w:t xml:space="preserve">С и м а н о в С.Н. Юрий Владимирович. Зарисовки из тени. М., </w:t>
      </w:r>
      <w:r>
        <w:rPr>
          <w:sz w:val="18"/>
          <w:lang w:val="en-US"/>
        </w:rPr>
        <w:t>1995.</w:t>
      </w:r>
      <w:r>
        <w:rPr>
          <w:sz w:val="18"/>
        </w:rPr>
        <w:t xml:space="preserve"> С.90.</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360"/>
        <w:rPr/>
      </w:pPr>
      <w:r>
        <w:rPr>
          <w:sz w:val="18"/>
        </w:rPr>
        <w:t>''Крючков В.А. Личное дело. Ч.</w:t>
      </w:r>
      <w:r>
        <w:rPr>
          <w:sz w:val="18"/>
          <w:lang w:val="en-US"/>
        </w:rPr>
        <w:t xml:space="preserve"> I. C.286.</w:t>
      </w:r>
      <w:r>
        <w:rPr>
          <w:sz w:val="18"/>
        </w:rPr>
        <w:t xml:space="preserve"> «После возвращения из Канады и назначения на должность директора Института мировой эконо</w:t>
        <w:softHyphen/>
        <w:t>мики и международных отношений в разработке концептуальных материа</w:t>
        <w:softHyphen/>
        <w:t>лов самую активную роль стал играть А. Н. Яковлев»,</w:t>
      </w:r>
      <w:r>
        <w:rPr>
          <w:sz w:val="18"/>
          <w:lang w:val="en-US"/>
        </w:rPr>
        <w:t xml:space="preserve"> -</w:t>
      </w:r>
      <w:r>
        <w:rPr>
          <w:sz w:val="18"/>
        </w:rPr>
        <w:t xml:space="preserve"> сообщает и </w:t>
      </w:r>
      <w:r>
        <w:rPr>
          <w:sz w:val="18"/>
          <w:lang w:val="en-US"/>
        </w:rPr>
        <w:t>".</w:t>
      </w:r>
      <w:r>
        <w:rPr>
          <w:sz w:val="18"/>
        </w:rPr>
        <w:t xml:space="preserve"> А. Медведев (Медведев В. А. В команде Горбачева. Взгляд изнутри. М,,</w:t>
      </w:r>
      <w:r>
        <w:rPr>
          <w:sz w:val="18"/>
          <w:lang w:val="en-US"/>
        </w:rPr>
        <w:t xml:space="preserve"> 1994.</w:t>
      </w:r>
      <w:r>
        <w:rPr>
          <w:sz w:val="18"/>
        </w:rPr>
        <w:t xml:space="preserve"> С.</w:t>
      </w:r>
      <w:r>
        <w:rPr>
          <w:sz w:val="18"/>
          <w:lang w:val="en-US"/>
        </w:rPr>
        <w:t xml:space="preserve"> 18).</w:t>
      </w:r>
    </w:p>
    <w:p>
      <w:pPr>
        <w:pStyle w:val="Normal"/>
        <w:spacing w:lineRule="auto" w:line="259"/>
        <w:rPr/>
      </w:pPr>
      <w:r>
        <w:rPr/>
        <w:t>русском народе,</w:t>
      </w:r>
      <w:r>
        <w:rPr>
          <w:lang w:val="en-US"/>
        </w:rPr>
        <w:t xml:space="preserve"> -</w:t>
      </w:r>
      <w:r>
        <w:rPr/>
        <w:t xml:space="preserve"> пишет В.А.Крючков.</w:t>
      </w:r>
      <w:r>
        <w:rPr>
          <w:lang w:val="en-US"/>
        </w:rPr>
        <w:t xml:space="preserve"> -</w:t>
      </w:r>
      <w:r>
        <w:rPr/>
        <w:t xml:space="preserve"> Да и само понятие „народ" для него вообще никогда не существовало».' В дру</w:t>
        <w:softHyphen/>
        <w:t>гой раз Крючков говорит: «Я ни разу не слышал от Яковлева теплого слова о Родине, не замечал, чтобы он чем-то гордился, к примеру, нашей победой в Великой Отечественной войне. Меня это особенно поражало, ведь сам он был участником войны, получил на фронте тяжелое ранение. Видимо, стремле</w:t>
        <w:softHyphen/>
        <w:t>ние разрушать, развенчивать все и вся брало верх над справед</w:t>
        <w:softHyphen/>
        <w:t>ливостью, самыми естественными человеческими чувствами, над элементарной порядочностью по отношению к Родине и собственному народу».</w:t>
      </w:r>
      <w:r>
        <w:rPr>
          <w:vertAlign w:val="superscript"/>
        </w:rPr>
        <w:t>2</w:t>
      </w:r>
      <w:r>
        <w:rPr/>
        <w:t xml:space="preserve"> Если Крючков верно подметил инди</w:t>
        <w:softHyphen/>
        <w:t>видуальные особенности Яковлева, то следует признать факт разложения правящей партийной верхушки, допускающей в свою среду и удерживающей в ней лиц с подобными взгляда</w:t>
        <w:softHyphen/>
        <w:t>ми и настроениями.</w:t>
      </w:r>
    </w:p>
    <w:p>
      <w:pPr>
        <w:pStyle w:val="Normal"/>
        <w:spacing w:lineRule="auto" w:line="259"/>
        <w:ind w:firstLine="380"/>
        <w:rPr/>
      </w:pPr>
      <w:r>
        <w:rPr/>
        <w:t>Проникновение в состав высших правителей такого рода «особей» таило смертельную опасность тоталитарной системе, позволявшей отдельному лицу или группе лиц сосредоточить в своих руках колоссальную власть, которая при определен</w:t>
        <w:softHyphen/>
        <w:t>ных обстоятельствах могла быть использована против самой системы. Сталин построил ее так, что она была защищена не</w:t>
        <w:softHyphen/>
        <w:t>пробиваемой броней снизу, от народа, но оставалась беспо</w:t>
        <w:softHyphen/>
        <w:t>мощной и беззащитной сверху, т.е. от тех, кто владел этой властью. Осознавал ли Сталин такую опасность? Судя по всему, осознавал, чем, помимо прочего, объясняются, на наш взгляд, периодические репрессии против руководящих ра</w:t>
        <w:softHyphen/>
        <w:t>ботников, находящихся на вершине власти и нередко рядом с ним. И дело не только в личной жестокости и коварстве «во</w:t>
        <w:softHyphen/>
        <w:t>ждя народов», а в самой тоталитарной системе, предписывав</w:t>
        <w:softHyphen/>
        <w:t>шей ему стиль поведения, вызывающий сейчас у нас законное содрогание и отвращение. Тоталитаризм репрессивен по сути. Он не может существовать без репрессий и прибегает к ним в</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440" w:after="0"/>
        <w:ind w:left="400" w:right="4600" w:hanging="0"/>
        <w:rPr/>
      </w:pPr>
      <w:r>
        <w:rPr>
          <w:sz w:val="18"/>
          <w:lang w:val="en-US"/>
        </w:rPr>
        <w:t>'</w:t>
      </w:r>
      <w:r>
        <w:rPr>
          <w:sz w:val="18"/>
        </w:rPr>
        <w:t xml:space="preserve"> Там же. С.288. </w:t>
      </w:r>
      <w:r>
        <w:rPr>
          <w:sz w:val="18"/>
          <w:vertAlign w:val="superscript"/>
          <w:lang w:val="en-US"/>
        </w:rPr>
        <w:t>2</w:t>
      </w:r>
      <w:r>
        <w:rPr>
          <w:sz w:val="18"/>
        </w:rPr>
        <w:t xml:space="preserve"> Там же. С.289.</w:t>
      </w:r>
    </w:p>
    <w:p>
      <w:pPr>
        <w:pStyle w:val="Normal"/>
        <w:spacing w:lineRule="auto" w:line="259"/>
        <w:rPr/>
      </w:pPr>
      <w:r>
        <w:rPr/>
        <w:t>целях самосохранения. Чтобы жить, он должен, как Кронос, пожирать своих собственных детей. Но вернемся к Яковлеву.</w:t>
      </w:r>
    </w:p>
    <w:p>
      <w:pPr>
        <w:pStyle w:val="Normal"/>
        <w:spacing w:lineRule="auto" w:line="259"/>
        <w:ind w:firstLine="360"/>
        <w:rPr/>
      </w:pPr>
      <w:r>
        <w:rPr/>
        <w:t>По свидетельству В.А.Крючкова, «начиная с</w:t>
      </w:r>
      <w:r>
        <w:rPr>
          <w:lang w:val="en-US"/>
        </w:rPr>
        <w:t xml:space="preserve"> 1989</w:t>
      </w:r>
      <w:r>
        <w:rPr/>
        <w:t xml:space="preserve"> года в Комитет госбезопасности стала поступать крайне тревожная информация, указывающая на связи Яковлева с американски</w:t>
        <w:softHyphen/>
        <w:t>ми спецслужбами. Впервые подобные сведения были получе</w:t>
        <w:softHyphen/>
        <w:t>ны еще в</w:t>
      </w:r>
      <w:r>
        <w:rPr>
          <w:lang w:val="en-US"/>
        </w:rPr>
        <w:t xml:space="preserve"> 1960</w:t>
      </w:r>
      <w:r>
        <w:rPr/>
        <w:t xml:space="preserve"> году. Тогда Яковлев с группой советских ста</w:t>
        <w:softHyphen/>
        <w:t>жеров... в течение одного года стажировался в США в Колум</w:t>
        <w:softHyphen/>
        <w:t>бийском университете».' В</w:t>
      </w:r>
      <w:r>
        <w:rPr>
          <w:lang w:val="en-US"/>
        </w:rPr>
        <w:t xml:space="preserve"> 1990</w:t>
      </w:r>
      <w:r>
        <w:rPr/>
        <w:t xml:space="preserve"> году КГБ «как по линии раз</w:t>
        <w:softHyphen/>
        <w:t>ведки, так и по линии контрразведки получил из нескольких разных (причем оценивавшихся как надежные) источников крайне настораживающую информацию в отношении Яковле</w:t>
        <w:softHyphen/>
        <w:t>ва. Смысл донесений сводился к тому, что, по оценкам спец</w:t>
        <w:softHyphen/>
        <w:t>служб, Яковлев занимает выгодные для Запада позиции, на</w:t>
        <w:softHyphen/>
        <w:t>дежно противостоит „консервативным" силам в Советском Союзе и что на него можно твердо рассчитывать в любой си</w:t>
        <w:softHyphen/>
        <w:t>туации. Но, видимо, на Западе считали, что Яковлев сможет проявлять больше настойчивости и активности, и потому од</w:t>
        <w:softHyphen/>
        <w:t>ному американскому представителю было поручено провести с Яковлевым соответствующую беседу и прямо заявить, что от него ждут большего. Профессионалы хорошо знают, что тако</w:t>
        <w:softHyphen/>
        <w:t>го рода указания даются тем, кто уже дал согласие работать на спецслужбы, но затем в силу каких-то причин либо уклоняется от выполнения заданий, либо не проявляет должной активно</w:t>
        <w:softHyphen/>
        <w:t>сти. Именно поэтому информация была расценена нами как весьма серьезная, тем более что она хорошо укладывалась в линию поведения Яковлева, соответствовала его практическим делам».</w:t>
      </w:r>
      <w:r>
        <w:rPr>
          <w:vertAlign w:val="superscript"/>
        </w:rPr>
        <w:t>2</w:t>
      </w:r>
      <w:r>
        <w:rPr/>
        <w:t xml:space="preserve"> Далее В.А. Крючков сообщает, что В.И.Болдин, рабо</w:t>
        <w:softHyphen/>
        <w:t>тавший тогда заведующим общим отделом ЦК КПСС, посове</w:t>
        <w:softHyphen/>
        <w:t>товал ему переговорить о Яковлеве с Горбачевым.</w:t>
      </w:r>
      <w:r>
        <w:rPr>
          <w:vertAlign w:val="superscript"/>
        </w:rPr>
        <w:t>3</w:t>
      </w:r>
      <w:r>
        <w:rPr/>
        <w:t xml:space="preserve"> Состоя-</w:t>
      </w:r>
    </w:p>
    <w:p>
      <w:pPr>
        <w:pStyle w:val="Normal"/>
        <w:spacing w:lineRule="auto" w:line="240" w:before="400" w:after="0"/>
        <w:ind w:firstLine="360"/>
        <w:jc w:val="left"/>
        <w:rPr/>
      </w:pPr>
      <w:r>
        <w:rPr>
          <w:sz w:val="18"/>
          <w:lang w:val="en-US"/>
        </w:rPr>
        <w:t>'</w:t>
      </w:r>
      <w:r>
        <w:rPr>
          <w:sz w:val="18"/>
        </w:rPr>
        <w:t xml:space="preserve"> Там же. С.294.</w:t>
      </w:r>
    </w:p>
    <w:p>
      <w:pPr>
        <w:pStyle w:val="Normal"/>
        <w:spacing w:lineRule="auto" w:line="240"/>
        <w:ind w:left="320" w:hanging="0"/>
        <w:jc w:val="left"/>
        <w:rPr/>
      </w:pPr>
      <w:r>
        <w:rPr>
          <w:sz w:val="18"/>
          <w:vertAlign w:val="superscript"/>
          <w:lang w:val="en-US"/>
        </w:rPr>
        <w:t>2</w:t>
      </w:r>
      <w:r>
        <w:rPr>
          <w:sz w:val="18"/>
        </w:rPr>
        <w:t xml:space="preserve"> Там же. С.296.</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520"/>
        <w:rPr>
          <w:sz w:val="18"/>
        </w:rPr>
      </w:pPr>
      <w:r>
        <w:rPr>
          <w:sz w:val="18"/>
        </w:rPr>
        <w:t>В.И.Болдин подтверждает факт разговора с ним В.А.Крючкова о А.Н.Яковлеве. Вместе с тем он сообщает, что военная разведка располагала насчет Яковлева «приблизительно такими же данными, как и КГБ», ссыла-</w:t>
      </w:r>
    </w:p>
    <w:p>
      <w:pPr>
        <w:pStyle w:val="Normal"/>
        <w:spacing w:lineRule="auto" w:line="259"/>
        <w:rPr/>
      </w:pPr>
      <w:r>
        <w:rPr/>
        <w:t>лась довольно любопытная сцена, описание которой заслужи</w:t>
        <w:softHyphen/>
        <w:t>вает того, чтобы быть приведенной целиком.</w:t>
      </w:r>
    </w:p>
    <w:p>
      <w:pPr>
        <w:pStyle w:val="Normal"/>
        <w:spacing w:lineRule="auto" w:line="259"/>
        <w:ind w:firstLine="380"/>
        <w:rPr/>
      </w:pPr>
      <w:r>
        <w:rPr/>
        <w:t>«До сих пор,</w:t>
      </w:r>
      <w:r>
        <w:rPr>
          <w:lang w:val="en-US"/>
        </w:rPr>
        <w:t xml:space="preserve"> -</w:t>
      </w:r>
      <w:r>
        <w:rPr/>
        <w:t xml:space="preserve"> пишет В.А.Крючков,</w:t>
      </w:r>
      <w:r>
        <w:rPr>
          <w:lang w:val="en-US"/>
        </w:rPr>
        <w:t xml:space="preserve"> -</w:t>
      </w:r>
      <w:r>
        <w:rPr/>
        <w:t xml:space="preserve"> хорошо помню свою беседу с Горбачевым. Я показал ему информацию</w:t>
      </w:r>
      <w:r>
        <w:rPr>
          <w:lang w:val="en-US"/>
        </w:rPr>
        <w:t xml:space="preserve"> -</w:t>
      </w:r>
      <w:r>
        <w:rPr/>
        <w:t xml:space="preserve"> агентур</w:t>
        <w:softHyphen/>
        <w:t>ные сообщения, откровенно поделился опасениями, подчерк</w:t>
        <w:softHyphen/>
        <w:t>нул необходимость тщательной и срочной проверки. Нужно было видеть состояние Михаила Сергеевича! Он был в полном смятении, никак не мог совладать со своими чувствами. Не</w:t>
        <w:softHyphen/>
        <w:t>много придя в себя, он спросил, насколько достоверной можно считать полученную информацию. Я ответил, что источник, сообщивший ее нам, абсолютно надежен, но объект информа</w:t>
        <w:softHyphen/>
        <w:t>ции настолько неординарен, что весь материал нуждается еще в одной контрольной проверке. При этом я рассказал, что ка</w:t>
        <w:softHyphen/>
        <w:t>налы и способы проведения необходимых проверочных мате</w:t>
        <w:softHyphen/>
        <w:t>риалов в данном случае имеются, и притом весьма эффектив</w:t>
        <w:softHyphen/>
        <w:t>ные, и всю работу можно будет провести в сжатые сроки. Горбачев долго молча ходил по кабинету. „Неужели это Ко</w:t>
        <w:softHyphen/>
        <w:t>лумбийский университет, неужели это старое?!"</w:t>
      </w:r>
      <w:r>
        <w:rPr>
          <w:lang w:val="en-US"/>
        </w:rPr>
        <w:t xml:space="preserve"> -</w:t>
      </w:r>
      <w:r>
        <w:rPr/>
        <w:t xml:space="preserve"> вдруг вы</w:t>
        <w:softHyphen/>
        <w:t>рвалось у него. Спустя какое-то время Михаил Сергеевич взял себя в руки и, как всегда в таких случаях, начал искать не ре</w:t>
        <w:softHyphen/>
        <w:t>шение возникшей проблемы, а думать, как уйти от нее. „Воз</w:t>
        <w:softHyphen/>
        <w:t>можно, с тех пор Яковлев вообще ничего для них не делал,</w:t>
      </w:r>
      <w:r>
        <w:rPr>
          <w:lang w:val="en-US"/>
        </w:rPr>
        <w:t xml:space="preserve"> -</w:t>
      </w:r>
      <w:r>
        <w:rPr/>
        <w:t>заглядывая мне в глаза, лепетал он,</w:t>
      </w:r>
      <w:r>
        <w:rPr>
          <w:lang w:val="en-US"/>
        </w:rPr>
        <w:t xml:space="preserve"> -</w:t>
      </w:r>
      <w:r>
        <w:rPr/>
        <w:t xml:space="preserve"> сам видишь, они недо</w:t>
        <w:softHyphen/>
        <w:t>вольны его работой, поэтому и хотят, чтобы он ее активизи</w:t>
        <w:softHyphen/>
        <w:t>ровал. Видя всю нелепость таких рассуждений, он снова на</w:t>
        <w:softHyphen/>
        <w:t>долго замолчал, о чем-то напряженно размышлял. „Слушай,</w:t>
      </w:r>
      <w:r>
        <w:rPr>
          <w:lang w:val="en-US"/>
        </w:rPr>
        <w:t xml:space="preserve"> -</w:t>
      </w:r>
      <w:r>
        <w:rPr/>
        <w:t>выпалил он вдруг с облегчением,</w:t>
      </w:r>
      <w:r>
        <w:rPr>
          <w:lang w:val="en-US"/>
        </w:rPr>
        <w:t xml:space="preserve"> -</w:t>
      </w:r>
      <w:r>
        <w:rPr/>
        <w:t xml:space="preserve"> поговори сам напрямую с Яковлевым, посмотрим, что он тебе скажет". Признаюсь, я ожидал чего угодно, только не такого поворота. Собираясь к Горбачеву, я заранее предполагал, что он будет увиливать, что ни на какое решение не отважится, а предложит, к примеру,</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rPr/>
      </w:pPr>
      <w:r>
        <w:rPr>
          <w:sz w:val="18"/>
        </w:rPr>
        <w:t>ясь при этом на свидетельство начальника Генерального штаба Вооружен</w:t>
        <w:softHyphen/>
        <w:t>ных Сил СССР С.Ф.Ахромеева (см: Б о л д и н В.И. Крушение пьедестала. Штрихи к портрету М.С.Горбачева. М.,</w:t>
      </w:r>
      <w:r>
        <w:rPr>
          <w:sz w:val="18"/>
          <w:lang w:val="en-US"/>
        </w:rPr>
        <w:t xml:space="preserve"> 1995.</w:t>
      </w:r>
      <w:r>
        <w:rPr>
          <w:sz w:val="18"/>
        </w:rPr>
        <w:t xml:space="preserve"> С.</w:t>
      </w:r>
      <w:r>
        <w:rPr>
          <w:sz w:val="18"/>
          <w:lang w:val="en-US"/>
        </w:rPr>
        <w:t>263-264).</w:t>
      </w:r>
    </w:p>
    <w:p>
      <w:pPr>
        <w:pStyle w:val="Normal"/>
        <w:spacing w:lineRule="auto" w:line="259"/>
        <w:rPr/>
      </w:pPr>
      <w:r>
        <w:rPr/>
        <w:t>подождать и посмотреть, что будет дальше, не поступят ли дополнительные сведения. Но чтобы все это „вывалить" само</w:t>
        <w:softHyphen/>
        <w:t>му Яковлеву! Я попытался сопротивляться, отвечал, что тако</w:t>
        <w:softHyphen/>
        <w:t>го в практике еще не было, мы же просто предупредим Яков</w:t>
        <w:softHyphen/>
        <w:t>лева, и на этом дело закончится, до истины так и не докопаем</w:t>
        <w:softHyphen/>
        <w:t>ся. Горбачев слушал мои возражения рассеянно, и я понял, что решение он уже принял. Было совершенно очевидно, что в случае отказа поговорить с Яковлевым Горбачев предупредит его сам».</w:t>
      </w:r>
    </w:p>
    <w:p>
      <w:pPr>
        <w:pStyle w:val="Normal"/>
        <w:spacing w:lineRule="auto" w:line="259"/>
        <w:ind w:firstLine="360"/>
        <w:rPr/>
      </w:pPr>
      <w:r>
        <w:rPr/>
        <w:t>Итак, Горбачев знал о колумбийском прошлом Яковлева, но, несмотря на это, выдвигал его и поддерживал. По характе</w:t>
        <w:softHyphen/>
        <w:t>ру поведения и ряду высказываний Горбачева в разговоре с Крючковым можно предположить, что между ним и «колум-бийцем»-Яковлевым существовала какая-то незримая и пота</w:t>
        <w:softHyphen/>
        <w:t>енная связь. «Подобное поведение первого лица в государ</w:t>
        <w:softHyphen/>
        <w:t>стве,</w:t>
      </w:r>
      <w:r>
        <w:rPr>
          <w:lang w:val="en-US"/>
        </w:rPr>
        <w:t xml:space="preserve"> -</w:t>
      </w:r>
      <w:r>
        <w:rPr/>
        <w:t xml:space="preserve"> замечает О.А. Платонов,</w:t>
      </w:r>
      <w:r>
        <w:rPr>
          <w:lang w:val="en-US"/>
        </w:rPr>
        <w:t xml:space="preserve"> -</w:t>
      </w:r>
      <w:r>
        <w:rPr/>
        <w:t xml:space="preserve"> свидетельствовало о том, что и он к тому времени был тесно интегрирован в систему связей мировой закулисы».</w:t>
      </w:r>
      <w:r>
        <w:rPr>
          <w:vertAlign w:val="superscript"/>
        </w:rPr>
        <w:t>2</w:t>
      </w:r>
      <w:r>
        <w:rPr/>
        <w:t xml:space="preserve"> Не случайно В.И.Болдин говорил Крючкову: «Горбачев по Яковлеву все равно ничего предпри</w:t>
        <w:softHyphen/>
        <w:t>нимать не будет».</w:t>
      </w:r>
      <w:r>
        <w:rPr>
          <w:vertAlign w:val="superscript"/>
        </w:rPr>
        <w:t>3</w:t>
      </w:r>
      <w:r>
        <w:rPr/>
        <w:t xml:space="preserve"> Еще более определенно высказывался В.М.Чебриков, заявив, что «Яковлев и Горбачев</w:t>
      </w:r>
      <w:r>
        <w:rPr>
          <w:lang w:val="en-US"/>
        </w:rPr>
        <w:t xml:space="preserve"> -</w:t>
      </w:r>
      <w:r>
        <w:rPr/>
        <w:t xml:space="preserve"> одно и то же. Через Яковлева не перешагнуть, можно сломать шею».</w:t>
      </w:r>
      <w:r>
        <w:rPr>
          <w:vertAlign w:val="superscript"/>
        </w:rPr>
        <w:t xml:space="preserve">4 </w:t>
      </w:r>
      <w:r>
        <w:rPr/>
        <w:t>В.А.Крючков, наконец, понял: «Обе зловещие фигуры нашей действительности</w:t>
      </w:r>
      <w:r>
        <w:rPr>
          <w:lang w:val="en-US"/>
        </w:rPr>
        <w:t xml:space="preserve"> -</w:t>
      </w:r>
      <w:r>
        <w:rPr/>
        <w:t xml:space="preserve"> Горбачев и Яковлев</w:t>
      </w:r>
      <w:r>
        <w:rPr>
          <w:lang w:val="en-US"/>
        </w:rPr>
        <w:t xml:space="preserve"> -</w:t>
      </w:r>
      <w:r>
        <w:rPr/>
        <w:t xml:space="preserve"> одновременно яв</w:t>
        <w:softHyphen/>
        <w:t>ляются и „архитекторами" и „прорабами" перестройки. Ко</w:t>
        <w:softHyphen/>
        <w:t>варные задумки и их исполнение относятся к тому и другому.</w:t>
      </w:r>
    </w:p>
    <w:p>
      <w:pPr>
        <w:pStyle w:val="Normal"/>
        <w:spacing w:lineRule="auto" w:line="218"/>
        <w:ind w:firstLine="380"/>
        <w:rPr/>
      </w:pPr>
      <w:r>
        <w:rPr>
          <w:sz w:val="18"/>
        </w:rPr>
        <w:t>'Крючков В.А. Личное дело. Ч</w:t>
      </w:r>
      <w:r>
        <w:rPr>
          <w:sz w:val="18"/>
          <w:lang w:val="en-US"/>
        </w:rPr>
        <w:t xml:space="preserve"> I. C.297-298.</w:t>
      </w:r>
      <w:r>
        <w:rPr>
          <w:sz w:val="18"/>
        </w:rPr>
        <w:t xml:space="preserve"> Это и другое, по </w:t>
      </w:r>
      <w:r>
        <w:rPr>
          <w:b/>
          <w:sz w:val="18"/>
        </w:rPr>
        <w:t>верному</w:t>
      </w:r>
      <w:r>
        <w:rPr>
          <w:sz w:val="18"/>
        </w:rPr>
        <w:t xml:space="preserve"> заключению В. С. Бушина, «свидетельствовало о том, что Горба</w:t>
        <w:softHyphen/>
        <w:t>чев покрывает Яковлева, но Крючков и подумать не смел, чтобы.</w:t>
      </w:r>
      <w:r>
        <w:rPr>
          <w:sz w:val="18"/>
          <w:lang w:val="en-US"/>
        </w:rPr>
        <w:t xml:space="preserve"> . .</w:t>
      </w:r>
      <w:r>
        <w:rPr>
          <w:sz w:val="18"/>
        </w:rPr>
        <w:t xml:space="preserve"> тайно продолжать расследование. Он покорно подчинился. Человек просто не </w:t>
      </w:r>
      <w:r>
        <w:rPr>
          <w:b/>
          <w:sz w:val="18"/>
        </w:rPr>
        <w:t>понимал,</w:t>
      </w:r>
      <w:r>
        <w:rPr>
          <w:sz w:val="18"/>
        </w:rPr>
        <w:t xml:space="preserve"> что служит не президенту, не генсеку, а народу, стране, строю, </w:t>
      </w:r>
      <w:r>
        <w:rPr>
          <w:b/>
          <w:sz w:val="18"/>
        </w:rPr>
        <w:t>перед</w:t>
      </w:r>
      <w:r>
        <w:rPr>
          <w:sz w:val="18"/>
        </w:rPr>
        <w:t xml:space="preserve"> которыми в конечном счете и несет ответственность» (Б у ш и н</w:t>
      </w:r>
      <w:r>
        <w:rPr>
          <w:sz w:val="18"/>
          <w:lang w:val="en-US"/>
        </w:rPr>
        <w:t xml:space="preserve"> B.C. </w:t>
      </w:r>
      <w:r>
        <w:rPr>
          <w:b/>
          <w:sz w:val="18"/>
        </w:rPr>
        <w:t>Честь и</w:t>
      </w:r>
      <w:r>
        <w:rPr>
          <w:sz w:val="18"/>
        </w:rPr>
        <w:t xml:space="preserve"> бесчестие нации. М.,</w:t>
      </w:r>
      <w:r>
        <w:rPr>
          <w:sz w:val="18"/>
          <w:lang w:val="en-US"/>
        </w:rPr>
        <w:t xml:space="preserve"> 1999.</w:t>
      </w:r>
      <w:r>
        <w:rPr>
          <w:sz w:val="18"/>
        </w:rPr>
        <w:t xml:space="preserve"> С.</w:t>
      </w:r>
      <w:r>
        <w:rPr>
          <w:sz w:val="18"/>
          <w:lang w:val="en-US"/>
        </w:rPr>
        <w:t xml:space="preserve"> 283).</w:t>
      </w:r>
    </w:p>
    <w:p>
      <w:pPr>
        <w:pStyle w:val="Normal"/>
        <w:spacing w:lineRule="auto" w:line="240"/>
        <w:ind w:left="400" w:hanging="0"/>
        <w:jc w:val="left"/>
        <w:rPr/>
      </w:pPr>
      <w:r>
        <w:rPr>
          <w:sz w:val="18"/>
        </w:rPr>
        <w:t>Платонов О.А. Терновый венец России... С.</w:t>
      </w:r>
      <w:r>
        <w:rPr>
          <w:sz w:val="18"/>
          <w:lang w:val="en-US"/>
        </w:rPr>
        <w:t>407.</w:t>
      </w:r>
    </w:p>
    <w:p>
      <w:pPr>
        <w:pStyle w:val="Normal"/>
        <w:spacing w:lineRule="auto" w:line="240"/>
        <w:ind w:firstLine="340"/>
        <w:jc w:val="left"/>
        <w:rPr/>
      </w:pPr>
      <w:r>
        <w:rPr>
          <w:sz w:val="18"/>
        </w:rPr>
        <w:t>Крючков В.А. Личное дело. Ч.</w:t>
      </w:r>
      <w:r>
        <w:rPr>
          <w:sz w:val="18"/>
          <w:lang w:val="en-US"/>
        </w:rPr>
        <w:t xml:space="preserve"> I. C.298.</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firstLine="340"/>
        <w:jc w:val="left"/>
        <w:rPr>
          <w:sz w:val="18"/>
        </w:rPr>
      </w:pPr>
      <w:r>
        <w:rPr>
          <w:sz w:val="18"/>
        </w:rPr>
        <w:t>"Тамже.С.ЗОЗ.</w:t>
      </w:r>
    </w:p>
    <w:p>
      <w:pPr>
        <w:pStyle w:val="Normal"/>
        <w:spacing w:lineRule="auto" w:line="259"/>
        <w:rPr/>
      </w:pPr>
      <w:r>
        <w:rPr/>
        <w:t>Они договорились, спелись, слились воедино, органически до</w:t>
        <w:softHyphen/>
        <w:t>полняя друг друга. В черной игре они менялись местами, но из чисто тактических соображений»/ В этой оценке Горбачева и Яковлева справедливо все, за исключением того, что назван</w:t>
        <w:softHyphen/>
        <w:t>ные лица являются одновременно «архитекторами» и «прора</w:t>
        <w:softHyphen/>
        <w:t>бами» перестройки. В разряд «прорабов» их зачислить можно. На такую «должность», т.е. на роль ловких  исполнителей, они, как говорится, «тянут». А вот отнести их к «архитекто</w:t>
        <w:softHyphen/>
        <w:t>рам» перестройки нельзя, поскольку ее «архитектурный» про</w:t>
        <w:softHyphen/>
        <w:t>ект был задуман и разработан, судя по всему, не у нас.</w:t>
      </w:r>
      <w:r>
        <w:rPr>
          <w:vertAlign w:val="superscript"/>
        </w:rPr>
        <w:t>2</w:t>
      </w:r>
      <w:r>
        <w:rPr/>
        <w:t xml:space="preserve"> Этот поистине дьявольский план свидетельствует о причастности к нему интеллектуалов самой высокой марки, сопоставления с которыми ни Горбачев, ни Яковлев, конечно, не выдерживают. Надо отдать должное прозорливости Б.И.Олейника, который, обращаясь к Горбачеву, говорил: «И Вы, Михаил Сергеевич, хоть и „первый немец" или "первый американец"</w:t>
      </w:r>
      <w:r>
        <w:rPr>
          <w:lang w:val="en-US"/>
        </w:rPr>
        <w:t xml:space="preserve"> -</w:t>
      </w:r>
      <w:r>
        <w:rPr/>
        <w:t xml:space="preserve"> тоже всего лишь пешка в последнем ряду сатанинской игры».</w:t>
      </w:r>
      <w:r>
        <w:rPr>
          <w:vertAlign w:val="superscript"/>
        </w:rPr>
        <w:t>3</w:t>
      </w:r>
    </w:p>
    <w:p>
      <w:pPr>
        <w:pStyle w:val="Normal"/>
        <w:spacing w:lineRule="auto" w:line="259"/>
        <w:ind w:firstLine="380"/>
        <w:rPr/>
      </w:pPr>
      <w:r>
        <w:rPr/>
        <w:t>Впрочем, в литературе существуют и несколько иные оценки деятельности Горбачева и Яковлева. Так, В.С.Павлов, наблюдавший Горбачева с близкого расстояния, характеризует его так: «Типичный исполнитель и проводник чужих идей, ко</w:t>
        <w:softHyphen/>
        <w:t>торый сам способен только продолжать, стараться в меру сво</w:t>
        <w:softHyphen/>
        <w:t>их возможностей реализовывать чужие идеи и мысли».</w:t>
      </w:r>
      <w:r>
        <w:rPr>
          <w:vertAlign w:val="superscript"/>
        </w:rPr>
        <w:t>4</w:t>
      </w:r>
      <w:r>
        <w:rPr/>
        <w:t xml:space="preserve"> Это верно. Надо только подчеркнуть, что исполнитель весьма уме</w:t>
        <w:softHyphen/>
        <w:t>лый, ловкий, изворотливый и хитрый, настоящий мастер ин-</w:t>
      </w:r>
    </w:p>
    <w:p>
      <w:pPr>
        <w:pStyle w:val="Normal"/>
        <w:spacing w:lineRule="auto" w:line="240"/>
        <w:ind w:left="400" w:hanging="0"/>
        <w:jc w:val="left"/>
        <w:rPr/>
      </w:pPr>
      <w:r>
        <w:rPr>
          <w:sz w:val="18"/>
          <w:lang w:val="en-US"/>
        </w:rPr>
        <w:t>'</w:t>
      </w:r>
      <w:r>
        <w:rPr>
          <w:sz w:val="18"/>
        </w:rPr>
        <w:t xml:space="preserve"> Там же. С.292.</w:t>
      </w:r>
    </w:p>
    <w:p>
      <w:pPr>
        <w:pStyle w:val="Normal"/>
        <w:spacing w:lineRule="auto" w:line="218"/>
        <w:ind w:left="40" w:firstLine="380"/>
        <w:rPr/>
      </w:pPr>
      <w:r>
        <w:rPr>
          <w:sz w:val="18"/>
          <w:vertAlign w:val="superscript"/>
          <w:lang w:val="en-US"/>
        </w:rPr>
        <w:t>2</w:t>
      </w:r>
      <w:r>
        <w:rPr>
          <w:sz w:val="18"/>
        </w:rPr>
        <w:t xml:space="preserve"> Аналогичным образом думает и А.И.Лебедь, который, касаясь собы</w:t>
        <w:softHyphen/>
        <w:t>тий августа</w:t>
      </w:r>
      <w:r>
        <w:rPr>
          <w:sz w:val="18"/>
          <w:lang w:val="en-US"/>
        </w:rPr>
        <w:t xml:space="preserve"> 1991</w:t>
      </w:r>
      <w:r>
        <w:rPr>
          <w:sz w:val="18"/>
        </w:rPr>
        <w:t xml:space="preserve"> года, замечает: «Буш к тому времени уже успел ему (Гор</w:t>
        <w:softHyphen/>
        <w:t>бачеву.</w:t>
      </w:r>
      <w:r>
        <w:rPr>
          <w:sz w:val="18"/>
          <w:lang w:val="en-US"/>
        </w:rPr>
        <w:t xml:space="preserve"> -</w:t>
      </w:r>
      <w:r>
        <w:rPr>
          <w:sz w:val="18"/>
        </w:rPr>
        <w:t xml:space="preserve"> </w:t>
      </w:r>
      <w:r>
        <w:rPr>
          <w:i/>
          <w:sz w:val="18"/>
        </w:rPr>
        <w:t>И.Ф.)</w:t>
      </w:r>
      <w:r>
        <w:rPr>
          <w:sz w:val="18"/>
        </w:rPr>
        <w:t xml:space="preserve"> объяснить, что архитектором перестройки был он, Буш, а М.С.Горбачев</w:t>
      </w:r>
      <w:r>
        <w:rPr>
          <w:sz w:val="18"/>
          <w:lang w:val="en-US"/>
        </w:rPr>
        <w:t xml:space="preserve"> -</w:t>
      </w:r>
      <w:r>
        <w:rPr>
          <w:sz w:val="18"/>
        </w:rPr>
        <w:t xml:space="preserve"> только прорабом» (Лебедь А.И. За Державу обидно... Киров, 1995.С.313).</w:t>
      </w:r>
    </w:p>
    <w:p>
      <w:pPr>
        <w:pStyle w:val="Normal"/>
        <w:spacing w:lineRule="auto" w:line="218"/>
        <w:ind w:left="80" w:firstLine="360"/>
        <w:rPr/>
      </w:pPr>
      <w:r>
        <w:rPr>
          <w:sz w:val="18"/>
          <w:vertAlign w:val="superscript"/>
          <w:lang w:val="en-US"/>
        </w:rPr>
        <w:t>3</w:t>
      </w:r>
      <w:r>
        <w:rPr>
          <w:sz w:val="18"/>
        </w:rPr>
        <w:t xml:space="preserve"> О л е и н и к Б.И. Князь тьмы: два года в Кремле. М.,</w:t>
      </w:r>
      <w:r>
        <w:rPr>
          <w:sz w:val="18"/>
          <w:lang w:val="en-US"/>
        </w:rPr>
        <w:t xml:space="preserve"> 1992.</w:t>
      </w:r>
      <w:r>
        <w:rPr>
          <w:sz w:val="18"/>
        </w:rPr>
        <w:t xml:space="preserve"> С.</w:t>
      </w:r>
      <w:r>
        <w:rPr>
          <w:sz w:val="18"/>
          <w:lang w:val="en-US"/>
        </w:rPr>
        <w:t>19. -</w:t>
      </w:r>
      <w:r>
        <w:rPr>
          <w:sz w:val="18"/>
        </w:rPr>
        <w:t>Впрочем, в другом месте своей книги Б.И.Олейник называет Горбачева «главным архитектором», а Яковлева</w:t>
      </w:r>
      <w:r>
        <w:rPr>
          <w:sz w:val="18"/>
          <w:lang w:val="en-US"/>
        </w:rPr>
        <w:t xml:space="preserve"> -</w:t>
      </w:r>
      <w:r>
        <w:rPr>
          <w:sz w:val="18"/>
        </w:rPr>
        <w:t xml:space="preserve"> «главным теоретиком» «перестрой</w:t>
        <w:softHyphen/>
        <w:t>ки», явно завышая интеллектуальные способности обоих «прорабов».</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80" w:firstLine="360"/>
        <w:rPr/>
      </w:pPr>
      <w:r>
        <w:rPr>
          <w:sz w:val="18"/>
        </w:rPr>
        <w:t>''Павлов В. Август изнутри. Горбачев-путч. М.,</w:t>
      </w:r>
      <w:r>
        <w:rPr>
          <w:sz w:val="18"/>
          <w:lang w:val="en-US"/>
        </w:rPr>
        <w:t>1993.</w:t>
      </w:r>
      <w:r>
        <w:rPr>
          <w:sz w:val="18"/>
        </w:rPr>
        <w:t>С.</w:t>
      </w:r>
      <w:r>
        <w:rPr>
          <w:sz w:val="18"/>
          <w:lang w:val="en-US"/>
        </w:rPr>
        <w:t>9.</w:t>
      </w:r>
    </w:p>
    <w:p>
      <w:pPr>
        <w:pStyle w:val="Normal"/>
        <w:spacing w:lineRule="auto" w:line="259"/>
        <w:rPr/>
      </w:pPr>
      <w:r>
        <w:rPr/>
        <w:t>триги. А вот с другим мнением Павлова относительно роли Яковлева согласиться нельзя. Называя Яковлева «семейным кардиналом», Павлов полагает, что он являлся «основным конструктором политической линии „перестройки" и руково</w:t>
        <w:softHyphen/>
        <w:t>дителем ее осуществления... Был стратегом и тактиком поли</w:t>
        <w:softHyphen/>
        <w:t>тики Горбачева, хотя и держался в основном в тени, стараясь не афишировать свою реальную роль в руководстве».</w:t>
      </w:r>
      <w:r>
        <w:rPr>
          <w:vertAlign w:val="superscript"/>
        </w:rPr>
        <w:t>1</w:t>
      </w:r>
    </w:p>
    <w:p>
      <w:pPr>
        <w:pStyle w:val="Normal"/>
        <w:spacing w:lineRule="auto" w:line="259"/>
        <w:ind w:firstLine="360"/>
        <w:rPr/>
      </w:pPr>
      <w:r>
        <w:rPr/>
        <w:t>Мы сомневаемся в таких конструкторских способностях Яковлева. Учитывая то, что пишет о нем Крючков, можно вы</w:t>
        <w:softHyphen/>
        <w:t>сказать предположение, согласно которому Яковлев служил посредствующим звеном между Горбачевым и закордонными разработчиками «перестройки», т.е. получал первым инструк</w:t>
        <w:softHyphen/>
        <w:t>ции и сигналы с той стороны. Это и создавало иллюзию, будто ему принадлежит роль «стратега и тактика политики Горбаче</w:t>
        <w:softHyphen/>
        <w:t>ва». И Яковлев, по свидетельству А.С.Черняева, сам был не прочь из непомерного тщеславия приписать себе эту роль:</w:t>
      </w:r>
    </w:p>
    <w:p>
      <w:pPr>
        <w:pStyle w:val="Normal"/>
        <w:spacing w:lineRule="auto" w:line="259"/>
        <w:rPr/>
      </w:pPr>
      <w:r>
        <w:rPr/>
        <w:t>«Он мнит себя „автором" перестройки, „автором" самого Гор</w:t>
        <w:softHyphen/>
        <w:t>бачева...»</w:t>
      </w:r>
      <w:r>
        <w:rPr>
          <w:vertAlign w:val="superscript"/>
        </w:rPr>
        <w:t>2</w:t>
      </w:r>
      <w:r>
        <w:rPr/>
        <w:t xml:space="preserve"> По Черняеву, именно Горбачев</w:t>
      </w:r>
      <w:r>
        <w:rPr>
          <w:lang w:val="en-US"/>
        </w:rPr>
        <w:t xml:space="preserve"> -</w:t>
      </w:r>
      <w:r>
        <w:rPr/>
        <w:t xml:space="preserve"> «убежденный и непоколебимый автор перестройки, умудренный ее „разнос</w:t>
        <w:softHyphen/>
        <w:t>ным" опытом».</w:t>
      </w:r>
      <w:r>
        <w:rPr>
          <w:vertAlign w:val="superscript"/>
        </w:rPr>
        <w:t>3</w:t>
      </w:r>
      <w:r>
        <w:rPr/>
        <w:t xml:space="preserve"> На наш взгляд, Горбачева следует считать главным исполнителем перестройки, а Яковлева</w:t>
      </w:r>
      <w:r>
        <w:rPr>
          <w:lang w:val="en-US"/>
        </w:rPr>
        <w:t xml:space="preserve"> -</w:t>
      </w:r>
      <w:r>
        <w:rPr/>
        <w:t xml:space="preserve"> главным передатчиком поступающих с Запада «перестроечных» идей и помощником Горбачева в их реализации.</w:t>
      </w:r>
    </w:p>
    <w:p>
      <w:pPr>
        <w:pStyle w:val="Normal"/>
        <w:spacing w:lineRule="auto" w:line="259"/>
        <w:ind w:left="40" w:firstLine="340"/>
        <w:rPr/>
      </w:pPr>
      <w:r>
        <w:rPr/>
        <w:t>А.А.Громыко присовокупил к паре Горбачев</w:t>
      </w:r>
      <w:r>
        <w:rPr>
          <w:lang w:val="en-US"/>
        </w:rPr>
        <w:t xml:space="preserve"> -</w:t>
      </w:r>
      <w:r>
        <w:rPr/>
        <w:t xml:space="preserve"> Яковлев Э.Шеварднадзе. «Яковлев и Шеварднадзе</w:t>
      </w:r>
      <w:r>
        <w:rPr>
          <w:lang w:val="en-US"/>
        </w:rPr>
        <w:t xml:space="preserve"> -</w:t>
      </w:r>
      <w:r>
        <w:rPr/>
        <w:t xml:space="preserve"> не те люди, куда зайдут они вместе с Горбачевым?»</w:t>
      </w:r>
      <w:r>
        <w:rPr>
          <w:lang w:val="en-US"/>
        </w:rPr>
        <w:t xml:space="preserve"> -</w:t>
      </w:r>
      <w:r>
        <w:rPr/>
        <w:t xml:space="preserve"> говорил он в январе</w:t>
      </w:r>
      <w:r>
        <w:rPr>
          <w:lang w:val="en-US"/>
        </w:rPr>
        <w:t xml:space="preserve"> 1988 </w:t>
      </w:r>
      <w:r>
        <w:rPr/>
        <w:t>года Крючкову, что для последнего прозвучало «несколько неожиданно».</w:t>
      </w:r>
      <w:r>
        <w:rPr>
          <w:vertAlign w:val="superscript"/>
        </w:rPr>
        <w:t>4</w:t>
      </w:r>
      <w:r>
        <w:rPr/>
        <w:t xml:space="preserve"> Однако у О.А.Платонова принадлежность Ше</w:t>
        <w:softHyphen/>
        <w:t>варднадзе к «мировой закулисе», в частности к масонским</w:t>
      </w:r>
    </w:p>
    <w:p>
      <w:pPr>
        <w:pStyle w:val="FR2"/>
        <w:ind w:left="280" w:hanging="0"/>
        <w:rPr/>
      </w:pPr>
      <w:r>
        <w:rPr>
          <w:sz w:val="16"/>
          <w:lang w:val="en-US"/>
        </w:rPr>
        <w:t>'</w:t>
      </w:r>
      <w:r>
        <w:rPr>
          <w:sz w:val="16"/>
        </w:rPr>
        <w:t xml:space="preserve"> Там же. С.20.</w:t>
      </w:r>
    </w:p>
    <w:p>
      <w:pPr>
        <w:pStyle w:val="Normal"/>
        <w:spacing w:lineRule="auto" w:line="278"/>
        <w:ind w:firstLine="460"/>
        <w:rPr/>
      </w:pPr>
      <w:r>
        <w:rPr>
          <w:sz w:val="18"/>
        </w:rPr>
        <w:t>Черняев А.С.</w:t>
      </w:r>
      <w:r>
        <w:rPr>
          <w:sz w:val="18"/>
          <w:lang w:val="en-US"/>
        </w:rPr>
        <w:t xml:space="preserve"> 1991</w:t>
      </w:r>
      <w:r>
        <w:rPr>
          <w:sz w:val="18"/>
        </w:rPr>
        <w:t xml:space="preserve"> год: Дневник помощника Президента СССР. М.,1997.С.123.</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280" w:right="2200" w:hanging="0"/>
        <w:jc w:val="left"/>
        <w:rPr/>
      </w:pPr>
      <w:r>
        <w:rPr>
          <w:sz w:val="18"/>
        </w:rPr>
        <w:t>'Там же. С.</w:t>
      </w:r>
      <w:r>
        <w:rPr>
          <w:sz w:val="18"/>
          <w:lang w:val="en-US"/>
        </w:rPr>
        <w:t xml:space="preserve"> 132-133. </w:t>
      </w:r>
      <w:r>
        <w:rPr>
          <w:sz w:val="18"/>
        </w:rPr>
        <w:t>Крючков В.А. Личное дело. Ч.</w:t>
      </w:r>
      <w:r>
        <w:rPr>
          <w:sz w:val="18"/>
          <w:lang w:val="en-US"/>
        </w:rPr>
        <w:t xml:space="preserve"> I.</w:t>
      </w:r>
      <w:r>
        <w:rPr>
          <w:sz w:val="18"/>
        </w:rPr>
        <w:t xml:space="preserve"> С.</w:t>
      </w:r>
      <w:r>
        <w:rPr>
          <w:sz w:val="18"/>
          <w:lang w:val="en-US"/>
        </w:rPr>
        <w:t>253.</w:t>
      </w:r>
    </w:p>
    <w:p>
      <w:pPr>
        <w:pStyle w:val="Normal"/>
        <w:spacing w:lineRule="auto" w:line="259"/>
        <w:rPr/>
      </w:pPr>
      <w:r>
        <w:rPr/>
        <w:t>кругам, не вызывает сомнений. А весьма осведомленный бывший контрразведчик генерал В.С.Широнин высказывает предположение о связях Шеварднадзе с ЦРУ. И в принципе тут нет ничего неправдоподобного.</w:t>
      </w:r>
    </w:p>
    <w:p>
      <w:pPr>
        <w:pStyle w:val="Normal"/>
        <w:spacing w:lineRule="auto" w:line="259"/>
        <w:ind w:firstLine="420"/>
        <w:rPr/>
      </w:pPr>
      <w:r>
        <w:rPr/>
        <w:t>Л.В.Шебаршин, возглавлявший Первое главное управле</w:t>
        <w:softHyphen/>
        <w:t>ние КГБ (внешняя разведка) в</w:t>
      </w:r>
      <w:r>
        <w:rPr>
          <w:lang w:val="en-US"/>
        </w:rPr>
        <w:t xml:space="preserve"> 1989-1991</w:t>
      </w:r>
      <w:r>
        <w:rPr/>
        <w:t xml:space="preserve"> годах, рассказывает об одной оперативной информации, поступившей к нему в ок</w:t>
        <w:softHyphen/>
        <w:t>тябре</w:t>
      </w:r>
      <w:r>
        <w:rPr>
          <w:lang w:val="en-US"/>
        </w:rPr>
        <w:t xml:space="preserve"> 1990</w:t>
      </w:r>
      <w:r>
        <w:rPr/>
        <w:t xml:space="preserve"> года. «Месяца два назад,</w:t>
      </w:r>
      <w:r>
        <w:rPr>
          <w:lang w:val="en-US"/>
        </w:rPr>
        <w:t xml:space="preserve"> -</w:t>
      </w:r>
      <w:r>
        <w:rPr/>
        <w:t xml:space="preserve"> говорит он,</w:t>
      </w:r>
      <w:r>
        <w:rPr>
          <w:lang w:val="en-US"/>
        </w:rPr>
        <w:t xml:space="preserve"> -</w:t>
      </w:r>
      <w:r>
        <w:rPr/>
        <w:t xml:space="preserve"> помощник одного из виднейших государственных деятелей КПСС и Со</w:t>
        <w:softHyphen/>
        <w:t>ветского Союза (назовем его Костин) побывал в Соединенных Штатах. Его исключительно хорошо приняли, обласкали и предложили</w:t>
      </w:r>
      <w:r>
        <w:rPr>
          <w:lang w:val="en-US"/>
        </w:rPr>
        <w:t xml:space="preserve"> ...</w:t>
      </w:r>
      <w:r>
        <w:rPr/>
        <w:t xml:space="preserve"> тайное сотрудничество. Американцы обнару</w:t>
        <w:softHyphen/>
        <w:t>жили полнейшую осведомленность о всех служебных делах „объекта", похвалили его либеральные взгляды и вообще вели себя так, будто были абсолютно уверены в его согласии рабо</w:t>
        <w:softHyphen/>
        <w:t>тать с ними. Твердый отказ поверг их в смятение. Почему? Откуда у них была уверенность? В разведке такие ситуации известны</w:t>
      </w:r>
      <w:r>
        <w:rPr>
          <w:lang w:val="en-US"/>
        </w:rPr>
        <w:t xml:space="preserve"> -</w:t>
      </w:r>
      <w:r>
        <w:rPr/>
        <w:t xml:space="preserve"> с помощником беседовали «по наводке», иными словами, по рекомендации человека, хорошо знающего „объ</w:t>
        <w:softHyphen/>
        <w:t>ект" вербовки. Уж не сам ли босс навел американцев на своего помощника? Напрасно Костин отказался так решительно, на</w:t>
        <w:softHyphen/>
        <w:t>до было поиграть, и, возможно, мы увидели бы истинное лицо его начальника. Теперь добраться до правды будет труднова</w:t>
        <w:softHyphen/>
        <w:t>то».</w:t>
      </w:r>
      <w:r>
        <w:rPr>
          <w:vertAlign w:val="superscript"/>
        </w:rPr>
        <w:t>3</w:t>
      </w:r>
      <w:r>
        <w:rPr/>
        <w:t xml:space="preserve"> Л.В.Шебаршин получал агентурные сведения о присут</w:t>
        <w:softHyphen/>
        <w:t>ствии «людей ЦРУ в советских верхах».</w:t>
      </w:r>
      <w:r>
        <w:rPr>
          <w:vertAlign w:val="superscript"/>
        </w:rPr>
        <w:t>4</w:t>
      </w:r>
    </w:p>
    <w:p>
      <w:pPr>
        <w:pStyle w:val="Normal"/>
        <w:spacing w:lineRule="auto" w:line="259"/>
        <w:ind w:firstLine="420"/>
        <w:rPr/>
      </w:pPr>
      <w:r>
        <w:rPr/>
        <w:t>Была, конечно, публика и менее сановная, типа Ю.Н.Афанасьева, как явствует из наблюдений Б.И.Олейника. Писатель вспоминает о пребывании Афанасьева в Париже. «Как и у кого он там стажировался,</w:t>
      </w:r>
      <w:r>
        <w:rPr>
          <w:lang w:val="en-US"/>
        </w:rPr>
        <w:t xml:space="preserve"> -</w:t>
      </w:r>
      <w:r>
        <w:rPr/>
        <w:t xml:space="preserve"> пишет Б.И.Олейник,</w:t>
      </w:r>
      <w:r>
        <w:rPr>
          <w:lang w:val="en-US"/>
        </w:rPr>
        <w:t xml:space="preserve"> -</w:t>
      </w:r>
    </w:p>
    <w:p>
      <w:pPr>
        <w:pStyle w:val="Normal"/>
        <w:spacing w:lineRule="auto" w:line="240" w:before="440" w:after="0"/>
        <w:ind w:left="400" w:hanging="0"/>
        <w:jc w:val="left"/>
        <w:rPr/>
      </w:pPr>
      <w:r>
        <w:rPr>
          <w:sz w:val="18"/>
        </w:rPr>
        <w:t>'Платонов О.А. Терновый венец России. ..С.410,</w:t>
      </w:r>
      <w:r>
        <w:rPr>
          <w:sz w:val="18"/>
          <w:lang w:val="en-US"/>
        </w:rPr>
        <w:t xml:space="preserve"> 438.</w:t>
      </w:r>
    </w:p>
    <w:p>
      <w:pPr>
        <w:pStyle w:val="Normal"/>
        <w:spacing w:lineRule="auto" w:line="278"/>
        <w:ind w:left="40" w:firstLine="380"/>
        <w:jc w:val="left"/>
        <w:rPr/>
      </w:pPr>
      <w:r>
        <w:rPr>
          <w:sz w:val="18"/>
          <w:vertAlign w:val="superscript"/>
          <w:lang w:val="en-US"/>
        </w:rPr>
        <w:t>2</w:t>
      </w:r>
      <w:r>
        <w:rPr>
          <w:sz w:val="18"/>
        </w:rPr>
        <w:t xml:space="preserve"> Ш и р о и и н В. Под колпаком контрразведки. Тайная подоплека пе</w:t>
        <w:softHyphen/>
        <w:t>рестройки. М.,</w:t>
      </w:r>
      <w:r>
        <w:rPr>
          <w:sz w:val="18"/>
          <w:lang w:val="en-US"/>
        </w:rPr>
        <w:t>1996.</w:t>
      </w:r>
      <w:r>
        <w:rPr>
          <w:sz w:val="18"/>
        </w:rPr>
        <w:t xml:space="preserve"> С.</w:t>
      </w:r>
      <w:r>
        <w:rPr>
          <w:sz w:val="18"/>
          <w:lang w:val="en-US"/>
        </w:rPr>
        <w:t>170-171.</w:t>
      </w:r>
    </w:p>
    <w:p>
      <w:pPr>
        <w:pStyle w:val="Normal"/>
        <w:spacing w:lineRule="auto" w:line="240"/>
        <w:ind w:left="40" w:firstLine="380"/>
        <w:jc w:val="left"/>
        <w:rPr/>
      </w:pPr>
      <w:r>
        <w:rPr>
          <w:sz w:val="18"/>
          <w:vertAlign w:val="superscript"/>
          <w:lang w:val="en-US"/>
        </w:rPr>
        <w:t>3</w:t>
      </w:r>
      <w:r>
        <w:rPr>
          <w:sz w:val="18"/>
        </w:rPr>
        <w:t xml:space="preserve"> Шебаршин Л.В. Из жизни начальника разведки. М.,</w:t>
      </w:r>
      <w:r>
        <w:rPr>
          <w:sz w:val="18"/>
          <w:lang w:val="en-US"/>
        </w:rPr>
        <w:t xml:space="preserve"> 1994.</w:t>
      </w:r>
      <w:r>
        <w:rPr>
          <w:sz w:val="18"/>
        </w:rPr>
        <w:t xml:space="preserve"> С.</w:t>
      </w:r>
      <w:r>
        <w:rPr>
          <w:sz w:val="18"/>
          <w:lang w:val="en-US"/>
        </w:rPr>
        <w:t xml:space="preserve"> 14.</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120" w:after="0"/>
        <w:ind w:left="40" w:firstLine="380"/>
        <w:jc w:val="left"/>
        <w:rPr/>
      </w:pPr>
      <w:r>
        <w:rPr>
          <w:sz w:val="18"/>
          <w:vertAlign w:val="superscript"/>
          <w:lang w:val="en-US"/>
        </w:rPr>
        <w:t>4</w:t>
      </w:r>
      <w:r>
        <w:rPr>
          <w:sz w:val="18"/>
        </w:rPr>
        <w:t xml:space="preserve"> Там же. С.</w:t>
      </w:r>
      <w:r>
        <w:rPr>
          <w:sz w:val="18"/>
          <w:lang w:val="en-US"/>
        </w:rPr>
        <w:t xml:space="preserve"> 30.</w:t>
      </w:r>
    </w:p>
    <w:p>
      <w:pPr>
        <w:pStyle w:val="Normal"/>
        <w:spacing w:lineRule="auto" w:line="259"/>
        <w:rPr/>
      </w:pPr>
      <w:r>
        <w:rPr/>
        <w:t>мне неизвестно, но возвратился Юрий Николаевич совершен</w:t>
        <w:softHyphen/>
        <w:t>но другим человеком. И до этого не отличавшийся изысканно</w:t>
        <w:softHyphen/>
        <w:t>стью стиля, он после Парижа и вовсе распоясался. К лицу приклеилась постоянная брезгливая гримаса. Голос потяжелел вкупе с фигурой. Но больше всего поразил бывших коллег бросок Афанасьева в карьере. Не особенно преуспевающий в науках, элементарно компилирующий „марксо-ленинские ис</w:t>
        <w:softHyphen/>
        <w:t>точники" (полистайте его диссертации), вернейший апологет соцсистемы, он заимел доктора наук, потом и целый историко-архивный институт. Словом, за ним угадывалась чья-то мощ</w:t>
        <w:softHyphen/>
        <w:t>ная рука, все время подталкивающая вверх и манящая из-за рубежа, где он стал завсегдатаем».'</w:t>
      </w:r>
    </w:p>
    <w:p>
      <w:pPr>
        <w:pStyle w:val="Normal"/>
        <w:spacing w:lineRule="auto" w:line="259"/>
        <w:ind w:firstLine="360"/>
        <w:rPr/>
      </w:pPr>
      <w:r>
        <w:rPr/>
        <w:t>Привлекает к себе внимание свидетельство А.А.Собчака, который простодушно повествует о том, что, будучи введен</w:t>
        <w:softHyphen/>
        <w:t>ным в состав Президентского совета при Горбачеве, спросил как-то президента, почему он «не попытался опереться на но</w:t>
        <w:softHyphen/>
        <w:t>вых лиц, пришедших в политику благодаря его реформам, т.е. на представителей демократической оппозиции и прогрессив</w:t>
        <w:softHyphen/>
        <w:t>но мыслящих ученых»? Последовал знаменательный ответ:</w:t>
      </w:r>
    </w:p>
    <w:p>
      <w:pPr>
        <w:pStyle w:val="Normal"/>
        <w:spacing w:lineRule="auto" w:line="259"/>
        <w:rPr/>
      </w:pPr>
      <w:r>
        <w:rPr/>
        <w:t>«Как я мог это сделать, если на каждого из вас практически от КГБ и других служб поступали компрометирующие материа</w:t>
        <w:softHyphen/>
        <w:t>лы». Нетрудно догадаться, какой характер имели эти «ком</w:t>
        <w:softHyphen/>
        <w:t>прометирующие материалы».</w:t>
      </w:r>
      <w:r>
        <w:rPr>
          <w:lang w:val="en-US"/>
        </w:rPr>
        <w:t>..</w:t>
      </w:r>
    </w:p>
    <w:p>
      <w:pPr>
        <w:pStyle w:val="Normal"/>
        <w:spacing w:lineRule="auto" w:line="259"/>
        <w:ind w:firstLine="340"/>
        <w:rPr/>
      </w:pPr>
      <w:r>
        <w:rPr/>
        <w:t>Таким образом, к моменту перестройки Запад управлял тайным корпусом «агентов влияния», занимавших видные места в экономике и политике, науке и культуре. В этом нас убеждают не только приведенные выше факты, но и высказы</w:t>
        <w:softHyphen/>
        <w:t>вания некоторых осведомленных западных деятелей.</w:t>
      </w:r>
    </w:p>
    <w:p>
      <w:pPr>
        <w:pStyle w:val="Normal"/>
        <w:spacing w:lineRule="auto" w:line="259"/>
        <w:ind w:firstLine="340"/>
        <w:rPr/>
      </w:pPr>
      <w:r>
        <w:rPr/>
        <w:t>В</w:t>
      </w:r>
      <w:r>
        <w:rPr>
          <w:lang w:val="en-US"/>
        </w:rPr>
        <w:t xml:space="preserve"> 1995</w:t>
      </w:r>
      <w:r>
        <w:rPr/>
        <w:t xml:space="preserve"> году Госдепартаментом США в соответствии с за</w:t>
        <w:softHyphen/>
        <w:t>коном «О свободе информации» и по заявке неправительст</w:t>
        <w:softHyphen/>
        <w:t>венного Архива национальной безопасности были рассекрече-</w:t>
      </w:r>
    </w:p>
    <w:p>
      <w:pPr>
        <w:pStyle w:val="Normal"/>
        <w:spacing w:lineRule="auto" w:line="218" w:before="320" w:after="0"/>
        <w:ind w:firstLine="480"/>
        <w:jc w:val="left"/>
        <w:rPr/>
      </w:pPr>
      <w:r>
        <w:rPr>
          <w:sz w:val="18"/>
        </w:rPr>
        <w:t>Олейник Б.И. Князь тьмы.</w:t>
      </w:r>
      <w:r>
        <w:rPr>
          <w:sz w:val="18"/>
          <w:lang w:val="en-US"/>
        </w:rPr>
        <w:t xml:space="preserve"> ..</w:t>
      </w:r>
      <w:r>
        <w:rPr>
          <w:sz w:val="18"/>
        </w:rPr>
        <w:t xml:space="preserve"> С.</w:t>
      </w:r>
      <w:r>
        <w:rPr>
          <w:sz w:val="18"/>
          <w:lang w:val="en-US"/>
        </w:rPr>
        <w:t>15;</w:t>
      </w:r>
      <w:r>
        <w:rPr>
          <w:sz w:val="18"/>
        </w:rPr>
        <w:t xml:space="preserve"> см. также: Платонов О.А. Терновый венец России...С.409,</w:t>
      </w:r>
      <w:r>
        <w:rPr>
          <w:sz w:val="18"/>
          <w:lang w:val="en-US"/>
        </w:rPr>
        <w:t xml:space="preserve"> 424.</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80"/>
        <w:jc w:val="left"/>
        <w:rPr/>
      </w:pPr>
      <w:r>
        <w:rPr>
          <w:sz w:val="18"/>
        </w:rPr>
        <w:t>Собчак А.А. Жила-была коммунистическая партия. СПб.,</w:t>
      </w:r>
      <w:r>
        <w:rPr>
          <w:sz w:val="18"/>
          <w:lang w:val="en-US"/>
        </w:rPr>
        <w:t xml:space="preserve"> 1995. </w:t>
      </w:r>
      <w:r>
        <w:rPr>
          <w:sz w:val="18"/>
        </w:rPr>
        <w:t>С.196.</w:t>
      </w:r>
    </w:p>
    <w:p>
      <w:pPr>
        <w:pStyle w:val="Normal"/>
        <w:spacing w:lineRule="auto" w:line="259"/>
        <w:rPr/>
      </w:pPr>
      <w:r>
        <w:rPr/>
        <w:t>ны некоторые документы в связи с так называемым окончани</w:t>
        <w:softHyphen/>
        <w:t>ем «холодной войны», в том числе три телеграммы (донесе</w:t>
        <w:softHyphen/>
        <w:t>ния, депеши) Джека Мэтлока, посла Соединенных Штатов в Москве, к мнению которого прислушивались президенты Р.Рейган и Дж.Буш.</w:t>
      </w:r>
      <w:r>
        <w:rPr>
          <w:vertAlign w:val="superscript"/>
        </w:rPr>
        <w:t>1</w:t>
      </w:r>
      <w:r>
        <w:rPr/>
        <w:t xml:space="preserve"> Посол отправил в Вашингтон эти теле</w:t>
        <w:softHyphen/>
        <w:t>граммы в феврале</w:t>
      </w:r>
      <w:r>
        <w:rPr>
          <w:lang w:val="en-US"/>
        </w:rPr>
        <w:t xml:space="preserve"> 1989</w:t>
      </w:r>
      <w:r>
        <w:rPr/>
        <w:t xml:space="preserve"> года. Наше внимание привлекает пер</w:t>
        <w:softHyphen/>
        <w:t>вая депеша Мэтлока, где мы читаем: «Нынешний хаос во внутриполитической жизни СССР предоставляет Соединен</w:t>
        <w:softHyphen/>
        <w:t>ным Штатам беспрецедентную возможность повлиять на со</w:t>
        <w:softHyphen/>
        <w:t>ветскую внешнюю и внутреннюю политику. Наши возможно</w:t>
        <w:softHyphen/>
        <w:t>сти отнюдь не безграничны</w:t>
      </w:r>
      <w:r>
        <w:rPr>
          <w:lang w:val="en-US"/>
        </w:rPr>
        <w:t xml:space="preserve"> -</w:t>
      </w:r>
      <w:r>
        <w:rPr/>
        <w:t xml:space="preserve"> мы не можем заставить их от</w:t>
        <w:softHyphen/>
        <w:t>дать нам ключи от своей лавки</w:t>
      </w:r>
      <w:r>
        <w:rPr>
          <w:lang w:val="en-US"/>
        </w:rPr>
        <w:t xml:space="preserve"> -</w:t>
      </w:r>
      <w:r>
        <w:rPr/>
        <w:t xml:space="preserve"> но достаточны, чтобы изме</w:t>
        <w:softHyphen/>
        <w:t>нить в нашу пользу баланс интересов по многим ключевым вопросам, при условии, если проявим достаточную мудрость в умелом, последовательном и настойчивом использовании на</w:t>
        <w:softHyphen/>
        <w:t>шего скрытого влияния».</w:t>
      </w:r>
      <w:r>
        <w:rPr>
          <w:vertAlign w:val="superscript"/>
        </w:rPr>
        <w:t>2</w:t>
      </w:r>
      <w:r>
        <w:rPr/>
        <w:t xml:space="preserve"> Стало быть, по Мэтлоку, американ</w:t>
        <w:softHyphen/>
        <w:t>цы не могут заставить русских отдать им «ключи от своей лавки» и сделаться полными хозяевами в их доме. Но при «по</w:t>
        <w:softHyphen/>
        <w:t>следовательном и настойчивом использовании скрытого влия</w:t>
        <w:softHyphen/>
        <w:t>ния» они могут, по словам посла, заставить их действовать так, как это выгодно США. Американский посол определяет круг людей, осуществляющих в СССР это «скрытое влияние»:</w:t>
      </w:r>
    </w:p>
    <w:p>
      <w:pPr>
        <w:pStyle w:val="Normal"/>
        <w:spacing w:lineRule="auto" w:line="259"/>
        <w:rPr/>
      </w:pPr>
      <w:r>
        <w:rPr/>
        <w:t>«Нет никакого сомнения, что горстка представителей совет</w:t>
        <w:softHyphen/>
        <w:t>ской элиты, получившая самые свежие и обширные личные впечатления о Западе, находится в числе движущих сил, вы</w:t>
        <w:softHyphen/>
        <w:t>ступающих за плюрализм и права личности. Но не следует не</w:t>
        <w:softHyphen/>
        <w:t>дооценивать силу воздействия нашего примера на советские умы, и если мы расширим возможности для советской поли</w:t>
        <w:softHyphen/>
        <w:t>тической элиты увидеть жизнь в Соединенных Штатах, это будет служить нашим интересам».</w:t>
      </w:r>
      <w:r>
        <w:rPr>
          <w:vertAlign w:val="superscript"/>
        </w:rPr>
        <w:t>3</w:t>
      </w:r>
      <w:r>
        <w:rPr/>
        <w:t xml:space="preserve"> Развивая эту мысль, Мэт-лок предлагает, не теряя времени, выработать «системный</w:t>
      </w:r>
    </w:p>
    <w:p>
      <w:pPr>
        <w:pStyle w:val="Normal"/>
        <w:spacing w:lineRule="auto" w:line="240" w:before="360" w:after="0"/>
        <w:ind w:left="480" w:hanging="0"/>
        <w:jc w:val="left"/>
        <w:rPr/>
      </w:pPr>
      <w:r>
        <w:rPr>
          <w:sz w:val="18"/>
        </w:rPr>
        <w:t>Медведев Р.А. Россия и Запад в конце</w:t>
      </w:r>
      <w:r>
        <w:rPr>
          <w:sz w:val="18"/>
          <w:lang w:val="en-US"/>
        </w:rPr>
        <w:t xml:space="preserve"> XX</w:t>
      </w:r>
      <w:r>
        <w:rPr>
          <w:sz w:val="18"/>
        </w:rPr>
        <w:t xml:space="preserve"> века. С.</w:t>
      </w:r>
      <w:r>
        <w:rPr>
          <w:sz w:val="18"/>
          <w:lang w:val="en-US"/>
        </w:rPr>
        <w:t xml:space="preserve"> 18.</w:t>
      </w:r>
    </w:p>
    <w:p>
      <w:pPr>
        <w:pStyle w:val="Normal"/>
        <w:spacing w:lineRule="auto" w:line="278"/>
        <w:ind w:left="40" w:firstLine="380"/>
        <w:jc w:val="left"/>
        <w:rPr/>
      </w:pPr>
      <w:r>
        <w:rPr>
          <w:sz w:val="18"/>
          <w:vertAlign w:val="superscript"/>
          <w:lang w:val="en-US"/>
        </w:rPr>
        <w:t>2</w:t>
      </w:r>
      <w:r>
        <w:rPr>
          <w:sz w:val="18"/>
        </w:rPr>
        <w:t xml:space="preserve"> Донесения посла США в Москве Дж. Мэтлока. Взгляд на перестрой</w:t>
        <w:softHyphen/>
        <w:t>ку М.С.Горбачева// Новая и новейшая история,</w:t>
      </w:r>
      <w:r>
        <w:rPr>
          <w:sz w:val="18"/>
          <w:lang w:val="en-US"/>
        </w:rPr>
        <w:t xml:space="preserve"> 1996, №1.</w:t>
      </w:r>
      <w:r>
        <w:rPr>
          <w:sz w:val="18"/>
        </w:rPr>
        <w:t xml:space="preserve"> С.</w:t>
      </w:r>
      <w:r>
        <w:rPr>
          <w:sz w:val="18"/>
          <w:lang w:val="en-US"/>
        </w:rPr>
        <w:t>107.</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 w:firstLine="380"/>
        <w:jc w:val="left"/>
        <w:rPr/>
      </w:pPr>
      <w:r>
        <w:rPr>
          <w:sz w:val="18"/>
          <w:vertAlign w:val="superscript"/>
          <w:lang w:val="en-US"/>
        </w:rPr>
        <w:t>3</w:t>
      </w:r>
      <w:r>
        <w:rPr>
          <w:sz w:val="18"/>
        </w:rPr>
        <w:t xml:space="preserve"> Там же. С.</w:t>
      </w:r>
      <w:r>
        <w:rPr>
          <w:sz w:val="18"/>
          <w:lang w:val="en-US"/>
        </w:rPr>
        <w:t xml:space="preserve"> 109.</w:t>
      </w:r>
    </w:p>
    <w:p>
      <w:pPr>
        <w:pStyle w:val="Normal"/>
        <w:spacing w:lineRule="auto" w:line="259"/>
        <w:rPr/>
      </w:pPr>
      <w:r>
        <w:rPr/>
        <w:t>план приглашений в Соединенные Штаты под той или иной эгидой тех членов политбюро, которые еще не были там, а также многочисленных партийных и хозяйственных лидеров из основных республик и областей».' Нет сомнений, что Мэт-лок ведет речь о формировании контингента «агентов влия</w:t>
        <w:softHyphen/>
        <w:t>ния». Но, в отличие от предшествующей, если можно так вы</w:t>
        <w:softHyphen/>
        <w:t>разиться, поштучной работы ЦРУ в данном направлении, по</w:t>
        <w:softHyphen/>
        <w:t>сол рекомендует перевести пополнение этого контингента на поточную систему. Мэтлок исходил из трезвой оценки ситуа</w:t>
        <w:softHyphen/>
        <w:t>ции, сложившейся к</w:t>
      </w:r>
      <w:r>
        <w:rPr>
          <w:lang w:val="en-US"/>
        </w:rPr>
        <w:t xml:space="preserve"> 1989</w:t>
      </w:r>
      <w:r>
        <w:rPr/>
        <w:t xml:space="preserve"> году в СССР, характеризуя ее как хаотическую. Надо было не упустить момента, чтобы поймать рыбу в мутной воде, среди которой могли попасться на крю</w:t>
        <w:softHyphen/>
        <w:t>чок и такие крупные экземпляры, как члены Политбюро ЦК КПСС.</w:t>
      </w:r>
    </w:p>
    <w:p>
      <w:pPr>
        <w:pStyle w:val="Normal"/>
        <w:spacing w:lineRule="auto" w:line="259"/>
        <w:ind w:firstLine="360"/>
        <w:rPr/>
      </w:pPr>
      <w:r>
        <w:rPr/>
        <w:t>Любопытно сопоставить советы Мэтлока с рассуждениями помощника Горбачева по международным вопросам А.С.Чер</w:t>
        <w:softHyphen/>
        <w:t xml:space="preserve">няева, если не осведомленного, то догадывающегося о связях своего патрона с мировой закулисой. «Все </w:t>
      </w:r>
      <w:r>
        <w:rPr>
          <w:i/>
        </w:rPr>
        <w:t>внешнеполитиче</w:t>
        <w:softHyphen/>
        <w:t>ские</w:t>
      </w:r>
      <w:r>
        <w:rPr/>
        <w:t xml:space="preserve"> условия,</w:t>
      </w:r>
      <w:r>
        <w:rPr>
          <w:lang w:val="en-US"/>
        </w:rPr>
        <w:t xml:space="preserve"> -</w:t>
      </w:r>
      <w:r>
        <w:rPr/>
        <w:t xml:space="preserve"> пишет Черняев,</w:t>
      </w:r>
      <w:r>
        <w:rPr>
          <w:lang w:val="en-US"/>
        </w:rPr>
        <w:t xml:space="preserve"> -</w:t>
      </w:r>
      <w:r>
        <w:rPr/>
        <w:t xml:space="preserve"> были налицо, чтобы </w:t>
      </w:r>
      <w:r>
        <w:rPr>
          <w:i/>
        </w:rPr>
        <w:t>поли</w:t>
        <w:softHyphen/>
        <w:t>тически</w:t>
      </w:r>
      <w:r>
        <w:rPr/>
        <w:t xml:space="preserve"> порвать со старым строем, именно тогда</w:t>
      </w:r>
      <w:r>
        <w:rPr>
          <w:lang w:val="en-US"/>
        </w:rPr>
        <w:t xml:space="preserve"> -</w:t>
      </w:r>
      <w:r>
        <w:rPr/>
        <w:t xml:space="preserve"> в конце лета и осени</w:t>
      </w:r>
      <w:r>
        <w:rPr>
          <w:lang w:val="en-US"/>
        </w:rPr>
        <w:t xml:space="preserve"> 1990</w:t>
      </w:r>
      <w:r>
        <w:rPr/>
        <w:t xml:space="preserve"> года. Порвать с партией, с социалистиче</w:t>
        <w:softHyphen/>
        <w:t>ской идеологией, с прежним порядком осуществления власти, назначить выборы в новый парламент, отказаться от Советско</w:t>
        <w:softHyphen/>
        <w:t>го Союза».</w:t>
      </w:r>
      <w:r>
        <w:rPr>
          <w:vertAlign w:val="superscript"/>
        </w:rPr>
        <w:t>2</w:t>
      </w:r>
      <w:r>
        <w:rPr/>
        <w:t xml:space="preserve"> При различии терминологии (у Мэтлока фигури</w:t>
        <w:softHyphen/>
        <w:t>рует «скрытое влияние», а у Черняева</w:t>
      </w:r>
      <w:r>
        <w:rPr>
          <w:lang w:val="en-US"/>
        </w:rPr>
        <w:t xml:space="preserve"> -</w:t>
      </w:r>
      <w:r>
        <w:rPr/>
        <w:t xml:space="preserve"> «внешнеполитические условия») в главном посол и помощник сходятся, отмечая ак</w:t>
        <w:softHyphen/>
        <w:t>тивное воздействие внешних сил на внутренние процессы, происходящие в советском обществе. Само собой разумеется, что это воздействие могло осуществляться посредством «аген</w:t>
        <w:softHyphen/>
        <w:t>тов влияния». Но формирование этой агентуры</w:t>
      </w:r>
      <w:r>
        <w:rPr>
          <w:lang w:val="en-US"/>
        </w:rPr>
        <w:t xml:space="preserve"> -</w:t>
      </w:r>
      <w:r>
        <w:rPr/>
        <w:t xml:space="preserve"> дело дли</w:t>
        <w:softHyphen/>
        <w:t>тельное, требующее немало времени. Вот почему есть основа</w:t>
        <w:softHyphen/>
        <w:t>ние утверждать, что создание ее следует отнести к «застойно-</w:t>
      </w:r>
    </w:p>
    <w:p>
      <w:pPr>
        <w:pStyle w:val="Normal"/>
        <w:spacing w:lineRule="auto" w:line="240" w:before="300" w:after="0"/>
        <w:ind w:left="440" w:hanging="0"/>
        <w:jc w:val="left"/>
        <w:rPr>
          <w:sz w:val="18"/>
        </w:rPr>
      </w:pPr>
      <w:r>
        <w:rPr>
          <w:sz w:val="18"/>
        </w:rPr>
        <w:t>Там ж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500"/>
        <w:rPr>
          <w:sz w:val="18"/>
        </w:rPr>
      </w:pPr>
      <w:r>
        <w:rPr>
          <w:sz w:val="18"/>
        </w:rPr>
        <w:t>Черняев А.С. Шесть лет с Горбачевым. По дневниковым запи</w:t>
        <w:softHyphen/>
        <w:t>сям. М, 1993.С.375.</w:t>
      </w:r>
    </w:p>
    <w:p>
      <w:pPr>
        <w:pStyle w:val="Normal"/>
        <w:spacing w:lineRule="auto" w:line="259"/>
        <w:rPr/>
      </w:pPr>
      <w:r>
        <w:rPr/>
        <w:t>му периоду». При переходе к «перестройке» «агенты влияния» находились, по выражению Мэтлока, «в числе движущих сил, выступающих за плюрализм и права личности», а если гово</w:t>
        <w:softHyphen/>
        <w:t>рить проще,</w:t>
      </w:r>
      <w:r>
        <w:rPr>
          <w:lang w:val="en-US"/>
        </w:rPr>
        <w:t xml:space="preserve"> -</w:t>
      </w:r>
      <w:r>
        <w:rPr/>
        <w:t xml:space="preserve"> за разрушение общественного и государствен</w:t>
        <w:softHyphen/>
        <w:t>ного строя СССР. В одной упряжке с ними оказалась часть партийной, советской и хозяйственной номенклатуры.</w:t>
      </w:r>
    </w:p>
    <w:p>
      <w:pPr>
        <w:pStyle w:val="Normal"/>
        <w:spacing w:lineRule="auto" w:line="259"/>
        <w:ind w:firstLine="420"/>
        <w:rPr/>
      </w:pPr>
      <w:r>
        <w:rPr/>
        <w:t>То была довольно влиятельная группа функционеров, ближе, чем кто-либо другой, стоявшая к государственной соб</w:t>
        <w:softHyphen/>
        <w:t>ственности, ощущавшая ее притягательность и потому испы</w:t>
        <w:softHyphen/>
        <w:t>тывавшая постоянный соблазн завладеть ею. Но при Сталине, когда действовала мощная карательная система, принцип не</w:t>
        <w:softHyphen/>
        <w:t>прикосновенности государственной собственности соблюдал</w:t>
        <w:softHyphen/>
        <w:t>ся, причем не на словах, а на деле. Советские люди знали, что можно было оказаться за решеткой, взяв лишь колос пшени</w:t>
        <w:softHyphen/>
        <w:t>цы с колхозного поля. С течением времени многое перемени</w:t>
        <w:softHyphen/>
        <w:t>лось. Не стало строгого хозяина, стоявшего на страже «социа</w:t>
        <w:softHyphen/>
        <w:t>листической собственности». Партийно-государственная вер</w:t>
        <w:softHyphen/>
        <w:t>хушка, натерпевшаяся страха от Сталина, все больше входила в состояние расслабленности, и естественным ее спутником стали различные привилегии, сложившиеся в тщательно раз</w:t>
        <w:softHyphen/>
        <w:t>работанную, так сказать, лествичную, систему, где каждая но</w:t>
        <w:softHyphen/>
        <w:t>менклатурная ступень имела свой набор и характер благ, пре</w:t>
        <w:softHyphen/>
        <w:t>дусмотренных данной системой. Привилегиями в той или иной мере пользовалась вся номенклатура. Это номенклатур</w:t>
        <w:softHyphen/>
        <w:t>ное потребление прибавочного продукта являлось одной из вопиющих несправедливостей, вызывающей гнев и глухой ропот у народных масс. Не случайно Б.Н.Ельцин пришел к власти, провозгласив главнейшим принципом своей политики борьбу с партийными привилегиями, что обеспечило ему мощную народную поддержку.</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59"/>
        <w:ind w:firstLine="420"/>
        <w:rPr/>
      </w:pPr>
      <w:r>
        <w:rPr/>
        <w:t>Номенклатурная система привилегий служит превосход</w:t>
        <w:softHyphen/>
        <w:t>ной исторической иллюстрацией к известной народной мудро</w:t>
        <w:softHyphen/>
        <w:t>сти: «рыба гниет с головы». Эта система не только разложила и развратила верхушку партии, но и лишила ее морального права требовать от остальных соблюдения норм «социалисти</w:t>
        <w:softHyphen/>
      </w:r>
    </w:p>
    <w:p>
      <w:pPr>
        <w:pStyle w:val="Normal"/>
        <w:spacing w:lineRule="auto" w:line="259"/>
        <w:rPr/>
      </w:pPr>
      <w:r>
        <w:rPr/>
        <w:t>ческого общежития». Этический пример, который она подава</w:t>
        <w:softHyphen/>
        <w:t>ла обществу, был примером отрицательным. А когда правите</w:t>
        <w:softHyphen/>
        <w:t>ли не на высоте, трудно рассчитывать на добродетельную жизнь подданных. Общественные последствия разложения партийной верхушки наступили незамедлительно.</w:t>
      </w:r>
    </w:p>
    <w:p>
      <w:pPr>
        <w:pStyle w:val="Normal"/>
        <w:spacing w:lineRule="auto" w:line="259"/>
        <w:ind w:firstLine="380"/>
        <w:rPr/>
      </w:pPr>
      <w:r>
        <w:rPr/>
        <w:t>Среднее номенклатурное звено, непосредственно соприка</w:t>
        <w:softHyphen/>
        <w:t>сающееся с государственной собственностью, стало управлять этой собственностью, не забывая, мягко говоря, своих личных интересов. Дачи, машины, драгоценности, деньги</w:t>
      </w:r>
      <w:r>
        <w:rPr>
          <w:lang w:val="en-US"/>
        </w:rPr>
        <w:t xml:space="preserve"> -</w:t>
      </w:r>
      <w:r>
        <w:rPr/>
        <w:t xml:space="preserve"> вот что стало предметом если не вожделений, то, во всяком случае, повышенного внимания многих функционеров из этого зве</w:t>
        <w:softHyphen/>
        <w:t>на. В конце концов из них образовалась плотная социальная прослойка, заинтересованная в номенклатурной приватизации и реставрации капитализма. Эти люди, порожденные време</w:t>
        <w:softHyphen/>
        <w:t>нем «застоя», ждали своего часа. И он настал. «Перестройка» и вышедшие из нее «демократические» преобразования «ис</w:t>
        <w:softHyphen/>
        <w:t>полнили все сроки».</w:t>
      </w:r>
    </w:p>
    <w:p>
      <w:pPr>
        <w:pStyle w:val="Normal"/>
        <w:spacing w:lineRule="auto" w:line="259"/>
        <w:ind w:firstLine="380"/>
        <w:rPr/>
      </w:pPr>
      <w:r>
        <w:rPr/>
        <w:t>В аналогичном ожидании находились дельцы теневой эко</w:t>
        <w:softHyphen/>
        <w:t>номики, которая пышным цветом расцвела в «застойный пе</w:t>
        <w:softHyphen/>
        <w:t>риод». Социальная опасность теневой экономики заключа</w:t>
        <w:softHyphen/>
        <w:t>лась в том, что она разлагающим образом действовала на нравственное состояние общества, распространяя в нем те</w:t>
        <w:softHyphen/>
        <w:t>невые отношения, если не повсеместно, как полагает В С.Лельчук, то по крайней мере довольно широко. «Одно время казалось,</w:t>
      </w:r>
      <w:r>
        <w:rPr>
          <w:lang w:val="en-US"/>
        </w:rPr>
        <w:t xml:space="preserve"> -</w:t>
      </w:r>
      <w:r>
        <w:rPr/>
        <w:t xml:space="preserve"> пишет исследователь,</w:t>
      </w:r>
      <w:r>
        <w:rPr>
          <w:lang w:val="en-US"/>
        </w:rPr>
        <w:t xml:space="preserve"> -</w:t>
      </w:r>
      <w:r>
        <w:rPr/>
        <w:t xml:space="preserve"> будто теневая эко-</w:t>
      </w:r>
    </w:p>
    <w:p>
      <w:pPr>
        <w:pStyle w:val="Normal"/>
        <w:spacing w:lineRule="auto" w:line="218" w:before="360" w:after="0"/>
        <w:ind w:firstLine="500"/>
        <w:rPr/>
      </w:pPr>
      <w:r>
        <w:rPr>
          <w:sz w:val="18"/>
        </w:rPr>
        <w:t xml:space="preserve">Б о ф ф а Д. От СССР к России. История неоконченного кризиса </w:t>
      </w:r>
      <w:r>
        <w:rPr>
          <w:sz w:val="18"/>
          <w:lang w:val="en-US"/>
        </w:rPr>
        <w:t>1964-1994.</w:t>
      </w:r>
      <w:r>
        <w:rPr>
          <w:sz w:val="18"/>
        </w:rPr>
        <w:t xml:space="preserve"> М,</w:t>
      </w:r>
      <w:r>
        <w:rPr>
          <w:sz w:val="18"/>
          <w:lang w:val="en-US"/>
        </w:rPr>
        <w:t xml:space="preserve"> 1996.</w:t>
      </w:r>
      <w:r>
        <w:rPr>
          <w:sz w:val="18"/>
        </w:rPr>
        <w:t xml:space="preserve"> С.68-7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500"/>
        <w:rPr/>
      </w:pPr>
      <w:r>
        <w:rPr>
          <w:sz w:val="18"/>
        </w:rPr>
        <w:t>Л е л ь ч у к</w:t>
      </w:r>
      <w:r>
        <w:rPr>
          <w:sz w:val="18"/>
          <w:lang w:val="en-US"/>
        </w:rPr>
        <w:t xml:space="preserve"> B.C.</w:t>
      </w:r>
      <w:r>
        <w:rPr>
          <w:sz w:val="18"/>
        </w:rPr>
        <w:t xml:space="preserve"> СССР в условиях холодной войны// Доклады Ин</w:t>
        <w:softHyphen/>
        <w:t>ститута российской истории РАН</w:t>
      </w:r>
      <w:r>
        <w:rPr>
          <w:sz w:val="18"/>
          <w:lang w:val="en-US"/>
        </w:rPr>
        <w:t xml:space="preserve"> 1995-1996</w:t>
      </w:r>
      <w:r>
        <w:rPr>
          <w:sz w:val="18"/>
        </w:rPr>
        <w:t xml:space="preserve"> гг. М.,</w:t>
      </w:r>
      <w:r>
        <w:rPr>
          <w:sz w:val="18"/>
          <w:lang w:val="en-US"/>
        </w:rPr>
        <w:t xml:space="preserve"> 1997.</w:t>
      </w:r>
      <w:r>
        <w:rPr>
          <w:sz w:val="18"/>
        </w:rPr>
        <w:t xml:space="preserve"> С.</w:t>
      </w:r>
      <w:r>
        <w:rPr>
          <w:sz w:val="18"/>
          <w:lang w:val="en-US"/>
        </w:rPr>
        <w:t xml:space="preserve"> 190. -</w:t>
      </w:r>
      <w:r>
        <w:rPr>
          <w:sz w:val="18"/>
        </w:rPr>
        <w:t xml:space="preserve"> Нельзя признать справедливой другую мысль автора, усматривающего непосред</w:t>
        <w:softHyphen/>
        <w:t>ственную связь «пакетных денег», введенных для номенклатуры Стали</w:t>
        <w:softHyphen/>
        <w:t>ным, с теневой экономикой последующего времени: «от „пакетных денег" До теневой экономики</w:t>
      </w:r>
      <w:r>
        <w:rPr>
          <w:sz w:val="18"/>
          <w:lang w:val="en-US"/>
        </w:rPr>
        <w:t xml:space="preserve"> -</w:t>
      </w:r>
      <w:r>
        <w:rPr>
          <w:sz w:val="18"/>
        </w:rPr>
        <w:t xml:space="preserve"> не шаг, а маленький шажок» (там же. С.</w:t>
      </w:r>
      <w:r>
        <w:rPr>
          <w:sz w:val="18"/>
          <w:lang w:val="en-US"/>
        </w:rPr>
        <w:t>220).</w:t>
      </w:r>
      <w:r>
        <w:rPr>
          <w:sz w:val="18"/>
        </w:rPr>
        <w:t xml:space="preserve"> На наш взгляд, «пакетные деньги» являлись своеобразным прообразом но</w:t>
        <w:softHyphen/>
        <w:t>менклатурных привилегий будущего, и связывать их с теневой экономи</w:t>
        <w:softHyphen/>
        <w:t>кой, по всей видимости, нельзя.</w:t>
      </w:r>
    </w:p>
    <w:p>
      <w:pPr>
        <w:pStyle w:val="Normal"/>
        <w:spacing w:lineRule="auto" w:line="259"/>
        <w:rPr/>
      </w:pPr>
      <w:r>
        <w:rPr/>
        <w:t>номика идет прежде всего из Средней Азии, Закавказья и дру</w:t>
        <w:softHyphen/>
        <w:t>гих южных регионов. Теперь выясняется прямая причастность Москвы к вненалоговым мероприятиям. И в столице СССР действовали мастерские, ателье, отдельные цехи, служащие и рабочие которых не догадывались, что они работают не на го</w:t>
        <w:softHyphen/>
        <w:t>сударство».' Теневая экономика, как раковая опухоль, распол</w:t>
        <w:softHyphen/>
        <w:t>залась по всей стране. «Теневики» накопили огромный кри</w:t>
        <w:softHyphen/>
        <w:t>минальный капитал, требующий легализации и открытого применения в производстве и финансовом деле, а поэтому бы</w:t>
        <w:softHyphen/>
        <w:t>ли весьма заинтересованы в изменении общественного строя в стране и готовы оказать всемерную помощь тем, кто решится на слом существующей социальной системы.</w:t>
      </w:r>
    </w:p>
    <w:p>
      <w:pPr>
        <w:pStyle w:val="Normal"/>
        <w:spacing w:lineRule="auto" w:line="259"/>
        <w:ind w:firstLine="380"/>
        <w:rPr/>
      </w:pPr>
      <w:r>
        <w:rPr/>
        <w:t>Названные выше метаморфозы, происходившие внутри советского общества, не являлись чем-то таинственным или скрытым от народа. Он видел перерождение номенклатуры, ее, как говорили в старину, «несытовство» и понимал, что в жизни отсутствует главное</w:t>
      </w:r>
      <w:r>
        <w:rPr>
          <w:lang w:val="en-US"/>
        </w:rPr>
        <w:t xml:space="preserve"> -</w:t>
      </w:r>
      <w:r>
        <w:rPr/>
        <w:t xml:space="preserve"> социальная справедливость (не путать с социальной поддержкой, помощью и некоторым на</w:t>
        <w:softHyphen/>
        <w:t>бором социальных гарантий!), которая, как выяснялось, все еще остается его вековечной и неосуществленной мечтой. А коль так, то «с волками жить</w:t>
      </w:r>
      <w:r>
        <w:rPr>
          <w:lang w:val="en-US"/>
        </w:rPr>
        <w:t xml:space="preserve"> -</w:t>
      </w:r>
      <w:r>
        <w:rPr/>
        <w:t xml:space="preserve"> по-волчьи выть»: народ отве</w:t>
        <w:softHyphen/>
        <w:t>тил жиреющей номенклатуре падением дисциплины, интереса к работе и своеобразной «приватизацией» общественного прибавочного продукта</w:t>
      </w:r>
      <w:r>
        <w:rPr>
          <w:lang w:val="en-US"/>
        </w:rPr>
        <w:t xml:space="preserve"> -</w:t>
      </w:r>
      <w:r>
        <w:rPr/>
        <w:t xml:space="preserve"> расхищением государственной соб</w:t>
        <w:softHyphen/>
        <w:t>ственности. Массовые воровство и хищения стали повседнев</w:t>
        <w:softHyphen/>
        <w:t>ностью. Люди уносили домой все, что можно было вынести. Для обозначения такого рода «приватизаторов» появился даже специальный технический термин «несуны». Этих «несунов» была тьма, и с ними, несмотря на старания властей, ничего нельзя было сделать, поскольку их «работа» приобрела такой размах, что превратилась по существу во «всенародное» де</w:t>
        <w:softHyphen/>
        <w:t>ло.</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right="200" w:hanging="0"/>
        <w:jc w:val="center"/>
        <w:rPr/>
      </w:pPr>
      <w:r>
        <w:rPr>
          <w:sz w:val="18"/>
          <w:lang w:val="en-US"/>
        </w:rPr>
        <w:t>'</w:t>
      </w:r>
      <w:r>
        <w:rPr>
          <w:sz w:val="18"/>
        </w:rPr>
        <w:t xml:space="preserve"> Там же. С.220-221; см. также: История России.</w:t>
      </w:r>
      <w:r>
        <w:rPr>
          <w:sz w:val="18"/>
          <w:lang w:val="en-US"/>
        </w:rPr>
        <w:t xml:space="preserve"> XX</w:t>
      </w:r>
      <w:r>
        <w:rPr>
          <w:sz w:val="18"/>
        </w:rPr>
        <w:t xml:space="preserve"> век. С.</w:t>
      </w:r>
      <w:r>
        <w:rPr>
          <w:sz w:val="18"/>
          <w:lang w:val="en-US"/>
        </w:rPr>
        <w:t>573.</w:t>
      </w:r>
    </w:p>
    <w:p>
      <w:pPr>
        <w:pStyle w:val="Normal"/>
        <w:spacing w:lineRule="auto" w:line="259"/>
        <w:ind w:firstLine="360"/>
        <w:rPr/>
      </w:pPr>
      <w:r>
        <w:rPr/>
        <w:t>Массовое поведение, пронизанное мелкособственниче</w:t>
        <w:softHyphen/>
        <w:t>ским духом, мотивами эгоизма и индивидуализма, не могло не вызвать отрицательных последствий, связанных прежде всего с ослаблением начал коллективизма и чувства ответственно</w:t>
        <w:softHyphen/>
        <w:t>сти за судьбу советского государства. Произошло самое опас</w:t>
        <w:softHyphen/>
        <w:t>ное для жизни страны</w:t>
      </w:r>
      <w:r>
        <w:rPr>
          <w:lang w:val="en-US"/>
        </w:rPr>
        <w:t xml:space="preserve"> -</w:t>
      </w:r>
      <w:r>
        <w:rPr/>
        <w:t xml:space="preserve"> отчуждение народа от государства, их разделение. Народные массы, отождествляя государство с партийной номенклатурой, смотрели на него как на нечто внешнее, постороннее, чужое. Отсюда равнодушие к нему. И когда советское государство переживало свой роковой час, на</w:t>
        <w:softHyphen/>
        <w:t>род безмолвствовал, заняв положение наблюдателя. В этом положении мы находим его и сегодня.</w:t>
      </w:r>
      <w:r>
        <w:rPr>
          <w:lang w:val="en-US"/>
        </w:rPr>
        <w:t>..</w:t>
      </w:r>
    </w:p>
    <w:p>
      <w:pPr>
        <w:pStyle w:val="Normal"/>
        <w:spacing w:lineRule="auto" w:line="259"/>
        <w:ind w:firstLine="220"/>
        <w:rPr/>
      </w:pPr>
      <w:r>
        <w:rPr>
          <w:lang w:val="en-US"/>
        </w:rPr>
        <w:t>,</w:t>
      </w:r>
      <w:r>
        <w:rPr/>
        <w:t xml:space="preserve"> Возникает вопрос, случайны или нет отмеченные нами пе</w:t>
        <w:softHyphen/>
        <w:t>ремены «застойного периода». Думается, не случайны. Они обусловлены самой социально-экономической системой, су</w:t>
        <w:softHyphen/>
        <w:t>ществовавшей в СССР многие десятилетия и получившей на</w:t>
        <w:softHyphen/>
        <w:t>звание социализма. В действительности же то была система не социалистическая, а переходная к ней своеобразная ступень государственного капитализма с ярко выраженной социальной (если угодно, социалистической) направленностью. Ее осо</w:t>
        <w:softHyphen/>
        <w:t>бенности нам приходилось уже называть.' Возникновение столь необычного формационного гибрида есть следствие на</w:t>
        <w:softHyphen/>
        <w:t>ционализации Октябрьской революции, результат разрешения задачи построения социализма в одной стране. Понять его свойства, абстрагируясь от исторических традиций и менталь-ности русского народа, невозможно.</w:t>
      </w:r>
      <w:r>
        <w:rPr>
          <w:vertAlign w:val="superscript"/>
        </w:rPr>
        <w:t>2</w:t>
      </w:r>
      <w:r>
        <w:rPr/>
        <w:t xml:space="preserve"> Здесь мы имеем сугубо российский вариант общественного строя, возможный только в России, представляющей особую славяно-русскую цивили</w:t>
        <w:softHyphen/>
        <w:t>зацию.</w:t>
      </w:r>
      <w:r>
        <w:rPr>
          <w:vertAlign w:val="superscript"/>
        </w:rPr>
        <w:t>3</w:t>
      </w:r>
    </w:p>
    <w:p>
      <w:pPr>
        <w:pStyle w:val="Normal"/>
        <w:spacing w:lineRule="auto" w:line="218"/>
        <w:ind w:right="1000" w:firstLine="460"/>
        <w:rPr/>
      </w:pPr>
      <w:r>
        <w:rPr>
          <w:sz w:val="18"/>
        </w:rPr>
        <w:t>Ф р о я н о в И.Я. Октябрь семнадцатого...С.</w:t>
      </w:r>
      <w:r>
        <w:rPr>
          <w:sz w:val="18"/>
          <w:lang w:val="en-US"/>
        </w:rPr>
        <w:t xml:space="preserve">122-123. </w:t>
      </w:r>
      <w:r>
        <w:rPr>
          <w:sz w:val="18"/>
          <w:vertAlign w:val="superscript"/>
          <w:lang w:val="en-US"/>
        </w:rPr>
        <w:t>2</w:t>
      </w:r>
      <w:r>
        <w:rPr>
          <w:sz w:val="18"/>
        </w:rPr>
        <w:t xml:space="preserve"> Там же. С.</w:t>
      </w:r>
      <w:r>
        <w:rPr>
          <w:sz w:val="18"/>
          <w:lang w:val="en-US"/>
        </w:rPr>
        <w:t xml:space="preserve"> 121-124.</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60"/>
        <w:rPr/>
      </w:pPr>
      <w:r>
        <w:rPr>
          <w:sz w:val="18"/>
        </w:rPr>
        <w:t>Данилевский Н.Я. Россия и Европа. Взгляд на культурные и политические отношения славянского мира к германо-романскому. СПб.,1995; Т о и н б и А. Дж.</w:t>
      </w:r>
      <w:r>
        <w:rPr>
          <w:sz w:val="18"/>
          <w:lang w:val="en-US"/>
        </w:rPr>
        <w:t xml:space="preserve"> 1)</w:t>
      </w:r>
      <w:r>
        <w:rPr>
          <w:sz w:val="18"/>
        </w:rPr>
        <w:t xml:space="preserve"> Цивилизация перед судом истории. СПб., </w:t>
      </w:r>
      <w:r>
        <w:rPr>
          <w:sz w:val="18"/>
          <w:lang w:val="en-US"/>
        </w:rPr>
        <w:t>1995; 2)</w:t>
      </w:r>
      <w:r>
        <w:rPr>
          <w:sz w:val="18"/>
        </w:rPr>
        <w:t xml:space="preserve"> Постижение истории. СПб.,</w:t>
      </w:r>
      <w:r>
        <w:rPr>
          <w:sz w:val="18"/>
          <w:lang w:val="en-US"/>
        </w:rPr>
        <w:t xml:space="preserve"> 1996.</w:t>
      </w:r>
    </w:p>
    <w:p>
      <w:pPr>
        <w:pStyle w:val="Normal"/>
        <w:spacing w:lineRule="auto" w:line="259"/>
        <w:ind w:firstLine="380"/>
        <w:rPr/>
      </w:pPr>
      <w:r>
        <w:rPr/>
        <w:t>Общественный строй, основанный на тотальной государ</w:t>
        <w:softHyphen/>
        <w:t>ственной собственности, держится до тех пор, пока обеспечи</w:t>
        <w:softHyphen/>
        <w:t>вает ее сохранность и неприкосновенность, достигаемые с помощью карательных мер, которые приобретают значение одного из важнейших факторов жизнедеятельности государ</w:t>
        <w:softHyphen/>
        <w:t>ства.</w:t>
      </w:r>
    </w:p>
    <w:p>
      <w:pPr>
        <w:pStyle w:val="Normal"/>
        <w:spacing w:lineRule="auto" w:line="259"/>
        <w:ind w:firstLine="380"/>
        <w:rPr/>
      </w:pPr>
      <w:r>
        <w:rPr/>
        <w:t>Еще в начале 20-х годов стало ясно, что наибольшую опасность для государственной собственности и базирующе</w:t>
        <w:softHyphen/>
        <w:t>гося на ней общественного строя представляет партийная, со</w:t>
        <w:softHyphen/>
        <w:t>ветская и хозяйственная номенклатура, наделенная большой властью, позволяющей извлекать функционерам собственные материальные выгоды. И.В.Сталин, выступая</w:t>
      </w:r>
      <w:r>
        <w:rPr>
          <w:lang w:val="en-US"/>
        </w:rPr>
        <w:t xml:space="preserve"> 17</w:t>
      </w:r>
      <w:r>
        <w:rPr/>
        <w:t xml:space="preserve"> апреля </w:t>
      </w:r>
      <w:r>
        <w:rPr>
          <w:lang w:val="en-US"/>
        </w:rPr>
        <w:t>1923</w:t>
      </w:r>
      <w:r>
        <w:rPr/>
        <w:t xml:space="preserve"> года с организационным отчетом на</w:t>
      </w:r>
      <w:r>
        <w:rPr>
          <w:lang w:val="en-US"/>
        </w:rPr>
        <w:t xml:space="preserve"> XII</w:t>
      </w:r>
      <w:r>
        <w:rPr/>
        <w:t xml:space="preserve"> съезде РКП(б), говорил: «Наши советские аппараты, по типу правильные, со</w:t>
        <w:softHyphen/>
        <w:t>стоят зачастую из таких людей, имеют такие навыки и тради</w:t>
        <w:softHyphen/>
        <w:t>ции, которые опрокидывают по существу правильную полити</w:t>
        <w:softHyphen/>
        <w:t>ческую линию». Особое значение приобретал подбор кадров, необходимость «каждого работника изучать по косточкам». Но, несмотря на все предосторожности, в номенклатурную среду проникали нежелательные и вредные для существующе</w:t>
        <w:softHyphen/>
        <w:t>го строя элементы. Своеобразный и жестокий способ защиты был найден в так называемых «чистках» партии и госаппарата. Они воспринимались как «действенное средство борьбы с инакомыслящими», как «универсальное средство расправы с потенциальной оппозицией и в партии, и в госаппарате». Пер</w:t>
        <w:softHyphen/>
        <w:t>вые «чистки» относятся к началу 20-х годов. Затем такого рода массовые кампании «повторялись вплоть до проверки пар</w:t>
        <w:softHyphen/>
        <w:t>тийных документов в</w:t>
      </w:r>
      <w:r>
        <w:rPr>
          <w:lang w:val="en-US"/>
        </w:rPr>
        <w:t xml:space="preserve"> 1935</w:t>
      </w:r>
      <w:r>
        <w:rPr/>
        <w:t xml:space="preserve"> г., стоившей членства каждому де</w:t>
        <w:softHyphen/>
        <w:t>сятому, и обмена партийных документов в</w:t>
      </w:r>
      <w:r>
        <w:rPr>
          <w:lang w:val="en-US"/>
        </w:rPr>
        <w:t xml:space="preserve"> 1936</w:t>
      </w:r>
      <w:r>
        <w:rPr/>
        <w:t xml:space="preserve"> г.».</w:t>
      </w:r>
      <w:r>
        <w:rPr>
          <w:vertAlign w:val="superscript"/>
        </w:rPr>
        <w:t>3</w:t>
      </w:r>
      <w:r>
        <w:rPr/>
        <w:t xml:space="preserve"> Посред</w:t>
        <w:softHyphen/>
        <w:t>ством «чисток» тоталитарная система отбирала тех, «кто пра</w:t>
        <w:softHyphen/>
        <w:t>вильно понимал, с точки зрения власти, „генеральную линию"</w:t>
      </w:r>
    </w:p>
    <w:p>
      <w:pPr>
        <w:pStyle w:val="FR1"/>
        <w:spacing w:lineRule="auto" w:line="319" w:before="320" w:after="0"/>
        <w:ind w:left="360" w:right="2600" w:hanging="0"/>
        <w:jc w:val="left"/>
        <w:rPr/>
      </w:pPr>
      <w:r>
        <w:rPr/>
        <w:t xml:space="preserve">'Сталин И.В. Соч. Т.5. С.208-209. </w:t>
      </w:r>
      <w:r>
        <w:rPr>
          <w:i/>
          <w:vertAlign w:val="superscript"/>
          <w:lang w:val="en-US"/>
        </w:rPr>
        <w:t>г</w:t>
      </w:r>
      <w:r>
        <w:rPr>
          <w:i/>
          <w:lang w:val="en-US"/>
        </w:rPr>
        <w:t>'Taмжe.C.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ind w:left="40" w:firstLine="380"/>
        <w:rPr/>
      </w:pPr>
      <w:r>
        <w:rPr>
          <w:sz w:val="18"/>
          <w:vertAlign w:val="superscript"/>
          <w:lang w:val="en-US"/>
        </w:rPr>
        <w:t>3</w:t>
      </w:r>
      <w:r>
        <w:rPr>
          <w:sz w:val="18"/>
        </w:rPr>
        <w:t xml:space="preserve"> К о р ж их и н а Т.П., С е н и н А.С. История российской государст</w:t>
        <w:softHyphen/>
        <w:t>венности. М.,</w:t>
      </w:r>
      <w:r>
        <w:rPr>
          <w:sz w:val="18"/>
          <w:lang w:val="en-US"/>
        </w:rPr>
        <w:t xml:space="preserve"> 1995.</w:t>
      </w:r>
      <w:r>
        <w:rPr>
          <w:sz w:val="18"/>
        </w:rPr>
        <w:t xml:space="preserve"> С.250.</w:t>
      </w:r>
    </w:p>
    <w:p>
      <w:pPr>
        <w:pStyle w:val="Normal"/>
        <w:spacing w:lineRule="auto" w:line="259"/>
        <w:rPr/>
      </w:pPr>
      <w:r>
        <w:rPr/>
        <w:t>партии, был предан системе и „не водился" с чуждыми эле</w:t>
        <w:softHyphen/>
        <w:t>ментами».</w:t>
      </w:r>
    </w:p>
    <w:p>
      <w:pPr>
        <w:pStyle w:val="Normal"/>
        <w:spacing w:lineRule="auto" w:line="259"/>
        <w:ind w:firstLine="340"/>
        <w:rPr/>
      </w:pPr>
      <w:r>
        <w:rPr/>
        <w:t>«Чистки» содействовали не только защите государствен</w:t>
        <w:softHyphen/>
        <w:t>ной собственности, но и ее распространению вширь. Приме</w:t>
        <w:softHyphen/>
        <w:t>ром в данном случае может служить Центросоюз, подверг</w:t>
        <w:softHyphen/>
        <w:t>шийся грандиозной «чистке», в которой приняли участие</w:t>
      </w:r>
      <w:r>
        <w:rPr>
          <w:lang w:val="en-US"/>
        </w:rPr>
        <w:t xml:space="preserve"> 692 </w:t>
      </w:r>
      <w:r>
        <w:rPr/>
        <w:t>человека из числа освобожденных и неосвобожденных рабо</w:t>
        <w:softHyphen/>
        <w:t>чих, а также специалистов других ведомств.</w:t>
      </w:r>
      <w:r>
        <w:rPr>
          <w:vertAlign w:val="superscript"/>
        </w:rPr>
        <w:t>2</w:t>
      </w:r>
      <w:r>
        <w:rPr/>
        <w:t xml:space="preserve"> С Центросоюзом обошлись так потому, что «к началу 30-х годов вся система потребкооперации выросла в значительную силу: ее удельный вес в торговой сети страны в</w:t>
      </w:r>
      <w:r>
        <w:rPr>
          <w:lang w:val="en-US"/>
        </w:rPr>
        <w:t xml:space="preserve"> 1931</w:t>
      </w:r>
      <w:r>
        <w:rPr/>
        <w:t xml:space="preserve"> г. поднялся до</w:t>
      </w:r>
      <w:r>
        <w:rPr>
          <w:lang w:val="en-US"/>
        </w:rPr>
        <w:t xml:space="preserve"> 74,3%,</w:t>
      </w:r>
      <w:r>
        <w:rPr/>
        <w:t xml:space="preserve"> то есть кормильцем городского населения была не госторговля</w:t>
      </w:r>
      <w:r>
        <w:rPr>
          <w:lang w:val="en-US"/>
        </w:rPr>
        <w:t xml:space="preserve"> -</w:t>
      </w:r>
      <w:r>
        <w:rPr/>
        <w:t>еще слабая, неразвитая,</w:t>
      </w:r>
      <w:r>
        <w:rPr>
          <w:lang w:val="en-US"/>
        </w:rPr>
        <w:t xml:space="preserve"> -</w:t>
      </w:r>
      <w:r>
        <w:rPr/>
        <w:t xml:space="preserve"> а кооперация»,</w:t>
      </w:r>
      <w:r>
        <w:rPr>
          <w:vertAlign w:val="superscript"/>
        </w:rPr>
        <w:t>3</w:t>
      </w:r>
      <w:r>
        <w:rPr/>
        <w:t xml:space="preserve"> имевшая не госу</w:t>
        <w:softHyphen/>
        <w:t>дарственный, а кооперативный (паевой) характер собственно</w:t>
        <w:softHyphen/>
        <w:t>сти. Произведенная в Центросоюзе «чистка» была подготов</w:t>
        <w:softHyphen/>
        <w:t xml:space="preserve">кой к огосударствлению потребкооперации, что и состоялось в </w:t>
      </w:r>
      <w:r>
        <w:rPr>
          <w:lang w:val="en-US"/>
        </w:rPr>
        <w:t>1935</w:t>
      </w:r>
      <w:r>
        <w:rPr/>
        <w:t xml:space="preserve"> году.</w:t>
      </w:r>
      <w:r>
        <w:rPr>
          <w:vertAlign w:val="superscript"/>
        </w:rPr>
        <w:t>4</w:t>
      </w:r>
    </w:p>
    <w:p>
      <w:pPr>
        <w:pStyle w:val="Normal"/>
        <w:spacing w:lineRule="auto" w:line="259"/>
        <w:ind w:firstLine="340"/>
        <w:rPr/>
      </w:pPr>
      <w:r>
        <w:rPr/>
        <w:t>От «чисток» система вскоре перешла к массовым репрес</w:t>
        <w:softHyphen/>
        <w:t>сиям, апогей которых приходится на конец</w:t>
      </w:r>
      <w:r>
        <w:rPr>
          <w:lang w:val="en-US"/>
        </w:rPr>
        <w:t xml:space="preserve"> 1937 -</w:t>
      </w:r>
      <w:r>
        <w:rPr/>
        <w:t xml:space="preserve"> начало</w:t>
      </w:r>
      <w:r>
        <w:rPr>
          <w:lang w:val="en-US"/>
        </w:rPr>
        <w:t xml:space="preserve"> 1938 </w:t>
      </w:r>
      <w:r>
        <w:rPr/>
        <w:t>года. В период репрессий номенклатура попадает под бди</w:t>
        <w:softHyphen/>
        <w:t>тельный надзор карательных органов. Назначение на руково</w:t>
        <w:softHyphen/>
        <w:t>дящие должности зависело от того, какую характеристику да</w:t>
        <w:softHyphen/>
        <w:t>вали эти органы предполагаемому назначенцу. Хорошо осве</w:t>
        <w:softHyphen/>
        <w:t>домленный на сей счет Н.С.Хрущев писал: «Органы НКВД имели решающее слово при любых выдвижениях или пере</w:t>
        <w:softHyphen/>
        <w:t>движках партийных, государственных и хозяйственных кад</w:t>
        <w:softHyphen/>
        <w:t>ров, и они всегда согласовывались с НКВД».</w:t>
      </w:r>
      <w:r>
        <w:rPr>
          <w:vertAlign w:val="superscript"/>
        </w:rPr>
        <w:t>6</w:t>
      </w:r>
    </w:p>
    <w:p>
      <w:pPr>
        <w:pStyle w:val="Normal"/>
        <w:spacing w:lineRule="auto" w:line="240" w:before="700" w:after="0"/>
        <w:ind w:left="320" w:hanging="0"/>
        <w:jc w:val="left"/>
        <w:rPr/>
      </w:pPr>
      <w:r>
        <w:rPr>
          <w:sz w:val="18"/>
          <w:lang w:val="en-US"/>
        </w:rPr>
        <w:t>'</w:t>
      </w:r>
      <w:r>
        <w:rPr>
          <w:sz w:val="18"/>
        </w:rPr>
        <w:t xml:space="preserve"> Там же. С.252.</w:t>
      </w:r>
    </w:p>
    <w:p>
      <w:pPr>
        <w:pStyle w:val="FR2"/>
        <w:rPr/>
      </w:pPr>
      <w:r>
        <w:rPr/>
        <w:t>ч</w:t>
      </w:r>
    </w:p>
    <w:p>
      <w:pPr>
        <w:pStyle w:val="Normal"/>
        <w:spacing w:lineRule="auto" w:line="240"/>
        <w:ind w:left="360" w:firstLine="100"/>
        <w:jc w:val="left"/>
        <w:rPr>
          <w:sz w:val="18"/>
        </w:rPr>
      </w:pPr>
      <w:r>
        <w:rPr>
          <w:sz w:val="18"/>
        </w:rPr>
        <w:t>Там же.</w:t>
      </w:r>
    </w:p>
    <w:p>
      <w:pPr>
        <w:pStyle w:val="Normal"/>
        <w:spacing w:lineRule="auto" w:line="218"/>
        <w:ind w:left="360" w:firstLine="100"/>
        <w:jc w:val="left"/>
        <w:rPr/>
      </w:pPr>
      <w:r>
        <w:rPr>
          <w:sz w:val="18"/>
        </w:rPr>
        <w:t xml:space="preserve">Там же. "Тамже.253. </w:t>
      </w:r>
      <w:r>
        <w:rPr>
          <w:sz w:val="18"/>
          <w:vertAlign w:val="superscript"/>
          <w:lang w:val="en-US"/>
        </w:rPr>
        <w:t>5</w:t>
      </w:r>
      <w:r>
        <w:rPr>
          <w:sz w:val="18"/>
        </w:rPr>
        <w:t xml:space="preserve"> Там же. С.256.</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360" w:firstLine="100"/>
        <w:jc w:val="left"/>
        <w:rPr/>
      </w:pPr>
      <w:r>
        <w:rPr>
          <w:sz w:val="18"/>
        </w:rPr>
        <w:t xml:space="preserve">Хрущев Н.С. Воспоминания. Избранные фрагменты. М.,1997. </w:t>
      </w:r>
      <w:r>
        <w:rPr>
          <w:sz w:val="18"/>
          <w:lang w:val="en-US"/>
        </w:rPr>
        <w:t>'-'••252.</w:t>
      </w:r>
    </w:p>
    <w:p>
      <w:pPr>
        <w:pStyle w:val="Normal"/>
        <w:spacing w:lineRule="auto" w:line="259"/>
        <w:ind w:firstLine="380"/>
        <w:rPr/>
      </w:pPr>
      <w:r>
        <w:rPr/>
        <w:t>Новый виток репрессий имел место в конце</w:t>
      </w:r>
      <w:r>
        <w:rPr>
          <w:lang w:val="en-US"/>
        </w:rPr>
        <w:t xml:space="preserve"> 40 -</w:t>
      </w:r>
      <w:r>
        <w:rPr/>
        <w:t xml:space="preserve"> начале 50-х годов. Но после смерти Сталина репрессивная машина стала давать сбои и работала уже совсем не на ту мощность, как раньше. И дело здесь вовсе не в том, что система с уходом тирана уже не нуждалась в проведении карательных санкций. Потребность в них не исчезла, поскольку продолжало сущест</w:t>
        <w:softHyphen/>
        <w:t>вовать отчуждение народа от собственности и, следовательно, от власти. Больше того, тенденция всеобщего и полного ого</w:t>
        <w:softHyphen/>
        <w:t>сударствления, по наблюдениям современных экономистов, заметно усилилась, и в итоге произошло поглощение государ</w:t>
        <w:softHyphen/>
        <w:t>ственной собственностью «всего и вся».</w:t>
      </w:r>
      <w:r>
        <w:rPr>
          <w:vertAlign w:val="superscript"/>
        </w:rPr>
        <w:t>1</w:t>
      </w:r>
    </w:p>
    <w:p>
      <w:pPr>
        <w:pStyle w:val="Normal"/>
        <w:spacing w:lineRule="auto" w:line="259"/>
        <w:ind w:firstLine="380"/>
        <w:rPr/>
      </w:pPr>
      <w:r>
        <w:rPr/>
        <w:t>Свертывание деятельности репрессивных органов было следствием субъективных причин, а именно критики культа личности и развенчания Сталина как политического и госу</w:t>
        <w:softHyphen/>
        <w:t>дарственного деятеля, позволивших «повесить» на «отца на</w:t>
        <w:softHyphen/>
        <w:t>родов» не только его собственные злодеяния, но и все то от</w:t>
        <w:softHyphen/>
        <w:t>рицательное, что обусловливалось самой системой. Казалось, она от этого только выиграет. Но случилось обратное. Приме</w:t>
        <w:softHyphen/>
        <w:t>чательно в данном отношении признание М.С.Горбачева, про</w:t>
        <w:softHyphen/>
        <w:t>звучавшее на заседании Политбюро</w:t>
      </w:r>
      <w:r>
        <w:rPr>
          <w:lang w:val="en-US"/>
        </w:rPr>
        <w:t xml:space="preserve"> 4</w:t>
      </w:r>
      <w:r>
        <w:rPr/>
        <w:t xml:space="preserve"> апреля</w:t>
      </w:r>
      <w:r>
        <w:rPr>
          <w:lang w:val="en-US"/>
        </w:rPr>
        <w:t xml:space="preserve"> 1985</w:t>
      </w:r>
      <w:r>
        <w:rPr/>
        <w:t xml:space="preserve"> года, т.е. тогда, когда он был вынужден еще старательно маскировать</w:t>
        <w:softHyphen/>
        <w:t>ся, выдавая себя за ярого приверженца существующего строя:</w:t>
      </w:r>
    </w:p>
    <w:p>
      <w:pPr>
        <w:pStyle w:val="Normal"/>
        <w:spacing w:lineRule="auto" w:line="259"/>
        <w:rPr/>
      </w:pPr>
      <w:r>
        <w:rPr/>
        <w:t>«Хрущев довел критику действий Сталина до невероятных размеров», что «принесло только ущерб, после которого мы до сих пор в какой-то мере не можем собрать черепки».</w:t>
      </w:r>
      <w:r>
        <w:rPr>
          <w:vertAlign w:val="superscript"/>
        </w:rPr>
        <w:t>2</w:t>
      </w:r>
    </w:p>
    <w:p>
      <w:pPr>
        <w:pStyle w:val="Normal"/>
        <w:spacing w:lineRule="auto" w:line="218" w:before="360" w:after="0"/>
        <w:ind w:firstLine="400"/>
        <w:rPr/>
      </w:pPr>
      <w:r>
        <w:rPr>
          <w:sz w:val="18"/>
        </w:rPr>
        <w:t>'Коловангин П.М., Рыбаков Ф.Ф. Экономическое реформи</w:t>
        <w:softHyphen/>
        <w:t>рование России в</w:t>
      </w:r>
      <w:r>
        <w:rPr>
          <w:sz w:val="18"/>
          <w:lang w:val="en-US"/>
        </w:rPr>
        <w:t xml:space="preserve"> XX</w:t>
      </w:r>
      <w:r>
        <w:rPr>
          <w:sz w:val="18"/>
        </w:rPr>
        <w:t xml:space="preserve"> веке. С.22,</w:t>
      </w:r>
      <w:r>
        <w:rPr>
          <w:sz w:val="18"/>
          <w:lang w:val="en-US"/>
        </w:rPr>
        <w:t xml:space="preserve"> 30.</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00"/>
        <w:rPr/>
      </w:pPr>
      <w:r>
        <w:rPr>
          <w:sz w:val="18"/>
          <w:vertAlign w:val="superscript"/>
          <w:lang w:val="en-US"/>
        </w:rPr>
        <w:t>2</w:t>
      </w:r>
      <w:r>
        <w:rPr>
          <w:sz w:val="18"/>
        </w:rPr>
        <w:t xml:space="preserve"> Цит. по:Волкогонов Д.А. Семь вождей. В</w:t>
      </w:r>
      <w:r>
        <w:rPr>
          <w:sz w:val="18"/>
          <w:lang w:val="en-US"/>
        </w:rPr>
        <w:t xml:space="preserve"> 2</w:t>
      </w:r>
      <w:r>
        <w:rPr>
          <w:sz w:val="18"/>
        </w:rPr>
        <w:t xml:space="preserve"> книгах. М.,1996. Кн.2. С.</w:t>
      </w:r>
      <w:r>
        <w:rPr>
          <w:sz w:val="18"/>
          <w:lang w:val="en-US"/>
        </w:rPr>
        <w:t>313. -</w:t>
      </w:r>
      <w:r>
        <w:rPr>
          <w:sz w:val="18"/>
        </w:rPr>
        <w:t xml:space="preserve"> Похоже, что Горбачев здесь «пел с чужого голоса». Анало</w:t>
        <w:softHyphen/>
        <w:t>гичные вещи говорил на заседании Политбюро</w:t>
      </w:r>
      <w:r>
        <w:rPr>
          <w:sz w:val="18"/>
          <w:lang w:val="en-US"/>
        </w:rPr>
        <w:t xml:space="preserve"> 12</w:t>
      </w:r>
      <w:r>
        <w:rPr>
          <w:sz w:val="18"/>
        </w:rPr>
        <w:t xml:space="preserve"> июля</w:t>
      </w:r>
      <w:r>
        <w:rPr>
          <w:sz w:val="18"/>
          <w:lang w:val="en-US"/>
        </w:rPr>
        <w:t xml:space="preserve"> 1983</w:t>
      </w:r>
      <w:r>
        <w:rPr>
          <w:sz w:val="18"/>
        </w:rPr>
        <w:t xml:space="preserve"> года Устинов, расположением и поддержкой которого тот дорожил: «Ни один враг не принес столько бед, сколько принес нам Хрущев своей политикой в отно</w:t>
        <w:softHyphen/>
        <w:t>шении прошлого нашей партии и государства, а также в отношении Стали</w:t>
        <w:softHyphen/>
        <w:t>на». По словам Устинова, относительно Сталина Хрущев допустил «во</w:t>
        <w:softHyphen/>
        <w:t>пиющие безобразия» (Цит. по: Пихоя Р. Г. Советский Союз: История власти.</w:t>
      </w:r>
      <w:r>
        <w:rPr>
          <w:sz w:val="18"/>
          <w:lang w:val="en-US"/>
        </w:rPr>
        <w:t xml:space="preserve"> 1945-1991.</w:t>
      </w:r>
      <w:r>
        <w:rPr>
          <w:sz w:val="18"/>
        </w:rPr>
        <w:t xml:space="preserve"> М.,</w:t>
      </w:r>
      <w:r>
        <w:rPr>
          <w:sz w:val="18"/>
          <w:lang w:val="en-US"/>
        </w:rPr>
        <w:t xml:space="preserve"> 1998.</w:t>
      </w:r>
      <w:r>
        <w:rPr>
          <w:sz w:val="18"/>
        </w:rPr>
        <w:t xml:space="preserve"> С.</w:t>
      </w:r>
      <w:r>
        <w:rPr>
          <w:sz w:val="18"/>
          <w:lang w:val="en-US"/>
        </w:rPr>
        <w:t xml:space="preserve"> 432).</w:t>
      </w:r>
      <w:r>
        <w:rPr>
          <w:sz w:val="18"/>
        </w:rPr>
        <w:t xml:space="preserve"> Позднее, когда отпадет необходи-</w:t>
      </w:r>
    </w:p>
    <w:p>
      <w:pPr>
        <w:pStyle w:val="Normal"/>
        <w:spacing w:lineRule="auto" w:line="259"/>
        <w:ind w:firstLine="360"/>
        <w:rPr/>
      </w:pPr>
      <w:r>
        <w:rPr/>
        <w:t>Партийным руководством во главе с Хрущевым была по</w:t>
        <w:softHyphen/>
        <w:t>ставлена хотя и верная, но исторически половинчатая задача очищения существующей общественной системы от сталин</w:t>
        <w:softHyphen/>
        <w:t>ских извращений, тогда как подлинная проблема заключалась в том, чтобы вместе со сломом репрессивно-карательной ма-шины приступить к реформированию общества, преследую</w:t>
        <w:softHyphen/>
        <w:t>щему цель соединения людей труда с собственностью и вла</w:t>
        <w:softHyphen/>
        <w:t>стью. Иными словами, необходим был переход от социально ориентированного государственного капитализма к социализ</w:t>
        <w:softHyphen/>
        <w:t>му. В конце</w:t>
      </w:r>
      <w:r>
        <w:rPr>
          <w:lang w:val="en-US"/>
        </w:rPr>
        <w:t xml:space="preserve"> 50 -</w:t>
      </w:r>
      <w:r>
        <w:rPr/>
        <w:t xml:space="preserve"> начале 60-х годов сложились вполне доста</w:t>
        <w:softHyphen/>
        <w:t>точные условия, чтобы приступить к такому переходу. Одна</w:t>
        <w:softHyphen/>
        <w:t>ко правящая партийная верхушка не пошла на это, сохранив старую, исчерпавшую свой исторический ресурс систему, но ослабив при этом ее защитные функции, что в перспективе па</w:t>
        <w:softHyphen/>
        <w:t>губным образом сказалось на самой системе. Прежде всего был ослаблен контроль за номенклатурными работниками. Для них настали райские времена. Номенклатура благоденст</w:t>
        <w:softHyphen/>
        <w:t>вовала и обогащалась за счет государственной собственности, становилась все более ненасытной и наглой. Ее перерождение шло беспрепятственно. «Если сравнивать положение „номенк-латурщика" в 30-е и 70-е годы, то приходится констатиро</w:t>
        <w:softHyphen/>
        <w:t>вать, что в 70-е оно было несравнимо более комфортным, чем в 30-е. Тогда, в 30-е годы, „кадры" пребывали в постоянном</w:t>
      </w:r>
    </w:p>
    <w:p>
      <w:pPr>
        <w:pStyle w:val="Normal"/>
        <w:spacing w:lineRule="auto" w:line="218" w:before="460" w:after="0"/>
        <w:rPr/>
      </w:pPr>
      <w:r>
        <w:rPr>
          <w:sz w:val="18"/>
        </w:rPr>
        <w:t>мость в «мимикрии», надобность подыгрывать старикам из Политбюро, Горбачев даст иную оценку «разоблачениям» Хрущева, полагая, что «для истории и большой политики огромное значение имеют реальные послед</w:t>
        <w:softHyphen/>
        <w:t>ствия его политических действий. Критика Сталина, олицетворявшего со</w:t>
        <w:softHyphen/>
        <w:t>бою режим, не только выявила тяжелейшее состояние нашего общества в Целом, извращенный характер политической борьбы, происходившей в Нем, но и полное отсутствие элементарной законности. Она морально дис</w:t>
        <w:softHyphen/>
        <w:t>кредитировала тоталитаризм, породила надежды на реформирование сис</w:t>
        <w:softHyphen/>
        <w:t>темы, дала импульс развитию новых процессов как в сфере политики и экономики, так и в духовной жизни. И это должно быть поставлено в за-^угу Хрущеву, тем, кто поддержал его» (Горбачев М.С. Жизнь и ре</w:t>
        <w:softHyphen/>
        <w:t>формы. Кн.</w:t>
      </w:r>
      <w:r>
        <w:rPr>
          <w:sz w:val="18"/>
          <w:lang w:val="en-US"/>
        </w:rPr>
        <w:t xml:space="preserve"> 1.</w:t>
      </w:r>
      <w:r>
        <w:rPr>
          <w:sz w:val="18"/>
        </w:rPr>
        <w:t xml:space="preserve"> С.94).</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40" w:hanging="0"/>
        <w:jc w:val="left"/>
        <w:rPr/>
      </w:pPr>
      <w:r>
        <w:rPr>
          <w:sz w:val="18"/>
        </w:rPr>
        <w:t>Фроянов И.Я. Октябрь семнадцатого</w:t>
      </w:r>
      <w:r>
        <w:rPr>
          <w:sz w:val="18"/>
          <w:lang w:val="en-US"/>
        </w:rPr>
        <w:t xml:space="preserve"> ...</w:t>
      </w:r>
      <w:r>
        <w:rPr>
          <w:sz w:val="18"/>
        </w:rPr>
        <w:t xml:space="preserve"> С.</w:t>
      </w:r>
      <w:r>
        <w:rPr>
          <w:sz w:val="18"/>
          <w:lang w:val="en-US"/>
        </w:rPr>
        <w:t xml:space="preserve"> 129.</w:t>
      </w:r>
    </w:p>
    <w:p>
      <w:pPr>
        <w:pStyle w:val="Normal"/>
        <w:spacing w:lineRule="auto" w:line="259"/>
        <w:rPr/>
      </w:pPr>
      <w:r>
        <w:rPr/>
        <w:t>страхе: путь наверх был сопряжен с риском, а достижение из</w:t>
        <w:softHyphen/>
        <w:t>бранничества вовсе не гарантировало его продолжительно</w:t>
        <w:softHyphen/>
        <w:t>сти».' Комфортность условий для номенклатуры 70-х годов состояла прежде всего в отсутствии должного контроля за ее деятельностью, что вело к безнаказанности за содеянные не</w:t>
        <w:softHyphen/>
        <w:t>благовидные дела, ранее караемые безжалостно. Это был пе</w:t>
        <w:softHyphen/>
        <w:t>риод «стабильности бюрократического аппарата».</w:t>
      </w:r>
      <w:r>
        <w:rPr>
          <w:vertAlign w:val="superscript"/>
        </w:rPr>
        <w:t>2</w:t>
      </w:r>
    </w:p>
    <w:p>
      <w:pPr>
        <w:pStyle w:val="Normal"/>
        <w:spacing w:lineRule="auto" w:line="259"/>
        <w:ind w:firstLine="380"/>
        <w:rPr/>
      </w:pPr>
      <w:r>
        <w:rPr/>
        <w:t>Номенклатура, или правящая бюрократия, очень скоро во</w:t>
        <w:softHyphen/>
        <w:t>зомнила себя избранной, лучшей частью общества. Е.С. Варга превосходно выявил ее амбициозную самооценку: «Мы от</w:t>
        <w:softHyphen/>
        <w:t>ветственны за советское государство. Крестьяне и рабочие ле</w:t>
        <w:softHyphen/>
        <w:t>нивы, инертны, невежественны. Мы призваны побудить их работать, оплачивая их труд, а если необходимо</w:t>
      </w:r>
      <w:r>
        <w:rPr>
          <w:lang w:val="en-US"/>
        </w:rPr>
        <w:t xml:space="preserve"> -</w:t>
      </w:r>
      <w:r>
        <w:rPr/>
        <w:t xml:space="preserve"> особенно это относится к крестьянам</w:t>
      </w:r>
      <w:r>
        <w:rPr>
          <w:lang w:val="en-US"/>
        </w:rPr>
        <w:t xml:space="preserve"> -</w:t>
      </w:r>
      <w:r>
        <w:rPr/>
        <w:t xml:space="preserve"> средствами принуждения. Мы должны все спланировать, все предписать, все проконтроли</w:t>
        <w:softHyphen/>
        <w:t>ровать: что и когда возделывать крестьянам, когда им снимать урожай, сколько поставить государству, сколько скота у них должно быть или сколько им не полагается иметь и т.д. Мы должны планировать промышленное производство</w:t>
      </w:r>
      <w:r>
        <w:rPr>
          <w:lang w:val="en-US"/>
        </w:rPr>
        <w:t xml:space="preserve"> -</w:t>
      </w:r>
      <w:r>
        <w:rPr/>
        <w:t xml:space="preserve"> на год, семь или двадцать лет вперед; установленный нами план явля</w:t>
        <w:softHyphen/>
        <w:t>ется законом. Мы призваны планировать развитие науки и предписывать ученым, как они должны вести свои исследова-</w:t>
      </w:r>
    </w:p>
    <w:p>
      <w:pPr>
        <w:pStyle w:val="Normal"/>
        <w:spacing w:lineRule="auto" w:line="218" w:before="440" w:after="0"/>
        <w:ind w:firstLine="420"/>
        <w:rPr/>
      </w:pPr>
      <w:r>
        <w:rPr>
          <w:sz w:val="18"/>
        </w:rPr>
        <w:t>'Коржихина Т.П</w:t>
      </w:r>
      <w:r>
        <w:rPr>
          <w:sz w:val="18"/>
          <w:lang w:val="en-US"/>
        </w:rPr>
        <w:t xml:space="preserve"> ,</w:t>
      </w:r>
      <w:r>
        <w:rPr>
          <w:sz w:val="18"/>
        </w:rPr>
        <w:t xml:space="preserve"> С е н и н А.С. История российской государ</w:t>
        <w:softHyphen/>
        <w:t>ственности. С.250.</w:t>
      </w:r>
      <w:r>
        <w:rPr>
          <w:sz w:val="18"/>
          <w:lang w:val="en-US"/>
        </w:rPr>
        <w:t xml:space="preserve"> -</w:t>
      </w:r>
      <w:r>
        <w:rPr>
          <w:sz w:val="18"/>
        </w:rPr>
        <w:t xml:space="preserve"> Цитированные слова, с которыми мы согласны, при</w:t>
        <w:softHyphen/>
        <w:t>надлежат Т.П. Коржихиной. Однако они встречаются и в работе А.М.Нек-рича, где читаем: «Если сравнивать положение „номенклатурщика" в 30-е и 70-е годы, то приходится констатировать, что в 70-е годы оно было не</w:t>
        <w:softHyphen/>
        <w:t>сравнимо более комфортным. В 30-е годы „кадры" пребывали в посто</w:t>
        <w:softHyphen/>
        <w:t>янном страхе: путь наверх был сопряжен с риском, а достижение искомой вершины вовсе не гарантировало спокойной жизни и продолжительной карьеры» (Н е к р и ч А.М Золотой век номенклатуры// Советское общес</w:t>
        <w:softHyphen/>
        <w:t>тво: возникновение, развитие, исторический финал. Т</w:t>
      </w:r>
      <w:r>
        <w:rPr>
          <w:sz w:val="18"/>
          <w:lang w:val="en-US"/>
        </w:rPr>
        <w:t xml:space="preserve"> 2.</w:t>
      </w:r>
      <w:r>
        <w:rPr>
          <w:sz w:val="18"/>
        </w:rPr>
        <w:t xml:space="preserve"> Апогей и крах ста</w:t>
        <w:softHyphen/>
        <w:t>линизма. М.,</w:t>
      </w:r>
      <w:r>
        <w:rPr>
          <w:sz w:val="18"/>
          <w:lang w:val="en-US"/>
        </w:rPr>
        <w:t xml:space="preserve"> 1997</w:t>
      </w:r>
      <w:r>
        <w:rPr>
          <w:sz w:val="18"/>
        </w:rPr>
        <w:t xml:space="preserve"> С.416). Текстуальные совпадения этим не исчер</w:t>
        <w:softHyphen/>
        <w:t>пываются. Мы затрудняемся в данном случае сказать, кто у кого списал.</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20"/>
        <w:rPr/>
      </w:pPr>
      <w:r>
        <w:rPr>
          <w:sz w:val="18"/>
        </w:rPr>
        <w:t>Карман К. Постскриптум</w:t>
      </w:r>
      <w:r>
        <w:rPr>
          <w:sz w:val="18"/>
          <w:lang w:val="en-US"/>
        </w:rPr>
        <w:t xml:space="preserve"> //</w:t>
      </w:r>
      <w:r>
        <w:rPr>
          <w:sz w:val="18"/>
        </w:rPr>
        <w:t xml:space="preserve"> Клифф Т. Государственный капита</w:t>
        <w:softHyphen/>
        <w:t>лизм в России. [Б.м.],</w:t>
      </w:r>
      <w:r>
        <w:rPr>
          <w:sz w:val="18"/>
          <w:lang w:val="en-US"/>
        </w:rPr>
        <w:t xml:space="preserve"> 1991.</w:t>
      </w:r>
      <w:r>
        <w:rPr>
          <w:sz w:val="18"/>
        </w:rPr>
        <w:t xml:space="preserve"> С.274.</w:t>
      </w:r>
    </w:p>
    <w:p>
      <w:pPr>
        <w:pStyle w:val="Normal"/>
        <w:spacing w:lineRule="auto" w:line="259"/>
        <w:rPr/>
      </w:pPr>
      <w:r>
        <w:rPr/>
        <w:t>яия с тем чтобы они не заблудились в своих теоретических исследованиях и не упустили из вида практические цели. Мы обязаны предписывать писателям и художникам, как и что им должно творить, чтобы принести пользу народу и служить со</w:t>
        <w:softHyphen/>
        <w:t>циализму. Мы, политики, понимаем все лучше других людей;</w:t>
      </w:r>
    </w:p>
    <w:p>
      <w:pPr>
        <w:pStyle w:val="Normal"/>
        <w:spacing w:lineRule="auto" w:line="259"/>
        <w:rPr/>
      </w:pPr>
      <w:r>
        <w:rPr/>
        <w:t>мы ответственны за все сферы человеческой деятельности. Мы определяем, каков должен быть доход колхозников, како</w:t>
        <w:softHyphen/>
        <w:t>ва заработная плата рабочих, каково жалованье отдельных ка</w:t>
        <w:softHyphen/>
        <w:t>тегорий работников умственного труда».</w:t>
      </w:r>
      <w:r>
        <w:rPr>
          <w:vertAlign w:val="superscript"/>
        </w:rPr>
        <w:t>1</w:t>
      </w:r>
    </w:p>
    <w:p>
      <w:pPr>
        <w:pStyle w:val="Normal"/>
        <w:spacing w:lineRule="auto" w:line="259"/>
        <w:ind w:firstLine="380"/>
        <w:rPr/>
      </w:pPr>
      <w:r>
        <w:rPr/>
        <w:t>Такие притязания номенклатуры, по верному наблюдению Б.С.Варги, привели к полному ее отторжению от трудовых масс: «Сегодня противоречие между официальной и действи</w:t>
        <w:softHyphen/>
        <w:t>тельной идеологией правящих кругов углубляет пропасть ме</w:t>
        <w:softHyphen/>
        <w:t>жду ними и трудящимися, последние высмеивают и ругают их высокопарные речи. Газет обычно не читают, по радио слу</w:t>
        <w:softHyphen/>
        <w:t>шают только музыку, спортивные сообщения и прогноз пого</w:t>
        <w:softHyphen/>
        <w:t xml:space="preserve">ды. Да и сама бюрократия, естественно, также мало верит в ею </w:t>
      </w:r>
      <w:r>
        <w:rPr>
          <w:b/>
        </w:rPr>
        <w:t>же</w:t>
      </w:r>
      <w:r>
        <w:rPr/>
        <w:t xml:space="preserve"> провозглашаемую идеологию... Отсюда повсеместный ци</w:t>
        <w:softHyphen/>
        <w:t>низм, проникающий в самые глубинные слои учащейся моло</w:t>
        <w:softHyphen/>
        <w:t>дежи из „лучшего" общества. Карьера любой ценой и всеми способами, все остальное</w:t>
      </w:r>
      <w:r>
        <w:rPr>
          <w:lang w:val="en-US"/>
        </w:rPr>
        <w:t xml:space="preserve"> -</w:t>
      </w:r>
      <w:r>
        <w:rPr/>
        <w:t xml:space="preserve"> пустая болтовня».</w:t>
      </w:r>
    </w:p>
    <w:p>
      <w:pPr>
        <w:pStyle w:val="Normal"/>
        <w:spacing w:lineRule="auto" w:line="259"/>
        <w:ind w:firstLine="380"/>
        <w:rPr/>
      </w:pPr>
      <w:r>
        <w:rPr/>
        <w:t>Итак, можно утверждать, что процесс разложения и пере</w:t>
        <w:softHyphen/>
        <w:t>рождения советского общества возник в номенклатурной сре</w:t>
        <w:softHyphen/>
        <w:t>де и оттуда перекинулся на другие социальные страты. Нельзя согласиться с Дж.Хоскингом, когда он утверждает, будто «к середине 1960-х годов общество, основы которого были зало</w:t>
        <w:softHyphen/>
        <w:t>жены Сталиным, сформировалось полностью</w:t>
      </w:r>
      <w:r>
        <w:rPr>
          <w:lang w:val="en-US"/>
        </w:rPr>
        <w:t xml:space="preserve"> -</w:t>
      </w:r>
      <w:r>
        <w:rPr/>
        <w:t xml:space="preserve"> в высшей сте</w:t>
        <w:softHyphen/>
        <w:t>пени иерархическое, стабильное и консервативное».</w:t>
      </w:r>
      <w:r>
        <w:rPr>
          <w:vertAlign w:val="superscript"/>
        </w:rPr>
        <w:t>3</w:t>
      </w:r>
      <w:r>
        <w:rPr/>
        <w:t xml:space="preserve"> На наш взгляд, с начала 60-х годов начинается разложение общества, сложившегося в сталинскую эпоху, что ведет к неустойчиво</w:t>
        <w:softHyphen/>
        <w:t>сти системы, к ее балансированию на грани двух формаций</w:t>
      </w:r>
      <w:r>
        <w:rPr>
          <w:lang w:val="en-US"/>
        </w:rPr>
        <w:t xml:space="preserve"> -</w:t>
      </w:r>
      <w:r>
        <w:rPr/>
        <w:t>социалистической и капиталистической. Необходим был лишь</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300" w:after="0"/>
        <w:ind w:left="360" w:right="200" w:hanging="0"/>
        <w:jc w:val="center"/>
        <w:rPr/>
      </w:pPr>
      <w:r>
        <w:rPr>
          <w:sz w:val="18"/>
        </w:rPr>
        <w:t>Хрестоматия по отечественной истории</w:t>
      </w:r>
      <w:r>
        <w:rPr>
          <w:sz w:val="18"/>
          <w:lang w:val="en-US"/>
        </w:rPr>
        <w:t xml:space="preserve"> (1946-1995).</w:t>
      </w:r>
      <w:r>
        <w:rPr>
          <w:sz w:val="18"/>
        </w:rPr>
        <w:t xml:space="preserve"> С.85-86. </w:t>
      </w:r>
      <w:r>
        <w:rPr>
          <w:sz w:val="18"/>
          <w:vertAlign w:val="superscript"/>
        </w:rPr>
        <w:t>;</w:t>
      </w:r>
      <w:r>
        <w:rPr>
          <w:sz w:val="18"/>
        </w:rPr>
        <w:t xml:space="preserve"> Там же. С.</w:t>
      </w:r>
      <w:r>
        <w:rPr>
          <w:sz w:val="18"/>
          <w:lang w:val="en-US"/>
        </w:rPr>
        <w:t xml:space="preserve">86. </w:t>
      </w:r>
      <w:r>
        <w:rPr>
          <w:sz w:val="18"/>
        </w:rPr>
        <w:t>Хоскинг Дж. История Советского Союза</w:t>
      </w:r>
      <w:r>
        <w:rPr>
          <w:sz w:val="18"/>
          <w:lang w:val="en-US"/>
        </w:rPr>
        <w:t xml:space="preserve"> 1917-1991</w:t>
      </w:r>
      <w:r>
        <w:rPr>
          <w:sz w:val="18"/>
        </w:rPr>
        <w:t xml:space="preserve"> гг. С.</w:t>
      </w:r>
      <w:r>
        <w:rPr>
          <w:sz w:val="18"/>
          <w:lang w:val="en-US"/>
        </w:rPr>
        <w:t>387.</w:t>
      </w:r>
    </w:p>
    <w:p>
      <w:pPr>
        <w:pStyle w:val="Normal"/>
        <w:spacing w:lineRule="auto" w:line="259"/>
        <w:rPr/>
      </w:pPr>
      <w:r>
        <w:rPr/>
        <w:t>достаточный по силе толчок, чтобы направить страну в ту или иную сторону.</w:t>
      </w:r>
    </w:p>
    <w:p>
      <w:pPr>
        <w:pStyle w:val="Normal"/>
        <w:spacing w:lineRule="auto" w:line="259"/>
        <w:ind w:firstLine="380"/>
        <w:rPr/>
      </w:pPr>
      <w:r>
        <w:rPr/>
        <w:t>К началу 80-х годов эрозия советского общественного строя, обусловленная внутренними процессами и подрывными действиями внешних враждебных сил, зашла настолько дале</w:t>
        <w:softHyphen/>
        <w:t>ко, что появились несомненные признаки деградации системы. Перспектива экономического, социального и политического кризиса приобретала реальные очертания. Основой всех нега</w:t>
        <w:softHyphen/>
        <w:t>тивных явлений было искусственное сохранение отживших свой век отношений собственности.</w:t>
      </w:r>
    </w:p>
    <w:p>
      <w:pPr>
        <w:pStyle w:val="Normal"/>
        <w:spacing w:lineRule="auto" w:line="259"/>
        <w:ind w:firstLine="380"/>
        <w:rPr/>
      </w:pPr>
      <w:r>
        <w:rPr/>
        <w:t xml:space="preserve">По словам А.А.Собчака, «к началу восьмидесятых годов </w:t>
      </w:r>
      <w:r>
        <w:rPr>
          <w:lang w:val="en-US"/>
        </w:rPr>
        <w:t>XX</w:t>
      </w:r>
      <w:r>
        <w:rPr/>
        <w:t xml:space="preserve"> столетия, на седьмом десятилетии своего существования, коммунистический режим медленно, но неотвратимо вползал в глубочайший экономический и политический кризис. Каза</w:t>
        <w:softHyphen/>
        <w:t>лось, что это связано прежде всего с физическим одряхлением советского руководства, а также с грузом сталинского догма</w:t>
        <w:softHyphen/>
        <w:t>тизма, перенесенного в иную эпоху теми, кто свою политиче</w:t>
        <w:softHyphen/>
        <w:t>скую карьеру начинал еще под опекой первого советского генсека и просто не смог преодолеть стереотипы минувшего». На наш взгляд, суть вопроса заключается не только в «комму</w:t>
        <w:softHyphen/>
        <w:t>нистическом режиме». Кризисная «немочь» распространялась на все советское общество, превращавшееся в механическое соединение различных социальных групп, погруженных в соб</w:t>
        <w:softHyphen/>
        <w:t>ственные интересы и лишенных общей руководящей идеи, консолидирующей нацию. Теряя сплоченность и, следователь</w:t>
        <w:softHyphen/>
        <w:t>но, целостность, оно перерождалось в «размытую социально-невыразительную массу, утрачивающую присущую ему сис</w:t>
        <w:softHyphen/>
        <w:t>тему ценностей и идеалов».</w:t>
      </w:r>
      <w:r>
        <w:rPr>
          <w:vertAlign w:val="superscript"/>
        </w:rPr>
        <w:t>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460" w:after="0"/>
        <w:ind w:left="40" w:hanging="0"/>
        <w:rPr/>
      </w:pPr>
      <w:r>
        <w:rPr>
          <w:sz w:val="18"/>
          <w:lang w:val="en-US"/>
        </w:rPr>
        <w:t>*</w:t>
      </w:r>
      <w:r>
        <w:rPr>
          <w:sz w:val="18"/>
        </w:rPr>
        <w:t xml:space="preserve"> С о б ч а к А.А. Жила-была коммунистическая партия. С.</w:t>
      </w:r>
      <w:r>
        <w:rPr>
          <w:sz w:val="18"/>
          <w:lang w:val="en-US"/>
        </w:rPr>
        <w:t xml:space="preserve"> 10. </w:t>
      </w:r>
      <w:r>
        <w:rPr>
          <w:sz w:val="18"/>
        </w:rPr>
        <w:t>Зюганов Г.А. Россия и современный мир. М.,</w:t>
      </w:r>
      <w:r>
        <w:rPr>
          <w:sz w:val="18"/>
          <w:lang w:val="en-US"/>
        </w:rPr>
        <w:t xml:space="preserve"> 1995.</w:t>
      </w:r>
      <w:r>
        <w:rPr>
          <w:sz w:val="18"/>
        </w:rPr>
        <w:t xml:space="preserve"> С.</w:t>
      </w:r>
      <w:r>
        <w:rPr>
          <w:sz w:val="18"/>
          <w:lang w:val="en-US"/>
        </w:rPr>
        <w:t>10. -</w:t>
      </w:r>
      <w:r>
        <w:rPr>
          <w:sz w:val="18"/>
        </w:rPr>
        <w:t>Г.А.Зюганов, слова которого мы процитировали, полагает, что превраще</w:t>
        <w:softHyphen/>
        <w:t>ние российского общества в аморфную массу начинается с конца</w:t>
      </w:r>
      <w:r>
        <w:rPr>
          <w:sz w:val="18"/>
          <w:lang w:val="en-US"/>
        </w:rPr>
        <w:t xml:space="preserve"> 1991</w:t>
      </w:r>
      <w:r>
        <w:rPr>
          <w:sz w:val="18"/>
        </w:rPr>
        <w:t xml:space="preserve"> го</w:t>
        <w:softHyphen/>
        <w:t>да, когда наша страна подверглась «сверхрадикальной ломке сложившего</w:t>
        <w:softHyphen/>
        <w:t>ся в послеоктябрьскую</w:t>
      </w:r>
      <w:r>
        <w:rPr>
          <w:sz w:val="18"/>
          <w:lang w:val="en-US"/>
        </w:rPr>
        <w:t xml:space="preserve"> ( 1917</w:t>
      </w:r>
      <w:r>
        <w:rPr>
          <w:sz w:val="18"/>
        </w:rPr>
        <w:t xml:space="preserve"> г.) эпоху уклада жизни и образа мыслей» (там же. С.9,</w:t>
      </w:r>
      <w:r>
        <w:rPr>
          <w:sz w:val="18"/>
          <w:lang w:val="en-US"/>
        </w:rPr>
        <w:t xml:space="preserve"> 10).</w:t>
      </w:r>
      <w:r>
        <w:rPr>
          <w:sz w:val="18"/>
        </w:rPr>
        <w:t xml:space="preserve"> На наш взгляд, такое превращение достаточно интенсив-</w:t>
      </w:r>
    </w:p>
    <w:p>
      <w:pPr>
        <w:pStyle w:val="Normal"/>
        <w:spacing w:lineRule="auto" w:line="259"/>
        <w:ind w:firstLine="360"/>
        <w:rPr/>
      </w:pPr>
      <w:r>
        <w:rPr/>
        <w:t>Перед нами явные признаки национального кризиса, пора</w:t>
        <w:softHyphen/>
        <w:t>зившего прежде всего русский народ. В такие моменты людь</w:t>
        <w:softHyphen/>
        <w:t>ми овладевает общественная апатия, они мало осознают, что принадлежат к одной этнической общности, имеющей собст</w:t>
        <w:softHyphen/>
        <w:t>венное историческое предназначение, ради которого есть смысл работать и жить. Их полностью захватывают заботы дня нынешнего, прежде всего  материальные,</w:t>
      </w:r>
      <w:r>
        <w:rPr>
          <w:lang w:val="en-US"/>
        </w:rPr>
        <w:t xml:space="preserve"> -</w:t>
      </w:r>
      <w:r>
        <w:rPr/>
        <w:t xml:space="preserve"> заботы ко</w:t>
        <w:softHyphen/>
        <w:t>шелька и желудка. Видение будущего им недоступно, настоя</w:t>
        <w:softHyphen/>
        <w:t xml:space="preserve">щее они не понимают, а в прошлом не находят назидания. Это </w:t>
      </w:r>
      <w:r>
        <w:rPr>
          <w:lang w:val="en-US"/>
        </w:rPr>
        <w:t>-</w:t>
      </w:r>
      <w:r>
        <w:rPr/>
        <w:t xml:space="preserve"> состояние болезни нации, ослабляющей ее силы и способ</w:t>
        <w:softHyphen/>
        <w:t>ность к активному сопротивлению и самозащите. На ее фоне действие национального фактора чрезвычайно невыразитель</w:t>
        <w:softHyphen/>
        <w:t>но. Можно сказать, что шел процесс денационализации рус</w:t>
        <w:softHyphen/>
        <w:t>ского этноса, обезоруживающий его перед внешним миром. Это сразу почуяли наши недруги, сообразив, что возник удоб</w:t>
        <w:softHyphen/>
        <w:t>ный и благоприятный момент для осуществления давнего пла</w:t>
        <w:softHyphen/>
        <w:t>на овладения Россией. Вот почему с начала 80-х годов откры</w:t>
        <w:softHyphen/>
        <w:t>вается новый, наиболее драматичный период натиска Запада на Россию.</w:t>
      </w:r>
    </w:p>
    <w:p>
      <w:pPr>
        <w:pStyle w:val="Normal"/>
        <w:spacing w:lineRule="auto" w:line="240" w:before="3780" w:after="0"/>
        <w:rPr>
          <w:sz w:val="20"/>
        </w:rPr>
      </w:pPr>
      <w:r>
        <w:rPr>
          <w:sz w:val="20"/>
        </w:rPr>
        <w:t>чо происходило и в эпоху «застоя», но апогей его, безусловно, связан с</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jc w:val="left"/>
        <w:rPr/>
      </w:pPr>
      <w:r>
        <w:rPr>
          <w:sz w:val="20"/>
        </w:rPr>
        <w:t>начатыми в конце</w:t>
      </w:r>
      <w:r>
        <w:rPr>
          <w:sz w:val="20"/>
          <w:lang w:val="en-US"/>
        </w:rPr>
        <w:t xml:space="preserve"> 1991</w:t>
      </w:r>
      <w:r>
        <w:rPr>
          <w:sz w:val="20"/>
        </w:rPr>
        <w:t xml:space="preserve"> года либеральными реформами, калечащими Рос</w:t>
        <w:softHyphen/>
        <w:t>сию.</w:t>
      </w:r>
    </w:p>
    <w:p>
      <w:pPr>
        <w:pStyle w:val="Normal"/>
        <w:spacing w:lineRule="auto" w:line="240"/>
        <w:jc w:val="center"/>
        <w:rPr>
          <w:b/>
          <w:b/>
        </w:rPr>
      </w:pPr>
      <w:r>
        <w:rPr>
          <w:b/>
        </w:rPr>
        <w:t>Глава третья</w:t>
      </w:r>
    </w:p>
    <w:p>
      <w:pPr>
        <w:pStyle w:val="Normal"/>
        <w:spacing w:lineRule="auto" w:line="240" w:before="740" w:after="0"/>
        <w:jc w:val="center"/>
        <w:rPr/>
      </w:pPr>
      <w:r>
        <w:rPr/>
        <w:t>НОВЫЕ ПЛАНЫ ЗАПАДА</w:t>
      </w:r>
    </w:p>
    <w:p>
      <w:pPr>
        <w:pStyle w:val="Normal"/>
        <w:spacing w:lineRule="auto" w:line="259" w:before="700" w:after="0"/>
        <w:ind w:firstLine="400"/>
        <w:rPr/>
      </w:pPr>
      <w:r>
        <w:rPr/>
        <w:t>Желание Запада «прибрать к рукам» советскую страну имело прежде всего две побудительные причины: экономиче</w:t>
        <w:softHyphen/>
        <w:t>скую и военно-политическую.</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59"/>
        <w:ind w:firstLine="400"/>
        <w:rPr/>
      </w:pPr>
      <w:r>
        <w:rPr/>
        <w:t>С точки зрения экономической подчинение России запад</w:t>
        <w:softHyphen/>
        <w:t>ному влиянию сулило мировой промышленно-финансовой элите богатейший источник сырьевых ресурсов и неисчерпае</w:t>
        <w:softHyphen/>
        <w:t>мый резервуар дешевой рабочей силы. В плане перспективно</w:t>
        <w:softHyphen/>
        <w:t>го экономического развития речь шла о перемещении про</w:t>
        <w:softHyphen/>
        <w:t>мышленных мощностей в страны Восточной Европы. На этот счет было подготовлено немало документов, главные идеи ко</w:t>
        <w:softHyphen/>
        <w:t>торых сводятся к следующему:</w:t>
      </w:r>
      <w:r>
        <w:rPr>
          <w:lang w:val="en-US"/>
        </w:rPr>
        <w:t xml:space="preserve"> «I.</w:t>
      </w:r>
      <w:r>
        <w:rPr/>
        <w:t xml:space="preserve"> Возросло загрязнение ок</w:t>
        <w:softHyphen/>
        <w:t>ружающей среды в развитых странах, вывоз сырья себя не оп</w:t>
        <w:softHyphen/>
        <w:t>равдывает, малая окупаемость.</w:t>
      </w:r>
      <w:r>
        <w:rPr>
          <w:lang w:val="en-US"/>
        </w:rPr>
        <w:t xml:space="preserve"> 2.</w:t>
      </w:r>
      <w:r>
        <w:rPr/>
        <w:t xml:space="preserve"> Необходимость вывода за пределы стран с развитой рыночной экономикой не только до</w:t>
        <w:softHyphen/>
        <w:t>бывающих, но и многих перерабатывающих предприятий. На</w:t>
        <w:softHyphen/>
        <w:t>учно-информационные общества, как США, Японии, Западной Европы, ввиду завершения структурной перестройки, начав</w:t>
        <w:softHyphen/>
        <w:t>шейся с</w:t>
      </w:r>
      <w:r>
        <w:rPr>
          <w:lang w:val="en-US"/>
        </w:rPr>
        <w:t xml:space="preserve"> 1973</w:t>
      </w:r>
      <w:r>
        <w:rPr/>
        <w:t xml:space="preserve"> года, отказываются от традиционной политики „консервирования" СССР и ряда других стран в качестве аг-рарно-сырьевой колонии и переводят их в разряд промышлен</w:t>
        <w:softHyphen/>
        <w:t>ных колоний, так называемый нижний этаж мировой цивили</w:t>
        <w:softHyphen/>
        <w:t>зации, вынося на территорию этих стран все материалоемкие, трудоемкие, экологически грязные производства...</w:t>
      </w:r>
      <w:r>
        <w:rPr>
          <w:lang w:val="en-US"/>
        </w:rPr>
        <w:t xml:space="preserve"> 3.</w:t>
      </w:r>
      <w:r>
        <w:rPr/>
        <w:t xml:space="preserve"> Ввиду нестабильности в странах Азии и Африки предпочтение от</w:t>
        <w:softHyphen/>
        <w:t>дать территории СССР. Джон Скиннер, президент ТНК „Биз</w:t>
        <w:softHyphen/>
      </w:r>
    </w:p>
    <w:p>
      <w:pPr>
        <w:pStyle w:val="Normal"/>
        <w:spacing w:lineRule="auto" w:line="259"/>
        <w:rPr/>
      </w:pPr>
      <w:r>
        <w:rPr/>
        <w:t>нес интернэшионал", так сказал: „Наша задача</w:t>
      </w:r>
      <w:r>
        <w:rPr>
          <w:lang w:val="en-US"/>
        </w:rPr>
        <w:t xml:space="preserve"> -</w:t>
      </w:r>
      <w:r>
        <w:rPr/>
        <w:t xml:space="preserve"> проникнуть на советский рынок, овладеть дешевым сырьем и там же его перерабатывать в условиях самой дешевой рабочей силы"».'</w:t>
      </w:r>
    </w:p>
    <w:p>
      <w:pPr>
        <w:pStyle w:val="Normal"/>
        <w:spacing w:lineRule="auto" w:line="218"/>
        <w:ind w:firstLine="380"/>
        <w:rPr/>
      </w:pPr>
      <w:r>
        <w:rPr/>
        <w:t>Сейчас мы видим, что этот план, хотя и осуществлялся, но полностью пока еще не реализован, что позволяет надеяться на его пресечение набирающими мощь национально-патриотическими силами.</w:t>
      </w:r>
    </w:p>
    <w:p>
      <w:pPr>
        <w:pStyle w:val="Normal"/>
        <w:spacing w:lineRule="auto" w:line="259"/>
        <w:ind w:firstLine="380"/>
        <w:rPr/>
      </w:pPr>
      <w:r>
        <w:rPr/>
        <w:t>С точки зрения военно-политической ставилась задача устранения с мировой арены СССР как великой державы с по</w:t>
        <w:softHyphen/>
        <w:t>следующим его расчленением на части и превращением рус</w:t>
        <w:softHyphen/>
        <w:t>ского народа в безликую и безвольную этническую массу, подвластную западным мановениям. Именно в начале 80-х го</w:t>
        <w:softHyphen/>
        <w:t>дов президентом США Р. Рейганом вместе с несколькими из</w:t>
        <w:softHyphen/>
        <w:t>бранными и особо доверенными советниками разрабатывается конкретный план развала социалистического лагеря, ослабле</w:t>
        <w:softHyphen/>
        <w:t>ния экономической мощи и влияния СССР. По признанию К. Уайнбергера, для этого «была принята широкая стратегия, включающая также и экономическую войну. Это была супер</w:t>
        <w:softHyphen/>
        <w:t>тайная операция, проводимая не в содействии с союзниками, а с использованием других средств».</w:t>
      </w:r>
      <w:r>
        <w:rPr>
          <w:vertAlign w:val="superscript"/>
        </w:rPr>
        <w:t>2</w:t>
      </w:r>
      <w:r>
        <w:rPr/>
        <w:t xml:space="preserve"> Так «началось стратегиче</w:t>
        <w:softHyphen/>
        <w:t xml:space="preserve">ское наступление, имеющее своей целью перенесение центра битвы супердержав в советский блок и даже </w:t>
      </w:r>
      <w:r>
        <w:rPr>
          <w:i/>
        </w:rPr>
        <w:t>вглубь самой Страны Советов</w:t>
      </w:r>
      <w:r>
        <w:rPr/>
        <w:t xml:space="preserve"> (курсив наш.</w:t>
      </w:r>
      <w:r>
        <w:rPr>
          <w:lang w:val="en-US"/>
        </w:rPr>
        <w:t xml:space="preserve"> -</w:t>
      </w:r>
      <w:r>
        <w:rPr/>
        <w:t xml:space="preserve"> </w:t>
      </w:r>
      <w:r>
        <w:rPr>
          <w:i/>
        </w:rPr>
        <w:t>И.</w:t>
      </w:r>
      <w:r>
        <w:rPr/>
        <w:t xml:space="preserve"> Ф.).</w:t>
      </w:r>
    </w:p>
    <w:p>
      <w:pPr>
        <w:pStyle w:val="Normal"/>
        <w:spacing w:lineRule="auto" w:line="259"/>
        <w:ind w:firstLine="380"/>
        <w:rPr/>
      </w:pPr>
      <w:r>
        <w:rPr/>
        <w:t>Цели и средства наступления были обозначены в серии секретных директив по национальной безопасности</w:t>
      </w:r>
      <w:r>
        <w:rPr>
          <w:lang w:val="en-US"/>
        </w:rPr>
        <w:t xml:space="preserve"> (NSDD), </w:t>
      </w:r>
      <w:r>
        <w:rPr/>
        <w:t>подписанных президентом Рейганом в</w:t>
      </w:r>
      <w:r>
        <w:rPr>
          <w:lang w:val="en-US"/>
        </w:rPr>
        <w:t xml:space="preserve"> 1982</w:t>
      </w:r>
      <w:r>
        <w:rPr/>
        <w:t xml:space="preserve"> и</w:t>
      </w:r>
      <w:r>
        <w:rPr>
          <w:lang w:val="en-US"/>
        </w:rPr>
        <w:t xml:space="preserve"> 1983</w:t>
      </w:r>
      <w:r>
        <w:rPr/>
        <w:t xml:space="preserve"> годах,</w:t>
      </w:r>
      <w:r>
        <w:rPr>
          <w:lang w:val="en-US"/>
        </w:rPr>
        <w:t xml:space="preserve"> -</w:t>
      </w:r>
      <w:r>
        <w:rPr/>
        <w:t>официальных документах президента, направленных советни</w:t>
        <w:softHyphen/>
        <w:t>кам и департаментам, касающихся ключевых проблем внеш</w:t>
        <w:softHyphen/>
        <w:t>ней политики. Как всегда в таких случаях, они шли под гри</w:t>
        <w:softHyphen/>
        <w:t>фом „совершенно секретно". Эти директивы по многим аспек</w:t>
        <w:softHyphen/>
        <w:t xml:space="preserve">там </w:t>
      </w:r>
      <w:r>
        <w:rPr>
          <w:i/>
        </w:rPr>
        <w:t>означали отказ от политики, которую еще недавно про</w:t>
        <w:softHyphen/>
        <w:t>водила Америка</w:t>
      </w:r>
      <w:r>
        <w:rPr/>
        <w:t xml:space="preserve"> (курсив наш.</w:t>
      </w:r>
      <w:r>
        <w:rPr>
          <w:lang w:val="en-US"/>
        </w:rPr>
        <w:t xml:space="preserve"> -</w:t>
      </w:r>
      <w:r>
        <w:rPr/>
        <w:t xml:space="preserve"> </w:t>
      </w:r>
      <w:r>
        <w:rPr>
          <w:i/>
        </w:rPr>
        <w:t>И.Ф.).</w:t>
      </w:r>
      <w:r>
        <w:rPr/>
        <w:t xml:space="preserve"> Подписанная в март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420" w:after="0"/>
        <w:ind w:left="400" w:right="200" w:hanging="0"/>
        <w:jc w:val="left"/>
        <w:rPr/>
      </w:pPr>
      <w:r>
        <w:rPr>
          <w:sz w:val="18"/>
        </w:rPr>
        <w:t>Кузьмин А. Заговор мирового правительства. М.,</w:t>
      </w:r>
      <w:r>
        <w:rPr>
          <w:sz w:val="18"/>
          <w:lang w:val="en-US"/>
        </w:rPr>
        <w:t xml:space="preserve"> 1993.</w:t>
      </w:r>
      <w:r>
        <w:rPr>
          <w:sz w:val="18"/>
        </w:rPr>
        <w:t xml:space="preserve"> С.</w:t>
      </w:r>
      <w:r>
        <w:rPr>
          <w:sz w:val="18"/>
          <w:lang w:val="en-US"/>
        </w:rPr>
        <w:t xml:space="preserve"> 10. </w:t>
      </w:r>
      <w:r>
        <w:rPr>
          <w:sz w:val="18"/>
        </w:rPr>
        <w:t>Швейцер П. Победа. Минск,</w:t>
      </w:r>
      <w:r>
        <w:rPr>
          <w:sz w:val="18"/>
          <w:lang w:val="en-US"/>
        </w:rPr>
        <w:t xml:space="preserve"> 1995.</w:t>
      </w:r>
      <w:r>
        <w:rPr>
          <w:sz w:val="18"/>
        </w:rPr>
        <w:t xml:space="preserve"> С.</w:t>
      </w:r>
      <w:r>
        <w:rPr>
          <w:sz w:val="18"/>
          <w:lang w:val="en-US"/>
        </w:rPr>
        <w:t xml:space="preserve"> 13.</w:t>
      </w:r>
    </w:p>
    <w:p>
      <w:pPr>
        <w:pStyle w:val="Normal"/>
        <w:spacing w:lineRule="auto" w:line="259"/>
        <w:rPr/>
      </w:pPr>
      <w:r>
        <w:rPr>
          <w:lang w:val="en-US"/>
        </w:rPr>
        <w:t>1982</w:t>
      </w:r>
      <w:r>
        <w:rPr/>
        <w:t xml:space="preserve"> года</w:t>
      </w:r>
      <w:r>
        <w:rPr>
          <w:lang w:val="en-US"/>
        </w:rPr>
        <w:t xml:space="preserve"> „NSDD-32"</w:t>
      </w:r>
      <w:r>
        <w:rPr/>
        <w:t xml:space="preserve"> рекомендовала „нейтрализацию" совет</w:t>
        <w:softHyphen/>
        <w:t>ского влияния в Восточной Европе и применение тайных мер и прочих методов поддержки антисоветских организаций в этом регионе. Принятая Рейганом в ноябре</w:t>
      </w:r>
      <w:r>
        <w:rPr>
          <w:lang w:val="en-US"/>
        </w:rPr>
        <w:t xml:space="preserve"> 1982</w:t>
      </w:r>
      <w:r>
        <w:rPr/>
        <w:t xml:space="preserve"> года</w:t>
      </w:r>
      <w:r>
        <w:rPr>
          <w:lang w:val="en-US"/>
        </w:rPr>
        <w:t xml:space="preserve"> „NSDD-</w:t>
      </w:r>
      <w:r>
        <w:rPr>
          <w:lang w:val="en-US"/>
        </w:rPr>
        <w:t>66"</w:t>
      </w:r>
      <w:r>
        <w:rPr/>
        <w:t xml:space="preserve"> в свою очередь объявляла, что цель политики Соединен</w:t>
        <w:softHyphen/>
        <w:t>ных Штатов</w:t>
      </w:r>
      <w:r>
        <w:rPr>
          <w:lang w:val="en-US"/>
        </w:rPr>
        <w:t xml:space="preserve"> -</w:t>
      </w:r>
      <w:r>
        <w:rPr/>
        <w:t xml:space="preserve"> подрыв советской экономики методом атаки на ее „стратегическую триаду", т.е. на базовые средства, считав</w:t>
        <w:softHyphen/>
        <w:t>шиеся основой советского народного хозяйства. Наконец, в январе</w:t>
      </w:r>
      <w:r>
        <w:rPr>
          <w:lang w:val="en-US"/>
        </w:rPr>
        <w:t xml:space="preserve"> 1983</w:t>
      </w:r>
      <w:r>
        <w:rPr/>
        <w:t xml:space="preserve"> года Рейган подписал</w:t>
      </w:r>
      <w:r>
        <w:rPr>
          <w:lang w:val="en-US"/>
        </w:rPr>
        <w:t xml:space="preserve"> „NSDD-75",</w:t>
      </w:r>
      <w:r>
        <w:rPr/>
        <w:t xml:space="preserve"> в которой Со</w:t>
        <w:softHyphen/>
        <w:t>единенным Штатам рекомендовалось не только сосущество</w:t>
        <w:softHyphen/>
        <w:t>вание с советской системой, но и фундаментальные ее изме</w:t>
        <w:softHyphen/>
        <w:t>нения. Некоторые из этих директив имели своей целью прове</w:t>
        <w:softHyphen/>
        <w:t>дение Америкой наступательной политики, результатом кото</w:t>
        <w:softHyphen/>
        <w:t>рой должно быть ослабление советской власти, а также веде</w:t>
        <w:softHyphen/>
        <w:t>ние экономической войны, или войны за ресурсы».'</w:t>
      </w:r>
    </w:p>
    <w:p>
      <w:pPr>
        <w:pStyle w:val="Normal"/>
        <w:spacing w:lineRule="auto" w:line="259"/>
        <w:ind w:firstLine="380"/>
        <w:rPr/>
      </w:pPr>
      <w:r>
        <w:rPr/>
        <w:t>Важнейшая роль в осуществлении планов Рейгана отводи</w:t>
        <w:softHyphen/>
        <w:t>лась разведке. «За годы президентства Рейгана было проведе</w:t>
        <w:softHyphen/>
        <w:t>но значительное число мероприятий, направленных на укреп</w:t>
        <w:softHyphen/>
        <w:t>ление американской разведки».</w:t>
      </w:r>
      <w:r>
        <w:rPr>
          <w:vertAlign w:val="superscript"/>
        </w:rPr>
        <w:t>2</w:t>
      </w:r>
      <w:r>
        <w:rPr/>
        <w:t xml:space="preserve"> Особое значение при этом придавалось аналитическим службам. Только в начале 80-х годов было принято на работу в ЦРУ «около</w:t>
      </w:r>
      <w:r>
        <w:rPr>
          <w:lang w:val="en-US"/>
        </w:rPr>
        <w:t xml:space="preserve"> 2000</w:t>
      </w:r>
      <w:r>
        <w:rPr/>
        <w:t xml:space="preserve"> аналитиков, пришедших из университетов и научно-исследовательских центров».</w:t>
      </w:r>
      <w:r>
        <w:rPr>
          <w:vertAlign w:val="superscript"/>
        </w:rPr>
        <w:t>3</w:t>
      </w:r>
      <w:r>
        <w:rPr/>
        <w:t xml:space="preserve"> В целом «при администрации Рейгана был принят ряд основополагающих документов, составляющих в совокуп</w:t>
        <w:softHyphen/>
        <w:t>ности концепцию долгосрочных программ в области разведки и контрразведки».</w:t>
      </w:r>
      <w:r>
        <w:rPr>
          <w:vertAlign w:val="superscript"/>
        </w:rPr>
        <w:t>4</w:t>
      </w:r>
      <w:r>
        <w:rPr/>
        <w:t xml:space="preserve"> Денег на разведывательную деятельность в СССР американцы не жалели. «Так, например, по данным се</w:t>
        <w:softHyphen/>
        <w:t>натского комитета по разведке за</w:t>
      </w:r>
      <w:r>
        <w:rPr>
          <w:lang w:val="en-US"/>
        </w:rPr>
        <w:t xml:space="preserve"> 1986</w:t>
      </w:r>
      <w:r>
        <w:rPr/>
        <w:t xml:space="preserve"> год, две трети ассигно</w:t>
        <w:softHyphen/>
        <w:t>ваний, выделенных на разведку, расходовались на работу, на</w:t>
        <w:softHyphen/>
        <w:t>правленную против Советского Союза».</w:t>
      </w:r>
      <w:r>
        <w:rPr>
          <w:vertAlign w:val="superscript"/>
        </w:rPr>
        <w:t>5</w:t>
      </w:r>
      <w:r>
        <w:rPr/>
        <w:t xml:space="preserve"> Известно также, что</w:t>
      </w:r>
    </w:p>
    <w:p>
      <w:pPr>
        <w:pStyle w:val="Normal"/>
        <w:spacing w:lineRule="auto" w:line="278" w:before="340" w:after="0"/>
        <w:ind w:left="320" w:right="1400" w:hanging="0"/>
        <w:jc w:val="left"/>
        <w:rPr/>
      </w:pPr>
      <w:r>
        <w:rPr>
          <w:sz w:val="18"/>
        </w:rPr>
        <w:t>'Там же. С.</w:t>
      </w:r>
      <w:r>
        <w:rPr>
          <w:sz w:val="18"/>
          <w:lang w:val="en-US"/>
        </w:rPr>
        <w:t xml:space="preserve"> 13-14. </w:t>
      </w:r>
      <w:r>
        <w:rPr>
          <w:sz w:val="18"/>
        </w:rPr>
        <w:t>Даллес А. Искусство разведки. М.,</w:t>
      </w:r>
      <w:r>
        <w:rPr>
          <w:sz w:val="18"/>
          <w:lang w:val="en-US"/>
        </w:rPr>
        <w:t xml:space="preserve"> 1992.</w:t>
      </w:r>
      <w:r>
        <w:rPr>
          <w:sz w:val="18"/>
        </w:rPr>
        <w:t xml:space="preserve"> С.262.</w:t>
      </w:r>
    </w:p>
    <w:p>
      <w:pPr>
        <w:pStyle w:val="Normal"/>
        <w:spacing w:lineRule="auto" w:line="240"/>
        <w:ind w:left="400" w:hanging="0"/>
        <w:jc w:val="left"/>
        <w:rPr/>
      </w:pPr>
      <w:r>
        <w:rPr>
          <w:sz w:val="18"/>
          <w:vertAlign w:val="superscript"/>
          <w:lang w:val="en-US"/>
        </w:rPr>
        <w:t>3</w:t>
      </w:r>
      <w:r>
        <w:rPr>
          <w:sz w:val="18"/>
        </w:rPr>
        <w:t xml:space="preserve"> Там ж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ind w:left="400" w:right="1400" w:hanging="0"/>
        <w:jc w:val="left"/>
        <w:rPr/>
      </w:pPr>
      <w:r>
        <w:rPr>
          <w:sz w:val="18"/>
          <w:vertAlign w:val="superscript"/>
          <w:lang w:val="en-US"/>
        </w:rPr>
        <w:t>4</w:t>
      </w:r>
      <w:r>
        <w:rPr>
          <w:sz w:val="18"/>
        </w:rPr>
        <w:t xml:space="preserve"> Там же. ''Тамже.С.263.</w:t>
      </w:r>
    </w:p>
    <w:p>
      <w:pPr>
        <w:pStyle w:val="Normal"/>
        <w:spacing w:lineRule="auto" w:line="259"/>
        <w:rPr/>
      </w:pPr>
      <w:r>
        <w:rPr/>
        <w:t>президент Дж. Буш дал указание «увеличить в два раза ассиг</w:t>
        <w:softHyphen/>
        <w:t>нования на агентурную разведку и активизировать ее деятель</w:t>
        <w:softHyphen/>
        <w:t>ность в СССР».' При этом особую роль администрация Буша отводила всякого рода тайным операциям.</w:t>
      </w:r>
      <w:r>
        <w:rPr>
          <w:vertAlign w:val="superscript"/>
        </w:rPr>
        <w:t xml:space="preserve">2 </w:t>
      </w:r>
      <w:r>
        <w:rPr>
          <w:lang w:val="en-US"/>
        </w:rPr>
        <w:t>,</w:t>
      </w:r>
      <w:r>
        <w:rPr/>
        <w:t xml:space="preserve"> Согласно определению одного из ведущих американских специалистов по вопросам разведывательной деятельности США Д.Ричелсона, к тайным операциям относятся:</w:t>
      </w:r>
      <w:r>
        <w:rPr>
          <w:lang w:val="en-US"/>
        </w:rPr>
        <w:t xml:space="preserve"> «I.</w:t>
      </w:r>
      <w:r>
        <w:rPr/>
        <w:t xml:space="preserve"> Ока</w:t>
        <w:softHyphen/>
        <w:t>зание влияния на политических, государственных и общест</w:t>
        <w:softHyphen/>
        <w:t>венных деятелей зарубежных стран.</w:t>
      </w:r>
      <w:r>
        <w:rPr>
          <w:lang w:val="en-US"/>
        </w:rPr>
        <w:t xml:space="preserve"> 2.</w:t>
      </w:r>
      <w:r>
        <w:rPr/>
        <w:t xml:space="preserve"> Создание выгодной для США ориентации общественного мнения в зарубежных стра</w:t>
        <w:softHyphen/>
        <w:t>нах.</w:t>
      </w:r>
      <w:r>
        <w:rPr>
          <w:lang w:val="en-US"/>
        </w:rPr>
        <w:t xml:space="preserve"> 3.</w:t>
      </w:r>
      <w:r>
        <w:rPr/>
        <w:t xml:space="preserve"> Оказание финансовой поддержки и материально-техни</w:t>
        <w:softHyphen/>
        <w:t>ческой помощи (включая снабжение оружием и боеприпа</w:t>
        <w:softHyphen/>
        <w:t>сами) политическим партиям, группам, фирмам, организациям и отдельным лицам, деятельность которых отвечает государ</w:t>
        <w:softHyphen/>
        <w:t>ственным интересам США.</w:t>
      </w:r>
      <w:r>
        <w:rPr>
          <w:lang w:val="en-US"/>
        </w:rPr>
        <w:t xml:space="preserve"> 4.</w:t>
      </w:r>
      <w:r>
        <w:rPr/>
        <w:t xml:space="preserve"> Пропагандистские мероприятия. </w:t>
      </w:r>
      <w:r>
        <w:rPr>
          <w:lang w:val="en-US"/>
        </w:rPr>
        <w:t>5;</w:t>
      </w:r>
      <w:r>
        <w:rPr/>
        <w:t xml:space="preserve"> Политические и полувоенные акции с целью поддержки или свержения существующих в зарубежных странах режимов. </w:t>
      </w:r>
      <w:r>
        <w:rPr>
          <w:lang w:val="en-US"/>
        </w:rPr>
        <w:t>6.</w:t>
      </w:r>
      <w:r>
        <w:rPr/>
        <w:t xml:space="preserve"> Физическая ликвидация отдельных лиц».</w:t>
      </w:r>
      <w:r>
        <w:rPr>
          <w:vertAlign w:val="superscript"/>
        </w:rPr>
        <w:t>3</w:t>
      </w:r>
      <w:r>
        <w:rPr/>
        <w:t xml:space="preserve"> Обращает на себя внимание установка на финансирование отдельных лиц, «дея</w:t>
        <w:softHyphen/>
        <w:t>тельность которых отвечает государственным интересам США». Наверняка можно сказать, что тут фигурируют «аген</w:t>
        <w:softHyphen/>
        <w:t>ты влияния», о которых мы уже говорили.</w:t>
      </w:r>
      <w:r>
        <w:rPr>
          <w:vertAlign w:val="superscript"/>
        </w:rPr>
        <w:t>4</w:t>
      </w:r>
    </w:p>
    <w:p>
      <w:pPr>
        <w:pStyle w:val="Normal"/>
        <w:spacing w:lineRule="auto" w:line="240" w:before="920" w:after="0"/>
        <w:ind w:left="440" w:hanging="0"/>
        <w:jc w:val="left"/>
        <w:rPr>
          <w:sz w:val="18"/>
        </w:rPr>
      </w:pPr>
      <w:r>
        <w:rPr>
          <w:sz w:val="18"/>
        </w:rPr>
        <w:t>Там же. С.264.</w:t>
      </w:r>
    </w:p>
    <w:p>
      <w:pPr>
        <w:pStyle w:val="Normal"/>
        <w:spacing w:lineRule="auto" w:line="218"/>
        <w:ind w:left="40" w:firstLine="360"/>
        <w:jc w:val="left"/>
        <w:rPr/>
      </w:pPr>
      <w:r>
        <w:rPr>
          <w:sz w:val="18"/>
          <w:vertAlign w:val="superscript"/>
          <w:lang w:val="en-US"/>
        </w:rPr>
        <w:t>2</w:t>
      </w:r>
      <w:r>
        <w:rPr>
          <w:sz w:val="18"/>
        </w:rPr>
        <w:t xml:space="preserve"> Там же. Р.Никсон считал секретность важнейшим инструментом по</w:t>
        <w:softHyphen/>
        <w:t>литики США. Он писал: «Пока мы не поймем, что секретность</w:t>
      </w:r>
      <w:r>
        <w:rPr>
          <w:sz w:val="18"/>
          <w:lang w:val="en-US"/>
        </w:rPr>
        <w:t xml:space="preserve"> -</w:t>
      </w:r>
      <w:r>
        <w:rPr>
          <w:sz w:val="18"/>
        </w:rPr>
        <w:t xml:space="preserve"> это один из инструментов власти, мы будем изначально в невыгодном положении в геополитическом соперничестве с Москвой. Сами по себе секретные опе</w:t>
        <w:softHyphen/>
        <w:t>рации ни плохи, ни хороши. Секретная операция</w:t>
      </w:r>
      <w:r>
        <w:rPr>
          <w:sz w:val="18"/>
          <w:lang w:val="en-US"/>
        </w:rPr>
        <w:t xml:space="preserve"> -</w:t>
      </w:r>
      <w:r>
        <w:rPr>
          <w:sz w:val="18"/>
        </w:rPr>
        <w:t xml:space="preserve"> не самоцель, это средст</w:t>
        <w:softHyphen/>
        <w:t>во для достижения цели.</w:t>
      </w:r>
      <w:r>
        <w:rPr>
          <w:sz w:val="18"/>
          <w:lang w:val="en-US"/>
        </w:rPr>
        <w:t xml:space="preserve"> . .</w:t>
      </w:r>
      <w:r>
        <w:rPr>
          <w:sz w:val="18"/>
        </w:rPr>
        <w:t xml:space="preserve"> Часто случается так, что секретная операция является единственным средством для достижения какой-нибудь важной Цели» (Никсон Р. На арене. Воспоминания о победах, поражениях и воз</w:t>
        <w:softHyphen/>
        <w:t>рождении. М.,</w:t>
      </w:r>
      <w:r>
        <w:rPr>
          <w:sz w:val="18"/>
          <w:lang w:val="en-US"/>
        </w:rPr>
        <w:t xml:space="preserve"> 1992,</w:t>
      </w:r>
      <w:r>
        <w:rPr>
          <w:sz w:val="18"/>
        </w:rPr>
        <w:t xml:space="preserve"> С.</w:t>
      </w:r>
      <w:r>
        <w:rPr>
          <w:sz w:val="18"/>
          <w:lang w:val="en-US"/>
        </w:rPr>
        <w:t>377).</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40" w:right="3000" w:firstLine="360"/>
        <w:jc w:val="left"/>
        <w:rPr/>
      </w:pPr>
      <w:r>
        <w:rPr>
          <w:sz w:val="18"/>
        </w:rPr>
        <w:t>'Тамже.С^!. См. с.</w:t>
      </w:r>
      <w:r>
        <w:rPr>
          <w:sz w:val="18"/>
          <w:lang w:val="en-US"/>
        </w:rPr>
        <w:t xml:space="preserve"> 44-45</w:t>
      </w:r>
      <w:r>
        <w:rPr>
          <w:sz w:val="18"/>
        </w:rPr>
        <w:t xml:space="preserve"> настоящей работы.</w:t>
      </w:r>
    </w:p>
    <w:p>
      <w:pPr>
        <w:pStyle w:val="Normal"/>
        <w:spacing w:lineRule="auto" w:line="218"/>
        <w:ind w:firstLine="380"/>
        <w:rPr/>
      </w:pPr>
      <w:r>
        <w:rPr/>
        <w:t>Руководители Соединенных Штатов разработали системную программу разрушения СССР. Их глобальная стратегия была на</w:t>
        <w:softHyphen/>
        <w:t>правлена против ядра советской системы и содержала в себе:</w:t>
      </w:r>
    </w:p>
    <w:p>
      <w:pPr>
        <w:pStyle w:val="Normal"/>
        <w:spacing w:lineRule="auto" w:line="259"/>
        <w:ind w:firstLine="360"/>
        <w:rPr/>
      </w:pPr>
      <w:r>
        <w:rPr>
          <w:lang w:val="en-US"/>
        </w:rPr>
        <w:t>-</w:t>
      </w:r>
      <w:r>
        <w:rPr/>
        <w:t xml:space="preserve"> «тайную финансовую, разведывательную и политиче</w:t>
        <w:softHyphen/>
        <w:t>скую помощь движению „Солидарность" в Польше, что га</w:t>
        <w:softHyphen/>
        <w:t>рантировало сохранение оппозиции в центре Советской импе</w:t>
        <w:softHyphen/>
        <w:t>рии;'</w:t>
      </w:r>
    </w:p>
    <w:p>
      <w:pPr>
        <w:pStyle w:val="Normal"/>
        <w:spacing w:lineRule="auto" w:line="259"/>
        <w:ind w:firstLine="360"/>
        <w:rPr/>
      </w:pPr>
      <w:r>
        <w:rPr>
          <w:lang w:val="en-US"/>
        </w:rPr>
        <w:t>-</w:t>
      </w:r>
      <w:r>
        <w:rPr/>
        <w:t xml:space="preserve"> значительную военную и финансовую помощь движе</w:t>
        <w:softHyphen/>
        <w:t>нию сопротивления в Афганистане, а также поставки для моджахедов, дающие им возможность распространения вой</w:t>
        <w:softHyphen/>
        <w:t>ны на территорию Советского Союза;</w:t>
      </w:r>
    </w:p>
    <w:p>
      <w:pPr>
        <w:pStyle w:val="Normal"/>
        <w:spacing w:lineRule="auto" w:line="259"/>
        <w:ind w:firstLine="360"/>
        <w:rPr/>
      </w:pPr>
      <w:r>
        <w:rPr>
          <w:lang w:val="en-US"/>
        </w:rPr>
        <w:t>-</w:t>
      </w:r>
      <w:r>
        <w:rPr/>
        <w:t xml:space="preserve"> кампании по резкому уменьшению поступления твердой валюты в Советский Союз в результате снижения цен на нефть в сотрудничестве с Саудовской Аравией, а также ограничения экспорта советского природного газа на Запад;</w:t>
      </w:r>
    </w:p>
    <w:p>
      <w:pPr>
        <w:pStyle w:val="Normal"/>
        <w:spacing w:lineRule="auto" w:line="259"/>
        <w:ind w:firstLine="360"/>
        <w:rPr/>
      </w:pPr>
      <w:r>
        <w:rPr>
          <w:lang w:val="en-US"/>
        </w:rPr>
        <w:t>-</w:t>
      </w:r>
      <w:r>
        <w:rPr/>
        <w:t xml:space="preserve"> всестороннюю и детально разработанную психологиче</w:t>
        <w:softHyphen/>
        <w:t>скую войну, направленную на то, чтобы посеять страх и не</w:t>
        <w:softHyphen/>
        <w:t>уверенность среди советского руководства;</w:t>
      </w:r>
    </w:p>
    <w:p>
      <w:pPr>
        <w:pStyle w:val="Normal"/>
        <w:spacing w:lineRule="auto" w:line="218"/>
        <w:ind w:firstLine="360"/>
        <w:rPr/>
      </w:pPr>
      <w:r>
        <w:rPr>
          <w:lang w:val="en-US"/>
        </w:rPr>
        <w:t>-</w:t>
      </w:r>
      <w:r>
        <w:rPr/>
        <w:t xml:space="preserve"> комплексные акции мирового масштаба с применением тайной дипломатии с целью максимального ограничения дос</w:t>
        <w:softHyphen/>
        <w:t>тупа Советского Союза к западным технологиям;</w:t>
      </w:r>
    </w:p>
    <w:p>
      <w:pPr>
        <w:pStyle w:val="Normal"/>
        <w:spacing w:lineRule="auto" w:line="259"/>
        <w:ind w:firstLine="360"/>
        <w:rPr/>
      </w:pPr>
      <w:r>
        <w:rPr>
          <w:lang w:val="en-US"/>
        </w:rPr>
        <w:t>-</w:t>
      </w:r>
      <w:r>
        <w:rPr/>
        <w:t xml:space="preserve"> широко организованную техническую дезинформацию с целью разрушения советской экономики;</w:t>
      </w:r>
    </w:p>
    <w:p>
      <w:pPr>
        <w:pStyle w:val="Normal"/>
        <w:spacing w:lineRule="auto" w:line="259"/>
        <w:ind w:firstLine="360"/>
        <w:rPr/>
      </w:pPr>
      <w:r>
        <w:rPr>
          <w:lang w:val="en-US"/>
        </w:rPr>
        <w:t>-</w:t>
      </w:r>
      <w:r>
        <w:rPr/>
        <w:t xml:space="preserve"> рост вооружений и поддержание их на высоком техниче</w:t>
        <w:softHyphen/>
        <w:t>ском уровне, что должно было подорвать советскую экономи</w:t>
        <w:softHyphen/>
        <w:t>ку и обострить кризис ресурсов».</w:t>
      </w:r>
    </w:p>
    <w:p>
      <w:pPr>
        <w:pStyle w:val="Normal"/>
        <w:spacing w:lineRule="auto" w:line="218" w:before="460" w:after="0"/>
        <w:ind w:left="40" w:firstLine="400"/>
        <w:rPr/>
      </w:pPr>
      <w:r>
        <w:rPr>
          <w:sz w:val="18"/>
          <w:lang w:val="en-US"/>
        </w:rPr>
        <w:t>'</w:t>
      </w:r>
      <w:r>
        <w:rPr>
          <w:sz w:val="18"/>
        </w:rPr>
        <w:t xml:space="preserve"> По типу «Солидарности» будет создана позднее в СССР организация под названием «Демократическая Россия». О родстве «Демократической России» с «Солидарностью» говорилось в Обращении Оргкомитета «дем-россов»: «Эффективность именно такой структуры в переходный период подтвердил польский опыт „Солидарности". Наша задача</w:t>
      </w:r>
      <w:r>
        <w:rPr>
          <w:sz w:val="18"/>
          <w:lang w:val="en-US"/>
        </w:rPr>
        <w:t xml:space="preserve"> -</w:t>
      </w:r>
      <w:r>
        <w:rPr>
          <w:sz w:val="18"/>
        </w:rPr>
        <w:t xml:space="preserve"> создать сход</w:t>
        <w:softHyphen/>
        <w:t>ное с ней массовое движение, которое включит всех сторонников демокра</w:t>
        <w:softHyphen/>
        <w:t>тических реформ» (Огонек,</w:t>
      </w:r>
      <w:r>
        <w:rPr>
          <w:sz w:val="18"/>
          <w:lang w:val="en-US"/>
        </w:rPr>
        <w:t xml:space="preserve"> 1990, № 38.</w:t>
      </w:r>
      <w:r>
        <w:rPr>
          <w:sz w:val="18"/>
        </w:rPr>
        <w:t xml:space="preserve"> С.З). Как видим, наши демократы действовали по американским прописям.</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 w:firstLine="400"/>
        <w:rPr/>
      </w:pPr>
      <w:r>
        <w:rPr>
          <w:sz w:val="18"/>
          <w:vertAlign w:val="superscript"/>
          <w:lang w:val="en-US"/>
        </w:rPr>
        <w:t>2</w:t>
      </w:r>
      <w:r>
        <w:rPr>
          <w:sz w:val="18"/>
        </w:rPr>
        <w:t xml:space="preserve"> Швейцер П. Победа. С.</w:t>
      </w:r>
      <w:r>
        <w:rPr>
          <w:sz w:val="18"/>
          <w:lang w:val="en-US"/>
        </w:rPr>
        <w:t xml:space="preserve"> 18-19.</w:t>
      </w:r>
    </w:p>
    <w:p>
      <w:pPr>
        <w:pStyle w:val="Normal"/>
        <w:spacing w:lineRule="auto" w:line="218"/>
        <w:ind w:firstLine="340"/>
        <w:rPr/>
      </w:pPr>
      <w:r>
        <w:rPr/>
        <w:t>В поход против СССР вместе с Рейганом пошел и римский папа. Известно, что</w:t>
      </w:r>
      <w:r>
        <w:rPr>
          <w:lang w:val="en-US"/>
        </w:rPr>
        <w:t xml:space="preserve"> 7</w:t>
      </w:r>
      <w:r>
        <w:rPr/>
        <w:t xml:space="preserve"> июня</w:t>
      </w:r>
      <w:r>
        <w:rPr>
          <w:lang w:val="en-US"/>
        </w:rPr>
        <w:t xml:space="preserve"> 1982</w:t>
      </w:r>
      <w:r>
        <w:rPr/>
        <w:t xml:space="preserve"> года в библиотеке Ватикана состоялась встреча и беседа Рейгана с Иоанном Павлом</w:t>
      </w:r>
      <w:r>
        <w:rPr>
          <w:lang w:val="en-US"/>
        </w:rPr>
        <w:t xml:space="preserve"> II.</w:t>
      </w:r>
      <w:r>
        <w:rPr/>
        <w:t xml:space="preserve"> Со</w:t>
        <w:softHyphen/>
        <w:t>беседники, по словам К. Бернстайна, осуществившего журна</w:t>
        <w:softHyphen/>
        <w:t>листское расследование взаимоотношений между Вашингто</w:t>
        <w:softHyphen/>
        <w:t>ном и Ватиканом и выступившего со статьей на эту тему в журнале «Тайм» (Нью-Йорк), договорились «о проведении тайной кампании с целью ускорить процесс распада коммуни</w:t>
        <w:softHyphen/>
        <w:t>стической империи». Как свидетельствовал советник Рейгана по национальной безопасности Р. Аллен, «это был один из ве</w:t>
        <w:softHyphen/>
        <w:t>личайших тайных союзов всех времен».</w:t>
      </w:r>
      <w:r>
        <w:rPr>
          <w:vertAlign w:val="superscript"/>
        </w:rPr>
        <w:t>2</w:t>
      </w:r>
      <w:r>
        <w:rPr/>
        <w:t xml:space="preserve"> Участие в нем рим</w:t>
        <w:softHyphen/>
        <w:t>ского папы весьма красноречиво. Оно говорит о том, что этот союз был направлен не столько против коммунистического строя, сколько против православия, русского народа, России. Экспансия католицизма на территории бывшего СССР, его враждебность по отношению к православию, наблюдаемые ныне,</w:t>
      </w:r>
      <w:r>
        <w:rPr>
          <w:lang w:val="en-US"/>
        </w:rPr>
        <w:t xml:space="preserve"> -</w:t>
      </w:r>
      <w:r>
        <w:rPr/>
        <w:t xml:space="preserve"> яркое тому подтверждение.</w:t>
      </w:r>
    </w:p>
    <w:p>
      <w:pPr>
        <w:pStyle w:val="Normal"/>
        <w:spacing w:lineRule="auto" w:line="218"/>
        <w:ind w:firstLine="340"/>
        <w:rPr/>
      </w:pPr>
      <w:r>
        <w:rPr/>
        <w:t>Сговор американского президента с папой предусматривал следующее: «обеспечить крах советской экономики, ослабить контакты и связи Советского Союза с его клиентами по Вар</w:t>
        <w:softHyphen/>
        <w:t>шавскому договору, навязать реформы в рамках советской империи». Появление такой программы необходимо, на наш взгляд, связывать с ослаблением СССР, вызванным застойны</w:t>
        <w:softHyphen/>
        <w:t>ми явлениями и эрозийными внутриобщественными процес</w:t>
        <w:softHyphen/>
        <w:t>сами, о которых говорилось выше.</w:t>
      </w:r>
    </w:p>
    <w:p>
      <w:pPr>
        <w:pStyle w:val="Normal"/>
        <w:spacing w:lineRule="auto" w:line="259"/>
        <w:ind w:firstLine="340"/>
        <w:rPr/>
      </w:pPr>
      <w:r>
        <w:rPr/>
        <w:t>Начало тотальной «холодной войны» против Советского Союза, одобренной и благословленной римским понтификом, можно и должно рассматривать как современный вариант крестового похода на Россию. Здесь лежит грань в истории нашей страны: с этого момента перемены, происходящие в СССР, в значительной мере обусловлены внешним влиянием, которое становится доминирующим, а внутренний фактор от-</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260" w:after="0"/>
        <w:ind w:left="280" w:right="1800" w:hanging="0"/>
        <w:jc w:val="left"/>
        <w:rPr/>
      </w:pPr>
      <w:r>
        <w:rPr>
          <w:sz w:val="18"/>
        </w:rPr>
        <w:t>Цит. по: Ол е и н и к Б.И. Князь тьмы...С.</w:t>
      </w:r>
      <w:r>
        <w:rPr>
          <w:sz w:val="18"/>
          <w:lang w:val="en-US"/>
        </w:rPr>
        <w:t xml:space="preserve">68. </w:t>
      </w:r>
      <w:r>
        <w:rPr>
          <w:sz w:val="18"/>
        </w:rPr>
        <w:t xml:space="preserve">Там же. </w:t>
      </w:r>
      <w:r>
        <w:rPr>
          <w:sz w:val="18"/>
          <w:vertAlign w:val="superscript"/>
          <w:lang w:val="en-US"/>
        </w:rPr>
        <w:t>3</w:t>
      </w:r>
      <w:r>
        <w:rPr>
          <w:sz w:val="18"/>
        </w:rPr>
        <w:t xml:space="preserve"> Там же. С.</w:t>
      </w:r>
      <w:r>
        <w:rPr>
          <w:sz w:val="18"/>
          <w:lang w:val="en-US"/>
        </w:rPr>
        <w:t>69.</w:t>
      </w:r>
    </w:p>
    <w:p>
      <w:pPr>
        <w:pStyle w:val="Normal"/>
        <w:spacing w:lineRule="auto" w:line="259"/>
        <w:rPr/>
      </w:pPr>
      <w:r>
        <w:rPr/>
        <w:t>ступает на второй план. С приходом же к власти Горбачева и его единомышленников типа Яковлева и Шеварднадзе Совет</w:t>
        <w:softHyphen/>
        <w:t>ский Союз вступил на путь извне управляемой катастрофы. Но мы, как говаривал древнерусский летописец, «на прежнее воз</w:t>
        <w:softHyphen/>
        <w:t>вратимся».</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59"/>
        <w:ind w:firstLine="380"/>
        <w:rPr/>
      </w:pPr>
      <w:r>
        <w:rPr/>
        <w:t>Неблагополучие страны, обозначившееся к началу 80-х годов, почувствовали и на кремлевском Олимпе. Это хорошо видно по действиям Ю.В.Андропова, сменившего Л.И.Бреж</w:t>
        <w:softHyphen/>
        <w:t>нева на посту Генерального секретаря ЦК КПСС.</w:t>
      </w:r>
    </w:p>
    <w:p>
      <w:pPr>
        <w:pStyle w:val="Normal"/>
        <w:spacing w:lineRule="auto" w:line="240"/>
        <w:jc w:val="center"/>
        <w:rPr>
          <w:b/>
          <w:b/>
        </w:rPr>
      </w:pPr>
      <w:r>
        <w:rPr>
          <w:b/>
        </w:rPr>
        <w:t>Глава четвертая</w:t>
      </w:r>
    </w:p>
    <w:p>
      <w:pPr>
        <w:pStyle w:val="Normal"/>
        <w:spacing w:lineRule="auto" w:line="240"/>
        <w:jc w:val="center"/>
        <w:rPr/>
      </w:pPr>
      <w:r>
        <w:rPr/>
        <w:t>АНДРОПОВ</w:t>
      </w:r>
    </w:p>
    <w:p>
      <w:pPr>
        <w:pStyle w:val="Normal"/>
        <w:spacing w:lineRule="auto" w:line="259"/>
        <w:ind w:firstLine="340"/>
        <w:rPr/>
      </w:pPr>
      <w:r>
        <w:rPr/>
        <w:t>Ю.В.Андропов, возглавляя долгие годы КГБ, лучше, чем кто-либо из высшего руководства, знал действительное поло</w:t>
        <w:softHyphen/>
        <w:t>жение дел в государстве.</w:t>
      </w:r>
      <w:r>
        <w:rPr>
          <w:vertAlign w:val="superscript"/>
        </w:rPr>
        <w:t>1</w:t>
      </w:r>
      <w:r>
        <w:rPr/>
        <w:t xml:space="preserve"> Он яснее других своих коллег и то</w:t>
        <w:softHyphen/>
        <w:t>варищей чувствовал приближение кризиса,</w:t>
      </w:r>
      <w:r>
        <w:rPr>
          <w:vertAlign w:val="superscript"/>
        </w:rPr>
        <w:t>2</w:t>
      </w:r>
      <w:r>
        <w:rPr/>
        <w:t xml:space="preserve"> лучше просчиты</w:t>
        <w:softHyphen/>
        <w:t>вал варианты манипулирования страной и народом в условиях этого кризиса. Тем любопытнее его высказывания.</w:t>
      </w:r>
    </w:p>
    <w:p>
      <w:pPr>
        <w:pStyle w:val="Normal"/>
        <w:spacing w:lineRule="auto" w:line="259"/>
        <w:ind w:firstLine="340"/>
        <w:rPr/>
      </w:pPr>
      <w:r>
        <w:rPr/>
        <w:t>Выступая</w:t>
      </w:r>
      <w:r>
        <w:rPr>
          <w:lang w:val="en-US"/>
        </w:rPr>
        <w:t xml:space="preserve"> 22</w:t>
      </w:r>
      <w:r>
        <w:rPr/>
        <w:t xml:space="preserve"> ноября</w:t>
      </w:r>
      <w:r>
        <w:rPr>
          <w:lang w:val="en-US"/>
        </w:rPr>
        <w:t xml:space="preserve"> 1982</w:t>
      </w:r>
      <w:r>
        <w:rPr/>
        <w:t xml:space="preserve"> года на Пленуме ЦК КПСС, генсек нарисовал удручающую картину: «По ряду важнейших показателей плановые задания за первые два года пятилетки (одиннадцатой.</w:t>
      </w:r>
      <w:r>
        <w:rPr>
          <w:lang w:val="en-US"/>
        </w:rPr>
        <w:t xml:space="preserve"> -</w:t>
      </w:r>
      <w:r>
        <w:rPr/>
        <w:t xml:space="preserve"> </w:t>
      </w:r>
      <w:r>
        <w:rPr>
          <w:i/>
        </w:rPr>
        <w:t>И.Ф.)</w:t>
      </w:r>
      <w:r>
        <w:rPr/>
        <w:t xml:space="preserve"> оказались невыполненными... Глав</w:t>
        <w:softHyphen/>
        <w:t>ный показатель эффективности экономики</w:t>
      </w:r>
      <w:r>
        <w:rPr>
          <w:lang w:val="en-US"/>
        </w:rPr>
        <w:t xml:space="preserve"> -</w:t>
      </w:r>
      <w:r>
        <w:rPr/>
        <w:t xml:space="preserve"> производитель</w:t>
        <w:softHyphen/>
        <w:t>ность труда</w:t>
      </w:r>
      <w:r>
        <w:rPr>
          <w:lang w:val="en-US"/>
        </w:rPr>
        <w:t xml:space="preserve"> -</w:t>
      </w:r>
      <w:r>
        <w:rPr/>
        <w:t xml:space="preserve"> растет темпами, которые не могут нас удовл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360"/>
        <w:rPr/>
      </w:pPr>
      <w:r>
        <w:rPr>
          <w:sz w:val="18"/>
          <w:lang w:val="en-US"/>
        </w:rPr>
        <w:t>'</w:t>
      </w:r>
      <w:r>
        <w:rPr>
          <w:sz w:val="18"/>
        </w:rPr>
        <w:t xml:space="preserve"> «Андропов в силу своей чрезвычайно богатой информированности знал реальное положение в государстве неизмеримо глубже и разносто</w:t>
        <w:softHyphen/>
        <w:t>роннее, чем кто-либо из его соратников по политбюро»,</w:t>
      </w:r>
      <w:r>
        <w:rPr>
          <w:sz w:val="18"/>
          <w:lang w:val="en-US"/>
        </w:rPr>
        <w:t xml:space="preserve"> -</w:t>
      </w:r>
      <w:r>
        <w:rPr>
          <w:sz w:val="18"/>
        </w:rPr>
        <w:t xml:space="preserve"> пишет Д-А.Волкогонов (Волкогонов Д.А. Семь вождей. М.,</w:t>
      </w:r>
      <w:r>
        <w:rPr>
          <w:sz w:val="18"/>
          <w:lang w:val="en-US"/>
        </w:rPr>
        <w:t xml:space="preserve"> 1966.</w:t>
      </w:r>
      <w:r>
        <w:rPr>
          <w:sz w:val="18"/>
        </w:rPr>
        <w:t xml:space="preserve"> Кн.2. С.</w:t>
      </w:r>
      <w:r>
        <w:rPr>
          <w:sz w:val="18"/>
          <w:lang w:val="en-US"/>
        </w:rPr>
        <w:t xml:space="preserve"> 130).</w:t>
      </w:r>
      <w:r>
        <w:rPr>
          <w:sz w:val="18"/>
        </w:rPr>
        <w:t xml:space="preserve"> По словам К.Хармана, от Ю.В.Андропова «можно было бы ожи</w:t>
        <w:softHyphen/>
        <w:t>дать, что как глава КГБ он будет сторонником консервативного подхода. Но, как это часто бывает в тоталитарном государстве, именно тайная поли</w:t>
        <w:softHyphen/>
        <w:t>ция лучше других знает настроение широких масс через сеть осведомите</w:t>
        <w:softHyphen/>
        <w:t>лей, которые доносят, о чем говорят соседи и сослуживцы, в то время как члены партии докладывают только то, что от них хотят услышать выше</w:t>
        <w:softHyphen/>
        <w:t>стоящие. Таким образом, Андропов был прекрасно осведомлен о цинизме и коррупции, царивших в обществе, а также о глубоком безразличии среди народа»</w:t>
      </w:r>
      <w:r>
        <w:rPr>
          <w:sz w:val="18"/>
          <w:lang w:val="en-US"/>
        </w:rPr>
        <w:t xml:space="preserve"> (X</w:t>
      </w:r>
      <w:r>
        <w:rPr>
          <w:sz w:val="18"/>
        </w:rPr>
        <w:t xml:space="preserve"> а р м а н К. Постскриптум// К л и ф ф Т. Государственный ка</w:t>
        <w:softHyphen/>
        <w:t>питализм в России. [Б.м.],</w:t>
      </w:r>
      <w:r>
        <w:rPr>
          <w:sz w:val="18"/>
          <w:lang w:val="en-US"/>
        </w:rPr>
        <w:t xml:space="preserve"> 1991.</w:t>
      </w:r>
      <w:r>
        <w:rPr>
          <w:sz w:val="18"/>
        </w:rPr>
        <w:t xml:space="preserve"> С.276). См. также: Чазов Е. Здоровье и власть. Воспоминания «кремлевского врача». М.,</w:t>
      </w:r>
      <w:r>
        <w:rPr>
          <w:sz w:val="18"/>
          <w:lang w:val="en-US"/>
        </w:rPr>
        <w:t xml:space="preserve"> 1992.</w:t>
      </w:r>
      <w:r>
        <w:rPr>
          <w:sz w:val="18"/>
        </w:rPr>
        <w:t xml:space="preserve"> С.</w:t>
      </w:r>
      <w:r>
        <w:rPr>
          <w:sz w:val="18"/>
          <w:lang w:val="en-US"/>
        </w:rPr>
        <w:t xml:space="preserve"> 106. </w:t>
      </w:r>
      <w:r>
        <w:rPr>
          <w:sz w:val="18"/>
        </w:rPr>
        <w:t>Волкогонов Д.А. Семь вождей. Кн.2. С.</w:t>
      </w:r>
      <w:r>
        <w:rPr>
          <w:sz w:val="18"/>
          <w:lang w:val="en-US"/>
        </w:rPr>
        <w:t xml:space="preserve"> 136.</w:t>
      </w:r>
    </w:p>
    <w:p>
      <w:pPr>
        <w:pStyle w:val="Normal"/>
        <w:spacing w:lineRule="auto" w:line="259"/>
        <w:rPr/>
      </w:pPr>
      <w:r>
        <w:rPr/>
        <w:t>творить. Остается проблема несопряженности в развитии сырьевых и перерабатывающих отраслей. Практически не снижается материалоемкость продукции».' Андропов пони</w:t>
        <w:softHyphen/>
        <w:t>мал, что на лозунгах дальше двигаться нельзя.</w:t>
      </w:r>
      <w:r>
        <w:rPr>
          <w:vertAlign w:val="superscript"/>
        </w:rPr>
        <w:t>2</w:t>
      </w:r>
    </w:p>
    <w:p>
      <w:pPr>
        <w:pStyle w:val="Normal"/>
        <w:spacing w:lineRule="auto" w:line="259"/>
        <w:ind w:firstLine="420"/>
        <w:rPr/>
      </w:pPr>
      <w:r>
        <w:rPr/>
        <w:t>И.Земцов, комментируя приведенные слова Генерального секретаря, говорил, что «никогда ни один советский руководи</w:t>
        <w:softHyphen/>
        <w:t>тель не произносил такого жесткого и ясного приговора совет</w:t>
        <w:softHyphen/>
        <w:t>ской системе, как это сделал Андропов, хоть опирался он на неверные предпосылки и оставался в плену неправильных вы</w:t>
        <w:softHyphen/>
        <w:t>водов. До него советские руководители, чтобы не представ</w:t>
        <w:softHyphen/>
        <w:t>лять действительность слишком мрачной, старались больше подчеркивать достижения .».</w:t>
      </w:r>
      <w:r>
        <w:rPr>
          <w:vertAlign w:val="superscript"/>
        </w:rPr>
        <w:t>3</w:t>
      </w:r>
      <w:r>
        <w:rPr/>
        <w:t xml:space="preserve"> У Земцова сложилось впечат</w:t>
        <w:softHyphen/>
        <w:t>ление, будто «речь генсека убедительно рисовала картину полного развала и глубокого кризиса советской промышлен</w:t>
        <w:softHyphen/>
        <w:t>ности и сельского хозяйства ..».</w:t>
      </w:r>
      <w:r>
        <w:rPr>
          <w:vertAlign w:val="superscript"/>
        </w:rPr>
        <w:t>4</w:t>
      </w:r>
      <w:r>
        <w:rPr/>
        <w:t xml:space="preserve"> Думается, автор чересчур сгустил краски: до «полного развала и глубокого кризиса про</w:t>
        <w:softHyphen/>
        <w:t>мышленности и сельского хозяйства» дело пока не дошло, но было ясно, что все это не за горами, близко. Поэтому необхо</w:t>
        <w:softHyphen/>
        <w:t>димо было действовать в экстренном порядке. Что предлагал Ю.В.Андропов?</w:t>
      </w:r>
    </w:p>
    <w:p>
      <w:pPr>
        <w:pStyle w:val="Normal"/>
        <w:spacing w:lineRule="auto" w:line="259"/>
        <w:ind w:firstLine="420"/>
        <w:rPr/>
      </w:pPr>
      <w:r>
        <w:rPr/>
        <w:t>Оказалось, «готовых рецептов» для решения «назревших задач» у генсека нет.</w:t>
      </w:r>
      <w:r>
        <w:rPr>
          <w:vertAlign w:val="superscript"/>
        </w:rPr>
        <w:t>5</w:t>
      </w:r>
      <w:r>
        <w:rPr/>
        <w:t xml:space="preserve"> Тем не менее он назвал ряд неотложных мер. Это</w:t>
      </w:r>
      <w:r>
        <w:rPr>
          <w:lang w:val="en-US"/>
        </w:rPr>
        <w:t xml:space="preserve"> -</w:t>
      </w:r>
      <w:r>
        <w:rPr/>
        <w:t xml:space="preserve"> ускорение темпов развития экономики и научно-технического прогресса, внедрение новой техники, энергосбе</w:t>
        <w:softHyphen/>
        <w:t>регающих технологий, строгое соблюдение партийной, госу</w:t>
        <w:softHyphen/>
        <w:t>дарственной и трудовой дисциплины, рациональное использо</w:t>
        <w:softHyphen/>
        <w:t>вание материальных и трудовых ресурсов, экономия и рачи</w:t>
        <w:softHyphen/>
        <w:t>тельное отношение к «народному добру», увеличение произ</w:t>
        <w:softHyphen/>
        <w:t>водства и улучшение качества товаров «народного потребле-</w:t>
      </w:r>
    </w:p>
    <w:p>
      <w:pPr>
        <w:pStyle w:val="Normal"/>
        <w:spacing w:lineRule="auto" w:line="218" w:before="420" w:after="0"/>
        <w:ind w:left="360" w:right="200" w:hanging="0"/>
        <w:jc w:val="left"/>
        <w:rPr/>
      </w:pPr>
      <w:r>
        <w:rPr>
          <w:sz w:val="18"/>
        </w:rPr>
        <w:t>'Андропов Ю В Избранные речи и статьи М,1983 С</w:t>
      </w:r>
      <w:r>
        <w:rPr>
          <w:sz w:val="18"/>
          <w:lang w:val="en-US"/>
        </w:rPr>
        <w:t xml:space="preserve"> 210 </w:t>
      </w:r>
      <w:r>
        <w:rPr>
          <w:sz w:val="18"/>
          <w:vertAlign w:val="superscript"/>
          <w:lang w:val="en-US"/>
        </w:rPr>
        <w:t>2</w:t>
      </w:r>
      <w:r>
        <w:rPr>
          <w:sz w:val="18"/>
        </w:rPr>
        <w:t xml:space="preserve"> Там же С</w:t>
      </w:r>
      <w:r>
        <w:rPr>
          <w:sz w:val="18"/>
          <w:lang w:val="en-US"/>
        </w:rPr>
        <w:t xml:space="preserve"> 21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40" w:firstLine="380"/>
        <w:rPr/>
      </w:pPr>
      <w:r>
        <w:rPr>
          <w:sz w:val="18"/>
        </w:rPr>
        <w:t>Немцов И Андропов политические дилеммы и борьба за власть Иерусалим,</w:t>
      </w:r>
      <w:r>
        <w:rPr>
          <w:sz w:val="18"/>
          <w:lang w:val="en-US"/>
        </w:rPr>
        <w:t xml:space="preserve"> 1983</w:t>
      </w:r>
      <w:r>
        <w:rPr>
          <w:sz w:val="18"/>
        </w:rPr>
        <w:t xml:space="preserve"> С</w:t>
      </w:r>
      <w:r>
        <w:rPr>
          <w:sz w:val="18"/>
          <w:lang w:val="en-US"/>
        </w:rPr>
        <w:t xml:space="preserve"> 116 </w:t>
      </w:r>
      <w:r>
        <w:rPr>
          <w:sz w:val="18"/>
          <w:vertAlign w:val="superscript"/>
          <w:lang w:val="en-US"/>
        </w:rPr>
        <w:t>4</w:t>
      </w:r>
      <w:r>
        <w:rPr>
          <w:sz w:val="18"/>
        </w:rPr>
        <w:t xml:space="preserve"> Там же Андропов ЮВ Избранные речи и статьи С</w:t>
      </w:r>
      <w:r>
        <w:rPr>
          <w:sz w:val="18"/>
          <w:lang w:val="en-US"/>
        </w:rPr>
        <w:t xml:space="preserve"> 212</w:t>
      </w:r>
    </w:p>
    <w:p>
      <w:pPr>
        <w:pStyle w:val="Normal"/>
        <w:spacing w:lineRule="auto" w:line="259"/>
        <w:rPr/>
      </w:pPr>
      <w:r>
        <w:rPr/>
        <w:t>дия», расширение самостоятельности «объединений и пред</w:t>
        <w:softHyphen/>
        <w:t>приятий, колхозов и совхозов».' Велением времени Андропов считал «дальнейшее развитие социалистической демократии в самом широком ее смысле, то есть все более активное участие трудящихся масс в управлении государственными и общест</w:t>
        <w:softHyphen/>
        <w:t>венными делами».</w:t>
      </w:r>
      <w:r>
        <w:rPr>
          <w:vertAlign w:val="superscript"/>
        </w:rPr>
        <w:t>2</w:t>
      </w:r>
      <w:r>
        <w:rPr/>
        <w:t xml:space="preserve"> Помимо этих мер, вполне добропорядоч</w:t>
        <w:softHyphen/>
        <w:t>ных с точки зрения ортодоксальных представлений. Гене</w:t>
        <w:softHyphen/>
        <w:t>ральный секретарь упомянул и такие, которые являлись, мягко говоря, нестандартными. Он заявил о том, что «планируется опережающий рост отраслей группы „Б"», отступая, следова</w:t>
        <w:softHyphen/>
        <w:t>тельно, от закона политической экономии социализма.</w:t>
      </w:r>
      <w:r>
        <w:rPr>
          <w:vertAlign w:val="superscript"/>
        </w:rPr>
        <w:t>3</w:t>
      </w:r>
      <w:r>
        <w:rPr/>
        <w:t xml:space="preserve"> Не</w:t>
        <w:softHyphen/>
        <w:t>привычным был и его призыв «учесть опыт братских стран».</w:t>
      </w:r>
      <w:r>
        <w:rPr>
          <w:vertAlign w:val="superscript"/>
        </w:rPr>
        <w:t xml:space="preserve">4 </w:t>
      </w:r>
      <w:r>
        <w:rPr/>
        <w:t>По этому случаю Земцов замечает:</w:t>
      </w:r>
      <w:r>
        <w:rPr>
          <w:lang w:val="en-US"/>
        </w:rPr>
        <w:t xml:space="preserve"> «65</w:t>
      </w:r>
      <w:r>
        <w:rPr/>
        <w:t xml:space="preserve"> лет советская пропа</w:t>
        <w:softHyphen/>
        <w:t>ганда настойчиво утверждала, что СССР и только СССР от</w:t>
        <w:softHyphen/>
        <w:t>крывает и прокладывает новые, неизведанные, „самые эффек</w:t>
        <w:softHyphen/>
        <w:t>тивные и передовые" дороги к „светлому будущему". Его опыт (и ничей другой) должно изучать, перенимать и прово</w:t>
        <w:softHyphen/>
        <w:t>дить в жизнь „все передовое человечество" и в первую оче</w:t>
        <w:softHyphen/>
        <w:t>редь</w:t>
      </w:r>
      <w:r>
        <w:rPr>
          <w:lang w:val="en-US"/>
        </w:rPr>
        <w:t xml:space="preserve"> -</w:t>
      </w:r>
      <w:r>
        <w:rPr/>
        <w:t xml:space="preserve"> „братские страны". И вдруг в горьком признании Анд</w:t>
        <w:softHyphen/>
        <w:t>ропова открывается печальная правда: Советский Союз утра</w:t>
        <w:softHyphen/>
        <w:t>тил монополию на идеальное социальное устройство Более того, стало ясно: устройство это никогда не было совершен</w:t>
        <w:softHyphen/>
        <w:t>ным и нуждается, срочно и неотложно, в экономических под</w:t>
        <w:softHyphen/>
        <w:t>порках, которые следует импортировать из стран, следовав</w:t>
        <w:softHyphen/>
        <w:t>ших доселе советскому примеру, причем всегда „с ошибками и с отклонениями". На партийном форуме повеяло тревож</w:t>
        <w:softHyphen/>
        <w:t>ным</w:t>
      </w:r>
      <w:r>
        <w:rPr>
          <w:lang w:val="en-US"/>
        </w:rPr>
        <w:t xml:space="preserve"> -</w:t>
      </w:r>
      <w:r>
        <w:rPr/>
        <w:t xml:space="preserve"> и опасным для Андропова</w:t>
      </w:r>
      <w:r>
        <w:rPr>
          <w:lang w:val="en-US"/>
        </w:rPr>
        <w:t xml:space="preserve"> -</w:t>
      </w:r>
      <w:r>
        <w:rPr/>
        <w:t xml:space="preserve"> духом реформаторства:</w:t>
      </w:r>
    </w:p>
    <w:p>
      <w:pPr>
        <w:pStyle w:val="Normal"/>
        <w:spacing w:lineRule="auto" w:line="259"/>
        <w:rPr/>
      </w:pPr>
      <w:r>
        <w:rPr/>
        <w:t>ведь бюрократическая инерция укрепляет идеологическую не</w:t>
        <w:softHyphen/>
        <w:t>терпимость».</w:t>
      </w:r>
      <w:r>
        <w:rPr>
          <w:vertAlign w:val="superscript"/>
        </w:rPr>
        <w:t>5</w:t>
      </w:r>
    </w:p>
    <w:p>
      <w:pPr>
        <w:pStyle w:val="Normal"/>
        <w:spacing w:lineRule="auto" w:line="240" w:before="460" w:after="0"/>
        <w:ind w:left="320" w:hanging="0"/>
        <w:jc w:val="left"/>
        <w:rPr/>
      </w:pPr>
      <w:r>
        <w:rPr>
          <w:sz w:val="18"/>
        </w:rPr>
        <w:t>•</w:t>
      </w:r>
      <w:r>
        <w:rPr>
          <w:sz w:val="18"/>
        </w:rPr>
        <w:t>Там же С</w:t>
      </w:r>
      <w:r>
        <w:rPr>
          <w:sz w:val="18"/>
          <w:lang w:val="en-US"/>
        </w:rPr>
        <w:t xml:space="preserve"> 209, 210, 211,213</w:t>
      </w:r>
    </w:p>
    <w:p>
      <w:pPr>
        <w:pStyle w:val="Normal"/>
        <w:spacing w:lineRule="auto" w:line="240"/>
        <w:ind w:firstLine="360"/>
        <w:jc w:val="left"/>
        <w:rPr/>
      </w:pPr>
      <w:r>
        <w:rPr>
          <w:sz w:val="18"/>
          <w:vertAlign w:val="superscript"/>
          <w:lang w:val="en-US"/>
        </w:rPr>
        <w:t>2</w:t>
      </w:r>
      <w:r>
        <w:rPr>
          <w:sz w:val="18"/>
        </w:rPr>
        <w:t xml:space="preserve"> Там же С</w:t>
      </w:r>
      <w:r>
        <w:rPr>
          <w:sz w:val="18"/>
          <w:lang w:val="en-US"/>
        </w:rPr>
        <w:t xml:space="preserve"> 218</w:t>
      </w:r>
    </w:p>
    <w:p>
      <w:pPr>
        <w:pStyle w:val="Normal"/>
        <w:spacing w:lineRule="auto" w:line="240"/>
        <w:ind w:firstLine="360"/>
        <w:jc w:val="left"/>
        <w:rPr/>
      </w:pPr>
      <w:r>
        <w:rPr>
          <w:sz w:val="18"/>
          <w:vertAlign w:val="superscript"/>
          <w:lang w:val="en-US"/>
        </w:rPr>
        <w:t>3</w:t>
      </w:r>
      <w:r>
        <w:rPr>
          <w:sz w:val="18"/>
        </w:rPr>
        <w:t xml:space="preserve"> Там же С</w:t>
      </w:r>
      <w:r>
        <w:rPr>
          <w:sz w:val="18"/>
          <w:lang w:val="en-US"/>
        </w:rPr>
        <w:t xml:space="preserve"> 209</w:t>
      </w:r>
    </w:p>
    <w:p>
      <w:pPr>
        <w:pStyle w:val="Normal"/>
        <w:spacing w:lineRule="auto" w:line="240"/>
        <w:ind w:firstLine="360"/>
        <w:jc w:val="left"/>
        <w:rPr/>
      </w:pPr>
      <w:r>
        <w:rPr>
          <w:sz w:val="18"/>
          <w:vertAlign w:val="superscript"/>
          <w:lang w:val="en-US"/>
        </w:rPr>
        <w:t>4</w:t>
      </w:r>
      <w:r>
        <w:rPr>
          <w:sz w:val="18"/>
        </w:rPr>
        <w:t xml:space="preserve"> Там же С</w:t>
      </w:r>
      <w:r>
        <w:rPr>
          <w:sz w:val="18"/>
          <w:lang w:val="en-US"/>
        </w:rPr>
        <w:t xml:space="preserve"> 211</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520"/>
        <w:rPr/>
      </w:pPr>
      <w:r>
        <w:rPr>
          <w:sz w:val="18"/>
        </w:rPr>
        <w:t>Земцов И Андропов политические дилеммы и борьба за власть С</w:t>
      </w:r>
      <w:r>
        <w:rPr>
          <w:sz w:val="18"/>
          <w:lang w:val="en-US"/>
        </w:rPr>
        <w:t xml:space="preserve"> 118-119</w:t>
      </w:r>
    </w:p>
    <w:p>
      <w:pPr>
        <w:pStyle w:val="Normal"/>
        <w:spacing w:lineRule="auto" w:line="259"/>
        <w:ind w:firstLine="380"/>
        <w:rPr/>
      </w:pPr>
      <w:r>
        <w:rPr/>
        <w:t>Ю.В.Андропов призывал не только использовать опыт «братских стран», но и обобщать «мировой опыт», т.е. стран капиталистического мира. Отсюда до идеи конвергенции и общечеловеческих ценностей</w:t>
      </w:r>
      <w:r>
        <w:rPr>
          <w:lang w:val="en-US"/>
        </w:rPr>
        <w:t xml:space="preserve"> -</w:t>
      </w:r>
      <w:r>
        <w:rPr/>
        <w:t xml:space="preserve"> прямая дорога. Следовательно, уже на ноябрьском</w:t>
      </w:r>
      <w:r>
        <w:rPr>
          <w:lang w:val="en-US"/>
        </w:rPr>
        <w:t xml:space="preserve"> 1982</w:t>
      </w:r>
      <w:r>
        <w:rPr/>
        <w:t xml:space="preserve"> года Пленуме ЦК КПСС обозначился реформаторский замысел Андропова. Не случайно на Западе его стали воспринимать как «потенциального революционе</w:t>
        <w:softHyphen/>
        <w:t>ра».</w:t>
      </w:r>
      <w:r>
        <w:rPr>
          <w:vertAlign w:val="superscript"/>
        </w:rPr>
        <w:t>1</w:t>
      </w:r>
      <w:r>
        <w:rPr/>
        <w:t xml:space="preserve"> А это означает, что на него смотрели как на политиче</w:t>
        <w:softHyphen/>
        <w:t>ского деятеля, способного если не сломать, то радикальным образом изменить традиционную советскую систему.</w:t>
      </w:r>
    </w:p>
    <w:p>
      <w:pPr>
        <w:pStyle w:val="Normal"/>
        <w:spacing w:lineRule="auto" w:line="259"/>
        <w:ind w:firstLine="380"/>
        <w:rPr/>
      </w:pPr>
      <w:r>
        <w:rPr/>
        <w:t>О существенных недостатках в сфере экономики и финан</w:t>
        <w:softHyphen/>
        <w:t>сов Андропов говорил на встрече с рабочими Московского станкостроительного завода им. Серго Орджоникидзе, состо</w:t>
        <w:softHyphen/>
        <w:t>явшейся</w:t>
      </w:r>
      <w:r>
        <w:rPr>
          <w:lang w:val="en-US"/>
        </w:rPr>
        <w:t xml:space="preserve"> 31</w:t>
      </w:r>
      <w:r>
        <w:rPr/>
        <w:t xml:space="preserve"> января</w:t>
      </w:r>
      <w:r>
        <w:rPr>
          <w:lang w:val="en-US"/>
        </w:rPr>
        <w:t xml:space="preserve"> 1983</w:t>
      </w:r>
      <w:r>
        <w:rPr/>
        <w:t xml:space="preserve"> года. «То, что мы производим,</w:t>
      </w:r>
      <w:r>
        <w:rPr>
          <w:lang w:val="en-US"/>
        </w:rPr>
        <w:t xml:space="preserve"> -</w:t>
      </w:r>
      <w:r>
        <w:rPr/>
        <w:t xml:space="preserve"> сказал он,</w:t>
      </w:r>
      <w:r>
        <w:rPr>
          <w:lang w:val="en-US"/>
        </w:rPr>
        <w:t xml:space="preserve"> -</w:t>
      </w:r>
      <w:r>
        <w:rPr/>
        <w:t xml:space="preserve"> обходится нам нередко слишком дорого. Есть значитель</w:t>
        <w:softHyphen/>
        <w:t>ные перерасходы материальных, финансовых средств, чрез</w:t>
        <w:softHyphen/>
        <w:t>мерны трудовые затраты. И как следствие</w:t>
      </w:r>
      <w:r>
        <w:rPr>
          <w:lang w:val="en-US"/>
        </w:rPr>
        <w:t xml:space="preserve"> -</w:t>
      </w:r>
      <w:r>
        <w:rPr/>
        <w:t xml:space="preserve"> образование дис</w:t>
        <w:softHyphen/>
        <w:t>пропорции между ростом производства и ростом денежных доходов населения».</w:t>
      </w:r>
      <w:r>
        <w:rPr>
          <w:vertAlign w:val="superscript"/>
        </w:rPr>
        <w:t>2</w:t>
      </w:r>
      <w:r>
        <w:rPr/>
        <w:t xml:space="preserve"> Речь, стало быть, шла о неэффективно</w:t>
        <w:softHyphen/>
        <w:t>сти советской экономики. Необходимо подчеркнуть мысль генсека насчет существующей в стране диспропорции между «ростом производства и ростом денежных доходов населе</w:t>
        <w:softHyphen/>
        <w:t>ния», поскольку такая диспропорция порождает дефицит на</w:t>
      </w:r>
    </w:p>
    <w:p>
      <w:pPr>
        <w:pStyle w:val="Normal"/>
        <w:spacing w:lineRule="auto" w:line="218" w:before="600" w:after="0"/>
        <w:ind w:firstLine="380"/>
        <w:rPr/>
      </w:pPr>
      <w:r>
        <w:rPr>
          <w:sz w:val="18"/>
          <w:lang w:val="en-US"/>
        </w:rPr>
        <w:t>'</w:t>
      </w:r>
      <w:r>
        <w:rPr>
          <w:sz w:val="18"/>
        </w:rPr>
        <w:t xml:space="preserve"> Н о</w:t>
      </w:r>
      <w:r>
        <w:rPr>
          <w:sz w:val="18"/>
          <w:lang w:val="en-US"/>
        </w:rPr>
        <w:t xml:space="preserve"> u g h J. F. Soviet succession</w:t>
      </w:r>
      <w:r>
        <w:rPr>
          <w:sz w:val="18"/>
          <w:lang w:val="en-US"/>
        </w:rPr>
        <w:t xml:space="preserve"> //</w:t>
      </w:r>
      <w:r>
        <w:rPr>
          <w:sz w:val="18"/>
          <w:lang w:val="en-US"/>
        </w:rPr>
        <w:t xml:space="preserve"> Problems of Communism.</w:t>
      </w:r>
      <w:r>
        <w:rPr>
          <w:sz w:val="18"/>
          <w:lang w:val="en-US"/>
        </w:rPr>
        <w:t xml:space="preserve"> 1982, N 9-10.</w:t>
      </w:r>
      <w:r>
        <w:rPr>
          <w:sz w:val="18"/>
        </w:rPr>
        <w:t xml:space="preserve"> Р.</w:t>
      </w:r>
      <w:r>
        <w:rPr>
          <w:sz w:val="18"/>
          <w:lang w:val="en-US"/>
        </w:rPr>
        <w:t xml:space="preserve"> 13-15; 3</w:t>
      </w:r>
      <w:r>
        <w:rPr>
          <w:sz w:val="18"/>
        </w:rPr>
        <w:t xml:space="preserve"> е м ц о в И. Андропов: политические дилеммы и борьба за власть. С.</w:t>
      </w:r>
      <w:r>
        <w:rPr>
          <w:sz w:val="18"/>
          <w:lang w:val="en-US"/>
        </w:rPr>
        <w:t xml:space="preserve"> 120.</w:t>
      </w:r>
      <w:r>
        <w:rPr>
          <w:sz w:val="18"/>
        </w:rPr>
        <w:t xml:space="preserve"> Представляется поверхностной попытка Р.Г.Пихои связать с именем Андропова стремление к «возрождению коммунистического фун-даментализма» (Пихоя Р. Г. Советский Союз: История власти.</w:t>
      </w:r>
      <w:r>
        <w:rPr>
          <w:sz w:val="18"/>
          <w:lang w:val="en-US"/>
        </w:rPr>
        <w:t xml:space="preserve"> 1945-1991.</w:t>
      </w:r>
      <w:r>
        <w:rPr>
          <w:sz w:val="18"/>
        </w:rPr>
        <w:t xml:space="preserve"> М.,</w:t>
      </w:r>
      <w:r>
        <w:rPr>
          <w:sz w:val="18"/>
          <w:lang w:val="en-US"/>
        </w:rPr>
        <w:t xml:space="preserve"> 1998.</w:t>
      </w:r>
      <w:r>
        <w:rPr>
          <w:sz w:val="18"/>
        </w:rPr>
        <w:t xml:space="preserve"> С.</w:t>
      </w:r>
      <w:r>
        <w:rPr>
          <w:sz w:val="18"/>
          <w:lang w:val="en-US"/>
        </w:rPr>
        <w:t xml:space="preserve"> 417^-35).</w:t>
      </w:r>
      <w:r>
        <w:rPr>
          <w:sz w:val="18"/>
        </w:rPr>
        <w:t xml:space="preserve"> Положительные отзывы об Андропове в западной прессе находят у него чересчур простое объяснение. Он пишет:</w:t>
      </w:r>
    </w:p>
    <w:p>
      <w:pPr>
        <w:pStyle w:val="Normal"/>
        <w:spacing w:lineRule="auto" w:line="218"/>
        <w:rPr/>
      </w:pPr>
      <w:r>
        <w:rPr>
          <w:sz w:val="18"/>
        </w:rPr>
        <w:t>«В западной прессе с начала</w:t>
      </w:r>
      <w:r>
        <w:rPr>
          <w:sz w:val="18"/>
          <w:lang w:val="en-US"/>
        </w:rPr>
        <w:t xml:space="preserve"> 1982</w:t>
      </w:r>
      <w:r>
        <w:rPr>
          <w:sz w:val="18"/>
        </w:rPr>
        <w:t xml:space="preserve"> г. начали распространяться слухи об Андропове, просвещенном диктаторе, не чуждом западных ценностей. Несомненно, за этим стояла агентура КГБ, работавшая на создание нового имиджа» (Там же. С.</w:t>
      </w:r>
      <w:r>
        <w:rPr>
          <w:sz w:val="18"/>
          <w:lang w:val="en-US"/>
        </w:rPr>
        <w:t xml:space="preserve"> 418).</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 w:firstLine="400"/>
        <w:rPr/>
      </w:pPr>
      <w:r>
        <w:rPr>
          <w:sz w:val="18"/>
        </w:rPr>
        <w:t>Андропов Ю.В. Избранные речи и статьи. С.</w:t>
      </w:r>
      <w:r>
        <w:rPr>
          <w:sz w:val="18"/>
          <w:lang w:val="en-US"/>
        </w:rPr>
        <w:t>224.</w:t>
      </w:r>
    </w:p>
    <w:p>
      <w:pPr>
        <w:pStyle w:val="Normal"/>
        <w:spacing w:lineRule="auto" w:line="259"/>
        <w:rPr/>
      </w:pPr>
      <w:r>
        <w:rPr/>
        <w:t>еынке потребительских товаров, усиливая социальную напря</w:t>
        <w:softHyphen/>
        <w:t>женность в обществе.'</w:t>
      </w:r>
    </w:p>
    <w:p>
      <w:pPr>
        <w:pStyle w:val="Normal"/>
        <w:spacing w:lineRule="auto" w:line="259"/>
        <w:ind w:firstLine="380"/>
        <w:rPr/>
      </w:pPr>
      <w:r>
        <w:rPr/>
        <w:t>Понимая, что это вопрос хотя и очевидный, но чрезвычай</w:t>
        <w:softHyphen/>
        <w:t>но важный, Андропов снова и снова возвращается к нему. Он говорит, обращаясь к рабочим: «Чудес на свете не бывает. Вы сами понимаете, что государство может дать товаров ровно столько, сколько их произведено. Рост зарплаты, если он не обеспечен товарами нужными, хорошими, если, наконец, хро</w:t>
        <w:softHyphen/>
        <w:t xml:space="preserve">мает сфера услуг, дать реального увеличения материального благосостояния не может. Возникает вопрос, какой же выход </w:t>
      </w:r>
      <w:r>
        <w:rPr>
          <w:b/>
        </w:rPr>
        <w:t>из</w:t>
      </w:r>
      <w:r>
        <w:rPr/>
        <w:t xml:space="preserve"> такого положения? Можно, конечно, идти по пути повыше</w:t>
        <w:softHyphen/>
        <w:t>ния цен. Но нам такой путь как генеральный не годится.</w:t>
      </w:r>
      <w:r>
        <w:rPr>
          <w:lang w:val="en-US"/>
        </w:rPr>
        <w:t>..</w:t>
      </w:r>
      <w:r>
        <w:rPr/>
        <w:t xml:space="preserve"> Что же остается? Главный путь для нас</w:t>
      </w:r>
      <w:r>
        <w:rPr>
          <w:lang w:val="en-US"/>
        </w:rPr>
        <w:t xml:space="preserve"> -</w:t>
      </w:r>
      <w:r>
        <w:rPr/>
        <w:t xml:space="preserve"> это повышение эффек</w:t>
        <w:softHyphen/>
        <w:t>тивности производства. Надо все, что мы делаем и произво</w:t>
        <w:softHyphen/>
        <w:t>дим, делать и производить по возможности с наименьшими издержками, с высоким качеством, быстро, добротно. Произ</w:t>
        <w:softHyphen/>
        <w:t>водить товаров нужно больше, чтобы на полках не было пус</w:t>
        <w:softHyphen/>
        <w:t>то».</w:t>
      </w:r>
      <w:r>
        <w:rPr>
          <w:vertAlign w:val="superscript"/>
        </w:rPr>
        <w:t>2</w:t>
      </w:r>
      <w:r>
        <w:rPr/>
        <w:t xml:space="preserve"> Все эти задачи невозможно решить без наведения долж</w:t>
        <w:softHyphen/>
        <w:t>ной дисциплины</w:t>
      </w:r>
      <w:r>
        <w:rPr>
          <w:lang w:val="en-US"/>
        </w:rPr>
        <w:t xml:space="preserve"> -</w:t>
      </w:r>
      <w:r>
        <w:rPr/>
        <w:t xml:space="preserve"> трудовой, плановой, государственной. Тем более, что наведение порядка «не требует каких-либо капита</w:t>
        <w:softHyphen/>
        <w:t>ловложений, а эффект дает огромный».</w:t>
      </w:r>
    </w:p>
    <w:p>
      <w:pPr>
        <w:pStyle w:val="Normal"/>
        <w:spacing w:lineRule="auto" w:line="259"/>
        <w:ind w:firstLine="380"/>
        <w:rPr/>
      </w:pPr>
      <w:r>
        <w:rPr/>
        <w:t>Ю.В.Андропов специально отмечал, что, говоря о дисцип</w:t>
        <w:softHyphen/>
        <w:t xml:space="preserve">лине, он имеет в виду «трудовую производственную цепочку» в целом, все аспекты производственной дисциплины, включая технологический, снабженческий и пр. Он предупреждал, что </w:t>
      </w:r>
      <w:r>
        <w:rPr>
          <w:b/>
        </w:rPr>
        <w:t>все</w:t>
      </w:r>
      <w:r>
        <w:rPr/>
        <w:t xml:space="preserve"> усилия по борьбе за дисциплину «пойдут насмарку», если разменяются на мелочи: «кто-то опоздал на пять минут, дру-</w:t>
      </w:r>
    </w:p>
    <w:p>
      <w:pPr>
        <w:pStyle w:val="Normal"/>
        <w:spacing w:lineRule="auto" w:line="218" w:before="660" w:after="0"/>
        <w:ind w:firstLine="500"/>
        <w:rPr>
          <w:sz w:val="18"/>
        </w:rPr>
      </w:pPr>
      <w:r>
        <w:rPr>
          <w:sz w:val="18"/>
        </w:rPr>
        <w:t>Мы обращаем внимание на эту мысль Андропова потому, что при М.Горбачеве ситуация в этом отношении станет неуправляемой: не кон</w:t>
        <w:softHyphen/>
        <w:t>тролируемый рост денежных доходов населения при спаде производства вызовет резкое оскудение потребительского рынка и, как следствие рост недовольства масс существующим строем. Похоже, то была сознательная политика, но об этом скажем ниж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320" w:hanging="0"/>
        <w:jc w:val="left"/>
        <w:rPr>
          <w:sz w:val="18"/>
        </w:rPr>
      </w:pPr>
      <w:r>
        <w:rPr>
          <w:sz w:val="18"/>
        </w:rPr>
        <w:t>Андропов Ю.В. Избранные речи и статьи. С.224-225.</w:t>
      </w:r>
    </w:p>
    <w:p>
      <w:pPr>
        <w:pStyle w:val="Normal"/>
        <w:spacing w:lineRule="auto" w:line="259"/>
        <w:rPr/>
      </w:pPr>
      <w:r>
        <w:rPr/>
        <w:t>гой зачастил на перекуры». К сожалению, ему не удалось вы</w:t>
        <w:softHyphen/>
        <w:t>тянуть всю «производственную цепочку» и наведение дисцип</w:t>
        <w:softHyphen/>
        <w:t>лины, действительно, разменялось на мелочи: началось и кон</w:t>
        <w:softHyphen/>
        <w:t>чилось отлавливанием прогульщиков в метро, кинотеатрах, магазинах, парикмахерских и банях.</w:t>
      </w:r>
    </w:p>
    <w:p>
      <w:pPr>
        <w:pStyle w:val="Normal"/>
        <w:spacing w:lineRule="auto" w:line="259"/>
        <w:ind w:left="40" w:firstLine="400"/>
        <w:rPr/>
      </w:pPr>
      <w:r>
        <w:rPr/>
        <w:t>«Отсутствие „скорых" результатов стало подталкивать Юрия Владимировича на шаги, которые, по моему мнению, носили более чем спорный характер. Я имею в виду те формы, которые стала принимать борьба за повышение дисциплины и порядка»,</w:t>
      </w:r>
      <w:r>
        <w:rPr>
          <w:lang w:val="en-US"/>
        </w:rPr>
        <w:t xml:space="preserve"> -</w:t>
      </w:r>
      <w:r>
        <w:rPr/>
        <w:t xml:space="preserve"> так оценил андроповские меры по наведению трудовой дисциплины и порядка М.С.Горбачев. «Отсутствие скорых результатов» тут, по-видимому, ни при чем. Дело ско</w:t>
        <w:softHyphen/>
        <w:t>рее в логике намечаемых действий. «Повышение дисциплины и порядка» естественно напрашивалось как первоочередная задача, без решения которой нельзя было двигаться дальше. К тому же надо было показать, что есть еще сильная власть, спо</w:t>
        <w:softHyphen/>
        <w:t>собная поставить предел безнаказанности и вседозволенности, получившим широкое распространение в брежневское время, и повести за собой общество.</w:t>
      </w:r>
    </w:p>
    <w:p>
      <w:pPr>
        <w:pStyle w:val="Normal"/>
        <w:spacing w:lineRule="auto" w:line="259"/>
        <w:ind w:left="40" w:firstLine="400"/>
        <w:rPr/>
      </w:pPr>
      <w:r>
        <w:rPr/>
        <w:t>Разочарование к советским людям пришло не столько по</w:t>
        <w:softHyphen/>
        <w:t>тому, что борьба за дисциплину приобрела «более чем спор</w:t>
        <w:softHyphen/>
        <w:t>ный характер», сколько потому, что за ней не последовало серьезных преобразований, ожидаемых от Андропова. Воз</w:t>
        <w:softHyphen/>
        <w:t>можно, преклонный возраст, проблемы со здоровьем мешали ему энергично приступить к этим преобразованиям. Но не ис</w:t>
        <w:softHyphen/>
        <w:t>ключено и другое: недостаточное знание ситуации, пережи</w:t>
        <w:softHyphen/>
        <w:t>ваемой страной. Поэтому надо было серьезно ее изучить и ос</w:t>
        <w:softHyphen/>
        <w:t>мыслить. А для этого требовалось время. Наше последнее предположение подтверждают, кажется, последующие выска</w:t>
        <w:softHyphen/>
        <w:t>зывания Ю.В. Андропова. Здесь существенный интерес пред</w:t>
        <w:softHyphen/>
        <w:t>ставляет его статья «Учение Карла Маркса и некоторые во</w:t>
        <w:softHyphen/>
        <w:t>просы социалистического строительства в СССР», опублико</w:t>
        <w:softHyphen/>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420" w:after="0"/>
        <w:ind w:left="400" w:right="200" w:hanging="0"/>
        <w:jc w:val="left"/>
        <w:rPr/>
      </w:pPr>
      <w:r>
        <w:rPr>
          <w:sz w:val="18"/>
          <w:lang w:val="en-US"/>
        </w:rPr>
        <w:t>'</w:t>
      </w:r>
      <w:r>
        <w:rPr>
          <w:sz w:val="18"/>
        </w:rPr>
        <w:t xml:space="preserve"> Там же. С.225,</w:t>
      </w:r>
      <w:r>
        <w:rPr>
          <w:sz w:val="18"/>
          <w:lang w:val="en-US"/>
        </w:rPr>
        <w:t xml:space="preserve"> 226. </w:t>
      </w:r>
      <w:r>
        <w:rPr>
          <w:sz w:val="18"/>
        </w:rPr>
        <w:t>Горбачев М.С. Реформы и жизнь. М.,</w:t>
      </w:r>
      <w:r>
        <w:rPr>
          <w:sz w:val="18"/>
          <w:lang w:val="en-US"/>
        </w:rPr>
        <w:t xml:space="preserve"> 1995.</w:t>
      </w:r>
      <w:r>
        <w:rPr>
          <w:sz w:val="18"/>
        </w:rPr>
        <w:t xml:space="preserve"> Кн.</w:t>
      </w:r>
      <w:r>
        <w:rPr>
          <w:sz w:val="18"/>
          <w:lang w:val="en-US"/>
        </w:rPr>
        <w:t xml:space="preserve"> 1.</w:t>
      </w:r>
      <w:r>
        <w:rPr>
          <w:sz w:val="18"/>
        </w:rPr>
        <w:t xml:space="preserve"> С.235.</w:t>
      </w:r>
    </w:p>
    <w:p>
      <w:pPr>
        <w:pStyle w:val="Normal"/>
        <w:spacing w:lineRule="auto" w:line="259"/>
        <w:rPr/>
      </w:pPr>
      <w:r>
        <w:rPr/>
        <w:t>ванная в журнале «Коммунист»</w:t>
      </w:r>
      <w:r>
        <w:rPr>
          <w:lang w:val="en-US"/>
        </w:rPr>
        <w:t xml:space="preserve"> (1983, № 3).</w:t>
      </w:r>
      <w:r>
        <w:rPr/>
        <w:t xml:space="preserve"> Американский публицист М. Дэвидоу назвал ее «блестящей», полагая, что ею «подведено теоретическое обоснование для одной из суще</w:t>
        <w:softHyphen/>
        <w:t>ственных корректировок, предпринятых потом в начале пере</w:t>
        <w:softHyphen/>
        <w:t>стройки». Похвально отзывается об андроповской статье и А.И.Лукьянов: «В дни столетия со дня смерти Карла Маркса он (Андропов.</w:t>
      </w:r>
      <w:r>
        <w:rPr>
          <w:lang w:val="en-US"/>
        </w:rPr>
        <w:t xml:space="preserve"> -</w:t>
      </w:r>
      <w:r>
        <w:rPr/>
        <w:t xml:space="preserve"> </w:t>
      </w:r>
      <w:r>
        <w:rPr>
          <w:i/>
        </w:rPr>
        <w:t>И.Ф.)</w:t>
      </w:r>
      <w:r>
        <w:rPr/>
        <w:t xml:space="preserve"> подготовил и опубликовал интересную, на мой взгляд, работу о судьбах демократии, где впервые под</w:t>
        <w:softHyphen/>
        <w:t>нял основательно забытую нашими коммунистами проблему самоуправления в обществе».</w:t>
      </w:r>
      <w:r>
        <w:rPr>
          <w:vertAlign w:val="superscript"/>
        </w:rPr>
        <w:t>2</w:t>
      </w:r>
    </w:p>
    <w:p>
      <w:pPr>
        <w:pStyle w:val="Normal"/>
        <w:spacing w:lineRule="auto" w:line="259"/>
        <w:ind w:firstLine="360"/>
        <w:rPr/>
      </w:pPr>
      <w:r>
        <w:rPr/>
        <w:t>Однако данная статья хотя и посвящена теоретическим вопросам, но тесно увязана с опытом социалистического строительства в СССР, с осмыслением этого опыта, вклю</w:t>
        <w:softHyphen/>
        <w:t>чающего, помимо общественного самоуправления, и многое другое. «Нам надо трезво представлять,</w:t>
      </w:r>
      <w:r>
        <w:rPr>
          <w:lang w:val="en-US"/>
        </w:rPr>
        <w:t xml:space="preserve"> -</w:t>
      </w:r>
      <w:r>
        <w:rPr/>
        <w:t xml:space="preserve"> пишет Андропов,</w:t>
      </w:r>
      <w:r>
        <w:rPr>
          <w:lang w:val="en-US"/>
        </w:rPr>
        <w:t xml:space="preserve"> -</w:t>
      </w:r>
      <w:r>
        <w:rPr/>
        <w:t>где мы находимся. Забегать вперед</w:t>
      </w:r>
      <w:r>
        <w:rPr>
          <w:lang w:val="en-US"/>
        </w:rPr>
        <w:t xml:space="preserve"> -</w:t>
      </w:r>
      <w:r>
        <w:rPr/>
        <w:t xml:space="preserve"> значит выдвигать неосу</w:t>
        <w:softHyphen/>
        <w:t>ществимые задачи; останавливаться только на достигнутом</w:t>
      </w:r>
      <w:r>
        <w:rPr>
          <w:lang w:val="en-US"/>
        </w:rPr>
        <w:t xml:space="preserve"> -</w:t>
      </w:r>
      <w:r>
        <w:rPr/>
        <w:t>значит не использовать все то, чем мы располагаем. Видеть</w:t>
      </w:r>
    </w:p>
    <w:p>
      <w:pPr>
        <w:pStyle w:val="Normal"/>
        <w:spacing w:lineRule="auto" w:line="218" w:before="840" w:after="0"/>
        <w:ind w:firstLine="460"/>
        <w:rPr/>
      </w:pPr>
      <w:r>
        <w:rPr>
          <w:sz w:val="18"/>
        </w:rPr>
        <w:t>Дэвидоу М. Камо гредеши, Русь?... Заметки американского пуб</w:t>
        <w:softHyphen/>
        <w:t>лициста о перестройке. М.,</w:t>
      </w:r>
      <w:r>
        <w:rPr>
          <w:sz w:val="18"/>
          <w:lang w:val="en-US"/>
        </w:rPr>
        <w:t xml:space="preserve"> 1993.</w:t>
      </w:r>
      <w:r>
        <w:rPr>
          <w:sz w:val="18"/>
        </w:rPr>
        <w:t xml:space="preserve"> С.</w:t>
      </w:r>
      <w:r>
        <w:rPr>
          <w:sz w:val="18"/>
          <w:lang w:val="en-US"/>
        </w:rPr>
        <w:t xml:space="preserve"> 14. -</w:t>
      </w:r>
      <w:r>
        <w:rPr>
          <w:sz w:val="18"/>
        </w:rPr>
        <w:t xml:space="preserve"> Совсем по-иному высказывается Обандроповской статье А.С.Черняев, испытывавший к Андропову, как признается он сам, неприязнь. «К 100-летию Маркса</w:t>
      </w:r>
      <w:r>
        <w:rPr>
          <w:sz w:val="18"/>
          <w:lang w:val="en-US"/>
        </w:rPr>
        <w:t xml:space="preserve"> (?!), -</w:t>
      </w:r>
      <w:r>
        <w:rPr>
          <w:sz w:val="18"/>
        </w:rPr>
        <w:t xml:space="preserve"> пишет он,</w:t>
      </w:r>
      <w:r>
        <w:rPr>
          <w:sz w:val="18"/>
          <w:lang w:val="en-US"/>
        </w:rPr>
        <w:t xml:space="preserve"> -</w:t>
      </w:r>
      <w:r>
        <w:rPr>
          <w:sz w:val="18"/>
        </w:rPr>
        <w:t>Андропов опубликовал статью в „Коммунисте". Она отличалась отсутст</w:t>
        <w:softHyphen/>
        <w:t>вием хвастовства, отношением к обществу как к реальной категории, „на</w:t>
        <w:softHyphen/>
        <w:t>селенной" живыми людьми, а не манекенами. Но с точки зрения стратеги</w:t>
        <w:softHyphen/>
        <w:t>ческих идей, перспективы, плана действий... Помню, прочитал ее дважды. А через неделю заговорил с консультантами о статье и не мог вспомнить, о чем, собственно, она, что из нее следует для конкретной политики?» (Черняев А.С. Моя жизнь и мое время. М.,1995. С.450). То, что Черня</w:t>
        <w:softHyphen/>
        <w:t>ев через неделю не мог вспомнить содержание статьи Андропова, является его личной проблемой, которую здравомыслящие люди предпочитают Срывать, не афишируя свои недостатки. Относительно же существа во</w:t>
        <w:softHyphen/>
        <w:t>проса следует сказать, что Черняев не сумел по достоинству оценить ста</w:t>
        <w:softHyphen/>
        <w:t>тью Андропова, быть может, из-за неприязни к нему.</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firstLine="460"/>
        <w:rPr/>
      </w:pPr>
      <w:r>
        <w:rPr>
          <w:sz w:val="18"/>
        </w:rPr>
        <w:t>Лукьянов А.И. Переворот мнимый и настоящий. М.,</w:t>
      </w:r>
      <w:r>
        <w:rPr>
          <w:sz w:val="18"/>
          <w:lang w:val="en-US"/>
        </w:rPr>
        <w:t xml:space="preserve"> 1993.</w:t>
      </w:r>
      <w:r>
        <w:rPr>
          <w:sz w:val="18"/>
        </w:rPr>
        <w:t xml:space="preserve"> С.</w:t>
      </w:r>
      <w:r>
        <w:rPr>
          <w:sz w:val="18"/>
          <w:lang w:val="en-US"/>
        </w:rPr>
        <w:t>174.</w:t>
      </w:r>
    </w:p>
    <w:p>
      <w:pPr>
        <w:pStyle w:val="Normal"/>
        <w:spacing w:lineRule="auto" w:line="259"/>
        <w:rPr/>
      </w:pPr>
      <w:r>
        <w:rPr/>
        <w:t>гой зачастил на перекуры». К сожалению, ему не удалось вы</w:t>
        <w:softHyphen/>
        <w:t>тянуть всю «производственную цепочку» и наведение дисцип</w:t>
        <w:softHyphen/>
        <w:t>лины, действительно, разменялось на мелочи: началось и кон</w:t>
        <w:softHyphen/>
        <w:t>чилось отлавливанием прогульщиков в метро, кинотеатрах, магазинах, парикмахерских и банях.</w:t>
      </w:r>
    </w:p>
    <w:p>
      <w:pPr>
        <w:pStyle w:val="Normal"/>
        <w:spacing w:lineRule="auto" w:line="259"/>
        <w:ind w:left="40" w:firstLine="380"/>
        <w:rPr/>
      </w:pPr>
      <w:r>
        <w:rPr/>
        <w:t>«Отсутствие „скорых" результатов стало подталкивать Юрия Владимировича на шаги, которые, по моему мнению, носили более чем спорный характер. Я имею в виду те формы, которые стала принимать борьба за повышение дисциплины и порядка»,</w:t>
      </w:r>
      <w:r>
        <w:rPr>
          <w:lang w:val="en-US"/>
        </w:rPr>
        <w:t xml:space="preserve"> -</w:t>
      </w:r>
      <w:r>
        <w:rPr/>
        <w:t xml:space="preserve"> так оценил андроповские меры по наведению трудовой дисциплины и порядка М.С.Горбачев.</w:t>
      </w:r>
      <w:r>
        <w:rPr>
          <w:vertAlign w:val="superscript"/>
        </w:rPr>
        <w:t>2</w:t>
      </w:r>
      <w:r>
        <w:rPr/>
        <w:t xml:space="preserve"> «Отсутствие скорых результатов» тут, по-видимому, ни при чем. Дело ско</w:t>
        <w:softHyphen/>
        <w:t>рее в логике намечаемых действий. «Повышение дисциплины и порядка» естественно напрашивалось как первоочередная задача, без решения которой нельзя было двигаться дальше. К тому же надо было показать, что есть еще сильная власть, спо</w:t>
        <w:softHyphen/>
        <w:t>собная поставить предел безнаказанности и вседозволенности, получившим широкое распространение в брежневское время, и повести за собой общество.</w:t>
      </w:r>
    </w:p>
    <w:p>
      <w:pPr>
        <w:pStyle w:val="Normal"/>
        <w:spacing w:lineRule="auto" w:line="259"/>
        <w:ind w:left="40" w:firstLine="380"/>
        <w:rPr/>
      </w:pPr>
      <w:r>
        <w:rPr/>
        <w:t>Разочарование к советским людям пришло не столько по</w:t>
        <w:softHyphen/>
        <w:t>тому, что борьба за дисциплину приобрела «более чем спор</w:t>
        <w:softHyphen/>
        <w:t>ный характер», сколько потому, что за ней не последовало серьезных преобразований, ожидаемых от Андропова. Воз</w:t>
        <w:softHyphen/>
        <w:t>можно, преклонный возраст, проблемы со здоровьем мешали ему энергично приступить к этим преобразованиям. Но не ис</w:t>
        <w:softHyphen/>
        <w:t>ключено и другое: недостаточное знание ситуации, пережи</w:t>
        <w:softHyphen/>
        <w:t>ваемой страной. Поэтому надо было серьезно ее изучить и ос</w:t>
        <w:softHyphen/>
        <w:t>мыслить. А для этого требовалось время. Наше последнее предположение подтверждают, кажется, последующие выска</w:t>
        <w:softHyphen/>
        <w:t>зывания Ю.В. Андропова. Здесь существенный интерес пред</w:t>
        <w:softHyphen/>
        <w:t>ставляет его статья «Учение Карла Маркса и некоторые во</w:t>
        <w:softHyphen/>
        <w:t>просы социалистического строительства в СССР», опублико</w:t>
        <w:softHyphen/>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420" w:after="0"/>
        <w:ind w:left="400" w:right="200" w:hanging="0"/>
        <w:jc w:val="left"/>
        <w:rPr/>
      </w:pPr>
      <w:r>
        <w:rPr>
          <w:sz w:val="18"/>
          <w:lang w:val="en-US"/>
        </w:rPr>
        <w:t>'</w:t>
      </w:r>
      <w:r>
        <w:rPr>
          <w:sz w:val="18"/>
        </w:rPr>
        <w:t xml:space="preserve"> Там же. С.225,</w:t>
      </w:r>
      <w:r>
        <w:rPr>
          <w:sz w:val="18"/>
          <w:lang w:val="en-US"/>
        </w:rPr>
        <w:t xml:space="preserve"> 226. </w:t>
      </w:r>
      <w:r>
        <w:rPr>
          <w:sz w:val="18"/>
        </w:rPr>
        <w:t>Горбачев М.С. Реформы и жизнь. М.,</w:t>
      </w:r>
      <w:r>
        <w:rPr>
          <w:sz w:val="18"/>
          <w:lang w:val="en-US"/>
        </w:rPr>
        <w:t xml:space="preserve"> 1995.</w:t>
      </w:r>
      <w:r>
        <w:rPr>
          <w:sz w:val="18"/>
        </w:rPr>
        <w:t xml:space="preserve"> Кн.</w:t>
      </w:r>
      <w:r>
        <w:rPr>
          <w:sz w:val="18"/>
          <w:lang w:val="en-US"/>
        </w:rPr>
        <w:t xml:space="preserve"> 1.</w:t>
      </w:r>
      <w:r>
        <w:rPr>
          <w:sz w:val="18"/>
        </w:rPr>
        <w:t xml:space="preserve"> С.235.</w:t>
      </w:r>
    </w:p>
    <w:p>
      <w:pPr>
        <w:pStyle w:val="Normal"/>
        <w:spacing w:lineRule="auto" w:line="259"/>
        <w:rPr/>
      </w:pPr>
      <w:r>
        <w:rPr/>
        <w:t>ванная в журнале «Коммунист»</w:t>
      </w:r>
      <w:r>
        <w:rPr>
          <w:lang w:val="en-US"/>
        </w:rPr>
        <w:t xml:space="preserve"> (1983, № 3).</w:t>
      </w:r>
      <w:r>
        <w:rPr/>
        <w:t xml:space="preserve"> Американский публицист М. Дэвидоу назвал ее «блестящей», полагая, что ею «подведено теоретическое обоснование для одной из суще</w:t>
        <w:softHyphen/>
        <w:t>ственных корректировок, предпринятых потом в начале пере</w:t>
        <w:softHyphen/>
        <w:t>стройки». Похвально отзывается об андроповской статье и А-И.Лукьянов: «В дни столетия со дня смерти Карла Маркса он (Андропов.</w:t>
      </w:r>
      <w:r>
        <w:rPr>
          <w:lang w:val="en-US"/>
        </w:rPr>
        <w:t xml:space="preserve"> -</w:t>
      </w:r>
      <w:r>
        <w:rPr/>
        <w:t xml:space="preserve"> </w:t>
      </w:r>
      <w:r>
        <w:rPr>
          <w:i/>
        </w:rPr>
        <w:t>И.Ф.)</w:t>
      </w:r>
      <w:r>
        <w:rPr/>
        <w:t xml:space="preserve"> подготовил и опубликовал интересную, на мой взгляд, работу о судьбах демократии, где впервые под</w:t>
        <w:softHyphen/>
        <w:t>нял основательно забытую нашими коммунистами проблему самоуправления в обществе».</w:t>
      </w:r>
      <w:r>
        <w:rPr>
          <w:vertAlign w:val="superscript"/>
        </w:rPr>
        <w:t>2</w:t>
      </w:r>
    </w:p>
    <w:p>
      <w:pPr>
        <w:pStyle w:val="Normal"/>
        <w:spacing w:lineRule="auto" w:line="259"/>
        <w:ind w:firstLine="120"/>
        <w:rPr/>
      </w:pPr>
      <w:r>
        <w:rPr/>
        <w:t xml:space="preserve"> </w:t>
      </w:r>
      <w:r>
        <w:rPr/>
        <w:t>Однако данная статья хотя и посвящена теоретическим вопросам, но тесно увязана с опытом социалистического строительства в СССР, с осмыслением этого опыта, вклю</w:t>
        <w:softHyphen/>
        <w:t>чающего, помимо общественного самоуправления, и многое другое. «Нам надо трезво представлять,</w:t>
      </w:r>
      <w:r>
        <w:rPr>
          <w:lang w:val="en-US"/>
        </w:rPr>
        <w:t xml:space="preserve"> -</w:t>
      </w:r>
      <w:r>
        <w:rPr/>
        <w:t xml:space="preserve"> пишет Андропов,</w:t>
      </w:r>
      <w:r>
        <w:rPr>
          <w:lang w:val="en-US"/>
        </w:rPr>
        <w:t xml:space="preserve"> -</w:t>
      </w:r>
      <w:r>
        <w:rPr/>
        <w:t>где мы находимся. Забегать вперед</w:t>
      </w:r>
      <w:r>
        <w:rPr>
          <w:lang w:val="en-US"/>
        </w:rPr>
        <w:t xml:space="preserve"> -</w:t>
      </w:r>
      <w:r>
        <w:rPr/>
        <w:t xml:space="preserve"> значит выдвигать неосу</w:t>
        <w:softHyphen/>
        <w:t>ществимые задачи; останавливаться только на достигнутом</w:t>
      </w:r>
      <w:r>
        <w:rPr>
          <w:lang w:val="en-US"/>
        </w:rPr>
        <w:t xml:space="preserve"> -</w:t>
      </w:r>
      <w:r>
        <w:rPr/>
        <w:t>значит не использовать все то, чем мы располагаем. Видеть</w:t>
      </w:r>
    </w:p>
    <w:p>
      <w:pPr>
        <w:pStyle w:val="Normal"/>
        <w:spacing w:lineRule="auto" w:line="218" w:before="840" w:after="0"/>
        <w:ind w:firstLine="480"/>
        <w:rPr/>
      </w:pPr>
      <w:r>
        <w:rPr>
          <w:sz w:val="18"/>
        </w:rPr>
        <w:t>Дэвидоу М. Камо гредеши, Русь?.</w:t>
      </w:r>
      <w:r>
        <w:rPr>
          <w:sz w:val="18"/>
          <w:lang w:val="en-US"/>
        </w:rPr>
        <w:t>..</w:t>
      </w:r>
      <w:r>
        <w:rPr>
          <w:sz w:val="18"/>
        </w:rPr>
        <w:t xml:space="preserve"> Заметки американского пуб</w:t>
        <w:softHyphen/>
        <w:t>лициста о перестройке. М.,</w:t>
      </w:r>
      <w:r>
        <w:rPr>
          <w:sz w:val="18"/>
          <w:lang w:val="en-US"/>
        </w:rPr>
        <w:t xml:space="preserve"> 1993.</w:t>
      </w:r>
      <w:r>
        <w:rPr>
          <w:sz w:val="18"/>
        </w:rPr>
        <w:t xml:space="preserve"> С.</w:t>
      </w:r>
      <w:r>
        <w:rPr>
          <w:sz w:val="18"/>
          <w:lang w:val="en-US"/>
        </w:rPr>
        <w:t xml:space="preserve"> 14. -</w:t>
      </w:r>
      <w:r>
        <w:rPr>
          <w:sz w:val="18"/>
        </w:rPr>
        <w:t xml:space="preserve"> Совсем по-иному высказывается йб андроповской статье А.С.Черняев, испытывавший к Андропову, как признается он сам, неприязнь. «К 100-летию Маркса</w:t>
      </w:r>
      <w:r>
        <w:rPr>
          <w:sz w:val="18"/>
          <w:lang w:val="en-US"/>
        </w:rPr>
        <w:t xml:space="preserve"> (?!), -</w:t>
      </w:r>
      <w:r>
        <w:rPr>
          <w:sz w:val="18"/>
        </w:rPr>
        <w:t xml:space="preserve"> пишет он,</w:t>
      </w:r>
      <w:r>
        <w:rPr>
          <w:sz w:val="18"/>
          <w:lang w:val="en-US"/>
        </w:rPr>
        <w:t xml:space="preserve"> -</w:t>
      </w:r>
      <w:r>
        <w:rPr>
          <w:sz w:val="18"/>
        </w:rPr>
        <w:t>Андропов опубликовал статью в „Коммунисте". Она отличалась отсутст</w:t>
        <w:softHyphen/>
        <w:t>вием хвастовства, отношением к обществу как к реальной категории, „на</w:t>
        <w:softHyphen/>
        <w:t>селенной" живыми людьми, а не манекенами. Но с точки зрения стратеги</w:t>
        <w:softHyphen/>
        <w:t>ческих идей, перспективы, плана действий... Помню, прочитал ее дважды. А через неделю заговорил с консультантами о статье и не мог вспомнить, о чем, собственно, она, что из нее следует для конкретной политики?» (Черняев А.С. Моя жизнь и мое время. М.,1995. С.450). То, что Черня</w:t>
        <w:softHyphen/>
        <w:t>ев через неделю не мог вспомнить содержание статьи Андропова, является его личной проблемой, которую здравомыслящие люди предпочитают скрывать, не афишируя свои недостатки. Относительно же существа во</w:t>
        <w:softHyphen/>
        <w:t>проса следует сказать, что Черняев не сумел по достоинству оценить ста-чъю Андропова, быть может, из-за неприязни к нему.</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firstLine="480"/>
        <w:rPr/>
      </w:pPr>
      <w:r>
        <w:rPr>
          <w:sz w:val="18"/>
        </w:rPr>
        <w:t>Лукьянов А.И. Переворот мнимый и настоящий. М.,</w:t>
      </w:r>
      <w:r>
        <w:rPr>
          <w:sz w:val="18"/>
          <w:lang w:val="en-US"/>
        </w:rPr>
        <w:t xml:space="preserve"> 1993.</w:t>
      </w:r>
      <w:r>
        <w:rPr>
          <w:sz w:val="18"/>
        </w:rPr>
        <w:t xml:space="preserve"> С.</w:t>
      </w:r>
      <w:r>
        <w:rPr>
          <w:sz w:val="18"/>
          <w:lang w:val="en-US"/>
        </w:rPr>
        <w:t xml:space="preserve"> 174.</w:t>
      </w:r>
    </w:p>
    <w:p>
      <w:pPr>
        <w:pStyle w:val="Normal"/>
        <w:spacing w:lineRule="auto" w:line="259"/>
        <w:rPr/>
      </w:pPr>
      <w:r>
        <w:rPr/>
        <w:t>мии, о рациональном использовании материальных, финансо</w:t>
        <w:softHyphen/>
        <w:t>вых, трудовых ресурсов. От его решения в большей степени зависит и выполнение задач текущей пятилетки, и развитие нашей экономики в перспективе. Если вдуматься, то речь здесь как раз идет о соблюдении той необходимой нормы хо</w:t>
        <w:softHyphen/>
        <w:t>зяйствования, которую предписывает социалистическая соб</w:t>
        <w:softHyphen/>
        <w:t>ственность и суть которой</w:t>
      </w:r>
      <w:r>
        <w:rPr>
          <w:lang w:val="en-US"/>
        </w:rPr>
        <w:t xml:space="preserve"> -</w:t>
      </w:r>
      <w:r>
        <w:rPr/>
        <w:t xml:space="preserve"> в бережливом отношении к обще</w:t>
        <w:softHyphen/>
        <w:t>народному достоянию, в инициативном и энергичном его пре-умножении. За нарушения этой нормы приходится расплачи</w:t>
        <w:softHyphen/>
        <w:t>ваться обществу, и оно вправе строго взыскивать с тех, кто по нерадивости, неумению или из своекорыстных соображений разбазаривает его богатства».*</w:t>
      </w:r>
    </w:p>
    <w:p>
      <w:pPr>
        <w:pStyle w:val="Normal"/>
        <w:spacing w:lineRule="auto" w:line="259"/>
        <w:ind w:left="40" w:firstLine="380"/>
        <w:rPr/>
      </w:pPr>
      <w:r>
        <w:rPr/>
        <w:t>Другой существенный недостаток, по Андропову, состоит в нарушении открытого Марксом принципа социалистическо</w:t>
        <w:softHyphen/>
        <w:t>го распределения. В результате «приходится иметь дело с не</w:t>
        <w:softHyphen/>
        <w:t>трудовыми доходами и с так называемыми летунами, прогуль</w:t>
        <w:softHyphen/>
        <w:t>щиками, лодырями, бракоделами, которые становятся, по сути дела, нахлебниками общества, живут за счет массы добросове</w:t>
        <w:softHyphen/>
        <w:t>стных работников».</w:t>
      </w:r>
      <w:r>
        <w:rPr>
          <w:vertAlign w:val="superscript"/>
        </w:rPr>
        <w:t>2</w:t>
      </w:r>
      <w:r>
        <w:rPr/>
        <w:t xml:space="preserve"> К числу серьезных недостатков следует также отнести и то, что закон экономии рабочего времени, ко</w:t>
        <w:softHyphen/>
        <w:t>торый, как полагал Маркс, является важнейшим в условиях коллективного производства, «действует у нас еще не в пол</w:t>
        <w:softHyphen/>
        <w:t>ную мощь. Причиной тому является в значительной мере на</w:t>
        <w:softHyphen/>
        <w:t>личие большого числа физически тяжелых, непривлекатель</w:t>
        <w:softHyphen/>
        <w:t>ных, рутинных работ, медленные темпы их механизации, а тем более</w:t>
      </w:r>
      <w:r>
        <w:rPr>
          <w:lang w:val="en-US"/>
        </w:rPr>
        <w:t xml:space="preserve"> -</w:t>
      </w:r>
      <w:r>
        <w:rPr/>
        <w:t xml:space="preserve"> автоматизации».</w:t>
      </w:r>
      <w:r>
        <w:rPr>
          <w:vertAlign w:val="superscript"/>
        </w:rPr>
        <w:t>3</w:t>
      </w:r>
    </w:p>
    <w:p>
      <w:pPr>
        <w:pStyle w:val="Normal"/>
        <w:spacing w:lineRule="auto" w:line="259"/>
        <w:ind w:left="40" w:firstLine="380"/>
        <w:rPr/>
      </w:pPr>
      <w:r>
        <w:rPr/>
        <w:t>Все это плохо вязалось с проповедуемой в брежневское время концепцией развитого социализма как новой ступени зрелости социалистического общества.</w:t>
      </w:r>
      <w:r>
        <w:rPr>
          <w:vertAlign w:val="superscript"/>
        </w:rPr>
        <w:t>4</w:t>
      </w:r>
    </w:p>
    <w:p>
      <w:pPr>
        <w:pStyle w:val="Normal"/>
        <w:spacing w:lineRule="auto" w:line="240"/>
        <w:ind w:left="440" w:hanging="0"/>
        <w:jc w:val="left"/>
        <w:rPr/>
      </w:pPr>
      <w:r>
        <w:rPr>
          <w:sz w:val="18"/>
          <w:lang w:val="en-US"/>
        </w:rPr>
        <w:t>'</w:t>
      </w:r>
      <w:r>
        <w:rPr>
          <w:sz w:val="18"/>
        </w:rPr>
        <w:t xml:space="preserve"> Там же. С.235.</w:t>
      </w:r>
    </w:p>
    <w:p>
      <w:pPr>
        <w:pStyle w:val="Normal"/>
        <w:spacing w:lineRule="auto" w:line="240"/>
        <w:ind w:left="120" w:firstLine="380"/>
        <w:jc w:val="left"/>
        <w:rPr/>
      </w:pPr>
      <w:r>
        <w:rPr>
          <w:sz w:val="18"/>
          <w:vertAlign w:val="superscript"/>
          <w:lang w:val="en-US"/>
        </w:rPr>
        <w:t>2</w:t>
      </w:r>
      <w:r>
        <w:rPr>
          <w:sz w:val="18"/>
        </w:rPr>
        <w:t xml:space="preserve"> Там же. С.239.</w:t>
      </w:r>
    </w:p>
    <w:p>
      <w:pPr>
        <w:pStyle w:val="Normal"/>
        <w:spacing w:lineRule="auto" w:line="240"/>
        <w:ind w:left="120" w:firstLine="380"/>
        <w:jc w:val="left"/>
        <w:rPr/>
      </w:pPr>
      <w:r>
        <w:rPr>
          <w:sz w:val="18"/>
          <w:vertAlign w:val="superscript"/>
          <w:lang w:val="en-US"/>
        </w:rPr>
        <w:t>3</w:t>
      </w:r>
      <w:r>
        <w:rPr>
          <w:sz w:val="18"/>
        </w:rPr>
        <w:t xml:space="preserve"> Там же. С.240.</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ind w:left="120" w:firstLine="380"/>
        <w:rPr/>
      </w:pPr>
      <w:r>
        <w:rPr>
          <w:sz w:val="18"/>
        </w:rPr>
        <w:t>"Касьяненко В.И. Развитой социализм: Историография и мето</w:t>
        <w:softHyphen/>
        <w:t>дология проблемы.</w:t>
      </w:r>
      <w:r>
        <w:rPr>
          <w:sz w:val="18"/>
          <w:lang w:val="en-US"/>
        </w:rPr>
        <w:t xml:space="preserve"> ML,</w:t>
      </w:r>
      <w:r>
        <w:rPr>
          <w:sz w:val="18"/>
          <w:lang w:val="en-US"/>
        </w:rPr>
        <w:t xml:space="preserve"> 1976.</w:t>
      </w:r>
      <w:r>
        <w:rPr>
          <w:sz w:val="18"/>
        </w:rPr>
        <w:t xml:space="preserve"> С.</w:t>
      </w:r>
      <w:r>
        <w:rPr>
          <w:sz w:val="18"/>
          <w:lang w:val="en-US"/>
        </w:rPr>
        <w:t>48.</w:t>
      </w:r>
    </w:p>
    <w:p>
      <w:pPr>
        <w:pStyle w:val="Normal"/>
        <w:spacing w:lineRule="auto" w:line="259"/>
        <w:ind w:firstLine="380"/>
        <w:rPr/>
      </w:pPr>
      <w:r>
        <w:rPr/>
        <w:t>К мысли о развитом социалистическом обществе Л.И.Бреж</w:t>
        <w:softHyphen/>
        <w:t>нев пришел еще</w:t>
      </w:r>
      <w:r>
        <w:rPr>
          <w:lang w:val="en-US"/>
        </w:rPr>
        <w:t xml:space="preserve"> 1967</w:t>
      </w:r>
      <w:r>
        <w:rPr/>
        <w:t xml:space="preserve"> году.' Затем она была закреплена в до</w:t>
        <w:softHyphen/>
        <w:t>кументах</w:t>
      </w:r>
      <w:r>
        <w:rPr>
          <w:lang w:val="en-US"/>
        </w:rPr>
        <w:t xml:space="preserve"> XXIV</w:t>
      </w:r>
      <w:r>
        <w:rPr/>
        <w:t xml:space="preserve"> съезда КПСС, заседавшего</w:t>
      </w:r>
      <w:r>
        <w:rPr>
          <w:lang w:val="en-US"/>
        </w:rPr>
        <w:t xml:space="preserve"> 30</w:t>
      </w:r>
      <w:r>
        <w:rPr/>
        <w:t xml:space="preserve"> марта</w:t>
      </w:r>
      <w:r>
        <w:rPr>
          <w:lang w:val="en-US"/>
        </w:rPr>
        <w:t xml:space="preserve"> - 9</w:t>
      </w:r>
      <w:r>
        <w:rPr/>
        <w:t xml:space="preserve"> апреля </w:t>
      </w:r>
      <w:r>
        <w:rPr>
          <w:lang w:val="en-US"/>
        </w:rPr>
        <w:t>1971</w:t>
      </w:r>
      <w:r>
        <w:rPr/>
        <w:t xml:space="preserve"> года.</w:t>
      </w:r>
      <w:r>
        <w:rPr>
          <w:vertAlign w:val="superscript"/>
        </w:rPr>
        <w:t>2</w:t>
      </w:r>
      <w:r>
        <w:rPr/>
        <w:t xml:space="preserve"> В частности, отчетный доклад ЦК КПСС съезду содержал следующее положение: «Самоотверженным трудом советских людей построено развитое социалистическое обще</w:t>
        <w:softHyphen/>
        <w:t>ство, о котором в</w:t>
      </w:r>
      <w:r>
        <w:rPr>
          <w:lang w:val="en-US"/>
        </w:rPr>
        <w:t xml:space="preserve"> 1918</w:t>
      </w:r>
      <w:r>
        <w:rPr/>
        <w:t xml:space="preserve"> году В.И.Ленин говорил как о будущем нашей страны. Это позволило нам приступить к практическо</w:t>
        <w:softHyphen/>
        <w:t>му решению великой задачи, поставленной Программой пар</w:t>
        <w:softHyphen/>
        <w:t>тии, ее последними съездами,</w:t>
      </w:r>
      <w:r>
        <w:rPr>
          <w:lang w:val="en-US"/>
        </w:rPr>
        <w:t xml:space="preserve"> -</w:t>
      </w:r>
      <w:r>
        <w:rPr/>
        <w:t xml:space="preserve"> к созданию материально-тех</w:t>
        <w:softHyphen/>
        <w:t>нической базы коммунизма». С тех пор идею о развитом со</w:t>
        <w:softHyphen/>
        <w:t>циализме советские идеологи-обществоведы всячески внедря</w:t>
        <w:softHyphen/>
        <w:t>ли в общественное сознание, стараясь доказать, что «развитое социалистическое общество</w:t>
      </w:r>
      <w:r>
        <w:rPr>
          <w:lang w:val="en-US"/>
        </w:rPr>
        <w:t xml:space="preserve"> -</w:t>
      </w:r>
      <w:r>
        <w:rPr/>
        <w:t xml:space="preserve"> это высший этап в утверждении первой фазы коммунизма»,</w:t>
      </w:r>
      <w:r>
        <w:rPr>
          <w:vertAlign w:val="superscript"/>
        </w:rPr>
        <w:t>4</w:t>
      </w:r>
      <w:r>
        <w:rPr/>
        <w:t xml:space="preserve"> что «историческая миссия разви</w:t>
        <w:softHyphen/>
        <w:t>того социализма</w:t>
      </w:r>
      <w:r>
        <w:rPr>
          <w:lang w:val="en-US"/>
        </w:rPr>
        <w:t xml:space="preserve"> —</w:t>
      </w:r>
      <w:r>
        <w:rPr/>
        <w:t xml:space="preserve"> создание реальных предпосылок для непо</w:t>
        <w:softHyphen/>
        <w:t>средственного строительства коммунизма».</w:t>
      </w:r>
      <w:r>
        <w:rPr>
          <w:vertAlign w:val="superscript"/>
        </w:rPr>
        <w:t>5</w:t>
      </w:r>
      <w:r>
        <w:rPr/>
        <w:t xml:space="preserve"> По словам патри</w:t>
        <w:softHyphen/>
        <w:t>арха «истматчиков» П.Н.Федосеева, «развитое социалистиче</w:t>
        <w:softHyphen/>
        <w:t>ское общество рассматривается у нас не как что-то среднее между социализмом и коммунизмом, соединяющее в себе и то и другое. Это</w:t>
      </w:r>
      <w:r>
        <w:rPr>
          <w:lang w:val="en-US"/>
        </w:rPr>
        <w:t xml:space="preserve"> -</w:t>
      </w:r>
      <w:r>
        <w:rPr/>
        <w:t xml:space="preserve"> социалистическое общество, достигшее разви</w:t>
        <w:softHyphen/>
        <w:t>того состояния, характеризующееся всесторонним раскрытием преимуществ социализма, последовательным соединением достижений научно-технической революции с новыми об</w:t>
        <w:softHyphen/>
        <w:t>щественными отношениями».</w:t>
      </w:r>
      <w:r>
        <w:rPr>
          <w:vertAlign w:val="superscript"/>
        </w:rPr>
        <w:t>6</w:t>
      </w:r>
    </w:p>
    <w:p>
      <w:pPr>
        <w:pStyle w:val="Normal"/>
        <w:spacing w:lineRule="auto" w:line="259"/>
        <w:ind w:firstLine="380"/>
        <w:rPr/>
      </w:pPr>
      <w:r>
        <w:rPr/>
        <w:t>«Исследователи» развитого социализма говорили о его со</w:t>
        <w:softHyphen/>
        <w:t>вершенствовании, что с точки зрения социально-экономичес-</w:t>
      </w:r>
    </w:p>
    <w:p>
      <w:pPr>
        <w:pStyle w:val="Normal"/>
        <w:pBdr>
          <w:top w:val="single" w:sz="6" w:space="1" w:color="000000"/>
        </w:pBdr>
        <w:spacing w:lineRule="auto" w:line="278" w:before="260" w:after="0"/>
        <w:ind w:firstLine="500"/>
        <w:rPr/>
      </w:pPr>
      <w:r>
        <w:rPr>
          <w:sz w:val="18"/>
        </w:rPr>
        <w:t>Б р е ж н е в Л.И. Актуальные вопросы идеологической работы КПСС.М.,</w:t>
      </w:r>
      <w:r>
        <w:rPr>
          <w:sz w:val="18"/>
          <w:lang w:val="en-US"/>
        </w:rPr>
        <w:t xml:space="preserve"> 1979.</w:t>
      </w:r>
      <w:r>
        <w:rPr>
          <w:sz w:val="18"/>
        </w:rPr>
        <w:t xml:space="preserve"> Т. 1.С.</w:t>
      </w:r>
      <w:r>
        <w:rPr>
          <w:sz w:val="18"/>
          <w:lang w:val="en-US"/>
        </w:rPr>
        <w:t xml:space="preserve"> 117.</w:t>
      </w:r>
    </w:p>
    <w:p>
      <w:pPr>
        <w:pStyle w:val="Normal"/>
        <w:spacing w:lineRule="auto" w:line="218"/>
        <w:ind w:firstLine="440"/>
        <w:rPr/>
      </w:pPr>
      <w:r>
        <w:rPr>
          <w:sz w:val="18"/>
        </w:rPr>
        <w:t>Александров</w:t>
      </w:r>
      <w:r>
        <w:rPr>
          <w:sz w:val="18"/>
          <w:lang w:val="en-US"/>
        </w:rPr>
        <w:t xml:space="preserve"> B.C.,</w:t>
      </w:r>
      <w:r>
        <w:rPr>
          <w:sz w:val="18"/>
        </w:rPr>
        <w:t xml:space="preserve"> Хромов С.С.</w:t>
      </w:r>
      <w:r>
        <w:rPr>
          <w:sz w:val="18"/>
          <w:lang w:val="en-US"/>
        </w:rPr>
        <w:t xml:space="preserve"> XXIV</w:t>
      </w:r>
      <w:r>
        <w:rPr>
          <w:sz w:val="18"/>
        </w:rPr>
        <w:t xml:space="preserve"> съезд КПСС (в по</w:t>
        <w:softHyphen/>
        <w:t>мощь преподавателям вузов). М.,</w:t>
      </w:r>
      <w:r>
        <w:rPr>
          <w:sz w:val="18"/>
          <w:lang w:val="en-US"/>
        </w:rPr>
        <w:t xml:space="preserve"> 1972.</w:t>
      </w:r>
      <w:r>
        <w:rPr>
          <w:sz w:val="18"/>
        </w:rPr>
        <w:t xml:space="preserve"> С.</w:t>
      </w:r>
      <w:r>
        <w:rPr>
          <w:sz w:val="18"/>
          <w:lang w:val="en-US"/>
        </w:rPr>
        <w:t>77.</w:t>
      </w:r>
    </w:p>
    <w:p>
      <w:pPr>
        <w:pStyle w:val="Normal"/>
        <w:spacing w:lineRule="auto" w:line="218"/>
        <w:ind w:left="80" w:right="1800" w:firstLine="240"/>
        <w:jc w:val="left"/>
        <w:rPr/>
      </w:pPr>
      <w:r>
        <w:rPr>
          <w:sz w:val="18"/>
          <w:vertAlign w:val="superscript"/>
          <w:lang w:val="en-US"/>
        </w:rPr>
        <w:t>3</w:t>
      </w:r>
      <w:r>
        <w:rPr>
          <w:sz w:val="18"/>
        </w:rPr>
        <w:t xml:space="preserve"> Материалы</w:t>
      </w:r>
      <w:r>
        <w:rPr>
          <w:sz w:val="18"/>
          <w:lang w:val="en-US"/>
        </w:rPr>
        <w:t xml:space="preserve"> XXIV</w:t>
      </w:r>
      <w:r>
        <w:rPr>
          <w:sz w:val="18"/>
        </w:rPr>
        <w:t xml:space="preserve"> съезда КПСС. М,</w:t>
      </w:r>
      <w:r>
        <w:rPr>
          <w:sz w:val="18"/>
          <w:lang w:val="en-US"/>
        </w:rPr>
        <w:t xml:space="preserve"> 1971.</w:t>
      </w:r>
      <w:r>
        <w:rPr>
          <w:sz w:val="18"/>
        </w:rPr>
        <w:t xml:space="preserve"> С.38. </w:t>
      </w:r>
      <w:r>
        <w:rPr>
          <w:sz w:val="18"/>
          <w:vertAlign w:val="superscript"/>
        </w:rPr>
        <w:t>;</w:t>
      </w:r>
      <w:r>
        <w:rPr>
          <w:sz w:val="18"/>
        </w:rPr>
        <w:t xml:space="preserve"> "Там же. С.</w:t>
      </w:r>
      <w:r>
        <w:rPr>
          <w:sz w:val="18"/>
          <w:lang w:val="en-US"/>
        </w:rPr>
        <w:t>76.</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rPr>
          <w:sz w:val="18"/>
        </w:rPr>
      </w:pPr>
      <w:r>
        <w:rPr>
          <w:sz w:val="18"/>
        </w:rPr>
        <w:t>Касьяненко В.И. Развитой социализм... С.23. Федосеев П. Актуальные проблемы общественных наук// Ком</w:t>
        <w:softHyphen/>
        <w:t>мунист. 1975,№5.С.29.</w:t>
      </w:r>
    </w:p>
    <w:p>
      <w:pPr>
        <w:pStyle w:val="Normal"/>
        <w:spacing w:lineRule="auto" w:line="259"/>
        <w:rPr/>
      </w:pPr>
      <w:r>
        <w:rPr/>
        <w:t>кой означало, по их мнению, «развернутое строительство ком</w:t>
        <w:softHyphen/>
        <w:t>мунизма».' Впрочем, высказывались и более осторожные суж</w:t>
        <w:softHyphen/>
        <w:t>дения, согласно которым «процесс формирования и дальней</w:t>
        <w:softHyphen/>
        <w:t>шего развития зрелого социализма является одновременно и процессом постепенного перехода к коммунизму»,</w:t>
      </w:r>
      <w:r>
        <w:rPr>
          <w:vertAlign w:val="superscript"/>
        </w:rPr>
        <w:t>2</w:t>
      </w:r>
      <w:r>
        <w:rPr/>
        <w:t xml:space="preserve"> началом коммунистического строительства, создания материально-тех</w:t>
        <w:softHyphen/>
        <w:t>нической базы коммунизма.</w:t>
      </w:r>
      <w:r>
        <w:rPr>
          <w:vertAlign w:val="superscript"/>
        </w:rPr>
        <w:t>3</w:t>
      </w:r>
    </w:p>
    <w:p>
      <w:pPr>
        <w:pStyle w:val="Normal"/>
        <w:spacing w:lineRule="auto" w:line="259"/>
        <w:ind w:firstLine="400"/>
        <w:rPr/>
      </w:pPr>
      <w:r>
        <w:rPr/>
        <w:t>По Андропову, совершенствование развитого социализма не означало «развернутое строительство коммунизма». Хотя он и говорил о постепенном переходе к коммунизму, но не в процессе формирования зрелого социализма, а на стадии сло</w:t>
        <w:softHyphen/>
        <w:t>жившегося развитого социализма, совершенствование которо</w:t>
        <w:softHyphen/>
        <w:t>го открывало возможность постепенного перехода к комму</w:t>
        <w:softHyphen/>
        <w:t>низму.</w:t>
      </w:r>
      <w:r>
        <w:rPr>
          <w:vertAlign w:val="superscript"/>
        </w:rPr>
        <w:t>4</w:t>
      </w:r>
      <w:r>
        <w:rPr/>
        <w:t xml:space="preserve"> При этом он подчеркивал: «Наша страна находится в начале этого длительного исторического этапа, который, в свою очередь, будет, естественно, знать свои периоды, свои ступени роста. Как долго продлятся они, какие конкретные формы примут, покажут лишь опыт, живая практика».</w:t>
      </w:r>
      <w:r>
        <w:rPr>
          <w:vertAlign w:val="superscript"/>
        </w:rPr>
        <w:t>5</w:t>
      </w:r>
      <w:r>
        <w:rPr/>
        <w:t xml:space="preserve"> Таким образом, «пришествие» коммунизма переносилось в туманную даль и отодвигалось на неопределенное время.</w:t>
      </w:r>
    </w:p>
    <w:p>
      <w:pPr>
        <w:pStyle w:val="Normal"/>
        <w:spacing w:lineRule="auto" w:line="259"/>
        <w:ind w:firstLine="360"/>
        <w:rPr/>
      </w:pPr>
      <w:r>
        <w:rPr/>
        <w:t xml:space="preserve">Весьма показательна речь Ю.В.Андропова на июньском </w:t>
      </w:r>
      <w:r>
        <w:rPr>
          <w:lang w:val="en-US"/>
        </w:rPr>
        <w:t>1983</w:t>
      </w:r>
      <w:r>
        <w:rPr/>
        <w:t xml:space="preserve"> года Пленуме ЦК КПСС, посвященном вопросам идеоло</w:t>
        <w:softHyphen/>
        <w:t>гии. Генеральный секретарь сделал характерное признание:</w:t>
      </w:r>
    </w:p>
    <w:p>
      <w:pPr>
        <w:pStyle w:val="Normal"/>
        <w:spacing w:lineRule="auto" w:line="259"/>
        <w:rPr/>
      </w:pPr>
      <w:r>
        <w:rPr/>
        <w:t>«Мы в своем общественном развитии подошли сейчас к тако</w:t>
        <w:softHyphen/>
        <w:t>му историческому рубежу, когда не только назрели, но и стали неизбежными глубокие качественные изменения в производи-</w:t>
      </w:r>
    </w:p>
    <w:p>
      <w:pPr>
        <w:pStyle w:val="Normal"/>
        <w:spacing w:lineRule="auto" w:line="218"/>
        <w:ind w:left="320" w:hanging="0"/>
        <w:jc w:val="left"/>
        <w:rPr/>
      </w:pPr>
      <w:r>
        <w:rPr>
          <w:sz w:val="18"/>
          <w:lang w:val="en-US"/>
        </w:rPr>
        <w:t>'</w:t>
      </w:r>
      <w:r>
        <w:rPr>
          <w:sz w:val="18"/>
        </w:rPr>
        <w:t xml:space="preserve"> Александров</w:t>
      </w:r>
      <w:r>
        <w:rPr>
          <w:sz w:val="18"/>
          <w:lang w:val="en-US"/>
        </w:rPr>
        <w:t xml:space="preserve"> B.C.,</w:t>
      </w:r>
      <w:r>
        <w:rPr>
          <w:sz w:val="18"/>
        </w:rPr>
        <w:t xml:space="preserve"> Хромов С.С.</w:t>
      </w:r>
      <w:r>
        <w:rPr>
          <w:sz w:val="18"/>
          <w:lang w:val="en-US"/>
        </w:rPr>
        <w:t xml:space="preserve"> XXIV</w:t>
      </w:r>
      <w:r>
        <w:rPr>
          <w:sz w:val="18"/>
        </w:rPr>
        <w:t xml:space="preserve"> съезд КПСС... С.77. ^асьяненко В.И. Развитой социализм.</w:t>
      </w:r>
      <w:r>
        <w:rPr>
          <w:sz w:val="18"/>
          <w:lang w:val="en-US"/>
        </w:rPr>
        <w:t>..</w:t>
      </w:r>
      <w:r>
        <w:rPr>
          <w:sz w:val="18"/>
        </w:rPr>
        <w:t xml:space="preserve"> С.48. ^осолапов Р.И. Социализм. К вопросам теории. М.,1975. С.</w:t>
      </w:r>
      <w:r>
        <w:rPr>
          <w:sz w:val="18"/>
          <w:lang w:val="en-US"/>
        </w:rPr>
        <w:t>378;</w:t>
      </w:r>
    </w:p>
    <w:p>
      <w:pPr>
        <w:pStyle w:val="Normal"/>
        <w:spacing w:lineRule="auto" w:line="218"/>
        <w:rPr/>
      </w:pPr>
      <w:r>
        <w:rPr>
          <w:sz w:val="18"/>
        </w:rPr>
        <w:t xml:space="preserve">Основные черты и особенности развитого социалистического общества. Л., </w:t>
      </w:r>
      <w:r>
        <w:rPr>
          <w:sz w:val="18"/>
          <w:lang w:val="en-US"/>
        </w:rPr>
        <w:t>1975.</w:t>
      </w:r>
      <w:r>
        <w:rPr>
          <w:sz w:val="18"/>
        </w:rPr>
        <w:t xml:space="preserve"> С.11.</w:t>
      </w:r>
    </w:p>
    <w:p>
      <w:pPr>
        <w:pStyle w:val="Normal"/>
        <w:spacing w:lineRule="auto" w:line="218"/>
        <w:ind w:firstLine="380"/>
        <w:rPr/>
      </w:pPr>
      <w:r>
        <w:rPr>
          <w:sz w:val="18"/>
          <w:vertAlign w:val="superscript"/>
          <w:lang w:val="en-US"/>
        </w:rPr>
        <w:t>4</w:t>
      </w:r>
      <w:r>
        <w:rPr>
          <w:sz w:val="18"/>
        </w:rPr>
        <w:t xml:space="preserve"> Здесь он перекликается с Л.И.Абалкиным, который впоследствии стал одним из активных «перестройщиков», приведших СССР к катастро</w:t>
        <w:softHyphen/>
        <w:t>фе (см.: Абалкин Л.И. Хозяйственный механизм развитого социали</w:t>
        <w:softHyphen/>
        <w:t>стического общества. М.,</w:t>
      </w:r>
      <w:r>
        <w:rPr>
          <w:sz w:val="18"/>
          <w:lang w:val="en-US"/>
        </w:rPr>
        <w:t xml:space="preserve"> 1973.</w:t>
      </w:r>
      <w:r>
        <w:rPr>
          <w:sz w:val="18"/>
        </w:rPr>
        <w:t xml:space="preserve"> С.</w:t>
      </w:r>
      <w:r>
        <w:rPr>
          <w:sz w:val="18"/>
          <w:lang w:val="en-US"/>
        </w:rPr>
        <w:t>76).</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360" w:hanging="0"/>
        <w:jc w:val="left"/>
        <w:rPr>
          <w:sz w:val="18"/>
        </w:rPr>
      </w:pPr>
      <w:r>
        <w:rPr>
          <w:sz w:val="18"/>
        </w:rPr>
        <w:t>Андропов Ю.В. Избранные речи и статьи. С.245.</w:t>
      </w:r>
    </w:p>
    <w:p>
      <w:pPr>
        <w:pStyle w:val="Normal"/>
        <w:spacing w:lineRule="auto" w:line="259"/>
        <w:ind w:left="40" w:hanging="0"/>
        <w:rPr/>
      </w:pPr>
      <w:r>
        <w:rPr/>
        <w:t>тельных силах и соответствующее этому совершенствование производственных отношений».' Столь же радикальные изме</w:t>
        <w:softHyphen/>
        <w:t>нения должны произойти «во всех тех формах общественной жизни, которые принято называть надстройкой».</w:t>
      </w:r>
      <w:r>
        <w:rPr>
          <w:vertAlign w:val="superscript"/>
        </w:rPr>
        <w:t>2</w:t>
      </w:r>
      <w:r>
        <w:rPr/>
        <w:t xml:space="preserve"> Андропов, в частности, говорил о расширении социалистической демокра</w:t>
        <w:softHyphen/>
        <w:t>тии и гласности.</w:t>
      </w:r>
      <w:r>
        <w:rPr>
          <w:vertAlign w:val="superscript"/>
        </w:rPr>
        <w:t>3</w:t>
      </w:r>
      <w:r>
        <w:rPr/>
        <w:t xml:space="preserve"> В конечном итоге он вел речь о совершенст</w:t>
        <w:softHyphen/>
        <w:t>вовании развитого социализма как дальнейшем продвижении к коммунизму.</w:t>
      </w:r>
      <w:r>
        <w:rPr>
          <w:vertAlign w:val="superscript"/>
        </w:rPr>
        <w:t>4</w:t>
      </w:r>
    </w:p>
    <w:p>
      <w:pPr>
        <w:pStyle w:val="Normal"/>
        <w:spacing w:lineRule="auto" w:line="259"/>
        <w:ind w:firstLine="360"/>
        <w:rPr/>
      </w:pPr>
      <w:r>
        <w:rPr/>
        <w:t>Согласно Андропову, «стратегия партии в совершенство</w:t>
        <w:softHyphen/>
        <w:t>вании развитого социализма должна опираться на прочный марксистско-ленинский теоретический фундамент».</w:t>
      </w:r>
      <w:r>
        <w:rPr>
          <w:vertAlign w:val="superscript"/>
        </w:rPr>
        <w:t>5</w:t>
      </w:r>
      <w:r>
        <w:rPr/>
        <w:t xml:space="preserve"> Но тут обнаружилось, что этот фундамент еще не возведен, ибо «если говорить откровенно, мы еще до сих пор не изучили в долж</w:t>
        <w:softHyphen/>
        <w:t>ной мере общество, в котором живем и трудимся, не полно</w:t>
        <w:softHyphen/>
        <w:t>стью раскрыли присущие ему закономерности, особенно эко</w:t>
        <w:softHyphen/>
        <w:t>номические. Поэтому порой вынуждены действовать, так ска</w:t>
        <w:softHyphen/>
        <w:t>зать, эмпирически, весьма нерациональным способом проб и ошибок».</w:t>
      </w:r>
      <w:r>
        <w:rPr>
          <w:vertAlign w:val="superscript"/>
        </w:rPr>
        <w:t>6</w:t>
      </w:r>
      <w:r>
        <w:rPr/>
        <w:t xml:space="preserve"> Андропов, в сущности, признал, что ни он, ни его окружение не знают общества, в котором живут и работают.</w:t>
      </w:r>
      <w:r>
        <w:rPr>
          <w:vertAlign w:val="superscript"/>
        </w:rPr>
        <w:t xml:space="preserve">7 </w:t>
      </w:r>
      <w:r>
        <w:rPr/>
        <w:t>Признание, можно сказать, сенсационное: с</w:t>
      </w:r>
      <w:r>
        <w:rPr>
          <w:lang w:val="en-US"/>
        </w:rPr>
        <w:t xml:space="preserve"> 1917</w:t>
      </w:r>
      <w:r>
        <w:rPr/>
        <w:t xml:space="preserve"> года партия строила в стране социализм, объявив в начале 60-х годов на весь мир о его полной и окончательной победе, и вот теперь, в </w:t>
      </w:r>
      <w:r>
        <w:rPr>
          <w:lang w:val="en-US"/>
        </w:rPr>
        <w:t>1983</w:t>
      </w:r>
      <w:r>
        <w:rPr/>
        <w:t xml:space="preserve"> году, ее Генеральный секретарь заявляет, что современ</w:t>
        <w:softHyphen/>
        <w:t>ное ему общество по существу не изучено, не раскрыты его закономерности, особенно экономические, т.е. фундаменталь</w:t>
        <w:softHyphen/>
        <w:t>ные, и что «наш рулевой» (партия) ведет корабль в тумане, вслепую.</w:t>
      </w:r>
    </w:p>
    <w:p>
      <w:pPr>
        <w:pStyle w:val="Normal"/>
        <w:spacing w:lineRule="auto" w:line="240"/>
        <w:ind w:left="320" w:hanging="0"/>
        <w:jc w:val="left"/>
        <w:rPr/>
      </w:pPr>
      <w:r>
        <w:rPr>
          <w:sz w:val="18"/>
          <w:lang w:val="en-US"/>
        </w:rPr>
        <w:t>'</w:t>
      </w:r>
      <w:r>
        <w:rPr>
          <w:sz w:val="18"/>
        </w:rPr>
        <w:t xml:space="preserve"> Там же. С.287</w:t>
      </w:r>
    </w:p>
    <w:p>
      <w:pPr>
        <w:pStyle w:val="FR2"/>
        <w:rPr/>
      </w:pPr>
      <w:r>
        <w:rPr>
          <w:lang w:val="en-US"/>
        </w:rPr>
        <w:t>2</w:t>
      </w:r>
      <w:r>
        <w:rPr/>
        <w:t xml:space="preserve"> Т„..</w:t>
      </w:r>
      <w:r>
        <w:rPr>
          <w:b w:val="false"/>
          <w:lang w:val="en-US"/>
        </w:rPr>
        <w:t xml:space="preserve"> „.„</w:t>
      </w:r>
    </w:p>
    <w:p>
      <w:pPr>
        <w:pStyle w:val="Normal"/>
        <w:spacing w:lineRule="auto" w:line="240"/>
        <w:ind w:firstLine="360"/>
        <w:rPr/>
      </w:pPr>
      <w:r>
        <w:rPr>
          <w:sz w:val="18"/>
          <w:lang w:val="en-US"/>
        </w:rPr>
        <w:t>'</w:t>
      </w:r>
      <w:r>
        <w:rPr>
          <w:sz w:val="18"/>
        </w:rPr>
        <w:t>Там же.</w:t>
      </w:r>
    </w:p>
    <w:p>
      <w:pPr>
        <w:pStyle w:val="Normal"/>
        <w:spacing w:lineRule="auto" w:line="240"/>
        <w:ind w:firstLine="360"/>
        <w:rPr>
          <w:sz w:val="18"/>
        </w:rPr>
      </w:pPr>
      <w:r>
        <w:rPr>
          <w:sz w:val="18"/>
        </w:rPr>
        <w:t>'Тамже.С^!.</w:t>
      </w:r>
    </w:p>
    <w:p>
      <w:pPr>
        <w:pStyle w:val="Normal"/>
        <w:spacing w:lineRule="auto" w:line="218"/>
        <w:ind w:firstLine="360"/>
        <w:rPr/>
      </w:pPr>
      <w:r>
        <w:rPr>
          <w:sz w:val="18"/>
          <w:vertAlign w:val="superscript"/>
          <w:lang w:val="en-US"/>
        </w:rPr>
        <w:t>4</w:t>
      </w:r>
      <w:r>
        <w:rPr>
          <w:sz w:val="18"/>
        </w:rPr>
        <w:t xml:space="preserve"> Там же. С.284,</w:t>
      </w:r>
      <w:r>
        <w:rPr>
          <w:sz w:val="18"/>
          <w:lang w:val="en-US"/>
        </w:rPr>
        <w:t xml:space="preserve"> 286, 293, 294. :</w:t>
      </w:r>
      <w:r>
        <w:rPr>
          <w:sz w:val="18"/>
        </w:rPr>
        <w:t xml:space="preserve">   </w:t>
      </w:r>
      <w:r>
        <w:rPr>
          <w:sz w:val="18"/>
          <w:vertAlign w:val="superscript"/>
        </w:rPr>
        <w:t>5</w:t>
      </w:r>
      <w:r>
        <w:rPr>
          <w:sz w:val="18"/>
        </w:rPr>
        <w:t xml:space="preserve"> Там же. С.294.</w:t>
      </w:r>
    </w:p>
    <w:p>
      <w:pPr>
        <w:pStyle w:val="Normal"/>
        <w:spacing w:lineRule="auto" w:line="240"/>
        <w:ind w:firstLine="360"/>
        <w:rPr/>
      </w:pPr>
      <w:r>
        <w:rPr>
          <w:sz w:val="18"/>
          <w:vertAlign w:val="superscript"/>
          <w:lang w:val="en-US"/>
        </w:rPr>
        <w:t>6</w:t>
      </w:r>
      <w:r>
        <w:rPr>
          <w:sz w:val="18"/>
        </w:rPr>
        <w:t xml:space="preserve"> Там же.</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360"/>
        <w:rPr/>
      </w:pPr>
      <w:r>
        <w:rPr>
          <w:sz w:val="18"/>
        </w:rPr>
        <w:t>Бондарев В. Десять лет спустя//Родина,</w:t>
      </w:r>
      <w:r>
        <w:rPr>
          <w:sz w:val="18"/>
          <w:lang w:val="en-US"/>
        </w:rPr>
        <w:t xml:space="preserve"> 1995, № 2.</w:t>
      </w:r>
      <w:r>
        <w:rPr>
          <w:sz w:val="18"/>
        </w:rPr>
        <w:t xml:space="preserve"> С.48; Мед</w:t>
        <w:softHyphen/>
        <w:t>ведев Р.А. Россия и Запад в конце</w:t>
      </w:r>
      <w:r>
        <w:rPr>
          <w:sz w:val="18"/>
          <w:lang w:val="en-US"/>
        </w:rPr>
        <w:t xml:space="preserve"> XX</w:t>
      </w:r>
      <w:r>
        <w:rPr>
          <w:sz w:val="18"/>
        </w:rPr>
        <w:t xml:space="preserve"> века</w:t>
      </w:r>
      <w:r>
        <w:rPr>
          <w:sz w:val="18"/>
          <w:lang w:val="en-US"/>
        </w:rPr>
        <w:t xml:space="preserve"> //</w:t>
      </w:r>
      <w:r>
        <w:rPr>
          <w:sz w:val="18"/>
        </w:rPr>
        <w:t xml:space="preserve"> Медведев Р., Мед</w:t>
        <w:softHyphen/>
        <w:t>ведев Ж. Россия и Запад в конце</w:t>
      </w:r>
      <w:r>
        <w:rPr>
          <w:sz w:val="18"/>
          <w:lang w:val="en-US"/>
        </w:rPr>
        <w:t xml:space="preserve"> XX</w:t>
      </w:r>
      <w:r>
        <w:rPr>
          <w:sz w:val="18"/>
        </w:rPr>
        <w:t xml:space="preserve"> века. М.,</w:t>
      </w:r>
      <w:r>
        <w:rPr>
          <w:sz w:val="18"/>
          <w:lang w:val="en-US"/>
        </w:rPr>
        <w:t xml:space="preserve"> 1997.</w:t>
      </w:r>
      <w:r>
        <w:rPr>
          <w:sz w:val="18"/>
        </w:rPr>
        <w:t xml:space="preserve"> С.26.</w:t>
      </w:r>
    </w:p>
    <w:p>
      <w:pPr>
        <w:pStyle w:val="Normal"/>
        <w:spacing w:lineRule="auto" w:line="259"/>
        <w:ind w:firstLine="380"/>
        <w:rPr/>
      </w:pPr>
      <w:r>
        <w:rPr/>
        <w:t>Это было откровение, которое, заметим попутно, до сих пор еще должным образом не оценено. Правда, Н.И.Рыжков назвал слова Андропова о недостаточной изученности совет</w:t>
        <w:softHyphen/>
        <w:t>ского общества «отрезвляющими». Они, по его мнению, и есть начало «перестройки».</w:t>
      </w:r>
      <w:r>
        <w:rPr>
          <w:vertAlign w:val="superscript"/>
        </w:rPr>
        <w:t>1</w:t>
      </w:r>
      <w:r>
        <w:rPr/>
        <w:t xml:space="preserve"> Однако подобные суждения</w:t>
      </w:r>
      <w:r>
        <w:rPr>
          <w:lang w:val="en-US"/>
        </w:rPr>
        <w:t xml:space="preserve"> -</w:t>
      </w:r>
      <w:r>
        <w:rPr/>
        <w:t xml:space="preserve"> ред</w:t>
        <w:softHyphen/>
        <w:t>кость. Более того, имеются даже попытки вовсе замолчать эти андроповские слова. Взять, к примеру, Горбачева. Рассказывая о подготовке и проведении июньского</w:t>
      </w:r>
      <w:r>
        <w:rPr>
          <w:lang w:val="en-US"/>
        </w:rPr>
        <w:t xml:space="preserve"> 1983</w:t>
      </w:r>
      <w:r>
        <w:rPr/>
        <w:t xml:space="preserve"> года Пленума ЦК, он упоминает разные, порой незначительные вещи (свое несогласие с положениями доклада К.У.Черненко; беседу с последним после знакомства с текстом его доклада; совет больному Андропову выступить непременно на Пленуме; по</w:t>
        <w:softHyphen/>
        <w:t>ручение Андропова ему, Горбачеву, председательствовать на Пленуме), но ничего не говорит о совершенно необычном за</w:t>
        <w:softHyphen/>
        <w:t>явлении генсека об отсутствии необходимой изученности со</w:t>
        <w:softHyphen/>
        <w:t>ветского общества. Горбачев не придает Пленуму сколько-нибудь серьезного значения. «Обменявшись мнениями с Юри</w:t>
        <w:softHyphen/>
        <w:t>ем Владимировичем,</w:t>
      </w:r>
      <w:r>
        <w:rPr>
          <w:lang w:val="en-US"/>
        </w:rPr>
        <w:t xml:space="preserve"> -</w:t>
      </w:r>
      <w:r>
        <w:rPr/>
        <w:t xml:space="preserve"> пишет он,</w:t>
      </w:r>
      <w:r>
        <w:rPr>
          <w:lang w:val="en-US"/>
        </w:rPr>
        <w:t xml:space="preserve"> -</w:t>
      </w:r>
      <w:r>
        <w:rPr/>
        <w:t xml:space="preserve"> мы пришли к общему вы</w:t>
        <w:softHyphen/>
        <w:t>воду, что Пленум прошел в том ключе, как его подготовила черненковская команда. Иными словами, надежд не оправдал. И хотя в выступлении Андропова были в концентрированной форме поставлены действительно актуальные вопросы, ни о каком переломе в идеологической работе говорить не прихо</w:t>
        <w:softHyphen/>
        <w:t>дилось. Преодолеть рутину на этом архиважном участке пар</w:t>
        <w:softHyphen/>
        <w:t>тийной деятельности не удалось».</w:t>
      </w:r>
      <w:r>
        <w:rPr>
          <w:vertAlign w:val="superscript"/>
        </w:rPr>
        <w:t>2</w:t>
      </w:r>
    </w:p>
    <w:p>
      <w:pPr>
        <w:pStyle w:val="Normal"/>
        <w:spacing w:lineRule="auto" w:line="218"/>
        <w:ind w:firstLine="400"/>
        <w:rPr/>
      </w:pPr>
      <w:r>
        <w:rPr>
          <w:sz w:val="18"/>
        </w:rPr>
        <w:t>'Рыжков Н.И. Десять лет великих потрясений. М.,</w:t>
      </w:r>
      <w:r>
        <w:rPr>
          <w:sz w:val="18"/>
          <w:lang w:val="en-US"/>
        </w:rPr>
        <w:t xml:space="preserve"> 1995.</w:t>
      </w:r>
      <w:r>
        <w:rPr>
          <w:sz w:val="18"/>
        </w:rPr>
        <w:t xml:space="preserve"> С.42.</w:t>
      </w:r>
      <w:r>
        <w:rPr>
          <w:sz w:val="18"/>
          <w:lang w:val="en-US"/>
        </w:rPr>
        <w:t xml:space="preserve"> -</w:t>
      </w:r>
      <w:r>
        <w:rPr>
          <w:sz w:val="18"/>
        </w:rPr>
        <w:t>А.С.Черняев</w:t>
      </w:r>
      <w:r>
        <w:rPr>
          <w:sz w:val="18"/>
          <w:lang w:val="en-US"/>
        </w:rPr>
        <w:t xml:space="preserve"> -</w:t>
      </w:r>
      <w:r>
        <w:rPr>
          <w:sz w:val="18"/>
        </w:rPr>
        <w:t xml:space="preserve"> решительный противник подобных мнений, говорит: «При</w:t>
        <w:softHyphen/>
        <w:t>ходится слышать и читать, будто Андропов как реформатор был предтечей Горбачева. Более неправдоподобного я не могу себе представить. Андро</w:t>
        <w:softHyphen/>
        <w:t>пов не был реформатором» (Черняев А.С. Моя жизнь и мое время. С.450).</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firstLine="400"/>
        <w:rPr/>
      </w:pPr>
      <w:r>
        <w:rPr>
          <w:sz w:val="18"/>
        </w:rPr>
        <w:t>Горбачев М.С. Реформы и жизнь. Кн.</w:t>
      </w:r>
      <w:r>
        <w:rPr>
          <w:sz w:val="18"/>
          <w:lang w:val="en-US"/>
        </w:rPr>
        <w:t xml:space="preserve"> 1.</w:t>
      </w:r>
      <w:r>
        <w:rPr>
          <w:sz w:val="18"/>
        </w:rPr>
        <w:t xml:space="preserve"> С.</w:t>
      </w:r>
      <w:r>
        <w:rPr>
          <w:sz w:val="18"/>
          <w:lang w:val="en-US"/>
        </w:rPr>
        <w:t>243.</w:t>
      </w:r>
    </w:p>
    <w:p>
      <w:pPr>
        <w:pStyle w:val="Normal"/>
        <w:spacing w:lineRule="auto" w:line="259"/>
        <w:ind w:left="120" w:firstLine="120"/>
        <w:rPr/>
      </w:pPr>
      <w:r>
        <w:rPr>
          <w:lang w:val="en-US"/>
        </w:rPr>
        <w:t>.</w:t>
      </w:r>
      <w:r>
        <w:rPr/>
        <w:t xml:space="preserve"> Представители противоположного Горбачеву идейного ла</w:t>
        <w:softHyphen/>
        <w:t>геря не находят в выступлениях Андропова и Черненко на Пленуме ничего, кроме «общих слов и призывов».'</w:t>
      </w:r>
    </w:p>
    <w:p>
      <w:pPr>
        <w:pStyle w:val="Normal"/>
        <w:spacing w:lineRule="auto" w:line="259"/>
        <w:ind w:left="40" w:firstLine="360"/>
        <w:rPr/>
      </w:pPr>
      <w:r>
        <w:rPr/>
        <w:t>Высказывание Андропова на июньском</w:t>
      </w:r>
      <w:r>
        <w:rPr>
          <w:lang w:val="en-US"/>
        </w:rPr>
        <w:t xml:space="preserve"> 1983</w:t>
      </w:r>
      <w:r>
        <w:rPr/>
        <w:t xml:space="preserve"> года Пленуме ЦК КПСС иногда воспринимается как удивительное для руко</w:t>
        <w:softHyphen/>
        <w:t>водителя КГБ признание.</w:t>
      </w:r>
      <w:r>
        <w:rPr>
          <w:vertAlign w:val="superscript"/>
        </w:rPr>
        <w:t>2</w:t>
      </w:r>
      <w:r>
        <w:rPr/>
        <w:t xml:space="preserve"> Однако, на наш взгляд, тут нет ни</w:t>
        <w:softHyphen/>
        <w:t>чего удивительного, ибо перед нами не отрицание, а утвер</w:t>
        <w:softHyphen/>
        <w:t>ждение знания, правда, в своеобразной, отрицательной форме. Из него со всей очевидностью следует, что современное Анд</w:t>
        <w:softHyphen/>
        <w:t>ропову общество не соответствует официальным представле</w:t>
        <w:softHyphen/>
        <w:t>ниям. Недавний руководитель КГБ, обладавший достаточной информацией о действительном состоянии советского обще</w:t>
        <w:softHyphen/>
        <w:t>ства, знал, что говорил.</w:t>
      </w:r>
    </w:p>
    <w:p>
      <w:pPr>
        <w:pStyle w:val="Normal"/>
        <w:spacing w:lineRule="auto" w:line="259"/>
        <w:ind w:firstLine="380"/>
        <w:rPr/>
      </w:pPr>
      <w:r>
        <w:rPr/>
        <w:t>От явной недооценки упомянутого высказывания Андро</w:t>
        <w:softHyphen/>
        <w:t>пова происходят ошибочные характеристики его как партий</w:t>
        <w:softHyphen/>
        <w:t>ного руководителя. Так, Д.А.Волкогонов считает, будто «по</w:t>
        <w:softHyphen/>
        <w:t>сле Ленина и Сталина это был самый ортодоксальный совет</w:t>
        <w:softHyphen/>
        <w:t>ский руководитель».</w:t>
      </w:r>
      <w:r>
        <w:rPr>
          <w:vertAlign w:val="superscript"/>
        </w:rPr>
        <w:t>3</w:t>
      </w:r>
      <w:r>
        <w:rPr/>
        <w:t xml:space="preserve"> Однако этот «самый ортодоксальный советский руководитель» нанес системе после Хрущева са</w:t>
        <w:softHyphen/>
        <w:t>мый мощный идеологический удар. Генеральный секретарь Андропов, заявив во всеуслышание на июньском</w:t>
      </w:r>
      <w:r>
        <w:rPr>
          <w:lang w:val="en-US"/>
        </w:rPr>
        <w:t xml:space="preserve"> 1983</w:t>
      </w:r>
      <w:r>
        <w:rPr/>
        <w:t xml:space="preserve"> года Пленуме ЦК КПСС о том, что он не знает, в каком обществе живет, бросил тем самым тень на весь предшествующий опыт социалистического строительства, продемонстрировав несо</w:t>
        <w:softHyphen/>
        <w:t>стоятельность привычных утверждений о социалистическом характере советского общества. Вот почему нельзя упрощать</w:t>
      </w:r>
    </w:p>
    <w:p>
      <w:pPr>
        <w:pStyle w:val="Normal"/>
        <w:spacing w:lineRule="auto" w:line="218"/>
        <w:ind w:firstLine="500"/>
        <w:rPr/>
      </w:pPr>
      <w:r>
        <w:rPr>
          <w:sz w:val="18"/>
        </w:rPr>
        <w:t>См., напр.: С и м а н о в С.Н. Юрий Владимирович. Зарисовки из те</w:t>
        <w:softHyphen/>
        <w:t>ни. М.,</w:t>
      </w:r>
      <w:r>
        <w:rPr>
          <w:sz w:val="18"/>
          <w:lang w:val="en-US"/>
        </w:rPr>
        <w:t xml:space="preserve"> 1995.</w:t>
      </w:r>
      <w:r>
        <w:rPr>
          <w:sz w:val="18"/>
        </w:rPr>
        <w:t xml:space="preserve"> С.88.</w:t>
      </w:r>
    </w:p>
    <w:p>
      <w:pPr>
        <w:pStyle w:val="Normal"/>
        <w:spacing w:lineRule="auto" w:line="218"/>
        <w:ind w:firstLine="500"/>
        <w:rPr/>
      </w:pPr>
      <w:r>
        <w:rPr>
          <w:sz w:val="18"/>
        </w:rPr>
        <w:t>См.,напр.: Б о н д а р е в В. Десять лет спустя. С.</w:t>
      </w:r>
      <w:r>
        <w:rPr>
          <w:sz w:val="18"/>
          <w:lang w:val="en-US"/>
        </w:rPr>
        <w:t xml:space="preserve">48. </w:t>
      </w:r>
      <w:r>
        <w:rPr>
          <w:sz w:val="18"/>
        </w:rPr>
        <w:t>'Волкогонов Д.А. Семь вождей. Кн.2. С.</w:t>
      </w:r>
      <w:r>
        <w:rPr>
          <w:sz w:val="18"/>
          <w:lang w:val="en-US"/>
        </w:rPr>
        <w:t xml:space="preserve"> 148.</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500"/>
        <w:rPr/>
      </w:pPr>
      <w:r>
        <w:rPr>
          <w:sz w:val="18"/>
        </w:rPr>
        <w:t>Отсюда вовсе не следует, будто Андропов «не стал повторять мифы «.„развитом", „зрелом" социализме, но фиксировал, что мы пока находим-ВД на таком этапе, который отягощен нерешенными проблемами, достав-1ВИМИСЯ нам от прошлого» (Политическая история: Россия</w:t>
      </w:r>
      <w:r>
        <w:rPr>
          <w:sz w:val="18"/>
          <w:lang w:val="en-US"/>
        </w:rPr>
        <w:t xml:space="preserve"> -</w:t>
      </w:r>
      <w:r>
        <w:rPr>
          <w:sz w:val="18"/>
        </w:rPr>
        <w:t xml:space="preserve"> СССР</w:t>
      </w:r>
      <w:r>
        <w:rPr>
          <w:sz w:val="18"/>
          <w:lang w:val="en-US"/>
        </w:rPr>
        <w:t xml:space="preserve"> -</w:t>
      </w:r>
      <w:r>
        <w:rPr>
          <w:sz w:val="18"/>
        </w:rPr>
        <w:t xml:space="preserve"> Рос</w:t>
        <w:softHyphen/>
        <w:t>сийская Федерация. В</w:t>
      </w:r>
      <w:r>
        <w:rPr>
          <w:sz w:val="18"/>
          <w:lang w:val="en-US"/>
        </w:rPr>
        <w:t xml:space="preserve"> 2</w:t>
      </w:r>
      <w:r>
        <w:rPr>
          <w:sz w:val="18"/>
        </w:rPr>
        <w:t xml:space="preserve"> т. М.,</w:t>
      </w:r>
      <w:r>
        <w:rPr>
          <w:sz w:val="18"/>
          <w:lang w:val="en-US"/>
        </w:rPr>
        <w:t xml:space="preserve"> 1996.</w:t>
      </w:r>
      <w:r>
        <w:rPr>
          <w:sz w:val="18"/>
        </w:rPr>
        <w:t xml:space="preserve"> Т.2. С.</w:t>
      </w:r>
      <w:r>
        <w:rPr>
          <w:sz w:val="18"/>
          <w:lang w:val="en-US"/>
        </w:rPr>
        <w:t>608).</w:t>
      </w:r>
      <w:r>
        <w:rPr>
          <w:sz w:val="18"/>
        </w:rPr>
        <w:t xml:space="preserve"> Это по крайней мере не-"гочно. Андропов со свойственной ему осторожностью и гибкостью гово-</w:t>
      </w:r>
    </w:p>
    <w:p>
      <w:pPr>
        <w:pStyle w:val="Normal"/>
        <w:spacing w:lineRule="auto" w:line="278"/>
        <w:rPr>
          <w:sz w:val="20"/>
        </w:rPr>
      </w:pPr>
      <w:r>
        <w:rPr>
          <w:sz w:val="20"/>
        </w:rPr>
        <w:t>личность Андропова, как это делают Т.Х.Гдлян и Н.В.Иванов, изображающие его не только «единомышленником», но и «душеприказчиком» Брежнева.</w:t>
      </w:r>
    </w:p>
    <w:p>
      <w:pPr>
        <w:pStyle w:val="Normal"/>
        <w:spacing w:lineRule="auto" w:line="278"/>
        <w:ind w:firstLine="400"/>
        <w:rPr/>
      </w:pPr>
      <w:r>
        <w:rPr>
          <w:sz w:val="20"/>
        </w:rPr>
        <w:t>Ю.В.Андропов принадлежал к той «популяции» партий</w:t>
        <w:softHyphen/>
        <w:t>ных и советских руководителей времен Хрущева и Брежнева, мировоззрение которых было далеко не однозначное. Это были люди мимикрии и двоемыслия, носившие маски до удобного для ее снятия момента. По убедительному предпо</w:t>
        <w:softHyphen/>
        <w:t>ложению Д.Е. Фурмана, к числу таких людей относился и Ан</w:t>
        <w:softHyphen/>
        <w:t>дропов.</w:t>
      </w:r>
      <w:r>
        <w:rPr>
          <w:sz w:val="20"/>
          <w:vertAlign w:val="superscript"/>
        </w:rPr>
        <w:t>3</w:t>
      </w:r>
      <w:r>
        <w:rPr>
          <w:sz w:val="20"/>
        </w:rPr>
        <w:t xml:space="preserve"> Отсюда становится более понятной и личность Гор</w:t>
        <w:softHyphen/>
        <w:t>бачева, во многих отношениях выпестованного Андроповым.</w:t>
      </w:r>
    </w:p>
    <w:p>
      <w:pPr>
        <w:pStyle w:val="Normal"/>
        <w:spacing w:lineRule="auto" w:line="278"/>
        <w:ind w:firstLine="400"/>
        <w:rPr/>
      </w:pPr>
      <w:r>
        <w:rPr>
          <w:sz w:val="20"/>
        </w:rPr>
        <w:t>В народной памяти Андропов запечатлен облавами на прогульщиков и дешевой водкой</w:t>
      </w:r>
      <w:r>
        <w:rPr>
          <w:sz w:val="20"/>
          <w:lang w:val="en-US"/>
        </w:rPr>
        <w:t xml:space="preserve"> -</w:t>
      </w:r>
      <w:r>
        <w:rPr>
          <w:sz w:val="20"/>
        </w:rPr>
        <w:t xml:space="preserve"> «андроповкой». Но в плане историческом, в плане последующего развития событий прав</w:t>
        <w:softHyphen/>
        <w:t>ление Андропова имеет исключительно важное значение, по</w:t>
        <w:softHyphen/>
        <w:t>скольку оно определило их направление. В этом смысле его правление было хотя и непродолжительным, но довольно ре</w:t>
        <w:softHyphen/>
        <w:t>зультативным.</w:t>
      </w:r>
      <w:r>
        <w:rPr>
          <w:sz w:val="20"/>
          <w:vertAlign w:val="superscript"/>
        </w:rPr>
        <w:t>4</w:t>
      </w:r>
      <w:r>
        <w:rPr>
          <w:sz w:val="20"/>
        </w:rPr>
        <w:t xml:space="preserve"> И здесь следует отметить как минимум три</w:t>
      </w:r>
    </w:p>
    <w:p>
      <w:pPr>
        <w:pStyle w:val="Normal"/>
        <w:spacing w:lineRule="auto" w:line="218"/>
        <w:rPr>
          <w:sz w:val="18"/>
        </w:rPr>
      </w:pPr>
      <w:r>
        <w:rPr>
          <w:sz w:val="18"/>
        </w:rPr>
        <w:t>рил не только о «нерешенных проблемах», но и о «реальных успехах» раз</w:t>
        <w:softHyphen/>
        <w:t>витого социализма. Вот его слова: «Важнейшие черты современного совет</w:t>
        <w:softHyphen/>
        <w:t>ского общества нашли отражение в концепции развитого социализма. В ней убедительно показано диалектическое единство и реальных успехов в социалистическом строительстве, в осуществлении многих экономических, социальных и культурных задач первой фазы коммунизма, и крепнущих ростков коммунистического будущего, и еще не решенных проблем, ос</w:t>
        <w:softHyphen/>
        <w:t>тавшихся нам от вчерашнего дня» (Андропов Ю.В. Избранные речи и статьи. С.245).</w:t>
      </w:r>
    </w:p>
    <w:p>
      <w:pPr>
        <w:pStyle w:val="Normal"/>
        <w:spacing w:lineRule="auto" w:line="218"/>
        <w:ind w:firstLine="400"/>
        <w:rPr/>
      </w:pPr>
      <w:r>
        <w:rPr>
          <w:sz w:val="18"/>
          <w:lang w:val="en-US"/>
        </w:rPr>
        <w:t>'</w:t>
      </w:r>
      <w:r>
        <w:rPr>
          <w:sz w:val="18"/>
        </w:rPr>
        <w:t xml:space="preserve"> Г д л я н Т.Х., Иванов Н.В. Кремлевское дело. Повесть-хроника. Ростов-на-Дону,</w:t>
      </w:r>
      <w:r>
        <w:rPr>
          <w:sz w:val="18"/>
          <w:lang w:val="en-US"/>
        </w:rPr>
        <w:t xml:space="preserve"> 1994.</w:t>
      </w:r>
      <w:r>
        <w:rPr>
          <w:sz w:val="18"/>
        </w:rPr>
        <w:t xml:space="preserve"> С.</w:t>
      </w:r>
      <w:r>
        <w:rPr>
          <w:sz w:val="18"/>
          <w:lang w:val="en-US"/>
        </w:rPr>
        <w:t>9.</w:t>
      </w:r>
    </w:p>
    <w:p>
      <w:pPr>
        <w:pStyle w:val="Normal"/>
        <w:spacing w:lineRule="auto" w:line="278"/>
        <w:ind w:firstLine="380"/>
        <w:rPr/>
      </w:pPr>
      <w:r>
        <w:rPr>
          <w:i/>
          <w:sz w:val="18"/>
          <w:vertAlign w:val="superscript"/>
          <w:lang w:val="en-US"/>
        </w:rPr>
        <w:t>2</w:t>
      </w:r>
      <w:r>
        <w:rPr>
          <w:i/>
          <w:sz w:val="18"/>
        </w:rPr>
        <w:t xml:space="preserve"> Фу рман</w:t>
      </w:r>
      <w:r>
        <w:rPr>
          <w:sz w:val="18"/>
        </w:rPr>
        <w:t xml:space="preserve"> Д. Феномен Горбачева// Свободная мысль,</w:t>
      </w:r>
      <w:r>
        <w:rPr>
          <w:sz w:val="18"/>
          <w:lang w:val="en-US"/>
        </w:rPr>
        <w:t xml:space="preserve"> 1995, № 11. </w:t>
      </w:r>
      <w:r>
        <w:rPr>
          <w:sz w:val="18"/>
        </w:rPr>
        <w:t>С.63.</w:t>
      </w:r>
    </w:p>
    <w:p>
      <w:pPr>
        <w:pStyle w:val="Normal"/>
        <w:spacing w:lineRule="auto" w:line="240"/>
        <w:ind w:firstLine="380"/>
        <w:rPr/>
      </w:pPr>
      <w:r>
        <w:rPr>
          <w:sz w:val="18"/>
          <w:vertAlign w:val="superscript"/>
          <w:lang w:val="en-US"/>
        </w:rPr>
        <w:t>3</w:t>
      </w:r>
      <w:r>
        <w:rPr>
          <w:sz w:val="18"/>
        </w:rPr>
        <w:t xml:space="preserve"> Там же.</w:t>
      </w:r>
    </w:p>
    <w:p>
      <w:pPr>
        <w:pStyle w:val="Normal"/>
        <w:spacing w:lineRule="auto" w:line="218"/>
        <w:ind w:firstLine="380"/>
        <w:rPr/>
      </w:pPr>
      <w:r>
        <w:rPr>
          <w:sz w:val="18"/>
          <w:vertAlign w:val="superscript"/>
          <w:lang w:val="en-US"/>
        </w:rPr>
        <w:t>4</w:t>
      </w:r>
      <w:r>
        <w:rPr>
          <w:sz w:val="18"/>
        </w:rPr>
        <w:t xml:space="preserve"> С этой точки зрения кажутся не только неверными, но и упрощен</w:t>
        <w:softHyphen/>
        <w:t>ными суждения А.С.Черняева об итогах правления Андропова: «Ничего выдающегося, кроме общеизвестного, что и осталось в памяти обывателя:</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rPr>
          <w:sz w:val="18"/>
        </w:rPr>
      </w:pPr>
      <w:r>
        <w:rPr>
          <w:sz w:val="18"/>
        </w:rPr>
        <w:t>отлавливание граждан в магазинах во время рабочего дня, подвинчивание дисциплинарных гаечек, увольнение кое-кого с постов, впрочем, чисто</w:t>
      </w:r>
    </w:p>
    <w:p>
      <w:pPr>
        <w:pStyle w:val="Normal"/>
        <w:spacing w:lineRule="auto" w:line="259"/>
        <w:ind w:left="80" w:hanging="0"/>
        <w:rPr/>
      </w:pPr>
      <w:r>
        <w:rPr/>
        <w:t>результата:</w:t>
      </w:r>
      <w:r>
        <w:rPr>
          <w:lang w:val="en-US"/>
        </w:rPr>
        <w:t xml:space="preserve"> 1.</w:t>
      </w:r>
      <w:r>
        <w:rPr/>
        <w:t xml:space="preserve"> Андропов своими теоретическими размышле</w:t>
        <w:softHyphen/>
        <w:t>ниями, посеявшими сомнения насчет успехов строительства социализма в СССР, подготовил почву для аналогичных «изы</w:t>
        <w:softHyphen/>
        <w:t>сканий» Горбачева, выбросившего лозунги «больше социа</w:t>
        <w:softHyphen/>
        <w:t>лизма», «больше демократии» и затеявшего поиск «социализ</w:t>
        <w:softHyphen/>
        <w:t xml:space="preserve">ма с человеческим лицом» или «лучшего социализма»;' </w:t>
      </w:r>
      <w:r>
        <w:rPr>
          <w:lang w:val="en-US"/>
        </w:rPr>
        <w:t>2.</w:t>
      </w:r>
      <w:r>
        <w:rPr/>
        <w:t xml:space="preserve"> Андропов сформулировал если не все, то многие из тех за</w:t>
        <w:softHyphen/>
        <w:t>дач, к разрешению которых приступил в ходе «перестройки» Горбачев;</w:t>
      </w:r>
      <w:r>
        <w:rPr>
          <w:lang w:val="en-US"/>
        </w:rPr>
        <w:t xml:space="preserve"> 3.</w:t>
      </w:r>
      <w:r>
        <w:rPr/>
        <w:t xml:space="preserve"> Андропов усилил Горбачева, сделав его фактиче</w:t>
        <w:softHyphen/>
        <w:t>ски вторым человеком в партийном руководстве.</w:t>
      </w:r>
      <w:r>
        <w:rPr>
          <w:vertAlign w:val="superscript"/>
        </w:rPr>
        <w:t>2</w:t>
      </w:r>
    </w:p>
    <w:p>
      <w:pPr>
        <w:pStyle w:val="Normal"/>
        <w:spacing w:lineRule="auto" w:line="259"/>
        <w:ind w:left="40" w:firstLine="360"/>
        <w:rPr/>
      </w:pPr>
      <w:r>
        <w:rPr/>
        <w:t>Поэтому не кажется надуманным слово «предтеча», кото</w:t>
        <w:softHyphen/>
        <w:t>рым пользуется Г.Х.Шахназаров, характеризуя связь между Андроповым и Горбачевым. «Судьба распорядилась так,</w:t>
      </w:r>
      <w:r>
        <w:rPr>
          <w:lang w:val="en-US"/>
        </w:rPr>
        <w:t xml:space="preserve"> -</w:t>
      </w:r>
      <w:r>
        <w:rPr/>
        <w:t>пишет он,</w:t>
      </w:r>
      <w:r>
        <w:rPr>
          <w:lang w:val="en-US"/>
        </w:rPr>
        <w:t xml:space="preserve"> -</w:t>
      </w:r>
      <w:r>
        <w:rPr/>
        <w:t xml:space="preserve"> что ему (Андропову.</w:t>
      </w:r>
      <w:r>
        <w:rPr>
          <w:lang w:val="en-US"/>
        </w:rPr>
        <w:t xml:space="preserve"> -</w:t>
      </w:r>
      <w:r>
        <w:rPr/>
        <w:t xml:space="preserve"> </w:t>
      </w:r>
      <w:r>
        <w:rPr>
          <w:i/>
        </w:rPr>
        <w:t>И. Ф.)</w:t>
      </w:r>
      <w:r>
        <w:rPr/>
        <w:t xml:space="preserve"> предназначено было выступить в роли предтечи и в прямом, и в переносном смыс</w:t>
        <w:softHyphen/>
        <w:t xml:space="preserve">ле. Андропов сделал первые шаги к реформам, хотя не успел </w:t>
      </w:r>
      <w:r>
        <w:rPr>
          <w:b/>
        </w:rPr>
        <w:t>их</w:t>
      </w:r>
      <w:r>
        <w:rPr/>
        <w:t xml:space="preserve"> начать. Он помог выдвижению Горбачева и указал на него Перед смертью как на своего преемника».</w:t>
      </w:r>
      <w:r>
        <w:rPr>
          <w:vertAlign w:val="superscript"/>
        </w:rPr>
        <w:t>3</w:t>
      </w:r>
      <w:r>
        <w:rPr/>
        <w:t xml:space="preserve"> Но затем Шахназа-</w:t>
      </w:r>
    </w:p>
    <w:p>
      <w:pPr>
        <w:pStyle w:val="Normal"/>
        <w:spacing w:lineRule="auto" w:line="218"/>
        <w:rPr>
          <w:sz w:val="18"/>
        </w:rPr>
      </w:pPr>
      <w:r>
        <w:rPr>
          <w:sz w:val="18"/>
        </w:rPr>
        <w:t>охранительного для себя свойства, несколько судов над взяточниками и ворами. Была приглушена „пропаганда успехов". Газетная критика „доста</w:t>
        <w:softHyphen/>
        <w:t>ла" министерства...» (Черняев А.С. Моя жизнь и мое время.С.450). Очень жаль, что память Черняева не пошла дальше «памяти обывателя».</w:t>
      </w:r>
    </w:p>
    <w:p>
      <w:pPr>
        <w:pStyle w:val="Normal"/>
        <w:spacing w:lineRule="auto" w:line="218"/>
        <w:ind w:firstLine="380"/>
        <w:rPr/>
      </w:pPr>
      <w:r>
        <w:rPr>
          <w:sz w:val="18"/>
          <w:lang w:val="en-US"/>
        </w:rPr>
        <w:t>'</w:t>
      </w:r>
      <w:r>
        <w:rPr>
          <w:sz w:val="18"/>
        </w:rPr>
        <w:t xml:space="preserve"> Известен призыв Горбачева «углублять изучение общества, в кото</w:t>
        <w:softHyphen/>
        <w:t>ром живем» (Горбачев М.С. Перестройка и новое мышление для на</w:t>
        <w:softHyphen/>
        <w:t>шей страны и для всего мира. М.,1988. С.</w:t>
      </w:r>
      <w:r>
        <w:rPr>
          <w:sz w:val="18"/>
          <w:lang w:val="en-US"/>
        </w:rPr>
        <w:t>59).</w:t>
      </w:r>
      <w:r>
        <w:rPr>
          <w:sz w:val="18"/>
        </w:rPr>
        <w:t xml:space="preserve"> Легко заметить, что данный призыв весьма созвучен высказыванию Андропова: «мы еще до сих пор не изучили в должной мере общество, в котором живем». А в близком окру</w:t>
        <w:softHyphen/>
        <w:t>жении Горбачева это высказывание воспроизводилось дословно. «Сами не знаем, в каком обществе живем»,</w:t>
      </w:r>
      <w:r>
        <w:rPr>
          <w:sz w:val="18"/>
          <w:lang w:val="en-US"/>
        </w:rPr>
        <w:t xml:space="preserve"> -</w:t>
      </w:r>
      <w:r>
        <w:rPr>
          <w:sz w:val="18"/>
        </w:rPr>
        <w:t xml:space="preserve"> говорил, например, Черняев. (Черня</w:t>
        <w:softHyphen/>
        <w:t>ев А.С.</w:t>
      </w:r>
      <w:r>
        <w:rPr>
          <w:sz w:val="18"/>
          <w:lang w:val="en-US"/>
        </w:rPr>
        <w:t xml:space="preserve"> 1991</w:t>
      </w:r>
      <w:r>
        <w:rPr>
          <w:sz w:val="18"/>
        </w:rPr>
        <w:t xml:space="preserve"> год: Дневник помощника Президента СССР. М.,</w:t>
      </w:r>
      <w:r>
        <w:rPr>
          <w:sz w:val="18"/>
          <w:lang w:val="en-US"/>
        </w:rPr>
        <w:t xml:space="preserve"> 1997.</w:t>
      </w:r>
      <w:r>
        <w:rPr>
          <w:sz w:val="18"/>
        </w:rPr>
        <w:t xml:space="preserve"> С.</w:t>
      </w:r>
      <w:r>
        <w:rPr>
          <w:sz w:val="18"/>
          <w:lang w:val="en-US"/>
        </w:rPr>
        <w:t>16).</w:t>
      </w:r>
    </w:p>
    <w:p>
      <w:pPr>
        <w:pStyle w:val="Normal"/>
        <w:spacing w:lineRule="auto" w:line="218"/>
        <w:ind w:firstLine="500"/>
        <w:rPr/>
      </w:pPr>
      <w:r>
        <w:rPr>
          <w:sz w:val="18"/>
        </w:rPr>
        <w:t>Можно согласиться с Д.А. Волкогоновым, когда он говорит, что «с Точки зрения истории и реальных возможностей Горбачев в феврале</w:t>
      </w:r>
      <w:r>
        <w:rPr>
          <w:sz w:val="18"/>
          <w:lang w:val="en-US"/>
        </w:rPr>
        <w:t xml:space="preserve"> 1984 </w:t>
      </w:r>
      <w:r>
        <w:rPr>
          <w:sz w:val="18"/>
        </w:rPr>
        <w:t>года имел неизмеримо больше позитивных оснований претендовать на пост генсека, чем кто-либо другой» (Волкогонов Д.А. Семь вождей. Кн.2. С.287).</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520"/>
        <w:jc w:val="left"/>
        <w:rPr/>
      </w:pPr>
      <w:r>
        <w:rPr>
          <w:sz w:val="18"/>
        </w:rPr>
        <w:t>Шахназаров Г. Цена свободы. Реформация Горбачева глазами его помощника. М.,</w:t>
      </w:r>
      <w:r>
        <w:rPr>
          <w:sz w:val="18"/>
          <w:lang w:val="en-US"/>
        </w:rPr>
        <w:t xml:space="preserve"> 1993.</w:t>
      </w:r>
      <w:r>
        <w:rPr>
          <w:sz w:val="18"/>
        </w:rPr>
        <w:t xml:space="preserve"> С.</w:t>
      </w:r>
      <w:r>
        <w:rPr>
          <w:sz w:val="18"/>
          <w:lang w:val="en-US"/>
        </w:rPr>
        <w:t xml:space="preserve"> 22.</w:t>
      </w:r>
    </w:p>
    <w:p>
      <w:pPr>
        <w:pStyle w:val="Normal"/>
        <w:spacing w:lineRule="auto" w:line="259"/>
        <w:rPr/>
      </w:pPr>
      <w:r>
        <w:rPr/>
        <w:t>ров дает, как говорится «ход назад», утверждая, будто про</w:t>
        <w:softHyphen/>
        <w:t>грамма Андропова «была ограничена совершенствованием системы». Андропов «сыграл роль предтечи», но, «проживи дольше, все равно не стал бы крестным отцом реформации. Для него был предел, „его же не перейдеши" Горбачев пере</w:t>
        <w:softHyphen/>
        <w:t>шел».</w:t>
      </w:r>
      <w:r>
        <w:rPr>
          <w:lang w:val="en-US"/>
        </w:rPr>
        <w:t>'</w:t>
      </w:r>
      <w:r>
        <w:rPr/>
        <w:t xml:space="preserve"> Не знаем, как у других, а у нас подобные прорицания вызывают лишь улыбку.</w:t>
      </w:r>
    </w:p>
    <w:p>
      <w:pPr>
        <w:pStyle w:val="Normal"/>
        <w:spacing w:lineRule="auto" w:line="259"/>
        <w:ind w:firstLine="420"/>
        <w:rPr/>
      </w:pPr>
      <w:r>
        <w:rPr/>
        <w:t>Прибегает к слову «предтеча» и В.А.Медведев, но уже с вопросительным знаком: «Андропов</w:t>
      </w:r>
      <w:r>
        <w:rPr>
          <w:lang w:val="en-US"/>
        </w:rPr>
        <w:t xml:space="preserve"> -</w:t>
      </w:r>
      <w:r>
        <w:rPr/>
        <w:t xml:space="preserve"> предтеча перестройки? В определенном смысле</w:t>
      </w:r>
      <w:r>
        <w:rPr>
          <w:lang w:val="en-US"/>
        </w:rPr>
        <w:t xml:space="preserve"> -</w:t>
      </w:r>
      <w:r>
        <w:rPr/>
        <w:t xml:space="preserve"> да. Но на него, конечно же, давил сильнейший груз прошлого и чтобы освободиться от него, судьба отвела ему слишком мало времени».</w:t>
      </w:r>
      <w:r>
        <w:rPr>
          <w:vertAlign w:val="superscript"/>
        </w:rPr>
        <w:t>2</w:t>
      </w:r>
      <w:r>
        <w:rPr/>
        <w:t xml:space="preserve"> Медведев, как видим, в отличие от Шахназарова, считает Андропова в прин</w:t>
        <w:softHyphen/>
        <w:t>ципе способным сбросить «груз прошлого». Виновата судьба, отмерившая «предтече» слишком мало времени, чтобы сде</w:t>
        <w:softHyphen/>
        <w:t>лать это.</w:t>
      </w:r>
    </w:p>
    <w:p>
      <w:pPr>
        <w:pStyle w:val="Normal"/>
        <w:spacing w:lineRule="auto" w:line="259"/>
        <w:ind w:firstLine="420"/>
        <w:rPr/>
      </w:pPr>
      <w:r>
        <w:rPr/>
        <w:t>С.Н.Симанов не без основания считает Горбачева «воспи</w:t>
        <w:softHyphen/>
        <w:t>танником» и «духовным наследником» Андропова.</w:t>
      </w:r>
      <w:r>
        <w:rPr>
          <w:vertAlign w:val="superscript"/>
        </w:rPr>
        <w:t>3</w:t>
      </w:r>
      <w:r>
        <w:rPr/>
        <w:t xml:space="preserve"> Будучи Генеральным секретарем ЦК КПСС, Андропов, по словам ис</w:t>
        <w:softHyphen/>
        <w:t>следователя, не имел в своей практической деятельности «серьезной разработанной программы, даже предварительных идей на этот счет».</w:t>
      </w:r>
      <w:r>
        <w:rPr>
          <w:vertAlign w:val="superscript"/>
        </w:rPr>
        <w:t>4</w:t>
      </w:r>
      <w:r>
        <w:rPr/>
        <w:t xml:space="preserve"> Симанов, по-видимому, прав, говоря, что у Андропова не было на перспективу «серьезной разработан</w:t>
        <w:softHyphen/>
        <w:t>ной программы». Но с ним едва ли можно согласиться в том, что Андропов не имел на сей счет никаких «предварительных идей». Судя по всему, такие идеи у него были. Их и перенял Горбачев.</w:t>
      </w:r>
    </w:p>
    <w:p>
      <w:pPr>
        <w:pStyle w:val="Normal"/>
        <w:spacing w:lineRule="auto" w:line="259"/>
        <w:ind w:firstLine="420"/>
        <w:rPr/>
      </w:pPr>
      <w:r>
        <w:rPr/>
        <w:t>Сам Горбачев, характеризуя деятельность своего патрона, разграничивает «две сферы, два понятия: первое</w:t>
      </w:r>
      <w:r>
        <w:rPr>
          <w:lang w:val="en-US"/>
        </w:rPr>
        <w:t xml:space="preserve"> -</w:t>
      </w:r>
      <w:r>
        <w:rPr/>
        <w:t xml:space="preserve"> Андропов как реальный политик, второе</w:t>
      </w:r>
      <w:r>
        <w:rPr>
          <w:lang w:val="en-US"/>
        </w:rPr>
        <w:t xml:space="preserve"> -</w:t>
      </w:r>
      <w:r>
        <w:rPr/>
        <w:t xml:space="preserve"> „феномен Андропова"». Каса-</w:t>
      </w:r>
    </w:p>
    <w:p>
      <w:pPr>
        <w:pStyle w:val="Normal"/>
        <w:spacing w:lineRule="auto" w:line="240"/>
        <w:ind w:left="320" w:hanging="0"/>
        <w:jc w:val="left"/>
        <w:rPr/>
      </w:pPr>
      <w:r>
        <w:rPr>
          <w:sz w:val="18"/>
          <w:lang w:val="en-US"/>
        </w:rPr>
        <w:t>'</w:t>
      </w:r>
      <w:r>
        <w:rPr>
          <w:sz w:val="18"/>
        </w:rPr>
        <w:t xml:space="preserve"> Там же. С.</w:t>
      </w:r>
      <w:r>
        <w:rPr>
          <w:sz w:val="18"/>
          <w:lang w:val="en-US"/>
        </w:rPr>
        <w:t>34.</w:t>
      </w:r>
    </w:p>
    <w:p>
      <w:pPr>
        <w:pStyle w:val="Normal"/>
        <w:spacing w:lineRule="auto" w:line="278"/>
        <w:ind w:firstLine="380"/>
        <w:rPr/>
      </w:pPr>
      <w:r>
        <w:rPr>
          <w:sz w:val="18"/>
          <w:vertAlign w:val="superscript"/>
          <w:lang w:val="en-US"/>
        </w:rPr>
        <w:t>2</w:t>
      </w:r>
      <w:r>
        <w:rPr>
          <w:sz w:val="18"/>
        </w:rPr>
        <w:t xml:space="preserve"> Медведев В.А. В команде Горбачева. Взгляд изнутри. М.,</w:t>
      </w:r>
      <w:r>
        <w:rPr>
          <w:sz w:val="18"/>
          <w:lang w:val="en-US"/>
        </w:rPr>
        <w:t xml:space="preserve"> 1994. </w:t>
      </w:r>
      <w:r>
        <w:rPr>
          <w:sz w:val="18"/>
        </w:rPr>
        <w:t>С.</w:t>
      </w:r>
      <w:r>
        <w:rPr>
          <w:sz w:val="18"/>
          <w:lang w:val="en-US"/>
        </w:rPr>
        <w:t xml:space="preserve"> 15.</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320" w:hanging="0"/>
        <w:jc w:val="left"/>
        <w:rPr/>
      </w:pPr>
      <w:r>
        <w:rPr>
          <w:sz w:val="18"/>
        </w:rPr>
        <w:t>Симанов С.Н. Юрий Владимирович. Зарисовки из тени. С.</w:t>
      </w:r>
      <w:r>
        <w:rPr>
          <w:sz w:val="18"/>
          <w:lang w:val="en-US"/>
        </w:rPr>
        <w:t xml:space="preserve">75. </w:t>
      </w:r>
      <w:r>
        <w:rPr>
          <w:sz w:val="18"/>
          <w:vertAlign w:val="superscript"/>
          <w:lang w:val="en-US"/>
        </w:rPr>
        <w:t>4</w:t>
      </w:r>
      <w:r>
        <w:rPr>
          <w:sz w:val="18"/>
        </w:rPr>
        <w:t xml:space="preserve"> Там же. С.</w:t>
      </w:r>
      <w:r>
        <w:rPr>
          <w:sz w:val="18"/>
          <w:lang w:val="en-US"/>
        </w:rPr>
        <w:t>82.</w:t>
      </w:r>
    </w:p>
    <w:p>
      <w:pPr>
        <w:pStyle w:val="Normal"/>
        <w:spacing w:lineRule="auto" w:line="259"/>
        <w:ind w:left="80" w:hanging="0"/>
        <w:rPr/>
      </w:pPr>
      <w:r>
        <w:rPr/>
        <w:t>яеь последнего, он пишет: «Что такое „феномен Андропова"? Это всеобщая атмосфера ожиданий и надежд на то, что с при</w:t>
        <w:softHyphen/>
        <w:t>ходом нового лидера начнутся благие перемены... неприятие, отторжение того негативного, что связывалось в сознании лю</w:t>
        <w:softHyphen/>
        <w:t>дей с „брежневизмом", вера в необходимость и неизбежность реформ». Мемуарист полагает, что «Андропов не обманул этих ожиданий. Прежде всего как человек он был личностью яркой и масштабной, щедро одарен природой, настоящий ин</w:t>
        <w:softHyphen/>
        <w:t>теллектуал. Решительно выступил против всего того, что мы связываем с „брежневизмом": протекционизма, закулисной борьбы и интриг, коррумпированности, моральной распущен</w:t>
        <w:softHyphen/>
        <w:t>ности, бюрократизма, бесхозяйственности, расхлябанности. Все это стало объектом его борьбы, отвечая ожиданиям лю</w:t>
        <w:softHyphen/>
        <w:t>дей».</w:t>
      </w:r>
      <w:r>
        <w:rPr>
          <w:lang w:val="en-US"/>
        </w:rPr>
        <w:t xml:space="preserve"> '</w:t>
      </w:r>
    </w:p>
    <w:p>
      <w:pPr>
        <w:pStyle w:val="Normal"/>
        <w:spacing w:lineRule="auto" w:line="259"/>
        <w:ind w:left="40" w:firstLine="380"/>
        <w:rPr/>
      </w:pPr>
      <w:r>
        <w:rPr/>
        <w:t>Вопреки сказанному Горбачевым, следует заметить, что Андропов, несмотря на то, что был «личностью яркой и мас</w:t>
        <w:softHyphen/>
        <w:t>штабной», не оправдал возлагаемых на него обществом на</w:t>
        <w:softHyphen/>
        <w:t>дежд. Со всеми перечисленными Горбачевым отрицательными явлениями покончить не удалось. С ними мы постоянно встречаемся и сегодня. Так что же произошло? Быть может, Андропову не хватило времени, чтобы оздоровить общество?</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380"/>
        <w:rPr/>
      </w:pPr>
      <w:r>
        <w:rPr>
          <w:sz w:val="18"/>
        </w:rPr>
        <w:t>'Горбачев М.С, Жизнь и реформы. Кн.</w:t>
      </w:r>
      <w:r>
        <w:rPr>
          <w:sz w:val="18"/>
          <w:lang w:val="en-US"/>
        </w:rPr>
        <w:t xml:space="preserve"> 1.</w:t>
      </w:r>
      <w:r>
        <w:rPr>
          <w:sz w:val="18"/>
        </w:rPr>
        <w:t xml:space="preserve"> С.246.</w:t>
      </w:r>
      <w:r>
        <w:rPr>
          <w:sz w:val="18"/>
          <w:lang w:val="en-US"/>
        </w:rPr>
        <w:t xml:space="preserve"> -</w:t>
      </w:r>
      <w:r>
        <w:rPr>
          <w:sz w:val="18"/>
        </w:rPr>
        <w:t xml:space="preserve"> Таким Андро</w:t>
        <w:softHyphen/>
        <w:t>пов выглядит в публичных высказываниях Горбачева. В ином свете он вы</w:t>
        <w:softHyphen/>
        <w:t>ступает в его приватных беседах. Однажды Горбачев, если верить В.И.Бол-дину, сказал: «Да что Андропов особенного сделал для страны? Думаешь, почему бывшего председателя КГБ, пересажавшего в тюрьмы и психушки диссидентов, изгнавшего многих из страны, средства массовой информа</w:t>
        <w:softHyphen/>
        <w:t>ции у нас и за рубежом не сожрали с потрохами? Да он полукровок, а они своих в обиду не дают» (Б о л д и н В.И. Крушение пьедестала. Штрихи к портрету М.С.Горбачева. М.,</w:t>
      </w:r>
      <w:r>
        <w:rPr>
          <w:sz w:val="18"/>
          <w:lang w:val="en-US"/>
        </w:rPr>
        <w:t xml:space="preserve"> 1995.</w:t>
      </w:r>
      <w:r>
        <w:rPr>
          <w:sz w:val="18"/>
        </w:rPr>
        <w:t xml:space="preserve"> С.235). Горбачев говорил это человеку, который прекрасно знал, какую роль сыграл «полукровок» Андропов в его карьере. К числу представителей партийного и государственного аппарата, которые выдвигали и водили Горбачева по должностям разного уровня, принадлежал, по свидетельству Болдина, прежде всего Андропов (там же. С.</w:t>
      </w:r>
      <w:r>
        <w:rPr>
          <w:sz w:val="18"/>
          <w:lang w:val="en-US"/>
        </w:rPr>
        <w:t xml:space="preserve"> 126).</w:t>
      </w:r>
    </w:p>
    <w:p>
      <w:pPr>
        <w:pStyle w:val="Normal"/>
        <w:spacing w:lineRule="auto" w:line="259"/>
        <w:ind w:firstLine="380"/>
        <w:rPr/>
      </w:pPr>
      <w:r>
        <w:rPr/>
        <w:t>Некоторые исследователи усматривают именно в кратко</w:t>
        <w:softHyphen/>
        <w:t>срочности пребывания Андропова на посту генсека суть про</w:t>
        <w:softHyphen/>
        <w:t>блемы. «Достигнув вершины власти, он не имел времени по</w:t>
        <w:softHyphen/>
        <w:t>казать, какими в действительности были его намерения»,</w:t>
      </w:r>
      <w:r>
        <w:rPr>
          <w:lang w:val="en-US"/>
        </w:rPr>
        <w:t xml:space="preserve"> -</w:t>
      </w:r>
      <w:r>
        <w:rPr/>
        <w:t xml:space="preserve"> го</w:t>
        <w:softHyphen/>
        <w:t>ворит Д. Боффа.' Для этого у него «не хватило времени»</w:t>
      </w:r>
      <w:r>
        <w:rPr>
          <w:vertAlign w:val="superscript"/>
        </w:rPr>
        <w:t xml:space="preserve">2 </w:t>
      </w:r>
      <w:r>
        <w:rPr/>
        <w:t>Другому зарубежному автору М. Дэвидоу намерения Андро</w:t>
        <w:softHyphen/>
        <w:t>пова, напротив, виделись ясно. Но осуществить их ему не уда</w:t>
        <w:softHyphen/>
        <w:t>лось. «Оглядываясь назад,</w:t>
      </w:r>
      <w:r>
        <w:rPr>
          <w:lang w:val="en-US"/>
        </w:rPr>
        <w:t xml:space="preserve"> -</w:t>
      </w:r>
      <w:r>
        <w:rPr/>
        <w:t xml:space="preserve"> пишет Дэвидоу,</w:t>
      </w:r>
      <w:r>
        <w:rPr>
          <w:lang w:val="en-US"/>
        </w:rPr>
        <w:t xml:space="preserve"> -</w:t>
      </w:r>
      <w:r>
        <w:rPr/>
        <w:t xml:space="preserve"> мне кажется, что безвременная кончина Андропова была серьезной потерей для социализма, СССР, КПСС и последовавшей перестройки. Я считаю, что качества, которыми он обладал, его глубокие теоретические знания внесли бы немало нового в борьбу про</w:t>
        <w:softHyphen/>
        <w:t>тив прагматизма и во имя защиты КПСС».</w:t>
      </w:r>
      <w:r>
        <w:rPr>
          <w:vertAlign w:val="superscript"/>
        </w:rPr>
        <w:t>3</w:t>
      </w:r>
    </w:p>
    <w:p>
      <w:pPr>
        <w:pStyle w:val="Normal"/>
        <w:spacing w:lineRule="auto" w:line="259"/>
        <w:ind w:firstLine="380"/>
        <w:rPr/>
      </w:pPr>
      <w:r>
        <w:rPr/>
        <w:t>Авторы «Политической истории» считают слово «не ус</w:t>
        <w:softHyphen/>
        <w:t>пел» наиболее характерным для деятельности Андропова. Им кажется, что он «не успел выносить собственные мысли и планы, если они и были в голове. Не успел осуществить за</w:t>
        <w:softHyphen/>
        <w:t>мыслы своих консультантов, советников, помощников, если они и созрели. Не успел даже прочесть докладные и аналити</w:t>
        <w:softHyphen/>
        <w:t>ческие записки. Не успел вдоволь попредседательствовать на съездах, пленумах. Политбюро. Не успел, поскольку всю жизнь играл в политических спектаклях не свою роль. Ибо не хватило физических и нравственных сил, здоровья».</w:t>
      </w:r>
      <w:r>
        <w:rPr>
          <w:vertAlign w:val="superscript"/>
        </w:rPr>
        <w:t>4</w:t>
      </w:r>
      <w:r>
        <w:rPr/>
        <w:t xml:space="preserve"> К этому</w:t>
      </w:r>
    </w:p>
    <w:p>
      <w:pPr>
        <w:pStyle w:val="Normal"/>
        <w:spacing w:lineRule="auto" w:line="278" w:before="420" w:after="0"/>
        <w:ind w:left="40" w:firstLine="400"/>
        <w:rPr/>
      </w:pPr>
      <w:r>
        <w:rPr>
          <w:sz w:val="18"/>
        </w:rPr>
        <w:t xml:space="preserve">'Боффа Д. От СССР к России. История незаконченного кризиса </w:t>
      </w:r>
      <w:r>
        <w:rPr>
          <w:sz w:val="18"/>
          <w:lang w:val="en-US"/>
        </w:rPr>
        <w:t>1964-1994.</w:t>
      </w:r>
      <w:r>
        <w:rPr>
          <w:sz w:val="18"/>
        </w:rPr>
        <w:t xml:space="preserve"> М, 1996.С.133.</w:t>
      </w:r>
    </w:p>
    <w:p>
      <w:pPr>
        <w:pStyle w:val="Normal"/>
        <w:spacing w:lineRule="auto" w:line="240"/>
        <w:ind w:left="40" w:firstLine="400"/>
        <w:rPr>
          <w:sz w:val="18"/>
        </w:rPr>
      </w:pPr>
      <w:r>
        <w:rPr>
          <w:sz w:val="18"/>
        </w:rPr>
        <w:t>^амже.СЛЗЗ.</w:t>
      </w:r>
    </w:p>
    <w:p>
      <w:pPr>
        <w:pStyle w:val="Normal"/>
        <w:spacing w:lineRule="auto" w:line="278"/>
        <w:ind w:left="40" w:firstLine="400"/>
        <w:rPr/>
      </w:pPr>
      <w:r>
        <w:rPr>
          <w:sz w:val="18"/>
        </w:rPr>
        <w:t>Дэвидоу М. Камо гредеши, Русь?.</w:t>
      </w:r>
      <w:r>
        <w:rPr>
          <w:sz w:val="18"/>
          <w:lang w:val="en-US"/>
        </w:rPr>
        <w:t>..</w:t>
      </w:r>
      <w:r>
        <w:rPr>
          <w:sz w:val="18"/>
        </w:rPr>
        <w:t xml:space="preserve"> Заметки американского пуб</w:t>
        <w:softHyphen/>
        <w:t>лициста о перестройке. С.</w:t>
      </w:r>
      <w:r>
        <w:rPr>
          <w:sz w:val="18"/>
          <w:lang w:val="en-US"/>
        </w:rPr>
        <w:t xml:space="preserve"> 16.</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40" w:firstLine="400"/>
        <w:rPr/>
      </w:pPr>
      <w:r>
        <w:rPr>
          <w:sz w:val="18"/>
          <w:vertAlign w:val="superscript"/>
          <w:lang w:val="en-US"/>
        </w:rPr>
        <w:t>4</w:t>
      </w:r>
      <w:r>
        <w:rPr>
          <w:sz w:val="18"/>
        </w:rPr>
        <w:t xml:space="preserve"> Политическая история: Россия</w:t>
      </w:r>
      <w:r>
        <w:rPr>
          <w:sz w:val="18"/>
          <w:lang w:val="en-US"/>
        </w:rPr>
        <w:t xml:space="preserve"> -</w:t>
      </w:r>
      <w:r>
        <w:rPr>
          <w:sz w:val="18"/>
        </w:rPr>
        <w:t xml:space="preserve"> СССР</w:t>
      </w:r>
      <w:r>
        <w:rPr>
          <w:sz w:val="18"/>
          <w:lang w:val="en-US"/>
        </w:rPr>
        <w:t xml:space="preserve"> -</w:t>
      </w:r>
      <w:r>
        <w:rPr>
          <w:sz w:val="18"/>
        </w:rPr>
        <w:t xml:space="preserve"> Российская Федерация. Т.2. С.</w:t>
      </w:r>
      <w:r>
        <w:rPr>
          <w:sz w:val="18"/>
          <w:lang w:val="en-US"/>
        </w:rPr>
        <w:t>608. -</w:t>
      </w:r>
      <w:r>
        <w:rPr>
          <w:sz w:val="18"/>
        </w:rPr>
        <w:t xml:space="preserve"> А.С.Черняев отвергает рассуждения по части «не успел». Он гово</w:t>
        <w:softHyphen/>
        <w:t>рит: «Считается, что ему (Андропову.</w:t>
      </w:r>
      <w:r>
        <w:rPr>
          <w:sz w:val="18"/>
          <w:lang w:val="en-US"/>
        </w:rPr>
        <w:t xml:space="preserve"> -</w:t>
      </w:r>
      <w:r>
        <w:rPr>
          <w:sz w:val="18"/>
        </w:rPr>
        <w:t xml:space="preserve"> </w:t>
      </w:r>
      <w:r>
        <w:rPr>
          <w:i/>
          <w:sz w:val="18"/>
        </w:rPr>
        <w:t>И.Ф.)</w:t>
      </w:r>
      <w:r>
        <w:rPr>
          <w:sz w:val="18"/>
        </w:rPr>
        <w:t xml:space="preserve"> недостало времени, чтобы развернуться. Времени действительно было отведено совсем чуть-чуть. И тем не менее</w:t>
      </w:r>
      <w:r>
        <w:rPr>
          <w:sz w:val="18"/>
          <w:lang w:val="en-US"/>
        </w:rPr>
        <w:t xml:space="preserve"> -</w:t>
      </w:r>
      <w:r>
        <w:rPr>
          <w:sz w:val="18"/>
        </w:rPr>
        <w:t xml:space="preserve"> не в этом дело. Дело в отсутствии нравственного потенциа</w:t>
        <w:softHyphen/>
        <w:t>ла, необходимого для "спасителя России". Поэтому он не вышел за рамки системы и не мог выйти</w:t>
      </w:r>
      <w:r>
        <w:rPr>
          <w:sz w:val="18"/>
          <w:lang w:val="en-US"/>
        </w:rPr>
        <w:t xml:space="preserve"> -</w:t>
      </w:r>
      <w:r>
        <w:rPr>
          <w:sz w:val="18"/>
        </w:rPr>
        <w:t xml:space="preserve"> не тот исторический масштаб личности» (Чер</w:t>
        <w:softHyphen/>
        <w:t>няев А</w:t>
      </w:r>
      <w:r>
        <w:rPr>
          <w:sz w:val="18"/>
          <w:lang w:val="en-US"/>
        </w:rPr>
        <w:t>.</w:t>
      </w:r>
      <w:r>
        <w:rPr>
          <w:sz w:val="18"/>
        </w:rPr>
        <w:t xml:space="preserve"> С</w:t>
      </w:r>
      <w:r>
        <w:rPr>
          <w:sz w:val="18"/>
          <w:lang w:val="en-US"/>
        </w:rPr>
        <w:t>.</w:t>
      </w:r>
      <w:r>
        <w:rPr>
          <w:sz w:val="18"/>
        </w:rPr>
        <w:t xml:space="preserve"> Моя жизнь и мое время. С.449). При этом, по мнению автора,</w:t>
      </w:r>
    </w:p>
    <w:p>
      <w:pPr>
        <w:pStyle w:val="Normal"/>
        <w:spacing w:lineRule="auto" w:line="240"/>
        <w:rPr/>
      </w:pPr>
      <w:r>
        <w:rPr/>
        <w:t>следует добавить, что Андропов успел-таки сделать главное:</w:t>
      </w:r>
    </w:p>
    <w:p>
      <w:pPr>
        <w:pStyle w:val="Normal"/>
        <w:spacing w:lineRule="auto" w:line="259"/>
        <w:rPr/>
      </w:pPr>
      <w:r>
        <w:rPr/>
        <w:t>усилить в Политбюро позиции Горбачева с целью выхода его в генсеки, чем в значительной мере предопределил дальней</w:t>
        <w:softHyphen/>
        <w:t>ший ход истории в СССР. Вместе с Горбачевым (и это тоже очень важно) Андропов «лично подготовил и ввел во многие партийные и государственные структуры целую плеяду деяте</w:t>
        <w:softHyphen/>
        <w:t>лей, готовых продолжить начатое им дело. Молодое поко</w:t>
        <w:softHyphen/>
        <w:t>ление рвалось к власти, и ничто уже не могло остановить этих людей на пути к заветной цели».* С появлением в Кремле Гор</w:t>
        <w:softHyphen/>
        <w:t>бачева настал «звездный час» для этих «деятелей», но, как те</w:t>
        <w:softHyphen/>
        <w:t>перь стало ясно, на погибель Советской страны.</w:t>
      </w:r>
    </w:p>
    <w:p>
      <w:pPr>
        <w:pStyle w:val="Normal"/>
        <w:spacing w:lineRule="auto" w:line="218" w:before="5160" w:after="0"/>
        <w:rPr>
          <w:sz w:val="18"/>
        </w:rPr>
      </w:pPr>
      <w:r>
        <w:rPr>
          <w:sz w:val="18"/>
        </w:rPr>
        <w:t>Андропов превосходил Горбачева по уму и качествам государственного Деятеля (там же). Не знаем, как назвать это: парадоксом или отсутствием логики. Наверное, и на сей раз неприязнь к Андропову помрачила рассудок мемуариста.</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80"/>
        <w:rPr/>
      </w:pPr>
      <w:r>
        <w:rPr>
          <w:sz w:val="18"/>
        </w:rPr>
        <w:t>Раззаков Ф.И. Бандиты времен социализма. Хроника россий</w:t>
        <w:softHyphen/>
        <w:t>ской преступности</w:t>
      </w:r>
      <w:r>
        <w:rPr>
          <w:sz w:val="18"/>
          <w:lang w:val="en-US"/>
        </w:rPr>
        <w:t xml:space="preserve"> 1917-1991.</w:t>
      </w:r>
      <w:r>
        <w:rPr>
          <w:sz w:val="18"/>
        </w:rPr>
        <w:t>М.,</w:t>
      </w:r>
      <w:r>
        <w:rPr>
          <w:sz w:val="18"/>
          <w:lang w:val="en-US"/>
        </w:rPr>
        <w:t>1997.</w:t>
      </w:r>
      <w:r>
        <w:rPr>
          <w:sz w:val="18"/>
        </w:rPr>
        <w:t xml:space="preserve"> С.236.</w:t>
      </w:r>
    </w:p>
    <w:p>
      <w:pPr>
        <w:pStyle w:val="Normal"/>
        <w:spacing w:lineRule="auto" w:line="240"/>
        <w:ind w:left="40" w:hanging="0"/>
        <w:jc w:val="center"/>
        <w:rPr>
          <w:b/>
          <w:b/>
        </w:rPr>
      </w:pPr>
      <w:r>
        <w:rPr>
          <w:b/>
        </w:rPr>
        <w:t>Глава пятая</w:t>
      </w:r>
    </w:p>
    <w:p>
      <w:pPr>
        <w:pStyle w:val="Normal"/>
        <w:spacing w:lineRule="auto" w:line="240"/>
        <w:jc w:val="center"/>
        <w:rPr/>
      </w:pPr>
      <w:r>
        <w:rPr/>
        <w:t>АНДРОПОВ И ГОРБАЧЕВ</w:t>
      </w:r>
    </w:p>
    <w:p>
      <w:pPr>
        <w:pStyle w:val="Normal"/>
        <w:spacing w:lineRule="auto" w:line="259"/>
        <w:ind w:firstLine="380"/>
        <w:rPr/>
      </w:pPr>
      <w:r>
        <w:rPr/>
        <w:t>Между Ю.В.Андроповым и М.С.Горбачевым существова</w:t>
        <w:softHyphen/>
        <w:t>ли особые, доверительные отношения. Они, вероятно, возник</w:t>
        <w:softHyphen/>
        <w:t>ли еще тогда, когда Горбачев являлся первым секретарем Ставропольского крайкома.' С тех пор он стал протеже Анд</w:t>
        <w:softHyphen/>
        <w:t xml:space="preserve">ропова. </w:t>
      </w:r>
      <w:r>
        <w:rPr>
          <w:vertAlign w:val="superscript"/>
        </w:rPr>
        <w:t>2</w:t>
      </w:r>
      <w:r>
        <w:rPr/>
        <w:t xml:space="preserve"> Стараниями своего покровителя Горбачев был взят в Москву на место Ф.Д.Кулакова, неожиданно скончавшегося в </w:t>
      </w:r>
      <w:r>
        <w:rPr>
          <w:lang w:val="en-US"/>
        </w:rPr>
        <w:t>1978</w:t>
      </w:r>
      <w:r>
        <w:rPr/>
        <w:t xml:space="preserve"> году.</w:t>
      </w:r>
      <w:r>
        <w:rPr>
          <w:vertAlign w:val="superscript"/>
        </w:rPr>
        <w:t>3</w:t>
      </w:r>
      <w:r>
        <w:rPr/>
        <w:t xml:space="preserve"> О своих особых отношениях с Андроповым рас</w:t>
        <w:softHyphen/>
        <w:t>сказывает и сам Горбачев: «Наши отношения (с Андропо</w:t>
        <w:softHyphen/>
        <w:t>вым.</w:t>
      </w:r>
      <w:r>
        <w:rPr>
          <w:lang w:val="en-US"/>
        </w:rPr>
        <w:t xml:space="preserve"> -</w:t>
      </w:r>
      <w:r>
        <w:rPr/>
        <w:t xml:space="preserve"> </w:t>
      </w:r>
      <w:r>
        <w:rPr>
          <w:i/>
        </w:rPr>
        <w:t>И.Ф.)</w:t>
      </w:r>
      <w:r>
        <w:rPr/>
        <w:t xml:space="preserve"> позволяли мне не ходить по кругу, а вести с ним откровенный разговор».</w:t>
      </w:r>
      <w:r>
        <w:rPr>
          <w:vertAlign w:val="superscript"/>
        </w:rPr>
        <w:t>4</w:t>
      </w:r>
      <w:r>
        <w:rPr/>
        <w:t xml:space="preserve"> И еще: «Не было в руководстве стра</w:t>
        <w:softHyphen/>
        <w:t xml:space="preserve">ны человека, с которым я был бы </w:t>
      </w:r>
      <w:r>
        <w:rPr>
          <w:i/>
        </w:rPr>
        <w:t>так тесно и так долго свя-</w:t>
      </w:r>
    </w:p>
    <w:p>
      <w:pPr>
        <w:pStyle w:val="Normal"/>
        <w:spacing w:lineRule="auto" w:line="218"/>
        <w:ind w:firstLine="360"/>
        <w:rPr/>
      </w:pPr>
      <w:r>
        <w:rPr>
          <w:sz w:val="18"/>
          <w:lang w:val="en-US"/>
        </w:rPr>
        <w:t>'</w:t>
      </w:r>
      <w:r>
        <w:rPr>
          <w:sz w:val="18"/>
        </w:rPr>
        <w:t xml:space="preserve"> См.: Соловьев В., Клепикова Е. Дуэль в Кремле// Родина. </w:t>
      </w:r>
      <w:r>
        <w:rPr>
          <w:sz w:val="18"/>
          <w:lang w:val="en-US"/>
        </w:rPr>
        <w:t>1991, № 2.</w:t>
      </w:r>
      <w:r>
        <w:rPr>
          <w:sz w:val="18"/>
        </w:rPr>
        <w:t xml:space="preserve"> С.</w:t>
      </w:r>
      <w:r>
        <w:rPr>
          <w:sz w:val="18"/>
          <w:lang w:val="en-US"/>
        </w:rPr>
        <w:t>71;</w:t>
      </w:r>
      <w:r>
        <w:rPr>
          <w:sz w:val="18"/>
        </w:rPr>
        <w:t xml:space="preserve"> К у ч м а е в Б.Г. Коммунист с божьей отметиной. Доку</w:t>
        <w:softHyphen/>
        <w:t>ментально-публицистический очерк. Ставрополь,</w:t>
      </w:r>
      <w:r>
        <w:rPr>
          <w:sz w:val="18"/>
          <w:lang w:val="en-US"/>
        </w:rPr>
        <w:t xml:space="preserve"> 1992.</w:t>
      </w:r>
      <w:r>
        <w:rPr>
          <w:sz w:val="18"/>
        </w:rPr>
        <w:t xml:space="preserve"> С.</w:t>
      </w:r>
      <w:r>
        <w:rPr>
          <w:sz w:val="18"/>
          <w:lang w:val="en-US"/>
        </w:rPr>
        <w:t xml:space="preserve"> 198-199;</w:t>
      </w:r>
      <w:r>
        <w:rPr>
          <w:sz w:val="18"/>
        </w:rPr>
        <w:t xml:space="preserve"> Сима-нов С.Н. Юрий Владимирович. Зарисовки из тени. М.,</w:t>
      </w:r>
      <w:r>
        <w:rPr>
          <w:sz w:val="18"/>
          <w:lang w:val="en-US"/>
        </w:rPr>
        <w:t xml:space="preserve"> 1995.</w:t>
      </w:r>
      <w:r>
        <w:rPr>
          <w:sz w:val="18"/>
        </w:rPr>
        <w:t xml:space="preserve"> С.76.</w:t>
      </w:r>
    </w:p>
    <w:p>
      <w:pPr>
        <w:pStyle w:val="Normal"/>
        <w:spacing w:lineRule="auto" w:line="218"/>
        <w:ind w:firstLine="360"/>
        <w:rPr/>
      </w:pPr>
      <w:r>
        <w:rPr>
          <w:i/>
          <w:sz w:val="18"/>
          <w:vertAlign w:val="superscript"/>
          <w:lang w:val="en-US"/>
        </w:rPr>
        <w:t>2</w:t>
      </w:r>
      <w:r>
        <w:rPr>
          <w:i/>
          <w:sz w:val="18"/>
          <w:lang w:val="en-US"/>
        </w:rPr>
        <w:t>БepгeИ.B.</w:t>
      </w:r>
      <w:r>
        <w:rPr>
          <w:sz w:val="18"/>
        </w:rPr>
        <w:t xml:space="preserve"> Историческое недоразумение? «Холодная война»... </w:t>
      </w:r>
      <w:r>
        <w:rPr>
          <w:sz w:val="18"/>
          <w:lang w:val="en-US"/>
        </w:rPr>
        <w:t>1917-1990.</w:t>
      </w:r>
      <w:r>
        <w:rPr>
          <w:sz w:val="18"/>
        </w:rPr>
        <w:t xml:space="preserve"> С.10-11.С.234.</w:t>
      </w:r>
    </w:p>
    <w:p>
      <w:pPr>
        <w:pStyle w:val="Normal"/>
        <w:spacing w:lineRule="auto" w:line="218"/>
        <w:ind w:firstLine="360"/>
        <w:rPr/>
      </w:pPr>
      <w:r>
        <w:rPr>
          <w:i/>
          <w:sz w:val="18"/>
          <w:vertAlign w:val="superscript"/>
          <w:lang w:val="en-US"/>
        </w:rPr>
        <w:t>З</w:t>
      </w:r>
      <w:r>
        <w:rPr>
          <w:i/>
          <w:sz w:val="18"/>
          <w:lang w:val="en-US"/>
        </w:rPr>
        <w:t>K.yчмaeв</w:t>
      </w:r>
      <w:r>
        <w:rPr>
          <w:sz w:val="18"/>
        </w:rPr>
        <w:t xml:space="preserve"> Б.Г. Коммунист с божьей отметиной... С.200.</w:t>
      </w:r>
      <w:r>
        <w:rPr>
          <w:sz w:val="18"/>
          <w:lang w:val="en-US"/>
        </w:rPr>
        <w:t xml:space="preserve"> -</w:t>
      </w:r>
      <w:r>
        <w:rPr>
          <w:sz w:val="18"/>
        </w:rPr>
        <w:t xml:space="preserve"> Суще</w:t>
        <w:softHyphen/>
        <w:t>ствует мнение, что Ф.Д.Кулаков умер неестественной смертью, причиной чего стала схватка за власть в Кремле (Соловьев В., Клепико</w:t>
        <w:softHyphen/>
        <w:t>ва Е. Дуэль в Кремле. С.</w:t>
      </w:r>
      <w:r>
        <w:rPr>
          <w:sz w:val="18"/>
          <w:lang w:val="en-US"/>
        </w:rPr>
        <w:t>71).</w:t>
      </w:r>
      <w:r>
        <w:rPr>
          <w:sz w:val="18"/>
        </w:rPr>
        <w:t xml:space="preserve"> Именно с Кулакова, по догадке названных исследователей, «начинается кампания Андропова по политическому, либо физическому устранению соперников и врагов. Это время загадочных опал и не менее загадочных смертей» (там же. С.</w:t>
      </w:r>
      <w:r>
        <w:rPr>
          <w:sz w:val="18"/>
          <w:lang w:val="en-US"/>
        </w:rPr>
        <w:t>7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firstLine="360"/>
        <w:rPr/>
      </w:pPr>
      <w:r>
        <w:rPr>
          <w:sz w:val="18"/>
        </w:rPr>
        <w:t>"Горбачев М.С. Жизнь и реформы. М., Кн.</w:t>
      </w:r>
      <w:r>
        <w:rPr>
          <w:sz w:val="18"/>
          <w:lang w:val="en-US"/>
        </w:rPr>
        <w:t xml:space="preserve"> 1. 1995.</w:t>
      </w:r>
      <w:r>
        <w:rPr>
          <w:sz w:val="18"/>
        </w:rPr>
        <w:t xml:space="preserve"> С.219.</w:t>
      </w:r>
    </w:p>
    <w:p>
      <w:pPr>
        <w:pStyle w:val="Normal"/>
        <w:rPr/>
      </w:pPr>
      <w:r>
        <w:rPr>
          <w:i/>
        </w:rPr>
        <w:t>зан</w:t>
      </w:r>
      <w:r>
        <w:rPr/>
        <w:t xml:space="preserve"> (курсив наш.</w:t>
      </w:r>
      <w:r>
        <w:rPr>
          <w:lang w:val="en-US"/>
        </w:rPr>
        <w:t xml:space="preserve"> -</w:t>
      </w:r>
      <w:r>
        <w:rPr/>
        <w:t xml:space="preserve"> </w:t>
      </w:r>
      <w:r>
        <w:rPr>
          <w:i/>
        </w:rPr>
        <w:t>И.Ф.),</w:t>
      </w:r>
      <w:r>
        <w:rPr/>
        <w:t xml:space="preserve"> которому был бы столь многим обя</w:t>
        <w:softHyphen/>
        <w:t>зан».</w:t>
      </w:r>
    </w:p>
    <w:p>
      <w:pPr>
        <w:pStyle w:val="Normal"/>
        <w:spacing w:lineRule="auto" w:line="259"/>
        <w:ind w:left="40" w:firstLine="340"/>
        <w:rPr/>
      </w:pPr>
      <w:r>
        <w:rPr/>
        <w:t>Столь тесная и долгая связь Андропова с Горбачевым</w:t>
      </w:r>
      <w:r>
        <w:rPr>
          <w:lang w:val="en-US"/>
        </w:rPr>
        <w:t xml:space="preserve"> -</w:t>
      </w:r>
      <w:r>
        <w:rPr/>
        <w:t>явный знак общности их умонастроений. И вот тут важно от</w:t>
        <w:softHyphen/>
        <w:t>метить, что Горбачев думал о «переменах» задолго до пере</w:t>
        <w:softHyphen/>
        <w:t>стройки, работая еще в Ставрополе. Во всяком случае, такой вывод подтверждает содержание разговора Михаила Сергее</w:t>
        <w:softHyphen/>
        <w:t xml:space="preserve">вича с Раисой Максимовной, состоявшегося ранним утром </w:t>
      </w:r>
      <w:r>
        <w:rPr>
          <w:lang w:val="en-US"/>
        </w:rPr>
        <w:t>11</w:t>
      </w:r>
      <w:r>
        <w:rPr/>
        <w:t xml:space="preserve"> марта</w:t>
      </w:r>
      <w:r>
        <w:rPr>
          <w:lang w:val="en-US"/>
        </w:rPr>
        <w:t xml:space="preserve"> 1985,</w:t>
      </w:r>
      <w:r>
        <w:rPr/>
        <w:t xml:space="preserve"> накануне избрания нового генсека вместо умершего Черненко. «Понимаешь,</w:t>
      </w:r>
      <w:r>
        <w:rPr>
          <w:lang w:val="en-US"/>
        </w:rPr>
        <w:t xml:space="preserve"> -</w:t>
      </w:r>
      <w:r>
        <w:rPr/>
        <w:t xml:space="preserve"> ехал я сюда с надеждой и верой в то, что смогу что-то сделать, но пока мало что уда</w:t>
        <w:softHyphen/>
        <w:t>лось,</w:t>
      </w:r>
      <w:r>
        <w:rPr>
          <w:lang w:val="en-US"/>
        </w:rPr>
        <w:t xml:space="preserve"> -</w:t>
      </w:r>
      <w:r>
        <w:rPr/>
        <w:t xml:space="preserve"> говорил супруг супруге.</w:t>
      </w:r>
      <w:r>
        <w:rPr>
          <w:lang w:val="en-US"/>
        </w:rPr>
        <w:t xml:space="preserve"> -</w:t>
      </w:r>
      <w:r>
        <w:rPr/>
        <w:t xml:space="preserve"> Поэтому, если я действи</w:t>
        <w:softHyphen/>
        <w:t>тельно хочу что-то изменить, надо принимать предложение (возглавить партию.</w:t>
      </w:r>
      <w:r>
        <w:rPr>
          <w:lang w:val="en-US"/>
        </w:rPr>
        <w:t xml:space="preserve"> -</w:t>
      </w:r>
      <w:r>
        <w:rPr/>
        <w:t xml:space="preserve"> </w:t>
      </w:r>
      <w:r>
        <w:rPr>
          <w:i/>
        </w:rPr>
        <w:t>И.</w:t>
      </w:r>
      <w:r>
        <w:rPr/>
        <w:t xml:space="preserve"> Ф.), если, конечно, оно последует. </w:t>
      </w:r>
      <w:r>
        <w:rPr>
          <w:i/>
        </w:rPr>
        <w:t>Так дальше жить нельзя».</w:t>
      </w:r>
      <w:r>
        <w:rPr>
          <w:i/>
          <w:vertAlign w:val="superscript"/>
        </w:rPr>
        <w:t>2</w:t>
      </w:r>
    </w:p>
    <w:p>
      <w:pPr>
        <w:pStyle w:val="Normal"/>
        <w:spacing w:lineRule="auto" w:line="259"/>
        <w:ind w:firstLine="360"/>
        <w:rPr/>
      </w:pPr>
      <w:r>
        <w:rPr/>
        <w:t>М.С.Горбачев выражается тут несколько туманно, говоря о своем желании лишь «что-то изменить». Б.И. Олейник свиде</w:t>
        <w:softHyphen/>
        <w:t>тельствует о более определенных высказываниях «реформа</w:t>
        <w:softHyphen/>
        <w:t>тора» на сей счет, выдающих его давний и сокровенный план:</w:t>
      </w:r>
    </w:p>
    <w:p>
      <w:pPr>
        <w:pStyle w:val="Normal"/>
        <w:spacing w:lineRule="auto" w:line="259"/>
        <w:rPr/>
      </w:pPr>
      <w:r>
        <w:rPr/>
        <w:t>«Однажды в минуту откровения (истинного или деланного) Вы признались, как, прогуливаясь с имярек по своим „Во</w:t>
        <w:softHyphen/>
        <w:t>робьевым горам", поклялись разрушить „эту прогнившую сис</w:t>
        <w:softHyphen/>
        <w:t>тему"».</w:t>
      </w:r>
      <w:r>
        <w:rPr>
          <w:vertAlign w:val="superscript"/>
        </w:rPr>
        <w:t>3</w:t>
      </w:r>
      <w:r>
        <w:rPr/>
        <w:t xml:space="preserve"> А.И.Лукьянов, кажется, высвечивает этого засекре</w:t>
        <w:softHyphen/>
        <w:t>ченного писателем «имярек»: «Говорят, что бывший чехосло</w:t>
        <w:softHyphen/>
        <w:t xml:space="preserve">вацкий диссидент Зденек Млынарж, которого </w:t>
      </w:r>
      <w:r>
        <w:rPr>
          <w:i/>
        </w:rPr>
        <w:t>я,</w:t>
      </w:r>
      <w:r>
        <w:rPr/>
        <w:t xml:space="preserve"> как и Горба</w:t>
        <w:softHyphen/>
        <w:t>чев, тоже знал по университету, вспоминает теперь, как на</w:t>
      </w:r>
    </w:p>
    <w:p>
      <w:pPr>
        <w:pStyle w:val="Normal"/>
        <w:spacing w:lineRule="auto" w:line="218"/>
        <w:ind w:left="40" w:firstLine="360"/>
        <w:rPr/>
      </w:pPr>
      <w:r>
        <w:rPr>
          <w:sz w:val="18"/>
          <w:lang w:val="en-US"/>
        </w:rPr>
        <w:t>'</w:t>
      </w:r>
      <w:r>
        <w:rPr>
          <w:sz w:val="18"/>
        </w:rPr>
        <w:t xml:space="preserve"> Там же. С.</w:t>
      </w:r>
      <w:r>
        <w:rPr>
          <w:sz w:val="18"/>
          <w:lang w:val="en-US"/>
        </w:rPr>
        <w:t>246.</w:t>
      </w:r>
      <w:r>
        <w:rPr>
          <w:sz w:val="18"/>
        </w:rPr>
        <w:t xml:space="preserve"> Аналогичные признания М.С.Горбачев высказывал в присутствии В.И.Болдина: «Ведь мы с Юрием Владимировичем старые Друзья, семьями дружим. У нас было много доверительных разговоров, и Ваши позиции совпадают» (Болдин В.И. Крушение пьедестала. Штрихи К портрету М.С.Горбачева. М.,</w:t>
      </w:r>
      <w:r>
        <w:rPr>
          <w:sz w:val="18"/>
          <w:lang w:val="en-US"/>
        </w:rPr>
        <w:t xml:space="preserve"> 1995.</w:t>
      </w:r>
      <w:r>
        <w:rPr>
          <w:sz w:val="18"/>
        </w:rPr>
        <w:t xml:space="preserve"> С.</w:t>
      </w:r>
      <w:r>
        <w:rPr>
          <w:sz w:val="18"/>
          <w:lang w:val="en-US"/>
        </w:rPr>
        <w:t xml:space="preserve"> 45).</w:t>
      </w:r>
      <w:r>
        <w:rPr>
          <w:sz w:val="18"/>
        </w:rPr>
        <w:t xml:space="preserve"> Близость Горбачева к Андро</w:t>
        <w:softHyphen/>
        <w:t>пову отмечает Е.И.Чазов, долгие годы наблюдавший непосредственно Жизнь на московском Олимпе (Чазов Е</w:t>
      </w:r>
      <w:r>
        <w:rPr>
          <w:sz w:val="18"/>
          <w:lang w:val="en-US"/>
        </w:rPr>
        <w:t>.</w:t>
      </w:r>
      <w:r>
        <w:rPr>
          <w:sz w:val="18"/>
        </w:rPr>
        <w:t xml:space="preserve"> Здоровье и власть. Воспомина</w:t>
        <w:softHyphen/>
        <w:t>ния «кремлевского врача». М.,</w:t>
      </w:r>
      <w:r>
        <w:rPr>
          <w:sz w:val="18"/>
          <w:lang w:val="en-US"/>
        </w:rPr>
        <w:t xml:space="preserve"> 1992.</w:t>
      </w:r>
      <w:r>
        <w:rPr>
          <w:sz w:val="18"/>
        </w:rPr>
        <w:t xml:space="preserve"> С.</w:t>
      </w:r>
      <w:r>
        <w:rPr>
          <w:sz w:val="18"/>
          <w:lang w:val="en-US"/>
        </w:rPr>
        <w:t xml:space="preserve"> 193).</w:t>
      </w:r>
    </w:p>
    <w:p>
      <w:pPr>
        <w:pStyle w:val="Normal"/>
        <w:spacing w:lineRule="auto" w:line="240"/>
        <w:ind w:left="40" w:firstLine="360"/>
        <w:rPr/>
      </w:pPr>
      <w:r>
        <w:rPr>
          <w:sz w:val="18"/>
          <w:vertAlign w:val="superscript"/>
          <w:lang w:val="en-US"/>
        </w:rPr>
        <w:t>2</w:t>
      </w:r>
      <w:r>
        <w:rPr>
          <w:sz w:val="18"/>
        </w:rPr>
        <w:t xml:space="preserve"> Там же. С.265.</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 w:firstLine="360"/>
        <w:rPr/>
      </w:pPr>
      <w:r>
        <w:rPr>
          <w:sz w:val="18"/>
        </w:rPr>
        <w:t>'Олейник Б.И. Князь тьмы.</w:t>
      </w:r>
      <w:r>
        <w:rPr>
          <w:sz w:val="18"/>
          <w:lang w:val="en-US"/>
        </w:rPr>
        <w:t>..</w:t>
      </w:r>
      <w:r>
        <w:rPr>
          <w:sz w:val="18"/>
        </w:rPr>
        <w:t xml:space="preserve"> М.,</w:t>
      </w:r>
      <w:r>
        <w:rPr>
          <w:sz w:val="18"/>
          <w:lang w:val="en-US"/>
        </w:rPr>
        <w:t xml:space="preserve"> 1992.</w:t>
      </w:r>
      <w:r>
        <w:rPr>
          <w:sz w:val="18"/>
          <w:lang w:val="en-US"/>
        </w:rPr>
        <w:t xml:space="preserve"> C.I</w:t>
      </w:r>
      <w:r>
        <w:rPr>
          <w:sz w:val="18"/>
          <w:lang w:val="en-US"/>
        </w:rPr>
        <w:t xml:space="preserve"> 1.</w:t>
      </w:r>
    </w:p>
    <w:p>
      <w:pPr>
        <w:pStyle w:val="Normal"/>
        <w:spacing w:lineRule="auto" w:line="259"/>
        <w:rPr/>
      </w:pPr>
      <w:r>
        <w:rPr/>
        <w:t>Воробьевых горах молодой студент Горбачев поклялся ему покончить со „сталинским социализмом"».' Если верить соб</w:t>
        <w:softHyphen/>
        <w:t>ственному заявлению Горбачева, он был... диссидентом. Об этом рассказывает его помощник Черняев, по словам которого Горбачев в ноябре</w:t>
      </w:r>
      <w:r>
        <w:rPr>
          <w:lang w:val="en-US"/>
        </w:rPr>
        <w:t xml:space="preserve"> 1991</w:t>
      </w:r>
      <w:r>
        <w:rPr/>
        <w:t xml:space="preserve"> года принимал Эрнста Неизвестного. Вместе с Неизвестным к нему пришли Ю.Карякин, А.Грачев, В.Игнатенко и он, Черняев. Горбачев «открылся до предела, будто в братском застолье. И политически кое-что сказал впервые... Назвал себя диссидентом с</w:t>
      </w:r>
      <w:r>
        <w:rPr>
          <w:lang w:val="en-US"/>
        </w:rPr>
        <w:t xml:space="preserve"> 1953</w:t>
      </w:r>
      <w:r>
        <w:rPr/>
        <w:t xml:space="preserve"> года».</w:t>
      </w:r>
      <w:r>
        <w:rPr>
          <w:vertAlign w:val="superscript"/>
        </w:rPr>
        <w:t>2</w:t>
      </w:r>
    </w:p>
    <w:p>
      <w:pPr>
        <w:pStyle w:val="Normal"/>
        <w:spacing w:lineRule="auto" w:line="259"/>
        <w:ind w:firstLine="400"/>
        <w:rPr/>
      </w:pPr>
      <w:r>
        <w:rPr/>
        <w:t>Об относительной давности своих «перестроечных» наме</w:t>
        <w:softHyphen/>
        <w:t>рений Горбачев говорил открыто: «Было бы ошибкой считать, что буквально через месяц после Пленума ЦК в марте</w:t>
      </w:r>
      <w:r>
        <w:rPr>
          <w:lang w:val="en-US"/>
        </w:rPr>
        <w:t xml:space="preserve"> 1985 </w:t>
      </w:r>
      <w:r>
        <w:rPr/>
        <w:t>года внезапно появилась группа людей, все понявших и все осознающих, и что эти люди во все проблемы внесли полную ясность. Таких чудес не бывает».</w:t>
      </w:r>
      <w:r>
        <w:rPr>
          <w:vertAlign w:val="superscript"/>
        </w:rPr>
        <w:t>3</w:t>
      </w:r>
      <w:r>
        <w:rPr/>
        <w:t xml:space="preserve"> Аналитическая работа, по признанию Горбачева, началась задолго до апрельского</w:t>
      </w:r>
      <w:r>
        <w:rPr>
          <w:lang w:val="en-US"/>
        </w:rPr>
        <w:t xml:space="preserve"> 1985 </w:t>
      </w:r>
      <w:r>
        <w:rPr/>
        <w:t>года Пленума ЦК КПСС.</w:t>
      </w:r>
      <w:r>
        <w:rPr>
          <w:vertAlign w:val="superscript"/>
        </w:rPr>
        <w:t>4</w:t>
      </w:r>
    </w:p>
    <w:p>
      <w:pPr>
        <w:pStyle w:val="Normal"/>
        <w:spacing w:lineRule="auto" w:line="259"/>
        <w:ind w:firstLine="400"/>
        <w:rPr/>
      </w:pPr>
      <w:r>
        <w:rPr/>
        <w:t>Ю.В.Андропов, по всей видимости, знал или догадывался о настроениях своего соратника. И они, очевидно, никоим об</w:t>
        <w:softHyphen/>
        <w:t>разом не смущали Юрия Владимировича, ибо нечто подобное он мог слышать от своих ближайших помощников и советни</w:t>
        <w:softHyphen/>
        <w:t>ков, таких, как Г.А.Арбатов, А.Е.Бовин, А.И.Вольский, Г.Х.Шахназаров,</w:t>
      </w:r>
      <w:r>
        <w:rPr>
          <w:vertAlign w:val="superscript"/>
        </w:rPr>
        <w:t>5</w:t>
      </w:r>
      <w:r>
        <w:rPr/>
        <w:t xml:space="preserve"> т.е. людей, которые вскоре вместе с Горба</w:t>
        <w:softHyphen/>
        <w:t>чевым поднимут знамя перестройки.</w:t>
      </w:r>
      <w:r>
        <w:rPr>
          <w:vertAlign w:val="superscript"/>
        </w:rPr>
        <w:t>6</w:t>
      </w:r>
      <w:r>
        <w:rPr/>
        <w:t xml:space="preserve"> Можно сказать и более</w:t>
      </w:r>
    </w:p>
    <w:p>
      <w:pPr>
        <w:pStyle w:val="Normal"/>
        <w:spacing w:lineRule="auto" w:line="278" w:before="380" w:after="0"/>
        <w:ind w:left="40" w:firstLine="360"/>
        <w:rPr/>
      </w:pPr>
      <w:r>
        <w:rPr>
          <w:sz w:val="18"/>
        </w:rPr>
        <w:t>'Лукьянов А.И. Переворот мнимый и настоящий. М.,</w:t>
      </w:r>
      <w:r>
        <w:rPr>
          <w:sz w:val="18"/>
          <w:lang w:val="en-US"/>
        </w:rPr>
        <w:t xml:space="preserve"> 1993 </w:t>
      </w:r>
      <w:r>
        <w:rPr>
          <w:sz w:val="18"/>
        </w:rPr>
        <w:t>С.103.</w:t>
      </w:r>
    </w:p>
    <w:p>
      <w:pPr>
        <w:pStyle w:val="Normal"/>
        <w:spacing w:lineRule="auto" w:line="278"/>
        <w:ind w:left="40" w:firstLine="360"/>
        <w:rPr/>
      </w:pPr>
      <w:r>
        <w:rPr>
          <w:sz w:val="18"/>
        </w:rPr>
        <w:t>Черняев А.С.</w:t>
      </w:r>
      <w:r>
        <w:rPr>
          <w:sz w:val="18"/>
          <w:lang w:val="en-US"/>
        </w:rPr>
        <w:t xml:space="preserve"> 1991</w:t>
      </w:r>
      <w:r>
        <w:rPr>
          <w:sz w:val="18"/>
        </w:rPr>
        <w:t xml:space="preserve"> год: Дневник помощника Президента СССР. М.,</w:t>
      </w:r>
      <w:r>
        <w:rPr>
          <w:sz w:val="18"/>
          <w:lang w:val="en-US"/>
        </w:rPr>
        <w:t xml:space="preserve"> 1997.</w:t>
      </w:r>
      <w:r>
        <w:rPr>
          <w:sz w:val="18"/>
        </w:rPr>
        <w:t xml:space="preserve"> С.280.</w:t>
      </w:r>
    </w:p>
    <w:p>
      <w:pPr>
        <w:pStyle w:val="Normal"/>
        <w:spacing w:lineRule="auto" w:line="218"/>
        <w:ind w:left="40" w:firstLine="360"/>
        <w:rPr/>
      </w:pPr>
      <w:r>
        <w:rPr>
          <w:sz w:val="18"/>
        </w:rPr>
        <w:t>Горбачев М.С. Перестройка и новое мышление для нашей стра</w:t>
        <w:softHyphen/>
        <w:t>ны и для всего мира. М.,</w:t>
      </w:r>
      <w:r>
        <w:rPr>
          <w:sz w:val="18"/>
          <w:lang w:val="en-US"/>
        </w:rPr>
        <w:t xml:space="preserve"> 1988.</w:t>
      </w:r>
      <w:r>
        <w:rPr>
          <w:sz w:val="18"/>
        </w:rPr>
        <w:t xml:space="preserve"> С.</w:t>
      </w:r>
      <w:r>
        <w:rPr>
          <w:sz w:val="18"/>
          <w:lang w:val="en-US"/>
        </w:rPr>
        <w:t xml:space="preserve"> 19</w:t>
      </w:r>
    </w:p>
    <w:p>
      <w:pPr>
        <w:pStyle w:val="Normal"/>
        <w:spacing w:lineRule="auto" w:line="240"/>
        <w:ind w:left="40" w:firstLine="360"/>
        <w:rPr/>
      </w:pPr>
      <w:r>
        <w:rPr>
          <w:sz w:val="18"/>
          <w:vertAlign w:val="superscript"/>
          <w:lang w:val="en-US"/>
        </w:rPr>
        <w:t>4</w:t>
      </w:r>
      <w:r>
        <w:rPr>
          <w:sz w:val="18"/>
        </w:rPr>
        <w:t xml:space="preserve"> Там же.</w:t>
      </w:r>
    </w:p>
    <w:p>
      <w:pPr>
        <w:pStyle w:val="Normal"/>
        <w:spacing w:lineRule="auto" w:line="218"/>
        <w:ind w:left="40" w:firstLine="360"/>
        <w:rPr/>
      </w:pPr>
      <w:r>
        <w:rPr>
          <w:sz w:val="18"/>
        </w:rPr>
        <w:t>Немцов И. Андропов: политические дилеммы и борьба за власть Иерусалим,</w:t>
      </w:r>
      <w:r>
        <w:rPr>
          <w:sz w:val="18"/>
          <w:lang w:val="en-US"/>
        </w:rPr>
        <w:t xml:space="preserve"> 1983.</w:t>
      </w:r>
      <w:r>
        <w:rPr>
          <w:sz w:val="18"/>
        </w:rPr>
        <w:t xml:space="preserve"> С.</w:t>
      </w:r>
      <w:r>
        <w:rPr>
          <w:sz w:val="18"/>
          <w:lang w:val="en-US"/>
        </w:rPr>
        <w:t xml:space="preserve"> 151, 152;</w:t>
      </w:r>
      <w:r>
        <w:rPr>
          <w:sz w:val="18"/>
        </w:rPr>
        <w:t xml:space="preserve"> Горбачев М.С. Жизнь и реформы. Кн</w:t>
      </w:r>
      <w:r>
        <w:rPr>
          <w:sz w:val="18"/>
          <w:lang w:val="en-US"/>
        </w:rPr>
        <w:t xml:space="preserve"> 1 </w:t>
      </w:r>
      <w:r>
        <w:rPr>
          <w:sz w:val="18"/>
        </w:rPr>
        <w:t>С.224,</w:t>
      </w:r>
      <w:r>
        <w:rPr>
          <w:sz w:val="18"/>
          <w:lang w:val="en-US"/>
        </w:rPr>
        <w:t xml:space="preserve"> 244-245;</w:t>
      </w:r>
      <w:r>
        <w:rPr>
          <w:sz w:val="18"/>
        </w:rPr>
        <w:t xml:space="preserve"> В о л к о г о н о в Д.А. Семь вождей. М.,</w:t>
      </w:r>
      <w:r>
        <w:rPr>
          <w:sz w:val="18"/>
          <w:lang w:val="en-US"/>
        </w:rPr>
        <w:t xml:space="preserve"> 1996.</w:t>
      </w:r>
      <w:r>
        <w:rPr>
          <w:sz w:val="18"/>
        </w:rPr>
        <w:t xml:space="preserve"> Кн.2 С.</w:t>
      </w:r>
      <w:r>
        <w:rPr>
          <w:sz w:val="18"/>
          <w:lang w:val="en-US"/>
        </w:rPr>
        <w:t xml:space="preserve"> 131</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ind w:left="40" w:firstLine="360"/>
        <w:rPr/>
      </w:pPr>
      <w:r>
        <w:rPr>
          <w:sz w:val="18"/>
          <w:vertAlign w:val="superscript"/>
          <w:lang w:val="en-US"/>
        </w:rPr>
        <w:t>6</w:t>
      </w:r>
      <w:r>
        <w:rPr>
          <w:sz w:val="18"/>
        </w:rPr>
        <w:t xml:space="preserve"> Об одном из них, Г.А.Арбатове, соответствующим образом отзывал</w:t>
        <w:softHyphen/>
        <w:t>ся М.В.Зимянин, о чем рассказывает Анат.А.Громыко. По его свидетель-</w:t>
      </w:r>
    </w:p>
    <w:p>
      <w:pPr>
        <w:pStyle w:val="Normal"/>
        <w:spacing w:lineRule="auto" w:line="218"/>
        <w:rPr/>
      </w:pPr>
      <w:r>
        <w:rPr/>
        <w:t>определенно: Андропов разделял планы Горбачева и потому Продвигал его, видя в нем своего преемника.</w:t>
      </w:r>
    </w:p>
    <w:p>
      <w:pPr>
        <w:pStyle w:val="Normal"/>
        <w:spacing w:lineRule="auto" w:line="259"/>
        <w:ind w:firstLine="360"/>
        <w:rPr/>
      </w:pPr>
      <w:r>
        <w:rPr/>
        <w:t>«Первые месяцы работы Андропова генсеком еще более сблизили нас. Я чувствовал его доверие и поддержку»,</w:t>
      </w:r>
      <w:r>
        <w:rPr>
          <w:lang w:val="en-US"/>
        </w:rPr>
        <w:t xml:space="preserve"> -</w:t>
      </w:r>
      <w:r>
        <w:rPr/>
        <w:t xml:space="preserve"> рас</w:t>
        <w:softHyphen/>
        <w:t>сказывает Горбачев. Далее мемуарист сообщает, что Андропов в самом конце</w:t>
      </w:r>
      <w:r>
        <w:rPr>
          <w:lang w:val="en-US"/>
        </w:rPr>
        <w:t xml:space="preserve"> 1982</w:t>
      </w:r>
      <w:r>
        <w:rPr/>
        <w:t xml:space="preserve"> года, т.е. едва став генсеком, «многозна</w:t>
        <w:softHyphen/>
        <w:t>чительно сказал: „Знаешь что, Михаил, не ограничивай круг евоих обязанностей аграрным сектором. Старайся вникать во все дела". Потом помолчал и добавил: „Вообще, действуй так, как если бы тебе пришлось в какой-то момент взять всю от</w:t>
        <w:softHyphen/>
        <w:t>ветственность на себя. Это серьезно».</w:t>
      </w:r>
      <w:r>
        <w:rPr>
          <w:vertAlign w:val="superscript"/>
        </w:rPr>
        <w:t>2</w:t>
      </w:r>
      <w:r>
        <w:rPr/>
        <w:t xml:space="preserve"> Разговор, как видим, Приватный. Поэтому возникает резонный вопрос, правду ли говорит Горбачев? Не выдумал ли он ради самовозвеличения</w:t>
      </w:r>
    </w:p>
    <w:p>
      <w:pPr>
        <w:pStyle w:val="Normal"/>
        <w:spacing w:lineRule="auto" w:line="218" w:before="460" w:after="0"/>
        <w:rPr/>
      </w:pPr>
      <w:r>
        <w:rPr>
          <w:sz w:val="18"/>
          <w:lang w:val="en-US"/>
        </w:rPr>
        <w:t>Cray,</w:t>
      </w:r>
      <w:r>
        <w:rPr>
          <w:sz w:val="18"/>
        </w:rPr>
        <w:t xml:space="preserve"> секретарь ЦК КПСС Зимянин «искренне болел за советскую власть, </w:t>
      </w:r>
      <w:r>
        <w:rPr>
          <w:sz w:val="18"/>
          <w:lang w:val="en-US"/>
        </w:rPr>
        <w:t>ja</w:t>
      </w:r>
      <w:r>
        <w:rPr>
          <w:sz w:val="18"/>
        </w:rPr>
        <w:t xml:space="preserve"> социализм. Он для них, безусловно, многое сделал. Из разговоров с ним у меня (Анат.А.Громыко.</w:t>
      </w:r>
      <w:r>
        <w:rPr>
          <w:sz w:val="18"/>
          <w:lang w:val="en-US"/>
        </w:rPr>
        <w:t xml:space="preserve"> —</w:t>
      </w:r>
      <w:r>
        <w:rPr>
          <w:sz w:val="18"/>
        </w:rPr>
        <w:t xml:space="preserve"> </w:t>
      </w:r>
      <w:r>
        <w:rPr>
          <w:i/>
          <w:sz w:val="18"/>
        </w:rPr>
        <w:t>И.Ф.)</w:t>
      </w:r>
      <w:r>
        <w:rPr>
          <w:sz w:val="18"/>
        </w:rPr>
        <w:t xml:space="preserve"> сложилось твердое впечатление, что Ми</w:t>
        <w:softHyphen/>
        <w:t>хаил Васильевич особенно переживал за русский народ, считая, что его нужды в государстве удовлетворяются крайне недостаточно. Зимянин в составе советского руководства был настоящим русофилом». И вот Анато-лий Громыко пришел в ЦК к Зимянину с предложением открыть междуна</w:t>
        <w:softHyphen/>
        <w:t>родное отделение в АН СССР и во главе нового отделения поставить ака</w:t>
        <w:softHyphen/>
        <w:t>демика Арбатова. Ответ Зимянина был такой: «Как это вы, Анатолий Анд</w:t>
        <w:softHyphen/>
        <w:t>реевич, не понимаете простых вещей? Предлагать Арбатова на руково</w:t>
        <w:softHyphen/>
        <w:t>дство отделением? Учтите, жизнь гораздо сложнее, чем вы думаете. Вы езде многого не знаете, сами должны осознать, что к чему». Вероятно, Зи</w:t>
        <w:softHyphen/>
        <w:t>мянин кое-что знал о склонностях Арбатова и потому так отреагировал на предложение Анатолия Громыко (Громыко Анат. Андрей Громыко. В лабиринтах Кремля. Воспоминания и размышления сына. М.,</w:t>
      </w:r>
      <w:r>
        <w:rPr>
          <w:sz w:val="18"/>
          <w:lang w:val="en-US"/>
        </w:rPr>
        <w:t xml:space="preserve"> 1997.</w:t>
      </w:r>
      <w:r>
        <w:rPr>
          <w:sz w:val="18"/>
        </w:rPr>
        <w:t xml:space="preserve"> С.78-</w:t>
      </w:r>
      <w:r>
        <w:rPr>
          <w:sz w:val="18"/>
          <w:lang w:val="en-US"/>
        </w:rPr>
        <w:t>79).</w:t>
      </w:r>
      <w:r>
        <w:rPr>
          <w:sz w:val="18"/>
        </w:rPr>
        <w:t xml:space="preserve"> Добавим к этому, что О.А.Платонов числит Г.А.Арбатова среди лиц, принадлежащих к масонским ложам. В платоновский список масонов вхо</w:t>
        <w:softHyphen/>
        <w:t>дят также А.Е.Бовин и Г.Х.Шахназаров (Платонов О.А. Терновый ве-Нец России. Тайная история масонства</w:t>
      </w:r>
      <w:r>
        <w:rPr>
          <w:sz w:val="18"/>
          <w:lang w:val="en-US"/>
        </w:rPr>
        <w:t xml:space="preserve"> 1731-1996.</w:t>
      </w:r>
      <w:r>
        <w:rPr>
          <w:sz w:val="18"/>
        </w:rPr>
        <w:t xml:space="preserve"> М.,</w:t>
      </w:r>
      <w:r>
        <w:rPr>
          <w:sz w:val="18"/>
          <w:lang w:val="en-US"/>
        </w:rPr>
        <w:t xml:space="preserve"> 1996.</w:t>
      </w:r>
      <w:r>
        <w:rPr>
          <w:sz w:val="18"/>
        </w:rPr>
        <w:t xml:space="preserve"> С.424,</w:t>
      </w:r>
      <w:r>
        <w:rPr>
          <w:sz w:val="18"/>
          <w:lang w:val="en-US"/>
        </w:rPr>
        <w:t xml:space="preserve"> 425, 438).</w:t>
      </w:r>
    </w:p>
    <w:p>
      <w:pPr>
        <w:pStyle w:val="Normal"/>
        <w:spacing w:lineRule="auto" w:line="218"/>
        <w:ind w:firstLine="360"/>
        <w:rPr/>
      </w:pPr>
      <w:r>
        <w:rPr>
          <w:sz w:val="18"/>
          <w:lang w:val="en-US"/>
        </w:rPr>
        <w:t>'</w:t>
      </w:r>
      <w:r>
        <w:rPr>
          <w:sz w:val="18"/>
        </w:rPr>
        <w:t xml:space="preserve"> «Андропов своим преемником видел Горбачева»,</w:t>
      </w:r>
      <w:r>
        <w:rPr>
          <w:sz w:val="18"/>
          <w:lang w:val="en-US"/>
        </w:rPr>
        <w:t xml:space="preserve"> -</w:t>
      </w:r>
      <w:r>
        <w:rPr>
          <w:sz w:val="18"/>
        </w:rPr>
        <w:t xml:space="preserve"> свидетельствует БД.Чазов, тесно общавшийся с Андроповым (Чазов Е. Здоровье и власть.</w:t>
      </w:r>
      <w:r>
        <w:rPr>
          <w:sz w:val="18"/>
          <w:lang w:val="en-US"/>
        </w:rPr>
        <w:t xml:space="preserve"> . .</w:t>
      </w:r>
      <w:r>
        <w:rPr>
          <w:sz w:val="18"/>
        </w:rPr>
        <w:t xml:space="preserve"> С.</w:t>
      </w:r>
      <w:r>
        <w:rPr>
          <w:sz w:val="18"/>
          <w:lang w:val="en-US"/>
        </w:rPr>
        <w:t xml:space="preserve"> 201.</w:t>
      </w:r>
      <w:r>
        <w:rPr>
          <w:sz w:val="18"/>
        </w:rPr>
        <w:t xml:space="preserve"> См. также: Шахназаров Г. Цена свободы. М.,</w:t>
      </w:r>
      <w:r>
        <w:rPr>
          <w:sz w:val="18"/>
          <w:lang w:val="en-US"/>
        </w:rPr>
        <w:t xml:space="preserve"> 1993. </w:t>
      </w:r>
      <w:r>
        <w:rPr>
          <w:b/>
          <w:sz w:val="18"/>
        </w:rPr>
        <w:t>С,</w:t>
      </w:r>
      <w:r>
        <w:rPr>
          <w:sz w:val="18"/>
          <w:lang w:val="en-US"/>
        </w:rPr>
        <w:t xml:space="preserve"> 22).</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20" w:after="0"/>
        <w:ind w:firstLine="360"/>
        <w:rPr/>
      </w:pPr>
      <w:r>
        <w:rPr>
          <w:sz w:val="18"/>
        </w:rPr>
        <w:t>Горбачев М.С. Жизнь и реформы. Кн.</w:t>
      </w:r>
      <w:r>
        <w:rPr>
          <w:sz w:val="18"/>
          <w:lang w:val="en-US"/>
        </w:rPr>
        <w:t xml:space="preserve"> 1.</w:t>
      </w:r>
      <w:r>
        <w:rPr>
          <w:sz w:val="18"/>
        </w:rPr>
        <w:t xml:space="preserve"> С.234.</w:t>
      </w:r>
    </w:p>
    <w:p>
      <w:pPr>
        <w:pStyle w:val="Normal"/>
        <w:spacing w:lineRule="auto" w:line="259"/>
        <w:rPr/>
      </w:pPr>
      <w:r>
        <w:rPr/>
        <w:t>содержание данного разговора? Думается, что здесь ему мож</w:t>
        <w:softHyphen/>
        <w:t>но доверять. Примерно о том же сообщает Н.И.Рыжков, в при</w:t>
        <w:softHyphen/>
        <w:t>сутствии которого Андропов тоже в конце</w:t>
      </w:r>
      <w:r>
        <w:rPr>
          <w:lang w:val="en-US"/>
        </w:rPr>
        <w:t xml:space="preserve"> 1982</w:t>
      </w:r>
      <w:r>
        <w:rPr/>
        <w:t xml:space="preserve"> года говорил Горбачеву: «Михаил Сергеевич, не замыкайтесь только на сельском хозяйстве, поактивней подключайтесь к вопросам общей экономики».' Н.И.Рыжков обратил внимание на «ост</w:t>
        <w:softHyphen/>
        <w:t>рое и целенаправленное желание» Горбачева «как можно больше расширить крут своих интересов. Выходя за рамки проблем сельского хозяйства, он вторгался в область общей экономики и даже получал щелчки от старых членов Полит</w:t>
        <w:softHyphen/>
        <w:t>бюро. Там не любили, когда кто-то проявлял излишнюю ини</w:t>
        <w:softHyphen/>
        <w:t>циативу, выходил за пределы своей, ограниченной должно</w:t>
        <w:softHyphen/>
        <w:t>стью, компетенции». Рыжков предположил, что в лице Гор</w:t>
        <w:softHyphen/>
        <w:t>бачева уже тогда Андропов «исподволь готовил смену Чер</w:t>
        <w:softHyphen/>
        <w:t>ненко, который проблем народного хозяйства не знал вооб</w:t>
        <w:softHyphen/>
        <w:t>ще». Значит, Андропов готовил Горбачева и себе на смену, поскольку Черненко был вторым человеком в партийной ие</w:t>
        <w:softHyphen/>
        <w:t>рархии.</w:t>
      </w:r>
    </w:p>
    <w:p>
      <w:pPr>
        <w:pStyle w:val="Normal"/>
        <w:spacing w:lineRule="auto" w:line="259"/>
        <w:ind w:firstLine="380"/>
        <w:rPr/>
      </w:pPr>
      <w:r>
        <w:rPr/>
        <w:t>Правдивость рассказа Горбачева подтверждается и неко</w:t>
        <w:softHyphen/>
        <w:t>торыми косвенными фактами, в частности активной поддерж</w:t>
        <w:softHyphen/>
        <w:t>кой, которую Д.Ф.Устинов оказывал Горбачеву. Это можно объяснить его особыми доверительными и дружескими отно</w:t>
        <w:softHyphen/>
        <w:t>шениями с Андроповым,</w:t>
      </w:r>
      <w:r>
        <w:rPr>
          <w:vertAlign w:val="superscript"/>
        </w:rPr>
        <w:t>4</w:t>
      </w:r>
      <w:r>
        <w:rPr/>
        <w:t xml:space="preserve"> расположение которого к будущему «прорабу перестройки» он, конечно, знал. В вопросе о перехо</w:t>
        <w:softHyphen/>
        <w:t>де власти генсека Андропов и Устинов делали ставку на Гор</w:t>
        <w:softHyphen/>
        <w:t>бачева, о чем тому говорил «сам Дмитрий Федорович».</w:t>
      </w:r>
      <w:r>
        <w:rPr>
          <w:vertAlign w:val="superscript"/>
        </w:rPr>
        <w:t>5</w:t>
      </w:r>
    </w:p>
    <w:p>
      <w:pPr>
        <w:pStyle w:val="Normal"/>
        <w:spacing w:lineRule="auto" w:line="218" w:before="320" w:after="0"/>
        <w:ind w:firstLine="360"/>
        <w:rPr/>
      </w:pPr>
      <w:r>
        <w:rPr>
          <w:sz w:val="18"/>
        </w:rPr>
        <w:t>'Рыжков Н.И. Десять лет великих потрясений. М.,</w:t>
      </w:r>
      <w:r>
        <w:rPr>
          <w:sz w:val="18"/>
          <w:lang w:val="en-US"/>
        </w:rPr>
        <w:t xml:space="preserve"> 1995.</w:t>
      </w:r>
      <w:r>
        <w:rPr>
          <w:sz w:val="18"/>
        </w:rPr>
        <w:t xml:space="preserve"> С.40. «Ю.В.Андропов все больше доверял М.С.Горбачеву, все сильнее опирался на его помощь»,</w:t>
      </w:r>
      <w:r>
        <w:rPr>
          <w:sz w:val="18"/>
          <w:lang w:val="en-US"/>
        </w:rPr>
        <w:t xml:space="preserve"> -</w:t>
      </w:r>
      <w:r>
        <w:rPr>
          <w:sz w:val="18"/>
        </w:rPr>
        <w:t xml:space="preserve"> вспоминает В.И.Болдин (Болдин В. И. Крушение пьедестала.</w:t>
      </w:r>
      <w:r>
        <w:rPr>
          <w:sz w:val="18"/>
          <w:lang w:val="en-US"/>
        </w:rPr>
        <w:t>. .</w:t>
      </w:r>
      <w:r>
        <w:rPr>
          <w:sz w:val="18"/>
        </w:rPr>
        <w:t xml:space="preserve"> С.</w:t>
      </w:r>
      <w:r>
        <w:rPr>
          <w:sz w:val="18"/>
          <w:lang w:val="en-US"/>
        </w:rPr>
        <w:t xml:space="preserve"> 46.)</w:t>
      </w:r>
    </w:p>
    <w:p>
      <w:pPr>
        <w:pStyle w:val="Normal"/>
        <w:spacing w:lineRule="auto" w:line="240"/>
        <w:ind w:firstLine="360"/>
        <w:rPr/>
      </w:pPr>
      <w:r>
        <w:rPr>
          <w:sz w:val="18"/>
          <w:vertAlign w:val="superscript"/>
          <w:lang w:val="en-US"/>
        </w:rPr>
        <w:t>2</w:t>
      </w:r>
      <w:r>
        <w:rPr>
          <w:sz w:val="18"/>
        </w:rPr>
        <w:t xml:space="preserve"> Там же.</w:t>
      </w:r>
    </w:p>
    <w:p>
      <w:pPr>
        <w:pStyle w:val="Normal"/>
        <w:spacing w:lineRule="auto" w:line="240"/>
        <w:ind w:firstLine="360"/>
        <w:rPr>
          <w:sz w:val="18"/>
        </w:rPr>
      </w:pPr>
      <w:r>
        <w:rPr>
          <w:sz w:val="18"/>
        </w:rPr>
        <w:t>^амже.СА!.</w:t>
      </w:r>
    </w:p>
    <w:p>
      <w:pPr>
        <w:pStyle w:val="Normal"/>
        <w:spacing w:lineRule="auto" w:line="240" w:before="20" w:after="0"/>
        <w:jc w:val="right"/>
        <w:rPr/>
      </w:pPr>
      <w:r>
        <w:rPr>
          <w:sz w:val="18"/>
        </w:rPr>
        <w:t>"Волкогонов Д.А. Семь вождей. Кн.2.</w:t>
      </w:r>
      <w:r>
        <w:rPr>
          <w:sz w:val="18"/>
          <w:lang w:val="en-US"/>
        </w:rPr>
        <w:t xml:space="preserve"> C.I</w:t>
      </w:r>
      <w:r>
        <w:rPr>
          <w:sz w:val="18"/>
          <w:lang w:val="en-US"/>
        </w:rPr>
        <w:t xml:space="preserve"> 13, 192.</w:t>
      </w:r>
      <w:r>
        <w:rPr>
          <w:sz w:val="18"/>
        </w:rPr>
        <w:t xml:space="preserve"> См. также:</w:t>
      </w:r>
    </w:p>
    <w:p>
      <w:pPr>
        <w:pStyle w:val="Normal"/>
        <w:spacing w:lineRule="auto" w:line="240"/>
        <w:jc w:val="left"/>
        <w:rPr/>
      </w:pPr>
      <w:r>
        <w:rPr>
          <w:sz w:val="18"/>
        </w:rPr>
        <w:t>Чазов Е. Здоровье и власть.</w:t>
      </w:r>
      <w:r>
        <w:rPr>
          <w:sz w:val="18"/>
          <w:lang w:val="en-US"/>
        </w:rPr>
        <w:t>..</w:t>
      </w:r>
      <w:r>
        <w:rPr>
          <w:sz w:val="18"/>
        </w:rPr>
        <w:t xml:space="preserve"> С.</w:t>
      </w:r>
      <w:r>
        <w:rPr>
          <w:sz w:val="18"/>
          <w:lang w:val="en-US"/>
        </w:rPr>
        <w:t xml:space="preserve"> 18,90, 148,204.</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500"/>
        <w:rPr/>
      </w:pPr>
      <w:r>
        <w:rPr>
          <w:sz w:val="18"/>
        </w:rPr>
        <w:t>Горбачев М.С. Жизнь и реформы. Кн.</w:t>
      </w:r>
      <w:r>
        <w:rPr>
          <w:sz w:val="18"/>
          <w:lang w:val="en-US"/>
        </w:rPr>
        <w:t xml:space="preserve"> 1.</w:t>
      </w:r>
      <w:r>
        <w:rPr>
          <w:sz w:val="18"/>
        </w:rPr>
        <w:t xml:space="preserve"> С.249. Как свидетельст</w:t>
        <w:softHyphen/>
        <w:t>вует Е.И.Чазов, «после одной из встреч с Андроповым Устинов сказал, что</w:t>
      </w:r>
    </w:p>
    <w:p>
      <w:pPr>
        <w:pStyle w:val="Normal"/>
        <w:spacing w:lineRule="auto" w:line="259"/>
        <w:ind w:firstLine="380"/>
        <w:rPr/>
      </w:pPr>
      <w:r>
        <w:rPr/>
        <w:t>Многое проясняет и подбор кадров на руководящие долж</w:t>
        <w:softHyphen/>
        <w:t>ности в ЦК КПСС. Андропов нередко назначал на эти долж</w:t>
        <w:softHyphen/>
        <w:t>ности людей, рекомендуемых Горбачевым. Среди них был Н.И.Рыжков, возглавивший экономический отдел и избранный секретарем ЦК КПСС.</w:t>
      </w:r>
      <w:r>
        <w:rPr>
          <w:vertAlign w:val="superscript"/>
        </w:rPr>
        <w:t>1</w:t>
      </w:r>
      <w:r>
        <w:rPr/>
        <w:t xml:space="preserve"> Впоследствии его будут называть «знаменосцем развала экономики страны Советов». Горбачев предложил Андропову поручить руководство наукой В.А.Мед</w:t>
        <w:softHyphen/>
        <w:t>ведеву, что и было сделано.</w:t>
      </w:r>
      <w:r>
        <w:rPr>
          <w:vertAlign w:val="superscript"/>
        </w:rPr>
        <w:t>3</w:t>
      </w:r>
      <w:r>
        <w:rPr/>
        <w:t xml:space="preserve"> По его совету на должность заве</w:t>
        <w:softHyphen/>
        <w:t>дующего отделом</w:t>
      </w:r>
      <w:r>
        <w:rPr>
          <w:lang w:val="en-US"/>
        </w:rPr>
        <w:t xml:space="preserve"> •</w:t>
      </w:r>
      <w:r>
        <w:rPr/>
        <w:t xml:space="preserve"> организационной работы КПСС был по</w:t>
        <w:softHyphen/>
        <w:t>ставлен Е.К.Лигачев.</w:t>
      </w:r>
      <w:r>
        <w:rPr>
          <w:vertAlign w:val="superscript"/>
        </w:rPr>
        <w:t>4</w:t>
      </w:r>
      <w:r>
        <w:rPr/>
        <w:t xml:space="preserve"> С подачи Горбачева управляющим де</w:t>
        <w:softHyphen/>
        <w:t>лами ЦК КПСС стал Н.Е.Кручина. «Я настоял на назначении Кручины, которого знал много лет,</w:t>
      </w:r>
      <w:r>
        <w:rPr>
          <w:lang w:val="en-US"/>
        </w:rPr>
        <w:t xml:space="preserve"> -</w:t>
      </w:r>
      <w:r>
        <w:rPr/>
        <w:t xml:space="preserve"> пишет он.</w:t>
      </w:r>
      <w:r>
        <w:rPr>
          <w:lang w:val="en-US"/>
        </w:rPr>
        <w:t xml:space="preserve"> -</w:t>
      </w:r>
      <w:r>
        <w:rPr/>
        <w:t xml:space="preserve"> Это был по</w:t>
        <w:softHyphen/>
        <w:t>рядочный, очень неглупый, инициативный и в то же время ос</w:t>
        <w:softHyphen/>
        <w:t>торожный человек. На него можно было положиться, и я дове</w:t>
        <w:softHyphen/>
        <w:t>рял ему».</w:t>
      </w:r>
      <w:r>
        <w:rPr>
          <w:vertAlign w:val="superscript"/>
        </w:rPr>
        <w:t>5</w:t>
      </w:r>
      <w:r>
        <w:rPr/>
        <w:t xml:space="preserve"> Должность управляющего делами, хотя и не бро</w:t>
        <w:softHyphen/>
        <w:t>ская, но очень важная и значимая, связанная с несметным имуществом и финансами партии. Вот почему Горбачев поза</w:t>
        <w:softHyphen/>
        <w:t>ботился о том, чтобы ее занимал свой человек.</w:t>
      </w:r>
    </w:p>
    <w:p>
      <w:pPr>
        <w:pStyle w:val="Normal"/>
        <w:spacing w:lineRule="auto" w:line="259"/>
        <w:ind w:firstLine="380"/>
        <w:rPr/>
      </w:pPr>
      <w:r>
        <w:rPr/>
        <w:t>Все эти назначения невольно производят такое впечатле</w:t>
        <w:softHyphen/>
        <w:t>ние, будто Андропов подбирал людей не столько под себя, сколько под Горбачева. Л.И.Абалкин со знанием дела замечал, что Андропов «начал формировать команду, привлек к руко-</w:t>
      </w:r>
    </w:p>
    <w:p>
      <w:pPr>
        <w:pStyle w:val="Normal"/>
        <w:spacing w:lineRule="auto" w:line="278" w:before="1080" w:after="0"/>
        <w:jc w:val="left"/>
        <w:rPr/>
      </w:pPr>
      <w:r>
        <w:rPr>
          <w:sz w:val="18"/>
        </w:rPr>
        <w:t>тот видит своим преемником Горбачева. „Да и я считаю, что это правиль</w:t>
        <w:softHyphen/>
        <w:t xml:space="preserve">ный выбор. Нам нужен молодой, толковый руководитель, которого знает партия. А Горбачев пять лет как уже в Политбюро, его выдвигал Андропов, </w:t>
      </w:r>
      <w:r>
        <w:rPr>
          <w:b/>
          <w:sz w:val="18"/>
        </w:rPr>
        <w:t>и он</w:t>
      </w:r>
      <w:r>
        <w:rPr>
          <w:sz w:val="18"/>
        </w:rPr>
        <w:t xml:space="preserve"> продолжит то, что начал Юрий Владимирович. Надо сделать все, что</w:t>
        <w:softHyphen/>
        <w:t>бы этого добиться". Примерно так говорил нам с Чебриковым Устинов» (Чазов Е</w:t>
      </w:r>
      <w:r>
        <w:rPr>
          <w:sz w:val="18"/>
          <w:lang w:val="en-US"/>
        </w:rPr>
        <w:t>.</w:t>
      </w:r>
      <w:r>
        <w:rPr>
          <w:sz w:val="18"/>
        </w:rPr>
        <w:t xml:space="preserve"> Здоровье и власть.</w:t>
      </w:r>
      <w:r>
        <w:rPr>
          <w:sz w:val="18"/>
          <w:lang w:val="en-US"/>
        </w:rPr>
        <w:t xml:space="preserve"> ..</w:t>
      </w:r>
      <w:r>
        <w:rPr>
          <w:sz w:val="18"/>
        </w:rPr>
        <w:t xml:space="preserve"> С.</w:t>
      </w:r>
      <w:r>
        <w:rPr>
          <w:sz w:val="18"/>
          <w:lang w:val="en-US"/>
        </w:rPr>
        <w:t>195). '</w:t>
      </w:r>
      <w:r>
        <w:rPr>
          <w:sz w:val="18"/>
        </w:rPr>
        <w:t xml:space="preserve"> Там же. С.225.</w:t>
      </w:r>
    </w:p>
    <w:p>
      <w:pPr>
        <w:pStyle w:val="Normal"/>
        <w:spacing w:lineRule="auto" w:line="278"/>
        <w:ind w:left="360" w:right="1000" w:hanging="0"/>
        <w:jc w:val="left"/>
        <w:rPr/>
      </w:pPr>
      <w:r>
        <w:rPr>
          <w:sz w:val="18"/>
        </w:rPr>
        <w:t>валовой Д.В. От застоя к развалу. М.,</w:t>
      </w:r>
      <w:r>
        <w:rPr>
          <w:sz w:val="18"/>
          <w:lang w:val="en-US"/>
        </w:rPr>
        <w:t xml:space="preserve"> 1991.</w:t>
      </w:r>
      <w:r>
        <w:rPr>
          <w:sz w:val="18"/>
        </w:rPr>
        <w:t xml:space="preserve"> С.З. Горбачев М.С. Жизнь и реформы. Кн.1. С.226.</w:t>
      </w:r>
    </w:p>
    <w:p>
      <w:pPr>
        <w:pStyle w:val="Normal"/>
        <w:spacing w:lineRule="auto" w:line="240"/>
        <w:ind w:left="440" w:hanging="0"/>
        <w:jc w:val="left"/>
        <w:rPr/>
      </w:pPr>
      <w:r>
        <w:rPr>
          <w:sz w:val="18"/>
          <w:vertAlign w:val="superscript"/>
          <w:lang w:val="en-US"/>
        </w:rPr>
        <w:t>4</w:t>
      </w:r>
      <w:r>
        <w:rPr>
          <w:sz w:val="18"/>
        </w:rPr>
        <w:t xml:space="preserve"> Там же. С.227.</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40" w:hanging="0"/>
        <w:jc w:val="left"/>
        <w:rPr/>
      </w:pPr>
      <w:r>
        <w:rPr>
          <w:sz w:val="18"/>
          <w:vertAlign w:val="superscript"/>
          <w:lang w:val="en-US"/>
        </w:rPr>
        <w:t>5</w:t>
      </w:r>
      <w:r>
        <w:rPr>
          <w:sz w:val="18"/>
        </w:rPr>
        <w:t xml:space="preserve"> Там же. С.228.</w:t>
      </w:r>
    </w:p>
    <w:p>
      <w:pPr>
        <w:pStyle w:val="Normal"/>
        <w:spacing w:lineRule="auto" w:line="259"/>
        <w:rPr/>
      </w:pPr>
      <w:r>
        <w:rPr/>
        <w:t>водящей работе и Горбачева и Рыжкова, в последующем лиде</w:t>
        <w:softHyphen/>
        <w:t>ров перестройки».'</w:t>
      </w:r>
    </w:p>
    <w:p>
      <w:pPr>
        <w:pStyle w:val="Normal"/>
        <w:spacing w:lineRule="auto" w:line="259"/>
        <w:rPr/>
      </w:pPr>
      <w:r>
        <w:rPr/>
        <w:t>Необходимо, наконец, привести свидетельство А.И.Воль</w:t>
        <w:softHyphen/>
        <w:t>ского, в ту пору помощника Андропова. Он рассказывает:</w:t>
      </w:r>
    </w:p>
    <w:p>
      <w:pPr>
        <w:pStyle w:val="Normal"/>
        <w:spacing w:lineRule="auto" w:line="259"/>
        <w:rPr/>
      </w:pPr>
      <w:r>
        <w:rPr/>
        <w:t>«Приближался декабрьский</w:t>
      </w:r>
      <w:r>
        <w:rPr>
          <w:lang w:val="en-US"/>
        </w:rPr>
        <w:t xml:space="preserve"> (1983</w:t>
      </w:r>
      <w:r>
        <w:rPr/>
        <w:t xml:space="preserve"> года.</w:t>
      </w:r>
      <w:r>
        <w:rPr>
          <w:lang w:val="en-US"/>
        </w:rPr>
        <w:t xml:space="preserve"> -</w:t>
      </w:r>
      <w:r>
        <w:rPr/>
        <w:t xml:space="preserve"> </w:t>
      </w:r>
      <w:r>
        <w:rPr>
          <w:i/>
        </w:rPr>
        <w:t>И.Ф.)</w:t>
      </w:r>
      <w:r>
        <w:rPr/>
        <w:t xml:space="preserve"> Пленум ЦК КПСС, Андропов до последних дней, предшествующих Пленуму, надеялся, что выйдет из больницы. И не только он надеялся, но, по-моему, все надеялись, что так и будет. Ко</w:t>
        <w:softHyphen/>
        <w:t>щунственно об этом говорить, но была даже заранее подготов</w:t>
        <w:softHyphen/>
        <w:t>лена специальная трибуна, которая могла бы „поддерживать" его во время выступления». Но здоровье все же не позволило Андропову быть на Пленуме. Тогда он через Вольского пере</w:t>
        <w:softHyphen/>
        <w:t>дал следующее обращение к Пленуму: «Товарищи члены ЦК КПСС, по известным вам причинам я не могу принимать в данный момент активное участие в руководстве Политбюро и Секретариатом ЦК КПСС. Считал бы необходимым быть пе</w:t>
        <w:softHyphen/>
        <w:t>ред вами честным: этот период может затянуться. В связи с этим просил бы Пленум ЦК рассмотреть вопрос и поручить ведение Политбюро и секретариата ЦК товарищу Горбачеву Михаилу Сергеевичу». Андропов фактически предлагал ЦК произвести замену Черненко на Горбачева, в котором видел своего преемника.</w:t>
      </w:r>
    </w:p>
    <w:p>
      <w:pPr>
        <w:pStyle w:val="Normal"/>
        <w:spacing w:lineRule="auto" w:line="259"/>
        <w:ind w:firstLine="420"/>
        <w:rPr/>
      </w:pPr>
      <w:r>
        <w:rPr/>
        <w:t>С известной долей вероятности можно говорить, что «ген-секство Горбачева» было «по своему стратегическому замыс</w:t>
        <w:softHyphen/>
        <w:t>лу», как полагает А.Авторханов, «продолжением политиче</w:t>
        <w:softHyphen/>
        <w:t>ского курса Андропова».</w:t>
      </w:r>
      <w:r>
        <w:rPr>
          <w:vertAlign w:val="superscript"/>
        </w:rPr>
        <w:t>3</w:t>
      </w:r>
      <w:r>
        <w:rPr/>
        <w:t xml:space="preserve"> Для подобного заключения есть не</w:t>
        <w:softHyphen/>
        <w:t>которые основания.</w:t>
      </w:r>
    </w:p>
    <w:p>
      <w:pPr>
        <w:pStyle w:val="Normal"/>
        <w:spacing w:lineRule="auto" w:line="218" w:before="280" w:after="0"/>
        <w:ind w:firstLine="520"/>
        <w:rPr/>
      </w:pPr>
      <w:r>
        <w:rPr>
          <w:sz w:val="18"/>
        </w:rPr>
        <w:t>И примкнувший к ним Шепилов.</w:t>
      </w:r>
      <w:r>
        <w:rPr>
          <w:sz w:val="18"/>
          <w:lang w:val="en-US"/>
        </w:rPr>
        <w:t xml:space="preserve"> -</w:t>
      </w:r>
      <w:r>
        <w:rPr>
          <w:sz w:val="18"/>
        </w:rPr>
        <w:t xml:space="preserve"> Правда о человеке, ученом, вои</w:t>
        <w:softHyphen/>
        <w:t>не, политике. М.,</w:t>
      </w:r>
      <w:r>
        <w:rPr>
          <w:sz w:val="18"/>
          <w:lang w:val="en-US"/>
        </w:rPr>
        <w:t xml:space="preserve"> 1998.</w:t>
      </w:r>
      <w:r>
        <w:rPr>
          <w:sz w:val="18"/>
        </w:rPr>
        <w:t xml:space="preserve"> С.</w:t>
      </w:r>
      <w:r>
        <w:rPr>
          <w:sz w:val="18"/>
          <w:lang w:val="en-US"/>
        </w:rPr>
        <w:t>197-198.</w:t>
      </w:r>
      <w:r>
        <w:rPr>
          <w:sz w:val="18"/>
        </w:rPr>
        <w:t xml:space="preserve"> Е.И.Чазов пишет: «Активное выдвиже</w:t>
        <w:softHyphen/>
        <w:t>ние Горбачева на вторые роли в руководстве, выдвижение Рыжкова, при</w:t>
        <w:softHyphen/>
        <w:t>глашение из Сибири на важнейшую должность в ЦК КПСС, определяю</w:t>
        <w:softHyphen/>
        <w:t>щую кадровую политику, Лигачева</w:t>
      </w:r>
      <w:r>
        <w:rPr>
          <w:sz w:val="18"/>
          <w:lang w:val="en-US"/>
        </w:rPr>
        <w:t xml:space="preserve"> -</w:t>
      </w:r>
      <w:r>
        <w:rPr>
          <w:sz w:val="18"/>
        </w:rPr>
        <w:t xml:space="preserve"> это все звенья цени одной политики» (Чазов Е. Здоровье и власть.</w:t>
      </w:r>
      <w:r>
        <w:rPr>
          <w:sz w:val="18"/>
          <w:lang w:val="en-US"/>
        </w:rPr>
        <w:t>. .</w:t>
      </w:r>
      <w:r>
        <w:rPr>
          <w:sz w:val="18"/>
        </w:rPr>
        <w:t xml:space="preserve"> С.</w:t>
      </w:r>
      <w:r>
        <w:rPr>
          <w:sz w:val="18"/>
          <w:lang w:val="en-US"/>
        </w:rPr>
        <w:t xml:space="preserve"> 180).</w:t>
      </w:r>
    </w:p>
    <w:p>
      <w:pPr>
        <w:pStyle w:val="Normal"/>
        <w:spacing w:lineRule="auto" w:line="240"/>
        <w:ind w:left="40" w:firstLine="400"/>
        <w:rPr/>
      </w:pPr>
      <w:r>
        <w:rPr>
          <w:sz w:val="18"/>
          <w:vertAlign w:val="superscript"/>
          <w:lang w:val="en-US"/>
        </w:rPr>
        <w:t>2</w:t>
      </w:r>
      <w:r>
        <w:rPr>
          <w:sz w:val="18"/>
        </w:rPr>
        <w:t xml:space="preserve"> Неделя.</w:t>
      </w:r>
      <w:r>
        <w:rPr>
          <w:sz w:val="18"/>
          <w:lang w:val="en-US"/>
        </w:rPr>
        <w:t xml:space="preserve"> 1990, 7</w:t>
      </w:r>
      <w:r>
        <w:rPr>
          <w:sz w:val="18"/>
        </w:rPr>
        <w:t xml:space="preserve"> сент.</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40" w:firstLine="400"/>
        <w:rPr/>
      </w:pPr>
      <w:r>
        <w:rPr>
          <w:sz w:val="18"/>
          <w:vertAlign w:val="superscript"/>
          <w:lang w:val="en-US"/>
        </w:rPr>
        <w:t>З</w:t>
      </w:r>
      <w:r>
        <w:rPr>
          <w:sz w:val="18"/>
          <w:lang w:val="en-US"/>
        </w:rPr>
        <w:t>Aвтopxaнoв</w:t>
      </w:r>
      <w:r>
        <w:rPr>
          <w:sz w:val="18"/>
        </w:rPr>
        <w:t xml:space="preserve"> А. От Андропова к Горбачеву// Октябрь,</w:t>
      </w:r>
      <w:r>
        <w:rPr>
          <w:sz w:val="18"/>
          <w:lang w:val="en-US"/>
        </w:rPr>
        <w:t xml:space="preserve"> 1990, №8.</w:t>
      </w:r>
      <w:r>
        <w:rPr>
          <w:sz w:val="18"/>
        </w:rPr>
        <w:t xml:space="preserve"> С.</w:t>
      </w:r>
      <w:r>
        <w:rPr>
          <w:sz w:val="18"/>
          <w:lang w:val="en-US"/>
        </w:rPr>
        <w:t>131.</w:t>
      </w:r>
    </w:p>
    <w:p>
      <w:pPr>
        <w:pStyle w:val="Normal"/>
        <w:spacing w:lineRule="auto" w:line="259"/>
        <w:ind w:firstLine="340"/>
        <w:rPr/>
      </w:pPr>
      <w:r>
        <w:rPr/>
        <w:t>Р.Г.Пихоя прослеживает «несомненную преемственность андроповского правления и первых лет правления Горбаче</w:t>
        <w:softHyphen/>
        <w:t>ва».</w:t>
      </w:r>
      <w:r>
        <w:rPr>
          <w:lang w:val="en-US"/>
        </w:rPr>
        <w:t>'</w:t>
      </w:r>
      <w:r>
        <w:rPr/>
        <w:t xml:space="preserve"> Эта преемственность выразилась в политике ускорения, антиалкогольной борьбе, в продолжении репрессий «против части государственного аппарата», погрязшего в коррупции. Вместе с тем он обнаруживает разрыв традиций, указывая «на те отличия, которые явственно отделяли время после апреля </w:t>
      </w:r>
      <w:r>
        <w:rPr>
          <w:lang w:val="en-US"/>
        </w:rPr>
        <w:t>1985</w:t>
      </w:r>
      <w:r>
        <w:rPr/>
        <w:t xml:space="preserve"> г. от предшествующего периода». К числу их автор отно</w:t>
        <w:softHyphen/>
        <w:t>сит «изменения общественных настроений в стране», прояв</w:t>
        <w:softHyphen/>
        <w:t>ление в недрах партийного руководства осознанного стремле</w:t>
        <w:softHyphen/>
        <w:t>ния «менять систему».</w:t>
      </w:r>
      <w:r>
        <w:rPr>
          <w:vertAlign w:val="superscript"/>
        </w:rPr>
        <w:t>3</w:t>
      </w:r>
      <w:r>
        <w:rPr/>
        <w:t xml:space="preserve"> Главное же отличие Горбачева от Ан</w:t>
        <w:softHyphen/>
        <w:t>дропова состояло, по мнению Пихои, в том, что «Горбачев Принимал идею оппозиции, считал ее неизбежной и, будучи уверен в своих силах, не боялся ее. Так произошел разрыв то</w:t>
        <w:softHyphen/>
        <w:t>талитарной традиции».</w:t>
      </w:r>
      <w:r>
        <w:rPr>
          <w:vertAlign w:val="superscript"/>
        </w:rPr>
        <w:t>4</w:t>
      </w:r>
    </w:p>
    <w:p>
      <w:pPr>
        <w:pStyle w:val="Normal"/>
        <w:spacing w:lineRule="auto" w:line="259"/>
        <w:ind w:firstLine="340"/>
        <w:rPr/>
      </w:pPr>
      <w:r>
        <w:rPr/>
        <w:t>Названные историком отличия являются, на наш взгляд, мнимыми. В самом деле, что это за отличие</w:t>
      </w:r>
      <w:r>
        <w:rPr>
          <w:lang w:val="en-US"/>
        </w:rPr>
        <w:t xml:space="preserve"> -</w:t>
      </w:r>
      <w:r>
        <w:rPr/>
        <w:t xml:space="preserve"> «изменения об</w:t>
        <w:softHyphen/>
        <w:t>щественных настроений в стране»? Разве приход к власти Ан</w:t>
        <w:softHyphen/>
        <w:t>дропова не породил общественные ожидания перемен? А раз</w:t>
        <w:softHyphen/>
        <w:t>ве не Андропов в конечном счете вытащил из Канады Яковле</w:t>
        <w:softHyphen/>
        <w:t>ва, которого Пихоя числит «неформальным лидером» тех лю</w:t>
        <w:softHyphen/>
        <w:t>дей в руководстве, что проявили стремление «менять сис</w:t>
        <w:softHyphen/>
        <w:t>тему»? Разве он не знал, чем «дышит» Яковлев? Конечно, знал!</w:t>
      </w:r>
      <w:r>
        <w:rPr>
          <w:vertAlign w:val="superscript"/>
        </w:rPr>
        <w:t>5</w:t>
      </w:r>
      <w:r>
        <w:rPr/>
        <w:t xml:space="preserve"> И, тем не менее, вытащил. О чем это говорит, как не о собирании единомышленников, необходимых для осуществ</w:t>
        <w:softHyphen/>
        <w:t>ления каких-то задуманных планов. Сложнее вопрос с оппози</w:t>
        <w:softHyphen/>
        <w:t>цией. Нам говорят, будто оппозиция в СССР, принявшая фор</w:t>
        <w:softHyphen/>
        <w:t>му диссидентства, была «подавлена» и «разложена» Андропо-</w:t>
      </w:r>
    </w:p>
    <w:p>
      <w:pPr>
        <w:pStyle w:val="Normal"/>
        <w:spacing w:lineRule="auto" w:line="218" w:before="520" w:after="0"/>
        <w:ind w:firstLine="460"/>
        <w:rPr/>
      </w:pPr>
      <w:r>
        <w:rPr>
          <w:sz w:val="18"/>
        </w:rPr>
        <w:t>П и х о я Р</w:t>
      </w:r>
      <w:r>
        <w:rPr>
          <w:sz w:val="18"/>
          <w:lang w:val="en-US"/>
        </w:rPr>
        <w:t>.</w:t>
      </w:r>
      <w:r>
        <w:rPr>
          <w:sz w:val="18"/>
        </w:rPr>
        <w:t xml:space="preserve"> Г</w:t>
      </w:r>
      <w:r>
        <w:rPr>
          <w:sz w:val="18"/>
          <w:lang w:val="en-US"/>
        </w:rPr>
        <w:t>.</w:t>
      </w:r>
      <w:r>
        <w:rPr>
          <w:sz w:val="18"/>
        </w:rPr>
        <w:t xml:space="preserve"> Советский Союз: История власти.</w:t>
      </w:r>
      <w:r>
        <w:rPr>
          <w:sz w:val="18"/>
          <w:lang w:val="en-US"/>
        </w:rPr>
        <w:t xml:space="preserve"> 1945-1991.</w:t>
      </w:r>
      <w:r>
        <w:rPr>
          <w:sz w:val="18"/>
        </w:rPr>
        <w:t xml:space="preserve"> М.,</w:t>
      </w:r>
      <w:r>
        <w:rPr>
          <w:sz w:val="18"/>
          <w:lang w:val="en-US"/>
        </w:rPr>
        <w:t xml:space="preserve"> 1998. </w:t>
      </w:r>
      <w:r>
        <w:rPr>
          <w:sz w:val="18"/>
        </w:rPr>
        <w:t>С.</w:t>
      </w:r>
      <w:r>
        <w:rPr>
          <w:sz w:val="18"/>
          <w:lang w:val="en-US"/>
        </w:rPr>
        <w:t>463.</w:t>
      </w:r>
    </w:p>
    <w:p>
      <w:pPr>
        <w:pStyle w:val="Normal"/>
        <w:spacing w:lineRule="auto" w:line="240"/>
        <w:ind w:left="480" w:hanging="100"/>
        <w:jc w:val="left"/>
        <w:rPr/>
      </w:pPr>
      <w:r>
        <w:rPr>
          <w:sz w:val="18"/>
          <w:vertAlign w:val="superscript"/>
          <w:lang w:val="en-US"/>
        </w:rPr>
        <w:t>2</w:t>
      </w:r>
      <w:r>
        <w:rPr>
          <w:sz w:val="18"/>
        </w:rPr>
        <w:t xml:space="preserve"> Там же. С.</w:t>
      </w:r>
      <w:r>
        <w:rPr>
          <w:sz w:val="18"/>
          <w:lang w:val="en-US"/>
        </w:rPr>
        <w:t>454,456,459.</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480" w:hanging="100"/>
        <w:jc w:val="left"/>
        <w:rPr/>
      </w:pPr>
      <w:r>
        <w:rPr>
          <w:sz w:val="18"/>
          <w:vertAlign w:val="superscript"/>
          <w:lang w:val="en-US"/>
        </w:rPr>
        <w:t>3</w:t>
      </w:r>
      <w:r>
        <w:rPr>
          <w:sz w:val="18"/>
        </w:rPr>
        <w:t xml:space="preserve"> Там же. С.</w:t>
      </w:r>
      <w:r>
        <w:rPr>
          <w:sz w:val="18"/>
          <w:lang w:val="en-US"/>
        </w:rPr>
        <w:t xml:space="preserve"> 463. </w:t>
      </w:r>
      <w:r>
        <w:rPr>
          <w:sz w:val="18"/>
        </w:rPr>
        <w:t>Там же. С.</w:t>
      </w:r>
      <w:r>
        <w:rPr>
          <w:sz w:val="18"/>
          <w:lang w:val="en-US"/>
        </w:rPr>
        <w:t xml:space="preserve"> 464. </w:t>
      </w:r>
      <w:r>
        <w:rPr>
          <w:sz w:val="18"/>
        </w:rPr>
        <w:t>См. С.</w:t>
      </w:r>
      <w:r>
        <w:rPr>
          <w:sz w:val="18"/>
          <w:lang w:val="en-US"/>
        </w:rPr>
        <w:t xml:space="preserve"> 45^16</w:t>
      </w:r>
      <w:r>
        <w:rPr>
          <w:sz w:val="18"/>
        </w:rPr>
        <w:t xml:space="preserve"> настоящей книги.</w:t>
      </w:r>
    </w:p>
    <w:p>
      <w:pPr>
        <w:pStyle w:val="Normal"/>
        <w:spacing w:lineRule="auto" w:line="259"/>
        <w:rPr/>
      </w:pPr>
      <w:r>
        <w:rPr/>
        <w:t>вым</w:t>
      </w:r>
      <w:r>
        <w:rPr>
          <w:lang w:val="en-US"/>
        </w:rPr>
        <w:t xml:space="preserve"> -</w:t>
      </w:r>
      <w:r>
        <w:rPr/>
        <w:t xml:space="preserve"> Председателем КГБ СССР. Это не совсем так. Дисси</w:t>
        <w:softHyphen/>
        <w:t>дентов Андропов придавил, но не раздавил. Иначе не понять, откуда посыпались многочисленные оппозиционеры, когда Горбачев развернул знамена «перестройки». Думается, Анд</w:t>
        <w:softHyphen/>
        <w:t>ропов проводил в отношении диссидентства двойственную политику: с одной стороны, подвергал диссидентов репресси</w:t>
        <w:softHyphen/>
        <w:t>ям, внешне демонстрируя преданность режиму и тем прокла</w:t>
        <w:softHyphen/>
        <w:t>дывая себе путь к высшей власти, с другой стороны, сохранял этот горючий материал до будущих времен. На какой случай резервировал придавленную оппозицию Андропов видно из того, о чем поведал М.П.Любимов</w:t>
      </w:r>
      <w:r>
        <w:rPr>
          <w:lang w:val="en-US"/>
        </w:rPr>
        <w:t xml:space="preserve"> -</w:t>
      </w:r>
      <w:r>
        <w:rPr/>
        <w:t xml:space="preserve"> бывший высокопос</w:t>
        <w:softHyphen/>
        <w:t>тавленный сотрудник КГБ.</w:t>
      </w:r>
    </w:p>
    <w:p>
      <w:pPr>
        <w:pStyle w:val="Normal"/>
        <w:spacing w:lineRule="auto" w:line="259"/>
        <w:ind w:firstLine="380"/>
        <w:rPr/>
      </w:pPr>
      <w:r>
        <w:rPr/>
        <w:t>Андропов, если верить Любимову, пришел к убеждению, что существующая общественная и политическая система «умерла, и восстановить ее невозможно, да и не надо. Зачем нужен живой труп? Задача состоит в том, чтобы окончательно уничтожить ее и построить на ее месте истинный социализм, который поддерживал бы весь народ».</w:t>
      </w:r>
      <w:r>
        <w:rPr>
          <w:vertAlign w:val="superscript"/>
        </w:rPr>
        <w:t>2</w:t>
      </w:r>
      <w:r>
        <w:rPr/>
        <w:t xml:space="preserve"> Андропов, по Люби</w:t>
        <w:softHyphen/>
        <w:t>мову, хотел «восстановить истинный социализм, избавившись от всех наслоений прошлого».</w:t>
      </w:r>
      <w:r>
        <w:rPr>
          <w:vertAlign w:val="superscript"/>
        </w:rPr>
        <w:t>3</w:t>
      </w:r>
      <w:r>
        <w:rPr/>
        <w:t xml:space="preserve"> Операция тщательно и деталь</w:t>
        <w:softHyphen/>
        <w:t>но прорабатывалась. Был создан ее план под кодовым назва</w:t>
        <w:softHyphen/>
        <w:t>нием «Голгофа». Он «распадался на четыре части:</w:t>
      </w:r>
      <w:r>
        <w:rPr>
          <w:lang w:val="en-US"/>
        </w:rPr>
        <w:t xml:space="preserve"> 1.</w:t>
      </w:r>
      <w:r>
        <w:rPr/>
        <w:t xml:space="preserve"> Систем</w:t>
        <w:softHyphen/>
        <w:t>ный развал существующего политико-экономического ус</w:t>
        <w:softHyphen/>
        <w:t>тройства страны;</w:t>
      </w:r>
      <w:r>
        <w:rPr>
          <w:lang w:val="en-US"/>
        </w:rPr>
        <w:t xml:space="preserve"> 2.</w:t>
      </w:r>
      <w:r>
        <w:rPr/>
        <w:t xml:space="preserve"> Переворот и форсированное внедрение капиталистической системы „дикого типа";</w:t>
      </w:r>
      <w:r>
        <w:rPr>
          <w:lang w:val="en-US"/>
        </w:rPr>
        <w:t xml:space="preserve"> 3.</w:t>
      </w:r>
      <w:r>
        <w:rPr/>
        <w:t xml:space="preserve"> Направленное пролонгирование хаоса и неразберихи как средства мобили</w:t>
        <w:softHyphen/>
        <w:t>зации озверевших масс на борьбу с властью под социалисти</w:t>
        <w:softHyphen/>
        <w:t>ческими лозунгами;</w:t>
      </w:r>
      <w:r>
        <w:rPr>
          <w:lang w:val="en-US"/>
        </w:rPr>
        <w:t xml:space="preserve"> 4.</w:t>
      </w:r>
      <w:r>
        <w:rPr/>
        <w:t xml:space="preserve"> Социалистическая революция, поддер</w:t>
        <w:softHyphen/>
        <w:t>жанная всем народом, радикальная аннигиляция компрадор-</w:t>
      </w:r>
    </w:p>
    <w:p>
      <w:pPr>
        <w:pStyle w:val="Normal"/>
        <w:spacing w:lineRule="auto" w:line="278" w:before="540" w:after="0"/>
        <w:ind w:left="40" w:firstLine="400"/>
        <w:rPr/>
      </w:pPr>
      <w:r>
        <w:rPr>
          <w:sz w:val="18"/>
        </w:rPr>
        <w:t>геллер М., Некрич А. История России</w:t>
      </w:r>
      <w:r>
        <w:rPr>
          <w:sz w:val="18"/>
          <w:lang w:val="en-US"/>
        </w:rPr>
        <w:t xml:space="preserve"> 1917-1995.</w:t>
      </w:r>
      <w:r>
        <w:rPr>
          <w:sz w:val="18"/>
        </w:rPr>
        <w:t xml:space="preserve"> В 4-х томах М,</w:t>
      </w:r>
      <w:r>
        <w:rPr>
          <w:sz w:val="18"/>
          <w:lang w:val="en-US"/>
        </w:rPr>
        <w:t xml:space="preserve"> 1996.</w:t>
      </w:r>
      <w:r>
        <w:rPr>
          <w:sz w:val="18"/>
        </w:rPr>
        <w:t xml:space="preserve"> Т.</w:t>
      </w:r>
      <w:r>
        <w:rPr>
          <w:sz w:val="18"/>
          <w:lang w:val="en-US"/>
        </w:rPr>
        <w:t xml:space="preserve"> 2.</w:t>
      </w:r>
      <w:r>
        <w:rPr>
          <w:sz w:val="18"/>
        </w:rPr>
        <w:t xml:space="preserve"> С.</w:t>
      </w:r>
      <w:r>
        <w:rPr>
          <w:sz w:val="18"/>
          <w:lang w:val="en-US"/>
        </w:rPr>
        <w:t xml:space="preserve"> 288.</w:t>
      </w:r>
    </w:p>
    <w:p>
      <w:pPr>
        <w:pStyle w:val="Normal"/>
        <w:spacing w:lineRule="auto" w:line="278"/>
        <w:ind w:left="40" w:firstLine="380"/>
        <w:jc w:val="left"/>
        <w:rPr/>
      </w:pPr>
      <w:r>
        <w:rPr>
          <w:sz w:val="18"/>
          <w:vertAlign w:val="superscript"/>
          <w:lang w:val="en-US"/>
        </w:rPr>
        <w:t>2</w:t>
      </w:r>
      <w:r>
        <w:rPr>
          <w:sz w:val="18"/>
        </w:rPr>
        <w:t xml:space="preserve"> Любимов М. Операция «Голгофа». Секретный план перестройки </w:t>
      </w:r>
      <w:r>
        <w:rPr>
          <w:sz w:val="18"/>
          <w:lang w:val="en-US"/>
        </w:rPr>
        <w:t>//</w:t>
      </w:r>
      <w:r>
        <w:rPr>
          <w:sz w:val="18"/>
        </w:rPr>
        <w:t xml:space="preserve"> Совершенно секретно.</w:t>
      </w:r>
      <w:r>
        <w:rPr>
          <w:sz w:val="18"/>
          <w:lang w:val="en-US"/>
        </w:rPr>
        <w:t xml:space="preserve"> 1995. №2.</w:t>
      </w:r>
      <w:r>
        <w:rPr>
          <w:sz w:val="18"/>
        </w:rPr>
        <w:t xml:space="preserve"> С.</w:t>
      </w:r>
      <w:r>
        <w:rPr>
          <w:sz w:val="18"/>
          <w:lang w:val="en-US"/>
        </w:rPr>
        <w:t xml:space="preserve"> 3.</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 w:firstLine="380"/>
        <w:jc w:val="left"/>
        <w:rPr/>
      </w:pPr>
      <w:r>
        <w:rPr>
          <w:sz w:val="18"/>
          <w:vertAlign w:val="superscript"/>
          <w:lang w:val="en-US"/>
        </w:rPr>
        <w:t>3</w:t>
      </w:r>
      <w:r>
        <w:rPr>
          <w:sz w:val="18"/>
        </w:rPr>
        <w:t xml:space="preserve"> Там же.</w:t>
      </w:r>
    </w:p>
    <w:p>
      <w:pPr>
        <w:pStyle w:val="Normal"/>
        <w:spacing w:lineRule="auto" w:line="218"/>
        <w:rPr/>
      </w:pPr>
      <w:r>
        <w:rPr/>
        <w:t>юрской буржуазии и связанных с нею политико-экономи</w:t>
        <w:softHyphen/>
        <w:t>ческих структур».'</w:t>
      </w:r>
    </w:p>
    <w:p>
      <w:pPr>
        <w:pStyle w:val="Normal"/>
        <w:spacing w:lineRule="auto" w:line="259"/>
        <w:ind w:firstLine="40"/>
        <w:rPr/>
      </w:pPr>
      <w:r>
        <w:rPr>
          <w:lang w:val="en-US"/>
        </w:rPr>
        <w:t>-</w:t>
      </w:r>
      <w:r>
        <w:rPr/>
        <w:t xml:space="preserve"> План «Голгофа» Андропов, по свидетельству Любимова, подписал незадолго до своей смерти. В реализации этого пла</w:t>
        <w:softHyphen/>
        <w:t>на Горбачеву отводилась роль зачинателя: «Во главе первого этапа встанет Горбачев, которого я уже давно готовлю на эту роль, человек сравнительно молодой и честолюбивый (заметь</w:t>
        <w:softHyphen/>
        <w:t>те, что я вообще терпеть не могу солдат, которые не мечтают стать генералами, таким не место в политике!), с очень при</w:t>
        <w:softHyphen/>
        <w:t>влекательными идеями типа „социализма с человеческим ли</w:t>
        <w:softHyphen/>
        <w:t>цом" Дубчека.</w:t>
      </w:r>
      <w:r>
        <w:rPr>
          <w:lang w:val="en-US"/>
        </w:rPr>
        <w:t xml:space="preserve"> . .»</w:t>
      </w:r>
      <w:r>
        <w:rPr/>
        <w:t xml:space="preserve"> К тому же «вся история показывает, что на</w:t>
        <w:softHyphen/>
        <w:t>род обожает говорунов, обещающих молочные реки и кисель</w:t>
        <w:softHyphen/>
        <w:t>ные берега».</w:t>
      </w:r>
      <w:r>
        <w:rPr>
          <w:vertAlign w:val="superscript"/>
        </w:rPr>
        <w:t>3</w:t>
      </w:r>
    </w:p>
    <w:p>
      <w:pPr>
        <w:pStyle w:val="Normal"/>
        <w:spacing w:lineRule="auto" w:line="259"/>
        <w:rPr/>
      </w:pPr>
      <w:r>
        <w:rPr>
          <w:lang w:val="en-US"/>
        </w:rPr>
        <w:t>.,</w:t>
      </w:r>
      <w:r>
        <w:rPr/>
        <w:t xml:space="preserve"> Таким образом, если верны сведения, которые приводит Любимов, у Андропова созрел план разрушения взрастившей @го системы с использованием Горбачева. Однако за этим пла-вом скрывалось, похоже, нечто большее, чем декларируемое разрушение советского общественно-политического строя и Возведение на его обломках «истинного социализма». Побуж</w:t>
        <w:softHyphen/>
        <w:t>дает к размышлениям знаковое название плана: «Голгофа». Оно придает вопросу религиозно-политическое значение, за</w:t>
        <w:softHyphen/>
        <w:t xml:space="preserve">ставляя задуматься, кому вслед за Господом нашим Иисусом Христом уготован путь на Голгофу. Не русскому ли народу? И </w:t>
      </w:r>
      <w:r>
        <w:rPr>
          <w:lang w:val="en-US"/>
        </w:rPr>
        <w:t>aне</w:t>
      </w:r>
      <w:r>
        <w:rPr/>
        <w:t xml:space="preserve"> потому ли, что в одном лишь православии, исповедуемом русским народом, «сохранился божественный лик Христа во всей чистоте?» И не за то ли, что «главнейшее предызбранное назначение народа русского в судьбах всего человечества и состоит лишь в том, чтоб сохранить у себя этот божественный образ Христа во всей чистоте, а когда придет время, явить этот образ миру, потерявшему пути свои!».</w:t>
      </w:r>
      <w:r>
        <w:rPr>
          <w:vertAlign w:val="superscript"/>
        </w:rPr>
        <w:t>4</w:t>
      </w:r>
      <w:r>
        <w:rPr/>
        <w:t xml:space="preserve"> И не в отместку ли</w:t>
      </w:r>
      <w:r>
        <w:rPr>
          <w:lang w:val="en-US"/>
        </w:rPr>
        <w:t xml:space="preserve"> pa</w:t>
        <w:softHyphen/>
      </w:r>
    </w:p>
    <w:p>
      <w:pPr>
        <w:sectPr>
          <w:type w:val="nextPage"/>
          <w:pgSz w:w="11906" w:h="16820"/>
          <w:pgMar w:left="1440" w:right="1684"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1440" w:right="1684" w:gutter="0" w:header="0" w:top="1440" w:footer="0" w:bottom="720"/>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292735</wp:posOffset>
                </wp:positionH>
                <wp:positionV relativeFrom="paragraph">
                  <wp:posOffset>51435</wp:posOffset>
                </wp:positionV>
                <wp:extent cx="1295400" cy="131445"/>
                <wp:effectExtent l="0" t="0" r="0" b="0"/>
                <wp:wrapTopAndBottom/>
                <wp:docPr id="1" name="Frame1"/>
                <a:graphic xmlns:a="http://schemas.openxmlformats.org/drawingml/2006/main">
                  <a:graphicData uri="http://schemas.microsoft.com/office/word/2010/wordprocessingShape">
                    <wps:wsp>
                      <wps:cNvSpPr txBox="1"/>
                      <wps:spPr>
                        <a:xfrm>
                          <a:off x="0" y="0"/>
                          <a:ext cx="1295400" cy="131445"/>
                        </a:xfrm>
                        <a:prstGeom prst="rect"/>
                        <a:solidFill>
                          <a:srgbClr val="FFFFFF">
                            <a:alpha val="0"/>
                          </a:srgbClr>
                        </a:solidFill>
                      </wps:spPr>
                      <wps:txbx>
                        <w:txbxContent>
                          <w:p>
                            <w:pPr>
                              <w:pStyle w:val="Normal"/>
                              <w:spacing w:lineRule="auto" w:line="240"/>
                              <w:rPr/>
                            </w:pPr>
                            <w:r>
                              <w:rPr>
                                <w:sz w:val="18"/>
                              </w:rPr>
                              <w:t>Там же С.</w:t>
                            </w:r>
                            <w:r>
                              <w:rPr>
                                <w:sz w:val="18"/>
                                <w:lang w:val="en-US"/>
                              </w:rPr>
                              <w:t xml:space="preserve"> 6.</w:t>
                            </w:r>
                          </w:p>
                        </w:txbxContent>
                      </wps:txbx>
                      <wps:bodyPr anchor="t" lIns="0" tIns="0" rIns="0" bIns="0">
                        <a:noAutofit/>
                      </wps:bodyPr>
                    </wps:wsp>
                  </a:graphicData>
                </a:graphic>
              </wp:anchor>
            </w:drawing>
          </mc:Choice>
          <mc:Fallback>
            <w:pict>
              <v:rect fillcolor="#FFFFFF" style="position:absolute;rotation:-0;width:102pt;height:10.35pt;mso-wrap-distance-left:504pt;mso-wrap-distance-right:504pt;mso-wrap-distance-top:2pt;mso-wrap-distance-bottom:2pt;margin-top:4.05pt;mso-position-vertical-relative:text;margin-left:23.05pt;mso-position-horizontal-relative:margin">
                <v:fill opacity="0f"/>
                <v:textbox inset="0in,0in,0in,0in">
                  <w:txbxContent>
                    <w:p>
                      <w:pPr>
                        <w:pStyle w:val="Normal"/>
                        <w:spacing w:lineRule="auto" w:line="240"/>
                        <w:rPr/>
                      </w:pPr>
                      <w:r>
                        <w:rPr>
                          <w:sz w:val="18"/>
                        </w:rPr>
                        <w:t>Там же С.</w:t>
                      </w:r>
                      <w:r>
                        <w:rPr>
                          <w:sz w:val="18"/>
                          <w:lang w:val="en-US"/>
                        </w:rPr>
                        <w:t xml:space="preserve"> 6.</w:t>
                      </w:r>
                    </w:p>
                  </w:txbxContent>
                </v:textbox>
                <w10:wrap type="topAndBottom"/>
              </v:rect>
            </w:pict>
          </mc:Fallback>
        </mc:AlternateContent>
      </w:r>
    </w:p>
    <w:p>
      <w:pPr>
        <w:sectPr>
          <w:type w:val="continuous"/>
          <w:pgSz w:w="11906" w:h="16820"/>
          <w:pgMar w:left="1440" w:right="1684" w:gutter="0" w:header="0" w:top="1440" w:footer="0" w:bottom="720"/>
          <w:formProt w:val="false"/>
          <w:textDirection w:val="lrTb"/>
          <w:docGrid w:type="default" w:linePitch="360" w:charSpace="0"/>
        </w:sectPr>
      </w:pPr>
    </w:p>
    <w:p>
      <w:pPr>
        <w:pStyle w:val="Normal"/>
        <w:spacing w:lineRule="auto" w:line="218"/>
        <w:ind w:right="5200" w:hanging="0"/>
        <w:jc w:val="right"/>
        <w:rPr/>
      </w:pPr>
      <w:r>
        <w:rPr>
          <w:sz w:val="18"/>
        </w:rPr>
        <w:t xml:space="preserve">Там же. </w:t>
      </w:r>
      <w:r>
        <w:rPr>
          <w:sz w:val="18"/>
          <w:vertAlign w:val="superscript"/>
          <w:lang w:val="en-US"/>
        </w:rPr>
        <w:t>3</w:t>
      </w:r>
      <w:r>
        <w:rPr>
          <w:sz w:val="18"/>
        </w:rPr>
        <w:t xml:space="preserve"> Там же.</w:t>
      </w:r>
    </w:p>
    <w:p>
      <w:pPr>
        <w:pStyle w:val="Normal"/>
        <w:spacing w:lineRule="auto" w:line="218"/>
        <w:ind w:firstLine="460"/>
        <w:rPr/>
      </w:pPr>
      <w:r>
        <w:rPr>
          <w:sz w:val="18"/>
        </w:rPr>
        <w:t>Достоевский Ф.М. Полн. собр. соч В тридцати томах. Л.,</w:t>
      </w:r>
      <w:r>
        <w:rPr>
          <w:sz w:val="18"/>
          <w:lang w:val="en-US"/>
        </w:rPr>
        <w:t xml:space="preserve"> 1980. </w:t>
      </w:r>
      <w:r>
        <w:rPr>
          <w:sz w:val="18"/>
        </w:rPr>
        <w:t>Т.</w:t>
      </w:r>
      <w:r>
        <w:rPr>
          <w:sz w:val="18"/>
          <w:lang w:val="en-US"/>
        </w:rPr>
        <w:t xml:space="preserve"> 21.</w:t>
      </w:r>
      <w:r>
        <w:rPr>
          <w:sz w:val="18"/>
        </w:rPr>
        <w:t xml:space="preserve"> С.</w:t>
      </w:r>
      <w:r>
        <w:rPr>
          <w:sz w:val="18"/>
          <w:lang w:val="en-US"/>
        </w:rPr>
        <w:t xml:space="preserve"> 59.</w:t>
      </w:r>
    </w:p>
    <w:p>
      <w:pPr>
        <w:sectPr>
          <w:type w:val="continuous"/>
          <w:pgSz w:w="11906" w:h="16820"/>
          <w:pgMar w:left="1440" w:right="1684" w:gutter="0" w:header="0" w:top="1440" w:footer="0" w:bottom="720"/>
          <w:formProt w:val="false"/>
          <w:textDirection w:val="lrTb"/>
          <w:docGrid w:type="default" w:linePitch="360" w:charSpace="0"/>
        </w:sectPr>
      </w:pPr>
    </w:p>
    <w:p>
      <w:pPr>
        <w:pStyle w:val="Normal"/>
        <w:spacing w:lineRule="auto" w:line="259"/>
        <w:rPr/>
      </w:pPr>
      <w:r>
        <w:rPr/>
        <w:t>ди, что «никаким развратом, никаким давлением и никаким унижением не истребишь, не замертвишь и не искоренишь в сердце народа нашего жажду правды, ибо эта жажда ему до</w:t>
        <w:softHyphen/>
        <w:t>роже всего. Он может страшно упасть; но в моменты самого полного своего безобразия он всегда будет помнить, что он всего только безобразник и более ничего; но что есть где-то высшая правда и что эта правда выше всего».</w:t>
      </w:r>
      <w:r>
        <w:rPr>
          <w:lang w:val="en-US"/>
        </w:rPr>
        <w:t>'</w:t>
      </w:r>
      <w:r>
        <w:rPr/>
        <w:t xml:space="preserve"> На фоне вели</w:t>
        <w:softHyphen/>
        <w:t>чайших бедствий, переживаемых сейчас русским народом, все эти вопросы выглядят отнюдь не праздно.</w:t>
      </w:r>
    </w:p>
    <w:p>
      <w:pPr>
        <w:pStyle w:val="Normal"/>
        <w:spacing w:lineRule="auto" w:line="259"/>
        <w:ind w:firstLine="380"/>
        <w:rPr/>
      </w:pPr>
      <w:r>
        <w:rPr/>
        <w:t>Выступив со столь сенсационным рассказом, Любимов вскоре публично заявил, что он де «пошутил». Однако с «шутником» от КГБ перекликается, хотя и отдаленно, но не шутливо другой разведчик</w:t>
      </w:r>
      <w:r>
        <w:rPr>
          <w:lang w:val="en-US"/>
        </w:rPr>
        <w:t xml:space="preserve"> -</w:t>
      </w:r>
      <w:r>
        <w:rPr/>
        <w:t xml:space="preserve"> Маркус Вольф. Вот что он заявил однажды корреспонденту газеты «Комсомольская Правда»:</w:t>
      </w:r>
    </w:p>
    <w:p>
      <w:pPr>
        <w:pStyle w:val="Normal"/>
        <w:spacing w:lineRule="auto" w:line="259"/>
        <w:rPr/>
      </w:pPr>
      <w:r>
        <w:rPr/>
        <w:t>«Что касается Андропова, то, на мой взгляд, понимание необ</w:t>
        <w:softHyphen/>
        <w:t>ходимости того, что в системе надо что-то менять</w:t>
      </w:r>
      <w:r>
        <w:rPr>
          <w:lang w:val="en-US"/>
        </w:rPr>
        <w:t xml:space="preserve"> -</w:t>
      </w:r>
      <w:r>
        <w:rPr/>
        <w:t xml:space="preserve"> и менять серьезно,</w:t>
      </w:r>
      <w:r>
        <w:rPr>
          <w:lang w:val="en-US"/>
        </w:rPr>
        <w:t xml:space="preserve"> -</w:t>
      </w:r>
      <w:r>
        <w:rPr/>
        <w:t xml:space="preserve"> у него было. Андропов делал ставку не только на Горбачева, но в том числе и на него. Юрий Владимирович, возможно, полагал, что у него будет больше времени к нему присмотреться. Но сами идеи экономических реформ, полити</w:t>
        <w:softHyphen/>
        <w:t>ческих преобразований</w:t>
      </w:r>
      <w:r>
        <w:rPr>
          <w:lang w:val="en-US"/>
        </w:rPr>
        <w:t xml:space="preserve"> -</w:t>
      </w:r>
      <w:r>
        <w:rPr/>
        <w:t xml:space="preserve"> все это у Андропова уже было. Это я знаю. Я удивляюсь, почему Горбачев никогда не ссылался на своего, так сказать, духовного отца. Видимо, на то у него были свои причины. Но перестройка</w:t>
      </w:r>
      <w:r>
        <w:rPr>
          <w:lang w:val="en-US"/>
        </w:rPr>
        <w:t xml:space="preserve"> -</w:t>
      </w:r>
      <w:r>
        <w:rPr/>
        <w:t xml:space="preserve"> это не оттого, что Андропов возглавлял КГБ. Еще больше, чем руководителем органов безопасности, он был идеологом».</w:t>
      </w:r>
      <w:r>
        <w:rPr>
          <w:vertAlign w:val="superscript"/>
        </w:rPr>
        <w:t>2</w:t>
      </w:r>
    </w:p>
    <w:p>
      <w:pPr>
        <w:pStyle w:val="Normal"/>
        <w:spacing w:lineRule="auto" w:line="259"/>
        <w:ind w:firstLine="380"/>
        <w:rPr/>
      </w:pPr>
      <w:r>
        <w:rPr/>
        <w:t>Называя Андропова «духовным отцом» Горбачева и тем самым связывая определенным образом деяния прораба «пе</w:t>
        <w:softHyphen/>
        <w:t>рестройки» с личностью его наставника, М.Вольф проявляет известную непоследовательность, когда в другой раз пишет:</w:t>
      </w:r>
    </w:p>
    <w:p>
      <w:pPr>
        <w:pStyle w:val="Normal"/>
        <w:spacing w:lineRule="auto" w:line="259"/>
        <w:rPr/>
      </w:pPr>
      <w:r>
        <w:rPr/>
        <w:t>«Я часто думал, что сделал бы Андропов, если бы ему было отпущено лет десять, а не то короткое время у власти, когда он</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before="460" w:after="0"/>
        <w:ind w:left="320" w:right="2600" w:hanging="0"/>
        <w:jc w:val="left"/>
        <w:rPr/>
      </w:pPr>
      <w:r>
        <w:rPr>
          <w:sz w:val="18"/>
          <w:lang w:val="en-US"/>
        </w:rPr>
        <w:t>'</w:t>
      </w:r>
      <w:r>
        <w:rPr>
          <w:sz w:val="18"/>
        </w:rPr>
        <w:t xml:space="preserve"> Там же. С.</w:t>
      </w:r>
      <w:r>
        <w:rPr>
          <w:sz w:val="18"/>
          <w:lang w:val="en-US"/>
        </w:rPr>
        <w:t xml:space="preserve"> 58. </w:t>
      </w:r>
      <w:r>
        <w:rPr>
          <w:sz w:val="18"/>
          <w:vertAlign w:val="superscript"/>
          <w:lang w:val="en-US"/>
        </w:rPr>
        <w:t>2</w:t>
      </w:r>
      <w:r>
        <w:rPr>
          <w:sz w:val="18"/>
        </w:rPr>
        <w:t xml:space="preserve"> Комсомольская правда.</w:t>
      </w:r>
      <w:r>
        <w:rPr>
          <w:sz w:val="18"/>
          <w:lang w:val="en-US"/>
        </w:rPr>
        <w:t xml:space="preserve"> 1998. 29</w:t>
      </w:r>
      <w:r>
        <w:rPr>
          <w:sz w:val="18"/>
        </w:rPr>
        <w:t xml:space="preserve"> янв.</w:t>
      </w:r>
    </w:p>
    <w:p>
      <w:pPr>
        <w:pStyle w:val="Normal"/>
        <w:spacing w:lineRule="auto" w:line="240"/>
        <w:rPr/>
      </w:pPr>
      <w:r>
        <w:rPr/>
        <w:t>был У^ тяжело болен. Он наверняка не сделал бы того, что</w:t>
      </w:r>
    </w:p>
    <w:p>
      <w:pPr>
        <w:pStyle w:val="Normal"/>
        <w:spacing w:lineRule="auto" w:line="259"/>
        <w:rPr/>
      </w:pPr>
      <w:r>
        <w:rPr/>
        <w:t>-сделал Горбачев. Он выражал надежду, что каким-то способом можно совместить социалистическую собственность со сво</w:t>
        <w:softHyphen/>
        <w:t>бодным рынком и политической либерализацией, но наверня</w:t>
        <w:softHyphen/>
        <w:t>ка его шаги к реформам были бы более тщательно продума</w:t>
        <w:softHyphen/>
        <w:t xml:space="preserve">ны».' Неужели М. Вольф полагает, что Андропов, рассуждая </w:t>
      </w:r>
      <w:r>
        <w:rPr>
          <w:b/>
        </w:rPr>
        <w:t>даже в</w:t>
      </w:r>
      <w:r>
        <w:rPr/>
        <w:t xml:space="preserve"> доверительных разговорах о перспективе возможного введения «свободного рынка» и «политической либерализа</w:t>
        <w:softHyphen/>
        <w:t>ции» в СССР, мог допускать их несовместимость с «социали</w:t>
        <w:softHyphen/>
        <w:t>стической собственностью»? В реальных политических усло</w:t>
        <w:softHyphen/>
        <w:t>виях того времени он в целях конспирации своих планов, т. е.</w:t>
      </w:r>
    </w:p>
    <w:p>
      <w:pPr>
        <w:pStyle w:val="Normal"/>
        <w:spacing w:lineRule="auto" w:line="259"/>
        <w:rPr/>
      </w:pPr>
      <w:r>
        <w:rPr/>
        <w:t xml:space="preserve">вынужденно, должен был выражать надежду, что «каким-то способом можно совместить социалистическую собственность во свободным рынком и политической либерализацией». В противном случае у него очень скоро возникли бы серьезные проблемы в Политбюро и ЦК. </w:t>
      </w:r>
      <w:r>
        <w:rPr>
          <w:lang w:val="en-US"/>
        </w:rPr>
        <w:t>:</w:t>
      </w:r>
      <w:r>
        <w:rPr/>
        <w:t xml:space="preserve"> На свидетельства М.Любимова и М.Вольфа хорошо на</w:t>
        <w:softHyphen/>
        <w:t>кладываются впечатления об Ю.В.Андропове, оставшиеся у Е.И-Чазова: «Несмотря на близость к Андропову на протяже</w:t>
        <w:softHyphen/>
        <w:t>нии</w:t>
      </w:r>
      <w:r>
        <w:rPr>
          <w:lang w:val="en-US"/>
        </w:rPr>
        <w:t xml:space="preserve"> 18</w:t>
      </w:r>
      <w:r>
        <w:rPr/>
        <w:t xml:space="preserve"> лет, наши длительные откровенные беседы на самые разнообразные темы, сложные ситуации, из которых нам при-ходилось выходить вместе, несмотря на все это, он и сейчас представляет для меня загадку. Загадку, может быть, даже большую, чем двадцать лет назад, когда я ему слепо доверял». В другом месте своей книги Е.И.Чазов снова отмечает, что и сегодня ему «до конца не понятна эта интересная и необычная личность». Тон высказываний мемуариста создает ощущение какой-то с его стороны недоговоренности, будто он о чем-то догадывается, но не решается сказать. Что ж, быть может, так и нужно, коль нет полной уверенности. Несомненно, однако, время снимет печать таинственности с личности Андропова, и</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720" w:after="0"/>
        <w:ind w:left="80" w:firstLine="360"/>
        <w:rPr/>
      </w:pPr>
      <w:r>
        <w:rPr>
          <w:sz w:val="20"/>
          <w:lang w:val="en-US"/>
        </w:rPr>
        <w:t>'</w:t>
      </w:r>
      <w:r>
        <w:rPr>
          <w:sz w:val="20"/>
        </w:rPr>
        <w:t xml:space="preserve"> Вольф М. На чужом поле. Тридцать лет во главе разведки. М., </w:t>
      </w:r>
      <w:r>
        <w:rPr>
          <w:sz w:val="20"/>
          <w:lang w:val="en-US"/>
        </w:rPr>
        <w:t>1998.</w:t>
      </w:r>
      <w:r>
        <w:rPr>
          <w:sz w:val="20"/>
        </w:rPr>
        <w:t xml:space="preserve"> С.</w:t>
      </w:r>
      <w:r>
        <w:rPr>
          <w:sz w:val="20"/>
          <w:lang w:val="en-US"/>
        </w:rPr>
        <w:t>370.</w:t>
      </w:r>
    </w:p>
    <w:p>
      <w:pPr>
        <w:pStyle w:val="Normal"/>
        <w:spacing w:lineRule="auto" w:line="259"/>
        <w:rPr/>
      </w:pPr>
      <w:r>
        <w:rPr/>
        <w:t>мы, возможно, увидим одного из главных творцов «пере</w:t>
        <w:softHyphen/>
        <w:t>стройки».</w:t>
      </w:r>
    </w:p>
    <w:p>
      <w:pPr>
        <w:pStyle w:val="Normal"/>
        <w:spacing w:lineRule="auto" w:line="259"/>
        <w:ind w:firstLine="420"/>
        <w:rPr/>
      </w:pPr>
      <w:r>
        <w:rPr/>
        <w:t>Более отчетливо вырисовывается кадровая политика Анд</w:t>
        <w:softHyphen/>
        <w:t>ропова, подготовившего кадры во главе с Горбачевым (кото</w:t>
        <w:softHyphen/>
        <w:t>рые начали «перестройку» и сгубили великую державу). С этой точки зрения его существенное влияние на последующий ход событий не вызывает сомнений. Поэтому едва ли прав А.А.Зиновьев, когда утверждает, что, продержись Андропов пять лет, «не было бы горбочевизма, страна уцелела бы и вы</w:t>
        <w:softHyphen/>
        <w:t>гадала гораздо больше, чем от этой перестройки».</w:t>
      </w:r>
      <w:r>
        <w:rPr>
          <w:vertAlign w:val="superscript"/>
        </w:rPr>
        <w:t>1</w:t>
      </w:r>
      <w:r>
        <w:rPr/>
        <w:t xml:space="preserve"> По нашему мнению, не будь Андропова, не было бы и Горбачева в выс</w:t>
        <w:softHyphen/>
        <w:t>шем эшелоне власти, а значит, и не видать ему должности ген</w:t>
        <w:softHyphen/>
        <w:t>сека. Никого другого, а именно Андропова надо «благода</w:t>
        <w:softHyphen/>
        <w:t>рить» за то, что он взрастил Горбачева.</w:t>
      </w:r>
    </w:p>
    <w:p>
      <w:pPr>
        <w:pStyle w:val="Normal"/>
        <w:spacing w:lineRule="auto" w:line="259"/>
        <w:ind w:firstLine="420"/>
        <w:rPr/>
      </w:pPr>
      <w:r>
        <w:rPr/>
        <w:t>Иной взгляд у Анат.А. Громыко: «Горбачев был переведен в Москву из Ставрополя, где работал первым секретарем об</w:t>
        <w:softHyphen/>
        <w:t>кома</w:t>
      </w:r>
      <w:r>
        <w:rPr>
          <w:lang w:val="en-US"/>
        </w:rPr>
        <w:t xml:space="preserve"> (?!)</w:t>
      </w:r>
      <w:r>
        <w:rPr/>
        <w:t xml:space="preserve"> КПСС. В</w:t>
      </w:r>
      <w:r>
        <w:rPr>
          <w:lang w:val="en-US"/>
        </w:rPr>
        <w:t xml:space="preserve"> 1978</w:t>
      </w:r>
      <w:r>
        <w:rPr/>
        <w:t xml:space="preserve"> году он был избран секретарем ЦК КПСС по сельскому хозяйству. Почему этот выбор пал имен</w:t>
        <w:softHyphen/>
        <w:t>но на Горбачева, а не на кого другого из</w:t>
      </w:r>
      <w:r>
        <w:rPr>
          <w:lang w:val="en-US"/>
        </w:rPr>
        <w:t xml:space="preserve"> 150</w:t>
      </w:r>
      <w:r>
        <w:rPr/>
        <w:t xml:space="preserve"> первых секрета</w:t>
        <w:softHyphen/>
        <w:t>рей обкомов? На этот вопрос необходимо ответить хотя бы по той причине, что уже после прихода Горбачева к власти как он сам, так и его ближайшее окружение, внушал, что сделано это было с прямой подачи Андропова. Настойчивость в распро</w:t>
        <w:softHyphen/>
        <w:t>странении этой версии, которая по сей день гуляет по страни</w:t>
        <w:softHyphen/>
        <w:t>цам западной печати, в том числе в академических изданиях, совершенно очевидна. Казалось бы, зачем Горбачеву понадо</w:t>
        <w:softHyphen/>
        <w:t>билось брать себе в покровители Андропова? Ради чего ут</w:t>
        <w:softHyphen/>
        <w:t>верждать, что в</w:t>
      </w:r>
      <w:r>
        <w:rPr>
          <w:lang w:val="en-US"/>
        </w:rPr>
        <w:t xml:space="preserve"> 1978</w:t>
      </w:r>
      <w:r>
        <w:rPr/>
        <w:t xml:space="preserve"> году тебе протежировал шеф КГБ при продвижении по партийной иерархической лестнице? Почему</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00"/>
        <w:rPr/>
      </w:pPr>
      <w:r>
        <w:rPr>
          <w:sz w:val="18"/>
          <w:lang w:val="en-US"/>
        </w:rPr>
        <w:t>'</w:t>
      </w:r>
      <w:r>
        <w:rPr>
          <w:sz w:val="18"/>
        </w:rPr>
        <w:t xml:space="preserve"> Фигуры и лица. Субботнее обозрение. Май</w:t>
      </w:r>
      <w:r>
        <w:rPr>
          <w:sz w:val="18"/>
          <w:lang w:val="en-US"/>
        </w:rPr>
        <w:t xml:space="preserve"> 1998</w:t>
      </w:r>
      <w:r>
        <w:rPr>
          <w:sz w:val="18"/>
        </w:rPr>
        <w:t xml:space="preserve"> г.</w:t>
      </w:r>
      <w:r>
        <w:rPr>
          <w:sz w:val="18"/>
          <w:lang w:val="en-US"/>
        </w:rPr>
        <w:t xml:space="preserve"> № 10 (11)</w:t>
      </w:r>
      <w:r>
        <w:rPr>
          <w:sz w:val="18"/>
        </w:rPr>
        <w:t xml:space="preserve"> С.</w:t>
      </w:r>
      <w:r>
        <w:rPr>
          <w:sz w:val="18"/>
          <w:lang w:val="en-US"/>
        </w:rPr>
        <w:t xml:space="preserve"> 10 -</w:t>
      </w:r>
      <w:r>
        <w:rPr>
          <w:sz w:val="18"/>
        </w:rPr>
        <w:t>Аналогичным образом рассуждает А.И.Лукьянов: «Не сомневаюсь, отпус</w:t>
        <w:softHyphen/>
        <w:t>ти судьба Юрию Владимировичу еще несколько лет жизни, не было бы у нас ни катастрофических шараханий, ни кровавых межнациональных кон</w:t>
        <w:softHyphen/>
        <w:t>фликтов, ни повсеместного ослабления государственной власти» (Лукья</w:t>
        <w:softHyphen/>
        <w:t>нов А</w:t>
      </w:r>
      <w:r>
        <w:rPr>
          <w:sz w:val="18"/>
          <w:lang w:val="en-US"/>
        </w:rPr>
        <w:t>.</w:t>
      </w:r>
      <w:r>
        <w:rPr>
          <w:sz w:val="18"/>
        </w:rPr>
        <w:t xml:space="preserve"> И</w:t>
      </w:r>
      <w:r>
        <w:rPr>
          <w:sz w:val="18"/>
          <w:lang w:val="en-US"/>
        </w:rPr>
        <w:t>.</w:t>
      </w:r>
      <w:r>
        <w:rPr>
          <w:sz w:val="18"/>
        </w:rPr>
        <w:t xml:space="preserve"> Переворот мнимый и настоящий. С.</w:t>
      </w:r>
      <w:r>
        <w:rPr>
          <w:sz w:val="18"/>
          <w:lang w:val="en-US"/>
        </w:rPr>
        <w:t xml:space="preserve"> 174)</w:t>
      </w:r>
    </w:p>
    <w:p>
      <w:pPr>
        <w:pStyle w:val="Normal"/>
        <w:spacing w:lineRule="auto" w:line="259"/>
        <w:rPr/>
      </w:pPr>
      <w:r>
        <w:rPr/>
        <w:t>сам Горбачев никогда не опровергал утверждение, что Андро</w:t>
        <w:softHyphen/>
        <w:t>пов был его „ментором", чуть ли не ..крестным отцом"? Всему этому есть объяснение. Авторитетом Андропова как генсека, а им он стал только в ноябре</w:t>
      </w:r>
      <w:r>
        <w:rPr>
          <w:lang w:val="en-US"/>
        </w:rPr>
        <w:t xml:space="preserve"> 1982</w:t>
      </w:r>
      <w:r>
        <w:rPr/>
        <w:t xml:space="preserve"> года, Горбачев стремился за</w:t>
        <w:softHyphen/>
        <w:t>тушевать то, что его выдвинули и провели на пост секретаря ЦК КПСС, а затем и в Политбюро совсем другие люди. Двумя решающими фигурами, которые ему помогли в этом, были Михаил Суслов и Федор Кулаков».' Что касается Андропова, то в продвижении Горбачева он играл минимальную роль.</w:t>
      </w:r>
      <w:r>
        <w:rPr>
          <w:vertAlign w:val="superscript"/>
        </w:rPr>
        <w:t xml:space="preserve">2 </w:t>
      </w:r>
      <w:r>
        <w:rPr/>
        <w:t>Конечно, это не означает, что «Андропов в упор не замечал Горбачева. Более того, тот ему нравился».</w:t>
      </w:r>
      <w:r>
        <w:rPr>
          <w:vertAlign w:val="superscript"/>
        </w:rPr>
        <w:t>3</w:t>
      </w:r>
      <w:r>
        <w:rPr/>
        <w:t xml:space="preserve"> Такова, по-видимому, личная версия Анат.А.Громыко, к которой А.А.Громыко не причастен. Во всяком случае, излагая ее, сын на отца не ссылается. Но как бы там ни было, с ней согласить</w:t>
        <w:softHyphen/>
        <w:t>ся трудно.</w:t>
      </w:r>
    </w:p>
    <w:p>
      <w:pPr>
        <w:pStyle w:val="Normal"/>
        <w:spacing w:lineRule="auto" w:line="259"/>
        <w:ind w:firstLine="360"/>
        <w:rPr/>
      </w:pPr>
      <w:r>
        <w:rPr/>
        <w:t>Не исключено, что М.А.Суслов протежировал Горбачева. Действительно, Суслов в</w:t>
      </w:r>
      <w:r>
        <w:rPr>
          <w:lang w:val="en-US"/>
        </w:rPr>
        <w:t xml:space="preserve"> 1939-1944</w:t>
      </w:r>
      <w:r>
        <w:rPr/>
        <w:t xml:space="preserve"> годы являлся первым сек</w:t>
        <w:softHyphen/>
        <w:t>ретарем Ставропольского крайкома ВКП(б) и потому мог симпатизировать первому секретарю крайкома КПСС Горба</w:t>
        <w:softHyphen/>
        <w:t>чеву, хотя этот довод сугубо предположителен, поскольку до указанного срока Суслов был зав. отделом, а затем и секрета</w:t>
        <w:softHyphen/>
        <w:t>рем Ростовского обкома ВКП(б). По логике Анат.А.Громыко, Суслов должен был быть расположенным и к ростовским пар</w:t>
        <w:softHyphen/>
        <w:t>тийным руководителям. Правда, Громыко вспоминает один эпизод, который, по его мнению, стал в отношении Суслова к Горбачеву решающим: «Суслов, отправляясь на отдых, порой наведывался в Ставрополь. И однажды, во время очередного визита, как рассказывают, местное партийное руководство, в том числе и Горбачев, пригласили и показали ему... музей жизни и деятельности Михаила Андреевича Суслова. Старец дал слабину, растрогался и отплатил Горбачеву добром».</w:t>
      </w:r>
      <w:r>
        <w:rPr>
          <w:vertAlign w:val="superscript"/>
        </w:rPr>
        <w:t>4</w:t>
      </w:r>
    </w:p>
    <w:p>
      <w:pPr>
        <w:pStyle w:val="Normal"/>
        <w:spacing w:lineRule="auto" w:line="240"/>
        <w:jc w:val="right"/>
        <w:rPr/>
      </w:pPr>
      <w:r>
        <w:rPr/>
      </w:r>
    </w:p>
    <w:p>
      <w:pPr>
        <w:pStyle w:val="Normal"/>
        <w:spacing w:lineRule="auto" w:line="240"/>
        <w:jc w:val="right"/>
        <w:rPr/>
      </w:pPr>
      <w:r>
        <w:rPr>
          <w:sz w:val="18"/>
        </w:rPr>
        <w:t>Громыко Анат. Андрей Громыко. В лабиринтах Кремля... С.</w:t>
      </w:r>
      <w:r>
        <w:rPr>
          <w:sz w:val="18"/>
          <w:lang w:val="en-US"/>
        </w:rPr>
        <w:t>70.</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right="4600" w:hanging="0"/>
        <w:jc w:val="right"/>
        <w:rPr/>
      </w:pPr>
      <w:r>
        <w:rPr>
          <w:sz w:val="18"/>
        </w:rPr>
        <w:t xml:space="preserve">^ </w:t>
      </w:r>
      <w:r>
        <w:rPr>
          <w:sz w:val="18"/>
          <w:vertAlign w:val="superscript"/>
        </w:rPr>
        <w:t>2</w:t>
      </w:r>
      <w:r>
        <w:rPr>
          <w:sz w:val="18"/>
        </w:rPr>
        <w:t xml:space="preserve"> Там же. С</w:t>
      </w:r>
      <w:r>
        <w:rPr>
          <w:sz w:val="18"/>
          <w:lang w:val="en-US"/>
        </w:rPr>
        <w:t xml:space="preserve"> 71. '</w:t>
      </w:r>
      <w:r>
        <w:rPr>
          <w:sz w:val="18"/>
        </w:rPr>
        <w:t xml:space="preserve">   </w:t>
      </w:r>
      <w:r>
        <w:rPr>
          <w:sz w:val="18"/>
          <w:vertAlign w:val="superscript"/>
        </w:rPr>
        <w:t>3</w:t>
      </w:r>
      <w:r>
        <w:rPr>
          <w:sz w:val="18"/>
        </w:rPr>
        <w:t xml:space="preserve"> Там же. С.</w:t>
      </w:r>
      <w:r>
        <w:rPr>
          <w:sz w:val="18"/>
          <w:lang w:val="en-US"/>
        </w:rPr>
        <w:t xml:space="preserve">72. </w:t>
      </w:r>
      <w:r>
        <w:rPr>
          <w:sz w:val="18"/>
          <w:vertAlign w:val="superscript"/>
          <w:lang w:val="en-US"/>
        </w:rPr>
        <w:t>4</w:t>
      </w:r>
      <w:r>
        <w:rPr>
          <w:sz w:val="18"/>
        </w:rPr>
        <w:t xml:space="preserve"> Там же. С.</w:t>
      </w:r>
      <w:r>
        <w:rPr>
          <w:sz w:val="18"/>
          <w:lang w:val="en-US"/>
        </w:rPr>
        <w:t>70.</w:t>
      </w:r>
    </w:p>
    <w:p>
      <w:pPr>
        <w:pStyle w:val="Normal"/>
        <w:spacing w:lineRule="auto" w:line="259"/>
        <w:rPr/>
      </w:pPr>
      <w:r>
        <w:rPr/>
        <w:t>Слухи, которыми в данном случае воспользовался млад</w:t>
        <w:softHyphen/>
        <w:t>ший Громыко, несколько преувеличены. В Ставрополе, на</w:t>
        <w:softHyphen/>
        <w:t xml:space="preserve">сколько нам известно, не было «музея жизни и деятельности Михаила Андреевича Суслова». Случилось нечто другое. В </w:t>
      </w:r>
      <w:r>
        <w:rPr>
          <w:lang w:val="en-US"/>
        </w:rPr>
        <w:t>1974</w:t>
      </w:r>
      <w:r>
        <w:rPr/>
        <w:t xml:space="preserve"> году Суслов приезжал на открытие Невинномысского канала, которому было присвоено его имя. Как рассказывает бывший директор Ставропольского исторического музея В.В.Госданкер, в главном корпусе администрации канала предполагалось открыть музей Суслова. Была подготовлена соответствующая документация, но дальше дело не пошло Идея, следовательно, оказалась нереализованной. Конечно, и одна она могла греть душу «старца». Однако имели место бо</w:t>
        <w:softHyphen/>
        <w:t>лее важные, так сказать, знаковые события, свидетельствую</w:t>
        <w:softHyphen/>
        <w:t>щие о расположении Суслова к Горбачеву. Суслов, если нам не изменяет память, «ставил» Горбачева на должность первого секретаря Ставропольского крайкома КПСС. В</w:t>
      </w:r>
      <w:r>
        <w:rPr>
          <w:lang w:val="en-US"/>
        </w:rPr>
        <w:t xml:space="preserve"> 1978</w:t>
      </w:r>
      <w:r>
        <w:rPr/>
        <w:t xml:space="preserve"> году именно он вручал краевому центру орден Октябрьской рево</w:t>
        <w:softHyphen/>
        <w:t>люции. Детали существенные, говорящие об особом отноше</w:t>
        <w:softHyphen/>
        <w:t>нии «серого кардинала» к Ставропольской партийной органи</w:t>
        <w:softHyphen/>
        <w:t>зации и к ее руководителю. Впрочем, Анат.А.Громыко счита</w:t>
        <w:softHyphen/>
        <w:t>ет, что взлет Горбачева не в меньшей мере (если не в боль</w:t>
        <w:softHyphen/>
        <w:t>шей) состоялся благодаря сильной поддержке, «оказанной ему другим политическим деятелем, в прошлом также секретарем Ставропольского обкома</w:t>
      </w:r>
      <w:r>
        <w:rPr>
          <w:lang w:val="en-US"/>
        </w:rPr>
        <w:t xml:space="preserve"> (?!)</w:t>
      </w:r>
      <w:r>
        <w:rPr/>
        <w:t xml:space="preserve"> партии, Федором Кулаковым». Так ли это?</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59"/>
        <w:ind w:firstLine="400"/>
        <w:rPr/>
      </w:pPr>
      <w:r>
        <w:rPr/>
        <w:t>Горбачев, как и многие другие ему подобные функционе</w:t>
        <w:softHyphen/>
        <w:t>ры, начинал восхождение на вершины власти с комсомола. Здесь он вышел на первые роли. Весной</w:t>
      </w:r>
      <w:r>
        <w:rPr>
          <w:lang w:val="en-US"/>
        </w:rPr>
        <w:t xml:space="preserve"> 1958</w:t>
      </w:r>
      <w:r>
        <w:rPr/>
        <w:t xml:space="preserve"> года его избрали вторым секретарем Ставропольского крайкома комсомола. Ф.Д.Кулакова в Ставрополе тогда не было. Краевую партий</w:t>
        <w:softHyphen/>
        <w:t>ную организацию в ту пору возглавлял И.К.Лебедев. Следова</w:t>
        <w:softHyphen/>
        <w:t>тельно, на этом этапе продвижения Горбачева по комсомоль</w:t>
        <w:softHyphen/>
        <w:t xml:space="preserve">ской лестнице Кулаков не играл никакой роли. Но в марте </w:t>
      </w:r>
      <w:r>
        <w:rPr>
          <w:lang w:val="en-US"/>
        </w:rPr>
        <w:t>1961</w:t>
      </w:r>
      <w:r>
        <w:rPr/>
        <w:t xml:space="preserve"> года, когда Кулаков был уже первым секретарем Ставро</w:t>
        <w:softHyphen/>
        <w:t>польского крайкома партии, Горбачев становится первым сек-</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59"/>
        <w:rPr/>
      </w:pPr>
      <w:r>
        <w:rPr/>
        <w:t>петарем Ставропольского крайкома комсомола, т.е. не без уча</w:t>
        <w:softHyphen/>
        <w:t>стия Кулакова. Но это не значит, что Кулаков безоглядно «возлюбил» Горбачева. Временами он обращался с ним до</w:t>
        <w:softHyphen/>
        <w:t>вольно жестоко и сек его, как мальчишку, что называлось «по</w:t>
        <w:softHyphen/>
        <w:t>лучать на орехи». Приведем лишь один пример. В январе</w:t>
      </w:r>
      <w:r>
        <w:rPr>
          <w:lang w:val="en-US"/>
        </w:rPr>
        <w:t xml:space="preserve"> 1962 </w:t>
      </w:r>
      <w:r>
        <w:rPr/>
        <w:t>рода состоялась краевая комсомольская отчетно-выборная конференция, на которой с докладом о проделанной работе выступил Горбачев. Когда же на трибуну поднялся Кулаков и стал говорить, зал замер. Вот выдержки из его речи. «В свое время мы договорились с крайкомом ВЛКСМ, с районными комсомольскими организациями, что кукуруза будет комсо</w:t>
        <w:softHyphen/>
        <w:t>мольской культурой. Все согласились, но на деле даже не хва</w:t>
        <w:softHyphen/>
        <w:t>тило пороха для хорошего выстрела. Получили с каждого мо</w:t>
        <w:softHyphen/>
        <w:t>лодежного гектара только по</w:t>
      </w:r>
      <w:r>
        <w:rPr>
          <w:lang w:val="en-US"/>
        </w:rPr>
        <w:t xml:space="preserve"> 19,6</w:t>
      </w:r>
      <w:r>
        <w:rPr/>
        <w:t xml:space="preserve"> центнера сухого зерна и по </w:t>
      </w:r>
      <w:r>
        <w:rPr>
          <w:lang w:val="en-US"/>
        </w:rPr>
        <w:t>173</w:t>
      </w:r>
      <w:r>
        <w:rPr/>
        <w:t xml:space="preserve"> центнера зеленой массы. Это, товарищи, очень плохо. Причина</w:t>
      </w:r>
      <w:r>
        <w:rPr>
          <w:lang w:val="en-US"/>
        </w:rPr>
        <w:t xml:space="preserve"> -</w:t>
      </w:r>
      <w:r>
        <w:rPr/>
        <w:t xml:space="preserve"> низкий уровень организаторской работы первич</w:t>
        <w:softHyphen/>
        <w:t>ных комсомольских организаций. Многие, если скажут три слова, то надо иметь в виду, что сдержат только одно... В от</w:t>
        <w:softHyphen/>
        <w:t>четном докладе было сказано, что за два года в важнейшую отрасль сельского хозяйства было направлено</w:t>
      </w:r>
      <w:r>
        <w:rPr>
          <w:lang w:val="en-US"/>
        </w:rPr>
        <w:t xml:space="preserve"> 18</w:t>
      </w:r>
      <w:r>
        <w:rPr/>
        <w:t xml:space="preserve"> тысяч юно</w:t>
        <w:softHyphen/>
        <w:t>шей и девушек. Кажется, что сделана большая работа, но на самом деле этой работы не видно, так как уволились за это же время с ферм</w:t>
      </w:r>
      <w:r>
        <w:rPr>
          <w:lang w:val="en-US"/>
        </w:rPr>
        <w:t xml:space="preserve"> 16</w:t>
      </w:r>
      <w:r>
        <w:rPr/>
        <w:t xml:space="preserve"> тысяч молодых людей. Главная причина те</w:t>
        <w:softHyphen/>
        <w:t>кучести кадров, товарищ Горбачев, в бездумном отношении крайкома комсомола к созданию элементарных культурно-битовых условий для работающей молодежи, запущенность массово-политической работы на фермах... Не уделяется должного внимания организации социалистического соревно</w:t>
        <w:softHyphen/>
        <w:t>вания. Много формализма. В результате чего в крае не полу</w:t>
        <w:softHyphen/>
        <w:t>чило широкого размаха движение за присвоение звания кол</w:t>
        <w:softHyphen/>
        <w:t>лектива и ударника коммунистического труда. На соревнова</w:t>
        <w:softHyphen/>
        <w:t>ние крайком ВЛКСМ обращает внимание лишь тогда, когда надо подводить итоги... Видимо, лучше было бы, товарищ Горбачев, поступить более честно, по-партийному</w:t>
      </w:r>
      <w:r>
        <w:rPr>
          <w:lang w:val="en-US"/>
        </w:rPr>
        <w:t xml:space="preserve"> -</w:t>
      </w:r>
      <w:r>
        <w:rPr/>
        <w:t xml:space="preserve"> обсудить</w:t>
      </w:r>
    </w:p>
    <w:p>
      <w:pPr>
        <w:pStyle w:val="Normal"/>
        <w:spacing w:lineRule="auto" w:line="218"/>
        <w:rPr/>
      </w:pPr>
      <w:r>
        <w:rPr/>
        <w:t>один вопрос: „О неудовлетворительной работе бюро крайкома ВЛКСМ по руководству социалистическим соревнованием"».'</w:t>
      </w:r>
    </w:p>
    <w:p>
      <w:pPr>
        <w:pStyle w:val="Normal"/>
        <w:spacing w:lineRule="auto" w:line="259"/>
        <w:ind w:firstLine="380"/>
        <w:rPr/>
      </w:pPr>
      <w:r>
        <w:rPr/>
        <w:t>В конце речи Кулаков, как говорится, «подсластил пилю</w:t>
        <w:softHyphen/>
        <w:t>лю». Он сказал: «Друзья! Зачем критиковать того, от кого не будет толка? Это пустая трата времени, которого у нас нет. Мы критикуем товарища Горбачева, товарища Василенко (В.Г.Василенко был вторым секретарем крайкома ВЛКСМ.</w:t>
      </w:r>
      <w:r>
        <w:rPr>
          <w:lang w:val="en-US"/>
        </w:rPr>
        <w:t xml:space="preserve"> -</w:t>
      </w:r>
      <w:r>
        <w:rPr>
          <w:i/>
        </w:rPr>
        <w:t>И.Ф.),</w:t>
      </w:r>
      <w:r>
        <w:rPr/>
        <w:t xml:space="preserve"> поскольку убеждены в том, что они сделают правиль</w:t>
        <w:softHyphen/>
        <w:t>ные выводы. Мы критикуем их потому, что знаем: они умеют работать и способны повести краевую комсомольскую органи</w:t>
        <w:softHyphen/>
        <w:t>зацию на большие боевые дела». Но повести комсомольцев Ставрополья на «большие боевые дела» Горбачеву было не суждено. Кулаков перевел его на другую работу.</w:t>
      </w:r>
    </w:p>
    <w:p>
      <w:pPr>
        <w:pStyle w:val="Normal"/>
        <w:spacing w:lineRule="auto" w:line="259"/>
        <w:ind w:firstLine="380"/>
        <w:rPr/>
      </w:pPr>
      <w:r>
        <w:rPr/>
        <w:t>Бюро крайкома КПСС утвердило Горбачева в качестве парторга крайкома КПСС по Ставропольскому территориаль</w:t>
        <w:softHyphen/>
        <w:t>ному производственному колхозно-совхозному управлению. Произошло это в марте</w:t>
      </w:r>
      <w:r>
        <w:rPr>
          <w:lang w:val="en-US"/>
        </w:rPr>
        <w:t xml:space="preserve"> 1962</w:t>
      </w:r>
      <w:r>
        <w:rPr/>
        <w:t xml:space="preserve"> года. Но вскоре ему снова «дос</w:t>
        <w:softHyphen/>
        <w:t>талось» от Кулакова. На бюро крайкома обсуждался вопрос о работе с Обращением ЦК КПСС и Совета Министров СССР к труженикам сельского хозяйства. В своем постановлении бю</w:t>
        <w:softHyphen/>
        <w:t>ро обратило внимание парторга т.Горбачева на проявленную безответственность в работе с Обращением.</w:t>
      </w:r>
      <w:r>
        <w:rPr>
          <w:vertAlign w:val="superscript"/>
        </w:rPr>
        <w:t>3</w:t>
      </w:r>
      <w:r>
        <w:rPr/>
        <w:t xml:space="preserve"> Горбачева на</w:t>
        <w:softHyphen/>
        <w:t>столько задел этот случай, что он очень долго помнил о нем и даже воспроизвел его с ощущением только что пережитой ми</w:t>
        <w:softHyphen/>
        <w:t>нуты в своих мемуарах, где читаем: «Новое дело (работа пар</w:t>
        <w:softHyphen/>
        <w:t>торга.</w:t>
      </w:r>
      <w:r>
        <w:rPr>
          <w:lang w:val="en-US"/>
        </w:rPr>
        <w:t xml:space="preserve"> -</w:t>
      </w:r>
      <w:r>
        <w:rPr/>
        <w:t xml:space="preserve"> </w:t>
      </w:r>
      <w:r>
        <w:rPr>
          <w:i/>
        </w:rPr>
        <w:t>И. Ф.)</w:t>
      </w:r>
      <w:r>
        <w:rPr/>
        <w:t xml:space="preserve"> захватило меня полностью. Целыми днями, час</w:t>
        <w:softHyphen/>
        <w:t>то прихватывая и ночи, я колесил по хозяйствам и трудился над созданием новых структур управления, веря в то, что ставка на профессионалов обязательно даст свои плоды. Оста</w:t>
        <w:softHyphen/>
        <w:t>ваясь кандидатом в члены бюро крайкома, я довольно часто встречался с Кулаковым, и он, как прежде, давал мне различ-</w:t>
      </w:r>
    </w:p>
    <w:p>
      <w:pPr>
        <w:pStyle w:val="Normal"/>
        <w:spacing w:lineRule="auto" w:line="218" w:before="320" w:after="0"/>
        <w:ind w:firstLine="400"/>
        <w:rPr/>
      </w:pPr>
      <w:r>
        <w:rPr>
          <w:sz w:val="18"/>
          <w:lang w:val="en-US"/>
        </w:rPr>
        <w:t>'</w:t>
      </w:r>
      <w:r>
        <w:rPr>
          <w:sz w:val="18"/>
        </w:rPr>
        <w:t xml:space="preserve"> Цит. по: К у ч м а е в Б.Г. Коммунист с божьей отметиной... С.49-</w:t>
      </w:r>
      <w:r>
        <w:rPr>
          <w:sz w:val="18"/>
          <w:lang w:val="en-US"/>
        </w:rPr>
        <w:t>50.</w:t>
      </w:r>
    </w:p>
    <w:p>
      <w:pPr>
        <w:pStyle w:val="Normal"/>
        <w:spacing w:lineRule="auto" w:line="240"/>
        <w:ind w:left="400" w:hanging="0"/>
        <w:jc w:val="left"/>
        <w:rPr/>
      </w:pPr>
      <w:r>
        <w:rPr>
          <w:sz w:val="18"/>
          <w:vertAlign w:val="superscript"/>
          <w:lang w:val="en-US"/>
        </w:rPr>
        <w:t>2</w:t>
      </w:r>
      <w:r>
        <w:rPr>
          <w:sz w:val="18"/>
        </w:rPr>
        <w:t xml:space="preserve"> Там же. С.</w:t>
      </w:r>
      <w:r>
        <w:rPr>
          <w:sz w:val="18"/>
          <w:lang w:val="en-US"/>
        </w:rPr>
        <w:t>50.</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0" w:hanging="0"/>
        <w:jc w:val="left"/>
        <w:rPr/>
      </w:pPr>
      <w:r>
        <w:rPr>
          <w:sz w:val="18"/>
          <w:vertAlign w:val="superscript"/>
          <w:lang w:val="en-US"/>
        </w:rPr>
        <w:t>3</w:t>
      </w:r>
      <w:r>
        <w:rPr>
          <w:sz w:val="18"/>
        </w:rPr>
        <w:t xml:space="preserve"> Там же. С.</w:t>
      </w:r>
      <w:r>
        <w:rPr>
          <w:sz w:val="18"/>
          <w:lang w:val="en-US"/>
        </w:rPr>
        <w:t>57.</w:t>
      </w:r>
    </w:p>
    <w:p>
      <w:pPr>
        <w:pStyle w:val="Normal"/>
        <w:spacing w:lineRule="auto" w:line="259"/>
        <w:rPr/>
      </w:pPr>
      <w:r>
        <w:rPr/>
        <w:t>яого рода задания, приглашал в поездки по краю. Тем неожи</w:t>
        <w:softHyphen/>
        <w:t>данней был эпизод, произошедший летом</w:t>
      </w:r>
      <w:r>
        <w:rPr>
          <w:lang w:val="en-US"/>
        </w:rPr>
        <w:t xml:space="preserve"> 1962</w:t>
      </w:r>
      <w:r>
        <w:rPr/>
        <w:t xml:space="preserve"> года. На бюро крайкома обсуждался вопрос об Обращении ЦК КПСС и Со</w:t>
        <w:softHyphen/>
        <w:t>вета Министров СССР к труженикам сельского хозяйства. Та</w:t>
        <w:softHyphen/>
        <w:t>ких обращений было тогда бесчисленное множество. Со сто</w:t>
        <w:softHyphen/>
        <w:t>роны заведующего отделом пропаганды и агитации И.К.Лихоты... на меня вдруг посыпались упреки в недооценке соцсоревнования и других подобных грехах. Я возразил</w:t>
      </w:r>
      <w:r>
        <w:rPr>
          <w:lang w:val="en-US"/>
        </w:rPr>
        <w:t xml:space="preserve"> -</w:t>
      </w:r>
      <w:r>
        <w:rPr/>
        <w:t xml:space="preserve"> воз</w:t>
        <w:softHyphen/>
        <w:t>никла перепалка. Кулаков предложил создать комиссию по проверке моей работы, а на состоявшемся</w:t>
      </w:r>
      <w:r>
        <w:rPr>
          <w:lang w:val="en-US"/>
        </w:rPr>
        <w:t xml:space="preserve"> 7</w:t>
      </w:r>
      <w:r>
        <w:rPr/>
        <w:t xml:space="preserve"> августа собрании Краевого партийного актива Кулаков „выдал мне" сполна. Го</w:t>
        <w:softHyphen/>
        <w:t>ворил о „безответственности в работе с Обращением ЦК", вы</w:t>
        <w:softHyphen/>
        <w:t>сказывался несправедливо, резко, грубо». После этого эпизо</w:t>
        <w:softHyphen/>
        <w:t>да некоторые коллеги Горбачева стали посматривать на него «как на конченного человека».</w:t>
      </w:r>
      <w:r>
        <w:rPr>
          <w:vertAlign w:val="superscript"/>
        </w:rPr>
        <w:t>2</w:t>
      </w:r>
      <w:r>
        <w:rPr/>
        <w:t xml:space="preserve"> Но ему помог случай.  Н.С.Хрущев в очередном припадке реформаторства разде-лил крайкомы и обкомы на сельские и промышленные. В Ставрополе, как и в других краевых и областных центрах, приступили к формированию сельских и промышленных ко</w:t>
        <w:softHyphen/>
        <w:t>митетов КПСС. Обострилась проблема с кадрами. Горбачев получил предложение возглавить отдел партийных органов в сельском крайкоме. Для многих это было неожиданностью, даже для самого Горбачева. «Кулаков,</w:t>
      </w:r>
      <w:r>
        <w:rPr>
          <w:lang w:val="en-US"/>
        </w:rPr>
        <w:t xml:space="preserve"> -</w:t>
      </w:r>
      <w:r>
        <w:rPr/>
        <w:t xml:space="preserve"> рассказывает он,</w:t>
      </w:r>
      <w:r>
        <w:rPr>
          <w:lang w:val="en-US"/>
        </w:rPr>
        <w:t xml:space="preserve"> -п</w:t>
      </w:r>
      <w:r>
        <w:rPr/>
        <w:t>ригласил меня к себе и</w:t>
      </w:r>
      <w:r>
        <w:rPr>
          <w:lang w:val="en-US"/>
        </w:rPr>
        <w:t xml:space="preserve"> -</w:t>
      </w:r>
      <w:r>
        <w:rPr/>
        <w:t xml:space="preserve"> как гром среди ясного неба</w:t>
      </w:r>
      <w:r>
        <w:rPr>
          <w:lang w:val="en-US"/>
        </w:rPr>
        <w:t xml:space="preserve"> -</w:t>
      </w:r>
      <w:r>
        <w:rPr/>
        <w:t xml:space="preserve"> пред</w:t>
        <w:softHyphen/>
        <w:t>ложил перейти на работу в аппарат формировавшегося сель</w:t>
        <w:softHyphen/>
        <w:t>ского крайкома заведующим отделом партийных органов. С</w:t>
      </w:r>
      <w:r>
        <w:rPr>
          <w:lang w:val="en-US"/>
        </w:rPr>
        <w:t xml:space="preserve"> 1 </w:t>
      </w:r>
      <w:r>
        <w:rPr/>
        <w:t>Января</w:t>
      </w:r>
      <w:r>
        <w:rPr>
          <w:lang w:val="en-US"/>
        </w:rPr>
        <w:t xml:space="preserve"> 1963</w:t>
      </w:r>
      <w:r>
        <w:rPr/>
        <w:t xml:space="preserve"> года я приступил к новым обязанностям».  Если верить Горбачеву, работа в отделе партийных орга-нов сблизила его с Кулаковым,</w:t>
      </w:r>
      <w:r>
        <w:rPr>
          <w:vertAlign w:val="superscript"/>
        </w:rPr>
        <w:t>4</w:t>
      </w:r>
      <w:r>
        <w:rPr/>
        <w:t xml:space="preserve"> но в октябре</w:t>
      </w:r>
      <w:r>
        <w:rPr>
          <w:lang w:val="en-US"/>
        </w:rPr>
        <w:t xml:space="preserve"> 1964</w:t>
      </w:r>
      <w:r>
        <w:rPr/>
        <w:t xml:space="preserve"> года тот</w:t>
      </w:r>
    </w:p>
    <w:p>
      <w:pPr>
        <w:pStyle w:val="Normal"/>
        <w:spacing w:lineRule="auto" w:line="278" w:before="400" w:after="0"/>
        <w:ind w:left="40" w:right="1400" w:firstLine="460"/>
        <w:jc w:val="left"/>
        <w:rPr/>
      </w:pPr>
      <w:r>
        <w:rPr>
          <w:sz w:val="18"/>
        </w:rPr>
        <w:t>Горбачев М.С. Жизнь и реформы. Кн.</w:t>
      </w:r>
      <w:r>
        <w:rPr>
          <w:sz w:val="18"/>
          <w:lang w:val="en-US"/>
        </w:rPr>
        <w:t xml:space="preserve"> 1.</w:t>
      </w:r>
      <w:r>
        <w:rPr>
          <w:sz w:val="18"/>
        </w:rPr>
        <w:t xml:space="preserve"> С.</w:t>
      </w:r>
      <w:r>
        <w:rPr>
          <w:sz w:val="18"/>
          <w:lang w:val="en-US"/>
        </w:rPr>
        <w:t xml:space="preserve"> 100. </w:t>
      </w:r>
      <w:r>
        <w:rPr>
          <w:sz w:val="18"/>
          <w:vertAlign w:val="superscript"/>
          <w:lang w:val="en-US"/>
        </w:rPr>
        <w:t>t\</w:t>
      </w:r>
      <w:r>
        <w:rPr>
          <w:sz w:val="18"/>
        </w:rPr>
        <w:t xml:space="preserve"> </w:t>
      </w:r>
      <w:r>
        <w:rPr>
          <w:sz w:val="18"/>
          <w:vertAlign w:val="superscript"/>
        </w:rPr>
        <w:t>2</w:t>
      </w:r>
      <w:r>
        <w:rPr>
          <w:sz w:val="18"/>
        </w:rPr>
        <w:t xml:space="preserve">Там же. </w:t>
      </w:r>
      <w:r>
        <w:rPr>
          <w:sz w:val="18"/>
          <w:lang w:val="en-US"/>
        </w:rPr>
        <w:t>•'</w:t>
      </w:r>
      <w:r>
        <w:rPr>
          <w:sz w:val="18"/>
        </w:rPr>
        <w:t xml:space="preserve"> 'Тамже.С.Ю!.</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firstLine="460"/>
        <w:rPr>
          <w:sz w:val="18"/>
        </w:rPr>
      </w:pPr>
      <w:r>
        <w:rPr>
          <w:sz w:val="18"/>
        </w:rPr>
        <w:t>О близости Горбачева к Кулакову следует говорить, не забывая о не</w:t>
        <w:softHyphen/>
        <w:t>которых существенных обстоятельствах. По свидетельству одного из руко</w:t>
        <w:softHyphen/>
        <w:t>водителей краевого масштаба, находившегося много лет рядом с Ефремо-</w:t>
      </w:r>
    </w:p>
    <w:p>
      <w:pPr>
        <w:pStyle w:val="Normal"/>
        <w:spacing w:lineRule="auto" w:line="259"/>
        <w:rPr/>
      </w:pPr>
      <w:r>
        <w:rPr/>
        <w:t>был переведен на работу в ЦК КПСС в качестве заведующего сельскохозяйственным отделом. «Мы расстались друзьями и сохранили близкие отношения все последующие годы»,</w:t>
      </w:r>
      <w:r>
        <w:rPr>
          <w:lang w:val="en-US"/>
        </w:rPr>
        <w:t xml:space="preserve"> -</w:t>
      </w:r>
      <w:r>
        <w:rPr/>
        <w:t xml:space="preserve"> го</w:t>
        <w:softHyphen/>
        <w:t>ворит Горбачев.' И все же не столько Кулакову, сколько Л.Н.Ефремову Горбачев обязан своим дальнейшим продвиже</w:t>
        <w:softHyphen/>
        <w:t>нием в партийной иерархии.</w:t>
      </w:r>
    </w:p>
    <w:p>
      <w:pPr>
        <w:pStyle w:val="Normal"/>
        <w:spacing w:lineRule="auto" w:line="259"/>
        <w:ind w:firstLine="380"/>
        <w:rPr/>
      </w:pPr>
      <w:r>
        <w:rPr/>
        <w:t>Л.Н.Ефремов был первым заместителем председателя бю</w:t>
        <w:softHyphen/>
        <w:t>ро ЦК КПСС по РСФСР и слыл человеком, преданным Хру</w:t>
        <w:softHyphen/>
        <w:t>щеву. Он, естественно, не участвовал в отстранении своего патрона от власти и потому был отправлен в Ставрополь на освободившееся после отъезда в Москву Кулакова место. В декабре</w:t>
      </w:r>
      <w:r>
        <w:rPr>
          <w:lang w:val="en-US"/>
        </w:rPr>
        <w:t xml:space="preserve"> 1964</w:t>
      </w:r>
      <w:r>
        <w:rPr/>
        <w:t xml:space="preserve"> года Ефремова избрали первым секретарем Ставропольского крайкома КПСС. Вторым секретарем стал Н.В.Босенко, бывший первый секретарь промышленного крайкома. Горбачева же избрали членом бюро краевого коми</w:t>
        <w:softHyphen/>
        <w:t>тета партии и утвердили в должности заведующего отделом партийных органов. Началась совместная работа Горбачева с Ефремовым, длившаяся шесть лет. «Первые два года работы с Ефремовым,</w:t>
      </w:r>
      <w:r>
        <w:rPr>
          <w:lang w:val="en-US"/>
        </w:rPr>
        <w:t xml:space="preserve"> —</w:t>
      </w:r>
      <w:r>
        <w:rPr/>
        <w:t xml:space="preserve"> вспоминает Горбачев,</w:t>
      </w:r>
      <w:r>
        <w:rPr>
          <w:lang w:val="en-US"/>
        </w:rPr>
        <w:t xml:space="preserve"> -</w:t>
      </w:r>
      <w:r>
        <w:rPr/>
        <w:t xml:space="preserve"> стали периодом нашего взаимного узнавания, „притирки", и я бы даже сказал</w:t>
      </w:r>
      <w:r>
        <w:rPr>
          <w:lang w:val="en-US"/>
        </w:rPr>
        <w:t xml:space="preserve"> -</w:t>
      </w:r>
      <w:r>
        <w:rPr/>
        <w:t xml:space="preserve"> сбли</w:t>
        <w:softHyphen/>
        <w:t>жения. От своего предшественника Ефремов отличался широ</w:t>
        <w:softHyphen/>
        <w:t>той политического кругозора, эрудицией, общей образованно</w:t>
        <w:softHyphen/>
        <w:t>стью и культурой. Личностью он был, несомненно, крупной и в то же время</w:t>
      </w:r>
      <w:r>
        <w:rPr>
          <w:lang w:val="en-US"/>
        </w:rPr>
        <w:t xml:space="preserve"> -</w:t>
      </w:r>
      <w:r>
        <w:rPr/>
        <w:t xml:space="preserve"> рафинированный продукт системы, яркий</w:t>
      </w:r>
    </w:p>
    <w:p>
      <w:pPr>
        <w:pStyle w:val="Normal"/>
        <w:spacing w:lineRule="auto" w:line="218" w:before="400" w:after="0"/>
        <w:rPr/>
      </w:pPr>
      <w:r>
        <w:rPr>
          <w:sz w:val="18"/>
        </w:rPr>
        <w:t>вым, Горбачев проработал с Кулаковым «очень недолго. Сделал Федор Давыдович его первым секретарем крайкома ВЛКСМ. Но от комсомоль</w:t>
        <w:softHyphen/>
        <w:t>ского вожака до первого секретаря крайкома КПСС дистанция огромного размера. Волны доходили уже приглушенные. Так что сказать, что Михаил Сергеевич тогда что-то брал от Кулакова непосредственно, нельзя. Когда Горбачев стал парторгом крайкома, больше приблизился к Федору Дави</w:t>
        <w:softHyphen/>
        <w:t>довичу. Но парторг есть парторг. Если что и получал, так трепака. Конеч</w:t>
        <w:softHyphen/>
        <w:t>но, это тоже наука, но весьма своеобразная. Вот когда Михаил Сергеевич выдвинулся в заворги, то тут его Кулаков мог насыщать, как губку Но длилось это недолго, какой-то год» (К у ч м а е в Б.Г. Коммунист с божьей отметиной.</w:t>
      </w:r>
      <w:r>
        <w:rPr>
          <w:sz w:val="18"/>
          <w:lang w:val="en-US"/>
        </w:rPr>
        <w:t>..</w:t>
      </w:r>
      <w:r>
        <w:rPr>
          <w:sz w:val="18"/>
        </w:rPr>
        <w:t xml:space="preserve"> С.</w:t>
      </w:r>
      <w:r>
        <w:rPr>
          <w:sz w:val="18"/>
          <w:lang w:val="en-US"/>
        </w:rPr>
        <w:t xml:space="preserve"> 64).</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rPr>
        <w:t>"Горбачев МС. Жизнь и реформы. Кн.</w:t>
      </w:r>
      <w:r>
        <w:rPr>
          <w:sz w:val="18"/>
          <w:lang w:val="en-US"/>
        </w:rPr>
        <w:t xml:space="preserve"> 1.</w:t>
      </w:r>
      <w:r>
        <w:rPr>
          <w:sz w:val="18"/>
        </w:rPr>
        <w:t xml:space="preserve"> С.</w:t>
      </w:r>
      <w:r>
        <w:rPr>
          <w:sz w:val="18"/>
          <w:lang w:val="en-US"/>
        </w:rPr>
        <w:t xml:space="preserve"> 106.</w:t>
      </w:r>
    </w:p>
    <w:p>
      <w:pPr>
        <w:pStyle w:val="Normal"/>
        <w:spacing w:lineRule="auto" w:line="259"/>
        <w:rPr/>
      </w:pPr>
      <w:r>
        <w:rPr/>
        <w:t>представитель аппаратной школы КПСС. В этом годы работы с ним были для меня поучительными».</w:t>
      </w:r>
      <w:r>
        <w:rPr>
          <w:vertAlign w:val="superscript"/>
        </w:rPr>
        <w:t>1</w:t>
      </w:r>
      <w:r>
        <w:rPr/>
        <w:t xml:space="preserve"> Горбачев работал с Ефремовым, по рассказу знающих ставропольцев, «душа в душу».</w:t>
      </w:r>
      <w:r>
        <w:rPr>
          <w:vertAlign w:val="superscript"/>
        </w:rPr>
        <w:t>2</w:t>
      </w:r>
      <w:r>
        <w:rPr/>
        <w:t xml:space="preserve"> Именно при Ефремове и с его помощью он поднялся так высоко, что мог дотянуться рукой до Старой площади в Москве.</w:t>
      </w:r>
    </w:p>
    <w:p>
      <w:pPr>
        <w:pStyle w:val="Normal"/>
        <w:spacing w:lineRule="auto" w:line="259"/>
        <w:ind w:firstLine="100"/>
        <w:rPr/>
      </w:pPr>
      <w:r>
        <w:rPr/>
        <w:t xml:space="preserve"> </w:t>
      </w:r>
      <w:r>
        <w:rPr/>
        <w:t>В сентябре</w:t>
      </w:r>
      <w:r>
        <w:rPr>
          <w:lang w:val="en-US"/>
        </w:rPr>
        <w:t xml:space="preserve"> 1966</w:t>
      </w:r>
      <w:r>
        <w:rPr/>
        <w:t xml:space="preserve"> года на пленуме Ставропольского горко-ма 'КПСС Горбачев был избран первым секретарем, т.е. достиг ступени, непосредственно предшествующей высшим должно</w:t>
        <w:softHyphen/>
        <w:t>стям в краевом комитете партии. Ефремов, следовательно, подвел его вплотную к этим должностям. Правда, «чем-то особенным Ставропольский горком при Горбачеве не блистал. Шел в фарватере, который прокладывал крайком КПСС, на мель не садился, бакены не сшибал, шлепал постановлениями, как палицами, и двигался вперед». Горбачев знал, что делал, когда следовал в «фарватере» крайкома. И вот уже летом</w:t>
      </w:r>
      <w:r>
        <w:rPr>
          <w:lang w:val="en-US"/>
        </w:rPr>
        <w:t xml:space="preserve"> 1968 </w:t>
      </w:r>
      <w:r>
        <w:rPr/>
        <w:t>года он занимает кресло второго секретаря Ставропольского крайкома КПСС. Горбачев изображает дело так, будто это но</w:t>
        <w:softHyphen/>
        <w:t>вое повышение состоялось вразрез с его собственными плана</w:t>
        <w:softHyphen/>
        <w:t>ми'и против желания Ефремова, уступившего настояниям из Москвы.</w:t>
      </w:r>
      <w:r>
        <w:rPr>
          <w:vertAlign w:val="superscript"/>
        </w:rPr>
        <w:t>4</w:t>
      </w:r>
      <w:r>
        <w:rPr/>
        <w:t xml:space="preserve"> «Свежо предание, да верится с трудом». Впрочем, есть другая, более правдоподобная, на наш взгляд, версия, со-гласно которой Ефремов посадил Горбачева «рядом с собой</w:t>
      </w:r>
      <w:r>
        <w:rPr>
          <w:lang w:val="en-US"/>
        </w:rPr>
        <w:t xml:space="preserve"> -вт</w:t>
      </w:r>
      <w:r>
        <w:rPr/>
        <w:t>орым секретарем комитета КПСС. Уверяют, что для Михаи</w:t>
        <w:softHyphen/>
        <w:t>ла-Сергеевича это было большой удачей. И не потому, что та-кая</w:t>
      </w:r>
      <w:r>
        <w:rPr>
          <w:smallCaps/>
        </w:rPr>
        <w:t xml:space="preserve"> </w:t>
      </w:r>
      <w:r>
        <w:rPr/>
        <w:t>должность подвернулась, а потому, что попал в хорошие руки». От себя «приложим»: то была большая удача для Гор</w:t>
        <w:softHyphen/>
        <w:t xml:space="preserve">бачева и </w:t>
      </w:r>
      <w:r>
        <w:rPr>
          <w:i/>
        </w:rPr>
        <w:t>потому, что такая должность подвернулась.</w:t>
      </w:r>
      <w:r>
        <w:rPr/>
        <w:t xml:space="preserve"> Но впереди его ожидала еще большая удача.</w:t>
      </w:r>
    </w:p>
    <w:p>
      <w:pPr>
        <w:pStyle w:val="Normal"/>
        <w:spacing w:lineRule="auto" w:line="240" w:before="620" w:after="0"/>
        <w:ind w:left="400" w:firstLine="80"/>
        <w:jc w:val="left"/>
        <w:rPr/>
      </w:pPr>
      <w:r>
        <w:rPr>
          <w:sz w:val="18"/>
        </w:rPr>
        <w:t>Там же. С.</w:t>
      </w:r>
      <w:r>
        <w:rPr>
          <w:sz w:val="18"/>
          <w:lang w:val="en-US"/>
        </w:rPr>
        <w:t xml:space="preserve"> 108.</w:t>
      </w:r>
    </w:p>
    <w:p>
      <w:pPr>
        <w:pStyle w:val="Normal"/>
        <w:spacing w:lineRule="auto" w:line="218"/>
        <w:ind w:left="400" w:right="600" w:firstLine="80"/>
        <w:jc w:val="left"/>
        <w:rPr/>
      </w:pPr>
      <w:r>
        <w:rPr>
          <w:sz w:val="18"/>
        </w:rPr>
        <w:t>К у ч м а е в Б.Г. Коммунист с божьей отметиной...С.68. 'Там же, С.</w:t>
      </w:r>
      <w:r>
        <w:rPr>
          <w:sz w:val="18"/>
          <w:lang w:val="en-US"/>
        </w:rPr>
        <w:t xml:space="preserve">61. </w:t>
      </w:r>
      <w:r>
        <w:rPr>
          <w:sz w:val="18"/>
        </w:rPr>
        <w:t>Горбачев М.С. Жизнь и реформы. Кн.1. С</w:t>
      </w:r>
      <w:r>
        <w:rPr>
          <w:sz w:val="18"/>
          <w:lang w:val="en-US"/>
        </w:rPr>
        <w:t xml:space="preserve"> 112-113.</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ind w:left="400" w:firstLine="80"/>
        <w:jc w:val="left"/>
        <w:rPr/>
      </w:pPr>
      <w:r>
        <w:rPr>
          <w:sz w:val="18"/>
        </w:rPr>
        <w:t>К у ч м а е в Б.Г. Коммунист с божьей отметиной... С.</w:t>
      </w:r>
      <w:r>
        <w:rPr>
          <w:sz w:val="18"/>
          <w:lang w:val="en-US"/>
        </w:rPr>
        <w:t>63.</w:t>
      </w:r>
    </w:p>
    <w:p>
      <w:pPr>
        <w:pStyle w:val="Normal"/>
        <w:spacing w:lineRule="auto" w:line="259"/>
        <w:ind w:firstLine="380"/>
        <w:rPr/>
      </w:pPr>
      <w:r>
        <w:rPr/>
        <w:t>Весной</w:t>
      </w:r>
      <w:r>
        <w:rPr>
          <w:lang w:val="en-US"/>
        </w:rPr>
        <w:t xml:space="preserve"> 1970</w:t>
      </w:r>
      <w:r>
        <w:rPr/>
        <w:t xml:space="preserve"> года Л.Н.Ефремова вернули в Москву на должность первого заместителя председателя Государственно</w:t>
        <w:softHyphen/>
        <w:t>го Комитета Совета Министров СССР по науке и технике (ГКНТ). Неожиданно для многих местных «чинов» первым секретарем Ставропольского крайкома сделали Горбачева. «Дело в том, что на роль руководителя краевой партийной ор</w:t>
        <w:softHyphen/>
        <w:t>ганизации с гораздо большим основанием мог претендовать Николай Васильевич Босенко. У него и возраст был серьезнее не каких-то</w:t>
      </w:r>
      <w:r>
        <w:rPr>
          <w:lang w:val="en-US"/>
        </w:rPr>
        <w:t xml:space="preserve"> 39</w:t>
      </w:r>
      <w:r>
        <w:rPr/>
        <w:t xml:space="preserve"> лет, как у Горбачева. И послужной список по-солиднее: еще в конце пятидесятых и начале шестидесятых годов он был вторым секретарем „нормального" крайкома, по</w:t>
        <w:softHyphen/>
        <w:t>том первым секретарем промышленного и вот уже шесть лет председательствовал в крайисполкоме. Люди ценили Николая Васильевича за спокойный нрав, рассудительность, доброе от</w:t>
        <w:softHyphen/>
        <w:t>ношение к человеку. По всему этому, будь на пленуме край</w:t>
        <w:softHyphen/>
        <w:t>кома выборы, еще бы посмотрели, кого куда. Но требовалось лишь ритуальное поднятие рук».' Вот так был «избран» Гор</w:t>
        <w:softHyphen/>
        <w:t>бачев.</w:t>
      </w:r>
    </w:p>
    <w:p>
      <w:pPr>
        <w:pStyle w:val="Normal"/>
        <w:spacing w:lineRule="auto" w:line="259"/>
        <w:ind w:firstLine="380"/>
        <w:rPr/>
      </w:pPr>
      <w:r>
        <w:rPr/>
        <w:t>Далеко не последнюю роль здесь сыграл Ефремов, кото</w:t>
        <w:softHyphen/>
        <w:t>рый рекомендовал Л.И.Брежневу в качестве своего преемника в Ставропольском крайкоме М.С.Горбачева. Об этом автор настоящих строк узнал от своего брата В.Я.Фроянова, который в 60-е годы работал на Ставрополье в разных должностях:</w:t>
      </w:r>
    </w:p>
    <w:p>
      <w:pPr>
        <w:pStyle w:val="Normal"/>
        <w:spacing w:lineRule="auto" w:line="259"/>
        <w:rPr/>
      </w:pPr>
      <w:r>
        <w:rPr/>
        <w:t>парторга и председателя колхоза в Большой Джалге Ипатов-ского района, председателя Ипатовского райисполкома, пер</w:t>
        <w:softHyphen/>
        <w:t>вого секретаря Петровского райкома партии, начальника Ипа</w:t>
        <w:softHyphen/>
        <w:t>товского территориально-производственного управления. Вла</w:t>
        <w:softHyphen/>
        <w:t>димиру по работе приходилось общаться с Ф.Д.Кулаковым и Л.Н.Ефремовым, а также с М.С.Горбачевым. Отношения у него с Кулаковым и Ефремовым были хорошие, отчасти дове</w:t>
        <w:softHyphen/>
        <w:t>рительные. И вот однажды во время встречи с Ефремовым, происходившей уже в Москве в ту пору, когда тот был первым заместителем председателя ГКНТ, Владимир спросил Леони-</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400" w:after="0"/>
        <w:ind w:left="440" w:hanging="0"/>
        <w:jc w:val="left"/>
        <w:rPr/>
      </w:pPr>
      <w:r>
        <w:rPr>
          <w:sz w:val="18"/>
        </w:rPr>
        <w:t>Там же. С.</w:t>
      </w:r>
      <w:r>
        <w:rPr>
          <w:sz w:val="18"/>
          <w:lang w:val="en-US"/>
        </w:rPr>
        <w:t>87.</w:t>
      </w:r>
    </w:p>
    <w:p>
      <w:pPr>
        <w:pStyle w:val="Normal"/>
        <w:spacing w:lineRule="auto" w:line="259"/>
        <w:rPr/>
      </w:pPr>
      <w:r>
        <w:rPr/>
        <w:t>да Николаевича, как могло случиться, что Горбачев стал пер</w:t>
        <w:softHyphen/>
        <w:t>вым секретарем Ставропольского крайкома, несмотря на более достойного и сильного претендента Н.В.Босенко. Ефремов от</w:t>
        <w:softHyphen/>
        <w:t>ветил, что это он, беседуя с Брежневым, назвал Горбачева как наиболее подходящего своего преемника и пояснил, почему он остановил свой выбор на Горбачеве: «Мне показалось, что в нем есть политическая жилка». Тем не менее брат не изменил своего настороженного отношения к Горбачеву, которое пе</w:t>
        <w:softHyphen/>
        <w:t>решло в недоверие, когда началась «перестройка». «Я этому человеку не верю; он плохо кончит»,</w:t>
      </w:r>
      <w:r>
        <w:rPr>
          <w:lang w:val="en-US"/>
        </w:rPr>
        <w:t xml:space="preserve"> -</w:t>
      </w:r>
      <w:r>
        <w:rPr/>
        <w:t xml:space="preserve"> говорил он, как только речь заходила о Горбачеве.</w:t>
      </w:r>
    </w:p>
    <w:p>
      <w:pPr>
        <w:pStyle w:val="Normal"/>
        <w:spacing w:lineRule="auto" w:line="259"/>
        <w:ind w:firstLine="20"/>
        <w:rPr/>
      </w:pPr>
      <w:r>
        <w:rPr/>
        <w:t xml:space="preserve"> </w:t>
      </w:r>
      <w:r>
        <w:rPr/>
        <w:t>Таким образом, первым секретарем Ставропольского край</w:t>
        <w:softHyphen/>
        <w:t>кома КПСС Горбачев стал благодаря поддержке Ефремова, что, конечно, не исключает протежирования со стороны Су</w:t>
        <w:softHyphen/>
        <w:t>слова и Кулакова. Перед ним открывался путь на Старую площадь. Чтобы пройти этот путь, надо было сметливо вос</w:t>
        <w:softHyphen/>
        <w:t>пользоваться некоторыми обстоятельствами, как объективно</w:t>
        <w:softHyphen/>
        <w:t>го, так и субъективного свойства.</w:t>
      </w:r>
    </w:p>
    <w:p>
      <w:pPr>
        <w:pStyle w:val="Normal"/>
        <w:spacing w:lineRule="auto" w:line="259"/>
        <w:ind w:firstLine="340"/>
        <w:rPr/>
      </w:pPr>
      <w:r>
        <w:rPr/>
        <w:t>Хорошей стартовой площадкой для перелета в Москву служил Ставропольский край, являвшийся в системе краев и областей России одним из самых заметных и значимых в сфе</w:t>
        <w:softHyphen/>
        <w:t>ре сельскохозяйственного производства, легкой и пищевой в^мышленности, а также по части курортного обслуживания. Поэтому Ставропольский крайком в служебной карьере его первых секретарей был нередко своего рода трамплином в ЦК КНСС и другие высшие столичные инстанции. Например, И.П..Бойцов перешел на руководящую должность в Комитет партийного контроля при ЦК КПСС, а Ф.Д.Кулаков</w:t>
      </w:r>
      <w:r>
        <w:rPr>
          <w:lang w:val="en-US"/>
        </w:rPr>
        <w:t xml:space="preserve"> -</w:t>
      </w:r>
      <w:r>
        <w:rPr/>
        <w:t xml:space="preserve"> на</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59"/>
        <w:ind w:firstLine="20"/>
        <w:rPr/>
      </w:pPr>
      <w:r>
        <w:rPr/>
        <w:t>должность заведующего сельскохозяйственным отделом ЦК. Своеобразием Ставропольского края объясняется, по-види</w:t>
        <w:softHyphen/>
        <w:t>мому, появление в Ставрополе попавших в немилость партий</w:t>
        <w:softHyphen/>
        <w:t>ных и государственных сановников: Н.А.Булганина, Н.И.Бе</w:t>
        <w:softHyphen/>
        <w:t>ляева, Л.Н.Ефремова. Значит, ранг первого секретаря Ставро</w:t>
        <w:softHyphen/>
        <w:t>польского крайкома партии сам по себе давал значительный</w:t>
      </w:r>
    </w:p>
    <w:p>
      <w:pPr>
        <w:pStyle w:val="Normal"/>
        <w:spacing w:lineRule="auto" w:line="259"/>
        <w:rPr/>
      </w:pPr>
      <w:r>
        <w:rPr/>
        <w:t>шанс на продвижение в Москву Необходимо было лишь уме</w:t>
        <w:softHyphen/>
        <w:t>ло использовать этот шанс.</w:t>
      </w:r>
    </w:p>
    <w:p>
      <w:pPr>
        <w:pStyle w:val="Normal"/>
        <w:spacing w:lineRule="auto" w:line="259"/>
        <w:ind w:firstLine="380"/>
        <w:rPr/>
      </w:pPr>
      <w:r>
        <w:rPr/>
        <w:t>М.С.Горбачев благодаря своей эластичности и обходи</w:t>
        <w:softHyphen/>
        <w:t>тельности в отношениях с людьми сумел создать расположе</w:t>
        <w:softHyphen/>
        <w:t>ние к себе в ЦК КПСС. Так, в частности, позволяет думать случай, описанный в мемуарах А.А.Громыко, где читаем «Помню</w:t>
      </w:r>
      <w:r>
        <w:rPr>
          <w:lang w:val="en-US"/>
        </w:rPr>
        <w:t xml:space="preserve"> 1978</w:t>
      </w:r>
      <w:r>
        <w:rPr/>
        <w:t xml:space="preserve"> год. Дня за три до очередного Пленума ЦК КПСС позвонил мне Леонид Ильич Брежнев и сказал: „Хотел бы узнать твое мнение по одному вопросу. Что, если предло</w:t>
        <w:softHyphen/>
        <w:t>жить пополнить секретариат ЦК товарищем Горбачевым? Он сейчас первый секретарь Ставропольского крайкома партии Как ты думаешь?". Мой ответ был таким: „Лично я вместе с Горбачевым не работал, и мне трудно высказаться конкретно со ссылкой на свой опыт. Но в разное время я разговаривал с членами и кандидатами в члены Политбюро, с секретарями ЦК. От них, да и от других я слышал о первом секретаре Став</w:t>
        <w:softHyphen/>
        <w:t>ропольского крайкома много хорошего. Это коммунист, пря</w:t>
        <w:softHyphen/>
        <w:t>мой, честный, очень подготовленный". А потом я подчеркнул „Если у тебя такие же сведения, то, по-моему, на предстоящем Пленуме ЦК следует внести на рассмотрение его кандидату</w:t>
        <w:softHyphen/>
        <w:t>ру". И в заключение добавил: „Уверен, что Пленум с этим со</w:t>
        <w:softHyphen/>
        <w:t>гласится". Леонид Ильич мне сказал: „Непосредственно по ра</w:t>
        <w:softHyphen/>
        <w:t>боте с Горбачевым я тоже не сталкивался, но я много слышал о нем хорошего. Так что, пожалуй, внесу это предложение на рассмотрение ЦК". Он так и сделал».</w:t>
      </w:r>
      <w:r>
        <w:rPr>
          <w:vertAlign w:val="superscript"/>
        </w:rPr>
        <w:t>1</w:t>
      </w:r>
      <w:r>
        <w:rPr/>
        <w:t xml:space="preserve"> Если верить этому рас</w:t>
        <w:softHyphen/>
        <w:t>сказу А.А.Громыко, у членов и кандидатов в члены Полит</w:t>
        <w:softHyphen/>
        <w:t>бюро, секретарей ЦК о Горбачеве сложилось хорошее мнение, что, конечно, способствовало его приходу на Старую площадь Но кто из членов Политбюро играл здесь главную роль? Если учесть особенности ситуации, сложившейся в Кремле и на Старой площади, то менее всего просматривается в этой роли Ф.Д.Кулаков. Почему?</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700" w:after="0"/>
        <w:ind w:left="520" w:hanging="0"/>
        <w:jc w:val="left"/>
        <w:rPr/>
      </w:pPr>
      <w:r>
        <w:rPr>
          <w:sz w:val="18"/>
        </w:rPr>
        <w:t>Громыко АА Памятное М,1990 Кн</w:t>
      </w:r>
      <w:r>
        <w:rPr>
          <w:sz w:val="18"/>
          <w:lang w:val="en-US"/>
        </w:rPr>
        <w:t xml:space="preserve"> 2</w:t>
      </w:r>
      <w:r>
        <w:rPr>
          <w:sz w:val="18"/>
        </w:rPr>
        <w:t xml:space="preserve"> С</w:t>
      </w:r>
      <w:r>
        <w:rPr>
          <w:sz w:val="18"/>
          <w:lang w:val="en-US"/>
        </w:rPr>
        <w:t xml:space="preserve"> 533-534</w:t>
      </w:r>
    </w:p>
    <w:p>
      <w:pPr>
        <w:pStyle w:val="Normal"/>
        <w:spacing w:lineRule="auto" w:line="259"/>
        <w:ind w:firstLine="420"/>
        <w:rPr/>
      </w:pPr>
      <w:r>
        <w:rPr/>
        <w:t>Кулаков, «перетаскивая» Горбачева из Ставропольского крайкома партии в ЦК КПСС, когда генсеком являлся Бреж</w:t>
        <w:softHyphen/>
        <w:t>нев, должен был понимать, что это могло сказаться неблаго</w:t>
        <w:softHyphen/>
        <w:t>приятным образом на его собственной карьере Ведь Горбачев в любой, так сказать, подходящий момент мог составить ему конкуренцию, поскольку они оба выдвинулись в руководство сельским хозяйством. Это, конечно,</w:t>
      </w:r>
      <w:r>
        <w:rPr>
          <w:lang w:val="en-US"/>
        </w:rPr>
        <w:t xml:space="preserve"> -</w:t>
      </w:r>
      <w:r>
        <w:rPr/>
        <w:t xml:space="preserve"> чисто логическое сооб</w:t>
        <w:softHyphen/>
        <w:t>ражение и не в нем суть Дело в том, что Горбачева перевели в ^оскву в декабре</w:t>
      </w:r>
      <w:r>
        <w:rPr>
          <w:lang w:val="en-US"/>
        </w:rPr>
        <w:t xml:space="preserve"> 1978</w:t>
      </w:r>
      <w:r>
        <w:rPr/>
        <w:t xml:space="preserve"> года, уже после смерти Кулакова, по</w:t>
        <w:softHyphen/>
        <w:t>следовавшей в июле того же года Стало быть, вопрос о пере</w:t>
        <w:softHyphen/>
        <w:t>воде Горбачева продвигал не Кулаков, но кто-то другой. Да и с самим Кулаковым не все ясно. Похоже, к лету</w:t>
      </w:r>
      <w:r>
        <w:rPr>
          <w:lang w:val="en-US"/>
        </w:rPr>
        <w:t xml:space="preserve"> 1978</w:t>
      </w:r>
      <w:r>
        <w:rPr/>
        <w:t xml:space="preserve"> года над ним стали сгущаться тучи. Показательно, что при подготовке июльского</w:t>
      </w:r>
      <w:r>
        <w:rPr>
          <w:lang w:val="en-US"/>
        </w:rPr>
        <w:t xml:space="preserve"> 1978</w:t>
      </w:r>
      <w:r>
        <w:rPr/>
        <w:t xml:space="preserve"> года Пленума ЦК, посвященного проблемам сельского хозяйства, председателем комиссии был назначен А.Н.Косыгин, а не Ф.Д.Кулаков, который, будучи членом По</w:t>
        <w:softHyphen/>
        <w:t>литбюро и секретарем ЦК, непосредственно отвечал за сель</w:t>
        <w:softHyphen/>
        <w:t>скохозяйственный сектор экономики страны. Казалось, ему и карты в руки. Но его не ввели даже в состав комиссии, гото</w:t>
        <w:softHyphen/>
        <w:t>вившей Пленум. И с докладом выступил не он, а Л.И Брежнев.</w:t>
      </w:r>
    </w:p>
    <w:p>
      <w:pPr>
        <w:pStyle w:val="Normal"/>
        <w:spacing w:lineRule="auto" w:line="259"/>
        <w:ind w:firstLine="420"/>
        <w:rPr/>
      </w:pPr>
      <w:r>
        <w:rPr/>
        <w:t>Удивительно то, что Кулаков даже не участвовал в прени</w:t>
        <w:softHyphen/>
        <w:t>ях; по докладу</w:t>
      </w:r>
      <w:r>
        <w:rPr>
          <w:lang w:val="en-US"/>
        </w:rPr>
        <w:t xml:space="preserve"> '</w:t>
      </w:r>
      <w:r>
        <w:rPr/>
        <w:t xml:space="preserve"> Сказать, что он болел</w:t>
      </w:r>
      <w:r>
        <w:rPr>
          <w:lang w:val="en-US"/>
        </w:rPr>
        <w:t xml:space="preserve"> -</w:t>
      </w:r>
      <w:r>
        <w:rPr/>
        <w:t xml:space="preserve"> нельзя, поскольку</w:t>
      </w:r>
      <w:r>
        <w:rPr>
          <w:lang w:val="en-US"/>
        </w:rPr>
        <w:t xml:space="preserve"> 5 </w:t>
      </w:r>
      <w:r>
        <w:rPr/>
        <w:t>Июля открылась 9-я сессия Верховного Совета СССР девятого бозыва и Кулаков присутствовал на совместном заседании Со</w:t>
        <w:softHyphen/>
        <w:t>вета Союза и Совета национальностей.</w:t>
      </w:r>
      <w:r>
        <w:rPr>
          <w:vertAlign w:val="superscript"/>
        </w:rPr>
        <w:t>2</w:t>
      </w:r>
      <w:r>
        <w:rPr/>
        <w:t xml:space="preserve"> Вечером того же дня ^та Кулаковых на загородной даче отмечала 40-летие своей свадьбы </w:t>
      </w:r>
      <w:r>
        <w:rPr>
          <w:vertAlign w:val="superscript"/>
        </w:rPr>
        <w:t>3</w:t>
      </w:r>
    </w:p>
    <w:p>
      <w:pPr>
        <w:pStyle w:val="Normal"/>
        <w:spacing w:lineRule="auto" w:line="259"/>
        <w:ind w:firstLine="420"/>
        <w:rPr/>
      </w:pPr>
      <w:r>
        <w:rPr/>
        <w:t>То, что произошло с Кулаковым на июльском Пленуме ЦК,</w:t>
      </w:r>
      <w:r>
        <w:rPr>
          <w:lang w:val="en-US"/>
        </w:rPr>
        <w:t xml:space="preserve"> -</w:t>
      </w:r>
      <w:r>
        <w:rPr/>
        <w:t xml:space="preserve"> лишь видимая постороннему наблюдателю сторона пе</w:t>
        <w:softHyphen/>
        <w:t>реживаемых им служебных неприятностей. Их, по-видимому, Накопилось столько, что он не выдержал и через две недели</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before="320" w:after="0"/>
        <w:ind w:firstLine="500"/>
        <w:rPr/>
      </w:pPr>
      <w:r>
        <w:rPr>
          <w:sz w:val="18"/>
        </w:rPr>
        <w:t>Правда,</w:t>
      </w:r>
      <w:r>
        <w:rPr>
          <w:sz w:val="18"/>
          <w:lang w:val="en-US"/>
        </w:rPr>
        <w:t xml:space="preserve"> 1978, 4</w:t>
      </w:r>
      <w:r>
        <w:rPr>
          <w:sz w:val="18"/>
        </w:rPr>
        <w:t xml:space="preserve"> июля,</w:t>
      </w:r>
      <w:r>
        <w:rPr>
          <w:sz w:val="18"/>
          <w:lang w:val="en-US"/>
        </w:rPr>
        <w:t xml:space="preserve"> 5</w:t>
      </w:r>
      <w:r>
        <w:rPr>
          <w:sz w:val="18"/>
        </w:rPr>
        <w:t xml:space="preserve"> июля</w:t>
      </w:r>
      <w:r>
        <w:rPr>
          <w:sz w:val="18"/>
          <w:lang w:val="en-US"/>
        </w:rPr>
        <w:t xml:space="preserve"> -</w:t>
      </w:r>
      <w:r>
        <w:rPr>
          <w:sz w:val="18"/>
        </w:rPr>
        <w:t xml:space="preserve"> Попутно заметим, что Горбачев в врениях по докладу выступил (Правда</w:t>
      </w:r>
      <w:r>
        <w:rPr>
          <w:sz w:val="18"/>
          <w:lang w:val="en-US"/>
        </w:rPr>
        <w:t xml:space="preserve"> 1978, 5</w:t>
      </w:r>
      <w:r>
        <w:rPr>
          <w:sz w:val="18"/>
        </w:rPr>
        <w:t xml:space="preserve"> июля) </w:t>
      </w:r>
      <w:r>
        <w:rPr>
          <w:sz w:val="18"/>
          <w:lang w:val="en-US"/>
        </w:rPr>
        <w:t>-</w:t>
      </w:r>
      <w:r>
        <w:rPr>
          <w:sz w:val="18"/>
        </w:rPr>
        <w:t xml:space="preserve">  Правда</w:t>
      </w:r>
      <w:r>
        <w:rPr>
          <w:sz w:val="18"/>
          <w:lang w:val="en-US"/>
        </w:rPr>
        <w:t xml:space="preserve"> 1978, 6</w:t>
      </w:r>
      <w:r>
        <w:rPr>
          <w:sz w:val="18"/>
        </w:rPr>
        <w:t xml:space="preserve"> июля </w:t>
      </w:r>
      <w:r>
        <w:rPr>
          <w:i/>
          <w:sz w:val="18"/>
          <w:lang w:val="en-US"/>
        </w:rPr>
        <w:t>t</w:t>
      </w:r>
      <w:r>
        <w:rPr>
          <w:sz w:val="18"/>
        </w:rPr>
        <w:t xml:space="preserve"> Горбачев МС Жизнь и реформы Кн</w:t>
      </w:r>
      <w:r>
        <w:rPr>
          <w:sz w:val="18"/>
          <w:lang w:val="en-US"/>
        </w:rPr>
        <w:t xml:space="preserve"> 1</w:t>
      </w:r>
      <w:r>
        <w:rPr>
          <w:sz w:val="18"/>
        </w:rPr>
        <w:t xml:space="preserve"> С</w:t>
      </w:r>
      <w:r>
        <w:rPr>
          <w:sz w:val="18"/>
          <w:lang w:val="en-US"/>
        </w:rPr>
        <w:t xml:space="preserve"> 153</w:t>
      </w:r>
    </w:p>
    <w:p>
      <w:pPr>
        <w:pStyle w:val="Normal"/>
        <w:spacing w:lineRule="auto" w:line="259"/>
        <w:rPr/>
      </w:pPr>
      <w:r>
        <w:rPr/>
        <w:t>после Пленума скоропостижно скончался. На похоронах Ф.Д.Кулакова, члена Политбюро и секретаря ЦК КПСС, от</w:t>
        <w:softHyphen/>
        <w:t>сутствовали Л.И.Брежнев, А.Н.Косыгин, М.А.Суслов и В.В.Гришин.</w:t>
      </w:r>
      <w:r>
        <w:rPr>
          <w:vertAlign w:val="superscript"/>
        </w:rPr>
        <w:t>1</w:t>
      </w:r>
      <w:r>
        <w:rPr/>
        <w:t xml:space="preserve"> Факт, безусловно, показательный. М.С.Горба</w:t>
        <w:softHyphen/>
        <w:t>чев, смягчая его, пишет: «Кулаков ушел из жизни, когда ему исполнилось</w:t>
      </w:r>
      <w:r>
        <w:rPr>
          <w:lang w:val="en-US"/>
        </w:rPr>
        <w:t xml:space="preserve"> 60</w:t>
      </w:r>
      <w:r>
        <w:rPr/>
        <w:t xml:space="preserve"> лет. Это была большая утрата. Тем удиви</w:t>
        <w:softHyphen/>
        <w:t>тельнее решение Брежнева и других членов Политбюро не прерывать отпуск для прощания с коллегой. Тогда я, может быть, впервые понял, как невероятно далеки друг от друга эти люди, которых судьба свела на вершине власти».</w:t>
      </w:r>
      <w:r>
        <w:rPr>
          <w:vertAlign w:val="superscript"/>
        </w:rPr>
        <w:t>2</w:t>
      </w:r>
      <w:r>
        <w:rPr/>
        <w:t xml:space="preserve"> Полагаем, тут нечто большее, чем просто «решение Брежнева и других членов Политбюро не прерывать отпуск».</w:t>
      </w:r>
    </w:p>
    <w:p>
      <w:pPr>
        <w:pStyle w:val="Normal"/>
        <w:spacing w:lineRule="auto" w:line="259"/>
        <w:ind w:firstLine="380"/>
        <w:rPr/>
      </w:pPr>
      <w:r>
        <w:rPr/>
        <w:t>Есть еще одна деталь, заслуживающая быть упомянутой,</w:t>
      </w:r>
      <w:r>
        <w:rPr>
          <w:lang w:val="en-US"/>
        </w:rPr>
        <w:t xml:space="preserve"> -</w:t>
      </w:r>
      <w:r>
        <w:rPr/>
        <w:t>это место, где проходила церемония прощания с Кулаковым. Прощались с ним в Краснознаменном зале Центрального дома Советской Армии,</w:t>
      </w:r>
      <w:r>
        <w:rPr>
          <w:vertAlign w:val="superscript"/>
        </w:rPr>
        <w:t>3</w:t>
      </w:r>
      <w:r>
        <w:rPr/>
        <w:t xml:space="preserve"> тогда как подобные церемонии, если уми</w:t>
        <w:softHyphen/>
        <w:t>рал член Политбюро ЦК КПСС, проводили в Колонном зале Дома союзов. Именно в Колонном зале состоялось прощание с М.А.Сусловым</w:t>
      </w:r>
      <w:r>
        <w:rPr>
          <w:vertAlign w:val="superscript"/>
        </w:rPr>
        <w:t>4</w:t>
      </w:r>
      <w:r>
        <w:rPr/>
        <w:t xml:space="preserve"> и Д.Ф.Устиновым,</w:t>
      </w:r>
      <w:r>
        <w:rPr>
          <w:vertAlign w:val="superscript"/>
        </w:rPr>
        <w:t>5</w:t>
      </w:r>
      <w:r>
        <w:rPr/>
        <w:t xml:space="preserve"> которые ненамного пере</w:t>
        <w:softHyphen/>
        <w:t>жили Ф.Д.Кулакова. А вот смещенного с должности Предсе</w:t>
        <w:softHyphen/>
        <w:t>дателя Совета Министров СССР и умершего вслед за тем А.Н.Косыгина, как и Ф.Д.Кулакова, поместили для прощания в Краснознаменный зал Центрального дома Советской Ар</w:t>
        <w:softHyphen/>
        <w:t>мии.</w:t>
      </w:r>
      <w:r>
        <w:rPr>
          <w:vertAlign w:val="superscript"/>
        </w:rPr>
        <w:t>6</w:t>
      </w:r>
      <w:r>
        <w:rPr/>
        <w:t xml:space="preserve"> По-видимому, и Косыгин, и Кулаков уже отличались от остальных членов Политбюро тем, что их положение пошат</w:t>
        <w:softHyphen/>
        <w:t>нулось, и они перешли в состояние падения с кремлевского Олимпа.</w:t>
      </w:r>
      <w:r>
        <w:rPr>
          <w:vertAlign w:val="superscript"/>
        </w:rPr>
        <w:t>7</w:t>
      </w:r>
    </w:p>
    <w:p>
      <w:pPr>
        <w:pStyle w:val="Normal"/>
        <w:spacing w:lineRule="auto" w:line="240" w:before="360" w:after="0"/>
        <w:ind w:left="40" w:firstLine="360"/>
        <w:rPr/>
      </w:pPr>
      <w:r>
        <w:rPr>
          <w:sz w:val="18"/>
          <w:lang w:val="en-US"/>
        </w:rPr>
        <w:t>'</w:t>
      </w:r>
      <w:r>
        <w:rPr>
          <w:sz w:val="18"/>
        </w:rPr>
        <w:t xml:space="preserve"> Правда.</w:t>
      </w:r>
      <w:r>
        <w:rPr>
          <w:sz w:val="18"/>
          <w:lang w:val="en-US"/>
        </w:rPr>
        <w:t xml:space="preserve"> 1978, 19</w:t>
      </w:r>
      <w:r>
        <w:rPr>
          <w:sz w:val="18"/>
        </w:rPr>
        <w:t xml:space="preserve"> июля;</w:t>
      </w:r>
      <w:r>
        <w:rPr>
          <w:sz w:val="18"/>
          <w:lang w:val="en-US"/>
        </w:rPr>
        <w:t xml:space="preserve"> 20</w:t>
      </w:r>
      <w:r>
        <w:rPr>
          <w:sz w:val="18"/>
        </w:rPr>
        <w:t xml:space="preserve"> июля.</w:t>
      </w:r>
    </w:p>
    <w:p>
      <w:pPr>
        <w:pStyle w:val="Normal"/>
        <w:spacing w:lineRule="auto" w:line="240"/>
        <w:ind w:left="40" w:firstLine="360"/>
        <w:rPr/>
      </w:pPr>
      <w:r>
        <w:rPr>
          <w:sz w:val="18"/>
        </w:rPr>
        <w:t>Горбачев М.С. Жизнь и реформы. Кн.</w:t>
      </w:r>
      <w:r>
        <w:rPr>
          <w:sz w:val="18"/>
          <w:lang w:val="en-US"/>
        </w:rPr>
        <w:t xml:space="preserve"> 1.</w:t>
      </w:r>
      <w:r>
        <w:rPr>
          <w:sz w:val="18"/>
        </w:rPr>
        <w:t xml:space="preserve"> С.</w:t>
      </w:r>
      <w:r>
        <w:rPr>
          <w:sz w:val="18"/>
          <w:lang w:val="en-US"/>
        </w:rPr>
        <w:t xml:space="preserve"> 153.</w:t>
      </w:r>
    </w:p>
    <w:p>
      <w:pPr>
        <w:pStyle w:val="Normal"/>
        <w:spacing w:lineRule="auto" w:line="240"/>
        <w:ind w:left="40" w:firstLine="360"/>
        <w:rPr/>
      </w:pPr>
      <w:r>
        <w:rPr>
          <w:sz w:val="18"/>
          <w:vertAlign w:val="superscript"/>
          <w:lang w:val="en-US"/>
        </w:rPr>
        <w:t>3</w:t>
      </w:r>
      <w:r>
        <w:rPr>
          <w:sz w:val="18"/>
        </w:rPr>
        <w:t xml:space="preserve"> Правда.</w:t>
      </w:r>
      <w:r>
        <w:rPr>
          <w:sz w:val="18"/>
          <w:lang w:val="en-US"/>
        </w:rPr>
        <w:t xml:space="preserve"> 1978, 19</w:t>
      </w:r>
      <w:r>
        <w:rPr>
          <w:sz w:val="18"/>
        </w:rPr>
        <w:t xml:space="preserve"> июля.</w:t>
      </w:r>
    </w:p>
    <w:p>
      <w:pPr>
        <w:pStyle w:val="Normal"/>
        <w:spacing w:lineRule="auto" w:line="240"/>
        <w:ind w:left="40" w:firstLine="360"/>
        <w:rPr>
          <w:sz w:val="18"/>
        </w:rPr>
      </w:pPr>
      <w:r>
        <w:rPr>
          <w:sz w:val="18"/>
        </w:rPr>
        <w:t>''Правда. 1982,29янв.</w:t>
      </w:r>
    </w:p>
    <w:p>
      <w:pPr>
        <w:pStyle w:val="Normal"/>
        <w:spacing w:lineRule="auto" w:line="240"/>
        <w:ind w:left="40" w:firstLine="360"/>
        <w:rPr/>
      </w:pPr>
      <w:r>
        <w:rPr>
          <w:sz w:val="18"/>
          <w:vertAlign w:val="superscript"/>
          <w:lang w:val="en-US"/>
        </w:rPr>
        <w:t>5</w:t>
      </w:r>
      <w:r>
        <w:rPr>
          <w:sz w:val="18"/>
        </w:rPr>
        <w:t xml:space="preserve"> Правда.</w:t>
      </w:r>
      <w:r>
        <w:rPr>
          <w:sz w:val="18"/>
          <w:lang w:val="en-US"/>
        </w:rPr>
        <w:t xml:space="preserve"> 1984, 23</w:t>
      </w:r>
      <w:r>
        <w:rPr>
          <w:sz w:val="18"/>
        </w:rPr>
        <w:t xml:space="preserve"> дек.</w:t>
      </w:r>
    </w:p>
    <w:p>
      <w:pPr>
        <w:pStyle w:val="Normal"/>
        <w:spacing w:lineRule="auto" w:line="240"/>
        <w:ind w:left="40" w:firstLine="360"/>
        <w:rPr/>
      </w:pPr>
      <w:r>
        <w:rPr>
          <w:sz w:val="18"/>
        </w:rPr>
        <w:t>"Правда.</w:t>
      </w:r>
      <w:r>
        <w:rPr>
          <w:sz w:val="18"/>
          <w:lang w:val="en-US"/>
        </w:rPr>
        <w:t xml:space="preserve"> 1980, 23</w:t>
      </w:r>
      <w:r>
        <w:rPr>
          <w:sz w:val="18"/>
        </w:rPr>
        <w:t xml:space="preserve"> дек.</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18"/>
        <w:ind w:left="40" w:firstLine="360"/>
        <w:rPr/>
      </w:pPr>
      <w:r>
        <w:rPr>
          <w:sz w:val="18"/>
          <w:vertAlign w:val="superscript"/>
          <w:lang w:val="en-US"/>
        </w:rPr>
        <w:t>7</w:t>
      </w:r>
      <w:r>
        <w:rPr>
          <w:sz w:val="18"/>
        </w:rPr>
        <w:t xml:space="preserve"> По свидетельству А.И.Лукьянова, «отношения Косыгина с Брежне</w:t>
        <w:softHyphen/>
        <w:t>вым и особенно с его ближайшим окружением были, мягко говоря, натяну</w:t>
        <w:softHyphen/>
        <w:t>тые» (Лукьянов А.И. Переворот мнимый и настоящий. С.</w:t>
      </w:r>
      <w:r>
        <w:rPr>
          <w:sz w:val="18"/>
          <w:lang w:val="en-US"/>
        </w:rPr>
        <w:t xml:space="preserve"> 173)</w:t>
      </w:r>
    </w:p>
    <w:p>
      <w:pPr>
        <w:pStyle w:val="Normal"/>
        <w:spacing w:lineRule="auto" w:line="259"/>
        <w:rPr/>
      </w:pPr>
      <w:r>
        <w:rPr/>
        <w:t>у  На наш взгляд, смерть Кулакова</w:t>
      </w:r>
      <w:r>
        <w:rPr>
          <w:lang w:val="en-US"/>
        </w:rPr>
        <w:t xml:space="preserve"> -</w:t>
      </w:r>
      <w:r>
        <w:rPr/>
        <w:t xml:space="preserve"> скорее всего следствие борьбы в кремлевском руководстве за влияние и власть, в ко</w:t>
        <w:softHyphen/>
        <w:t>торой он, по всей видимости, проиграл. Возможно, уже тогда искали ему замену. Не случайно некоторые исследователи высказывают догадку о физическом его устранении.</w:t>
      </w:r>
      <w:r>
        <w:rPr>
          <w:vertAlign w:val="superscript"/>
        </w:rPr>
        <w:t>2</w:t>
      </w:r>
      <w:r>
        <w:rPr/>
        <w:t xml:space="preserve"> Все это, на наш взгляд, говорит о том, что Кулаков потерял располо</w:t>
        <w:softHyphen/>
        <w:t>жение кремлевской верхушки в лице Брежнева, Косыгина и Суслова. А это означает невозможность прохождения Горба</w:t>
        <w:softHyphen/>
        <w:t>чева наверх как человека, которого протежировал Кулаков. Поэтому необходимо было искать другого покровителя. И тут |йы опять выходим на Андропова</w:t>
      </w:r>
      <w:r>
        <w:rPr>
          <w:lang w:val="en-US"/>
        </w:rPr>
        <w:t xml:space="preserve"> -</w:t>
      </w:r>
      <w:r>
        <w:rPr/>
        <w:t xml:space="preserve"> «ближайшего друга и до</w:t>
        <w:softHyphen/>
        <w:t>веренного» Брежнева. И нет оснований обходить стороной Признание самого Горбачева: «Думаю, Андропов „приложил руку" к моему выдвижению, хотя мне не сделал и намека».</w:t>
      </w:r>
      <w:r>
        <w:rPr>
          <w:vertAlign w:val="superscript"/>
        </w:rPr>
        <w:t xml:space="preserve">4 </w:t>
      </w:r>
      <w:r>
        <w:rPr/>
        <w:t xml:space="preserve"> Ю.В.Андропов не только продвигал Горбачева в Секрета-рииат ЦК, но и прокладывал ему путь в генсеки. И эта версия нам, в отличие от Анат.А.Громыко, не кажется надуманной.</w:t>
      </w:r>
      <w:r>
        <w:rPr>
          <w:vertAlign w:val="superscript"/>
        </w:rPr>
        <w:t xml:space="preserve">5 </w:t>
      </w:r>
      <w:r>
        <w:rPr/>
        <w:t>Горбачев, так сказать, вышел из Андропова. Поэтому, вероят-но, он, как свидетельствует А.И.Лукьянов,</w:t>
      </w:r>
      <w:r>
        <w:rPr>
          <w:vertAlign w:val="superscript"/>
        </w:rPr>
        <w:t>6</w:t>
      </w:r>
      <w:r>
        <w:rPr/>
        <w:t xml:space="preserve"> ревниво относился к деятельности своего патрона: уязвленный поистине герост-</w:t>
      </w:r>
    </w:p>
    <w:p>
      <w:pPr>
        <w:pStyle w:val="Normal"/>
        <w:spacing w:lineRule="auto" w:line="218" w:before="520" w:after="0"/>
        <w:ind w:left="240" w:hanging="80"/>
        <w:rPr/>
      </w:pPr>
      <w:r>
        <w:rPr>
          <w:sz w:val="18"/>
        </w:rPr>
        <w:t>И.Чазов в своей книге воспоминаний приводит слова Андропова: «Бреж-нев очень боится Косыгина, признанного народом, талантливого организа-тора» (Чазов Е Здоровье и власть.</w:t>
      </w:r>
      <w:r>
        <w:rPr>
          <w:sz w:val="18"/>
          <w:lang w:val="en-US"/>
        </w:rPr>
        <w:t xml:space="preserve"> ..</w:t>
      </w:r>
      <w:r>
        <w:rPr>
          <w:sz w:val="18"/>
        </w:rPr>
        <w:t xml:space="preserve"> С.</w:t>
      </w:r>
      <w:r>
        <w:rPr>
          <w:sz w:val="18"/>
          <w:lang w:val="en-US"/>
        </w:rPr>
        <w:t xml:space="preserve"> 122).</w:t>
      </w:r>
    </w:p>
    <w:p>
      <w:pPr>
        <w:pStyle w:val="Normal"/>
        <w:spacing w:lineRule="auto" w:line="240"/>
        <w:ind w:left="120" w:firstLine="240"/>
        <w:rPr/>
      </w:pPr>
      <w:r>
        <w:rPr>
          <w:sz w:val="18"/>
          <w:lang w:val="en-US"/>
        </w:rPr>
        <w:t>'</w:t>
      </w:r>
      <w:r>
        <w:rPr>
          <w:sz w:val="18"/>
        </w:rPr>
        <w:t xml:space="preserve"> Ср.: Горбачев М.С. Жизнь и реформы. Кн</w:t>
      </w:r>
      <w:r>
        <w:rPr>
          <w:sz w:val="18"/>
          <w:lang w:val="en-US"/>
        </w:rPr>
        <w:t xml:space="preserve"> 1.</w:t>
      </w:r>
      <w:r>
        <w:rPr>
          <w:sz w:val="18"/>
        </w:rPr>
        <w:t xml:space="preserve"> С.21.</w:t>
      </w:r>
    </w:p>
    <w:p>
      <w:pPr>
        <w:pStyle w:val="Normal"/>
        <w:spacing w:lineRule="auto" w:line="240"/>
        <w:ind w:left="120" w:firstLine="240"/>
        <w:rPr/>
      </w:pPr>
      <w:r>
        <w:rPr>
          <w:sz w:val="18"/>
          <w:vertAlign w:val="superscript"/>
          <w:lang w:val="en-US"/>
        </w:rPr>
        <w:t>2</w:t>
      </w:r>
      <w:r>
        <w:rPr>
          <w:sz w:val="18"/>
        </w:rPr>
        <w:t xml:space="preserve"> См. с.</w:t>
      </w:r>
      <w:r>
        <w:rPr>
          <w:sz w:val="18"/>
          <w:lang w:val="en-US"/>
        </w:rPr>
        <w:t>98</w:t>
      </w:r>
      <w:r>
        <w:rPr>
          <w:sz w:val="18"/>
        </w:rPr>
        <w:t xml:space="preserve"> настоящей книги.</w:t>
      </w:r>
    </w:p>
    <w:p>
      <w:pPr>
        <w:pStyle w:val="Normal"/>
        <w:spacing w:lineRule="auto" w:line="218"/>
        <w:ind w:left="120" w:firstLine="240"/>
        <w:rPr/>
      </w:pPr>
      <w:r>
        <w:rPr>
          <w:sz w:val="18"/>
        </w:rPr>
        <w:t>Черняев А.С. Моя жизнь и мое время. М.,</w:t>
      </w:r>
      <w:r>
        <w:rPr>
          <w:sz w:val="18"/>
          <w:lang w:val="en-US"/>
        </w:rPr>
        <w:t xml:space="preserve"> 1995.</w:t>
      </w:r>
      <w:r>
        <w:rPr>
          <w:sz w:val="18"/>
        </w:rPr>
        <w:t xml:space="preserve"> С.</w:t>
      </w:r>
      <w:r>
        <w:rPr>
          <w:sz w:val="18"/>
          <w:lang w:val="en-US"/>
        </w:rPr>
        <w:t>317</w:t>
      </w:r>
      <w:r>
        <w:rPr>
          <w:sz w:val="18"/>
        </w:rPr>
        <w:t xml:space="preserve"> «Андро-по</w:t>
      </w:r>
      <w:r>
        <w:rPr>
          <w:b/>
          <w:sz w:val="18"/>
        </w:rPr>
        <w:t>в</w:t>
      </w:r>
      <w:r>
        <w:rPr>
          <w:sz w:val="18"/>
        </w:rPr>
        <w:t xml:space="preserve"> был одним из самых преданных Брежневу членом Политбюро. Могу с</w:t>
      </w:r>
      <w:r>
        <w:rPr>
          <w:b/>
          <w:sz w:val="18"/>
        </w:rPr>
        <w:t>казать</w:t>
      </w:r>
      <w:r>
        <w:rPr>
          <w:sz w:val="18"/>
        </w:rPr>
        <w:t xml:space="preserve"> твердо, что и Брежнев не просто хорошо относитлся к Андропову, но по своему любил своего „Юру", как он обычно его называл» (Ча-з</w:t>
      </w:r>
      <w:r>
        <w:rPr>
          <w:b/>
          <w:sz w:val="18"/>
        </w:rPr>
        <w:t>ов</w:t>
      </w:r>
      <w:r>
        <w:rPr>
          <w:sz w:val="18"/>
        </w:rPr>
        <w:t xml:space="preserve"> Е. Здоровье и власть.</w:t>
      </w:r>
      <w:r>
        <w:rPr>
          <w:sz w:val="18"/>
          <w:lang w:val="en-US"/>
        </w:rPr>
        <w:t xml:space="preserve"> . .</w:t>
      </w:r>
      <w:r>
        <w:rPr>
          <w:sz w:val="18"/>
        </w:rPr>
        <w:t xml:space="preserve"> С.</w:t>
      </w:r>
      <w:r>
        <w:rPr>
          <w:sz w:val="18"/>
          <w:lang w:val="en-US"/>
        </w:rPr>
        <w:t xml:space="preserve"> 80).</w:t>
      </w:r>
    </w:p>
    <w:p>
      <w:pPr>
        <w:pStyle w:val="Normal"/>
        <w:spacing w:lineRule="auto" w:line="218"/>
        <w:ind w:left="120" w:firstLine="240"/>
        <w:rPr/>
      </w:pPr>
      <w:r>
        <w:rPr>
          <w:sz w:val="18"/>
        </w:rPr>
        <w:t>''Горбачев М.С. Жизнь и реформы. Кн.1. С.</w:t>
      </w:r>
      <w:r>
        <w:rPr>
          <w:sz w:val="18"/>
          <w:lang w:val="en-US"/>
        </w:rPr>
        <w:t>23.</w:t>
      </w:r>
      <w:r>
        <w:rPr>
          <w:sz w:val="18"/>
        </w:rPr>
        <w:t xml:space="preserve"> Выдвиженцем Андропова считает Горбачева Бурлацкий</w:t>
      </w:r>
      <w:r>
        <w:rPr>
          <w:sz w:val="18"/>
          <w:lang w:val="en-US"/>
        </w:rPr>
        <w:t xml:space="preserve"> -</w:t>
      </w:r>
      <w:r>
        <w:rPr>
          <w:sz w:val="18"/>
        </w:rPr>
        <w:t xml:space="preserve"> См.: Бурлацкий Ф. Глоток свободы В 2-х кн. М.,</w:t>
      </w:r>
      <w:r>
        <w:rPr>
          <w:sz w:val="18"/>
          <w:lang w:val="en-US"/>
        </w:rPr>
        <w:t xml:space="preserve"> 1997</w:t>
      </w:r>
      <w:r>
        <w:rPr>
          <w:sz w:val="18"/>
        </w:rPr>
        <w:t xml:space="preserve"> Кн.</w:t>
      </w:r>
      <w:r>
        <w:rPr>
          <w:sz w:val="18"/>
          <w:lang w:val="en-US"/>
        </w:rPr>
        <w:t xml:space="preserve"> II</w:t>
      </w:r>
      <w:r>
        <w:rPr>
          <w:sz w:val="18"/>
        </w:rPr>
        <w:t xml:space="preserve"> С.</w:t>
      </w:r>
      <w:r>
        <w:rPr>
          <w:sz w:val="18"/>
          <w:lang w:val="en-US"/>
        </w:rPr>
        <w:t xml:space="preserve"> 10. </w:t>
      </w:r>
      <w:r>
        <w:rPr>
          <w:sz w:val="18"/>
        </w:rPr>
        <w:t>^  Громыко Анат. Андрей Громыко В лабиринтах Кремля...</w:t>
      </w:r>
    </w:p>
    <w:p>
      <w:pPr>
        <w:pStyle w:val="FR2"/>
        <w:ind w:left="40" w:hanging="0"/>
        <w:rPr/>
      </w:pPr>
      <w:r>
        <w:rPr/>
        <w:t>^С.88</w:t>
      </w:r>
      <w:r>
        <w:rPr>
          <w:lang w:val="en-US"/>
        </w:rPr>
        <w:t>0</w:t>
      </w:r>
    </w:p>
    <w:p>
      <w:pPr>
        <w:pStyle w:val="Normal"/>
        <w:spacing w:lineRule="auto" w:line="240"/>
        <w:ind w:left="40" w:hanging="0"/>
        <w:jc w:val="left"/>
        <w:rPr/>
      </w:pPr>
      <w:r>
        <w:rPr/>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40" w:before="40" w:after="0"/>
        <w:ind w:right="200" w:hanging="0"/>
        <w:jc w:val="center"/>
        <w:rPr/>
      </w:pPr>
      <w:r>
        <w:rPr>
          <w:sz w:val="18"/>
        </w:rPr>
        <w:t>Лукьянов А.И. Переворот мнимый и настоящий. С.</w:t>
      </w:r>
      <w:r>
        <w:rPr>
          <w:sz w:val="18"/>
          <w:lang w:val="en-US"/>
        </w:rPr>
        <w:t xml:space="preserve"> 174.</w:t>
      </w:r>
    </w:p>
    <w:p>
      <w:pPr>
        <w:sectPr>
          <w:type w:val="nextPage"/>
          <w:pgSz w:w="11906" w:h="16820"/>
          <w:pgMar w:left="1440" w:right="1684" w:gutter="0" w:header="0" w:top="1440" w:footer="0" w:bottom="720"/>
          <w:pgNumType w:fmt="decimal"/>
          <w:formProt w:val="false"/>
          <w:textDirection w:val="lrTb"/>
          <w:docGrid w:type="default" w:linePitch="360" w:charSpace="0"/>
        </w:sectPr>
        <w:pStyle w:val="Normal"/>
        <w:spacing w:lineRule="auto" w:line="278"/>
        <w:rPr>
          <w:sz w:val="20"/>
        </w:rPr>
      </w:pPr>
      <w:r>
        <w:rPr>
          <w:sz w:val="20"/>
        </w:rPr>
        <w:t>ратовым тщеславием Горбачев не хотел делиться ни с кем сладостью славы «творца» «перестройки», раскачавшей и оп</w:t>
        <w:softHyphen/>
        <w:t>рокинувшей величайшую в мире страну</w:t>
      </w:r>
    </w:p>
    <w:p>
      <w:pPr>
        <w:pStyle w:val="Normal"/>
        <w:spacing w:lineRule="auto" w:line="240"/>
        <w:jc w:val="center"/>
        <w:rPr>
          <w:b/>
          <w:b/>
        </w:rPr>
      </w:pPr>
      <w:r>
        <w:rPr>
          <w:b/>
        </w:rPr>
        <w:t>Глава шестая</w:t>
      </w:r>
    </w:p>
    <w:p>
      <w:pPr>
        <w:pStyle w:val="Normal"/>
        <w:spacing w:lineRule="auto" w:line="240" w:before="800" w:after="0"/>
        <w:jc w:val="center"/>
        <w:rPr/>
      </w:pPr>
      <w:r>
        <w:rPr/>
        <w:t>«ПЕРЕСТРОЙКА»</w:t>
      </w:r>
    </w:p>
    <w:p>
      <w:pPr>
        <w:pStyle w:val="Normal"/>
        <w:spacing w:lineRule="auto" w:line="259" w:before="460" w:after="0"/>
        <w:ind w:firstLine="340"/>
        <w:rPr/>
      </w:pPr>
      <w:r>
        <w:rPr/>
        <w:t>В марте</w:t>
      </w:r>
      <w:r>
        <w:rPr>
          <w:lang w:val="en-US"/>
        </w:rPr>
        <w:t xml:space="preserve"> 1985</w:t>
      </w:r>
      <w:r>
        <w:rPr/>
        <w:t xml:space="preserve"> года М С Горбачев был избран Генеральным секретарем ЦК КПСС и стал хозяином Кремля Это</w:t>
      </w:r>
      <w:r>
        <w:rPr>
          <w:lang w:val="en-US"/>
        </w:rPr>
        <w:t xml:space="preserve"> -</w:t>
      </w:r>
      <w:r>
        <w:rPr/>
        <w:t xml:space="preserve"> роковое событие в жизни страны, лежащей ныне в руинах. Но тогда всем казалось, будто начинается долгожданное обновление и впереди, не далее как за «одним поворотом», -процветание и благоденствие.</w:t>
      </w:r>
      <w:r>
        <w:rPr>
          <w:lang w:val="en-US"/>
        </w:rPr>
        <w:t>'</w:t>
      </w:r>
    </w:p>
    <w:p>
      <w:pPr>
        <w:pStyle w:val="Normal"/>
        <w:spacing w:lineRule="auto" w:line="259"/>
        <w:rPr/>
      </w:pPr>
      <w:r>
        <w:rPr>
          <w:lang w:val="en-US"/>
        </w:rPr>
        <w:t>;</w:t>
      </w:r>
      <w:r>
        <w:rPr/>
        <w:t xml:space="preserve"> Русский народ не злопамятен, доверчив и простосердечен, </w:t>
      </w:r>
      <w:r>
        <w:rPr>
          <w:b/>
        </w:rPr>
        <w:t>как</w:t>
      </w:r>
      <w:r>
        <w:rPr/>
        <w:t xml:space="preserve"> ребенок</w:t>
      </w:r>
      <w:r>
        <w:rPr>
          <w:vertAlign w:val="superscript"/>
        </w:rPr>
        <w:t>2</w:t>
      </w:r>
      <w:r>
        <w:rPr/>
        <w:t xml:space="preserve"> Смертельно уставший от нескончаемых бед и несчастий, выпавших на его долю, он легко поддается на доб-ры</w:t>
      </w:r>
      <w:r>
        <w:rPr>
          <w:lang w:val="en-US"/>
        </w:rPr>
        <w:t>e</w:t>
      </w:r>
      <w:r>
        <w:rPr/>
        <w:t xml:space="preserve"> обещания, хотя уже не раз «обжигался» на этом Чувство веры в нем неиссякаемо Помани его соблазнительной сказкой о царстве свободы» или о какой-нибудь «стране Муравии»</w:t>
      </w:r>
      <w:r>
        <w:rPr>
          <w:lang w:val="en-US"/>
        </w:rPr>
        <w:t xml:space="preserve"> -и </w:t>
      </w:r>
      <w:r>
        <w:rPr/>
        <w:t>он пойдет, не раздумывая, за очередным «бахарем» в «лю-бую даль» Вот и теперь ему пообещали, что с перестройкой наступит новая, хорошая жизнь, о которой он мечтает и к ко-</w:t>
      </w:r>
    </w:p>
    <w:p>
      <w:pPr>
        <w:pStyle w:val="Normal"/>
        <w:spacing w:lineRule="auto" w:line="218" w:before="400" w:after="0"/>
        <w:ind w:left="120" w:firstLine="260"/>
        <w:rPr/>
      </w:pPr>
      <w:r>
        <w:rPr>
          <w:sz w:val="18"/>
        </w:rPr>
        <w:t>Очень странно, что подобные взгляды высказываются сейчас, когда вся пагубность избрания генсеком Горбачева стала совершенно очевидной Анат. А Громыко, имея в виду заседание Политбюро, где состоялось избра-ние Горбачева Генеральным секретарем партии, пишет «Это заседание стало историческим, так как на нем было принято решение, открывающее КПСС и Советскому Союзу дорогу в новый мир политической демократии демократического социализма К власти в лице Горбачева пришло новое поколение советских руководителей» (Громыко Анат Андрей Громы-ко.</w:t>
      </w:r>
      <w:r>
        <w:rPr>
          <w:sz w:val="18"/>
          <w:lang w:val="en-US"/>
        </w:rPr>
        <w:t>.</w:t>
      </w:r>
      <w:r>
        <w:rPr>
          <w:sz w:val="18"/>
        </w:rPr>
        <w:t xml:space="preserve"> В лабиринтах Кремля Воспоминания и размышления сына М</w:t>
      </w:r>
      <w:r>
        <w:rPr>
          <w:sz w:val="18"/>
          <w:lang w:val="en-US"/>
        </w:rPr>
        <w:t>, 1997 С.</w:t>
      </w:r>
      <w:r>
        <w:rPr>
          <w:i/>
          <w:sz w:val="18"/>
          <w:lang w:val="en-US"/>
        </w:rPr>
        <w:t>95)</w:t>
      </w:r>
    </w:p>
    <w:p>
      <w:pPr>
        <w:pStyle w:val="Normal"/>
        <w:spacing w:lineRule="auto" w:line="218"/>
        <w:ind w:left="80" w:hanging="0"/>
        <w:jc w:val="left"/>
        <w:rPr/>
      </w:pPr>
      <w:r>
        <w:rPr>
          <w:sz w:val="18"/>
          <w:lang w:val="en-US"/>
        </w:rPr>
        <w:t>'•</w:t>
      </w:r>
      <w:r>
        <w:rPr>
          <w:sz w:val="18"/>
        </w:rPr>
        <w:t xml:space="preserve"> Горичева Т Россия и Запад// Русский крест Сб статей СПб</w:t>
      </w:r>
      <w:r>
        <w:rPr>
          <w:sz w:val="18"/>
          <w:lang w:val="en-US"/>
        </w:rPr>
        <w:t>, 1994</w:t>
      </w:r>
      <w:r>
        <w:rPr>
          <w:sz w:val="18"/>
        </w:rPr>
        <w:t xml:space="preserve"> С</w:t>
      </w:r>
      <w:r>
        <w:rPr>
          <w:sz w:val="18"/>
          <w:lang w:val="en-US"/>
        </w:rPr>
        <w:t xml:space="preserve"> 49</w:t>
      </w:r>
    </w:p>
    <w:sectPr>
      <w:type w:val="nextPage"/>
      <w:pgSz w:w="11906" w:h="16820"/>
      <w:pgMar w:left="1440" w:right="168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20"/>
      <w:lang w:val="ru-RU" w:eastAsia="ru-RU" w:bidi="hi-IN"/>
    </w:rPr>
  </w:style>
  <w:style w:type="paragraph" w:styleId="FR2">
    <w:name w:val="FR2"/>
    <w:qFormat/>
    <w:pPr>
      <w:widowControl w:val="false"/>
      <w:bidi w:val="0"/>
      <w:ind w:left="320" w:hanging="0"/>
    </w:pPr>
    <w:rPr>
      <w:rFonts w:ascii="Arial" w:hAnsi="Arial" w:eastAsia="Times New Roman" w:cs="Arial"/>
      <w:b/>
      <w:color w:val="auto"/>
      <w:sz w:val="12"/>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9:59:00Z</dcterms:created>
  <dc:creator>Wowa</dc:creator>
  <dc:description/>
  <dc:language>en-US</dc:language>
  <cp:lastModifiedBy>Wowa</cp:lastModifiedBy>
  <dcterms:modified xsi:type="dcterms:W3CDTF">2001-09-01T20:03:00Z</dcterms:modified>
  <cp:revision>3</cp:revision>
  <dc:subject/>
  <dc:title/>
</cp:coreProperties>
</file>