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i/>
          <w:i/>
          <w:sz w:val="20"/>
          <w:szCs w:val="20"/>
        </w:rPr>
      </w:pPr>
      <w:r>
        <w:rPr>
          <w:i/>
          <w:sz w:val="20"/>
          <w:szCs w:val="20"/>
        </w:rPr>
        <w:t>Рассылка: Скурлатов В.И. Философско-политический дневник</w:t>
      </w:r>
    </w:p>
    <w:p>
      <w:pPr>
        <w:pStyle w:val="Normal"/>
        <w:ind w:firstLine="709"/>
        <w:jc w:val="both"/>
        <w:rPr>
          <w:i/>
          <w:i/>
          <w:sz w:val="20"/>
          <w:szCs w:val="20"/>
        </w:rPr>
      </w:pPr>
      <w:r>
        <w:rPr>
          <w:i/>
          <w:sz w:val="20"/>
          <w:szCs w:val="20"/>
        </w:rPr>
      </w:r>
    </w:p>
    <w:p>
      <w:pPr>
        <w:pStyle w:val="Normal"/>
        <w:ind w:firstLine="709"/>
        <w:jc w:val="center"/>
        <w:rPr>
          <w:b/>
          <w:b/>
        </w:rPr>
      </w:pPr>
      <w:r>
        <w:rPr>
          <w:b/>
        </w:rPr>
        <w:t>Обезземеленные люди и сами не выживут, и страну не защитят</w:t>
      </w:r>
    </w:p>
    <w:p>
      <w:pPr>
        <w:pStyle w:val="Normal"/>
        <w:ind w:firstLine="709"/>
        <w:jc w:val="both"/>
        <w:rPr>
          <w:b/>
          <w:b/>
        </w:rPr>
      </w:pPr>
      <w:r>
        <w:rPr>
          <w:b/>
        </w:rPr>
      </w:r>
    </w:p>
    <w:p>
      <w:pPr>
        <w:pStyle w:val="Normal"/>
        <w:ind w:firstLine="709"/>
        <w:jc w:val="both"/>
        <w:rPr/>
      </w:pPr>
      <w:r>
        <w:rPr/>
        <w:t>По предписанию инфернальных сил вершится социальный геноцид русского народа, и в первую очередь нынешние правители РФ нанесли удар по его средствам производства, по промышленности и сельскому хозяйству. То, что сделали с деревней преступление. С приходом Путина и принятием антиземледельческого Земельного кодекса и закона об обороте земель сельскохозяйственного назначения открылись лазейки для рейдерского захвата сельхозугодий и катастрофа усугубилась. Землю на наших глазах выдергивают из-под ног русского мужика. По телевидению рекламируют продажу тверских и прочих деревень вместе с оставшимися жителями. Обманутые шкурными начальниками селяне растеряны и обречены. Под демагогию о скором приходе « эффективного собственника» зарастают бурьяном поля, искореняется скот, раскурочивается или уводится техника, разбираются по кирпичику постройки. Такой беды ещё не было на Руси!</w:t>
      </w:r>
    </w:p>
    <w:p>
      <w:pPr>
        <w:pStyle w:val="Normal"/>
        <w:ind w:firstLine="709"/>
        <w:jc w:val="both"/>
        <w:rPr/>
      </w:pPr>
      <w:r>
        <w:rPr/>
        <w:t>Земля всему голова. Люди и человеческие общества живут на земле, и оторвать их от земли, вырвать землю из-под их ног значит обессилить их, обездомить и обездолить. А земля не только местообитание, но прежде всего кормилица. Отними у человека эту кормилицу и он будет зависеть от землевладельца. Вот почему земля ключевой жизненный ресурс, а собственность на землю главное средство как самодостаточности человека, так и власти над людьми и эксплуатации их.</w:t>
      </w:r>
    </w:p>
    <w:p>
      <w:pPr>
        <w:pStyle w:val="Normal"/>
        <w:ind w:firstLine="709"/>
        <w:jc w:val="both"/>
        <w:rPr/>
      </w:pPr>
      <w:r>
        <w:rPr/>
        <w:t>Чем больше землевладельцев в народе тем крепче народ, а сгон народа с земли, как делается сейчас в России это социальный геноцид, который кончится или деградацией-мутацией народа, или восстанием-революцией. История постоянно свидетельствует, что судьбы людей и обществ десятилетия, столетия и тысячелетия назад связаны с решением земельного вопроса.</w:t>
      </w:r>
    </w:p>
    <w:p>
      <w:pPr>
        <w:pStyle w:val="Normal"/>
        <w:ind w:firstLine="709"/>
        <w:jc w:val="both"/>
        <w:rPr/>
      </w:pPr>
      <w:r>
        <w:rPr/>
        <w:t>Очень поучителен опыт многотысячелетнего Китая он процветал и достигал могущества, когда в нем увеличивалась до некоей «критической массы» доля экономическо-самодостаточных низовых мелких и средних землевладельцев, и он рушился, когда эту низовую субъектность изводили и выкорчевывали. Пример судьба империи Хань, основанной крестьянином-самодостаточником Лю Баном (Гао-цзу) в 206 году до нашей эры. При нем налог с крестьян был снижен до 1 /15, а затем даже до 1/30 доли урожая, причем представители общин получили даже большее, чем ранее, представительство в управлении волостями и уездами, где они теперь стали своего рода опорой власти, сотрудниками уездного начальника. Богатеи облагались повышенными налогами, чтобы они экономически не подавляли низовых хозяев. Чиновники сохранили свой высокий статус в обществе, что давало им и их родственникам возможность приобретать крупную собственность. А кроме того, под фундамент государства была заложена бомба замедленного действия крупные земельные массивы были пожалованы в виде наследственных уделов родственникам и приближенным Лю Бана.</w:t>
      </w:r>
    </w:p>
    <w:p>
      <w:pPr>
        <w:pStyle w:val="Normal"/>
        <w:ind w:firstLine="709"/>
        <w:jc w:val="both"/>
        <w:rPr/>
      </w:pPr>
      <w:r>
        <w:rPr/>
        <w:t>После смерти Лю Бана (195 г. до н.э.) новые владельцы уделов стали все оч евидней проявлять сепаратистские тенденции. Удар по удельным владениям нанес знаменитый ханьский император У-ди, крупнейший и известнейший из правителей Хань, за долгий период правления которого (140-87 гг. до н.э.) были заложены идейные и институциональные основы китайской конфуцианской империи, просуществовавшей с тех пор без заметных структурных изменений вплоть до XX в. Именно У-ди в 121 г. до н.э. издал специальный указ, согласно которому наследственные уделы должны были обязательно делиться между всеми многочисленными детьми их владельцев. Этот указ практически ликвидировал и без того не слишком устойчивый в древнем Китае принцип майората (точнее - права одного, не обязательно старшего, чаще выбранного отцом наследника на родовое владение), что практически означало исчезновение быстро дробившихся уделов. Были проведены крупные конфискации земли и рабов у чересчур разбогатевших собственников.</w:t>
      </w:r>
    </w:p>
    <w:p>
      <w:pPr>
        <w:pStyle w:val="Normal"/>
        <w:ind w:firstLine="709"/>
        <w:jc w:val="both"/>
        <w:rPr/>
      </w:pPr>
      <w:r>
        <w:rPr/>
        <w:t>У-ди вел активную внешнюю политику. При нем на севере были потеснены гунны, на юго-западе присоединена территория протогосударства Намвьет, на востоке захвачена часть Кореи. Ханьская власть распространила свое влияние до припамирских районов. Торговля по Великому шелковому пути способствовала интенсивному культурному обмену: на запад, в Рим шли китайские шелка и другие раритеты, на восток, в Китай,- некоторые сельскохозяйственные культуры (виноград, гранаты), изысканные изделия (стекло, драгоценности, пряности), подчас даже диковинные звери. Но наиболее ценившимся предметом китайского импорта из Средней Азии были знаменитые ферганские аргамаки. Собственно, с желания заполучить этих столь высоко ценившихся в Китае лошадей и начались походы У-ди на Фергану, сыгравшие важную роль в открытии нового торгового пути.</w:t>
      </w:r>
    </w:p>
    <w:p>
      <w:pPr>
        <w:pStyle w:val="Normal"/>
        <w:ind w:firstLine="709"/>
        <w:jc w:val="both"/>
        <w:rPr/>
      </w:pPr>
      <w:r>
        <w:rPr/>
        <w:t>После смерти У-ди ханьский Китай вступил в затяжную полосу стагнации, а затем кризиса и упадка. Ослабление эффективности власти центра способствовало усилению активности крупных собственников, что влекло за собой разорение тружеников-налогоплательщиков и тем самым ударяло по интересам казны. Для облегчения участи крестьян в середине I в. до н.э. были сделаны некоторые налоговые послабления, но это мало помогло. В стране в обстановке углублявшегося административного хаоса и неэффективности власти все большую силу приобретали так называемые сильные дома, то есть богатые землевладельческие аристократические кланы, аналог земельного олигархата. Как известно, начиная с Хань, все получавшие большие должностные оклады и обогащавшиеся к тому же неправедными способами сановники и чиновники обычно вкладывали свои доходы в землю и тем самым становились частными собственниками. В условиях эффективной власти центра это противоречие легко снималось - любой причастный к власти собственник всегда четко сознавал, что его статус и престиж зависят от его причастности к власти, тогда как его интересы собственника при этом второстепенны. Соответственно причастные к власти и действовали. Несколько иначе складывалась ситуация в условиях кризисов.</w:t>
      </w:r>
    </w:p>
    <w:p>
      <w:pPr>
        <w:pStyle w:val="Normal"/>
        <w:ind w:firstLine="709"/>
        <w:jc w:val="both"/>
        <w:rPr/>
      </w:pPr>
      <w:r>
        <w:rPr/>
        <w:t>Как представитель аппарата власти, чиновник должен был ограничивать собственника, включая и свои интересы. Но коль скоро казна пустела, а жалованье соответственно выдавалось нерегулярно или не полностью, чиновник, во-первых, начинал жестче давить на земледельцев, выжимая из крестьян, и без того обедневших, все новые и новые поборы, что вело к разорению деревни и дальнейшему углублению кризиса, а во-вторых, оказывал все большее внимание интересам частных собственников, в конечном счете своим собственным. Складывалась парадоксальная ситуация. Личные интересы влиятельных домов страны вступали в противоречие с интересами казны, то есть государства. Результатом были дальнейшее ослабление государства и политическая децентрализация его, причем на местах все более решающей и практически уже не управляемой силой становились местные богатеи, сильные дома. Ослабевавшая в условиях кризиса бюрократия центра старалась сохранить в своих руках контроль за администрацией по всей империи, а сильные дома, то есть влиятельные представители местной элиты, всячески противодействовали этому. Они выдвигали своих представителей, которые стремились, и небезуспешно, комплектовать низшие эшелоны власти, уездные органы управления. А так как закрепление на том или ином служебном посту было очень выгодным для данной семьи, то некоторые из них выдвигали своих представителей на ту или иную должность на протяжении ряда поколений и сч итали эту должность уже как бы своей. На передний план внутриполитической жизни империи после У-ди выдвинулось ожесточенное соперничество местной элиты с центральной бюрократией. Разоренные крестьяне возмущались и поднимали мятежи. Ситуация становилась критической. Только решительные реформы могли выправить дело, и это хорошо понимали в центре.</w:t>
      </w:r>
    </w:p>
    <w:p>
      <w:pPr>
        <w:pStyle w:val="Normal"/>
        <w:ind w:firstLine="709"/>
        <w:jc w:val="both"/>
        <w:rPr/>
      </w:pPr>
      <w:r>
        <w:rPr/>
        <w:t>Ван Ман (45 г. до н.э.- 23 г. н.э.) - родственник жены императора и его высший сановник предложил программу реформ в интересах низовых земледельцев и в декабре 8 г. н.э. совершил дворцовый переворот, прервал династию Западная Хань и стал китайским императором с 9 г. н.э. В 9 г. он отменил частную земельную собственность, объявив её императорской. Под влиянием идей конфуцианства Ван Ман пытался восстановить систему общинного землевладения, наделив каждую семью пахотным наделом (2,5- 3,5 га земли). Однако реформы Ван Мана встретили сопротивление крупных землевладельцев, многие из которых занимали важные посты в государственном аппарате. В ходе выполнения его реформ возросли злоупотребления чиновников, что вызвало протест со стороны широких народных масс.</w:t>
      </w:r>
    </w:p>
    <w:p>
      <w:pPr>
        <w:pStyle w:val="Normal"/>
        <w:ind w:firstLine="709"/>
        <w:jc w:val="both"/>
        <w:rPr/>
      </w:pPr>
      <w:r>
        <w:rPr/>
        <w:t>Недовольство реформами наверху и внизу вынудило Ван Мана не только открыто покаяться, но и отменить значительную часть изданных им указов. Эта вынужденная акция стала для него роковой. Противники его возликовали, остальные перестали надеяться на изменение к лучшему; ситуация в стране с каждым днем становилась все запутаннее, кризис продолжал углубляться, в ответ на что все новые отряды разоренных крестьян бежали с насиженных мест, объединялись в отряды недовольных и поднимали восстания. В результате восстаний, следовавших одно за другим, наиболее заметным из которых было восстание "краснобровых" (они красили брови в красный цвет), Ван Ман был свергнут и убит (23 г.), а на смену ему пришел к власти представитель одной из ветвей рухнувшего дома Хань - Лю Сю.</w:t>
      </w:r>
    </w:p>
    <w:p>
      <w:pPr>
        <w:pStyle w:val="Normal"/>
        <w:ind w:firstLine="709"/>
        <w:jc w:val="both"/>
        <w:rPr/>
      </w:pPr>
      <w:r>
        <w:rPr/>
        <w:t>Провозгласив себя в 25 году императором и став основоположником Второй династии Хань (25-220 гг.), Лю Сю принял имя Гуан У-ди и, как отмечает Л.С. Васильев в книге «История Востока» (</w:t>
      </w:r>
      <w:r>
        <w:rPr>
          <w:sz w:val="20"/>
          <w:szCs w:val="20"/>
          <w:lang w:val="en-US"/>
        </w:rPr>
        <w:t>http</w:t>
      </w:r>
      <w:r>
        <w:rPr>
          <w:sz w:val="20"/>
          <w:szCs w:val="20"/>
        </w:rPr>
        <w:t>://</w:t>
      </w:r>
      <w:r>
        <w:rPr>
          <w:sz w:val="20"/>
          <w:szCs w:val="20"/>
          <w:lang w:val="en-US"/>
        </w:rPr>
        <w:t>china</w:t>
      </w:r>
      <w:r>
        <w:rPr>
          <w:sz w:val="20"/>
          <w:szCs w:val="20"/>
        </w:rPr>
        <w:t>.</w:t>
      </w:r>
      <w:r>
        <w:rPr>
          <w:sz w:val="20"/>
          <w:szCs w:val="20"/>
          <w:lang w:val="en-US"/>
        </w:rPr>
        <w:t>kulichki</w:t>
      </w:r>
      <w:r>
        <w:rPr>
          <w:sz w:val="20"/>
          <w:szCs w:val="20"/>
        </w:rPr>
        <w:t>.</w:t>
      </w:r>
      <w:r>
        <w:rPr>
          <w:sz w:val="20"/>
          <w:szCs w:val="20"/>
          <w:lang w:val="en-US"/>
        </w:rPr>
        <w:t>com</w:t>
      </w:r>
      <w:r>
        <w:rPr>
          <w:sz w:val="20"/>
          <w:szCs w:val="20"/>
        </w:rPr>
        <w:t>/</w:t>
      </w:r>
      <w:r>
        <w:rPr>
          <w:sz w:val="20"/>
          <w:szCs w:val="20"/>
          <w:lang w:val="en-US"/>
        </w:rPr>
        <w:t>history</w:t>
      </w:r>
      <w:r>
        <w:rPr>
          <w:sz w:val="20"/>
          <w:szCs w:val="20"/>
        </w:rPr>
        <w:t>/</w:t>
      </w:r>
      <w:r>
        <w:rPr>
          <w:sz w:val="20"/>
          <w:szCs w:val="20"/>
          <w:lang w:val="en-US"/>
        </w:rPr>
        <w:t>Vasilev</w:t>
      </w:r>
      <w:r>
        <w:rPr>
          <w:sz w:val="20"/>
          <w:szCs w:val="20"/>
        </w:rPr>
        <w:t>/ ImperyaHan04.shtml</w:t>
      </w:r>
      <w:r>
        <w:rPr/>
        <w:t>), во многом продолжил начатые Ван Маном преобразования. Он активно преследовал практику порабощения людей и даже освободил казенных рабов. Позаботился он и о том, чтобы крестьяне получили земли и успешно их возделывали, причем частично для этого были использованы пустующие земли государства и некоторых из сильных домов. Была заметно укреплена централизованная администрация, снова сокращен земельный налог до 1/30 урожая. Все эти меры дали результат, и экономика страны быстрыми темпами стала восстанавливаться. Вслед за ней стабилизировалась внутренняя и внешняя политика, что проявилось, в частности, в отражении гуннов (сюнну) и открытии вновь для торговли Великого шелкового пути в результате походов знаменитого полководца и умелого китайского дипломата Бань Чао. Однако эта стабилизация продолжалась сравнительно недолго. Уже с начала II в. положение в стране снова начало заметно ухудшаться.</w:t>
      </w:r>
    </w:p>
    <w:p>
      <w:pPr>
        <w:pStyle w:val="Normal"/>
        <w:ind w:firstLine="709"/>
        <w:jc w:val="both"/>
        <w:rPr/>
      </w:pPr>
      <w:r>
        <w:rPr/>
        <w:t>Механизм цикла, в ходе которого возникал очередной кризис, в самом общем виде связан со следующими процессами. Китайская сельская община как сильный и тем более эффективно отстаивающий свою автономию институт была разрушена еще в древности. Перед лицом казны каждый двор отвечал сам за себя, при всем том, что казна была заинтересована в облегчении и гарантировании сбора налогов и с этой целью искусственно поддерживала некоторые традиционные формы взаимной ответственности в рамках общинной деревни. Относясь к общине как к важной социальной корпорации, каковой она и была, власти еще до империи Хань ввели удобный для них метод круговой поруки, создав искусственные объединения дворов в пятидворки, в пределах которых каждый отвечал за выполнение налоговых и иных обязательств четырьмя остальными, вплоть до обязанности восполнять недобор за собственный счет. И хотя этот жесткий метод функционировал в империи не всегда, о нем всегда вспоминали, когда следовало укрепить позиции власти. В частности, это было и при Ван Мане. Сказанное означает, что перед лицом казны все землевладельцы были налогоплательщиками и все были равны в социально-сословном плане. Это касалось и сильных домов. Исключение делалось лишь для некоторых категорий привилегированных лиц - для чиновников и высшей знати из числа родственников императора.</w:t>
      </w:r>
    </w:p>
    <w:p>
      <w:pPr>
        <w:pStyle w:val="Normal"/>
        <w:ind w:firstLine="709"/>
        <w:jc w:val="both"/>
        <w:rPr/>
      </w:pPr>
      <w:r>
        <w:rPr/>
        <w:t>Соответственно для государства существовали лишь две формы земельного владения - государственные (они же общинные) земли, на которых жили и работали обязанные выплачивать ренту-налог в казну и нести различные повинности земледельцы, и казенные служебные земли, фонд которых предназначался для содержания двора, высшей знати и чиновничества, в основном на началах временного, условного и служебного владения. Земли первой категории чаще всего именовались термином минь-тянь (народные), вторые - гуань-тянь (казенные, чиновные). Вторая категория была сравнительно небольшой, обычно не более 15-20 %. Все остальное приходилось на долю минь-тянь.</w:t>
      </w:r>
    </w:p>
    <w:p>
      <w:pPr>
        <w:pStyle w:val="Normal"/>
        <w:ind w:firstLine="709"/>
        <w:jc w:val="both"/>
        <w:rPr/>
      </w:pPr>
      <w:r>
        <w:rPr/>
        <w:t>Предполагалось, что земли минь-тянь более или менее равномерно распределены между земледельцами, вследствие чего каждый пахарь имеет свое поле и аккуратно платит налог в казну (земли гуань-тянь тоже обрабатывались крестьянами, но налог с них шел их владельцу - чиновнику, двору и т.п.). Практически, однако, это было лишь в идеале. Реально жизнь складывалась иначе. У одних земли было больше, у других меньше, богатые теснили малоимущих, правдами и неправдами присоединяли к себе их земли и становились еще богач е, превращались в сильные дома, тогда как бедняки лишались последнего клоч ка земли ("некуда воткнуть шило", по выражению китайских источников). Что все это означало для государства, для казны?</w:t>
      </w:r>
    </w:p>
    <w:p>
      <w:pPr>
        <w:pStyle w:val="Normal"/>
        <w:ind w:firstLine="709"/>
        <w:jc w:val="both"/>
        <w:rPr/>
      </w:pPr>
      <w:r>
        <w:rPr/>
        <w:t>Традиционное китайское государство, указывает Л.С. Васильев, с глубокой древности было едва ли не классическим воплощением принципа власти-собственности и централизованной редистрибуции. Именно за счет редистрибуции избыточного продукта существовал веками тот хорошо продуманный и почти автоматически воспроизводившийся аппарат власти, который управлял империей. Пока крестьяне имели наделы, обрабатывали землю и платили ренту-налог в казну, структура китайской империи была крепкой и жизнеспособной. Но коль скоро земли в значительном количестве переходили к богатым землевладельцам - а это рано или поздно всегда случалось,- ситуация начинала меняться. Богатые владельцы земли, сдававшие ее в аренду нуждающимся за высокую плату, отнюдь не всегда с готовностью брали на себя выплату в казну причитающегося ей налога. Напротив, богатые земледельцы обычно уменьшали ту долю налога, которую должны были платить в казну. И они имели для этого немало возможностей, начиная с того, что из их числа выходили чиновники, в руках которых была власть (своя рука всегда владыка), и кончая возможностью дать взятку тем же чиновникам и с их помощью избавиться от большей части налога.</w:t>
      </w:r>
    </w:p>
    <w:p>
      <w:pPr>
        <w:pStyle w:val="Normal"/>
        <w:ind w:firstLine="709"/>
        <w:jc w:val="both"/>
        <w:rPr/>
      </w:pPr>
      <w:r>
        <w:rPr/>
        <w:t>Результат всегда был однозначным: казна недополучала норму прихода, аппарат власти был вынужден довольствоваться меньшим, т.е. затягивать пояса, причем это нередко, как упоминалось, компенсировалось усилением произвола власти на местах (новые поборы, принуждения к взятке и т.п.). Это, в свою очередь, вело к углублению кризисных явлений как в сфере экономики (потеря имущества, затем и земли), так и в социальных отношениях (недовольство крестьян и их побеги, появление разбойничьих шаек, восстания), а также в области политики (неспособность правящих верхов справиться с положением, возрастание роли временщиков, заботившихся лишь о том, чтобы половить рыбку в мутной воде, и т.п.). Собственно, именно к этому и сводился обычно в истории Китая династийный цикл.</w:t>
      </w:r>
    </w:p>
    <w:p>
      <w:pPr>
        <w:pStyle w:val="Normal"/>
        <w:ind w:firstLine="709"/>
        <w:jc w:val="both"/>
        <w:rPr/>
      </w:pPr>
      <w:r>
        <w:rPr/>
        <w:t>Циклы такого рода свойственны не только Китаю, но и другим недосубъектизированным обществам, в том числе России, и связаны со сменой периодов централизации и децентрализации. Но в китайской истории династийные циклы наиболее наглядны, это своего рода эталон, с помощью которого можно вычленить и проанализировать само явление как таковое. Цикл завершался обычно воцарением новой династии, что вело к ликвидации кризиса частично за счет уничтожения в огне мятежей и войн богатых собственников, отчасти за счет общего уменьшения погибшего в годы войн и неурядиц населения страны, а также возникавшей вследствие этого благоприятной возможности вновь раздать каждому из уцелевших надел земли, дабы они исправно работали и платили налоги, вначале заметно уменьшенные.</w:t>
      </w:r>
    </w:p>
    <w:p>
      <w:pPr>
        <w:pStyle w:val="Normal"/>
        <w:ind w:firstLine="709"/>
        <w:jc w:val="both"/>
        <w:rPr/>
      </w:pPr>
      <w:r>
        <w:rPr/>
        <w:t>Можно добавить ко всему сказанному, что иногда привычный цикл усложнялся за счет предпринимавшихся властями более или менее удачных реформ, с помощью которых кризис временно снимался усилиями сверху. В этих нередких случаях династийный цикл как бы прерывался посредине. Но вскоре процесс начинался заново, завершаясь, как обычно. К числу удачных реформ относились те, которые реально гасили кризисные явления. Реформы Ван Мана, при всей их комплексности и потенциальных возможностях, к ним отнести нельзя. Первая династия Хань пала жертвой кризиса. Начало второй династии Хань было связано с его преодолением. Но прошло немного более века - это довольно обычный срок в рамках цикла, о котором только что шла речь,- и состояние процветания, в котором находилось ханьское государство, вновь пришло к концу. Во второй четверти и особенно с середины II в. стали все ощутимее проявлять себя симптомы дестабилизации, а затем и нового приближающегося кризиса.</w:t>
      </w:r>
    </w:p>
    <w:p>
      <w:pPr>
        <w:pStyle w:val="Normal"/>
        <w:ind w:firstLine="709"/>
        <w:jc w:val="both"/>
        <w:rPr/>
      </w:pPr>
      <w:r>
        <w:rPr/>
        <w:t>Процесс обезземеливания крестьян с начала II в. шел все возраставшими темпами как за счет поглощения земель богачами, так и в процессе своего рода коммендации, то есть добровольной отдачи своих земель, себя и своей семьи под покровительство сильного дома с целью получения от него защиты в смутное время, связанное с ослаблением эффективности власти центра. Явление это, хорошо знакомое и другим обществам в периоды феодальной раздробленности и междоусобиц, приводило к формированию устойчивых патронажно-клиентных связей, что в конечном счете опять-таки усиливало позиции сильных домов и ослабляло позиции казны. Следствием всего этого был не просто упадок власти, но также и рост произвола и беззаконий, особенно со стороны влиятельных временщиков, стремившихся не упустить свой час. Страна снова оказалась на грани политического краха.</w:t>
      </w:r>
    </w:p>
    <w:p>
      <w:pPr>
        <w:pStyle w:val="Normal"/>
        <w:ind w:firstLine="709"/>
        <w:jc w:val="both"/>
        <w:rPr/>
      </w:pPr>
      <w:r>
        <w:rPr/>
        <w:t>Юзер-жижист Александр Майборода в ходе развернувшегося обсуждения сути монголо-татарского ига сравнил в своей заметке «Нет ничего нового под Солнцем» нынешнее обезземеливание русского мужика при Путине как раз с этой ситуацией в Китае два тысячелетия назад (http://mayboro.livejournal.com/):</w:t>
      </w:r>
    </w:p>
    <w:p>
      <w:pPr>
        <w:pStyle w:val="Normal"/>
        <w:ind w:firstLine="709"/>
        <w:jc w:val="both"/>
        <w:rPr/>
      </w:pPr>
      <w:r>
        <w:rPr/>
        <w:t>«Гунны активизировали свои действия на северо-западных границах Ханьской империи, и к началу I в. н. э. им удалось подчинить своему влиянию весь Западный край и отрезать торговые пути в западные страны. Вплоть до конца Старшей династии Хань внешняя политика Ханьской империи носила оборонительный характер. По данным источников, в это время были даже уменьшены пограничные гарнизоны.</w:t>
      </w:r>
    </w:p>
    <w:p>
      <w:pPr>
        <w:pStyle w:val="Normal"/>
        <w:ind w:firstLine="709"/>
        <w:jc w:val="both"/>
        <w:rPr/>
      </w:pPr>
      <w:r>
        <w:rPr/>
        <w:t>Ослабление внешнеполитической и военной мощи Ханьской империи в I в. до н. э. являлось результатом быстрого роста крупного землевладения и рабовладения. Наиболее дальновидные сановники с тревогой сообщали императору о том, что высшая знать, крупные чиновники, а также «сильные и богатые люди из народа» имеют «множество рабов и без предела поля...» Борьба против концентрации частной земельной собственности проходит через всю внутреннюю историю Китая во времена империи Старшей династии Хань, но к концу I в. до н. э. она достигает исключительной остроты. «Жестокость сильных и богатых людей, - отмечает один из ханьских источников, - ещё больше, чем при проклятой Цинь. Сейчас богатые захватывают земли. (Эти захваты) иной раз достигают нескольких сотен и тысяч цин...».</w:t>
      </w:r>
    </w:p>
    <w:p>
      <w:pPr>
        <w:pStyle w:val="Normal"/>
        <w:ind w:firstLine="709"/>
        <w:jc w:val="both"/>
        <w:rPr/>
      </w:pPr>
      <w:r>
        <w:rPr/>
        <w:t>Как отмечают исследователи (</w:t>
      </w:r>
      <w:r>
        <w:rPr>
          <w:sz w:val="20"/>
          <w:szCs w:val="20"/>
        </w:rPr>
        <w:t>http://historic.ru/books/item/f00/s00/</w:t>
      </w:r>
      <w:r>
        <w:rPr>
          <w:sz w:val="20"/>
          <w:szCs w:val="20"/>
          <w:lang w:val="en-US"/>
        </w:rPr>
        <w:t>z</w:t>
      </w:r>
      <w:r>
        <w:rPr>
          <w:sz w:val="20"/>
          <w:szCs w:val="20"/>
        </w:rPr>
        <w:t>0000017/</w:t>
      </w:r>
      <w:r>
        <w:rPr>
          <w:sz w:val="20"/>
          <w:szCs w:val="20"/>
          <w:lang w:val="en-US"/>
        </w:rPr>
        <w:t>st</w:t>
      </w:r>
      <w:r>
        <w:rPr>
          <w:sz w:val="20"/>
          <w:szCs w:val="20"/>
        </w:rPr>
        <w:t>071.</w:t>
      </w:r>
      <w:r>
        <w:rPr>
          <w:sz w:val="20"/>
          <w:szCs w:val="20"/>
          <w:lang w:val="en-US"/>
        </w:rPr>
        <w:t>shtml</w:t>
      </w:r>
      <w:r>
        <w:rPr/>
        <w:t>), рост крупной земельной собственности сопровождался вытеснением среднего и мелкого землевладения, разорением и обезземеливанием общинников. Источники, относящиеся к этому времени, постоянно отмечают, с одной стороны, крайний рост богатства и роскоши, а с другой - всё возрастающую бедность мелких производителей, особенно земледельцев, которые «постоянно находятся в долгах». Яркое описание этого контраста мы находим в трактате ханьского времени «Янь те лунь», где сообщается, что, в то время как богатые люди имеют особняки, подобные дворцам, и живут в роскоши, одевая даже слуг в изысканные шелка, а их лошади и собаки едят хлеб и мясо, бедняки ютятся в хижинах, одеваются в лохмотья и питаются самой грубой и скудной пищей. По свидетельству «Янь те лунь», многие земледельцы не могли приобрести даже самые необходимые железные орудия, особенно после того, как государство ввело монополию на производство железных изделий и цены на железо крайне выросли. Не имея возможности приобрести волов для пахоты, земледельцы вынуждены были сами впрягаться в плуг, чтобы обрабатывать свои поля.</w:t>
      </w:r>
    </w:p>
    <w:p>
      <w:pPr>
        <w:pStyle w:val="Normal"/>
        <w:ind w:firstLine="709"/>
        <w:jc w:val="both"/>
        <w:rPr/>
      </w:pPr>
      <w:r>
        <w:rPr/>
        <w:t>Правительство предприняло попытку ограничить частное землевладение и рабовладение. В конце I в. до н. э. концентрация земель и рабов была, по мнению современников, основным вопросом общественной жизни и причиной того «критического положения», в котором оказалось государство. Позднее Ван Ман пытался выйти из кризиса, передавая землю простым крестьянам.</w:t>
      </w:r>
    </w:p>
    <w:p>
      <w:pPr>
        <w:pStyle w:val="Normal"/>
        <w:ind w:firstLine="709"/>
        <w:jc w:val="both"/>
        <w:rPr/>
      </w:pPr>
      <w:r>
        <w:rPr/>
        <w:t>Как видим, земельный вопрос во многом определял жизнь Поднебесной, да и других стран, и алчность власть имущих обычно не знает предела, и надеяться на их жалость к простым труженикам смешно. А когда у простого человека подрезается корень, связывающий его с землей и страной, то он не идет в бой с гуннами, угрожающими Китаю. «И действительно, - пишет Александр Майборода, - какой же дурень-простолюдин будет рисковать жизнью и защищать государство "жирных котов", которые его откровенно с лагерной пылью смешивают? Вам надо, вот вы сами и воюйте со своими гуннами!» И гунны действительно серьезно потеснили китайцев к началу нашей эры.</w:t>
      </w:r>
    </w:p>
    <w:p>
      <w:pPr>
        <w:pStyle w:val="Normal"/>
        <w:ind w:firstLine="709"/>
        <w:jc w:val="both"/>
        <w:rPr/>
      </w:pPr>
      <w:r>
        <w:rPr/>
        <w:t>У нас в путинской РФ примерно то же самое. Принятое при Путине земельное законодательство позволяет отнимать землю у земледельцев, а их самих превращать в крепостных и рабов. Мы в «Крестьянском фронте» пытаемся этому противостоять, но катастрофа продолжается и даже усугубляется, власти и суды на стороне земельных рейдеров, а низовой народ давно рассыпался и пребывает в беспросветной апатии. Павел Пряников из журнала «Русская Жизнь», издаваемого под эгидой партии «Справедливая Россия» (генеральный директор Николай Владимирович Левичев, главный редактор Дмитрий Ольшанский), позвонил мне с просьбой дать материал о нашей борьбе за землю, я направил его в «Крестьянский фронт» и к активистам из Рузского района Московской области, и получились разрозненные зарисовки Павел Пряников. Своя обедня: Выжить можно, только надежно отгородившись от внешнего мира» (</w:t>
      </w:r>
      <w:r>
        <w:rPr>
          <w:sz w:val="20"/>
          <w:szCs w:val="20"/>
        </w:rPr>
        <w:t xml:space="preserve">Русская Жизнь, Москва, 14 сентября 2007 года, No 10, стр. 76-79 </w:t>
      </w:r>
      <w:r>
        <w:rPr>
          <w:sz w:val="20"/>
          <w:szCs w:val="20"/>
          <w:lang w:val="en-US"/>
        </w:rPr>
        <w:t>http</w:t>
      </w:r>
      <w:r>
        <w:rPr>
          <w:sz w:val="20"/>
          <w:szCs w:val="20"/>
        </w:rPr>
        <w:t>://</w:t>
      </w:r>
      <w:r>
        <w:rPr>
          <w:sz w:val="20"/>
          <w:szCs w:val="20"/>
          <w:lang w:val="en-US"/>
        </w:rPr>
        <w:t>rulife</w:t>
      </w:r>
      <w:r>
        <w:rPr>
          <w:sz w:val="20"/>
          <w:szCs w:val="20"/>
        </w:rPr>
        <w:t>.</w:t>
      </w:r>
      <w:r>
        <w:rPr>
          <w:sz w:val="20"/>
          <w:szCs w:val="20"/>
          <w:lang w:val="en-US"/>
        </w:rPr>
        <w:t>ru</w:t>
      </w:r>
      <w:r>
        <w:rPr>
          <w:sz w:val="20"/>
          <w:szCs w:val="20"/>
        </w:rPr>
        <w:t>/</w:t>
      </w:r>
      <w:r>
        <w:rPr>
          <w:sz w:val="20"/>
          <w:szCs w:val="20"/>
          <w:lang w:val="en-US"/>
        </w:rPr>
        <w:t>index</w:t>
      </w:r>
      <w:r>
        <w:rPr>
          <w:sz w:val="20"/>
          <w:szCs w:val="20"/>
        </w:rPr>
        <w:t>.</w:t>
      </w:r>
      <w:r>
        <w:rPr>
          <w:sz w:val="20"/>
          <w:szCs w:val="20"/>
          <w:lang w:val="en-US"/>
        </w:rPr>
        <w:t>php</w:t>
      </w:r>
      <w:r>
        <w:rPr>
          <w:sz w:val="20"/>
          <w:szCs w:val="20"/>
        </w:rPr>
        <w:t>? mode=article&amp;artID=277</w:t>
      </w:r>
      <w:r>
        <w:rPr/>
        <w:t>):</w:t>
      </w:r>
    </w:p>
    <w:p>
      <w:pPr>
        <w:pStyle w:val="Normal"/>
        <w:ind w:firstLine="709"/>
        <w:jc w:val="both"/>
        <w:rPr/>
      </w:pPr>
      <w:r>
        <w:rPr/>
      </w:r>
    </w:p>
    <w:p>
      <w:pPr>
        <w:pStyle w:val="Normal"/>
        <w:ind w:firstLine="709"/>
        <w:jc w:val="center"/>
        <w:rPr/>
      </w:pPr>
      <w:r>
        <w:rPr/>
        <w:t>Реформатор Метелкин</w:t>
      </w:r>
    </w:p>
    <w:p>
      <w:pPr>
        <w:pStyle w:val="Normal"/>
        <w:ind w:firstLine="709"/>
        <w:jc w:val="both"/>
        <w:rPr/>
      </w:pPr>
      <w:r>
        <w:rPr/>
      </w:r>
    </w:p>
    <w:p>
      <w:pPr>
        <w:pStyle w:val="Normal"/>
        <w:ind w:firstLine="709"/>
        <w:jc w:val="both"/>
        <w:rPr/>
      </w:pPr>
      <w:r>
        <w:rPr/>
        <w:t>За оборону Белого дома в августе 1991 года Александр Метелкин получил в подарок участок земли в деревне Бутьково. Больше ему ничего от цивилизации не нужно. Теперь он моделирует бытие по собственному вкусу.</w:t>
      </w:r>
    </w:p>
    <w:p>
      <w:pPr>
        <w:pStyle w:val="Normal"/>
        <w:ind w:firstLine="709"/>
        <w:jc w:val="both"/>
        <w:rPr/>
      </w:pPr>
      <w:r>
        <w:rPr/>
        <w:t>«Вон в том лесу у нас и будет экопоселение. Собственно говоря, оно уже есть, только юридически пока не оформлено». Метелкин показывает рукой вдаль. Сам он, впрочем, пока проживает на том, подаренном ему государством участке. За 15 лет отстроил на нем небольшой домик, какие-то хозблоки. Лет пять назад к исходным 15 соткам прирезал еще с полгектара. Высадил 150 деревьев: сосен, орешников, берез и дубов.</w:t>
      </w:r>
    </w:p>
    <w:p>
      <w:pPr>
        <w:pStyle w:val="Normal"/>
        <w:ind w:firstLine="709"/>
        <w:jc w:val="both"/>
        <w:rPr/>
      </w:pPr>
      <w:r>
        <w:rPr/>
        <w:t>Но все это лишь приложение к основной деятельности опытника. Главные события разворачиваются в его доме. Там штаб экопоселения. Александр от зари до зари сидит над кипой бумаг, ведет переписку с десятком инстанций, наносит на масштабные карты геодезические символы, принимает посетителей и переговаривается с ЮНЕСКО. Попивая чай с калиной, Метелкин рассказывает о событиях 20-летней давности, которые привели его к бегству из города. «Я работал в Морозовской детской больнице. И там увидел закрытую статистику: в конце восьмидесятых больше тридцати процентов младенцев рождались с железодефицитной анемией, у каждого пятого наблюдались старческие заболевания почек или печени. Тогда-то я и понял, что городская цивилизация обречена, конец ее не за горами». Метелкин принял решение строить новый мир, своего рода резервацию, в которой люди могли бы спастись.</w:t>
      </w:r>
    </w:p>
    <w:p>
      <w:pPr>
        <w:pStyle w:val="Normal"/>
        <w:ind w:firstLine="709"/>
        <w:jc w:val="both"/>
        <w:rPr/>
      </w:pPr>
      <w:r>
        <w:rPr/>
        <w:t>Рядом с деревней Бутьково он обнаружил заброшенное поселение Храброво. К 2002 году там не осталось ни одного местного жителя, десятки изб стояли пустыми. В Храброво Метелкин и принялся организовывать экопоселение.</w:t>
      </w:r>
    </w:p>
    <w:p>
      <w:pPr>
        <w:pStyle w:val="Normal"/>
        <w:ind w:firstLine="709"/>
        <w:jc w:val="both"/>
        <w:rPr/>
      </w:pPr>
      <w:r>
        <w:rPr/>
        <w:t>В российском законодательстве, на счастье, оказалась лазейка - упоминание о некой «особо охраняемой природной территории» (ООПТ). Четкого правового определения ООПТ в федеральных законах нет до сих пор. Но, по сути, такие территории приравниваются к заповедникам. Отличие состоит в том, что в ООПТ законом охраняется буквально все: не только растения или животные, но сложившийся там мир в целом. То есть людей, там проживающих, выселить нельзя, и материальную цивилизацию, ими построенную, нельзя разрушать.</w:t>
      </w:r>
    </w:p>
    <w:p>
      <w:pPr>
        <w:pStyle w:val="Normal"/>
        <w:ind w:firstLine="709"/>
        <w:jc w:val="both"/>
        <w:rPr/>
      </w:pPr>
      <w:r>
        <w:rPr/>
        <w:t>Метелкин не очень охотно называет фамилии чиновников, оказавших ему содействие, но Храброво признали ООПТ и выделили деньги на оформление необходимой документации из областного бюджета. Помогали Метелкину и международные организации. «Да, они мне выделяли гранты. Кроме того, нашу идею всецело поддерживают ЮНЕСКО и ряд чиновников ООН».</w:t>
      </w:r>
    </w:p>
    <w:p>
      <w:pPr>
        <w:pStyle w:val="Normal"/>
        <w:ind w:firstLine="709"/>
        <w:jc w:val="both"/>
        <w:rPr/>
      </w:pPr>
      <w:r>
        <w:rPr/>
        <w:t>В Храброво 500 гектаров земли; через год их обитатели официально отгородятся от внешнего мира. 300 гектаров так и останутся под лесом, а на 200, ныне заросших бурьяном и мелколесьем, развернется биорезерв - питомник растений, занесенных в Красную книгу. «Это одно из условий ООПТ: сохранять и восстанавливать биогеоценоз», - подчеркивает Александр.</w:t>
      </w:r>
    </w:p>
    <w:p>
      <w:pPr>
        <w:pStyle w:val="Normal"/>
        <w:ind w:firstLine="709"/>
        <w:jc w:val="both"/>
        <w:rPr/>
      </w:pPr>
      <w:r>
        <w:rPr/>
        <w:t>В экопоселении будет не больше 15 семей (около 100 человек). Метелкин рассч итал, что именно такая плотность позволит и прокормить поселенцев, и не нарушить окружающую среду. Сейчас в Храброво живут две семьи, которые надежно защищены от большого мира лесом и бездорожьем: добраться туда можно или на лошади, или пешком (километров 7-8). Правда, некоторые поддерживают контакты с миром виртуальным. Глава одного из семейств, сидя в избе, занимается программированием по заказам из Москвы. Нет ли тут парадокса: экопоселенец получает из города деньги и способствует общей урбанизации? «В идеале надо заниматься только землей, но и от городских благ, если они не противоречат нашим ценностям, отказываться не стоит, - поясняет Метелкин. - Вот на речке Смедове я хочу поставить мини-гидроэлектростанцию. А мне говорят, что в России по закону ею может владеть только РАО ЕЭС . Ну и ладно, будут у нас солнечные батареи». Александр полагает, что надо пользоваться возможностями окружающего мира, пока тот не успел погибнуть.</w:t>
      </w:r>
    </w:p>
    <w:p>
      <w:pPr>
        <w:pStyle w:val="Normal"/>
        <w:ind w:firstLine="709"/>
        <w:jc w:val="both"/>
        <w:rPr/>
      </w:pPr>
      <w:r>
        <w:rPr/>
        <w:t>«В моей деревне из ста сорока дворов жилых осталось двенадцать, причем мужч ин нет, одни старухи. В Сосновке, здешнем лесничестве, из местных работает только лесник, в помощники он вынужден был набирать таджиков и узбеков. И вообще лесничество это, как мне сказали, скоро закроют: не от кого стало лес охранять». Свободные ниши в окружающих деревнях сейчас занимают выходцы из Средней Азии. Когда едешь по Озернинскому району, то тут, то там встречаешь узбеков, пасущих овец, или таджиков, гоняющих коров. Они, по мнению Метелкина, опасности не представляют. «Их город не успел испортить. Поживут тут немного и, возможно, людьми станут. Да и вообще они какие-то прозрачные, словно эльфы: непонятно, где живут, чем кормятся, как размножаются»...</w:t>
      </w:r>
    </w:p>
    <w:p>
      <w:pPr>
        <w:pStyle w:val="Normal"/>
        <w:ind w:firstLine="709"/>
        <w:jc w:val="both"/>
        <w:rPr/>
      </w:pPr>
      <w:r>
        <w:rPr/>
        <w:t>В России уже действуют около сотни экопоселений, и ни одно из них нельзя назвать успешным, внешний мир не дает им покоя. Например, в калужском «Ковчеге» никак не могут решить проблему взаимоотношений с местными крестьянами. В результате там регулярно случаются поджоги домов, драки и т. п. В «Ковчеге» даже придумали новый антипожарный строительный материал - блоки из глины с соломой. Но и глиняный дом руководителя экопоселения «Ковчег» Федора Голутвина все равно недавно сгорел.</w:t>
      </w:r>
    </w:p>
    <w:p>
      <w:pPr>
        <w:pStyle w:val="Normal"/>
        <w:ind w:firstLine="709"/>
        <w:jc w:val="both"/>
        <w:rPr/>
      </w:pPr>
      <w:r>
        <w:rPr/>
        <w:t>Метелкин консультирует десятки отечественных экопоселений. Но только одно из них может служить ему примером и источником вдохновения - частный заповедник (единственный в России, кстати) Сергея Смиренского в Амурской области, раскинувшийся на 5000 гектаров. Он тоже был создан под эгидой ЮНЕСКО, на деньги американских и японских неправительственных фондов, и теперь туда приезжают ученые со всего мира смотреть на гнездовья журавлей. «За такими частными этнографическими территориями - будущее», - утверждает Александр.</w:t>
      </w:r>
    </w:p>
    <w:p>
      <w:pPr>
        <w:pStyle w:val="Normal"/>
        <w:ind w:firstLine="709"/>
        <w:jc w:val="both"/>
        <w:rPr/>
      </w:pPr>
      <w:r>
        <w:rPr/>
        <w:t xml:space="preserve">И лишь после того, как будет обеспечена полнейшая автономия, установлена абсолютная независимость от местных жителей и от государства, следует вплотную приступить к перестройке сознания </w:t>
      </w:r>
    </w:p>
    <w:p>
      <w:pPr>
        <w:pStyle w:val="Normal"/>
        <w:ind w:firstLine="709"/>
        <w:jc w:val="both"/>
        <w:rPr/>
      </w:pPr>
      <w:r>
        <w:rPr/>
        <w:t>Метелкин на базе своего ООПТ создает некоммерческое партнерство. Предельно четко, как в бизнес-плане корпорации, прописана в уставе партнерства экономика поселений. В ООПТ завозятся растения, животные и насекомые, занесенные в Красную книгу, - примерно 300 видов и пород. Они начинают интенсивно размножаться, и это потомство продается в ботанические сады и зоопарки мира. Кроме того, в экопоселении организуется научная станция, будут проводиться экскурсии для иностранных экологических туристов. Инвестировать деньги в такие поселения наверняка захотят различные международные организации. Россия (а также Альпы, настаивает Метелкин) вообще будет тем местом на Земле, где может сохраниться человеческая цивилизация. Она, Россия, уже начала очищаться от всего инородного, противного Природе и Логосу. «Думаете, пьянка эта в стране происходит просто так? Нет, это Природа занимается саморегуляцией. И СПИД в Африке, и электромагнитные излучения, и демографическая катастрофа в белом мире - все неспроста».</w:t>
      </w:r>
    </w:p>
    <w:p>
      <w:pPr>
        <w:pStyle w:val="Normal"/>
        <w:ind w:firstLine="709"/>
        <w:jc w:val="both"/>
        <w:rPr/>
      </w:pPr>
      <w:r>
        <w:rPr/>
        <w:t>Несмотря на свои ожидания скорого краха сначала городской, а потом и всей ч еловеческой цивилизации, Александр Метелкин полон радужных эмоций. «Только на земле ко мне вернулось здоровье. Я счастлив, что занимаюсь свободным трудом, ничего не должен государству и могу себе позволить ничего от него не требовать. Местная земля наконец-то стала родить после пятнадцатилетнего запустения (вот, копните тут, посмотрите, сколько дождевых червей и жужелиц). О чем еще можно мечтать?!»</w:t>
      </w:r>
    </w:p>
    <w:p>
      <w:pPr>
        <w:pStyle w:val="Normal"/>
        <w:ind w:firstLine="709"/>
        <w:jc w:val="both"/>
        <w:rPr/>
      </w:pPr>
      <w:r>
        <w:rPr/>
        <w:t>Возвращаясь в Москву, мы решили сократить маршрут и проехать по проселочной дороге через заросшее бурьяном поле. Из-за отары овец, перегородившей нам путь, выскочил таджик в футболке с надписью Manowar и, участливо заглядывая нам в глаза, сформулировал, может быть, сам того не желая, всю суть русской жизни на современном этапе: «Ни впереда, ни вбока меня дорога нет. Только назада».</w:t>
      </w:r>
    </w:p>
    <w:p>
      <w:pPr>
        <w:pStyle w:val="Normal"/>
        <w:ind w:firstLine="709"/>
        <w:jc w:val="both"/>
        <w:rPr/>
      </w:pPr>
      <w:r>
        <w:rPr/>
      </w:r>
    </w:p>
    <w:p>
      <w:pPr>
        <w:pStyle w:val="Normal"/>
        <w:ind w:firstLine="709"/>
        <w:jc w:val="center"/>
        <w:rPr/>
      </w:pPr>
      <w:r>
        <w:rPr/>
        <w:t>Рузская идиллия</w:t>
      </w:r>
    </w:p>
    <w:p>
      <w:pPr>
        <w:pStyle w:val="Normal"/>
        <w:ind w:firstLine="709"/>
        <w:jc w:val="both"/>
        <w:rPr/>
      </w:pPr>
      <w:r>
        <w:rPr/>
      </w:r>
    </w:p>
    <w:p>
      <w:pPr>
        <w:pStyle w:val="Normal"/>
        <w:ind w:firstLine="709"/>
        <w:jc w:val="both"/>
        <w:rPr/>
      </w:pPr>
      <w:r>
        <w:rPr/>
        <w:t>В 2003 году председатель совета директоров ГК «Ваш финансовый попечитель» Василий Бойко стал обладателем 40 тыс. гектаров в Рузском районе, которые раньше принадлежали восьми совхозам И многие недоумевали: зачем ему понадобилась земля в 100 километрах от Москвы.</w:t>
      </w:r>
    </w:p>
    <w:p>
      <w:pPr>
        <w:pStyle w:val="Normal"/>
        <w:ind w:firstLine="709"/>
        <w:jc w:val="both"/>
        <w:rPr/>
      </w:pPr>
      <w:r>
        <w:rPr/>
        <w:t>Оказывается, Бойко задумывал организовать там «Рузскую Швейцарию», построить социальную идиллию в отдельно взятом районе. На 6 тыс. гектаров планировалось построить усадьбы (от 2 га каждая), яхт-клубы, кантри-отели, гольф-поля, сафари-парк. Обслуживать этот поселок должны были три тысячи местных жителей. На остальной земле - передовое сельское хозяйство. Тут увеселения для представителей нового мира, а там счастливые пейзане из мира старого. Все это под знаком православия и духовности.</w:t>
      </w:r>
    </w:p>
    <w:p>
      <w:pPr>
        <w:pStyle w:val="Normal"/>
        <w:ind w:firstLine="709"/>
        <w:jc w:val="both"/>
        <w:rPr/>
      </w:pPr>
      <w:r>
        <w:rPr/>
        <w:t>За три года во все это было вложено 15 млн. Проезжая по Рузскому району, видишь, что все эти инвестиции оказались каплей в море: вокруг одни только необитаемые пустоши с остовами каких-то построек. Деньги Бойко растворились в этой земле, не дав видимых всходов. Итоги своей четырехлетней работы Бойко подводит в письмах из СИЗО «Матросская Тишина»: «Сатанисты пытаются разрушить сельское хозяйство в Рузском районе, остановить паломнические поездки по святым местам, прекратить занятия по Основам православной культуры , оставить без работы 1500 человек, то есть 10% трудящихся Рузского района Я и из темницы приложу все силы для процветания земли рузской и веры христианской».</w:t>
      </w:r>
    </w:p>
    <w:p>
      <w:pPr>
        <w:pStyle w:val="Normal"/>
        <w:ind w:firstLine="709"/>
        <w:jc w:val="both"/>
        <w:rPr/>
      </w:pPr>
      <w:r>
        <w:rPr/>
        <w:t>Бывший директор совхоза «Октябрьский» Юрий Васильевич Михайлов говорит, что примет современной цивилизации в Рузском районе почти нет. «Даже и народу здесь нет уже. Вот у меня до перестройки работали в совхозе четыреста человек. А сейчас в селе двадцать человек трудоспособного возраста, - с горе чью повествует Михайлов. - Я как-то спросил у районного чиновника: вот не осталось ни колхозов, ни заводов; вы хоть думали, куда народ денется? А он мне в ответ: сейчас у народа только два пути либо в милиционеры, либо в монахи». И верно, в районе отгрохали огромный милицейский вуз и открыли монастырь, в нем живут три чернеца. Общественный деятель районного масштаба Людмила Бугаева приводит статистику: «В 1991 году в Рузском районе была одна действующая церковь, сейчас сорок с лишним - на шестьдесят тысяч человек. На душу населения больше, чем где-либо в Московской области».</w:t>
      </w:r>
    </w:p>
    <w:p>
      <w:pPr>
        <w:pStyle w:val="Normal"/>
        <w:ind w:firstLine="709"/>
        <w:jc w:val="both"/>
        <w:rPr/>
      </w:pPr>
      <w:r>
        <w:rPr/>
        <w:t>«А что Бойко, почему он вам так не мил?» интересуюсь я у Бугаевой, последние года три живущей одной идеей: отобрать землю у предпринимателя и вернуть ее крестьянам. «Потому что это все несправедливо. Земля дана природой и должна принадлежать тому, кто работает на ней», - заученно отвечает Бугаева. Мы с Людмилой едем по полям уже больше получаса, но никаких крестьян не видно, как и плодов их труда.</w:t>
      </w:r>
    </w:p>
    <w:p>
      <w:pPr>
        <w:pStyle w:val="Normal"/>
        <w:ind w:firstLine="709"/>
        <w:jc w:val="both"/>
        <w:rPr/>
      </w:pPr>
      <w:r>
        <w:rPr/>
        <w:t>Наконец на ферме в Еськово находим крестьянина, скотника Сергея. Он сильно пьян, считает коров. «Три, пятнадцать, сорок две. Все на месте». Закончив подсчеты, начинает нахваливать Бойко. «Пять тыщ платят! Каждый месяц! Десять лет назад коров было двести штук, а платить ничего не платили! Сейчас их сорок две, а денег вон сколько!»</w:t>
      </w:r>
    </w:p>
    <w:p>
      <w:pPr>
        <w:pStyle w:val="Normal"/>
        <w:ind w:firstLine="709"/>
        <w:jc w:val="both"/>
        <w:rPr/>
      </w:pPr>
      <w:r>
        <w:rPr/>
        <w:t>Поголовье скота сократилось, но растет с каждым днем поголовье червей класса малощетинковых. Это ноу-хау предпринимателя Бойко. Он увлеченно разводит червей на своих фермах. Оказывается, на червя не только ловят рыбу, его также можно скармливать птице и свиньям. А еще использовать в высушенном виде как биологическую добавку к людскому рациону. «Нет, сами не едим, - признается молдаванка Аэлита, работница червефермы Старониколаевское. - Но с колбасного завода из Можайска приезжали к нам, интересовались, можно ли в их продукции сушеными червями заменить сою».</w:t>
      </w:r>
    </w:p>
    <w:p>
      <w:pPr>
        <w:pStyle w:val="Normal"/>
        <w:ind w:firstLine="709"/>
        <w:jc w:val="both"/>
        <w:rPr/>
      </w:pPr>
      <w:r>
        <w:rPr/>
        <w:t>Людмила Бугаева в ответ на это сокрушается, что гастарбайтеры подрывают классовую солидарность трудящихся. Потом вспоминает, что трудящихся здесь почти нет. «Но ведь есть надежда, что они появятся», - смущенно произносит Людмила.</w:t>
      </w:r>
    </w:p>
    <w:p>
      <w:pPr>
        <w:pStyle w:val="Normal"/>
        <w:ind w:firstLine="709"/>
        <w:jc w:val="both"/>
        <w:rPr/>
      </w:pPr>
      <w:r>
        <w:rPr/>
        <w:t>Другая проблема Бойко - дачи и дачники. Видная представительница этого класса Надежда Скурлатова рассказывает, что в начале 90-х колхозы отрезали от своих полей участки и раздавали их москвичам. «И только в 2004 году, с приходом в район Бойко, мы узнали, что земля нам не принадлежит, а находится в аренде на сорок девять лет. Вот такие мы грамотеи: за двенадцать лет не удосужились прочитать договор». В общей сложности на землях Бойко оказались 1700 дач. Бизнесмен предложил их владельцам переоформить договор и установил арендную плату до 1000 рублей за сотку в год. Тогда дачники начали протестную кампанию, закончившуюся отправкой Бойко и нескольких его сотрудников в СИЗО. Якобы за кражу земли у крестьян.</w:t>
      </w:r>
    </w:p>
    <w:p>
      <w:pPr>
        <w:pStyle w:val="Normal"/>
        <w:ind w:firstLine="709"/>
        <w:jc w:val="both"/>
        <w:rPr/>
      </w:pPr>
      <w:r>
        <w:rPr/>
        <w:t>Хотя сама Надежда Скурлатова признается, что основной причиной краха проекта «Рузской Швейцарии» стал страх местных чиновников перед новой экономической силой: сегодня он прибрал к рукам землю, а завтра приберет и саму власть. «Отнимут у него эти сорок тысяч гектаров и разделят между пятью, а то и десятью землевладельцами. Принцип разделяй и властвуй у нас никто не отменял».</w:t>
      </w:r>
    </w:p>
    <w:p>
      <w:pPr>
        <w:pStyle w:val="Normal"/>
        <w:ind w:firstLine="709"/>
        <w:jc w:val="both"/>
        <w:rPr/>
      </w:pPr>
      <w:r>
        <w:rPr/>
        <w:t>Что до крестьян, они здесь совершенно ни при чем. Бойко не сделал их несчастнее или счастливее - они, кажется, просто забыли, что обозначают эти слова. Как жили, так и живут одним днем. Долгим и серым».</w:t>
      </w:r>
    </w:p>
    <w:p>
      <w:pPr>
        <w:pStyle w:val="Normal"/>
        <w:ind w:firstLine="709"/>
        <w:jc w:val="both"/>
        <w:rPr/>
      </w:pPr>
      <w:r>
        <w:rPr/>
        <w:t xml:space="preserve">Крестьяне в позднеханьском Китае все же восставали, когда тогдашние земельные олигархи ("сильные дома") в симбиозе с коррумпированными чиновниками лишали их земли, а у крестьян раннепутинской России иссякла сила протеста, они себя защитить не могут, а вряд ли смогут защитить Родину, и они пофигистски смирились со своей беспросветной участью, спиваются и вымираю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5:32:00Z</dcterms:created>
  <dc:creator>TDK</dc:creator>
  <dc:description/>
  <cp:keywords/>
  <dc:language>en-US</dc:language>
  <cp:lastModifiedBy>TDK</cp:lastModifiedBy>
  <dcterms:modified xsi:type="dcterms:W3CDTF">2007-10-08T06:30:00Z</dcterms:modified>
  <cp:revision>9</cp:revision>
  <dc:subject/>
  <dc:title>Скурлатов В</dc:title>
</cp:coreProperties>
</file>