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240"/>
        <w:ind w:hanging="0"/>
        <w:jc w:val="center"/>
        <w:rPr/>
      </w:pPr>
      <w:r>
        <w:rPr>
          <w:b/>
          <w:i w:val="false"/>
          <w:smallCaps/>
          <w:sz w:val="20"/>
        </w:rPr>
        <w:t>Глава</w:t>
      </w:r>
      <w:r>
        <w:rPr>
          <w:b/>
          <w:i w:val="false"/>
          <w:smallCaps/>
          <w:sz w:val="20"/>
          <w:lang w:val="en-US"/>
        </w:rPr>
        <w:t xml:space="preserve"> 3</w:t>
      </w:r>
    </w:p>
    <w:p>
      <w:pPr>
        <w:pStyle w:val="FR2"/>
        <w:spacing w:before="0" w:after="0"/>
        <w:rPr/>
      </w:pPr>
      <w:r>
        <w:rPr/>
      </w:r>
    </w:p>
    <w:p>
      <w:pPr>
        <w:pStyle w:val="FR2"/>
        <w:spacing w:before="0" w:after="0"/>
        <w:rPr/>
      </w:pPr>
      <w:r>
        <w:rPr/>
        <w:t>Судейский беспредел</w:t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  <w:t>Женщины как признак обюрокраченности</w:t>
      </w:r>
    </w:p>
    <w:p>
      <w:pPr>
        <w:pStyle w:val="Normal"/>
        <w:spacing w:lineRule="auto" w:line="240"/>
        <w:ind w:firstLine="260"/>
        <w:rPr/>
      </w:pPr>
      <w:r>
        <w:rPr/>
      </w:r>
    </w:p>
    <w:p>
      <w:pPr>
        <w:pStyle w:val="Normal"/>
        <w:spacing w:lineRule="auto" w:line="240"/>
        <w:ind w:firstLine="260"/>
        <w:rPr/>
      </w:pPr>
      <w:r>
        <w:rPr/>
        <w:t>Понять степень обюрокраченности организации мож</w:t>
        <w:softHyphen/>
        <w:t>но только после того, как поработаешь с ней. Но, во-первых, не всем это доступно: обычные люди чаще все</w:t>
        <w:softHyphen/>
        <w:t>го являются не партнерами, а просителями, а во-вто</w:t>
        <w:softHyphen/>
        <w:t>рых, когда поймешь, то бывает уже поздно. Поэтому полезно с самого начала хоть как-нибудь оценить, в ка</w:t>
        <w:softHyphen/>
        <w:t>кую организацию вы попали. Вам, возможно, будет смеш</w:t>
        <w:softHyphen/>
        <w:t>но, но проще всего оценить степень обюрокраченности по половому признаку.</w:t>
      </w:r>
    </w:p>
    <w:p>
      <w:pPr>
        <w:pStyle w:val="Normal"/>
        <w:spacing w:lineRule="auto" w:line="240"/>
        <w:ind w:firstLine="260"/>
        <w:rPr/>
      </w:pPr>
      <w:r>
        <w:rPr/>
        <w:t>Если в данной организации много мужчин или они там хотя бы заметны, то не исключено, что в этой орга</w:t>
        <w:softHyphen/>
        <w:t>низации можно говорить и о Деле. Но если в этой орга</w:t>
        <w:softHyphen/>
        <w:t>низации мужчин не видно, то пишите пропало</w:t>
      </w:r>
      <w:r>
        <w:rPr>
          <w:lang w:val="en-US"/>
        </w:rPr>
        <w:t xml:space="preserve"> -</w:t>
      </w:r>
      <w:r>
        <w:rPr/>
        <w:t xml:space="preserve"> в этой конторе плевать хотели и на ваше, и на свое Дело.</w:t>
      </w:r>
    </w:p>
    <w:p>
      <w:pPr>
        <w:pStyle w:val="Normal"/>
        <w:spacing w:lineRule="auto" w:line="240"/>
        <w:ind w:firstLine="260"/>
        <w:rPr/>
      </w:pPr>
      <w:r>
        <w:rPr/>
        <w:t>Еще раз подчеркну и обращу ваше внимание</w:t>
      </w:r>
      <w:r>
        <w:rPr>
          <w:lang w:val="en-US"/>
        </w:rPr>
        <w:t xml:space="preserve"> -</w:t>
      </w:r>
      <w:r>
        <w:rPr/>
        <w:t xml:space="preserve"> речь идет не о поле отдельного клерка или чиновника. И женщина вполне решит ваше Дело, если вся организа</w:t>
        <w:softHyphen/>
        <w:t>ция не сильно обюрокрачена. Речь идет о полном кад</w:t>
        <w:softHyphen/>
        <w:t>ровом составе данной конторы, о процентном отноше</w:t>
        <w:softHyphen/>
        <w:t>нии женщин на ответственных постах ко всему штату.</w:t>
      </w:r>
    </w:p>
    <w:p>
      <w:pPr>
        <w:pStyle w:val="Normal"/>
        <w:spacing w:lineRule="auto" w:line="240"/>
        <w:ind w:firstLine="260"/>
        <w:rPr/>
      </w:pPr>
      <w:r>
        <w:rPr/>
        <w:t>Между тем эта проблема стала видна уже и неспеци</w:t>
        <w:softHyphen/>
        <w:t>алисту. Недавно в «Русском журнале» в Интернете по</w:t>
        <w:softHyphen/>
        <w:t>явилось несколько работ, авторы которых пытаются по</w:t>
        <w:softHyphen/>
        <w:t>нять происходящее. Так, к примеру, Д. Бересков пишет:</w:t>
      </w:r>
    </w:p>
    <w:p>
      <w:pPr>
        <w:pStyle w:val="Normal"/>
        <w:spacing w:lineRule="auto" w:line="240"/>
        <w:ind w:firstLine="280"/>
        <w:rPr>
          <w:i/>
          <w:i/>
        </w:rPr>
      </w:pPr>
      <w:r>
        <w:rPr>
          <w:i/>
        </w:rPr>
        <w:t>«Как-то так получилось, что не только в судах, но и в большинстве других бюрократических структур Рос</w:t>
        <w:softHyphen/>
        <w:t>сии всеми делами заправляют исключительно женщи</w:t>
        <w:softHyphen/>
        <w:t>ны (кстати, по большинству параметров суды наши мало чем отличаются, кажется, от прочих присутственных мест, как и больницы, поликлиники, школы). В главках и министерствах, в фондах и в ПРЭО, во всяческих службах, инспекциях, комитетах основными исполни</w:t>
        <w:softHyphen/>
        <w:t>телями являются в подавляющем большинстве женщи</w:t>
        <w:softHyphen/>
        <w:t>ны, что делает эти бюрократические механизмы исклю</w:t>
        <w:softHyphen/>
        <w:t>чительно надежными, устойчивыми, безотказными. И это губит нашу страну, поскольку, как известно, женс</w:t>
        <w:softHyphen/>
        <w:t>кая природа направлена на закрепление приобретенных признаков, на противостояние любым изменениям, на отторжение всего нового, малознакомого, неясного. Из</w:t>
        <w:softHyphen/>
        <w:t>нутри системы управления, в которой преобладают жен</w:t>
        <w:softHyphen/>
        <w:t>щины, никогда не выйдет ничего оригинального, свеже</w:t>
        <w:softHyphen/>
        <w:t>го, нестандартного. Конечно, бывают исключения, но речь не о них.</w:t>
      </w:r>
    </w:p>
    <w:p>
      <w:pPr>
        <w:pStyle w:val="Normal"/>
        <w:spacing w:lineRule="auto" w:line="240"/>
        <w:ind w:firstLine="260"/>
        <w:rPr/>
      </w:pPr>
      <w:r>
        <w:rPr>
          <w:i/>
        </w:rPr>
        <w:t>...Говорят, наши недостатки</w:t>
      </w:r>
      <w:r>
        <w:rPr>
          <w:i/>
          <w:lang w:val="en-US"/>
        </w:rPr>
        <w:t xml:space="preserve"> -</w:t>
      </w:r>
      <w:r>
        <w:rPr>
          <w:i/>
        </w:rPr>
        <w:t xml:space="preserve"> продолжение наших достоинств. Свойства женской психологии сами по себе не являются ни достоинствами, ни недостатками. Имен</w:t>
        <w:softHyphen/>
        <w:t>но советско-коммунистическая тоталитарная система опытным путем определила чрезвычайную пригодность женщин для обеспечения бесперебойной работы бю</w:t>
        <w:softHyphen/>
        <w:t>рократической машины. Система мобилизовала контин</w:t>
        <w:softHyphen/>
        <w:t>гент</w:t>
      </w:r>
      <w:r>
        <w:rPr>
          <w:i/>
          <w:lang w:val="en-US"/>
        </w:rPr>
        <w:t xml:space="preserve"> -</w:t>
      </w:r>
      <w:r>
        <w:rPr>
          <w:i/>
        </w:rPr>
        <w:t xml:space="preserve"> послушный, с высоким средним уровнем интел</w:t>
        <w:softHyphen/>
        <w:t>лекта, способный к самоорганизации и, что очень важ</w:t>
        <w:softHyphen/>
        <w:t>но, неприхотливый и не угрожающий ничьим полити</w:t>
        <w:softHyphen/>
        <w:t>ческим амбициям. Контингент этот на своих местах, машина работает, ничего не изменилось».</w:t>
      </w:r>
    </w:p>
    <w:p>
      <w:pPr>
        <w:pStyle w:val="Normal"/>
        <w:spacing w:lineRule="auto" w:line="240"/>
        <w:ind w:firstLine="260"/>
        <w:rPr/>
      </w:pPr>
      <w:r>
        <w:rPr/>
        <w:t xml:space="preserve">В этом же журнале В. Абрамкин уточняет Д. Берес-кова: </w:t>
      </w:r>
      <w:r>
        <w:rPr>
          <w:i/>
        </w:rPr>
        <w:t>«Жестокость нашего правосудия происходит от того, что оно женское:</w:t>
      </w:r>
      <w:r>
        <w:rPr>
          <w:i/>
          <w:lang w:val="en-US"/>
        </w:rPr>
        <w:t xml:space="preserve"> 60%</w:t>
      </w:r>
      <w:r>
        <w:rPr>
          <w:i/>
        </w:rPr>
        <w:t xml:space="preserve"> наших судей</w:t>
      </w:r>
      <w:r>
        <w:rPr>
          <w:i/>
          <w:lang w:val="en-US"/>
        </w:rPr>
        <w:t xml:space="preserve"> -</w:t>
      </w:r>
      <w:r>
        <w:rPr>
          <w:i/>
        </w:rPr>
        <w:t xml:space="preserve"> женщины. Такого нет ни в одной другой стране мира! Самые жес</w:t>
        <w:softHyphen/>
        <w:t>токие приговоры женщины-судьи выносят малолеткам и женщинам. Самые мягкие</w:t>
      </w:r>
      <w:r>
        <w:rPr>
          <w:i/>
          <w:lang w:val="en-US"/>
        </w:rPr>
        <w:t xml:space="preserve"> -</w:t>
      </w:r>
      <w:r>
        <w:rPr>
          <w:i/>
        </w:rPr>
        <w:t xml:space="preserve"> мужчинам-рецидивис</w:t>
        <w:softHyphen/>
        <w:t>там».</w:t>
      </w:r>
    </w:p>
    <w:p>
      <w:pPr>
        <w:pStyle w:val="Normal"/>
        <w:spacing w:lineRule="auto" w:line="240"/>
        <w:ind w:firstLine="280"/>
        <w:rPr/>
      </w:pPr>
      <w:r>
        <w:rPr/>
        <w:t>В развитие мысли Берескова напомню о том, о чем со мною яростно не соглашаются феминистки: мужчи</w:t>
        <w:softHyphen/>
        <w:t>ны и женщины</w:t>
      </w:r>
      <w:r>
        <w:rPr>
          <w:lang w:val="en-US"/>
        </w:rPr>
        <w:t xml:space="preserve"> -</w:t>
      </w:r>
      <w:r>
        <w:rPr/>
        <w:t xml:space="preserve"> очень разные люди, и у них способно</w:t>
        <w:softHyphen/>
        <w:t>сти сильно различаются. Я веду речь о различии спо</w:t>
        <w:softHyphen/>
        <w:t>собностей, а не о том, что их у мужчин больше. У нас способностей поровну, просто они разные.</w:t>
      </w:r>
    </w:p>
    <w:p>
      <w:pPr>
        <w:pStyle w:val="Normal"/>
        <w:spacing w:lineRule="auto" w:line="240"/>
        <w:rPr/>
      </w:pPr>
      <w:r>
        <w:rPr/>
        <w:t>Мужчина способен к быстрому анализу новых си</w:t>
        <w:softHyphen/>
        <w:t>туаций и к принятию по ним новых решений. Это его работа, такая работа ему «в кайф». Женщина на такой работе чувствует себя некомфортно, ее любимая работа</w:t>
      </w:r>
      <w:r>
        <w:rPr>
          <w:lang w:val="en-US"/>
        </w:rPr>
        <w:t xml:space="preserve"> -</w:t>
      </w:r>
      <w:r>
        <w:rPr/>
        <w:t>совершенствование известных решений. Речь идет о сред</w:t>
        <w:softHyphen/>
        <w:t>них мужчинах и женщинах. Разумеется, всегда бывают и крайние случаи, когда мужчина обладает женским складом ума и психики, а женщина</w:t>
      </w:r>
      <w:r>
        <w:rPr>
          <w:lang w:val="en-US"/>
        </w:rPr>
        <w:t xml:space="preserve"> -</w:t>
      </w:r>
      <w:r>
        <w:rPr/>
        <w:t xml:space="preserve"> мужским. Но в целом это различие незыблемо.</w:t>
      </w:r>
    </w:p>
    <w:p>
      <w:pPr>
        <w:pStyle w:val="Normal"/>
        <w:spacing w:lineRule="auto" w:line="240"/>
        <w:rPr/>
      </w:pPr>
      <w:r>
        <w:rPr/>
        <w:t>Вот, скажем, есть вид спорта, в котором физическая сила совершенно не нужна, но требуется способность к быстрому анализу</w:t>
      </w:r>
      <w:r>
        <w:rPr>
          <w:lang w:val="en-US"/>
        </w:rPr>
        <w:t xml:space="preserve"> -'-</w:t>
      </w:r>
      <w:r>
        <w:rPr/>
        <w:t xml:space="preserve"> шахматы. Уверен, что найдутся ты</w:t>
        <w:softHyphen/>
        <w:t>сячи женщин, даже любительниц, которые без труда вы</w:t>
        <w:softHyphen/>
        <w:t>играют у меня десятки партий подряд, тем не менее даже самые тупые из феминисток не требуют прово</w:t>
        <w:softHyphen/>
        <w:t>дить смешанные женско-мужские чемпионаты по шах</w:t>
        <w:softHyphen/>
        <w:t>матам ввиду абсолютной предсказуемости результатов. В чем мы, мужчины, сильны, в том сильны.</w:t>
      </w:r>
    </w:p>
    <w:p>
      <w:pPr>
        <w:pStyle w:val="Normal"/>
        <w:spacing w:lineRule="auto" w:line="240"/>
        <w:rPr/>
      </w:pPr>
      <w:r>
        <w:rPr/>
        <w:t>В то же время есть масса работ достаточно творчес</w:t>
        <w:softHyphen/>
        <w:t>ких, которые мужчина просто не выносит, как бы много вы ему за эту работу ни платили.</w:t>
      </w:r>
    </w:p>
    <w:p>
      <w:pPr>
        <w:pStyle w:val="Normal"/>
        <w:spacing w:lineRule="auto" w:line="240"/>
        <w:rPr/>
      </w:pPr>
      <w:r>
        <w:rPr/>
        <w:t>Мой личный пример. Когда-то у меня в подчинении была очень большая аналитическая химлаборатория, которая делала до</w:t>
      </w:r>
      <w:r>
        <w:rPr>
          <w:lang w:val="en-US"/>
        </w:rPr>
        <w:t xml:space="preserve"> 3</w:t>
      </w:r>
      <w:r>
        <w:rPr/>
        <w:t xml:space="preserve"> млн анализов (определений коли</w:t>
        <w:softHyphen/>
        <w:t>чества химического элемента в сплаве) в год. Методы, приемы того, как провести тот или иной анализ, разра</w:t>
        <w:softHyphen/>
        <w:t>батывала специальная группа инженеров-химиков. Ла</w:t>
        <w:softHyphen/>
        <w:t>борантам нужно было очень точно эти методы воспро</w:t>
        <w:softHyphen/>
        <w:t>изводить: отвесить сотню проб с точностью до</w:t>
      </w:r>
      <w:r>
        <w:rPr>
          <w:lang w:val="en-US"/>
        </w:rPr>
        <w:t xml:space="preserve"> 0,001</w:t>
      </w:r>
      <w:r>
        <w:rPr/>
        <w:t xml:space="preserve"> г, отмерить несколько сот порций растворов с точностью до.</w:t>
      </w:r>
      <w:r>
        <w:rPr>
          <w:lang w:val="en-US"/>
        </w:rPr>
        <w:t xml:space="preserve"> 0,1</w:t>
      </w:r>
      <w:r>
        <w:rPr/>
        <w:t xml:space="preserve"> миллилитра, оттитровать растворы сотню раз так точно, чтобы ошибка анализа не вышла за пределы до</w:t>
        <w:softHyphen/>
        <w:t>пустимого. При этом в числе проб обязательно было и несколько штук таких, которые этот лаборант уже ана</w:t>
        <w:softHyphen/>
        <w:t>лизировал раньше, н6 зашифрованных, неизвестных ему. Лаборант обязан был эти пробы снова проанализировать и получить прежний результат. Иначе</w:t>
      </w:r>
      <w:r>
        <w:rPr>
          <w:lang w:val="en-US"/>
        </w:rPr>
        <w:t xml:space="preserve"> -</w:t>
      </w:r>
      <w:r>
        <w:rPr/>
        <w:t xml:space="preserve"> снятие премии, снижение разряда, перевод на другую работу. И мои умницы делали эту сумасшедшую по кропотли</w:t>
        <w:softHyphen/>
        <w:t>вости работу в огромных объемах и не ошибались. При</w:t>
        <w:softHyphen/>
        <w:t>чем настоящее умение, как и везде, приходит с опытом, и лучшие лаборанты, как правило, имели</w:t>
      </w:r>
      <w:r>
        <w:rPr>
          <w:lang w:val="en-US"/>
        </w:rPr>
        <w:t xml:space="preserve"> 10-15</w:t>
      </w:r>
      <w:r>
        <w:rPr/>
        <w:t xml:space="preserve"> лет</w:t>
      </w:r>
      <w:r>
        <w:rPr>
          <w:lang w:val="en-US"/>
        </w:rPr>
        <w:t xml:space="preserve"> crai, </w:t>
      </w:r>
      <w:r>
        <w:rPr/>
        <w:t>жа. Но были и молодые женщины, которые в несколько лет добивались выдающихся результатов, а это говорит о том, что в женской работе, как и в мужской, требуется талант. Между тем мужчина любой из этих анализов сделал бы запросто и очень точно. Один анализ Сорок анализов в смену он, хоть ты его убей, сделать не смо</w:t>
        <w:softHyphen/>
        <w:t>жет</w:t>
      </w:r>
      <w:r>
        <w:rPr>
          <w:lang w:val="en-US"/>
        </w:rPr>
        <w:t xml:space="preserve"> -</w:t>
      </w:r>
      <w:r>
        <w:rPr/>
        <w:t xml:space="preserve"> ошибется уже в первом десятке.</w:t>
      </w:r>
    </w:p>
    <w:p>
      <w:pPr>
        <w:pStyle w:val="Normal"/>
        <w:spacing w:lineRule="auto" w:line="240"/>
        <w:ind w:firstLine="280"/>
        <w:rPr/>
      </w:pPr>
      <w:r>
        <w:rPr/>
        <w:t>Высший разряд на заводе был 7-й, мои лаборантки имели 5-й, масса мужчин на заводе, работая на улице, имели 4-й или 3-й. Лаборантки работали в белых хала</w:t>
        <w:softHyphen/>
        <w:t>тах, большую часть смены</w:t>
      </w:r>
      <w:r>
        <w:rPr>
          <w:lang w:val="en-US"/>
        </w:rPr>
        <w:t xml:space="preserve"> -</w:t>
      </w:r>
      <w:r>
        <w:rPr/>
        <w:t xml:space="preserve"> сидя, зимой</w:t>
      </w:r>
      <w:r>
        <w:rPr>
          <w:lang w:val="en-US"/>
        </w:rPr>
        <w:t xml:space="preserve"> -</w:t>
      </w:r>
      <w:r>
        <w:rPr/>
        <w:t xml:space="preserve"> в тепле, летом</w:t>
      </w:r>
      <w:r>
        <w:rPr>
          <w:lang w:val="en-US"/>
        </w:rPr>
        <w:t xml:space="preserve"> -</w:t>
      </w:r>
      <w:r>
        <w:rPr/>
        <w:t xml:space="preserve"> под кондиционером и получали больше, чем водители автоцеха. Но за всю историю завода лаборан</w:t>
        <w:softHyphen/>
        <w:t>том не работал ни один мужчина, а женщина-професси</w:t>
        <w:softHyphen/>
        <w:t>онал за рулем была единственная на весь город</w:t>
      </w:r>
      <w:r>
        <w:rPr>
          <w:lang w:val="en-US"/>
        </w:rPr>
        <w:t xml:space="preserve"> -</w:t>
      </w:r>
      <w:r>
        <w:rPr/>
        <w:t xml:space="preserve"> вози</w:t>
        <w:softHyphen/>
        <w:t xml:space="preserve">ла на «Москвиче» главврача больницы. </w:t>
      </w:r>
      <w:r>
        <w:rPr>
          <w:lang w:val="en-US"/>
        </w:rPr>
        <w:t>,</w:t>
      </w:r>
      <w:r>
        <w:rPr/>
        <w:t xml:space="preserve"> Вот эти наши умственные и физические различия дают возможность соединения в труде: мужчина дол</w:t>
        <w:softHyphen/>
        <w:t>жен быть «вне» и непосредственно соприкасаться с не</w:t>
        <w:softHyphen/>
        <w:t>прерывно меняющимся Делом, а женщина должна быть внутри организации, совершенствуя уже отработанные мужчиной приемы. Образно говоря, мужчина должен подобрать прием, которым он отловит и завалит конк</w:t>
        <w:softHyphen/>
        <w:t>ретного мамонта, а женщина должна его разделать так, чтобы котлет получилось как можно больше Такое раз</w:t>
        <w:softHyphen/>
        <w:t>деление даст возможность работать с удовольствием и мужчине, и женщине Смена ролей, даже при одинако</w:t>
        <w:softHyphen/>
        <w:t>вой силе обоих, будет морально тяжела для женщины и до тошноты неинтересна мужчине. Женщина будет му</w:t>
        <w:softHyphen/>
        <w:t>читься, что она не за тем мамонтом погналась, не тот топор взяла, не по тому уху бьет, и в результате семья останется голодной. Не скрасит моральной тяжести даже победа, которая будет казаться случайной, а потому не</w:t>
        <w:softHyphen/>
        <w:t>убедительной.</w:t>
      </w:r>
    </w:p>
    <w:p>
      <w:pPr>
        <w:pStyle w:val="Normal"/>
        <w:spacing w:lineRule="auto" w:line="240"/>
        <w:ind w:firstLine="260"/>
        <w:rPr/>
      </w:pPr>
      <w:r>
        <w:rPr/>
        <w:t>Это различие было понятно до тех пор, пока сред</w:t>
        <w:softHyphen/>
        <w:t>ства существования давал убитый мамон г, а не началь</w:t>
        <w:softHyphen/>
        <w:t>ник, который вместе с зарплатой спускает и инструк</w:t>
        <w:softHyphen/>
        <w:t>ции, что нужно делать, чтобы зарплату получить. Вот после этого любая бюрократическая работа стала жен</w:t>
        <w:softHyphen/>
        <w:t>щине по плечу и в кайф. Плевать на то, делается Дело или нет, главное</w:t>
      </w:r>
      <w:r>
        <w:rPr>
          <w:lang w:val="en-US"/>
        </w:rPr>
        <w:t xml:space="preserve"> -</w:t>
      </w:r>
      <w:r>
        <w:rPr/>
        <w:t xml:space="preserve"> выполнять указания начальника и получать от него деньги. Никакого тебе анализа Дела, никакого поиска решений по нему. Но вспомним, такая работа и атмосфера для мужика биологически невыно</w:t>
        <w:softHyphen/>
        <w:t>сима.</w:t>
      </w:r>
    </w:p>
    <w:p>
      <w:pPr>
        <w:pStyle w:val="Normal"/>
        <w:spacing w:lineRule="auto" w:line="240"/>
        <w:ind w:firstLine="260"/>
        <w:rPr/>
      </w:pPr>
      <w:r>
        <w:rPr/>
        <w:t>Смотрите. Делом школы является обучение ребенка пользованию знаниями. Пока в школе была возможность учить всех и каждого так, как считает нужным учитель, в школе было полно мужчин. Была возможность само</w:t>
        <w:softHyphen/>
        <w:t>му проанализировать Дело, самому принять решение</w:t>
      </w:r>
      <w:r>
        <w:rPr>
          <w:lang w:val="en-US"/>
        </w:rPr>
        <w:t xml:space="preserve"> -</w:t>
      </w:r>
      <w:r>
        <w:rPr/>
        <w:t>чем не работа для мужчины? Но, как только в</w:t>
      </w:r>
      <w:r>
        <w:rPr>
          <w:lang w:val="en-US"/>
        </w:rPr>
        <w:t xml:space="preserve"> 1956</w:t>
      </w:r>
      <w:r>
        <w:rPr/>
        <w:t xml:space="preserve"> г. скромная контора превратилась во Всесоюзную Акаде</w:t>
        <w:softHyphen/>
        <w:t>мию педагогических наук, которая стала спускать учи</w:t>
        <w:softHyphen/>
        <w:t>телям инструкции, как учить детей, работа школьного учителя превратилась в тарахтение на уроке предусмот</w:t>
        <w:softHyphen/>
        <w:t>ренных академической методикой слов и выслушива</w:t>
        <w:softHyphen/>
        <w:t>ние от ученика этих слов на экзамене. Мужчины (да и женщины) стали покидать школу, и никакими деньга</w:t>
        <w:softHyphen/>
        <w:t>ми их невозможно было удержать. Школу стали запол</w:t>
        <w:softHyphen/>
        <w:t>нять бабы. В начале 80-х у нас в городе зарплата учите</w:t>
        <w:softHyphen/>
        <w:t>ля была</w:t>
      </w:r>
      <w:r>
        <w:rPr>
          <w:lang w:val="en-US"/>
        </w:rPr>
        <w:t xml:space="preserve"> 250</w:t>
      </w:r>
      <w:r>
        <w:rPr/>
        <w:t xml:space="preserve"> руб., а средняя зарплата по нашему (метал</w:t>
        <w:softHyphen/>
        <w:t>лургическому!) заводу</w:t>
      </w:r>
      <w:r>
        <w:rPr>
          <w:lang w:val="en-US"/>
        </w:rPr>
        <w:t xml:space="preserve"> - 202</w:t>
      </w:r>
      <w:r>
        <w:rPr/>
        <w:t xml:space="preserve"> руб., но в семи школах города уже не работал ни один мужчина. (Вернее, был один директор, да и тот зарубил свою жену и сел).</w:t>
      </w:r>
    </w:p>
    <w:p>
      <w:pPr>
        <w:pStyle w:val="Normal"/>
        <w:spacing w:lineRule="auto" w:line="240"/>
        <w:ind w:firstLine="260"/>
        <w:rPr/>
      </w:pPr>
      <w:r>
        <w:rPr/>
        <w:t>То есть нельзя представлять дело так, что как только в организацию пробираются женщины, то она стано</w:t>
        <w:softHyphen/>
        <w:t>вится тупой, бюрократической конторой, плюющей на свое Дело. Или, как это считает Бересков, что это ком</w:t>
        <w:softHyphen/>
        <w:t>мунистические тоталитаристы специально заполонили конторы бабами, чтобы ими легче было управлять. (На самом деле управлять женщинами очень непросто, муж</w:t>
        <w:softHyphen/>
        <w:t>чины но сравнению с бабами просто ангелы.)</w:t>
      </w:r>
    </w:p>
    <w:p>
      <w:pPr>
        <w:pStyle w:val="Normal"/>
        <w:spacing w:lineRule="auto" w:line="240"/>
        <w:rPr/>
      </w:pPr>
      <w:r>
        <w:rPr/>
        <w:t>Женщины здесь вторичны. Сначала сверху органи</w:t>
        <w:softHyphen/>
        <w:t>зация превращается в тупую бюрократическую контору (а иногда она и сразу такой создается), затем из нее уходят мужчины, а освободившиеся места занимают жен</w:t>
        <w:softHyphen/>
        <w:t>щины. Это не их вина, это наша общая беда.</w:t>
      </w:r>
    </w:p>
    <w:p>
      <w:pPr>
        <w:pStyle w:val="Normal"/>
        <w:spacing w:lineRule="auto" w:line="240"/>
        <w:rPr/>
      </w:pPr>
      <w:r>
        <w:rPr/>
        <w:t>Поговорив о том и о сем, пора подойти и к российс</w:t>
        <w:softHyphen/>
        <w:t>кому, так сказать, правосудию, к нашим независимым судам.</w:t>
      </w:r>
    </w:p>
    <w:p>
      <w:pPr>
        <w:pStyle w:val="Normal"/>
        <w:spacing w:lineRule="auto" w:line="240"/>
        <w:rPr/>
      </w:pPr>
      <w:r>
        <w:rPr/>
        <w:t>Если вы вспомните то, что вы читали о судах и судьях хотя бы в «Дуэли», то заметите, что начиная с перестрой</w:t>
        <w:softHyphen/>
        <w:t>ки в числе упоминаемых судей стало вопиющим отсут</w:t>
        <w:softHyphen/>
        <w:t>ствие мужчин. До статьи Минкина я, к примеру, не могу вспомнить в сотнях дуэльских статей ни одного упомина</w:t>
        <w:softHyphen/>
        <w:t>ния о судьях-мужчинах, если это не судьи Верховного суда. Все наши суды стали сугубо бабскими. О чем это должно нам говорить? Правильно, о том, что наши суды полностью забюрокрачены и что для судей их Дело</w:t>
      </w:r>
      <w:r>
        <w:rPr>
          <w:lang w:val="en-US"/>
        </w:rPr>
        <w:t xml:space="preserve"> -</w:t>
      </w:r>
      <w:r>
        <w:rPr/>
        <w:t>правосудие</w:t>
      </w:r>
      <w:r>
        <w:rPr>
          <w:lang w:val="en-US"/>
        </w:rPr>
        <w:t xml:space="preserve"> -</w:t>
      </w:r>
      <w:r>
        <w:rPr/>
        <w:t xml:space="preserve"> уже давно не имеет никакого значения.</w:t>
      </w:r>
    </w:p>
    <w:p>
      <w:pPr>
        <w:pStyle w:val="Normal"/>
        <w:spacing w:lineRule="auto" w:line="240"/>
        <w:rPr/>
      </w:pPr>
      <w:r>
        <w:rPr/>
        <w:t>Началось обюрокрачивание судов после Сталина, ког</w:t>
        <w:softHyphen/>
        <w:t>да от судей стало требоваться выносить не тот приго</w:t>
        <w:softHyphen/>
        <w:t>вор, который определяет закон, а тот, который намечает партноменклатура. При Сталине такого не было, при Сталине судьи обязаны были подчиняться только зако</w:t>
        <w:softHyphen/>
        <w:t>ну, что и немудрено, поскольку Сталин не допустил бы, чтобы кто-либо в стране, а тем более судьи, не исполня</w:t>
        <w:softHyphen/>
        <w:t>ли им же разработанной Конституции. К примеру, ког</w:t>
        <w:softHyphen/>
        <w:t>да требуется показать «беззаконность сталинского ре</w:t>
        <w:softHyphen/>
        <w:t>жима», часто вспоминают о некоем бывшем работнике ГПУ, «старом большевике» Кедрове, который незадол</w:t>
        <w:softHyphen/>
        <w:t>го до войны был обвинен в измене и представлен на суд. Коллегия Верховного суда его оправдала, однако НКВД коллегу из-под стражи не освободил, и</w:t>
      </w:r>
      <w:r>
        <w:rPr>
          <w:lang w:val="en-US"/>
        </w:rPr>
        <w:t xml:space="preserve"> ior</w:t>
      </w:r>
      <w:r>
        <w:rPr/>
        <w:t xml:space="preserve"> был расстрелян после начала войны, когда вся полнота вла</w:t>
        <w:softHyphen/>
        <w:t>сти в стране перешла в руки Государственного Комитета Обороны. В данном случае обрати</w:t>
      </w:r>
      <w:r>
        <w:rPr>
          <w:lang w:val="en-US"/>
        </w:rPr>
        <w:t xml:space="preserve"> ie</w:t>
      </w:r>
      <w:r>
        <w:rPr/>
        <w:t xml:space="preserve"> внимание не на то, чю Кедров был расстрелян, а на го, что судьи выразили мнение, коренным образом отличающееся от мне</w:t>
        <w:softHyphen/>
        <w:t>ния высшей власти страны. К независимости сталинс</w:t>
        <w:softHyphen/>
        <w:t>ких судей мы еще вернемся, а сейчас продолжим бабс-кую тему.</w:t>
      </w:r>
    </w:p>
    <w:p>
      <w:pPr>
        <w:pStyle w:val="Normal"/>
        <w:spacing w:lineRule="auto" w:line="240"/>
        <w:rPr/>
      </w:pPr>
      <w:r>
        <w:rPr/>
        <w:t>Правление Хрущева началось подлым убийством Бе</w:t>
        <w:softHyphen/>
        <w:t>рии, это убийство, а также убийство тех невиновных, которые якобы составляли «банду Берии», было покрыто судьями. Судьи начали становиться главными участни</w:t>
        <w:softHyphen/>
        <w:t>ками откровенного беззакония. Они своими приговора</w:t>
        <w:softHyphen/>
        <w:t>ми убивали тех, кого не имели права приговаривать к смерти по закону, например, придавали законам обрат</w:t>
        <w:softHyphen/>
        <w:t>ную силу</w:t>
      </w:r>
      <w:r>
        <w:rPr>
          <w:lang w:val="en-US"/>
        </w:rPr>
        <w:t xml:space="preserve"> -</w:t>
      </w:r>
      <w:r>
        <w:rPr/>
        <w:t xml:space="preserve"> применяли наказание, которое не было пре</w:t>
        <w:softHyphen/>
        <w:t>дусмотрено на момент совершения преступления. На</w:t>
        <w:softHyphen/>
        <w:t>чиная от Хрущева, судьи перестали руководствоваться законом и совестью, их законом и совестью стал партап-парат, а конкретно</w:t>
      </w:r>
      <w:r>
        <w:rPr>
          <w:lang w:val="en-US"/>
        </w:rPr>
        <w:t xml:space="preserve"> -</w:t>
      </w:r>
      <w:r>
        <w:rPr/>
        <w:t xml:space="preserve"> мнение прокурора. Руководимая мудрой'партией прокуратура не может ошибаться, сле</w:t>
        <w:softHyphen/>
        <w:t>довательно, тот, кого прокуратура представила на суд, должен быть осужден.</w:t>
      </w:r>
    </w:p>
    <w:p>
      <w:pPr>
        <w:pStyle w:val="Normal"/>
        <w:spacing w:lineRule="auto" w:line="240"/>
        <w:rPr/>
      </w:pPr>
      <w:r>
        <w:rPr/>
        <w:t>А в чем работа судьи? Судья должен проанализиро</w:t>
        <w:softHyphen/>
        <w:t>вать улики по делу и принять собственное правосудное, законное решение. Это сугубо мужская работа. Но если ты должен принимать то решение, которое требует про</w:t>
        <w:softHyphen/>
        <w:t>курор, если твой личный анализ никому не нужен, то как же мужчина (да и множество женщин) может на такой работе работать? Такую работу с удовольствием делает только баба.</w:t>
      </w:r>
    </w:p>
    <w:p>
      <w:pPr>
        <w:pStyle w:val="Normal"/>
        <w:spacing w:lineRule="auto" w:line="240"/>
        <w:rPr/>
      </w:pPr>
      <w:r>
        <w:rPr/>
        <w:t>Мужчины стали уходить из судей, и суды стали раем бабской подлости и спеси.</w:t>
      </w:r>
    </w:p>
    <w:p>
      <w:pPr>
        <w:pStyle w:val="Normal"/>
        <w:spacing w:lineRule="auto" w:line="240"/>
        <w:rPr/>
      </w:pPr>
      <w:r>
        <w:rPr/>
        <w:t>На суде над Андреем Соколовым баба-прокурор зая</w:t>
        <w:softHyphen/>
        <w:t>вила, что она, дескать, и в СССР много раз отказыва</w:t>
        <w:softHyphen/>
        <w:t>лась от обвинения (что ведет к оправданию подсудимо</w:t>
        <w:softHyphen/>
        <w:t>го), если видела, что подсудимый невиновен. Это обыч</w:t>
        <w:softHyphen/>
        <w:t>ная бабская подлая брехня. Дело в том, ч</w:t>
      </w:r>
      <w:r>
        <w:rPr>
          <w:lang w:val="en-US"/>
        </w:rPr>
        <w:t xml:space="preserve"> i</w:t>
      </w:r>
      <w:r>
        <w:rPr/>
        <w:t xml:space="preserve"> о в перестройку одним из основных козырей перестрой (диков было то, что советские суды</w:t>
      </w:r>
      <w:r>
        <w:rPr>
          <w:b/>
        </w:rPr>
        <w:t xml:space="preserve"> никогда не выносили оправдатель</w:t>
        <w:softHyphen/>
        <w:t>ных приговоров.</w:t>
      </w:r>
      <w:r>
        <w:rPr/>
        <w:t xml:space="preserve"> Это был факт Но эю уже был и не тот СССР, который строил Сталин.</w:t>
      </w:r>
    </w:p>
    <w:p>
      <w:pPr>
        <w:pStyle w:val="Normal"/>
        <w:spacing w:lineRule="auto" w:line="240"/>
        <w:ind w:firstLine="260"/>
        <w:rPr/>
      </w:pPr>
      <w:r>
        <w:rPr/>
        <w:t>После начала Великой Отечественной войны жиз</w:t>
        <w:softHyphen/>
        <w:t>ненно важно для страны было ужесточение дисципли</w:t>
        <w:softHyphen/>
        <w:t>ны, следовательно, от судов требовалось ужесточить ка</w:t>
        <w:softHyphen/>
        <w:t>рательную политику. В июле-августе</w:t>
      </w:r>
      <w:r>
        <w:rPr>
          <w:lang w:val="en-US"/>
        </w:rPr>
        <w:t xml:space="preserve"> 1941</w:t>
      </w:r>
      <w:r>
        <w:rPr/>
        <w:t xml:space="preserve"> г. судебная коллегия Мосгорсуда рассмотрела по 1-й инстанции дела </w:t>
      </w:r>
      <w:r>
        <w:rPr>
          <w:lang w:val="en-US"/>
        </w:rPr>
        <w:t>157</w:t>
      </w:r>
      <w:r>
        <w:rPr/>
        <w:t xml:space="preserve"> обвиняемых.</w:t>
      </w:r>
      <w:r>
        <w:rPr>
          <w:lang w:val="en-US"/>
        </w:rPr>
        <w:t xml:space="preserve"> 116</w:t>
      </w:r>
      <w:r>
        <w:rPr/>
        <w:t xml:space="preserve"> были осуждены</w:t>
      </w:r>
      <w:r>
        <w:rPr>
          <w:lang w:val="en-US"/>
        </w:rPr>
        <w:t xml:space="preserve"> (5 -</w:t>
      </w:r>
      <w:r>
        <w:rPr/>
        <w:t xml:space="preserve"> к расстрелу). На</w:t>
      </w:r>
      <w:r>
        <w:rPr>
          <w:lang w:val="en-US"/>
        </w:rPr>
        <w:t xml:space="preserve"> 14</w:t>
      </w:r>
      <w:r>
        <w:rPr/>
        <w:t xml:space="preserve"> человек были прекращены уголовные дела, а</w:t>
      </w:r>
      <w:r>
        <w:rPr>
          <w:lang w:val="en-US"/>
        </w:rPr>
        <w:t xml:space="preserve"> 27 </w:t>
      </w:r>
      <w:r>
        <w:rPr/>
        <w:t xml:space="preserve">человек оправдано из-за отсутствия </w:t>
      </w:r>
      <w:r>
        <w:rPr>
          <w:i/>
        </w:rPr>
        <w:t xml:space="preserve">«достаточных улик». </w:t>
      </w:r>
      <w:r>
        <w:rPr/>
        <w:t>И судьям было плевать, что этих людей считают пре</w:t>
        <w:softHyphen/>
        <w:t>ступниками НКВД и прокуратура, судьи подчинялись закону и сами решали, виновен человек или нет.</w:t>
      </w:r>
    </w:p>
    <w:p>
      <w:pPr>
        <w:pStyle w:val="Normal"/>
        <w:spacing w:lineRule="auto" w:line="240"/>
        <w:ind w:firstLine="260"/>
        <w:rPr/>
      </w:pPr>
      <w:r>
        <w:rPr/>
        <w:t>При Сталине судья сам обязан был анализировать дело, поэтому судьями были мужчины, а в стране было правосудие. Это не могло не сказываться и на преступ</w:t>
        <w:softHyphen/>
        <w:t>ности, как я уже писал, несмотря на то, что судьи ста</w:t>
        <w:softHyphen/>
        <w:t>линского СССР оправдывали чуть ли не каждого пято</w:t>
        <w:softHyphen/>
        <w:t>го, число убийств в 170-миллионном СССР в после</w:t>
        <w:softHyphen/>
        <w:t>днем предвоенном</w:t>
      </w:r>
      <w:r>
        <w:rPr>
          <w:lang w:val="en-US"/>
        </w:rPr>
        <w:t xml:space="preserve"> 1940</w:t>
      </w:r>
      <w:r>
        <w:rPr/>
        <w:t xml:space="preserve"> г. составило</w:t>
      </w:r>
      <w:r>
        <w:rPr>
          <w:lang w:val="en-US"/>
        </w:rPr>
        <w:t xml:space="preserve"> 6549</w:t>
      </w:r>
      <w:r>
        <w:rPr/>
        <w:t xml:space="preserve"> случаев.</w:t>
      </w:r>
    </w:p>
    <w:p>
      <w:pPr>
        <w:pStyle w:val="Normal"/>
        <w:spacing w:lineRule="auto" w:line="240"/>
        <w:ind w:firstLine="260"/>
        <w:rPr/>
      </w:pPr>
      <w:r>
        <w:rPr/>
        <w:t>И эти</w:t>
      </w:r>
      <w:r>
        <w:rPr>
          <w:lang w:val="en-US"/>
        </w:rPr>
        <w:t xml:space="preserve"> 80</w:t>
      </w:r>
      <w:r>
        <w:rPr/>
        <w:t xml:space="preserve"> тысяч убитых сограждан в год</w:t>
      </w:r>
      <w:r>
        <w:rPr>
          <w:lang w:val="en-US"/>
        </w:rPr>
        <w:t xml:space="preserve"> -</w:t>
      </w:r>
      <w:r>
        <w:rPr/>
        <w:t xml:space="preserve"> это мате</w:t>
        <w:softHyphen/>
        <w:t>риальный результат «правосудия бабья». Вернее того, что в России нет правосудия.</w:t>
      </w:r>
    </w:p>
    <w:p>
      <w:pPr>
        <w:pStyle w:val="FR1"/>
        <w:spacing w:before="0" w:after="0"/>
        <w:rPr/>
      </w:pPr>
      <w:r>
        <w:rPr/>
        <w:t>Немного о московских судьях</w:t>
      </w:r>
    </w:p>
    <w:p>
      <w:pPr>
        <w:pStyle w:val="Normal"/>
        <w:spacing w:lineRule="auto" w:line="240"/>
        <w:ind w:firstLine="260"/>
        <w:rPr/>
      </w:pPr>
      <w:r>
        <w:rPr/>
        <w:t>В</w:t>
      </w:r>
      <w:r>
        <w:rPr>
          <w:lang w:val="en-US"/>
        </w:rPr>
        <w:t xml:space="preserve"> 2001</w:t>
      </w:r>
      <w:r>
        <w:rPr/>
        <w:t xml:space="preserve"> году у меня появился удобный и необреме</w:t>
        <w:softHyphen/>
        <w:t>нительный предлог лично познакомиться с московским правосудием. Дело в том, что историк Анфилов напи</w:t>
        <w:softHyphen/>
        <w:t>сал в «Независимой газете» рецензию на сборник ста</w:t>
        <w:softHyphen/>
        <w:t>тей из «Дуэли» «Война и мы». Я на эту его статью дал ответ и в «Дуэли», и во втором томе сборника «Война и мы». Но Анфилов в своей «рецензии» приписал мне слова, которые я не говорил, а это клевета. Следова</w:t>
        <w:softHyphen/>
        <w:t>тельно, у меня с точки зрения закона появился желез</w:t>
        <w:softHyphen/>
        <w:t>ный предлог заставить «Независьку» опровергнуть Ан-филова. Добровольно она отказалась это сделать, и я написал и послал в суд иск.</w:t>
      </w:r>
    </w:p>
    <w:p>
      <w:pPr>
        <w:pStyle w:val="Normal"/>
        <w:spacing w:lineRule="auto" w:line="240"/>
        <w:ind w:firstLine="260"/>
        <w:rPr/>
      </w:pPr>
      <w:r>
        <w:rPr/>
        <w:t>Правда, чистоты эксперимента не получилось: иск должен был рассматривать Мещанский суд, а он среди юристов слывет в Москве клоакой, т. е. это суд с самы</w:t>
        <w:softHyphen/>
        <w:t>ми подлыми судьями. Мне бы надо было попасть в луч</w:t>
        <w:softHyphen/>
        <w:t>ший суд. Москвы или хотя бы средний по подлости, чтобы потом знающие люди не говорили: «А, так ведь это Мещанский!» Но выбирать я не мог, иск к «Неза-виське» должен был рассматривать судья именно из этой клоаки.</w:t>
      </w:r>
    </w:p>
    <w:p>
      <w:pPr>
        <w:pStyle w:val="Normal"/>
        <w:spacing w:lineRule="auto" w:line="240"/>
        <w:rPr/>
      </w:pPr>
      <w:r>
        <w:rPr/>
        <w:t>Дело тянулось долго, но и у меня хватало дел и спе</w:t>
        <w:softHyphen/>
        <w:t>шить было некуда, в конце концов через год было на</w:t>
        <w:softHyphen/>
        <w:t>значено судебное слушание у судьи Макаровой Ирины Давидовны. Прихожу в суд, на двери расписание: мое и еще два дела слушаются первыми в</w:t>
      </w:r>
      <w:r>
        <w:rPr>
          <w:lang w:val="en-US"/>
        </w:rPr>
        <w:t xml:space="preserve"> 9.45,</w:t>
      </w:r>
      <w:r>
        <w:rPr/>
        <w:t xml:space="preserve"> а четвертое</w:t>
      </w:r>
      <w:r>
        <w:rPr>
          <w:lang w:val="en-US"/>
        </w:rPr>
        <w:t xml:space="preserve"> -</w:t>
      </w:r>
      <w:r>
        <w:rPr/>
        <w:t>в</w:t>
      </w:r>
      <w:r>
        <w:rPr>
          <w:lang w:val="en-US"/>
        </w:rPr>
        <w:t xml:space="preserve"> 10.00.</w:t>
      </w:r>
      <w:r>
        <w:rPr/>
        <w:t xml:space="preserve"> Пришла адвокатесса «Независьки» и привела за собой Анфилова. Зашла к судье, они о чем-то пошу-шукались минут</w:t>
      </w:r>
      <w:r>
        <w:rPr>
          <w:lang w:val="en-US"/>
        </w:rPr>
        <w:t xml:space="preserve"> 5,</w:t>
      </w:r>
      <w:r>
        <w:rPr/>
        <w:t xml:space="preserve"> и Ирина Давидовна, «ее честь», на</w:t>
        <w:softHyphen/>
        <w:t>чала слушать мое дело первым.</w:t>
      </w:r>
    </w:p>
    <w:p>
      <w:pPr>
        <w:pStyle w:val="Normal"/>
        <w:spacing w:lineRule="auto" w:line="240"/>
        <w:rPr/>
      </w:pPr>
      <w:r>
        <w:rPr/>
        <w:t>Мне в жизни довольно часто приходилось читать лек</w:t>
        <w:softHyphen/>
        <w:t>ции и рабочим, и интеллигенции, и я по глазам присут</w:t>
        <w:softHyphen/>
        <w:t>ствующих вижу (это нетрудно), слушают они меня или нет. Ни Ирина Давидовна, ни адвокатша ни меня, ни Анфилова не слушали: вежливенько сидели, ожидая, когда мы закончим. Судья- не задала ни одного вопроса по сути дела, а адвокатесса задала пару вопросов (ей-то молча сидеть вообще было бы неприлично), впрочем, не интересуясь моими ответами. Затем Ирина Давидов</w:t>
        <w:softHyphen/>
        <w:t>на пошла посовещаться сама с собой и, выйдя, объяви</w:t>
        <w:softHyphen/>
        <w:t>ла свое решение: в иске отказать.</w:t>
      </w:r>
    </w:p>
    <w:p>
      <w:pPr>
        <w:pStyle w:val="Normal"/>
        <w:spacing w:lineRule="auto" w:line="240"/>
        <w:rPr/>
      </w:pPr>
      <w:r>
        <w:rPr/>
        <w:t>Первая реакция: а может быть, эта Давидовна дура? Дебильное дитя, которую папа пристроил на юридичес</w:t>
        <w:softHyphen/>
        <w:t>кий факультет, а потом в суд? Нет, ничего подобного. Как человек она достаточно умна: она умышленно вы</w:t>
        <w:softHyphen/>
        <w:t>несла неправосудное решение</w:t>
      </w:r>
      <w:r>
        <w:rPr>
          <w:lang w:val="en-US"/>
        </w:rPr>
        <w:t xml:space="preserve"> -</w:t>
      </w:r>
      <w:r>
        <w:rPr/>
        <w:t xml:space="preserve"> решение, которое про</w:t>
        <w:softHyphen/>
        <w:t>тиворечило фактическим обстоятельствам дела. Ведь на мое требование указать, из каких моих статей взяты цитаты в «рецензии» Анфилова, ни он, ни адвокатесса ничего ответить не смогли, т. е. клевета была доказана, и Давидовна это поняла даже сонная.</w:t>
      </w:r>
    </w:p>
    <w:p>
      <w:pPr>
        <w:pStyle w:val="Normal"/>
        <w:spacing w:lineRule="auto" w:line="240"/>
        <w:rPr/>
      </w:pPr>
      <w:r>
        <w:rPr/>
        <w:t>И, совершая уголовное преступление, предусмотрен</w:t>
        <w:softHyphen/>
        <w:t>ное ст.</w:t>
      </w:r>
      <w:r>
        <w:rPr>
          <w:lang w:val="en-US"/>
        </w:rPr>
        <w:t xml:space="preserve"> 305</w:t>
      </w:r>
      <w:r>
        <w:rPr/>
        <w:t xml:space="preserve"> УК РФ</w:t>
      </w:r>
      <w:r>
        <w:rPr>
          <w:lang w:val="en-US"/>
        </w:rPr>
        <w:t xml:space="preserve"> -</w:t>
      </w:r>
      <w:r>
        <w:rPr/>
        <w:t xml:space="preserve"> вынося по делу заведомо неправосудное решение,</w:t>
      </w:r>
      <w:r>
        <w:rPr>
          <w:lang w:val="en-US"/>
        </w:rPr>
        <w:t xml:space="preserve"> -</w:t>
      </w:r>
      <w:r>
        <w:rPr/>
        <w:t xml:space="preserve"> преступница Макарова сфальсифи-цировала текст своего решения, чтобы ее преступление было не так видно. В констатирующей части решения ^ она перечислила моменты из «рецензии» Анфилова, которые я не требовал опровергать, ничего о них не говорил и не писал (ведь что-то написать в решении Макаровой надо было), зато ничего не упомянула о кле</w:t>
        <w:softHyphen/>
        <w:t>вете, о которой я написал в иске и о которой говорил в суде, т. е. она сфальсифицировала свое решение так, как будто я пришел в суд со всякими глупостями. Един</w:t>
        <w:softHyphen/>
        <w:t xml:space="preserve">ственная ее промашка в том, что она проспала все же, о чем шла речь, и написала, что </w:t>
      </w:r>
      <w:r>
        <w:rPr>
          <w:i/>
        </w:rPr>
        <w:t>«В. Анфилов дает соб</w:t>
        <w:softHyphen/>
        <w:t>ственный анализ прочитанному в книге Ю.И. Мухина «Война и мы^</w:t>
      </w:r>
      <w:r>
        <w:rPr/>
        <w:t xml:space="preserve"> и </w:t>
      </w:r>
      <w:r>
        <w:rPr>
          <w:i/>
        </w:rPr>
        <w:t>«ответчиком опубликован анализ кни</w:t>
        <w:softHyphen/>
        <w:t>ги истца».</w:t>
      </w:r>
      <w:r>
        <w:rPr/>
        <w:t xml:space="preserve"> У меня нет такой книги, и на суде речь как раз и шла о том, что это сборник статей 5-ти авторов и приписывать Мухину высказывания других авторов нельзя.</w:t>
      </w:r>
    </w:p>
    <w:p>
      <w:pPr>
        <w:pStyle w:val="Normal"/>
        <w:spacing w:lineRule="auto" w:line="240"/>
        <w:rPr/>
      </w:pPr>
      <w:r>
        <w:rPr/>
        <w:t>А ведь это дело яйца выеденного не стоит. Для меня это было чем-то вроде посещения зоопарка, да и «Неза-виське» этот старый клеветник Анфилов нужен'был, как зайцу стоп-сигнал. У них в газете гораздо больше клеветников более умных и хитрых. Зачем в таком пу</w:t>
        <w:softHyphen/>
        <w:t>стяковом деле Макарова пошла на преступление? За</w:t>
        <w:softHyphen/>
        <w:t>чем трудилась, чтобы его скрыть в решении?</w:t>
      </w:r>
    </w:p>
    <w:p>
      <w:pPr>
        <w:pStyle w:val="Normal"/>
        <w:spacing w:lineRule="auto" w:line="240"/>
        <w:rPr/>
      </w:pPr>
      <w:r>
        <w:rPr/>
        <w:t>Возможно, она получила взятку, ведь о чем-то же адвокатесса с ней шушукалась до суда, но думаю, что «Независька» по такому поводу вряд ли бы ей взятку дала.</w:t>
      </w:r>
    </w:p>
    <w:p>
      <w:pPr>
        <w:pStyle w:val="Normal"/>
        <w:spacing w:lineRule="auto" w:line="240"/>
        <w:rPr/>
      </w:pPr>
      <w:r>
        <w:rPr/>
        <w:t>Считать, что Давидовна это сделала из-за политики, глупо: тут никакой политики, тут чисто бабское. Я о судьях, судивших А. Соколова, писал, что это фашистс</w:t>
        <w:softHyphen/>
        <w:t>кие сволочи. Теперь я понял, что ошибался. Назвать этих баб фашистской сволочью</w:t>
      </w:r>
      <w:r>
        <w:rPr>
          <w:lang w:val="en-US"/>
        </w:rPr>
        <w:t xml:space="preserve"> -</w:t>
      </w:r>
      <w:r>
        <w:rPr/>
        <w:t xml:space="preserve"> это глубоко и незас</w:t>
        <w:softHyphen/>
        <w:t>луженно оскорбить фашистскую сволочь.</w:t>
      </w:r>
    </w:p>
    <w:p>
      <w:pPr>
        <w:pStyle w:val="Normal"/>
        <w:spacing w:lineRule="auto" w:line="240"/>
        <w:rPr/>
      </w:pPr>
      <w:r>
        <w:rPr/>
        <w:t>Дело в том, что мы, мужчины, сочинили миф о жен</w:t>
        <w:softHyphen/>
        <w:t>щинах как о каких-то добрых, милых, всепрощающих существах. Ну есть у мужиков такая слабость</w:t>
      </w:r>
      <w:r>
        <w:rPr>
          <w:lang w:val="en-US"/>
        </w:rPr>
        <w:t xml:space="preserve"> -</w:t>
      </w:r>
      <w:r>
        <w:rPr/>
        <w:t xml:space="preserve"> ну хо</w:t>
        <w:softHyphen/>
        <w:t>чется им, чтобы женщины такими были. Между тем бабье намного превосходит мужчин по подлости, бессо</w:t>
        <w:softHyphen/>
        <w:t>вестности и какой-то бессмысленной тупой злобности. Видимо, это идет от природы. Те, кто держит собак, подтвердят мои слова: в одной стае, на одной террито</w:t>
        <w:softHyphen/>
        <w:t>рии прекрасно уживутся неограниченное количество ко</w:t>
        <w:softHyphen/>
        <w:t>белей, но не более одной суки. Две суки будут рвать друг друга непрерывно, хотя бы это были мать и дочь.</w:t>
      </w:r>
    </w:p>
    <w:p>
      <w:pPr>
        <w:pStyle w:val="Normal"/>
        <w:spacing w:lineRule="auto" w:line="240"/>
        <w:rPr/>
      </w:pPr>
      <w:r>
        <w:rPr/>
        <w:t>Вот такой пример из моего далекого прошлого. Муж</w:t>
        <w:softHyphen/>
        <w:t>чина</w:t>
      </w:r>
      <w:r>
        <w:rPr>
          <w:lang w:val="en-US"/>
        </w:rPr>
        <w:t xml:space="preserve"> -</w:t>
      </w:r>
      <w:r>
        <w:rPr/>
        <w:t xml:space="preserve"> руководитель небольшого коллектива женщин</w:t>
      </w:r>
      <w:r>
        <w:rPr>
          <w:lang w:val="en-US"/>
        </w:rPr>
        <w:t xml:space="preserve"> -</w:t>
      </w:r>
      <w:r>
        <w:rPr/>
        <w:t xml:space="preserve">готовил настенное поздравление своим подчиненным к </w:t>
      </w:r>
      <w:r>
        <w:rPr>
          <w:lang w:val="en-US"/>
        </w:rPr>
        <w:t>8</w:t>
      </w:r>
      <w:r>
        <w:rPr/>
        <w:t xml:space="preserve"> Марта. Под рукой не нашлось подходящей открытки, и он украсил поздравление фотографией одной из ра</w:t>
        <w:softHyphen/>
        <w:t>ботниц (фото было сделано для Доски почета). И нет чтобы подписать его: «Передовица производства такая-то». Это было бы воспринято равнодушно. А он вставил это фото именно как художественное оформление</w:t>
      </w:r>
      <w:r>
        <w:rPr>
          <w:lang w:val="en-US"/>
        </w:rPr>
        <w:t xml:space="preserve"> -</w:t>
      </w:r>
      <w:r>
        <w:rPr/>
        <w:t xml:space="preserve"> как образец женщины. Результат: остальные бабы начали немедленно «жрать» эту «счастливицу». Полгода они дружно делали ей пакости, вынуждая уволиться, и, ког</w:t>
        <w:softHyphen/>
        <w:t>да растерянное руководство поставило перед ними са</w:t>
        <w:softHyphen/>
        <w:t>мими вопрос: или прекращаете грызню, или увольняй</w:t>
        <w:softHyphen/>
        <w:t>тесь</w:t>
      </w:r>
      <w:r>
        <w:rPr>
          <w:lang w:val="en-US"/>
        </w:rPr>
        <w:t xml:space="preserve"> -</w:t>
      </w:r>
      <w:r>
        <w:rPr/>
        <w:t xml:space="preserve"> они уволились сами. Мужчине бабью психоло</w:t>
        <w:softHyphen/>
        <w:t>гию понять трудно, если не невозможно.</w:t>
      </w:r>
    </w:p>
    <w:p>
      <w:pPr>
        <w:pStyle w:val="Normal"/>
        <w:spacing w:lineRule="auto" w:line="240"/>
        <w:rPr/>
      </w:pPr>
      <w:r>
        <w:rPr/>
        <w:t>Давайте оценим такой факт. Во всех «громких» де</w:t>
        <w:softHyphen/>
        <w:t>лах последнего времени обязательно фигурирует судья-баба. Возьмите оба суда над Андреем Соколовым или суд Лужкова против Доренко, или суд над Тамарой Рох-линой. Но ведь, по сообщенной выше В. Абрамкиным статистике, количество судей-женщин всего лишь в</w:t>
      </w:r>
      <w:r>
        <w:rPr>
          <w:lang w:val="en-US"/>
        </w:rPr>
        <w:t xml:space="preserve"> 1,5 </w:t>
      </w:r>
      <w:r>
        <w:rPr/>
        <w:t>раза превосходит количество судей-мужчин. Почему тогда не видно мужчин на «громких» процессах? Пото</w:t>
        <w:softHyphen/>
        <w:t>му и не видно, что дела эти «громкие», т. е. заведомо подлые, такие, где нужно выносить неправосудный при</w:t>
        <w:softHyphen/>
        <w:t>говор. Остатки совести у мужиков заставляют их избе</w:t>
        <w:softHyphen/>
        <w:t>гать публичной подлости, подставляя вместо себя баб, а бабе</w:t>
      </w:r>
      <w:r>
        <w:rPr>
          <w:lang w:val="en-US"/>
        </w:rPr>
        <w:t xml:space="preserve"> -</w:t>
      </w:r>
      <w:r>
        <w:rPr/>
        <w:t xml:space="preserve"> хоть бы хны! Бабы не только не чувствуют своей подлости, они упиваются ею!</w:t>
      </w:r>
    </w:p>
    <w:p>
      <w:pPr>
        <w:pStyle w:val="Normal"/>
        <w:spacing w:lineRule="auto" w:line="240"/>
        <w:rPr/>
      </w:pPr>
      <w:r>
        <w:rPr/>
        <w:t>Вот В. Абрамкин сообщает, что по статистике жен</w:t>
        <w:softHyphen/>
        <w:t>щины-судьи выносят самые жестокие приговоры жен</w:t>
        <w:softHyphen/>
        <w:t>щинам. Это еще как-то можно понять: накануне на гульке муж облапал партнершу в танце или утром обнаружил</w:t>
        <w:softHyphen/>
        <w:t>ся седой волос. Ну как тут не назначить максимальный срок женщине, у которой еще нет седых волос? Но по</w:t>
        <w:softHyphen/>
        <w:t>чему женщины-судьи дают максимальные сроки подро</w:t>
        <w:softHyphen/>
        <w:t>сткам и минимальные</w:t>
      </w:r>
      <w:r>
        <w:rPr>
          <w:lang w:val="en-US"/>
        </w:rPr>
        <w:t xml:space="preserve"> -</w:t>
      </w:r>
      <w:r>
        <w:rPr/>
        <w:t xml:space="preserve"> рецидивистам? Это как понять?</w:t>
      </w:r>
    </w:p>
    <w:p>
      <w:pPr>
        <w:pStyle w:val="Normal"/>
        <w:spacing w:lineRule="auto" w:line="240"/>
        <w:rPr/>
      </w:pPr>
      <w:r>
        <w:rPr/>
        <w:t>Поэтому я не берусь объяснить, почему судья Мака</w:t>
        <w:softHyphen/>
        <w:t>рова Ирина Давидовна пошла на преступление и вы</w:t>
        <w:softHyphen/>
        <w:t>несла по моему иску заведомо неправосудное решение, но я ей очень благодарен за это. Если бы вынесла пра</w:t>
        <w:softHyphen/>
        <w:t>восудное, то моя экскурсия закончилась бы. А так я получил возможность посетить Мосгорсуд и посмотреть на тамошних баб. А там мне было на что посмотреть.</w:t>
      </w:r>
    </w:p>
    <w:p>
      <w:pPr>
        <w:pStyle w:val="Normal"/>
        <w:spacing w:lineRule="auto" w:line="240"/>
        <w:rPr/>
      </w:pPr>
      <w:r>
        <w:rPr/>
        <w:t>Итак, я подал кассационную жалобу в Мосгорсуд и явился туда по повестке. Три тетки в черных балахо</w:t>
        <w:softHyphen/>
        <w:t>нах, у одной груда папок с делами. Находит папку с моим делом, и начинается «рассмотрение» моей жа</w:t>
        <w:softHyphen/>
        <w:t>лобы.</w:t>
      </w:r>
    </w:p>
    <w:p>
      <w:pPr>
        <w:pStyle w:val="Normal"/>
        <w:spacing w:lineRule="auto" w:line="240"/>
        <w:rPr/>
      </w:pPr>
      <w:r>
        <w:rPr/>
        <w:t>Что тут следует сказать. Если судья дело не рас</w:t>
        <w:softHyphen/>
        <w:t>сматривает, но выносит приговор или решение, то он его выносит заведомо неправосудно по определению</w:t>
      </w:r>
      <w:r>
        <w:rPr>
          <w:lang w:val="en-US"/>
        </w:rPr>
        <w:t xml:space="preserve"> -</w:t>
      </w:r>
      <w:r>
        <w:rPr/>
        <w:t>как можно вынести правосудный акт без самого суда? И чтобы судьи судили, а не имитировали суд, процес</w:t>
        <w:softHyphen/>
        <w:t>суальные кодексы России требуют от них полного и точного соблюдения порядка и всех этапов рассмотре</w:t>
        <w:softHyphen/>
        <w:t>ния дел.</w:t>
      </w:r>
    </w:p>
    <w:p>
      <w:pPr>
        <w:pStyle w:val="Normal"/>
        <w:spacing w:lineRule="auto" w:line="240"/>
        <w:ind w:firstLine="280"/>
        <w:rPr/>
      </w:pPr>
      <w:r>
        <w:rPr/>
        <w:t>В моем случае ст.ст.</w:t>
      </w:r>
      <w:r>
        <w:rPr>
          <w:lang w:val="en-US"/>
        </w:rPr>
        <w:t xml:space="preserve"> 301-304</w:t>
      </w:r>
      <w:r>
        <w:rPr/>
        <w:t xml:space="preserve"> ГПК задают такие эта</w:t>
        <w:softHyphen/>
        <w:t>пы и порядок рассмотрения. Судья-докладчик излагает остальным судьям:</w:t>
      </w:r>
      <w:r>
        <w:rPr>
          <w:lang w:val="en-US"/>
        </w:rPr>
        <w:t xml:space="preserve"> 1)</w:t>
      </w:r>
      <w:r>
        <w:rPr/>
        <w:t xml:space="preserve"> обстоятельства дела;</w:t>
      </w:r>
      <w:r>
        <w:rPr>
          <w:lang w:val="en-US"/>
        </w:rPr>
        <w:t xml:space="preserve"> 2)</w:t>
      </w:r>
      <w:r>
        <w:rPr/>
        <w:t xml:space="preserve"> содержа</w:t>
        <w:softHyphen/>
        <w:t>ние решения суда первой инстанции, т. е. Мещанского;</w:t>
      </w:r>
    </w:p>
    <w:p>
      <w:pPr>
        <w:pStyle w:val="Normal"/>
        <w:spacing w:lineRule="auto" w:line="240"/>
        <w:ind w:hanging="0"/>
        <w:rPr/>
      </w:pPr>
      <w:r>
        <w:rPr>
          <w:lang w:val="en-US"/>
        </w:rPr>
        <w:t>3)</w:t>
      </w:r>
      <w:r>
        <w:rPr/>
        <w:t xml:space="preserve"> доводы моей жалобы и другие материалы (в моем случае других материалов не было). Затем слушают меня и других лиц (их тоже не было). Затем суд должен уда</w:t>
        <w:softHyphen/>
        <w:t>литься в совещательную комнату и принять решение.</w:t>
      </w:r>
    </w:p>
    <w:p>
      <w:pPr>
        <w:pStyle w:val="Normal"/>
        <w:spacing w:lineRule="auto" w:line="240"/>
        <w:rPr/>
      </w:pPr>
      <w:r>
        <w:rPr/>
        <w:t>Мою жалобу три бабы «рассматривали» так. Док</w:t>
        <w:softHyphen/>
        <w:t>ладчик проигнорировала первый этап и сразу взялась за доклад Решения Макаровой. Причем докладчик о рещении не рассказывала, поскольку видела в первый раз, и не читала его. Она его просматривала, сообщая коллегам отдельные слова из того, что видела. Получа</w:t>
        <w:softHyphen/>
        <w:t>лось примерно так. «М-м-м иск Мухина к редакции «Не</w:t>
        <w:softHyphen/>
        <w:t>зависимой газеты» м-м-м просит обязать ответчика м-м-м, судом отклоняется». (Правда, судя по отсутствую</w:t>
        <w:softHyphen/>
        <w:t>щим лицам остальных двух баб, и это им было лишнее.) Далее докладчик и не подумала сообщать доводы моей жалобы, а дала мне слово.</w:t>
      </w:r>
    </w:p>
    <w:p>
      <w:pPr>
        <w:pStyle w:val="Normal"/>
        <w:spacing w:lineRule="auto" w:line="240"/>
        <w:rPr/>
      </w:pPr>
      <w:r>
        <w:rPr/>
        <w:t>Я попытался изложить эти доводы сам, но длилось это ровно до первой паузы, которую я сделал, чтобы перевести дыхание. Тут тетки встали и пошли «сове</w:t>
        <w:softHyphen/>
        <w:t>щаться». «Я же не кончил!»</w:t>
      </w:r>
      <w:r>
        <w:rPr>
          <w:lang w:val="en-US"/>
        </w:rPr>
        <w:t xml:space="preserve"> -</w:t>
      </w:r>
      <w:r>
        <w:rPr/>
        <w:t xml:space="preserve"> пытался я их остановить. «Нам все понятно»,</w:t>
      </w:r>
      <w:r>
        <w:rPr>
          <w:lang w:val="en-US"/>
        </w:rPr>
        <w:t xml:space="preserve"> -</w:t>
      </w:r>
      <w:r>
        <w:rPr/>
        <w:t xml:space="preserve"> отвечали судьи. «Но вы же не выслушали, что именно я прошу». «Нам все понятно», </w:t>
      </w:r>
      <w:r>
        <w:rPr>
          <w:lang w:val="en-US"/>
        </w:rPr>
        <w:t>-</w:t>
      </w:r>
      <w:r>
        <w:rPr/>
        <w:t xml:space="preserve"> сказали тетки, закрывая за собой дверь. Все действие вместе с изъятием и возвратом мне паспорта длилось минуты</w:t>
      </w:r>
      <w:r>
        <w:rPr>
          <w:lang w:val="en-US"/>
        </w:rPr>
        <w:t xml:space="preserve"> 3,</w:t>
      </w:r>
      <w:r>
        <w:rPr/>
        <w:t xml:space="preserve"> совещались тетки минут</w:t>
      </w:r>
      <w:r>
        <w:rPr>
          <w:lang w:val="en-US"/>
        </w:rPr>
        <w:t xml:space="preserve"> 5,</w:t>
      </w:r>
      <w:r>
        <w:rPr/>
        <w:t xml:space="preserve"> после чего сооб</w:t>
        <w:softHyphen/>
        <w:t>щили мне, что оставляют решение Макаровой в силе. А какое решение они еще могли вынести, если и не соби</w:t>
        <w:softHyphen/>
        <w:t>рались рассматривать мою жалобу?</w:t>
      </w:r>
    </w:p>
    <w:p>
      <w:pPr>
        <w:pStyle w:val="Normal"/>
        <w:spacing w:lineRule="auto" w:line="240"/>
        <w:rPr/>
      </w:pPr>
      <w:r>
        <w:rPr/>
        <w:t>То есть и эти три закоренелые уголовные преступ</w:t>
        <w:softHyphen/>
        <w:t>ницы (ст.</w:t>
      </w:r>
      <w:r>
        <w:rPr>
          <w:lang w:val="en-US"/>
        </w:rPr>
        <w:t xml:space="preserve"> 305</w:t>
      </w:r>
      <w:r>
        <w:rPr/>
        <w:t xml:space="preserve"> УК РФ) вынесли заведомо неправосуд</w:t>
        <w:softHyphen/>
        <w:t>ное решение, не моргнув глазом. (Из-за блиц-суда зас</w:t>
        <w:softHyphen/>
        <w:t>нуть ни одна не успела).</w:t>
      </w:r>
    </w:p>
    <w:p>
      <w:pPr>
        <w:pStyle w:val="Normal"/>
        <w:spacing w:lineRule="auto" w:line="240"/>
        <w:rPr/>
      </w:pPr>
      <w:r>
        <w:rPr/>
        <w:t>Что мне в Мосгорсуде было интересно. По своему опыту я видел бюрократов во всех их качествах и про</w:t>
        <w:softHyphen/>
        <w:t>явлениях и казалось бы везде: от городских судов до министров и членов президентских администраций. И раньше бюрократы были не ангелы и могли творить по Делу что угодно и как угодно Делу вредить. Но они всегда исполняли форму своего должностного поведе</w:t>
        <w:softHyphen/>
        <w:t>ния. То есть, если они обязаны тебя выслушать,</w:t>
      </w:r>
      <w:r>
        <w:rPr>
          <w:lang w:val="en-US"/>
        </w:rPr>
        <w:t xml:space="preserve"> -</w:t>
      </w:r>
      <w:r>
        <w:rPr/>
        <w:t xml:space="preserve"> выс</w:t>
        <w:softHyphen/>
        <w:t>лушают, если шлешь им письмо</w:t>
      </w:r>
      <w:r>
        <w:rPr>
          <w:lang w:val="en-US"/>
        </w:rPr>
        <w:t xml:space="preserve"> -</w:t>
      </w:r>
      <w:r>
        <w:rPr/>
        <w:t xml:space="preserve"> ответят. Пусть они и не работали, но саму работу имитировали обязательно. Как же иначе? Как иначе объяснишь, за что ты получа</w:t>
        <w:softHyphen/>
        <w:t>ешь зарплату"?</w:t>
      </w:r>
    </w:p>
    <w:p>
      <w:pPr>
        <w:pStyle w:val="Normal"/>
        <w:spacing w:lineRule="auto" w:line="240"/>
        <w:ind w:firstLine="260"/>
        <w:rPr/>
      </w:pPr>
      <w:r>
        <w:rPr/>
        <w:t>В Мосгорсуде бюрократическая сволочь предстала передо мною в невиданной ранее красе: этим теткам уже и имитировать работу стало «западло».</w:t>
      </w:r>
    </w:p>
    <w:p>
      <w:pPr>
        <w:pStyle w:val="Normal"/>
        <w:spacing w:lineRule="auto" w:line="240"/>
        <w:ind w:firstLine="260"/>
        <w:rPr/>
      </w:pPr>
      <w:r>
        <w:rPr/>
        <w:t>А ведь общество платит им немало. По имеющимся сведениям, месячный доход рядового судьи даже без взяток около</w:t>
      </w:r>
      <w:r>
        <w:rPr>
          <w:lang w:val="en-US"/>
        </w:rPr>
        <w:t xml:space="preserve"> 20</w:t>
      </w:r>
      <w:r>
        <w:rPr/>
        <w:t xml:space="preserve"> тыс рублей, включая многочисленные премии и</w:t>
      </w:r>
      <w:r>
        <w:rPr>
          <w:lang w:val="en-US"/>
        </w:rPr>
        <w:t xml:space="preserve"> 1000</w:t>
      </w:r>
      <w:r>
        <w:rPr/>
        <w:t xml:space="preserve"> руб. на завтраки. Какой же скотиной нужно быть, чтобы за такие деньги хотя бы формально не исполнять свои обязанности?</w:t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  <w:t>Юридическая статистика</w:t>
      </w:r>
    </w:p>
    <w:p>
      <w:pPr>
        <w:pStyle w:val="Normal"/>
        <w:spacing w:lineRule="auto" w:line="240"/>
        <w:ind w:firstLine="280"/>
        <w:rPr/>
      </w:pPr>
      <w:r>
        <w:rPr/>
      </w:r>
    </w:p>
    <w:p>
      <w:pPr>
        <w:pStyle w:val="Normal"/>
        <w:spacing w:lineRule="auto" w:line="240"/>
        <w:ind w:firstLine="280"/>
        <w:rPr/>
      </w:pPr>
      <w:r>
        <w:rPr/>
        <w:t>За полгода до того, как я начал экскурсию по судам, студенты юридического факультета МГСА в качестве практикума с</w:t>
      </w:r>
      <w:r>
        <w:rPr>
          <w:lang w:val="en-US"/>
        </w:rPr>
        <w:t xml:space="preserve"> 24.04</w:t>
      </w:r>
      <w:r>
        <w:rPr/>
        <w:t xml:space="preserve"> по</w:t>
      </w:r>
      <w:r>
        <w:rPr>
          <w:lang w:val="en-US"/>
        </w:rPr>
        <w:t xml:space="preserve"> 11.05.2001</w:t>
      </w:r>
      <w:r>
        <w:rPr/>
        <w:t xml:space="preserve"> г. посещали Мосгор-суд, фиксируя, по сути, то беззаконие, которое творят тамошние, так сказать, судьи. Им бы фиксировать толь</w:t>
        <w:softHyphen/>
        <w:t>ко нарушения ГПК (они присутствовали на рассмотре</w:t>
        <w:softHyphen/>
        <w:t>нии кассационных жалоб только по гражданским де</w:t>
        <w:softHyphen/>
        <w:t>лам), и этого уже было бы достаточно. Но так как сту</w:t>
        <w:softHyphen/>
        <w:t>дентам было важно показать свои знания, то они фик</w:t>
        <w:softHyphen/>
        <w:t>сировали нарушения судьями следующих законов и нор</w:t>
        <w:softHyphen/>
        <w:t>мативных актов (под этими номерами они фигурируют в тексте):</w:t>
      </w:r>
      <w:r>
        <w:rPr>
          <w:lang w:val="en-US"/>
        </w:rPr>
        <w:t xml:space="preserve"> (1) -</w:t>
      </w:r>
      <w:r>
        <w:rPr/>
        <w:t xml:space="preserve"> Европейская Конвенция по правам чело</w:t>
        <w:softHyphen/>
        <w:t>века.</w:t>
      </w:r>
      <w:r>
        <w:rPr>
          <w:lang w:val="en-US"/>
        </w:rPr>
        <w:t xml:space="preserve"> (2) -</w:t>
      </w:r>
      <w:r>
        <w:rPr/>
        <w:t xml:space="preserve"> Конституция РФ.</w:t>
      </w:r>
      <w:r>
        <w:rPr>
          <w:lang w:val="en-US"/>
        </w:rPr>
        <w:t xml:space="preserve"> (3) -</w:t>
      </w:r>
      <w:r>
        <w:rPr/>
        <w:t xml:space="preserve"> ГК РФ.</w:t>
      </w:r>
      <w:r>
        <w:rPr>
          <w:lang w:val="en-US"/>
        </w:rPr>
        <w:t xml:space="preserve"> (4) -</w:t>
      </w:r>
      <w:r>
        <w:rPr/>
        <w:t>ГПК РСФСР.</w:t>
      </w:r>
      <w:r>
        <w:rPr>
          <w:lang w:val="en-US"/>
        </w:rPr>
        <w:t xml:space="preserve"> (5) -</w:t>
      </w:r>
      <w:r>
        <w:rPr/>
        <w:t xml:space="preserve"> УК РФ.</w:t>
      </w:r>
      <w:r>
        <w:rPr>
          <w:lang w:val="en-US"/>
        </w:rPr>
        <w:t xml:space="preserve"> (6) -</w:t>
      </w:r>
      <w:r>
        <w:rPr/>
        <w:t xml:space="preserve"> УПК РСФСР.</w:t>
      </w:r>
      <w:r>
        <w:rPr>
          <w:lang w:val="en-US"/>
        </w:rPr>
        <w:t xml:space="preserve"> (7) -</w:t>
      </w:r>
      <w:r>
        <w:rPr/>
        <w:t>АПК РФ.</w:t>
      </w:r>
      <w:r>
        <w:rPr>
          <w:lang w:val="en-US"/>
        </w:rPr>
        <w:t xml:space="preserve"> (8) -</w:t>
      </w:r>
      <w:r>
        <w:rPr/>
        <w:t xml:space="preserve"> ФКЗ</w:t>
      </w:r>
      <w:r>
        <w:rPr>
          <w:lang w:val="en-US"/>
        </w:rPr>
        <w:t xml:space="preserve"> № 1 -</w:t>
      </w:r>
      <w:r>
        <w:rPr/>
        <w:t xml:space="preserve"> ФКЗ от</w:t>
      </w:r>
      <w:r>
        <w:rPr>
          <w:lang w:val="en-US"/>
        </w:rPr>
        <w:t xml:space="preserve"> 31.12 96</w:t>
      </w:r>
      <w:r>
        <w:rPr/>
        <w:t xml:space="preserve"> г. «О судебной системе Российской Федерации».</w:t>
      </w:r>
      <w:r>
        <w:rPr>
          <w:lang w:val="en-US"/>
        </w:rPr>
        <w:t xml:space="preserve"> (9) -</w:t>
      </w:r>
      <w:r>
        <w:rPr/>
        <w:t>ФЗ от</w:t>
      </w:r>
      <w:r>
        <w:rPr>
          <w:lang w:val="en-US"/>
        </w:rPr>
        <w:t xml:space="preserve"> 08.04.81</w:t>
      </w:r>
      <w:r>
        <w:rPr/>
        <w:t xml:space="preserve"> г. «О судоустройстве РСФСР».</w:t>
      </w:r>
      <w:r>
        <w:rPr>
          <w:lang w:val="en-US"/>
        </w:rPr>
        <w:t xml:space="preserve"> (10) -</w:t>
      </w:r>
      <w:r>
        <w:rPr/>
        <w:t>ФЗ</w:t>
      </w:r>
      <w:r>
        <w:rPr>
          <w:lang w:val="en-US"/>
        </w:rPr>
        <w:t xml:space="preserve"> № 82-13</w:t>
      </w:r>
      <w:r>
        <w:rPr/>
        <w:t xml:space="preserve"> от</w:t>
      </w:r>
      <w:r>
        <w:rPr>
          <w:lang w:val="en-US"/>
        </w:rPr>
        <w:t xml:space="preserve"> 19.05.95</w:t>
      </w:r>
      <w:r>
        <w:rPr/>
        <w:t xml:space="preserve"> г. «Об общественных объеди</w:t>
        <w:softHyphen/>
        <w:t>нениях».</w:t>
      </w:r>
      <w:r>
        <w:rPr>
          <w:lang w:val="en-US"/>
        </w:rPr>
        <w:t xml:space="preserve"> (11) -</w:t>
      </w:r>
      <w:r>
        <w:rPr/>
        <w:t xml:space="preserve"> ФЗ</w:t>
      </w:r>
      <w:r>
        <w:rPr>
          <w:lang w:val="en-US"/>
        </w:rPr>
        <w:t xml:space="preserve"> № 24 -</w:t>
      </w:r>
      <w:r>
        <w:rPr/>
        <w:t xml:space="preserve"> ФЗ от</w:t>
      </w:r>
      <w:r>
        <w:rPr>
          <w:lang w:val="en-US"/>
        </w:rPr>
        <w:t xml:space="preserve"> 20.02.95</w:t>
      </w:r>
      <w:r>
        <w:rPr/>
        <w:t xml:space="preserve"> г. «Об инфор</w:t>
        <w:softHyphen/>
        <w:t>мации, информатизации и защите информации».</w:t>
      </w:r>
      <w:r>
        <w:rPr>
          <w:lang w:val="en-US"/>
        </w:rPr>
        <w:t xml:space="preserve"> (12) -</w:t>
      </w:r>
      <w:r>
        <w:rPr/>
        <w:t>Указ Президиума Верховного Совета СССР от</w:t>
      </w:r>
      <w:r>
        <w:rPr>
          <w:lang w:val="en-US"/>
        </w:rPr>
        <w:t xml:space="preserve"> 12.04.68</w:t>
      </w:r>
      <w:r>
        <w:rPr/>
        <w:t xml:space="preserve"> г. «О порядке рассмотрения предложений, заявлений и жалоб граждан».</w:t>
      </w:r>
      <w:r>
        <w:rPr>
          <w:lang w:val="en-US"/>
        </w:rPr>
        <w:t xml:space="preserve"> (13) -</w:t>
      </w:r>
      <w:r>
        <w:rPr/>
        <w:t xml:space="preserve"> Указ Президиума Верховного Совета СССР</w:t>
      </w:r>
      <w:r>
        <w:rPr>
          <w:lang w:val="en-US"/>
        </w:rPr>
        <w:t xml:space="preserve"> № 492</w:t>
      </w:r>
      <w:r>
        <w:rPr/>
        <w:t xml:space="preserve"> от</w:t>
      </w:r>
      <w:r>
        <w:rPr>
          <w:lang w:val="en-US"/>
        </w:rPr>
        <w:t xml:space="preserve"> 04.08.83</w:t>
      </w:r>
      <w:r>
        <w:rPr/>
        <w:t xml:space="preserve"> г. «О порядке свиде-тельствования предприятиями, учреждениями и орга</w:t>
        <w:softHyphen/>
        <w:t>низациями копий документов, касающихся прав граж</w:t>
        <w:softHyphen/>
        <w:t>дан».</w:t>
      </w:r>
      <w:r>
        <w:rPr>
          <w:lang w:val="en-US"/>
        </w:rPr>
        <w:t xml:space="preserve"> (14) -</w:t>
      </w:r>
      <w:r>
        <w:rPr/>
        <w:t xml:space="preserve"> Закон города Москвы</w:t>
      </w:r>
      <w:r>
        <w:rPr>
          <w:lang w:val="en-US"/>
        </w:rPr>
        <w:t xml:space="preserve"> № 25</w:t>
      </w:r>
      <w:r>
        <w:rPr/>
        <w:t xml:space="preserve"> от</w:t>
      </w:r>
      <w:r>
        <w:rPr>
          <w:lang w:val="en-US"/>
        </w:rPr>
        <w:t xml:space="preserve"> 18.06.97</w:t>
      </w:r>
      <w:r>
        <w:rPr/>
        <w:t xml:space="preserve"> г.</w:t>
      </w:r>
    </w:p>
    <w:p>
      <w:pPr>
        <w:pStyle w:val="Normal"/>
        <w:spacing w:lineRule="auto" w:line="240"/>
        <w:ind w:firstLine="280"/>
        <w:rPr/>
      </w:pPr>
      <w:r>
        <w:rPr/>
        <w:tab/>
        <w:t>«Об обращениях граждан».</w:t>
      </w:r>
      <w:r>
        <w:rPr>
          <w:lang w:val="en-US"/>
        </w:rPr>
        <w:t xml:space="preserve"> (15) -</w:t>
      </w:r>
      <w:r>
        <w:rPr/>
        <w:t xml:space="preserve"> Постановление Пле</w:t>
        <w:softHyphen/>
        <w:t>нума Верховного суда СССР</w:t>
      </w:r>
      <w:r>
        <w:rPr>
          <w:lang w:val="en-US"/>
        </w:rPr>
        <w:t xml:space="preserve"> № 15</w:t>
      </w:r>
      <w:r>
        <w:rPr/>
        <w:t xml:space="preserve"> от</w:t>
      </w:r>
      <w:r>
        <w:rPr>
          <w:lang w:val="en-US"/>
        </w:rPr>
        <w:t xml:space="preserve"> 05.12.88</w:t>
      </w:r>
      <w:r>
        <w:rPr/>
        <w:t xml:space="preserve"> г. «О дальнейшем укреплении законности при осуществ</w:t>
        <w:softHyphen/>
        <w:t>лении правосудия».</w:t>
      </w:r>
    </w:p>
    <w:p>
      <w:pPr>
        <w:pStyle w:val="Normal"/>
        <w:spacing w:lineRule="auto" w:line="240"/>
        <w:ind w:firstLine="280"/>
        <w:rPr/>
      </w:pPr>
      <w:r>
        <w:rPr/>
        <w:t>Результаты своего наблюдения студенты предвари</w:t>
        <w:softHyphen/>
        <w:t>ли общими замечаниями.</w:t>
      </w:r>
    </w:p>
    <w:p>
      <w:pPr>
        <w:pStyle w:val="Normal"/>
        <w:spacing w:lineRule="auto" w:line="240"/>
        <w:ind w:firstLine="280"/>
        <w:rPr/>
      </w:pPr>
      <w:r>
        <w:rPr>
          <w:i/>
          <w:lang w:val="en-US"/>
        </w:rPr>
        <w:t>«I.</w:t>
      </w:r>
      <w:r>
        <w:rPr>
          <w:i/>
        </w:rPr>
        <w:t xml:space="preserve"> Суд старается максимально закрыться от граж</w:t>
        <w:softHyphen/>
        <w:t>дан:</w:t>
      </w:r>
    </w:p>
    <w:p>
      <w:pPr>
        <w:pStyle w:val="Normal"/>
        <w:spacing w:lineRule="auto" w:line="240"/>
        <w:rPr/>
      </w:pPr>
      <w:r>
        <w:rPr>
          <w:i/>
          <w:lang w:val="en-US"/>
        </w:rPr>
        <w:t>-</w:t>
      </w:r>
      <w:r>
        <w:rPr>
          <w:i/>
        </w:rPr>
        <w:t xml:space="preserve"> Отсутствуют таблички на дверях кабинетов.</w:t>
      </w:r>
    </w:p>
    <w:p>
      <w:pPr>
        <w:pStyle w:val="Normal"/>
        <w:spacing w:lineRule="auto" w:line="240"/>
        <w:rPr/>
      </w:pPr>
      <w:r>
        <w:rPr>
          <w:i/>
          <w:lang w:val="en-US"/>
        </w:rPr>
        <w:t>-</w:t>
      </w:r>
      <w:r>
        <w:rPr>
          <w:i/>
        </w:rPr>
        <w:t xml:space="preserve"> Составы судебных коллегий зачастую объявляют</w:t>
        <w:softHyphen/>
        <w:t>ся невнятна и без указания судей, чьи фамилии называ</w:t>
        <w:softHyphen/>
        <w:t>ются, т. е. практически присутствующие не знают, кто же их судит, фамилии председательствующего и судьи-докладчика.</w:t>
      </w:r>
    </w:p>
    <w:p>
      <w:pPr>
        <w:pStyle w:val="Normal"/>
        <w:spacing w:lineRule="auto" w:line="240"/>
        <w:rPr/>
      </w:pPr>
      <w:r>
        <w:rPr>
          <w:lang w:val="en-US"/>
        </w:rPr>
        <w:t>-</w:t>
      </w:r>
      <w:r>
        <w:rPr/>
        <w:t xml:space="preserve"> </w:t>
      </w:r>
      <w:r>
        <w:rPr>
          <w:i/>
        </w:rPr>
        <w:t>Даже фамилии и инициалы судей «не подлежат разглашению», выяснять их пришлось полулегальным путем.</w:t>
      </w:r>
    </w:p>
    <w:p>
      <w:pPr>
        <w:pStyle w:val="Normal"/>
        <w:spacing w:lineRule="auto" w:line="240"/>
        <w:rPr/>
      </w:pPr>
      <w:r>
        <w:rPr>
          <w:i/>
          <w:lang w:val="en-US"/>
        </w:rPr>
        <w:t>-</w:t>
      </w:r>
      <w:r>
        <w:rPr>
          <w:i/>
        </w:rPr>
        <w:t xml:space="preserve"> Работникам канцелярий запрещено сообщать но</w:t>
        <w:softHyphen/>
        <w:t>мера кабинетов не только судей, но и председателей составов.</w:t>
      </w:r>
    </w:p>
    <w:p>
      <w:pPr>
        <w:pStyle w:val="Normal"/>
        <w:spacing w:lineRule="auto" w:line="240"/>
        <w:rPr/>
      </w:pPr>
      <w:r>
        <w:rPr>
          <w:i/>
          <w:lang w:val="en-US"/>
        </w:rPr>
        <w:t>-</w:t>
      </w:r>
      <w:r>
        <w:rPr>
          <w:i/>
        </w:rPr>
        <w:t xml:space="preserve"> Заседания необоснованно и без вынесения моти</w:t>
        <w:softHyphen/>
        <w:t>вированных определений объявляются закрытыми, при</w:t>
        <w:softHyphen/>
        <w:t>чем сразу на несколько идущих одно за другим дел, да еще до начала самих заседаний.</w:t>
      </w:r>
    </w:p>
    <w:p>
      <w:pPr>
        <w:pStyle w:val="Normal"/>
        <w:spacing w:lineRule="auto" w:line="240"/>
        <w:rPr/>
      </w:pPr>
      <w:r>
        <w:rPr>
          <w:i/>
          <w:lang w:val="en-US"/>
        </w:rPr>
        <w:t>2.</w:t>
      </w:r>
      <w:r>
        <w:rPr>
          <w:i/>
        </w:rPr>
        <w:t xml:space="preserve"> Неуважение к посетителям:</w:t>
      </w:r>
    </w:p>
    <w:p>
      <w:pPr>
        <w:pStyle w:val="FR3"/>
        <w:spacing w:lineRule="auto" w:line="278"/>
        <w:rPr/>
      </w:pPr>
      <w:r>
        <w:rPr>
          <w:lang w:val="en-US"/>
        </w:rPr>
        <w:t>- 25.04.01</w:t>
      </w:r>
      <w:r>
        <w:rPr/>
        <w:t xml:space="preserve"> г. прием у Председателя суда начался с большим опозданием, но никто не только не извинился за задержку, но даже не отвечал на вопрос ожидавших, будет ли вообще прием, хотя Председатель была в это время в своем кабинете.</w:t>
      </w:r>
    </w:p>
    <w:p>
      <w:pPr>
        <w:pStyle w:val="FR3"/>
        <w:spacing w:lineRule="auto" w:line="278"/>
        <w:rPr/>
      </w:pPr>
      <w:r>
        <w:rPr>
          <w:lang w:val="en-US"/>
        </w:rPr>
        <w:t>-</w:t>
      </w:r>
      <w:r>
        <w:rPr/>
        <w:t xml:space="preserve"> На прием к руководителям суда записывают толь</w:t>
        <w:softHyphen/>
        <w:t>ко по вопросам надзора, хотя гражданин имеет право прийти на прием к любому должностному лицу по лю</w:t>
        <w:softHyphen/>
        <w:t>бому вопросу, находящемуся в его компетенции, а дол</w:t>
        <w:softHyphen/>
        <w:t>жностное лицо обязано его принять.</w:t>
      </w:r>
    </w:p>
    <w:p>
      <w:pPr>
        <w:pStyle w:val="FR3"/>
        <w:spacing w:lineRule="auto" w:line="278"/>
        <w:rPr/>
      </w:pPr>
      <w:r>
        <w:rPr>
          <w:lang w:val="en-US"/>
        </w:rPr>
        <w:t>-</w:t>
      </w:r>
      <w:r>
        <w:rPr/>
        <w:t xml:space="preserve"> Вместо ухода для совещания в совещательную ком</w:t>
        <w:softHyphen/>
        <w:t>нату судьи удаляют присутствующих из зала заседаний.</w:t>
      </w:r>
    </w:p>
    <w:p>
      <w:pPr>
        <w:pStyle w:val="Normal"/>
        <w:spacing w:lineRule="auto" w:line="240"/>
        <w:ind w:firstLine="280"/>
        <w:rPr/>
      </w:pPr>
      <w:r>
        <w:rPr>
          <w:lang w:val="en-US"/>
        </w:rPr>
        <w:t>-</w:t>
      </w:r>
      <w:r>
        <w:rPr/>
        <w:t xml:space="preserve"> </w:t>
      </w:r>
      <w:r>
        <w:rPr>
          <w:i/>
        </w:rPr>
        <w:t>Судьи прерывают выступающих участников про</w:t>
        <w:softHyphen/>
        <w:t>цесса, не дав им изложить свои доводы, разговаривают с присутствующими в крайне неуважительной форме, неожиданно встают и уходят для принятия решения.</w:t>
      </w:r>
    </w:p>
    <w:p>
      <w:pPr>
        <w:pStyle w:val="Normal"/>
        <w:spacing w:lineRule="auto" w:line="240"/>
        <w:ind w:firstLine="280"/>
        <w:rPr/>
      </w:pPr>
      <w:r>
        <w:rPr>
          <w:i/>
          <w:lang w:val="en-US"/>
        </w:rPr>
        <w:t>-</w:t>
      </w:r>
      <w:r>
        <w:rPr>
          <w:i/>
        </w:rPr>
        <w:t xml:space="preserve"> Туалеты на этажах закрыты на ключ, хотя при про</w:t>
        <w:softHyphen/>
        <w:t>ектировании здания Мосгорсуда число их определялось в соответствии с действующими строительными норма</w:t>
        <w:softHyphen/>
        <w:t>ми и правилами (СНИП) исходя из суммарного коли</w:t>
        <w:softHyphen/>
        <w:t>чества находящихся в нем сотрудников и посетителей. В результате небольшое число действующих находится в весьма плохом состоянии.</w:t>
      </w:r>
    </w:p>
    <w:p>
      <w:pPr>
        <w:pStyle w:val="Normal"/>
        <w:spacing w:lineRule="auto" w:line="240"/>
        <w:ind w:firstLine="280"/>
        <w:rPr/>
      </w:pPr>
      <w:r>
        <w:rPr>
          <w:i/>
          <w:lang w:val="en-US"/>
        </w:rPr>
        <w:t>3.</w:t>
      </w:r>
      <w:r>
        <w:rPr>
          <w:i/>
        </w:rPr>
        <w:t xml:space="preserve"> Решения по делам зачастую выносятся еще до их рассмотрения в судебных заседаниях практически еди</w:t>
        <w:softHyphen/>
        <w:t>нолично судьей-докладчиком. Чем еще можно объяс</w:t>
        <w:softHyphen/>
        <w:t>нить невнятность докладов, невнимательность судей во время заседаний, изучение ими в это время других дел и просто сон?</w:t>
      </w:r>
    </w:p>
    <w:p>
      <w:pPr>
        <w:pStyle w:val="Normal"/>
        <w:spacing w:lineRule="auto" w:line="240"/>
        <w:ind w:firstLine="280"/>
        <w:rPr/>
      </w:pPr>
      <w:r>
        <w:rPr>
          <w:i/>
          <w:lang w:val="en-US"/>
        </w:rPr>
        <w:t>4.</w:t>
      </w:r>
      <w:r>
        <w:rPr>
          <w:i/>
        </w:rPr>
        <w:t xml:space="preserve"> Введение необоснованных запретов и создание по</w:t>
        <w:softHyphen/>
        <w:t>мех в работе наблюдателей (дополнительно к изложен</w:t>
        <w:softHyphen/>
        <w:t>ному выше):</w:t>
      </w:r>
    </w:p>
    <w:p>
      <w:pPr>
        <w:pStyle w:val="Normal"/>
        <w:spacing w:lineRule="auto" w:line="240"/>
        <w:ind w:firstLine="280"/>
        <w:rPr/>
      </w:pPr>
      <w:r>
        <w:rPr>
          <w:i/>
          <w:lang w:val="en-US"/>
        </w:rPr>
        <w:t>-</w:t>
      </w:r>
      <w:r>
        <w:rPr>
          <w:i/>
        </w:rPr>
        <w:t xml:space="preserve"> Запрет адвокатам и общественным защитникам бес</w:t>
        <w:softHyphen/>
        <w:t>препятственного допуска к подзащитным в СИЗО</w:t>
      </w:r>
      <w:r>
        <w:rPr>
          <w:i/>
          <w:lang w:val="en-US"/>
        </w:rPr>
        <w:t xml:space="preserve"> -</w:t>
      </w:r>
      <w:r>
        <w:rPr>
          <w:i/>
        </w:rPr>
        <w:t>требование получения разовых разрешений у судьи (ре</w:t>
        <w:softHyphen/>
        <w:t>шение коллегии Мосгорсуда от</w:t>
      </w:r>
      <w:r>
        <w:rPr>
          <w:i/>
          <w:lang w:val="en-US"/>
        </w:rPr>
        <w:t xml:space="preserve"> 30.03.01</w:t>
      </w:r>
      <w:r>
        <w:rPr>
          <w:i/>
        </w:rPr>
        <w:t xml:space="preserve"> г.).</w:t>
      </w:r>
    </w:p>
    <w:p>
      <w:pPr>
        <w:pStyle w:val="Normal"/>
        <w:spacing w:lineRule="auto" w:line="240"/>
        <w:ind w:firstLine="280"/>
        <w:rPr/>
      </w:pPr>
      <w:r>
        <w:rPr>
          <w:i/>
          <w:lang w:val="en-US"/>
        </w:rPr>
        <w:t>-</w:t>
      </w:r>
      <w:r>
        <w:rPr>
          <w:i/>
        </w:rPr>
        <w:t xml:space="preserve"> Запрет СИЗО на свидетельствование довереннос</w:t>
        <w:softHyphen/>
        <w:t>тей от подсудимых без разрешения судей, за которыми они числятся.</w:t>
      </w:r>
    </w:p>
    <w:p>
      <w:pPr>
        <w:pStyle w:val="Normal"/>
        <w:spacing w:lineRule="auto" w:line="240"/>
        <w:rPr/>
      </w:pPr>
      <w:r>
        <w:rPr>
          <w:i/>
          <w:lang w:val="en-US"/>
        </w:rPr>
        <w:t>-</w:t>
      </w:r>
      <w:r>
        <w:rPr>
          <w:i/>
        </w:rPr>
        <w:t xml:space="preserve"> Запрет на установку таблички и объявления нейт</w:t>
        <w:softHyphen/>
        <w:t>рального содержания, извещающих о работе в суде на</w:t>
        <w:softHyphen/>
        <w:t>блюдателей правового мониторинга и местонахождении дежурного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Помещения суда являются присутственным местом и служат для работы не только сотрудников данного учреждения, но и всех посетителей, в том числе и чле</w:t>
        <w:softHyphen/>
        <w:t>нов общественных организаций, защищающих в пол</w:t>
        <w:softHyphen/>
        <w:t>ном соответствии с Конституцией России и ФЗ «Об общественных объединениях» законные права и инте</w:t>
        <w:softHyphen/>
        <w:t>ресы неопределенного круга граждан.</w:t>
      </w:r>
    </w:p>
    <w:p>
      <w:pPr>
        <w:pStyle w:val="Normal"/>
        <w:spacing w:lineRule="auto" w:line="240"/>
        <w:rPr/>
      </w:pPr>
      <w:r>
        <w:rPr>
          <w:i/>
          <w:lang w:val="en-US"/>
        </w:rPr>
        <w:t>-</w:t>
      </w:r>
      <w:r>
        <w:rPr>
          <w:i/>
        </w:rPr>
        <w:t xml:space="preserve"> Запрет на ведение записей, в том числе и с исполь</w:t>
        <w:softHyphen/>
        <w:t>зованием аудиотехники, противоречит действующему за</w:t>
        <w:softHyphen/>
        <w:t>конодательству РФ, о чем разъяснялось в постановле</w:t>
        <w:softHyphen/>
        <w:t>нии Пленума Верховного Суда РФ</w:t>
      </w:r>
      <w:r>
        <w:rPr>
          <w:i/>
          <w:lang w:val="en-US"/>
        </w:rPr>
        <w:t xml:space="preserve"> № 15</w:t>
      </w:r>
      <w:r>
        <w:rPr>
          <w:i/>
        </w:rPr>
        <w:t xml:space="preserve"> от</w:t>
      </w:r>
      <w:r>
        <w:rPr>
          <w:i/>
          <w:lang w:val="en-US"/>
        </w:rPr>
        <w:t xml:space="preserve"> 05.12.86</w:t>
      </w:r>
      <w:r>
        <w:rPr>
          <w:i/>
        </w:rPr>
        <w:t xml:space="preserve"> г</w:t>
      </w:r>
    </w:p>
    <w:p>
      <w:pPr>
        <w:pStyle w:val="Normal"/>
        <w:spacing w:lineRule="auto" w:line="240"/>
        <w:ind w:firstLine="260"/>
        <w:rPr/>
      </w:pPr>
      <w:r>
        <w:rPr>
          <w:i/>
        </w:rPr>
        <w:t>Данные замечания являются нарушением:</w:t>
      </w:r>
      <w:r>
        <w:rPr>
          <w:i/>
          <w:lang w:val="en-US"/>
        </w:rPr>
        <w:t xml:space="preserve"> (2)</w:t>
      </w:r>
      <w:r>
        <w:rPr>
          <w:i/>
        </w:rPr>
        <w:t xml:space="preserve"> ст.ст </w:t>
      </w:r>
      <w:r>
        <w:rPr>
          <w:i/>
          <w:lang w:val="en-US"/>
        </w:rPr>
        <w:t>29</w:t>
      </w:r>
      <w:r>
        <w:rPr>
          <w:i/>
        </w:rPr>
        <w:t xml:space="preserve"> п.</w:t>
      </w:r>
      <w:r>
        <w:rPr>
          <w:i/>
          <w:lang w:val="en-US"/>
        </w:rPr>
        <w:t xml:space="preserve"> 4, 32</w:t>
      </w:r>
      <w:r>
        <w:rPr>
          <w:i/>
        </w:rPr>
        <w:t xml:space="preserve"> п.1,</w:t>
      </w:r>
      <w:r>
        <w:rPr>
          <w:i/>
          <w:lang w:val="en-US"/>
        </w:rPr>
        <w:t xml:space="preserve"> 45, 48; (4)</w:t>
      </w:r>
      <w:r>
        <w:rPr>
          <w:i/>
        </w:rPr>
        <w:t xml:space="preserve"> ст.ст.</w:t>
      </w:r>
      <w:r>
        <w:rPr>
          <w:i/>
          <w:lang w:val="en-US"/>
        </w:rPr>
        <w:t xml:space="preserve"> 189, 304; (6)</w:t>
      </w:r>
      <w:r>
        <w:rPr>
          <w:i/>
        </w:rPr>
        <w:t xml:space="preserve"> ст.ст.</w:t>
      </w:r>
      <w:r>
        <w:rPr>
          <w:i/>
          <w:lang w:val="en-US"/>
        </w:rPr>
        <w:t xml:space="preserve"> 19, 46, 47, 51, 52, 338; (8)</w:t>
      </w:r>
      <w:r>
        <w:rPr>
          <w:i/>
        </w:rPr>
        <w:t xml:space="preserve"> ст.ст.</w:t>
      </w:r>
      <w:r>
        <w:rPr>
          <w:i/>
          <w:lang w:val="en-US"/>
        </w:rPr>
        <w:t xml:space="preserve"> 8, 9; (9)</w:t>
      </w:r>
      <w:r>
        <w:rPr>
          <w:i/>
        </w:rPr>
        <w:t xml:space="preserve"> ст.</w:t>
      </w:r>
      <w:r>
        <w:rPr>
          <w:i/>
          <w:lang w:val="en-US"/>
        </w:rPr>
        <w:t xml:space="preserve"> 18; (10)</w:t>
      </w:r>
      <w:r>
        <w:rPr>
          <w:i/>
        </w:rPr>
        <w:t xml:space="preserve"> ст.ст.</w:t>
      </w:r>
      <w:r>
        <w:rPr>
          <w:i/>
          <w:lang w:val="en-US"/>
        </w:rPr>
        <w:t xml:space="preserve"> 17, 27;</w:t>
      </w:r>
    </w:p>
    <w:p>
      <w:pPr>
        <w:pStyle w:val="Normal"/>
        <w:spacing w:lineRule="auto" w:line="240"/>
        <w:ind w:hanging="0"/>
        <w:rPr/>
      </w:pPr>
      <w:r>
        <w:rPr>
          <w:i/>
          <w:lang w:val="en-US"/>
        </w:rPr>
        <w:t>(12)</w:t>
      </w:r>
      <w:r>
        <w:rPr>
          <w:i/>
        </w:rPr>
        <w:t xml:space="preserve"> ст.ст.</w:t>
      </w:r>
      <w:r>
        <w:rPr>
          <w:i/>
          <w:lang w:val="en-US"/>
        </w:rPr>
        <w:t xml:space="preserve"> 12, 13, 14; (13)</w:t>
      </w:r>
      <w:r>
        <w:rPr>
          <w:i/>
        </w:rPr>
        <w:t xml:space="preserve"> ст.ст.</w:t>
      </w:r>
      <w:r>
        <w:rPr>
          <w:i/>
          <w:lang w:val="en-US"/>
        </w:rPr>
        <w:t xml:space="preserve"> 1</w:t>
      </w:r>
      <w:r>
        <w:rPr>
          <w:i/>
        </w:rPr>
        <w:t xml:space="preserve"> ч.</w:t>
      </w:r>
      <w:r>
        <w:rPr>
          <w:i/>
          <w:lang w:val="en-US"/>
        </w:rPr>
        <w:t xml:space="preserve"> 2, 6; (15)</w:t>
      </w:r>
      <w:r>
        <w:rPr>
          <w:i/>
        </w:rPr>
        <w:t xml:space="preserve"> ст.ст.</w:t>
      </w:r>
      <w:r>
        <w:rPr>
          <w:i/>
          <w:lang w:val="en-US"/>
        </w:rPr>
        <w:t xml:space="preserve"> 11, 12 </w:t>
      </w:r>
      <w:r>
        <w:rPr>
          <w:i/>
        </w:rPr>
        <w:t>ч.</w:t>
      </w:r>
      <w:r>
        <w:rPr>
          <w:i/>
          <w:lang w:val="en-US"/>
        </w:rPr>
        <w:t xml:space="preserve"> 2, 23; (17)</w:t>
      </w:r>
      <w:r>
        <w:rPr>
          <w:i/>
        </w:rPr>
        <w:t xml:space="preserve"> ст. 11».</w:t>
      </w:r>
    </w:p>
    <w:p>
      <w:pPr>
        <w:pStyle w:val="Normal"/>
        <w:spacing w:lineRule="auto" w:line="240"/>
        <w:ind w:firstLine="260"/>
        <w:rPr/>
      </w:pPr>
      <w:r>
        <w:rPr/>
        <w:t>Не могу удержаться от маленького комментария к этим замечаниям. Конечно, ребята были в суде весь день и туалеты для них были актуальны. Но ведь «судьи Мосгорсуда» гадят немедленно и без колебаний на лю</w:t>
        <w:softHyphen/>
        <w:t>бой закон России, а ее Конституцией подтираются. Им-то зачем туалеты?</w:t>
      </w:r>
    </w:p>
    <w:p>
      <w:pPr>
        <w:pStyle w:val="Normal"/>
        <w:spacing w:lineRule="auto" w:line="240"/>
        <w:ind w:firstLine="260"/>
        <w:rPr/>
      </w:pPr>
      <w:r>
        <w:rPr/>
        <w:t>Замечу, что студенты сами не вникали в суть ни од</w:t>
        <w:softHyphen/>
        <w:t>ного дела, они лишь фиксировали форму судебных слу</w:t>
        <w:softHyphen/>
        <w:t>шаний</w:t>
      </w:r>
      <w:r>
        <w:rPr>
          <w:lang w:val="en-US"/>
        </w:rPr>
        <w:t xml:space="preserve"> -</w:t>
      </w:r>
      <w:r>
        <w:rPr/>
        <w:t xml:space="preserve"> действительно ли судьи рассматривают дела или штампуют свои определения не глядя. Результаты оказались следующими.</w:t>
      </w:r>
    </w:p>
    <w:p>
      <w:pPr>
        <w:pStyle w:val="Normal"/>
        <w:spacing w:lineRule="auto" w:line="240"/>
        <w:rPr/>
      </w:pPr>
      <w:r>
        <w:rPr>
          <w:b/>
        </w:rPr>
        <w:t>&lt;3ал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225, 16</w:t>
      </w:r>
      <w:r>
        <w:rPr>
          <w:b/>
          <w:i/>
        </w:rPr>
        <w:t xml:space="preserve"> дел. Судьи: Е.Н. Базысова, И.В. Васи</w:t>
        <w:softHyphen/>
        <w:t>льева, Т.И. Жданова, А.Н. Миронова.</w:t>
      </w:r>
    </w:p>
    <w:p>
      <w:pPr>
        <w:pStyle w:val="Normal"/>
        <w:spacing w:lineRule="auto" w:line="240"/>
        <w:jc w:val="left"/>
        <w:rPr/>
      </w:pPr>
      <w:r>
        <w:rPr>
          <w:i/>
          <w:lang w:val="en-US"/>
        </w:rPr>
        <w:t>1.</w:t>
      </w:r>
      <w:r>
        <w:rPr>
          <w:i/>
        </w:rPr>
        <w:t xml:space="preserve"> Состав суда объявляется невнятно или вообще не объявляется.</w:t>
      </w:r>
    </w:p>
    <w:p>
      <w:pPr>
        <w:pStyle w:val="Normal"/>
        <w:spacing w:lineRule="auto" w:line="240"/>
        <w:jc w:val="left"/>
        <w:rPr/>
      </w:pPr>
      <w:r>
        <w:rPr>
          <w:i/>
          <w:lang w:val="en-US"/>
        </w:rPr>
        <w:t>2.</w:t>
      </w:r>
      <w:r>
        <w:rPr>
          <w:i/>
        </w:rPr>
        <w:t xml:space="preserve"> Документы, удостоверяющие личность участников процесса, возвращаются им не сразу.</w:t>
      </w:r>
    </w:p>
    <w:p>
      <w:pPr>
        <w:pStyle w:val="Normal"/>
        <w:spacing w:lineRule="auto" w:line="240"/>
        <w:jc w:val="left"/>
        <w:rPr/>
      </w:pPr>
      <w:r>
        <w:rPr>
          <w:i/>
          <w:lang w:val="en-US"/>
        </w:rPr>
        <w:t>3.</w:t>
      </w:r>
      <w:r>
        <w:rPr>
          <w:i/>
        </w:rPr>
        <w:t xml:space="preserve"> Права участников им не разъясняются.</w:t>
      </w:r>
    </w:p>
    <w:p>
      <w:pPr>
        <w:pStyle w:val="Normal"/>
        <w:spacing w:lineRule="auto" w:line="240"/>
        <w:jc w:val="left"/>
        <w:rPr/>
      </w:pPr>
      <w:r>
        <w:rPr>
          <w:i/>
          <w:lang w:val="en-US"/>
        </w:rPr>
        <w:t>4.</w:t>
      </w:r>
      <w:r>
        <w:rPr>
          <w:i/>
        </w:rPr>
        <w:t xml:space="preserve"> Судьи разговаривают во время доклада и выступ</w:t>
        <w:softHyphen/>
        <w:t>лений и не вникают в суть дела.</w:t>
      </w:r>
    </w:p>
    <w:p>
      <w:pPr>
        <w:pStyle w:val="Normal"/>
        <w:spacing w:lineRule="auto" w:line="240"/>
        <w:jc w:val="left"/>
        <w:rPr/>
      </w:pPr>
      <w:r>
        <w:rPr>
          <w:i/>
          <w:lang w:val="en-US"/>
        </w:rPr>
        <w:t>5.</w:t>
      </w:r>
      <w:r>
        <w:rPr>
          <w:i/>
        </w:rPr>
        <w:t xml:space="preserve"> Нарушался порядок выступлений сторон: в одном </w:t>
      </w:r>
      <w:r>
        <w:rPr>
          <w:b/>
          <w:i/>
        </w:rPr>
        <w:t>из</w:t>
      </w:r>
      <w:r>
        <w:rPr>
          <w:i/>
        </w:rPr>
        <w:t xml:space="preserve"> дел истца заслушали после ответчика.</w:t>
      </w:r>
    </w:p>
    <w:p>
      <w:pPr>
        <w:pStyle w:val="Normal"/>
        <w:spacing w:lineRule="auto" w:line="240"/>
        <w:jc w:val="left"/>
        <w:rPr/>
      </w:pPr>
      <w:r>
        <w:rPr>
          <w:i/>
          <w:lang w:val="en-US"/>
        </w:rPr>
        <w:t>6.</w:t>
      </w:r>
      <w:r>
        <w:rPr>
          <w:i/>
        </w:rPr>
        <w:t xml:space="preserve"> Доводы сторон не выслушиваются. Участников пе</w:t>
        <w:softHyphen/>
        <w:t>ребивают, не дают закончить мысль.</w:t>
      </w:r>
    </w:p>
    <w:p>
      <w:pPr>
        <w:pStyle w:val="Normal"/>
        <w:spacing w:lineRule="auto" w:line="240"/>
        <w:jc w:val="left"/>
        <w:rPr/>
      </w:pPr>
      <w:r>
        <w:rPr>
          <w:i/>
          <w:lang w:val="en-US"/>
        </w:rPr>
        <w:t>7.</w:t>
      </w:r>
      <w:r>
        <w:rPr>
          <w:i/>
        </w:rPr>
        <w:t xml:space="preserve"> Довольно ясно и эмоционально выражают свое от-яошение к участникам</w:t>
      </w:r>
      <w:r>
        <w:rPr>
          <w:i/>
          <w:lang w:val="en-US"/>
        </w:rPr>
        <w:t xml:space="preserve"> -</w:t>
      </w:r>
      <w:r>
        <w:rPr>
          <w:i/>
        </w:rPr>
        <w:t xml:space="preserve"> перемигиванием друг с дру</w:t>
        <w:softHyphen/>
        <w:t>гом, усмешками и т. п.</w:t>
      </w:r>
    </w:p>
    <w:p>
      <w:pPr>
        <w:pStyle w:val="Normal"/>
        <w:spacing w:lineRule="auto" w:line="240"/>
        <w:ind w:firstLine="260"/>
        <w:jc w:val="left"/>
        <w:rPr/>
      </w:pPr>
      <w:r>
        <w:rPr>
          <w:lang w:val="en-US"/>
        </w:rPr>
        <w:t>&amp;</w:t>
      </w:r>
      <w:r>
        <w:rPr/>
        <w:t xml:space="preserve"> </w:t>
      </w:r>
      <w:r>
        <w:rPr>
          <w:i/>
        </w:rPr>
        <w:t>Явно выраженная предвзятость к отдельным учас</w:t>
        <w:softHyphen/>
        <w:t>тникам процесса.</w:t>
      </w:r>
    </w:p>
    <w:p>
      <w:pPr>
        <w:pStyle w:val="Normal"/>
        <w:spacing w:lineRule="auto" w:line="240"/>
        <w:ind w:firstLine="260"/>
        <w:jc w:val="left"/>
        <w:rPr/>
      </w:pPr>
      <w:r>
        <w:rPr>
          <w:i/>
          <w:lang w:val="en-US"/>
        </w:rPr>
        <w:t>9</w:t>
      </w:r>
      <w:r>
        <w:rPr>
          <w:i/>
        </w:rPr>
        <w:t xml:space="preserve"> Комкают слушания. Заканчивают их совершенно неожиданно для всех присутствующих.</w:t>
      </w:r>
    </w:p>
    <w:p>
      <w:pPr>
        <w:pStyle w:val="Normal"/>
        <w:spacing w:lineRule="auto" w:line="240"/>
        <w:jc w:val="left"/>
        <w:rPr/>
      </w:pPr>
      <w:r>
        <w:rPr>
          <w:i/>
          <w:lang w:val="en-US"/>
        </w:rPr>
        <w:t>10.</w:t>
      </w:r>
      <w:r>
        <w:rPr>
          <w:i/>
        </w:rPr>
        <w:t xml:space="preserve"> По одному из дел вообще не объявили решение.</w:t>
      </w:r>
    </w:p>
    <w:p>
      <w:pPr>
        <w:pStyle w:val="Normal"/>
        <w:spacing w:lineRule="auto" w:line="240"/>
        <w:jc w:val="left"/>
        <w:rPr/>
      </w:pPr>
      <w:r>
        <w:rPr>
          <w:i/>
          <w:lang w:val="en-US"/>
        </w:rPr>
        <w:t>11.</w:t>
      </w:r>
      <w:r>
        <w:rPr>
          <w:i/>
        </w:rPr>
        <w:t xml:space="preserve"> Прокурор, выступавшая в деле, говорила такой скороговоркой, что даже просто смысл ее речи уловить было крайне кому-либо трудно</w:t>
      </w:r>
    </w:p>
    <w:p>
      <w:pPr>
        <w:pStyle w:val="Normal"/>
        <w:spacing w:lineRule="auto" w:line="240"/>
        <w:rPr/>
      </w:pPr>
      <w:r>
        <w:rPr>
          <w:i/>
          <w:lang w:val="en-US"/>
        </w:rPr>
        <w:t>12.</w:t>
      </w:r>
      <w:r>
        <w:rPr>
          <w:i/>
        </w:rPr>
        <w:t xml:space="preserve"> Выгоняют присутствующих из зала заседаний, что</w:t>
        <w:softHyphen/>
        <w:t>бы самим не удаляться в совещательную комнату. Данные замечания являются нарушением:</w:t>
      </w:r>
      <w:r>
        <w:rPr>
          <w:i/>
          <w:lang w:val="en-US"/>
        </w:rPr>
        <w:t xml:space="preserve"> (1)</w:t>
      </w:r>
      <w:r>
        <w:rPr>
          <w:i/>
        </w:rPr>
        <w:t xml:space="preserve"> ст.</w:t>
      </w:r>
      <w:r>
        <w:rPr>
          <w:i/>
          <w:lang w:val="en-US"/>
        </w:rPr>
        <w:t xml:space="preserve"> 6</w:t>
      </w:r>
    </w:p>
    <w:p>
      <w:pPr>
        <w:pStyle w:val="Normal"/>
        <w:spacing w:lineRule="auto" w:line="240"/>
        <w:ind w:hanging="300"/>
        <w:jc w:val="left"/>
        <w:rPr/>
      </w:pPr>
      <w:r>
        <w:rPr>
          <w:i/>
        </w:rPr>
        <w:t>п.1;</w:t>
      </w:r>
      <w:r>
        <w:rPr>
          <w:i/>
          <w:lang w:val="en-US"/>
        </w:rPr>
        <w:t xml:space="preserve"> (2)</w:t>
      </w:r>
      <w:r>
        <w:rPr>
          <w:i/>
        </w:rPr>
        <w:t xml:space="preserve"> ст.</w:t>
      </w:r>
      <w:r>
        <w:rPr>
          <w:i/>
          <w:lang w:val="en-US"/>
        </w:rPr>
        <w:t xml:space="preserve"> 123</w:t>
      </w:r>
      <w:r>
        <w:rPr>
          <w:i/>
        </w:rPr>
        <w:t xml:space="preserve"> п.З;</w:t>
      </w:r>
      <w:r>
        <w:rPr>
          <w:i/>
          <w:lang w:val="en-US"/>
        </w:rPr>
        <w:t xml:space="preserve"> (4)</w:t>
      </w:r>
      <w:r>
        <w:rPr>
          <w:i/>
        </w:rPr>
        <w:t xml:space="preserve"> ст.</w:t>
      </w:r>
      <w:r>
        <w:rPr>
          <w:i/>
          <w:lang w:val="en-US"/>
        </w:rPr>
        <w:t xml:space="preserve"> 154</w:t>
      </w:r>
      <w:r>
        <w:rPr>
          <w:i/>
        </w:rPr>
        <w:t xml:space="preserve"> п.1;</w:t>
      </w:r>
      <w:r>
        <w:rPr>
          <w:i/>
          <w:lang w:val="en-US"/>
        </w:rPr>
        <w:t xml:space="preserve"> (6)</w:t>
      </w:r>
      <w:r>
        <w:rPr>
          <w:i/>
        </w:rPr>
        <w:t xml:space="preserve"> ст.ст.</w:t>
      </w:r>
      <w:r>
        <w:rPr>
          <w:i/>
          <w:lang w:val="en-US"/>
        </w:rPr>
        <w:t xml:space="preserve"> 14, 338, 339. </w:t>
      </w:r>
      <w:r>
        <w:rPr>
          <w:b/>
          <w:i/>
        </w:rPr>
        <w:t>Зал</w:t>
      </w:r>
      <w:r>
        <w:rPr>
          <w:b/>
          <w:i/>
          <w:lang w:val="en-US"/>
        </w:rPr>
        <w:t xml:space="preserve"> 225.</w:t>
      </w:r>
      <w:r>
        <w:rPr>
          <w:b/>
          <w:i/>
        </w:rPr>
        <w:t xml:space="preserve"> Судьи: неизвестны. </w:t>
      </w:r>
      <w:r>
        <w:rPr>
          <w:i/>
          <w:lang w:val="en-US"/>
        </w:rPr>
        <w:t>1.</w:t>
      </w:r>
      <w:r>
        <w:rPr>
          <w:i/>
        </w:rPr>
        <w:t xml:space="preserve"> Заседания были объявлены закрытыми. Данные замечания являются нарушением:</w:t>
      </w:r>
      <w:r>
        <w:rPr>
          <w:i/>
          <w:lang w:val="en-US"/>
        </w:rPr>
        <w:t xml:space="preserve"> (1)</w:t>
      </w:r>
      <w:r>
        <w:rPr>
          <w:i/>
        </w:rPr>
        <w:t xml:space="preserve"> ст.</w:t>
      </w:r>
      <w:r>
        <w:rPr>
          <w:i/>
          <w:lang w:val="en-US"/>
        </w:rPr>
        <w:t xml:space="preserve"> 6</w:t>
      </w:r>
    </w:p>
    <w:p>
      <w:pPr>
        <w:pStyle w:val="Normal"/>
        <w:spacing w:lineRule="auto" w:line="240"/>
        <w:ind w:hanging="0"/>
        <w:jc w:val="left"/>
        <w:rPr/>
      </w:pPr>
      <w:r>
        <w:rPr>
          <w:i/>
        </w:rPr>
        <w:t>п.1;</w:t>
      </w:r>
      <w:r>
        <w:rPr>
          <w:i/>
          <w:lang w:val="en-US"/>
        </w:rPr>
        <w:t xml:space="preserve"> (2)</w:t>
      </w:r>
      <w:r>
        <w:rPr>
          <w:i/>
        </w:rPr>
        <w:t xml:space="preserve"> ст.</w:t>
      </w:r>
      <w:r>
        <w:rPr>
          <w:i/>
          <w:lang w:val="en-US"/>
        </w:rPr>
        <w:t xml:space="preserve"> 123</w:t>
      </w:r>
      <w:r>
        <w:rPr>
          <w:i/>
        </w:rPr>
        <w:t xml:space="preserve"> п.1;</w:t>
      </w:r>
      <w:r>
        <w:rPr>
          <w:i/>
          <w:lang w:val="en-US"/>
        </w:rPr>
        <w:t xml:space="preserve"> (6)</w:t>
      </w:r>
      <w:r>
        <w:rPr>
          <w:i/>
        </w:rPr>
        <w:t xml:space="preserve"> ст.</w:t>
      </w:r>
      <w:r>
        <w:rPr>
          <w:i/>
          <w:lang w:val="en-US"/>
        </w:rPr>
        <w:t xml:space="preserve"> 18.</w:t>
      </w:r>
    </w:p>
    <w:p>
      <w:pPr>
        <w:pStyle w:val="Normal"/>
        <w:spacing w:lineRule="auto" w:line="240"/>
        <w:ind w:hanging="0"/>
        <w:jc w:val="right"/>
        <w:rPr/>
      </w:pPr>
      <w:r>
        <w:rPr>
          <w:b/>
          <w:i/>
        </w:rPr>
        <w:t>Зал</w:t>
      </w:r>
      <w:r>
        <w:rPr>
          <w:b/>
          <w:i/>
          <w:lang w:val="en-US"/>
        </w:rPr>
        <w:t xml:space="preserve"> 344, 3</w:t>
      </w:r>
      <w:r>
        <w:rPr>
          <w:b/>
          <w:i/>
        </w:rPr>
        <w:t xml:space="preserve"> дела. Судьи: Ю.В. Катков, В.Г. Юдин,</w:t>
      </w:r>
    </w:p>
    <w:p>
      <w:pPr>
        <w:pStyle w:val="Normal"/>
        <w:spacing w:lineRule="auto" w:line="240"/>
        <w:ind w:hanging="300"/>
        <w:jc w:val="left"/>
        <w:rPr>
          <w:b/>
          <w:b/>
          <w:i/>
          <w:i/>
        </w:rPr>
      </w:pPr>
      <w:r>
        <w:rPr>
          <w:b/>
          <w:i/>
        </w:rPr>
        <w:t>О.С. Гончарова.</w:t>
      </w:r>
    </w:p>
    <w:p>
      <w:pPr>
        <w:pStyle w:val="Normal"/>
        <w:spacing w:lineRule="auto" w:line="240"/>
        <w:ind w:firstLine="280"/>
        <w:jc w:val="left"/>
        <w:rPr/>
      </w:pPr>
      <w:r>
        <w:rPr>
          <w:i/>
          <w:lang w:val="en-US"/>
        </w:rPr>
        <w:t>1.</w:t>
      </w:r>
      <w:r>
        <w:rPr>
          <w:i/>
        </w:rPr>
        <w:t xml:space="preserve"> Председательствующий Юдин не знакомился с тек</w:t>
        <w:softHyphen/>
        <w:t>стом ходатайств, а требовал от заявителей оглашать их устно (нарушен принцип непосредственности).</w:t>
      </w:r>
    </w:p>
    <w:p>
      <w:pPr>
        <w:pStyle w:val="Normal"/>
        <w:spacing w:lineRule="auto" w:line="240"/>
        <w:ind w:firstLine="280"/>
        <w:jc w:val="left"/>
        <w:rPr/>
      </w:pPr>
      <w:r>
        <w:rPr>
          <w:i/>
          <w:lang w:val="en-US"/>
        </w:rPr>
        <w:t>2.</w:t>
      </w:r>
      <w:r>
        <w:rPr>
          <w:i/>
        </w:rPr>
        <w:t xml:space="preserve"> Нарушалось право участников на ознакомление с материалами дела.</w:t>
      </w:r>
    </w:p>
    <w:p>
      <w:pPr>
        <w:pStyle w:val="Normal"/>
        <w:spacing w:lineRule="auto" w:line="240"/>
        <w:ind w:firstLine="280"/>
        <w:jc w:val="left"/>
        <w:rPr/>
      </w:pPr>
      <w:r>
        <w:rPr>
          <w:i/>
          <w:lang w:val="en-US"/>
        </w:rPr>
        <w:t>3.</w:t>
      </w:r>
      <w:r>
        <w:rPr>
          <w:i/>
        </w:rPr>
        <w:t xml:space="preserve"> Нарушалось право сторон на представление до</w:t>
        <w:softHyphen/>
        <w:t>полнительных материалов, относящихся к делу.</w:t>
      </w:r>
    </w:p>
    <w:p>
      <w:pPr>
        <w:pStyle w:val="Normal"/>
        <w:spacing w:lineRule="auto" w:line="240"/>
        <w:jc w:val="left"/>
        <w:rPr/>
      </w:pPr>
      <w:r>
        <w:rPr>
          <w:i/>
          <w:lang w:val="en-US"/>
        </w:rPr>
        <w:t>4.</w:t>
      </w:r>
      <w:r>
        <w:rPr>
          <w:i/>
        </w:rPr>
        <w:t xml:space="preserve"> Ходатайства сторон не приобщались к делу и не рассматривались.</w:t>
      </w:r>
    </w:p>
    <w:p>
      <w:pPr>
        <w:pStyle w:val="Normal"/>
        <w:spacing w:lineRule="auto" w:line="240"/>
        <w:jc w:val="left"/>
        <w:rPr/>
      </w:pPr>
      <w:r>
        <w:rPr>
          <w:i/>
        </w:rPr>
        <w:t>Данные замечания являются нарушением:</w:t>
      </w:r>
      <w:r>
        <w:rPr>
          <w:i/>
          <w:lang w:val="en-US"/>
        </w:rPr>
        <w:t xml:space="preserve"> (4)</w:t>
      </w:r>
      <w:r>
        <w:rPr>
          <w:i/>
        </w:rPr>
        <w:t xml:space="preserve"> ст.ст. </w:t>
      </w:r>
      <w:r>
        <w:rPr>
          <w:i/>
          <w:lang w:val="en-US"/>
        </w:rPr>
        <w:t>30</w:t>
      </w:r>
      <w:r>
        <w:rPr>
          <w:i/>
        </w:rPr>
        <w:t xml:space="preserve"> п.1,</w:t>
      </w:r>
      <w:r>
        <w:rPr>
          <w:i/>
          <w:lang w:val="en-US"/>
        </w:rPr>
        <w:t xml:space="preserve"> 146</w:t>
      </w:r>
      <w:r>
        <w:rPr>
          <w:i/>
        </w:rPr>
        <w:t xml:space="preserve"> п.1.</w:t>
      </w:r>
    </w:p>
    <w:p>
      <w:pPr>
        <w:pStyle w:val="Normal"/>
        <w:spacing w:lineRule="auto" w:line="240"/>
        <w:jc w:val="left"/>
        <w:rPr/>
      </w:pPr>
      <w:r>
        <w:rPr>
          <w:b/>
          <w:i/>
        </w:rPr>
        <w:t>Зал</w:t>
      </w:r>
      <w:r>
        <w:rPr>
          <w:b/>
          <w:i/>
          <w:lang w:val="en-US"/>
        </w:rPr>
        <w:t xml:space="preserve"> 344.</w:t>
      </w:r>
      <w:r>
        <w:rPr>
          <w:b/>
          <w:i/>
        </w:rPr>
        <w:t xml:space="preserve"> Судьи: О.С. Гончарова, В.Г. Юдин, Климова.</w:t>
      </w:r>
    </w:p>
    <w:p>
      <w:pPr>
        <w:pStyle w:val="Normal"/>
        <w:spacing w:lineRule="auto" w:line="240"/>
        <w:jc w:val="left"/>
        <w:rPr/>
      </w:pPr>
      <w:r>
        <w:rPr>
          <w:i/>
          <w:lang w:val="en-US"/>
        </w:rPr>
        <w:t>1.</w:t>
      </w:r>
      <w:r>
        <w:rPr>
          <w:i/>
        </w:rPr>
        <w:t xml:space="preserve"> Нарушений не выявлено.</w:t>
      </w:r>
    </w:p>
    <w:p>
      <w:pPr>
        <w:pStyle w:val="Normal"/>
        <w:spacing w:lineRule="auto" w:line="240"/>
        <w:jc w:val="left"/>
        <w:rPr/>
      </w:pPr>
      <w:r>
        <w:rPr>
          <w:b/>
          <w:i/>
        </w:rPr>
        <w:t>Зал</w:t>
      </w:r>
      <w:r>
        <w:rPr>
          <w:b/>
          <w:i/>
          <w:lang w:val="en-US"/>
        </w:rPr>
        <w:t xml:space="preserve"> 344, 4</w:t>
      </w:r>
      <w:r>
        <w:rPr>
          <w:b/>
          <w:i/>
        </w:rPr>
        <w:t xml:space="preserve"> дела. Судьи: И.Е. Лукьянов, В.Г. Юдин, М.В. Милых.</w:t>
      </w:r>
    </w:p>
    <w:p>
      <w:pPr>
        <w:pStyle w:val="Normal"/>
        <w:spacing w:lineRule="auto" w:line="240"/>
        <w:ind w:firstLine="260"/>
        <w:jc w:val="left"/>
        <w:rPr/>
      </w:pPr>
      <w:r>
        <w:rPr>
          <w:i/>
          <w:lang w:val="en-US"/>
        </w:rPr>
        <w:t>1.</w:t>
      </w:r>
      <w:r>
        <w:rPr>
          <w:i/>
        </w:rPr>
        <w:t xml:space="preserve"> Состав суда называется нечетко.</w:t>
      </w:r>
    </w:p>
    <w:p>
      <w:pPr>
        <w:pStyle w:val="Normal"/>
        <w:spacing w:lineRule="auto" w:line="240"/>
        <w:ind w:firstLine="260"/>
        <w:jc w:val="left"/>
        <w:rPr/>
      </w:pPr>
      <w:r>
        <w:rPr>
          <w:i/>
          <w:lang w:val="en-US"/>
        </w:rPr>
        <w:t>2.</w:t>
      </w:r>
      <w:r>
        <w:rPr>
          <w:i/>
        </w:rPr>
        <w:t xml:space="preserve"> Не разъясняются права сторон.</w:t>
      </w:r>
    </w:p>
    <w:p>
      <w:pPr>
        <w:pStyle w:val="Normal"/>
        <w:spacing w:lineRule="auto" w:line="240"/>
        <w:ind w:firstLine="260"/>
        <w:jc w:val="left"/>
        <w:rPr/>
      </w:pPr>
      <w:r>
        <w:rPr>
          <w:i/>
          <w:lang w:val="en-US"/>
        </w:rPr>
        <w:t>3.</w:t>
      </w:r>
      <w:r>
        <w:rPr>
          <w:i/>
        </w:rPr>
        <w:t xml:space="preserve"> Не разъяснялись последствия отказа от иска. Данные замечания являются нарушением:</w:t>
      </w:r>
      <w:r>
        <w:rPr>
          <w:i/>
          <w:lang w:val="en-US"/>
        </w:rPr>
        <w:t xml:space="preserve"> (4)</w:t>
      </w:r>
      <w:r>
        <w:rPr>
          <w:i/>
        </w:rPr>
        <w:t xml:space="preserve"> ст.ст. </w:t>
      </w:r>
      <w:r>
        <w:rPr>
          <w:i/>
          <w:lang w:val="en-US"/>
        </w:rPr>
        <w:t>154, 293, 298.</w:t>
      </w:r>
    </w:p>
    <w:p>
      <w:pPr>
        <w:pStyle w:val="Normal"/>
        <w:spacing w:lineRule="auto" w:line="240"/>
        <w:ind w:firstLine="260"/>
        <w:jc w:val="left"/>
        <w:rPr/>
      </w:pPr>
      <w:r>
        <w:rPr/>
      </w:r>
    </w:p>
    <w:p>
      <w:pPr>
        <w:pStyle w:val="FR3"/>
        <w:spacing w:lineRule="auto" w:line="240"/>
        <w:ind w:firstLine="260"/>
        <w:rPr/>
      </w:pPr>
      <w:r>
        <w:rPr>
          <w:b/>
          <w:sz w:val="20"/>
        </w:rPr>
        <w:t>Зал</w:t>
      </w:r>
      <w:r>
        <w:rPr>
          <w:b/>
          <w:sz w:val="20"/>
          <w:lang w:val="en-US"/>
        </w:rPr>
        <w:t xml:space="preserve"> 344, 4</w:t>
      </w:r>
      <w:r>
        <w:rPr>
          <w:b/>
          <w:sz w:val="20"/>
        </w:rPr>
        <w:t xml:space="preserve"> дела. Судьи: Ю.В. Катков, В.Г. Юдин, Климова, М.В. Милых.</w:t>
      </w:r>
    </w:p>
    <w:p>
      <w:pPr>
        <w:pStyle w:val="Normal"/>
        <w:spacing w:lineRule="auto" w:line="240"/>
        <w:ind w:firstLine="280"/>
        <w:jc w:val="left"/>
        <w:rPr/>
      </w:pPr>
      <w:r>
        <w:rPr>
          <w:i/>
          <w:lang w:val="en-US"/>
        </w:rPr>
        <w:t>1.</w:t>
      </w:r>
      <w:r>
        <w:rPr>
          <w:i/>
        </w:rPr>
        <w:t xml:space="preserve"> Невнятно объявлялся состав суда.</w:t>
      </w:r>
    </w:p>
    <w:p>
      <w:pPr>
        <w:pStyle w:val="Normal"/>
        <w:spacing w:lineRule="auto" w:line="240"/>
        <w:ind w:firstLine="280"/>
        <w:jc w:val="left"/>
        <w:rPr/>
      </w:pPr>
      <w:r>
        <w:rPr>
          <w:i/>
          <w:lang w:val="en-US"/>
        </w:rPr>
        <w:t>2.</w:t>
      </w:r>
      <w:r>
        <w:rPr>
          <w:i/>
        </w:rPr>
        <w:t xml:space="preserve"> Дела докладывались очень тихо.</w:t>
      </w:r>
    </w:p>
    <w:p>
      <w:pPr>
        <w:pStyle w:val="Normal"/>
        <w:spacing w:lineRule="auto" w:line="240"/>
        <w:ind w:firstLine="280"/>
        <w:jc w:val="left"/>
        <w:rPr/>
      </w:pPr>
      <w:r>
        <w:rPr>
          <w:i/>
          <w:lang w:val="en-US"/>
        </w:rPr>
        <w:t>3.</w:t>
      </w:r>
      <w:r>
        <w:rPr>
          <w:i/>
        </w:rPr>
        <w:t xml:space="preserve"> Судьи невнимательно слушали выступления сторон.</w:t>
      </w:r>
    </w:p>
    <w:p>
      <w:pPr>
        <w:pStyle w:val="Normal"/>
        <w:spacing w:lineRule="auto" w:line="240"/>
        <w:ind w:firstLine="280"/>
        <w:jc w:val="left"/>
        <w:rPr/>
      </w:pPr>
      <w:r>
        <w:rPr>
          <w:i/>
          <w:lang w:val="en-US"/>
        </w:rPr>
        <w:t>4.</w:t>
      </w:r>
      <w:r>
        <w:rPr>
          <w:i/>
        </w:rPr>
        <w:t xml:space="preserve"> Не были разъяснены процессуальные права участ</w:t>
        <w:softHyphen/>
        <w:t>ников.</w:t>
      </w:r>
    </w:p>
    <w:p>
      <w:pPr>
        <w:pStyle w:val="Normal"/>
        <w:spacing w:lineRule="auto" w:line="240"/>
        <w:ind w:firstLine="280"/>
        <w:jc w:val="left"/>
        <w:rPr/>
      </w:pPr>
      <w:r>
        <w:rPr>
          <w:i/>
          <w:lang w:val="en-US"/>
        </w:rPr>
        <w:t>5.</w:t>
      </w:r>
      <w:r>
        <w:rPr>
          <w:i/>
        </w:rPr>
        <w:t xml:space="preserve"> Не давали заявлять ходатайства.</w:t>
      </w:r>
    </w:p>
    <w:p>
      <w:pPr>
        <w:pStyle w:val="Normal"/>
        <w:spacing w:lineRule="auto" w:line="240"/>
        <w:ind w:hanging="0"/>
        <w:jc w:val="left"/>
        <w:rPr/>
      </w:pPr>
      <w:r>
        <w:rPr>
          <w:i/>
          <w:lang w:val="en-US"/>
        </w:rPr>
        <w:t>6.</w:t>
      </w:r>
      <w:r>
        <w:rPr>
          <w:i/>
        </w:rPr>
        <w:t xml:space="preserve"> Суд невнимательно знакомился с делами. Данные замечания являются нарушением:</w:t>
      </w:r>
      <w:r>
        <w:rPr>
          <w:i/>
          <w:lang w:val="en-US"/>
        </w:rPr>
        <w:t xml:space="preserve"> (4)</w:t>
      </w:r>
      <w:r>
        <w:rPr>
          <w:i/>
        </w:rPr>
        <w:t xml:space="preserve"> ст.ст.</w:t>
      </w:r>
    </w:p>
    <w:p>
      <w:pPr>
        <w:pStyle w:val="Normal"/>
        <w:spacing w:lineRule="auto" w:line="240"/>
        <w:ind w:hanging="0"/>
        <w:jc w:val="left"/>
        <w:rPr>
          <w:i/>
          <w:i/>
          <w:lang w:val="en-US"/>
        </w:rPr>
      </w:pPr>
      <w:r>
        <w:rPr>
          <w:i/>
          <w:lang w:val="en-US"/>
        </w:rPr>
        <w:t>154, 155, 156.</w:t>
      </w:r>
    </w:p>
    <w:p>
      <w:pPr>
        <w:pStyle w:val="Normal"/>
        <w:spacing w:lineRule="auto" w:line="240"/>
        <w:ind w:hanging="0"/>
        <w:jc w:val="right"/>
        <w:rPr/>
      </w:pPr>
      <w:r>
        <w:rPr>
          <w:b/>
          <w:i/>
        </w:rPr>
        <w:t>Зал</w:t>
      </w:r>
      <w:r>
        <w:rPr>
          <w:b/>
          <w:i/>
          <w:lang w:val="en-US"/>
        </w:rPr>
        <w:t xml:space="preserve"> 222, 5</w:t>
      </w:r>
      <w:r>
        <w:rPr>
          <w:b/>
          <w:i/>
        </w:rPr>
        <w:t xml:space="preserve"> дед. Судьи: Е.М. Пендюрина, Людмило-</w:t>
      </w:r>
    </w:p>
    <w:p>
      <w:pPr>
        <w:pStyle w:val="Normal"/>
        <w:spacing w:lineRule="auto" w:line="240"/>
        <w:ind w:hanging="220"/>
        <w:rPr>
          <w:b/>
          <w:b/>
          <w:i/>
          <w:i/>
        </w:rPr>
      </w:pPr>
      <w:r>
        <w:rPr>
          <w:b/>
          <w:i/>
        </w:rPr>
        <w:t>ва, В.В. Ермилова, М.В. Фомина.</w:t>
      </w:r>
    </w:p>
    <w:p>
      <w:pPr>
        <w:pStyle w:val="Normal"/>
        <w:spacing w:lineRule="auto" w:line="240"/>
        <w:rPr/>
      </w:pPr>
      <w:r>
        <w:rPr>
          <w:i/>
          <w:lang w:val="en-US"/>
        </w:rPr>
        <w:t>1.</w:t>
      </w:r>
      <w:r>
        <w:rPr>
          <w:i/>
        </w:rPr>
        <w:t xml:space="preserve"> Судьи во время заседания изучают другие дела и пишут по ним, вероятно, определения.</w:t>
      </w:r>
    </w:p>
    <w:p>
      <w:pPr>
        <w:pStyle w:val="Normal"/>
        <w:spacing w:lineRule="auto" w:line="240"/>
        <w:rPr/>
      </w:pPr>
      <w:r>
        <w:rPr>
          <w:i/>
          <w:lang w:val="en-US"/>
        </w:rPr>
        <w:t>2.</w:t>
      </w:r>
      <w:r>
        <w:rPr>
          <w:i/>
        </w:rPr>
        <w:t xml:space="preserve"> Не разъясняется содержание статей, на которых суд основывал свое решение.</w:t>
      </w:r>
    </w:p>
    <w:p>
      <w:pPr>
        <w:pStyle w:val="Normal"/>
        <w:spacing w:lineRule="auto" w:line="240"/>
        <w:ind w:hanging="0"/>
        <w:rPr/>
      </w:pPr>
      <w:r>
        <w:rPr>
          <w:i/>
        </w:rPr>
        <w:t>Данные замечания являются нарушением:</w:t>
      </w:r>
      <w:r>
        <w:rPr>
          <w:i/>
          <w:lang w:val="en-US"/>
        </w:rPr>
        <w:t xml:space="preserve"> (4)</w:t>
      </w:r>
      <w:r>
        <w:rPr>
          <w:i/>
        </w:rPr>
        <w:t xml:space="preserve"> ст.</w:t>
      </w:r>
      <w:r>
        <w:rPr>
          <w:i/>
          <w:lang w:val="en-US"/>
        </w:rPr>
        <w:t xml:space="preserve"> 146. </w:t>
      </w:r>
      <w:r>
        <w:rPr>
          <w:b/>
          <w:i/>
        </w:rPr>
        <w:t>Зал</w:t>
      </w:r>
      <w:r>
        <w:rPr>
          <w:b/>
          <w:i/>
          <w:lang w:val="en-US"/>
        </w:rPr>
        <w:t xml:space="preserve"> 222, 2</w:t>
      </w:r>
      <w:r>
        <w:rPr>
          <w:b/>
          <w:i/>
        </w:rPr>
        <w:t xml:space="preserve"> дела. Судьи: Н.И. Лукина, Е.М. Пендю</w:t>
        <w:softHyphen/>
        <w:t>рина, М.В. Фомина.</w:t>
      </w:r>
    </w:p>
    <w:p>
      <w:pPr>
        <w:pStyle w:val="Normal"/>
        <w:spacing w:lineRule="auto" w:line="240"/>
        <w:ind w:firstLine="280"/>
        <w:rPr/>
      </w:pPr>
      <w:r>
        <w:rPr>
          <w:i/>
          <w:lang w:val="en-US"/>
        </w:rPr>
        <w:t>1.</w:t>
      </w:r>
      <w:r>
        <w:rPr>
          <w:i/>
        </w:rPr>
        <w:t xml:space="preserve"> Состав суда объявлялся нечетко, так что было не</w:t>
        <w:softHyphen/>
        <w:t>понятно, кто есть кто.</w:t>
      </w:r>
    </w:p>
    <w:p>
      <w:pPr>
        <w:pStyle w:val="Normal"/>
        <w:spacing w:lineRule="auto" w:line="240"/>
        <w:ind w:firstLine="280"/>
        <w:rPr/>
      </w:pPr>
      <w:r>
        <w:rPr>
          <w:i/>
          <w:lang w:val="en-US"/>
        </w:rPr>
        <w:t>2.</w:t>
      </w:r>
      <w:r>
        <w:rPr>
          <w:i/>
        </w:rPr>
        <w:t xml:space="preserve"> Судьи не выслушали доводы кассатора.</w:t>
      </w:r>
    </w:p>
    <w:p>
      <w:pPr>
        <w:pStyle w:val="Normal"/>
        <w:spacing w:lineRule="auto" w:line="240"/>
        <w:ind w:firstLine="280"/>
        <w:rPr/>
      </w:pPr>
      <w:r>
        <w:rPr>
          <w:i/>
          <w:lang w:val="en-US"/>
        </w:rPr>
        <w:t>3.</w:t>
      </w:r>
      <w:r>
        <w:rPr>
          <w:i/>
        </w:rPr>
        <w:t xml:space="preserve"> Судьи не выслушивали ответы на заданные ими же вопросы, перебивали отвечающего.</w:t>
      </w:r>
    </w:p>
    <w:p>
      <w:pPr>
        <w:pStyle w:val="Normal"/>
        <w:spacing w:lineRule="auto" w:line="240"/>
        <w:ind w:firstLine="280"/>
        <w:rPr/>
      </w:pPr>
      <w:r>
        <w:rPr>
          <w:i/>
          <w:lang w:val="en-US"/>
        </w:rPr>
        <w:t>4.</w:t>
      </w:r>
      <w:r>
        <w:rPr>
          <w:i/>
        </w:rPr>
        <w:t xml:space="preserve"> Судьи были плохо знакомы с материалами дела.</w:t>
      </w:r>
    </w:p>
    <w:p>
      <w:pPr>
        <w:pStyle w:val="Normal"/>
        <w:spacing w:lineRule="auto" w:line="240"/>
        <w:rPr/>
      </w:pPr>
      <w:r>
        <w:rPr>
          <w:i/>
          <w:lang w:val="en-US"/>
        </w:rPr>
        <w:t>5.</w:t>
      </w:r>
      <w:r>
        <w:rPr>
          <w:i/>
        </w:rPr>
        <w:t xml:space="preserve"> Во время рассмотрения одного из дел судьи зна</w:t>
        <w:softHyphen/>
        <w:t>комились с материалами других дел, чем был нарушен принцип непрерывности судебного разбирательства.</w:t>
      </w:r>
    </w:p>
    <w:p>
      <w:pPr>
        <w:pStyle w:val="Normal"/>
        <w:spacing w:lineRule="auto" w:line="240"/>
        <w:rPr/>
      </w:pPr>
      <w:r>
        <w:rPr>
          <w:i/>
        </w:rPr>
        <w:t>Данные замечания являются нарушением:</w:t>
      </w:r>
      <w:r>
        <w:rPr>
          <w:i/>
          <w:lang w:val="en-US"/>
        </w:rPr>
        <w:t xml:space="preserve"> (4) </w:t>
      </w:r>
      <w:r>
        <w:rPr>
          <w:i/>
        </w:rPr>
        <w:t>ст.ст.</w:t>
      </w:r>
      <w:r>
        <w:rPr>
          <w:i/>
          <w:lang w:val="en-US"/>
        </w:rPr>
        <w:t xml:space="preserve"> 146, 154.</w:t>
      </w:r>
    </w:p>
    <w:p>
      <w:pPr>
        <w:pStyle w:val="FR3"/>
        <w:spacing w:lineRule="auto" w:line="240"/>
        <w:rPr/>
      </w:pPr>
      <w:r>
        <w:rPr>
          <w:b/>
          <w:sz w:val="20"/>
        </w:rPr>
        <w:t>Зал</w:t>
      </w:r>
      <w:r>
        <w:rPr>
          <w:b/>
          <w:sz w:val="20"/>
          <w:lang w:val="en-US"/>
        </w:rPr>
        <w:t xml:space="preserve"> 232, 1</w:t>
      </w:r>
      <w:r>
        <w:rPr>
          <w:b/>
          <w:sz w:val="20"/>
        </w:rPr>
        <w:t xml:space="preserve"> дело. Судьи: неизвестны.</w:t>
      </w:r>
    </w:p>
    <w:p>
      <w:pPr>
        <w:pStyle w:val="Normal"/>
        <w:spacing w:lineRule="auto" w:line="240"/>
        <w:ind w:firstLine="280"/>
        <w:rPr/>
      </w:pPr>
      <w:r>
        <w:rPr>
          <w:i/>
          <w:lang w:val="en-US"/>
        </w:rPr>
        <w:t>1.</w:t>
      </w:r>
      <w:r>
        <w:rPr>
          <w:i/>
        </w:rPr>
        <w:t xml:space="preserve"> Начало слушания дела задержано на</w:t>
      </w:r>
      <w:r>
        <w:rPr>
          <w:i/>
          <w:lang w:val="en-US"/>
        </w:rPr>
        <w:t xml:space="preserve"> 10</w:t>
      </w:r>
      <w:r>
        <w:rPr>
          <w:i/>
        </w:rPr>
        <w:t xml:space="preserve"> мин.</w:t>
      </w:r>
    </w:p>
    <w:p>
      <w:pPr>
        <w:pStyle w:val="Normal"/>
        <w:spacing w:lineRule="auto" w:line="240"/>
        <w:rPr/>
      </w:pPr>
      <w:r>
        <w:rPr>
          <w:i/>
          <w:lang w:val="en-US"/>
        </w:rPr>
        <w:t>2.</w:t>
      </w:r>
      <w:r>
        <w:rPr>
          <w:i/>
        </w:rPr>
        <w:t xml:space="preserve"> Состав суда не объявлялся, и заседание не было открыто.</w:t>
      </w:r>
    </w:p>
    <w:p>
      <w:pPr>
        <w:pStyle w:val="Normal"/>
        <w:spacing w:lineRule="auto" w:line="240"/>
        <w:rPr/>
      </w:pPr>
      <w:r>
        <w:rPr>
          <w:i/>
          <w:lang w:val="en-US"/>
        </w:rPr>
        <w:t>3</w:t>
      </w:r>
      <w:r>
        <w:rPr>
          <w:i/>
        </w:rPr>
        <w:t xml:space="preserve"> Председательствующая запретила присутствовать на заседаниях, объявив их закрытыми без вынесения определен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260"/>
        <w:rPr/>
      </w:pPr>
      <w:r>
        <w:rPr>
          <w:i/>
        </w:rPr>
        <w:t>Данные замечания являются нарушением:</w:t>
      </w:r>
      <w:r>
        <w:rPr>
          <w:i/>
          <w:lang w:val="en-US"/>
        </w:rPr>
        <w:t xml:space="preserve"> (1)</w:t>
      </w:r>
      <w:r>
        <w:rPr>
          <w:i/>
        </w:rPr>
        <w:t xml:space="preserve"> ст.</w:t>
      </w:r>
      <w:r>
        <w:rPr>
          <w:i/>
          <w:lang w:val="en-US"/>
        </w:rPr>
        <w:t xml:space="preserve"> 6 </w:t>
      </w:r>
      <w:r>
        <w:rPr>
          <w:i/>
        </w:rPr>
        <w:t>п.1;</w:t>
      </w:r>
      <w:r>
        <w:rPr>
          <w:i/>
          <w:lang w:val="en-US"/>
        </w:rPr>
        <w:t xml:space="preserve"> (2)</w:t>
      </w:r>
      <w:r>
        <w:rPr>
          <w:i/>
        </w:rPr>
        <w:t xml:space="preserve"> ст.</w:t>
      </w:r>
      <w:r>
        <w:rPr>
          <w:i/>
          <w:lang w:val="en-US"/>
        </w:rPr>
        <w:t xml:space="preserve"> 123</w:t>
      </w:r>
      <w:r>
        <w:rPr>
          <w:i/>
        </w:rPr>
        <w:t xml:space="preserve"> п.1;</w:t>
      </w:r>
      <w:r>
        <w:rPr>
          <w:i/>
          <w:lang w:val="en-US"/>
        </w:rPr>
        <w:t xml:space="preserve"> (4)</w:t>
      </w:r>
      <w:r>
        <w:rPr>
          <w:i/>
        </w:rPr>
        <w:t xml:space="preserve"> ст.ст.</w:t>
      </w:r>
      <w:r>
        <w:rPr>
          <w:i/>
          <w:lang w:val="en-US"/>
        </w:rPr>
        <w:t xml:space="preserve"> 9, 154.</w:t>
      </w:r>
    </w:p>
    <w:p>
      <w:pPr>
        <w:pStyle w:val="FR3"/>
        <w:spacing w:lineRule="auto" w:line="240"/>
        <w:ind w:firstLine="260"/>
        <w:rPr/>
      </w:pPr>
      <w:r>
        <w:rPr>
          <w:b/>
          <w:sz w:val="20"/>
        </w:rPr>
        <w:t>Зал</w:t>
      </w:r>
      <w:r>
        <w:rPr>
          <w:b/>
          <w:sz w:val="20"/>
          <w:lang w:val="en-US"/>
        </w:rPr>
        <w:t xml:space="preserve"> 334, 9</w:t>
      </w:r>
      <w:r>
        <w:rPr>
          <w:b/>
          <w:sz w:val="20"/>
        </w:rPr>
        <w:t xml:space="preserve"> дел. Судьи: Т.В. Семенова, О.А. Ксено-фонтова, Т.В. Кнышева, А.И. Сизова.</w:t>
      </w:r>
    </w:p>
    <w:p>
      <w:pPr>
        <w:pStyle w:val="Normal"/>
        <w:spacing w:lineRule="auto" w:line="240"/>
        <w:ind w:firstLine="280"/>
        <w:rPr/>
      </w:pPr>
      <w:r>
        <w:rPr>
          <w:i/>
          <w:lang w:val="en-US"/>
        </w:rPr>
        <w:t>1.</w:t>
      </w:r>
      <w:r>
        <w:rPr>
          <w:i/>
        </w:rPr>
        <w:t xml:space="preserve"> Все дела рассматривались с запозданием.</w:t>
      </w:r>
    </w:p>
    <w:p>
      <w:pPr>
        <w:pStyle w:val="Normal"/>
        <w:spacing w:lineRule="auto" w:line="240"/>
        <w:ind w:firstLine="280"/>
        <w:rPr/>
      </w:pPr>
      <w:r>
        <w:rPr>
          <w:i/>
          <w:lang w:val="en-US"/>
        </w:rPr>
        <w:t>2.</w:t>
      </w:r>
      <w:r>
        <w:rPr>
          <w:i/>
        </w:rPr>
        <w:t xml:space="preserve"> Судьи во время заседания изучают другие дел'а (нарушен принцип непрерывности).</w:t>
      </w:r>
    </w:p>
    <w:p>
      <w:pPr>
        <w:pStyle w:val="Normal"/>
        <w:spacing w:lineRule="auto" w:line="240"/>
        <w:ind w:firstLine="280"/>
        <w:rPr/>
      </w:pPr>
      <w:r>
        <w:rPr>
          <w:i/>
          <w:lang w:val="en-US"/>
        </w:rPr>
        <w:t>3.</w:t>
      </w:r>
      <w:r>
        <w:rPr>
          <w:i/>
        </w:rPr>
        <w:t xml:space="preserve"> Не всегда проверяется явка сторон.</w:t>
      </w:r>
    </w:p>
    <w:p>
      <w:pPr>
        <w:pStyle w:val="Normal"/>
        <w:spacing w:lineRule="auto" w:line="240"/>
        <w:ind w:firstLine="280"/>
        <w:rPr/>
      </w:pPr>
      <w:r>
        <w:rPr>
          <w:i/>
          <w:lang w:val="en-US"/>
        </w:rPr>
        <w:t>4.</w:t>
      </w:r>
      <w:r>
        <w:rPr>
          <w:i/>
        </w:rPr>
        <w:t xml:space="preserve"> Не разъясняются права и порядок обжалования.</w:t>
      </w:r>
    </w:p>
    <w:p>
      <w:pPr>
        <w:pStyle w:val="Normal"/>
        <w:spacing w:lineRule="auto" w:line="240"/>
        <w:ind w:firstLine="280"/>
        <w:rPr/>
      </w:pPr>
      <w:r>
        <w:rPr>
          <w:i/>
          <w:lang w:val="en-US"/>
        </w:rPr>
        <w:t>5.</w:t>
      </w:r>
      <w:r>
        <w:rPr>
          <w:i/>
        </w:rPr>
        <w:t xml:space="preserve"> Не разъясняется содержание статей, на основании которых вынесено решение судом 1-й инстанции.</w:t>
      </w:r>
    </w:p>
    <w:p>
      <w:pPr>
        <w:pStyle w:val="Normal"/>
        <w:spacing w:lineRule="auto" w:line="240"/>
        <w:ind w:firstLine="280"/>
        <w:rPr/>
      </w:pPr>
      <w:r>
        <w:rPr>
          <w:i/>
          <w:lang w:val="en-US"/>
        </w:rPr>
        <w:t>6.</w:t>
      </w:r>
      <w:r>
        <w:rPr>
          <w:i/>
        </w:rPr>
        <w:t xml:space="preserve"> Суд прерывает объяснения сторон, мотивируя не</w:t>
        <w:softHyphen/>
        <w:t>хваткой времени.</w:t>
      </w:r>
    </w:p>
    <w:p>
      <w:pPr>
        <w:pStyle w:val="Normal"/>
        <w:spacing w:lineRule="auto" w:line="240"/>
        <w:ind w:firstLine="260"/>
        <w:rPr/>
      </w:pPr>
      <w:r>
        <w:rPr>
          <w:i/>
          <w:lang w:val="en-US"/>
        </w:rPr>
        <w:t>7.</w:t>
      </w:r>
      <w:r>
        <w:rPr>
          <w:i/>
        </w:rPr>
        <w:t xml:space="preserve"> Судья Сизова спит.</w:t>
      </w:r>
    </w:p>
    <w:p>
      <w:pPr>
        <w:pStyle w:val="Normal"/>
        <w:spacing w:lineRule="auto" w:line="240"/>
        <w:ind w:firstLine="260"/>
        <w:rPr/>
      </w:pPr>
      <w:r>
        <w:rPr>
          <w:i/>
        </w:rPr>
        <w:t>Данные замечания являются нарушением:</w:t>
      </w:r>
      <w:r>
        <w:rPr>
          <w:i/>
          <w:lang w:val="en-US"/>
        </w:rPr>
        <w:t xml:space="preserve"> (4)</w:t>
      </w:r>
      <w:r>
        <w:rPr>
          <w:i/>
        </w:rPr>
        <w:t xml:space="preserve"> ст.ст. </w:t>
      </w:r>
      <w:r>
        <w:rPr>
          <w:i/>
          <w:lang w:val="en-US"/>
        </w:rPr>
        <w:t>146, 151, 155.</w:t>
      </w:r>
    </w:p>
    <w:p>
      <w:pPr>
        <w:pStyle w:val="Normal"/>
        <w:spacing w:lineRule="auto" w:line="240"/>
        <w:ind w:firstLine="260"/>
        <w:rPr/>
      </w:pPr>
      <w:r>
        <w:rPr>
          <w:b/>
          <w:i/>
        </w:rPr>
        <w:t>Зал</w:t>
      </w:r>
      <w:r>
        <w:rPr>
          <w:b/>
          <w:i/>
          <w:lang w:val="en-US"/>
        </w:rPr>
        <w:t xml:space="preserve"> 222, 5</w:t>
      </w:r>
      <w:r>
        <w:rPr>
          <w:b/>
          <w:i/>
        </w:rPr>
        <w:t xml:space="preserve"> дел. Судьи: Н.И. Лукина, Е.А. Федорова, Е.М. Пендюрина.</w:t>
      </w:r>
    </w:p>
    <w:p>
      <w:pPr>
        <w:pStyle w:val="Normal"/>
        <w:spacing w:lineRule="auto" w:line="240"/>
        <w:ind w:firstLine="260"/>
        <w:rPr>
          <w:i/>
          <w:i/>
        </w:rPr>
      </w:pPr>
      <w:r>
        <w:rPr>
          <w:i/>
        </w:rPr>
        <w:t>Нарушений в ходе судебных заседаний не выявлено.</w:t>
      </w:r>
    </w:p>
    <w:p>
      <w:pPr>
        <w:pStyle w:val="Normal"/>
        <w:spacing w:lineRule="auto" w:line="240"/>
        <w:ind w:firstLine="260"/>
        <w:rPr/>
      </w:pPr>
      <w:r>
        <w:rPr>
          <w:b/>
          <w:i/>
        </w:rPr>
        <w:t>Зал</w:t>
      </w:r>
      <w:r>
        <w:rPr>
          <w:b/>
          <w:i/>
          <w:lang w:val="en-US"/>
        </w:rPr>
        <w:t xml:space="preserve"> 346, 5</w:t>
      </w:r>
      <w:r>
        <w:rPr>
          <w:b/>
          <w:i/>
        </w:rPr>
        <w:t xml:space="preserve"> дел. Судьи: Боркова, Лохмачева, Сергачева.</w:t>
      </w:r>
    </w:p>
    <w:p>
      <w:pPr>
        <w:pStyle w:val="Normal"/>
        <w:spacing w:lineRule="auto" w:line="240"/>
        <w:ind w:firstLine="280"/>
        <w:rPr/>
      </w:pPr>
      <w:r>
        <w:rPr>
          <w:i/>
          <w:lang w:val="en-US"/>
        </w:rPr>
        <w:t>1.</w:t>
      </w:r>
      <w:r>
        <w:rPr>
          <w:i/>
        </w:rPr>
        <w:t xml:space="preserve"> Судьи были без мантии.</w:t>
      </w:r>
    </w:p>
    <w:p>
      <w:pPr>
        <w:pStyle w:val="Normal"/>
        <w:spacing w:lineRule="auto" w:line="240"/>
        <w:ind w:firstLine="280"/>
        <w:rPr/>
      </w:pPr>
      <w:r>
        <w:rPr>
          <w:i/>
          <w:lang w:val="en-US"/>
        </w:rPr>
        <w:t>2.</w:t>
      </w:r>
      <w:r>
        <w:rPr>
          <w:i/>
        </w:rPr>
        <w:t xml:space="preserve"> Состав суда объявлялся нечетко.</w:t>
      </w:r>
    </w:p>
    <w:p>
      <w:pPr>
        <w:pStyle w:val="Normal"/>
        <w:spacing w:lineRule="auto" w:line="240"/>
        <w:rPr/>
      </w:pPr>
      <w:r>
        <w:rPr>
          <w:i/>
          <w:lang w:val="en-US"/>
        </w:rPr>
        <w:t>3.</w:t>
      </w:r>
      <w:r>
        <w:rPr>
          <w:i/>
        </w:rPr>
        <w:t xml:space="preserve"> Судьи во время рассмотрения дела изучают дру</w:t>
        <w:softHyphen/>
        <w:t>гие дела.</w:t>
      </w:r>
    </w:p>
    <w:p>
      <w:pPr>
        <w:pStyle w:val="Normal"/>
        <w:spacing w:lineRule="auto" w:line="240"/>
        <w:rPr/>
      </w:pPr>
      <w:r>
        <w:rPr>
          <w:i/>
        </w:rPr>
        <w:t>Данные замечания являются нарушением:</w:t>
      </w:r>
      <w:r>
        <w:rPr>
          <w:i/>
          <w:lang w:val="en-US"/>
        </w:rPr>
        <w:t xml:space="preserve"> (4)</w:t>
      </w:r>
      <w:r>
        <w:rPr>
          <w:i/>
        </w:rPr>
        <w:t xml:space="preserve"> ст.ст. </w:t>
      </w:r>
      <w:r>
        <w:rPr>
          <w:i/>
          <w:lang w:val="en-US"/>
        </w:rPr>
        <w:t>146, 154; (8)</w:t>
      </w:r>
      <w:r>
        <w:rPr>
          <w:i/>
        </w:rPr>
        <w:t xml:space="preserve"> ст.</w:t>
      </w:r>
      <w:r>
        <w:rPr>
          <w:i/>
          <w:lang w:val="en-US"/>
        </w:rPr>
        <w:t xml:space="preserve"> 34</w:t>
      </w:r>
      <w:r>
        <w:rPr>
          <w:i/>
        </w:rPr>
        <w:t xml:space="preserve"> п.2.</w:t>
      </w:r>
    </w:p>
    <w:p>
      <w:pPr>
        <w:pStyle w:val="Normal"/>
        <w:spacing w:lineRule="auto" w:line="240"/>
        <w:rPr/>
      </w:pPr>
      <w:r>
        <w:rPr>
          <w:b/>
          <w:i/>
        </w:rPr>
        <w:t>Зад</w:t>
      </w:r>
      <w:r>
        <w:rPr>
          <w:b/>
          <w:i/>
          <w:lang w:val="en-US"/>
        </w:rPr>
        <w:t xml:space="preserve"> 346, 8</w:t>
      </w:r>
      <w:r>
        <w:rPr>
          <w:b/>
          <w:i/>
        </w:rPr>
        <w:t xml:space="preserve"> дед. Судьи: Н.И. Лукашенко, Е.А. Бра</w:t>
        <w:softHyphen/>
        <w:t>гинская, М.В. Овсянникова.</w:t>
      </w:r>
    </w:p>
    <w:p>
      <w:pPr>
        <w:pStyle w:val="FR3"/>
        <w:spacing w:lineRule="auto" w:line="240"/>
        <w:ind w:firstLine="280"/>
        <w:rPr/>
      </w:pPr>
      <w:r>
        <w:rPr>
          <w:sz w:val="20"/>
          <w:lang w:val="en-US"/>
        </w:rPr>
        <w:t>1.</w:t>
      </w:r>
      <w:r>
        <w:rPr>
          <w:sz w:val="20"/>
        </w:rPr>
        <w:t xml:space="preserve"> Не объявляется состав суда.</w:t>
      </w:r>
    </w:p>
    <w:p>
      <w:pPr>
        <w:pStyle w:val="FR3"/>
        <w:spacing w:lineRule="auto" w:line="240"/>
        <w:ind w:firstLine="280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Ограничивают участников во времени, не дают до</w:t>
        <w:softHyphen/>
        <w:t>говорить.</w:t>
      </w:r>
    </w:p>
    <w:p>
      <w:pPr>
        <w:pStyle w:val="FR3"/>
        <w:spacing w:lineRule="auto" w:line="240"/>
        <w:ind w:firstLine="280"/>
        <w:rPr/>
      </w:pPr>
      <w:r>
        <w:rPr>
          <w:sz w:val="20"/>
          <w:lang w:val="en-US"/>
        </w:rPr>
        <w:t>3.</w:t>
      </w:r>
      <w:r>
        <w:rPr>
          <w:sz w:val="20"/>
        </w:rPr>
        <w:t xml:space="preserve"> В 4-х делах нарушения не выявлены.</w:t>
      </w:r>
    </w:p>
    <w:p>
      <w:pPr>
        <w:pStyle w:val="Normal"/>
        <w:spacing w:lineRule="auto" w:line="240"/>
        <w:ind w:hanging="0"/>
        <w:jc w:val="right"/>
        <w:rPr/>
      </w:pPr>
      <w:r>
        <w:rPr>
          <w:i/>
        </w:rPr>
        <w:t>Данные замечания являются нарушением:</w:t>
      </w:r>
      <w:r>
        <w:rPr>
          <w:i/>
          <w:lang w:val="en-US"/>
        </w:rPr>
        <w:t xml:space="preserve"> (4)</w:t>
      </w:r>
      <w:r>
        <w:rPr>
          <w:i/>
        </w:rPr>
        <w:t xml:space="preserve"> ст.</w:t>
      </w:r>
      <w:r>
        <w:rPr>
          <w:i/>
          <w:lang w:val="en-US"/>
        </w:rPr>
        <w:t xml:space="preserve"> 154.</w:t>
      </w:r>
    </w:p>
    <w:p>
      <w:pPr>
        <w:pStyle w:val="Normal"/>
        <w:spacing w:lineRule="auto" w:line="240"/>
        <w:ind w:hanging="0"/>
        <w:jc w:val="right"/>
        <w:rPr/>
      </w:pPr>
      <w:r>
        <w:rPr>
          <w:b/>
          <w:i/>
        </w:rPr>
        <w:t>Зал</w:t>
      </w:r>
      <w:r>
        <w:rPr>
          <w:b/>
          <w:i/>
          <w:lang w:val="en-US"/>
        </w:rPr>
        <w:t xml:space="preserve"> 413, 6</w:t>
      </w:r>
      <w:r>
        <w:rPr>
          <w:b/>
          <w:i/>
        </w:rPr>
        <w:t xml:space="preserve"> дел. Судьи: Ланкина, Брунова, Ионова.</w:t>
      </w:r>
    </w:p>
    <w:p>
      <w:pPr>
        <w:pStyle w:val="Normal"/>
        <w:spacing w:lineRule="auto" w:line="240"/>
        <w:ind w:firstLine="280"/>
        <w:jc w:val="left"/>
        <w:rPr/>
      </w:pPr>
      <w:r>
        <w:rPr>
          <w:i/>
          <w:lang w:val="en-US"/>
        </w:rPr>
        <w:t>1.</w:t>
      </w:r>
      <w:r>
        <w:rPr>
          <w:i/>
        </w:rPr>
        <w:t xml:space="preserve"> Судьи без мантий.</w:t>
      </w:r>
    </w:p>
    <w:p>
      <w:pPr>
        <w:pStyle w:val="Normal"/>
        <w:spacing w:lineRule="auto" w:line="240"/>
        <w:ind w:firstLine="280"/>
        <w:jc w:val="left"/>
        <w:rPr/>
      </w:pPr>
      <w:r>
        <w:rPr>
          <w:i/>
          <w:lang w:val="en-US"/>
        </w:rPr>
        <w:t>2.</w:t>
      </w:r>
      <w:r>
        <w:rPr>
          <w:i/>
        </w:rPr>
        <w:t xml:space="preserve"> Не разъясняются права сторон.</w:t>
      </w:r>
    </w:p>
    <w:p>
      <w:pPr>
        <w:pStyle w:val="Normal"/>
        <w:spacing w:lineRule="auto" w:line="240"/>
        <w:ind w:firstLine="280"/>
        <w:jc w:val="left"/>
        <w:rPr/>
      </w:pPr>
      <w:r>
        <w:rPr>
          <w:i/>
          <w:lang w:val="en-US"/>
        </w:rPr>
        <w:t>3.</w:t>
      </w:r>
      <w:r>
        <w:rPr>
          <w:i/>
        </w:rPr>
        <w:t xml:space="preserve"> Дела рассматриваются столь тихо, что. разобрать что-либо зачастую невозможно.</w:t>
      </w:r>
    </w:p>
    <w:p>
      <w:pPr>
        <w:pStyle w:val="Normal"/>
        <w:spacing w:lineRule="auto" w:line="240"/>
        <w:ind w:firstLine="280"/>
        <w:rPr/>
      </w:pPr>
      <w:r>
        <w:rPr>
          <w:i/>
          <w:lang w:val="en-US"/>
        </w:rPr>
        <w:t>4.</w:t>
      </w:r>
      <w:r>
        <w:rPr>
          <w:i/>
        </w:rPr>
        <w:t xml:space="preserve"> Во время слушания дел судьи занимаются посто</w:t>
        <w:softHyphen/>
        <w:t>ронними делами.</w:t>
      </w:r>
    </w:p>
    <w:p>
      <w:pPr>
        <w:pStyle w:val="Normal"/>
        <w:spacing w:lineRule="auto" w:line="240"/>
        <w:rPr/>
      </w:pPr>
      <w:r>
        <w:rPr>
          <w:i/>
          <w:lang w:val="en-US"/>
        </w:rPr>
        <w:t>5.</w:t>
      </w:r>
      <w:r>
        <w:rPr>
          <w:i/>
        </w:rPr>
        <w:t xml:space="preserve"> Для принятия решений вместо удаления суда в совещательную комнату присутствующих выгоняют в коридор.</w:t>
      </w:r>
    </w:p>
    <w:p>
      <w:pPr>
        <w:pStyle w:val="Normal"/>
        <w:spacing w:lineRule="auto" w:line="240"/>
        <w:rPr/>
      </w:pPr>
      <w:r>
        <w:rPr>
          <w:i/>
        </w:rPr>
        <w:t>Данные замечания являются нарушением:</w:t>
      </w:r>
      <w:r>
        <w:rPr>
          <w:i/>
          <w:lang w:val="en-US"/>
        </w:rPr>
        <w:t xml:space="preserve"> (4)</w:t>
      </w:r>
      <w:r>
        <w:rPr>
          <w:i/>
        </w:rPr>
        <w:t xml:space="preserve"> ст.ст. </w:t>
      </w:r>
      <w:r>
        <w:rPr>
          <w:i/>
          <w:lang w:val="en-US"/>
        </w:rPr>
        <w:t>155, 304; (8)</w:t>
      </w:r>
      <w:r>
        <w:rPr>
          <w:i/>
        </w:rPr>
        <w:t xml:space="preserve"> ст.</w:t>
      </w:r>
      <w:r>
        <w:rPr>
          <w:i/>
          <w:lang w:val="en-US"/>
        </w:rPr>
        <w:t xml:space="preserve"> 34</w:t>
      </w:r>
      <w:r>
        <w:rPr>
          <w:i/>
        </w:rPr>
        <w:t xml:space="preserve"> п.</w:t>
      </w:r>
      <w:r>
        <w:rPr>
          <w:i/>
          <w:lang w:val="en-US"/>
        </w:rPr>
        <w:t xml:space="preserve"> 2.</w:t>
      </w:r>
    </w:p>
    <w:p>
      <w:pPr>
        <w:pStyle w:val="Normal"/>
        <w:spacing w:lineRule="auto" w:line="240"/>
        <w:rPr/>
      </w:pPr>
      <w:r>
        <w:rPr>
          <w:b/>
          <w:i/>
        </w:rPr>
        <w:t>Зал</w:t>
      </w:r>
      <w:r>
        <w:rPr>
          <w:b/>
          <w:i/>
          <w:lang w:val="en-US"/>
        </w:rPr>
        <w:t xml:space="preserve"> 236, 17</w:t>
      </w:r>
      <w:r>
        <w:rPr>
          <w:b/>
          <w:i/>
        </w:rPr>
        <w:t xml:space="preserve"> дел. Судьи: Горохова, Кирова, Гуляева.</w:t>
      </w:r>
    </w:p>
    <w:p>
      <w:pPr>
        <w:pStyle w:val="FR3"/>
        <w:spacing w:lineRule="auto" w:line="240"/>
        <w:ind w:firstLine="280"/>
        <w:rPr/>
      </w:pPr>
      <w:r>
        <w:rPr>
          <w:sz w:val="20"/>
          <w:lang w:val="en-US"/>
        </w:rPr>
        <w:t>1.</w:t>
      </w:r>
      <w:r>
        <w:rPr>
          <w:sz w:val="20"/>
        </w:rPr>
        <w:t xml:space="preserve"> Доклады производились нечетко.</w:t>
      </w:r>
    </w:p>
    <w:p>
      <w:pPr>
        <w:pStyle w:val="FR3"/>
        <w:spacing w:lineRule="auto" w:line="240"/>
        <w:ind w:firstLine="280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При смене состава суда фамилия нового судьи не называлась.</w:t>
      </w:r>
    </w:p>
    <w:p>
      <w:pPr>
        <w:pStyle w:val="FR3"/>
        <w:spacing w:lineRule="auto" w:line="240"/>
        <w:ind w:hanging="0"/>
        <w:rPr/>
      </w:pPr>
      <w:r>
        <w:rPr>
          <w:sz w:val="20"/>
        </w:rPr>
        <w:t>Данные замечания являются нарушением:</w:t>
      </w:r>
      <w:r>
        <w:rPr>
          <w:sz w:val="20"/>
          <w:lang w:val="en-US"/>
        </w:rPr>
        <w:t xml:space="preserve"> (4)</w:t>
      </w:r>
      <w:r>
        <w:rPr>
          <w:sz w:val="20"/>
        </w:rPr>
        <w:t xml:space="preserve"> ст.</w:t>
      </w:r>
      <w:r>
        <w:rPr>
          <w:sz w:val="20"/>
          <w:lang w:val="en-US"/>
        </w:rPr>
        <w:t xml:space="preserve"> 154. </w:t>
      </w:r>
      <w:r>
        <w:rPr>
          <w:b/>
          <w:sz w:val="20"/>
        </w:rPr>
        <w:t>Зал</w:t>
      </w:r>
      <w:r>
        <w:rPr>
          <w:b/>
          <w:sz w:val="20"/>
          <w:lang w:val="en-US"/>
        </w:rPr>
        <w:t xml:space="preserve"> 236, 1</w:t>
      </w:r>
      <w:r>
        <w:rPr>
          <w:b/>
          <w:sz w:val="20"/>
        </w:rPr>
        <w:t xml:space="preserve"> дело. Судьи: Гуляева, Горохова, Ложкииа. </w:t>
      </w:r>
      <w:r>
        <w:rPr>
          <w:sz w:val="20"/>
          <w:lang w:val="en-US"/>
        </w:rPr>
        <w:t>1.</w:t>
      </w:r>
      <w:r>
        <w:rPr>
          <w:sz w:val="20"/>
        </w:rPr>
        <w:t xml:space="preserve"> Коллегия суда пыталась воспрепятствовать досту</w:t>
        <w:softHyphen/>
        <w:t>пу волонтеров правового мониторинга в зал судебного заседания.</w:t>
      </w:r>
    </w:p>
    <w:p>
      <w:pPr>
        <w:pStyle w:val="FR3"/>
        <w:spacing w:lineRule="auto" w:line="240"/>
        <w:ind w:firstLine="280"/>
        <w:rPr/>
      </w:pPr>
      <w:r>
        <w:rPr>
          <w:sz w:val="20"/>
        </w:rPr>
        <w:t>Данные замечания являются нарушением:</w:t>
      </w:r>
      <w:r>
        <w:rPr>
          <w:sz w:val="20"/>
          <w:lang w:val="en-US"/>
        </w:rPr>
        <w:t xml:space="preserve"> (1)</w:t>
      </w:r>
      <w:r>
        <w:rPr>
          <w:sz w:val="20"/>
        </w:rPr>
        <w:t xml:space="preserve"> ст.</w:t>
      </w:r>
      <w:r>
        <w:rPr>
          <w:sz w:val="20"/>
          <w:lang w:val="en-US"/>
        </w:rPr>
        <w:t xml:space="preserve"> 6 </w:t>
      </w:r>
      <w:r>
        <w:rPr>
          <w:sz w:val="20"/>
        </w:rPr>
        <w:t>п.1;</w:t>
      </w:r>
      <w:r>
        <w:rPr>
          <w:sz w:val="20"/>
          <w:lang w:val="en-US"/>
        </w:rPr>
        <w:t xml:space="preserve"> (2)</w:t>
      </w:r>
      <w:r>
        <w:rPr>
          <w:sz w:val="20"/>
        </w:rPr>
        <w:t xml:space="preserve"> ст.</w:t>
      </w:r>
      <w:r>
        <w:rPr>
          <w:sz w:val="20"/>
          <w:lang w:val="en-US"/>
        </w:rPr>
        <w:t xml:space="preserve"> 123</w:t>
      </w:r>
      <w:r>
        <w:rPr>
          <w:sz w:val="20"/>
        </w:rPr>
        <w:t xml:space="preserve"> п.1;</w:t>
      </w:r>
      <w:r>
        <w:rPr>
          <w:sz w:val="20"/>
          <w:lang w:val="en-US"/>
        </w:rPr>
        <w:t xml:space="preserve"> (4)</w:t>
      </w:r>
      <w:r>
        <w:rPr>
          <w:sz w:val="20"/>
        </w:rPr>
        <w:t xml:space="preserve"> ст.</w:t>
      </w:r>
      <w:r>
        <w:rPr>
          <w:sz w:val="20"/>
          <w:lang w:val="en-US"/>
        </w:rPr>
        <w:t xml:space="preserve"> 9; (8)</w:t>
      </w:r>
      <w:r>
        <w:rPr>
          <w:sz w:val="20"/>
        </w:rPr>
        <w:t xml:space="preserve"> ст.</w:t>
      </w:r>
      <w:r>
        <w:rPr>
          <w:sz w:val="20"/>
          <w:lang w:val="en-US"/>
        </w:rPr>
        <w:t xml:space="preserve"> 9. </w:t>
      </w:r>
      <w:r>
        <w:rPr>
          <w:b/>
          <w:sz w:val="20"/>
        </w:rPr>
        <w:t>Зал</w:t>
      </w:r>
      <w:r>
        <w:rPr>
          <w:b/>
          <w:sz w:val="20"/>
          <w:lang w:val="en-US"/>
        </w:rPr>
        <w:t xml:space="preserve"> 236, 1</w:t>
      </w:r>
      <w:r>
        <w:rPr>
          <w:b/>
          <w:sz w:val="20"/>
        </w:rPr>
        <w:t xml:space="preserve"> дело. Судьи: неизвестны.</w:t>
      </w:r>
    </w:p>
    <w:p>
      <w:pPr>
        <w:pStyle w:val="Normal"/>
        <w:spacing w:lineRule="auto" w:line="240"/>
        <w:ind w:firstLine="280"/>
        <w:jc w:val="left"/>
        <w:rPr/>
      </w:pPr>
      <w:r>
        <w:rPr>
          <w:i/>
          <w:lang w:val="en-US"/>
        </w:rPr>
        <w:t>1.</w:t>
      </w:r>
      <w:r>
        <w:rPr>
          <w:i/>
        </w:rPr>
        <w:t xml:space="preserve"> Одна из судей во время заседания работает с мате</w:t>
        <w:softHyphen/>
        <w:t>риалами другого дела.</w:t>
      </w:r>
    </w:p>
    <w:p>
      <w:pPr>
        <w:pStyle w:val="Normal"/>
        <w:spacing w:lineRule="auto" w:line="240"/>
        <w:ind w:firstLine="280"/>
        <w:jc w:val="left"/>
        <w:rPr/>
      </w:pPr>
      <w:r>
        <w:rPr>
          <w:i/>
          <w:lang w:val="en-US"/>
        </w:rPr>
        <w:t>2.</w:t>
      </w:r>
      <w:r>
        <w:rPr>
          <w:i/>
        </w:rPr>
        <w:t xml:space="preserve"> Не разъяснено содержание статей закона, на осно</w:t>
        <w:softHyphen/>
        <w:t>вании которых вынесено определение кассационной ин</w:t>
        <w:softHyphen/>
        <w:t>станции.</w:t>
      </w:r>
    </w:p>
    <w:p>
      <w:pPr>
        <w:pStyle w:val="Normal"/>
        <w:spacing w:lineRule="auto" w:line="240"/>
        <w:ind w:firstLine="280"/>
        <w:jc w:val="left"/>
        <w:rPr/>
      </w:pPr>
      <w:r>
        <w:rPr>
          <w:i/>
          <w:lang w:val="en-US"/>
        </w:rPr>
        <w:t>3.</w:t>
      </w:r>
      <w:r>
        <w:rPr>
          <w:i/>
        </w:rPr>
        <w:t xml:space="preserve"> Не разъяснено право на обжалование.</w:t>
      </w:r>
    </w:p>
    <w:p>
      <w:pPr>
        <w:pStyle w:val="Normal"/>
        <w:spacing w:lineRule="auto" w:line="240"/>
        <w:ind w:hanging="0"/>
        <w:jc w:val="right"/>
        <w:rPr/>
      </w:pPr>
      <w:r>
        <w:rPr>
          <w:i/>
        </w:rPr>
        <w:t>Данные замечания являются нарушением:</w:t>
      </w:r>
      <w:r>
        <w:rPr>
          <w:i/>
          <w:lang w:val="en-US"/>
        </w:rPr>
        <w:t xml:space="preserve"> (6)</w:t>
      </w:r>
      <w:r>
        <w:rPr>
          <w:i/>
        </w:rPr>
        <w:t xml:space="preserve"> ст.</w:t>
      </w:r>
      <w:r>
        <w:rPr>
          <w:i/>
          <w:lang w:val="en-US"/>
        </w:rPr>
        <w:t xml:space="preserve"> 240.</w:t>
      </w:r>
    </w:p>
    <w:p>
      <w:pPr>
        <w:pStyle w:val="Normal"/>
        <w:spacing w:lineRule="auto" w:line="240"/>
        <w:ind w:hanging="0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</w:rPr>
        <w:t>1-я инстанция. Зал</w:t>
      </w:r>
      <w:r>
        <w:rPr>
          <w:b/>
          <w:i/>
          <w:lang w:val="en-US"/>
        </w:rPr>
        <w:t xml:space="preserve"> 232, 1</w:t>
      </w:r>
      <w:r>
        <w:rPr>
          <w:b/>
          <w:i/>
        </w:rPr>
        <w:t xml:space="preserve"> дело. Судья ТА. Чиркова.</w:t>
      </w:r>
    </w:p>
    <w:p>
      <w:pPr>
        <w:pStyle w:val="Normal"/>
        <w:spacing w:lineRule="auto" w:line="240"/>
        <w:ind w:firstLine="280"/>
        <w:jc w:val="left"/>
        <w:rPr/>
      </w:pPr>
      <w:r>
        <w:rPr>
          <w:i/>
          <w:lang w:val="en-US"/>
        </w:rPr>
        <w:t>1.</w:t>
      </w:r>
      <w:r>
        <w:rPr>
          <w:i/>
        </w:rPr>
        <w:t xml:space="preserve"> Судья без мантии.</w:t>
      </w:r>
    </w:p>
    <w:p>
      <w:pPr>
        <w:pStyle w:val="Normal"/>
        <w:spacing w:lineRule="auto" w:line="240"/>
        <w:ind w:firstLine="280"/>
        <w:jc w:val="left"/>
        <w:rPr/>
      </w:pPr>
      <w:r>
        <w:rPr>
          <w:i/>
          <w:lang w:val="en-US"/>
        </w:rPr>
        <w:t>2.</w:t>
      </w:r>
      <w:r>
        <w:rPr>
          <w:i/>
        </w:rPr>
        <w:t xml:space="preserve"> Вела дело Кузьмина очень грамотно и профессио</w:t>
        <w:softHyphen/>
        <w:t>нально, постановка вопросов корректная и логичная. Данные замечания являются нарушением:</w:t>
      </w:r>
      <w:r>
        <w:rPr>
          <w:i/>
          <w:lang w:val="en-US"/>
        </w:rPr>
        <w:t xml:space="preserve"> (8)</w:t>
      </w:r>
      <w:r>
        <w:rPr>
          <w:i/>
        </w:rPr>
        <w:t xml:space="preserve"> ст.</w:t>
      </w:r>
      <w:r>
        <w:rPr>
          <w:i/>
          <w:lang w:val="en-US"/>
        </w:rPr>
        <w:t xml:space="preserve"> 34</w:t>
      </w:r>
      <w:r>
        <w:rPr>
          <w:i/>
        </w:rPr>
        <w:t xml:space="preserve"> п. 2».</w:t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  <w:t>Судейско-прокурорская банда</w:t>
      </w:r>
    </w:p>
    <w:p>
      <w:pPr>
        <w:pStyle w:val="Normal"/>
        <w:spacing w:lineRule="auto" w:line="240"/>
        <w:ind w:firstLine="280"/>
        <w:rPr/>
      </w:pPr>
      <w:r>
        <w:rPr/>
      </w:r>
    </w:p>
    <w:p>
      <w:pPr>
        <w:pStyle w:val="Normal"/>
        <w:spacing w:lineRule="auto" w:line="240"/>
        <w:ind w:firstLine="280"/>
        <w:rPr/>
      </w:pPr>
      <w:r>
        <w:rPr/>
        <w:t>Как видите, если бы я получил эту справку раньше, то мне не было бы необходимости самому таскаться в Мос-горсуд</w:t>
      </w:r>
      <w:r>
        <w:rPr>
          <w:lang w:val="en-US"/>
        </w:rPr>
        <w:t xml:space="preserve"> -</w:t>
      </w:r>
      <w:r>
        <w:rPr/>
        <w:t xml:space="preserve"> студенты выяснили то же самое, что и я, причем выяснили, что заведомо неправосудные акты</w:t>
      </w:r>
      <w:r>
        <w:rPr>
          <w:lang w:val="en-US"/>
        </w:rPr>
        <w:t xml:space="preserve"> -</w:t>
      </w:r>
      <w:r>
        <w:rPr/>
        <w:t xml:space="preserve"> это не еди</w:t>
        <w:softHyphen/>
        <w:t>ничный случай, а «нормальная» практика Мосгорсуда.</w:t>
      </w:r>
    </w:p>
    <w:p>
      <w:pPr>
        <w:pStyle w:val="Normal"/>
        <w:spacing w:lineRule="auto" w:line="240"/>
        <w:rPr/>
      </w:pPr>
      <w:r>
        <w:rPr/>
        <w:t>Тем не менее по ряду дел, по которым студенты не нашли нарушений, видно, что наплевательское отноше</w:t>
        <w:softHyphen/>
        <w:t>ние к законам не является для судей чем-то вынужден</w:t>
        <w:softHyphen/>
        <w:t>ным и объективным: если они хотят, то могут рассмот</w:t>
        <w:softHyphen/>
        <w:t>реть дела и в полном соответствии с законодательством. Но они хотят этого редко, большей частью им нравится упиваться своей подлостью.</w:t>
      </w:r>
    </w:p>
    <w:p>
      <w:pPr>
        <w:pStyle w:val="Normal"/>
        <w:spacing w:lineRule="auto" w:line="240"/>
        <w:rPr/>
      </w:pPr>
      <w:r>
        <w:rPr/>
        <w:t>Сплошное наблюдение явило и судей-мужчин, но от участия в делах этих кавалеров Фемиде Мосгорсуда лег</w:t>
        <w:softHyphen/>
        <w:t>че не стало и не только потому, что</w:t>
      </w:r>
      <w:r>
        <w:rPr>
          <w:lang w:val="en-US"/>
        </w:rPr>
        <w:t xml:space="preserve"> 90%</w:t>
      </w:r>
      <w:r>
        <w:rPr/>
        <w:t xml:space="preserve"> всех дел было рассмотрено чисто бабским коллективом. По своему об</w:t>
        <w:softHyphen/>
        <w:t>разу мыслей члены суда-мужчины от баб ничем не от</w:t>
        <w:softHyphen/>
        <w:t>личаются, раз их такая «работа», судя по всему, устраи</w:t>
        <w:softHyphen/>
        <w:t>вает.</w:t>
      </w:r>
    </w:p>
    <w:p>
      <w:pPr>
        <w:pStyle w:val="Normal"/>
        <w:spacing w:lineRule="auto" w:line="240"/>
        <w:rPr/>
      </w:pPr>
      <w:r>
        <w:rPr/>
        <w:t>Чтобы закончить с бабской темой, давайте обратим внимание вот на какой момент. В области правосудия у нас три организации анализируют улики и принимают решения по правонарушителям. Первая инстанция</w:t>
      </w:r>
      <w:r>
        <w:rPr>
          <w:lang w:val="en-US"/>
        </w:rPr>
        <w:t xml:space="preserve"> -</w:t>
      </w:r>
      <w:r>
        <w:rPr/>
        <w:t xml:space="preserve"> это милиция (уголовный розыск). Они по уликам выявля</w:t>
        <w:softHyphen/>
        <w:t>ют подозреваемых. Затем следователи прокуратуры и прокуроры анализируют улики и обвиняют подсуди</w:t>
        <w:softHyphen/>
        <w:t>мых. И, наконец, самый ответственный анализ должны произвести судьи, поскольку от неправильности их ана</w:t>
        <w:softHyphen/>
        <w:t>лиза обществу наносится максимальный ущерб. Ошиб</w:t>
        <w:softHyphen/>
        <w:t xml:space="preserve">ка опера угро приведет к задержанию невиновного на </w:t>
      </w:r>
      <w:r>
        <w:rPr>
          <w:lang w:val="en-US"/>
        </w:rPr>
        <w:t>48</w:t>
      </w:r>
      <w:r>
        <w:rPr/>
        <w:t xml:space="preserve"> часов, ошибка судьи может привести к смерти неви</w:t>
        <w:softHyphen/>
        <w:t>новного.</w:t>
      </w:r>
    </w:p>
    <w:p>
      <w:pPr>
        <w:pStyle w:val="Normal"/>
        <w:spacing w:lineRule="auto" w:line="240"/>
        <w:rPr/>
      </w:pPr>
      <w:r>
        <w:rPr/>
        <w:t>С другой стороны, средняя женщина менее способна к анализу, нежели средний мужчина. Вопрос: исходя из степени тяжести ошибок в анализе, где должно больше работать женщин</w:t>
      </w:r>
      <w:r>
        <w:rPr>
          <w:lang w:val="en-US"/>
        </w:rPr>
        <w:t xml:space="preserve"> -</w:t>
      </w:r>
      <w:r>
        <w:rPr/>
        <w:t xml:space="preserve"> в уголовном розыске или суде?</w:t>
      </w:r>
    </w:p>
    <w:p>
      <w:pPr>
        <w:pStyle w:val="Normal"/>
        <w:spacing w:lineRule="auto" w:line="240"/>
        <w:rPr/>
      </w:pPr>
      <w:r>
        <w:rPr/>
        <w:t>Логика, здравый смысл бунтуют: если женщинам так уж хочется работать в правоохранительных органах, то они должны ид1и в уголовный розыск, где цена их ошиб</w:t>
        <w:softHyphen/>
        <w:t>ки будс! незначительна. А следователями и судьями обя</w:t>
        <w:softHyphen/>
        <w:t>заны быть мужчины. Но все с точностью до наоборот.</w:t>
      </w:r>
    </w:p>
    <w:p>
      <w:pPr>
        <w:pStyle w:val="Normal"/>
        <w:spacing w:lineRule="auto" w:line="240"/>
        <w:rPr/>
      </w:pPr>
      <w:r>
        <w:rPr/>
        <w:t>Вот заполнение штатов конкретною уголовного ро</w:t>
        <w:softHyphen/>
        <w:t>зыска управления внутренних дел Москвы. Из</w:t>
      </w:r>
      <w:r>
        <w:rPr>
          <w:lang w:val="en-US"/>
        </w:rPr>
        <w:t xml:space="preserve"> 34</w:t>
      </w:r>
      <w:r>
        <w:rPr/>
        <w:t xml:space="preserve"> онеров розыска всего две женщины. Из</w:t>
      </w:r>
      <w:r>
        <w:rPr>
          <w:lang w:val="en-US"/>
        </w:rPr>
        <w:t xml:space="preserve"> 15</w:t>
      </w:r>
      <w:r>
        <w:rPr/>
        <w:t xml:space="preserve"> человек мили</w:t>
        <w:softHyphen/>
        <w:t>цейских следователей и дознавателей всего</w:t>
      </w:r>
      <w:r>
        <w:rPr>
          <w:lang w:val="en-US"/>
        </w:rPr>
        <w:t xml:space="preserve"> 3</w:t>
      </w:r>
      <w:r>
        <w:rPr/>
        <w:t xml:space="preserve"> мужчин. А в Мосгорсуде</w:t>
      </w:r>
      <w:r>
        <w:rPr>
          <w:lang w:val="en-US"/>
        </w:rPr>
        <w:t xml:space="preserve"> 90%</w:t>
      </w:r>
      <w:r>
        <w:rPr/>
        <w:t xml:space="preserve"> дел вершит бабье. Как это понять?</w:t>
      </w:r>
    </w:p>
    <w:p>
      <w:pPr>
        <w:pStyle w:val="Normal"/>
        <w:spacing w:lineRule="auto" w:line="240"/>
        <w:rPr/>
      </w:pPr>
      <w:r>
        <w:rPr/>
        <w:t>Может, в угро получают больше? А как же! Полков</w:t>
        <w:softHyphen/>
        <w:t>ник, начальник угро, получает втрое меньше, чем само</w:t>
        <w:softHyphen/>
        <w:t>довольная сопливая сучка в должности рядового судьи. Может, они в угро взяток больше берут? Так ведь они могут взять взятку только за одно</w:t>
      </w:r>
      <w:r>
        <w:rPr>
          <w:lang w:val="en-US"/>
        </w:rPr>
        <w:t xml:space="preserve"> -</w:t>
      </w:r>
      <w:r>
        <w:rPr/>
        <w:t xml:space="preserve"> за то, что отпустят преступника. Но если всех отпускать, то раскрываемость упадет до нуля, с работы выгонят. А в прокуратуре можно преступника обвинить и по одной, и по трем статьям, а за разницу кучку баксов в карман положить, а судья может дать и</w:t>
      </w:r>
      <w:r>
        <w:rPr>
          <w:lang w:val="en-US"/>
        </w:rPr>
        <w:t xml:space="preserve"> 3,</w:t>
      </w:r>
      <w:r>
        <w:rPr/>
        <w:t xml:space="preserve"> и</w:t>
      </w:r>
      <w:r>
        <w:rPr>
          <w:lang w:val="en-US"/>
        </w:rPr>
        <w:t xml:space="preserve"> 8</w:t>
      </w:r>
      <w:r>
        <w:rPr/>
        <w:t xml:space="preserve"> лет, и за разницу на лапку взять. Где взятки легче брать?</w:t>
      </w:r>
    </w:p>
    <w:p>
      <w:pPr>
        <w:pStyle w:val="Normal"/>
        <w:spacing w:lineRule="auto" w:line="240"/>
        <w:rPr/>
      </w:pPr>
      <w:r>
        <w:rPr/>
        <w:t>То есть нельзя объяснить никакими меркантильны</w:t>
        <w:softHyphen/>
        <w:t>ми интересами то, почему судьями работают бабы.</w:t>
      </w:r>
    </w:p>
    <w:p>
      <w:pPr>
        <w:pStyle w:val="Normal"/>
        <w:spacing w:lineRule="auto" w:line="240"/>
        <w:ind w:firstLine="280"/>
        <w:rPr/>
      </w:pPr>
      <w:r>
        <w:rPr/>
        <w:t>Объяснение, повторю, только одно: судьи России к Делу, нужному народу,</w:t>
      </w:r>
      <w:r>
        <w:rPr>
          <w:lang w:val="en-US"/>
        </w:rPr>
        <w:t xml:space="preserve"> -</w:t>
      </w:r>
      <w:r>
        <w:rPr/>
        <w:t xml:space="preserve"> к правосудию,</w:t>
      </w:r>
      <w:r>
        <w:rPr>
          <w:lang w:val="en-US"/>
        </w:rPr>
        <w:t xml:space="preserve"> -</w:t>
      </w:r>
      <w:r>
        <w:rPr/>
        <w:t xml:space="preserve"> не имеют никакого отношения. Сама система российских проку</w:t>
        <w:softHyphen/>
        <w:t>ратуры и судов от преступности народ никак не защи</w:t>
        <w:softHyphen/>
        <w:t>щает</w:t>
      </w:r>
      <w:r>
        <w:rPr>
          <w:lang w:val="en-US"/>
        </w:rPr>
        <w:t xml:space="preserve"> -</w:t>
      </w:r>
      <w:r>
        <w:rPr/>
        <w:t xml:space="preserve"> это организации, целью которых является «вы</w:t>
        <w:softHyphen/>
        <w:t>колачивание бабок» из общества (зарплата) и из пре</w:t>
        <w:softHyphen/>
        <w:t>ступников (взятки). Исходя из этой цели, работникам суда и прокуратуры самостоятельный анализ запрещен:</w:t>
      </w:r>
    </w:p>
    <w:p>
      <w:pPr>
        <w:pStyle w:val="Normal"/>
        <w:spacing w:lineRule="auto" w:line="240"/>
        <w:ind w:hanging="0"/>
        <w:rPr/>
      </w:pPr>
      <w:r>
        <w:rPr/>
        <w:t>скажет начальник «сажай»</w:t>
      </w:r>
      <w:r>
        <w:rPr>
          <w:lang w:val="en-US"/>
        </w:rPr>
        <w:t xml:space="preserve"> -</w:t>
      </w:r>
      <w:r>
        <w:rPr/>
        <w:t xml:space="preserve"> сажай, скажет «отпусти»</w:t>
      </w:r>
      <w:r>
        <w:rPr>
          <w:lang w:val="en-US"/>
        </w:rPr>
        <w:t xml:space="preserve"> -</w:t>
      </w:r>
      <w:r>
        <w:rPr/>
        <w:t>отпусти. Твое личное мнение значения не имеет. Про</w:t>
        <w:softHyphen/>
        <w:t>курор просит</w:t>
      </w:r>
      <w:r>
        <w:rPr>
          <w:lang w:val="en-US"/>
        </w:rPr>
        <w:t xml:space="preserve"> 5,</w:t>
      </w:r>
      <w:r>
        <w:rPr/>
        <w:t xml:space="preserve"> а ты даешь</w:t>
      </w:r>
      <w:r>
        <w:rPr>
          <w:lang w:val="en-US"/>
        </w:rPr>
        <w:t xml:space="preserve"> 4,</w:t>
      </w:r>
      <w:r>
        <w:rPr/>
        <w:t xml:space="preserve"> и можно сидеть и спать.</w:t>
      </w:r>
    </w:p>
    <w:p>
      <w:pPr>
        <w:pStyle w:val="Normal"/>
        <w:spacing w:lineRule="auto" w:line="240"/>
        <w:rPr/>
      </w:pPr>
      <w:r>
        <w:rPr/>
        <w:t>А в уголовном розыске такого нет, там опер самосто</w:t>
        <w:softHyphen/>
        <w:t>ятельно анализирует улики и самостоятельно принима</w:t>
        <w:softHyphen/>
        <w:t>ет решение. И по-другому нельзя</w:t>
      </w:r>
      <w:r>
        <w:rPr>
          <w:lang w:val="en-US"/>
        </w:rPr>
        <w:t xml:space="preserve"> -</w:t>
      </w:r>
      <w:r>
        <w:rPr/>
        <w:t xml:space="preserve"> иначе ни одного дела не раскроешь. Поэтому и сидят мужчины (со все-Щи данными судей) в угро, а в судьи не идут. А подлое бабье сидит в судах и в угро его не заманишь. Оно же сам ни одного дела не раскроет. Работать опером</w:t>
      </w:r>
      <w:r>
        <w:rPr>
          <w:lang w:val="en-US"/>
        </w:rPr>
        <w:t xml:space="preserve"> -</w:t>
      </w:r>
      <w:r>
        <w:rPr/>
        <w:t xml:space="preserve"> это же не приговоры по делу штамповать, не слушая самого дела.</w:t>
      </w:r>
    </w:p>
    <w:p>
      <w:pPr>
        <w:pStyle w:val="Normal"/>
        <w:spacing w:lineRule="auto" w:line="240"/>
        <w:rPr/>
      </w:pPr>
      <w:r>
        <w:rPr/>
        <w:t>Итожа тему, хочу предупредить баб, чтобы они не сильно гордились сказанным мною выше. А то ведь подумают: «Вот-де мы какие умные и сообразительные. Какое Дело нам, бабам, ни поручи, а мы его скурвим и, услужая начальству, сделаем кормушкой для себя самих. Такой кормушкой, при которой можно паразитировать на обществе</w:t>
      </w:r>
      <w:r>
        <w:rPr>
          <w:lang w:val="en-US"/>
        </w:rPr>
        <w:t xml:space="preserve"> -</w:t>
      </w:r>
      <w:r>
        <w:rPr/>
        <w:t xml:space="preserve"> на тех же мужиках</w:t>
      </w:r>
      <w:r>
        <w:rPr>
          <w:lang w:val="en-US"/>
        </w:rPr>
        <w:t xml:space="preserve"> -</w:t>
      </w:r>
      <w:r>
        <w:rPr/>
        <w:t xml:space="preserve"> и ничего не делать».</w:t>
      </w:r>
    </w:p>
    <w:p>
      <w:pPr>
        <w:pStyle w:val="Normal"/>
        <w:spacing w:lineRule="auto" w:line="240"/>
        <w:rPr/>
      </w:pPr>
      <w:r>
        <w:rPr/>
        <w:t>На самом деле баба (формально являясь женщиной) как женщина всегда вторична. Все курвят, и все гадости изначально делают мужчины: это они из-за своей лени, тупости и подлости создают бюрократические органи</w:t>
        <w:softHyphen/>
        <w:t>зации, а уже потом в этих организациях бабы кормятся. Вся гадость в мире сначала идет от тех, кто формально является мужчинами.</w:t>
      </w:r>
    </w:p>
    <w:p>
      <w:pPr>
        <w:pStyle w:val="Normal"/>
        <w:spacing w:lineRule="auto" w:line="240"/>
        <w:rPr/>
      </w:pPr>
      <w:r>
        <w:rPr/>
        <w:t>К примеру, сначала какие-то уроды в штанах разво</w:t>
        <w:softHyphen/>
        <w:t>пились о естественности и законности гомосексуализма и скотоложества, о том, что в жизни главное секс, дове</w:t>
        <w:softHyphen/>
        <w:t>ли чувства любви до маразма, а уж потом появились лаховы и матвиенки, чтобы этот маразм довести до со</w:t>
        <w:softHyphen/>
        <w:t>вершенства.</w:t>
      </w:r>
    </w:p>
    <w:p>
      <w:pPr>
        <w:pStyle w:val="Normal"/>
        <w:spacing w:lineRule="auto" w:line="240"/>
        <w:rPr/>
      </w:pPr>
      <w:r>
        <w:rPr/>
        <w:t>Между прочим обюрокраченность судов, заданность их приговоров свели на нет и адвокатское дело. Ведь в чем смысл адвоката? Он должен помочь судье принять законное решение. А зачем это нужно судье, если она принимает заведомо незаконное? Кому нужны в ны</w:t>
        <w:softHyphen/>
        <w:t>нешнем суде ум и красноречие адвоката? Вот, скажем, в последнем процессе над А. Соколовым адвокат прекрасно проанализировал дело и показал суду, что дело Соколо</w:t>
        <w:softHyphen/>
        <w:t>ва сфабриковано и что это легко доказывается, если вызвать свидетелей из Орла и экспертов, давших суду ложные заключения. Судья плюнула и на адвоката, и на закон и вынесла заведомо неправосудный приговор. Ну и кому были нужны ум и квалификация адвоката? Найдите лучших в мире адвокатов, заплатите им мил</w:t>
        <w:softHyphen/>
        <w:t>лионы долларов, они составят вам лучшую в мире жа</w:t>
        <w:softHyphen/>
        <w:t>лобу в Мосгорсуд, но что с нее толку, если тамошние бабы читать эту жалобу не будут, а в ответ на пламен</w:t>
        <w:softHyphen/>
        <w:t>ные речи адвокатов вы прочтете в газетах: «Судья Си</w:t>
        <w:softHyphen/>
        <w:t>зова спит»? Когда мы обсуждали эту тему с адвоката</w:t>
        <w:softHyphen/>
        <w:t>ми, то я заметил, что адвокат теперь нужен только для того, чтобы дать взятку судье. «И даже для этого мы уже не нужны,</w:t>
      </w:r>
      <w:r>
        <w:rPr>
          <w:lang w:val="en-US"/>
        </w:rPr>
        <w:t xml:space="preserve"> -</w:t>
      </w:r>
      <w:r>
        <w:rPr/>
        <w:t xml:space="preserve"> опровергли меня юристы с 30-летним стажем.</w:t>
      </w:r>
      <w:r>
        <w:rPr>
          <w:lang w:val="en-US"/>
        </w:rPr>
        <w:t xml:space="preserve"> -</w:t>
      </w:r>
      <w:r>
        <w:rPr/>
        <w:t xml:space="preserve"> Теперь те, кто имеют деньги, взятки дают, минуя нас, прямо прокуратуре. А наши клиенты и хоте</w:t>
        <w:softHyphen/>
        <w:t>ли бы дать, взятку, да у них денег нет».</w:t>
      </w:r>
    </w:p>
    <w:p>
      <w:pPr>
        <w:pStyle w:val="Normal"/>
        <w:spacing w:lineRule="auto" w:line="240"/>
        <w:rPr/>
      </w:pPr>
      <w:r>
        <w:rPr/>
        <w:t>Давайте обратим внимание и вот на какой факт. Лю</w:t>
        <w:softHyphen/>
        <w:t>бой работник в условиях, когда его работу контролиру</w:t>
        <w:softHyphen/>
        <w:t>ют со стороны, старается делать ее правильно. Вот в Мосгорсуд пришли студенты со своим «правовым мо</w:t>
        <w:softHyphen/>
        <w:t>ниторингом», сидят на заседаниях и в таблицах фикси</w:t>
        <w:softHyphen/>
        <w:t>руют нарушения законов судьями. Судьи их видят. И что</w:t>
      </w:r>
      <w:r>
        <w:rPr>
          <w:lang w:val="en-US"/>
        </w:rPr>
        <w:t xml:space="preserve"> -</w:t>
      </w:r>
      <w:r>
        <w:rPr/>
        <w:t xml:space="preserve"> судьи стали исполнять закон? И не подумали! Плевать они хотели на любой контроль. Судьи и проку</w:t>
        <w:softHyphen/>
        <w:t>роры абсолютно безнаказанны. Как же, спросите вы, ведь автор сам указывал статьи в Уголовном кодексе, по ко</w:t>
        <w:softHyphen/>
        <w:t>торым судей и прокуроров можно посадить в тюрьму, сам называл их преступниками. Но это я говорю, а вы слышали когда-нибудь, чтобы кого-либо из судей или прокурорских работников судили по «их статьям»</w:t>
      </w:r>
      <w:r>
        <w:rPr>
          <w:lang w:val="en-US"/>
        </w:rPr>
        <w:t xml:space="preserve"> -</w:t>
      </w:r>
      <w:r>
        <w:rPr/>
        <w:t xml:space="preserve"> за заведомо неправосудный приговор, за возбуждение уго</w:t>
        <w:softHyphen/>
        <w:t>ловного дела против заведомо невиновного или за от</w:t>
        <w:softHyphen/>
        <w:t>каз от возбуждения дела против виновного? Это «мер</w:t>
        <w:softHyphen/>
        <w:t>твые статьи», они внесены в Кодекс для успокоения общества и для создания вида того, что судьи и проку</w:t>
        <w:softHyphen/>
        <w:t>рорские работники за что-то отвечают, как и все осталь</w:t>
        <w:softHyphen/>
        <w:t>ные люди. На самом деле это абсолютно безнаказанная банда в плане своей основной деятельности. (За убий</w:t>
        <w:softHyphen/>
        <w:t>ство, явную кражу или глупую взятку их, конечно, тоже накажут.)</w:t>
      </w:r>
    </w:p>
    <w:p>
      <w:pPr>
        <w:pStyle w:val="Normal"/>
        <w:spacing w:lineRule="auto" w:line="240"/>
        <w:rPr/>
      </w:pPr>
      <w:r>
        <w:rPr/>
        <w:t>Одна из причин в том, что даже возбудить уголовное дело против прокурорских работников может только прокуратура, а против судей такое дело можно возбу</w:t>
        <w:softHyphen/>
        <w:t>дить только с разрешения Верховного суда. То есть это банды, которым законом разрешено самим себя оцени</w:t>
        <w:softHyphen/>
        <w:t>вать</w:t>
      </w:r>
      <w:r>
        <w:rPr>
          <w:lang w:val="en-US"/>
        </w:rPr>
        <w:t xml:space="preserve"> -</w:t>
      </w:r>
      <w:r>
        <w:rPr/>
        <w:t xml:space="preserve"> преступные они или нет. Никто другой не имеет возможности этого сделать. В США хотя бы есть ко</w:t>
        <w:softHyphen/>
        <w:t>миссии конгресса, которые могут рассмотреть дело по</w:t>
        <w:softHyphen/>
        <w:t>донка-судьи, у нас</w:t>
      </w:r>
      <w:r>
        <w:rPr>
          <w:lang w:val="en-US"/>
        </w:rPr>
        <w:t xml:space="preserve"> -</w:t>
      </w:r>
      <w:r>
        <w:rPr/>
        <w:t xml:space="preserve"> никого. Полная демократия!</w:t>
      </w:r>
    </w:p>
    <w:p>
      <w:pPr>
        <w:pStyle w:val="Normal"/>
        <w:spacing w:lineRule="auto" w:line="240"/>
        <w:ind w:firstLine="260"/>
        <w:rPr/>
      </w:pPr>
      <w:r>
        <w:rPr/>
        <w:t>С другой стороны, нужно вдуматься в психологичес</w:t>
        <w:softHyphen/>
        <w:t>кие тонкости управления людьми. У нас во главе Про</w:t>
        <w:softHyphen/>
        <w:t>куратуры и Верховного суда стоят преступники Усти</w:t>
        <w:softHyphen/>
        <w:t>нов и Лебедев. Вдумайтесь в то, как именно они совер</w:t>
        <w:softHyphen/>
        <w:t>шают свои преступления.</w:t>
      </w:r>
    </w:p>
    <w:p>
      <w:pPr>
        <w:pStyle w:val="Normal"/>
        <w:spacing w:lineRule="auto" w:line="240"/>
        <w:ind w:firstLine="260"/>
        <w:rPr/>
      </w:pPr>
      <w:r>
        <w:rPr/>
        <w:t>Они дают указания нижестоящим судьям и проку</w:t>
        <w:softHyphen/>
        <w:t>рорам совершить преступление, за которое сами полу</w:t>
        <w:softHyphen/>
        <w:t>чают свою должность и взятки, и которое обычно явля</w:t>
        <w:softHyphen/>
        <w:t>ется покрытием преступления режима или взяткодате</w:t>
        <w:softHyphen/>
        <w:t>ля. Когда Генпрокурора Скуратова сняли на видеопленку с проститутками, то эти проститутки сбили с толку прес</w:t>
        <w:softHyphen/>
        <w:t>су и оказались в центре внимания. А ведь в этом случае они всего лишь взятка, которую дали Генпрокурору за то, что он совершил какое-то преступление против служ</w:t>
        <w:softHyphen/>
        <w:t>бы, против законов России. Но ведь он не лично закры</w:t>
        <w:softHyphen/>
        <w:t>вал то дело, за которое ему отсосали проститутки, он «попросил» это сделать какого-то нижестоящего проку</w:t>
        <w:softHyphen/>
        <w:t>рора. Тот исполнил, но взамен получил право сам тво</w:t>
        <w:softHyphen/>
        <w:t>рить любые преступления, и Скуратов (а сегодня Усти-,нов) обязан их покрывать. Иначе нельзя. Только давая подчиненным возможность совершать преступления, на</w:t>
        <w:softHyphen/>
        <w:t>чальник сам может получить преступную власть над ними.</w:t>
      </w:r>
    </w:p>
    <w:p>
      <w:pPr>
        <w:pStyle w:val="Normal"/>
        <w:spacing w:lineRule="auto" w:line="240"/>
        <w:ind w:firstLine="260"/>
        <w:rPr/>
      </w:pPr>
      <w:r>
        <w:rPr/>
        <w:t>Вот, скажем, депутат В.И. Шандыбин послал Усти</w:t>
        <w:softHyphen/>
        <w:t>нову и Лебедеву депутатский запрос:</w:t>
      </w:r>
    </w:p>
    <w:p>
      <w:pPr>
        <w:pStyle w:val="Normal"/>
        <w:spacing w:lineRule="auto" w:line="240"/>
        <w:rPr/>
      </w:pPr>
      <w:r>
        <w:rPr>
          <w:i/>
        </w:rPr>
        <w:t>«...Летом прошлого года ряд работников ФСБ и МВД, имитируя свою служебную деятельность, арестовали в г. Орле комсомольца А.В. Соколова, привезли его в Мос</w:t>
        <w:softHyphen/>
        <w:t>кву и здесь подбросили ему оружие и боеприпасы, а затем в 14-й</w:t>
      </w:r>
      <w:r>
        <w:rPr>
          <w:i/>
          <w:lang w:val="en-US"/>
        </w:rPr>
        <w:t xml:space="preserve"> (!)</w:t>
      </w:r>
      <w:r>
        <w:rPr>
          <w:i/>
        </w:rPr>
        <w:t xml:space="preserve"> раз сделали обыск у него на квартире и, наконец, при «своих» понятых «нашли» рассыпанный на полу балкона и туалета некий порошок серебристого цвета, который ссыпали на дно баночки из-под майоне</w:t>
        <w:softHyphen/>
        <w:t>за и объявили аммоналом.</w:t>
      </w:r>
    </w:p>
    <w:p>
      <w:pPr>
        <w:pStyle w:val="Normal"/>
        <w:spacing w:lineRule="auto" w:line="240"/>
        <w:rPr/>
      </w:pPr>
      <w:r>
        <w:rPr>
          <w:i/>
        </w:rPr>
        <w:t>Вся наглая фальсификация милицией дела против А. В. Соколова легко вскрылась на заседаниях суда, ко</w:t>
        <w:softHyphen/>
        <w:t>торый прошел под председательством судьи Лефортов</w:t>
        <w:softHyphen/>
        <w:t>ского суда г. Москвы Г.П. Кузнецовой. (По приговору, вынесенному ею</w:t>
      </w:r>
      <w:r>
        <w:rPr>
          <w:i/>
          <w:lang w:val="en-US"/>
        </w:rPr>
        <w:t xml:space="preserve"> 4.04.2001</w:t>
      </w:r>
      <w:r>
        <w:rPr>
          <w:i/>
        </w:rPr>
        <w:t xml:space="preserve"> г., А. Соколов осужден на </w:t>
      </w:r>
      <w:r>
        <w:rPr>
          <w:i/>
          <w:lang w:val="en-US"/>
        </w:rPr>
        <w:t>S,5</w:t>
      </w:r>
      <w:r>
        <w:rPr>
          <w:i/>
        </w:rPr>
        <w:t xml:space="preserve"> года лагерей за незаконное хранение оружия и взрыв</w:t>
        <w:softHyphen/>
        <w:t>чатых веществ). Оказалось, что якобы найденные у Со</w:t>
        <w:softHyphen/>
        <w:t>колова</w:t>
      </w:r>
      <w:r>
        <w:rPr>
          <w:i/>
          <w:lang w:val="en-US"/>
        </w:rPr>
        <w:t xml:space="preserve"> 60</w:t>
      </w:r>
      <w:r>
        <w:rPr>
          <w:i/>
        </w:rPr>
        <w:t xml:space="preserve"> патронов к автомату «АК» («оружие») след</w:t>
        <w:softHyphen/>
        <w:t>ствие предъявить суду не может, а вместо них предъя</w:t>
        <w:softHyphen/>
        <w:t>вило заключение фальшивой «экспертизы», согласно которому</w:t>
      </w:r>
      <w:r>
        <w:rPr>
          <w:i/>
          <w:lang w:val="en-US"/>
        </w:rPr>
        <w:t xml:space="preserve"> «60</w:t>
      </w:r>
      <w:r>
        <w:rPr>
          <w:i/>
        </w:rPr>
        <w:t xml:space="preserve"> патронов израсходованы в процессе экс</w:t>
        <w:softHyphen/>
        <w:t>пертного исследования». Это настолько очевидная всем ложь, что остается удивляться, что в этом заключении не дописано, что эксперт и следствие съели и стреля</w:t>
        <w:softHyphen/>
        <w:t>ные гильзы. Подобное «доказательство» действительно неопровержимо доказывает, но только то, что патроны были подброшены Соколову из оружейной комнаты ми</w:t>
        <w:softHyphen/>
        <w:t>лиции теми, кто его арестовал, а после оформления про</w:t>
        <w:softHyphen/>
        <w:t>токола они туда же и возвращены.</w:t>
      </w:r>
    </w:p>
    <w:p>
      <w:pPr>
        <w:pStyle w:val="Normal"/>
        <w:spacing w:lineRule="auto" w:line="240"/>
        <w:ind w:firstLine="280"/>
        <w:rPr/>
      </w:pPr>
      <w:r>
        <w:rPr>
          <w:i/>
        </w:rPr>
        <w:t>«Аммонал» («взрывчатое вещество»), который</w:t>
      </w:r>
      <w:r>
        <w:rPr/>
        <w:t xml:space="preserve"> яко</w:t>
        <w:softHyphen/>
        <w:t xml:space="preserve">бы </w:t>
      </w:r>
      <w:r>
        <w:rPr>
          <w:i/>
        </w:rPr>
        <w:t>нашли в квартире Соколова после</w:t>
      </w:r>
      <w:r>
        <w:rPr>
          <w:i/>
          <w:lang w:val="en-US"/>
        </w:rPr>
        <w:t xml:space="preserve"> 14</w:t>
      </w:r>
      <w:r>
        <w:rPr>
          <w:i/>
        </w:rPr>
        <w:t xml:space="preserve"> обысков, след</w:t>
        <w:softHyphen/>
        <w:t>ствие тоже суду не предъявило, так как он тоже якобы «израсходован в процессе исследования», причем для «проверки взрывом» этого «аммонала» была израсхо</w:t>
        <w:softHyphen/>
        <w:t>дована шашка особо мощной пластиковой взрывчатки ПВВ-5А. То есть следствие не только сфабриковало и это «доказательство», но и списало с хранения на «экс</w:t>
        <w:softHyphen/>
        <w:t>пертизу» мощнейшую взрывчатку и взрыватель к ней явно для дальнейшей продажи их настоящим преступ</w:t>
        <w:softHyphen/>
        <w:t>никам и террористам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При этих столь нагло сфальсифицированных «дока</w:t>
        <w:softHyphen/>
        <w:t>зательствах» рассматривать остальные «доказательства» не имеет смысла, поскольку сама потребность следствия в данных фальсификациях неопровержимо свидетель</w:t>
        <w:softHyphen/>
        <w:t>ствует не только о том, что против Соколова не на</w:t>
        <w:softHyphen/>
        <w:t>шлось никаких иных реальных доказательств его вины, но и уверенность следствия, что дело будет рассматри</w:t>
        <w:softHyphen/>
        <w:t>вать «свой» судья.</w:t>
      </w:r>
    </w:p>
    <w:p>
      <w:pPr>
        <w:pStyle w:val="Normal"/>
        <w:spacing w:lineRule="auto" w:line="240"/>
        <w:ind w:hanging="60"/>
        <w:rPr/>
      </w:pPr>
      <w:r>
        <w:rPr/>
        <w:t xml:space="preserve"> </w:t>
      </w:r>
      <w:r>
        <w:rPr/>
        <w:tab/>
        <w:tab/>
      </w:r>
      <w:r>
        <w:rPr>
          <w:i/>
        </w:rPr>
        <w:t>И судья Г.П. Кузнецова вынесла обвинительный при</w:t>
        <w:softHyphen/>
        <w:t>говор А. Соколову не по ошибке. Это доказывается тем, что она проигнорировала настойчивые ходатайства защиты заслушать свидетелей из Орла, которые разруши</w:t>
        <w:softHyphen/>
        <w:t>ли бы все обвинение, она отказалась вызвать экспертов, от имени которых якобы были представлены «заключе</w:t>
        <w:softHyphen/>
        <w:t>ния» об исчезновении из материалов дела патронов и «взрывчатки», отказалась разыскать шофера, который вез Соколова из Орла и т. д., и т. п. Она хотела вынести именно неправосудный приговор.</w:t>
      </w:r>
    </w:p>
    <w:p>
      <w:pPr>
        <w:pStyle w:val="Normal"/>
        <w:spacing w:lineRule="auto" w:line="240"/>
        <w:ind w:firstLine="280"/>
        <w:rPr>
          <w:i/>
          <w:i/>
        </w:rPr>
      </w:pPr>
      <w:r>
        <w:rPr>
          <w:i/>
        </w:rPr>
        <w:t>В связи с этим я прошу дать на мое обращение оцен</w:t>
        <w:softHyphen/>
        <w:t>ку Верховным судом дела судьи Лефортовского суда Г.П. Кузнецовой, вынесшей заведомо неправосудный приговор А. В. Соколову».</w:t>
      </w:r>
    </w:p>
    <w:p>
      <w:pPr>
        <w:pStyle w:val="Normal"/>
        <w:spacing w:lineRule="auto" w:line="240"/>
        <w:ind w:firstLine="260"/>
        <w:rPr/>
      </w:pPr>
      <w:r>
        <w:rPr/>
        <w:t>В.И. Шандыбиным получен ответ</w:t>
      </w:r>
      <w:r>
        <w:rPr>
          <w:lang w:val="en-US"/>
        </w:rPr>
        <w:t xml:space="preserve"> №</w:t>
      </w:r>
      <w:r>
        <w:rPr/>
        <w:t xml:space="preserve"> 5-Д01-463к от </w:t>
      </w:r>
      <w:r>
        <w:rPr>
          <w:lang w:val="en-US"/>
        </w:rPr>
        <w:t>13.02.2002</w:t>
      </w:r>
      <w:r>
        <w:rPr/>
        <w:t xml:space="preserve"> г.</w:t>
      </w:r>
    </w:p>
    <w:p>
      <w:pPr>
        <w:pStyle w:val="Normal"/>
        <w:spacing w:lineRule="auto" w:line="240"/>
        <w:ind w:firstLine="260"/>
        <w:rPr/>
      </w:pPr>
      <w:r>
        <w:rPr>
          <w:b/>
          <w:i/>
        </w:rPr>
        <w:t>«Уважаемый Василий Иванович!</w:t>
      </w:r>
      <w:r>
        <w:rPr>
          <w:i/>
        </w:rPr>
        <w:t xml:space="preserve"> Сообщается, что в связи с Вашим обращением в Верховном суде Российс</w:t>
        <w:softHyphen/>
        <w:t>кой Федерации в порядке надзора проверено уголовное дело, по которому Лефортовским межмуниципальным судом г. Москвы осужден Соколов Андрей Владимиро</w:t>
        <w:softHyphen/>
        <w:t>вич по ст.ст.</w:t>
      </w:r>
      <w:r>
        <w:rPr>
          <w:i/>
          <w:lang w:val="en-US"/>
        </w:rPr>
        <w:t xml:space="preserve"> 222</w:t>
      </w:r>
      <w:r>
        <w:rPr>
          <w:i/>
        </w:rPr>
        <w:t xml:space="preserve"> ч.2,</w:t>
      </w:r>
      <w:r>
        <w:rPr>
          <w:i/>
          <w:lang w:val="en-US"/>
        </w:rPr>
        <w:t xml:space="preserve"> 223</w:t>
      </w:r>
      <w:r>
        <w:rPr>
          <w:i/>
        </w:rPr>
        <w:t xml:space="preserve"> ч.2 У К РФ к</w:t>
      </w:r>
      <w:r>
        <w:rPr>
          <w:i/>
          <w:lang w:val="en-US"/>
        </w:rPr>
        <w:t xml:space="preserve"> 5</w:t>
      </w:r>
      <w:r>
        <w:rPr>
          <w:i/>
        </w:rPr>
        <w:t xml:space="preserve"> годам лишения свободы, а по совокупности приговоров окончательно к </w:t>
      </w:r>
      <w:r>
        <w:rPr>
          <w:i/>
          <w:lang w:val="en-US"/>
        </w:rPr>
        <w:t>5</w:t>
      </w:r>
      <w:r>
        <w:rPr>
          <w:i/>
        </w:rPr>
        <w:t xml:space="preserve"> годам</w:t>
      </w:r>
      <w:r>
        <w:rPr>
          <w:i/>
          <w:lang w:val="en-US"/>
        </w:rPr>
        <w:t xml:space="preserve"> 6</w:t>
      </w:r>
      <w:r>
        <w:rPr>
          <w:i/>
        </w:rPr>
        <w:t xml:space="preserve"> месяцам лишения свободы.</w:t>
      </w:r>
    </w:p>
    <w:p>
      <w:pPr>
        <w:pStyle w:val="Normal"/>
        <w:spacing w:lineRule="auto" w:line="240"/>
        <w:ind w:firstLine="260"/>
        <w:rPr>
          <w:i/>
          <w:i/>
        </w:rPr>
      </w:pPr>
      <w:r>
        <w:rPr>
          <w:i/>
        </w:rPr>
        <w:t>В обращении Вы, оспаривая обоснованность осужде</w:t>
        <w:softHyphen/>
        <w:t>ния Соколова, ссылаетесь на односторонность и непол</w:t>
        <w:softHyphen/>
        <w:t>ноту предварительного и судебного следствия, утверж</w:t>
        <w:softHyphen/>
        <w:t>дая при этом, что оружие и взрывчатое вещество ему были подброшены сотрудниками милиции.</w:t>
      </w:r>
    </w:p>
    <w:p>
      <w:pPr>
        <w:pStyle w:val="Normal"/>
        <w:spacing w:lineRule="auto" w:line="240"/>
        <w:ind w:firstLine="260"/>
        <w:rPr>
          <w:i/>
          <w:i/>
        </w:rPr>
      </w:pPr>
      <w:r>
        <w:rPr>
          <w:i/>
        </w:rPr>
        <w:t>С Вашими доводами согласиться нельзя.</w:t>
      </w:r>
    </w:p>
    <w:p>
      <w:pPr>
        <w:pStyle w:val="Normal"/>
        <w:spacing w:lineRule="auto" w:line="240"/>
        <w:ind w:firstLine="260"/>
        <w:rPr>
          <w:i/>
          <w:i/>
        </w:rPr>
      </w:pPr>
      <w:r>
        <w:rPr>
          <w:i/>
        </w:rPr>
        <w:t>По делу установлено, что вывод суда о виновности Соколова в содеянном основан на всесторонне и полно исследованных в судебном заседании доказательствах.</w:t>
      </w:r>
    </w:p>
    <w:p>
      <w:pPr>
        <w:pStyle w:val="Normal"/>
        <w:spacing w:lineRule="auto" w:line="240"/>
        <w:ind w:firstLine="260"/>
        <w:rPr/>
      </w:pPr>
      <w:r>
        <w:rPr>
          <w:i/>
        </w:rPr>
        <w:t>Так, свидетели Калинкин и Попов</w:t>
      </w:r>
      <w:r>
        <w:rPr>
          <w:i/>
          <w:lang w:val="en-US"/>
        </w:rPr>
        <w:t xml:space="preserve"> -</w:t>
      </w:r>
      <w:r>
        <w:rPr>
          <w:i/>
        </w:rPr>
        <w:t xml:space="preserve"> сотрудники ми</w:t>
        <w:softHyphen/>
        <w:t>лиции, показали, что около станции метро «Авиамотор</w:t>
        <w:softHyphen/>
        <w:t>ная» встретили Соколова и на машине-«такси» доста</w:t>
        <w:softHyphen/>
        <w:t>вили его в ОВД «Лефортово» г. Москвы, где в дежур</w:t>
        <w:softHyphen/>
        <w:t>ной части Соколов был досмотрен. В ходе досмотра в присутствии понятых были обнаружены и изъяты ре</w:t>
        <w:softHyphen/>
        <w:t>вольвер, патроны и предметы, имеющие отношение к пиротехнике.</w:t>
      </w:r>
    </w:p>
    <w:p>
      <w:pPr>
        <w:pStyle w:val="Normal"/>
        <w:spacing w:lineRule="auto" w:line="240"/>
        <w:rPr/>
      </w:pPr>
      <w:r>
        <w:rPr>
          <w:i/>
        </w:rPr>
        <w:t>Свидетель Дробышев в судебном заседании подтвер</w:t>
        <w:softHyphen/>
        <w:t>дил, что в его присутствии как понятого в дежурной части милиции под подкладкой пиджака у Соколова обнаружили пистолет, в одной из его сумок обнаружи</w:t>
        <w:softHyphen/>
        <w:t>ли патроны в количестве</w:t>
      </w:r>
      <w:r>
        <w:rPr>
          <w:i/>
          <w:lang w:val="en-US"/>
        </w:rPr>
        <w:t xml:space="preserve"> 60</w:t>
      </w:r>
      <w:r>
        <w:rPr>
          <w:i/>
        </w:rPr>
        <w:t xml:space="preserve"> штук, а также изъяли дру</w:t>
        <w:softHyphen/>
        <w:t>гие вещи, имеющие отношение к пиротехнике.</w:t>
      </w:r>
    </w:p>
    <w:p>
      <w:pPr>
        <w:pStyle w:val="Normal"/>
        <w:spacing w:lineRule="auto" w:line="240"/>
        <w:rPr/>
      </w:pPr>
      <w:r>
        <w:rPr>
          <w:i/>
        </w:rPr>
        <w:t>Согласно протоколу личного досмотра и осмотра об</w:t>
        <w:softHyphen/>
        <w:t>наруженных предметов, под подкладкой пиджака у Со</w:t>
        <w:softHyphen/>
        <w:t>колова обнаружили револьвер, в его сумке</w:t>
      </w:r>
      <w:r>
        <w:rPr>
          <w:i/>
          <w:lang w:val="en-US"/>
        </w:rPr>
        <w:t xml:space="preserve"> -</w:t>
      </w:r>
      <w:r>
        <w:rPr>
          <w:i/>
        </w:rPr>
        <w:t xml:space="preserve"> две бу</w:t>
        <w:softHyphen/>
        <w:t>мажные упаковки с</w:t>
      </w:r>
      <w:r>
        <w:rPr>
          <w:i/>
          <w:lang w:val="en-US"/>
        </w:rPr>
        <w:t xml:space="preserve"> 60</w:t>
      </w:r>
      <w:r>
        <w:rPr>
          <w:i/>
        </w:rPr>
        <w:t xml:space="preserve"> патронами.</w:t>
      </w:r>
    </w:p>
    <w:p>
      <w:pPr>
        <w:pStyle w:val="Normal"/>
        <w:spacing w:lineRule="auto" w:line="240"/>
        <w:rPr/>
      </w:pPr>
      <w:r>
        <w:rPr>
          <w:i/>
        </w:rPr>
        <w:t>По заключению экспертов револьвер, изъятый у Со</w:t>
        <w:softHyphen/>
        <w:t>колова, относится к револьверам типа «Велодог» и яв</w:t>
        <w:softHyphen/>
        <w:t>ляется ручным короткоствольным нарезным огнестрель</w:t>
        <w:softHyphen/>
        <w:t>ным оружием, пригодным для стрельбы; представлен</w:t>
        <w:softHyphen/>
        <w:t>ные на исследование</w:t>
      </w:r>
      <w:r>
        <w:rPr>
          <w:i/>
          <w:lang w:val="en-US"/>
        </w:rPr>
        <w:t xml:space="preserve"> 60</w:t>
      </w:r>
      <w:r>
        <w:rPr>
          <w:i/>
        </w:rPr>
        <w:t xml:space="preserve"> патронов являются штатными боеприпасами к боевому нарезному огнестрельному ору</w:t>
        <w:softHyphen/>
        <w:t>жию, сконструированному под данный патрон, и для стрельбы пригодны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Как видно из протокола обыска, в квартире по месту жительства Соколова был обнаружен и изъят порошок серебристого цвета.</w:t>
      </w:r>
    </w:p>
    <w:p>
      <w:pPr>
        <w:pStyle w:val="Normal"/>
        <w:spacing w:lineRule="auto" w:line="240"/>
        <w:ind w:firstLine="280"/>
        <w:rPr/>
      </w:pPr>
      <w:r>
        <w:rPr>
          <w:i/>
        </w:rPr>
        <w:t>Согласно заключению экспертов, вещество, изъятое из квартиры при обыске, является пригодным к произ</w:t>
        <w:softHyphen/>
        <w:t>водству взрыва самодельным бризантным взрывчатым веществом</w:t>
      </w:r>
      <w:r>
        <w:rPr>
          <w:i/>
          <w:lang w:val="en-US"/>
        </w:rPr>
        <w:t xml:space="preserve"> -</w:t>
      </w:r>
      <w:r>
        <w:rPr>
          <w:i/>
        </w:rPr>
        <w:t xml:space="preserve"> аммоналом (механической смесью нитрата алшония и алюминиевой пудры) общей массой</w:t>
      </w:r>
      <w:r>
        <w:rPr>
          <w:i/>
          <w:lang w:val="en-US"/>
        </w:rPr>
        <w:t xml:space="preserve"> 90,3</w:t>
      </w:r>
      <w:r>
        <w:rPr>
          <w:i/>
        </w:rPr>
        <w:t xml:space="preserve"> г.;</w:t>
      </w:r>
    </w:p>
    <w:p>
      <w:pPr>
        <w:pStyle w:val="Normal"/>
        <w:spacing w:lineRule="auto" w:line="240"/>
        <w:ind w:hanging="0"/>
        <w:rPr/>
      </w:pPr>
      <w:r>
        <w:rPr>
          <w:i/>
        </w:rPr>
        <w:t>изъятые при досмотре</w:t>
      </w:r>
      <w:r>
        <w:rPr>
          <w:lang w:val="en-US"/>
        </w:rPr>
        <w:t xml:space="preserve"> .</w:t>
      </w:r>
      <w:r>
        <w:rPr/>
        <w:t xml:space="preserve"> </w:t>
      </w:r>
      <w:r>
        <w:rPr>
          <w:i/>
        </w:rPr>
        <w:t>Соколова предметы являются:</w:t>
      </w:r>
    </w:p>
    <w:p>
      <w:pPr>
        <w:pStyle w:val="Normal"/>
        <w:spacing w:lineRule="auto" w:line="240"/>
        <w:ind w:hanging="0"/>
        <w:rPr>
          <w:i/>
          <w:i/>
        </w:rPr>
      </w:pPr>
      <w:r>
        <w:rPr>
          <w:i/>
        </w:rPr>
        <w:t>доработанными самодельным способом часами-будиль-ником с системой коммутации напряжения питания на внешнюю нагрузку, которые могут быть использованы как взрыватель замедленного действия; доработанными самодельным способом приемником и передатчиком ра</w:t>
        <w:softHyphen/>
        <w:t>диосигнала, образующими единую радиолинию, которые могут использоваться как радиовзрыватель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Свидетель Железняков в судебном заседании пока</w:t>
        <w:softHyphen/>
        <w:t>зал, что в его присутствии как понятого в квартире во время обыска обнаружили на балконе в деревянном ящике под старыми газетами рассыпанный порошок серебристого цвета, аналогичный порошок был обнару</w:t>
        <w:softHyphen/>
        <w:t>жен в помещении туалетной комнату, в шкафу, закры</w:t>
        <w:softHyphen/>
        <w:t>вающем сантехнические трубы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Свидетели Соколовы в судебном заседании подтвер</w:t>
        <w:softHyphen/>
        <w:t>дили, что в их квартире во время обыска обнаружили и изъяли порошок серебристого цвета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При таких данных суд, оценив собранные по делу и исследованные в судебном заседании доказательства в их совокупности, обоснованно признал Соколова ви</w:t>
        <w:softHyphen/>
        <w:t>новным в содеянном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Перечисленные доказательства получены с соблю</w:t>
        <w:softHyphen/>
        <w:t>дением норм уголовно-процессуального закона и со</w:t>
        <w:softHyphen/>
        <w:t>мнений в своей достоверности и допустимости не вы</w:t>
        <w:softHyphen/>
        <w:t>зывают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Наказание Соколову назначено в соответствии с тре</w:t>
        <w:softHyphen/>
        <w:t>бованиями закона, с учетом характера и степени обще</w:t>
        <w:softHyphen/>
        <w:t>ственной опасности совершенных преступлений, дан</w:t>
        <w:softHyphen/>
        <w:t>ных о личности и всех обстоятельств дела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Ваши доводы о том, что в отношении осужденного сотрудники милиции совершили провокационные дей</w:t>
        <w:softHyphen/>
        <w:t>ствия, тщательно проверялись судом и обоснованно от</w:t>
        <w:softHyphen/>
        <w:t>вергнуты, поскольку опровергаются вышеперечислен</w:t>
        <w:softHyphen/>
        <w:t>ными доказательствами, а также мотивами, изложенны</w:t>
        <w:softHyphen/>
        <w:t>ми в приговоре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Приговор является законным и обоснованным.</w:t>
      </w:r>
    </w:p>
    <w:p>
      <w:pPr>
        <w:pStyle w:val="Normal"/>
        <w:spacing w:lineRule="auto" w:line="240"/>
        <w:rPr/>
      </w:pPr>
      <w:r>
        <w:rPr>
          <w:i/>
        </w:rPr>
        <w:t>Заместитель председателя</w:t>
      </w:r>
      <w:r>
        <w:rPr>
          <w:b/>
          <w:i/>
        </w:rPr>
        <w:t xml:space="preserve"> А.Е. Меркушов».</w:t>
      </w:r>
    </w:p>
    <w:p>
      <w:pPr>
        <w:pStyle w:val="Normal"/>
        <w:spacing w:lineRule="auto" w:line="240"/>
        <w:rPr/>
      </w:pPr>
      <w:r>
        <w:rPr/>
        <w:t>Как видите, в ответе Меркушова совершенно проиг</w:t>
        <w:softHyphen/>
        <w:t>норировано то, о чем написал В.И. Шандыбин: тот ему писал про Фому, а он ему про Ерему. Как говаривал А. Райкин в интермедии, Меркушов в Госдуму «дуроч</w:t>
        <w:softHyphen/>
        <w:t>ку запустил».</w:t>
      </w:r>
    </w:p>
    <w:p>
      <w:pPr>
        <w:pStyle w:val="Normal"/>
        <w:spacing w:lineRule="auto" w:line="240"/>
        <w:rPr/>
      </w:pPr>
      <w:r>
        <w:rPr/>
        <w:t>Соколова арестовали в г. Орле и оттуда везли в Мос</w:t>
        <w:softHyphen/>
        <w:t>кву с завязанными глазами, а его вещи, в которых уже в Москве было «найдено» оружие, везли в другой маши</w:t>
        <w:softHyphen/>
        <w:t>не. Факт ареста Соколова в Орле могли подтвердить свидетели из Орла, но преступница-судья Кузнецова от</w:t>
        <w:softHyphen/>
        <w:t>казалась их вызвать в суд, проигнорировав ходатайства подсудимого и адвоката,</w:t>
      </w:r>
      <w:r>
        <w:rPr>
          <w:lang w:val="en-US"/>
        </w:rPr>
        <w:t xml:space="preserve"> -</w:t>
      </w:r>
      <w:r>
        <w:rPr/>
        <w:t xml:space="preserve"> об этом писал Шандыбин. Разве Меркушов в своем ответе объяснил Шандыбину, почему Кузнецова нагло и дерзко нарушила УПК? Нет!</w:t>
      </w:r>
    </w:p>
    <w:p>
      <w:pPr>
        <w:pStyle w:val="Normal"/>
        <w:spacing w:lineRule="auto" w:line="240"/>
        <w:rPr/>
      </w:pPr>
      <w:r>
        <w:rPr/>
        <w:t xml:space="preserve">Меркушов врет Госдуме, что у Соколова был найден аммонал. В любом справочнике можно прочитать, что </w:t>
      </w:r>
      <w:r>
        <w:rPr>
          <w:i/>
        </w:rPr>
        <w:t>«аммоналы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</w:rPr>
        <w:t>взрывчатые вещества, состоящие в основ</w:t>
        <w:softHyphen/>
        <w:t>ном из аммиачной селитры с добавлением</w:t>
      </w:r>
      <w:r>
        <w:rPr>
          <w:b/>
          <w:i/>
        </w:rPr>
        <w:t xml:space="preserve"> до</w:t>
      </w:r>
      <w:r>
        <w:rPr>
          <w:i/>
          <w:lang w:val="en-US"/>
        </w:rPr>
        <w:t xml:space="preserve"> 16%</w:t>
      </w:r>
      <w:r>
        <w:rPr>
          <w:i/>
        </w:rPr>
        <w:t xml:space="preserve"> алю</w:t>
        <w:softHyphen/>
        <w:t xml:space="preserve">миния и ферросилиция, а иногда и тринитротолуола...» </w:t>
      </w:r>
      <w:r>
        <w:rPr/>
        <w:t>Алюминий не является взрывчатым веществом и не взрывается даже в составе аммонала</w:t>
      </w:r>
      <w:r>
        <w:rPr>
          <w:lang w:val="en-US"/>
        </w:rPr>
        <w:t xml:space="preserve"> -</w:t>
      </w:r>
      <w:r>
        <w:rPr/>
        <w:t xml:space="preserve"> в нем взрывает</w:t>
        <w:softHyphen/>
        <w:t>ся аммиачная селитра и тринитротолуол, а алюминий предназначен для утилизации свободного кислорода уже после взрыва (что увеличивает температуру образовав</w:t>
        <w:softHyphen/>
        <w:t>шихся при взрыве газов). Если в смеси больше</w:t>
      </w:r>
      <w:r>
        <w:rPr>
          <w:lang w:val="en-US"/>
        </w:rPr>
        <w:t xml:space="preserve"> 16% </w:t>
      </w:r>
      <w:r>
        <w:rPr/>
        <w:t>алюминия, то и аммиачная селитра не взорвется</w:t>
      </w:r>
      <w:r>
        <w:rPr>
          <w:lang w:val="en-US"/>
        </w:rPr>
        <w:t xml:space="preserve"> -</w:t>
      </w:r>
      <w:r>
        <w:rPr/>
        <w:t xml:space="preserve"> не даст пассивный алюминий. Поэтому аммонал имеет или желтоватый, или сероватый цвет, но он технически не может иметь тот цвет, который указали на суде свиде</w:t>
        <w:softHyphen/>
        <w:t>тели</w:t>
      </w:r>
      <w:r>
        <w:rPr>
          <w:lang w:val="en-US"/>
        </w:rPr>
        <w:t xml:space="preserve"> -</w:t>
      </w:r>
      <w:r>
        <w:rPr/>
        <w:t xml:space="preserve"> серебристый. Две неполные столовые ложки пыли, что были найдены на балконе у Соколова, явля</w:t>
        <w:softHyphen/>
        <w:t>ются тем, о чем говорили на суде свидетели,</w:t>
      </w:r>
      <w:r>
        <w:rPr>
          <w:lang w:val="en-US"/>
        </w:rPr>
        <w:t xml:space="preserve"> -</w:t>
      </w:r>
      <w:r>
        <w:rPr/>
        <w:t xml:space="preserve"> оставши</w:t>
        <w:softHyphen/>
        <w:t>мися от ремонта просыпями краски «серебрянка». Сле</w:t>
        <w:softHyphen/>
        <w:t>довательно, как и написал Шандыбин, эксперт украл пластиковую взрывчатку и взрыватель, с помощью ко</w:t>
        <w:softHyphen/>
        <w:t>торых он якобы подорвал эту краску, а саму пыль в количестве двух ложек просто выбросил. Разве Мерку</w:t>
        <w:softHyphen/>
        <w:t>шов в своем ответе пояснил Шандыбину причины столь странной экспертизы, причины того, почему преступ</w:t>
        <w:softHyphen/>
        <w:t>ница-судья Кузнецова отказалась вызвать в суд для доп</w:t>
        <w:softHyphen/>
        <w:t>роса адвокатом преступника-эксперта? Нет!</w:t>
      </w:r>
    </w:p>
    <w:p>
      <w:pPr>
        <w:pStyle w:val="Normal"/>
        <w:spacing w:lineRule="auto" w:line="240"/>
        <w:rPr/>
      </w:pPr>
      <w:r>
        <w:rPr/>
        <w:t>Патроны, которые были «найдены» в вещах Соколо</w:t>
        <w:softHyphen/>
        <w:t>ва, были в заводской упаковке. Зачем «эксперту» нуж</w:t>
        <w:softHyphen/>
        <w:t>но было их расстреливать, в чем он хотел убедиться? В .Том, что изготовленные на заводе патроны стреляют? Почему он расстрелял не</w:t>
      </w:r>
      <w:r>
        <w:rPr>
          <w:lang w:val="en-US"/>
        </w:rPr>
        <w:t xml:space="preserve"> 2-3</w:t>
      </w:r>
      <w:r>
        <w:rPr/>
        <w:t xml:space="preserve"> патрона на пробу из пач</w:t>
        <w:softHyphen/>
        <w:t>ки, а расстрелял все</w:t>
      </w:r>
      <w:r>
        <w:rPr>
          <w:lang w:val="en-US"/>
        </w:rPr>
        <w:t xml:space="preserve"> 60?</w:t>
      </w:r>
      <w:r>
        <w:rPr/>
        <w:t xml:space="preserve"> Ответ один: «эксперт» никаких патронов не расстреливал, просто милиция, чтобы под</w:t>
        <w:softHyphen/>
        <w:t>бросить патроны Соколову, взяла их из своей оружей</w:t>
        <w:softHyphen/>
        <w:t>ной комнаты, а потом их туда вернула. Об этом писал Шандыбин, для допроса по этому поводу адвокаты, ос</w:t>
        <w:softHyphen/>
        <w:t>новываясь на требованиях УПК, просили судью-пре</w:t>
        <w:softHyphen/>
        <w:t>ступницу Кузнецову вызвать «эксперта» в суд. Кузне</w:t>
        <w:softHyphen/>
        <w:t>цова не вызвала, а Меркушов делает вид, что он вопро</w:t>
        <w:softHyphen/>
        <w:t>са Шандыбина не понял.</w:t>
      </w:r>
    </w:p>
    <w:p>
      <w:pPr>
        <w:pStyle w:val="Normal"/>
        <w:spacing w:lineRule="auto" w:line="240"/>
        <w:rPr/>
      </w:pPr>
      <w:r>
        <w:rPr/>
        <w:t>Как видите, зампред Верховного суда Меркушов гру</w:t>
        <w:softHyphen/>
        <w:t>дью закрывает преступника-судью...</w:t>
      </w:r>
    </w:p>
    <w:p>
      <w:pPr>
        <w:pStyle w:val="Normal"/>
        <w:spacing w:lineRule="auto" w:line="240"/>
        <w:rPr/>
      </w:pPr>
      <w:r>
        <w:rPr/>
        <w:t>Почему? Потому что сказать, что судья и прокуроры невиновны в деле Соколова, в Верховном суде не мо</w:t>
        <w:softHyphen/>
        <w:t>гут, поскольку факты вопят. Но и наказать их не могут, поскольку сами тогда лишатся преступной власти над судьями и прокурорами. Ведь коллеги подонка-судьи и подонков-прокуроров, перепуганные наказанием, начнут подчиняться не преступным «просьбам» и «советам» Лебедева и Устинова, а Закону (УПК РФ), как того и требует Конституция. Лебедев и Устинов после этого сами не смогут творить преступления, но тогда зачем они будут нужны кукловодам Путина, которые поста</w:t>
        <w:softHyphen/>
        <w:t>вили их на эти должности?</w:t>
      </w:r>
    </w:p>
    <w:p>
      <w:pPr>
        <w:pStyle w:val="Normal"/>
        <w:spacing w:lineRule="auto" w:line="240"/>
        <w:rPr/>
      </w:pPr>
      <w:r>
        <w:rPr/>
        <w:t>Надо принять как факт, что у нас есть Солнцевская организованная преступная группировка, есть органи</w:t>
        <w:softHyphen/>
        <w:t>зованная преступная группировка Верховного суда и организованная преступная группировка Генпрокурату-ры. Две последние точно так же, как и «солнцевские», грабят граждан России, но, поскольку являются «кры</w:t>
        <w:softHyphen/>
        <w:t>шей» преступному режиму, они абсолютно безнаказан</w:t>
        <w:softHyphen/>
        <w:t>ны.</w:t>
      </w:r>
    </w:p>
    <w:p>
      <w:pPr>
        <w:pStyle w:val="Normal"/>
        <w:spacing w:lineRule="auto" w:line="240"/>
        <w:rPr/>
      </w:pPr>
      <w:r>
        <w:rPr/>
        <w:t>Мне могут сказать, что прокуратура и суды охраня</w:t>
        <w:softHyphen/>
        <w:t>ют нас от преступников. Это не так. Во-первых, нас охраняют менты, а эти две инстанции на преступниках, пойманных ментами, «бабки делают», «капусту стри</w:t>
        <w:softHyphen/>
        <w:t>гут». Во-вторых, ведь и «солнцевские» охраняют от пре</w:t>
        <w:softHyphen/>
        <w:t>ступников того, кому они «дают крышу». Но от этого «солнцевская» братва не становится менее преступной. И не становятся менее преступными прокуратура и суды.</w:t>
      </w:r>
    </w:p>
    <w:p>
      <w:pPr>
        <w:pStyle w:val="Normal"/>
        <w:spacing w:lineRule="auto" w:line="240"/>
        <w:ind w:firstLine="260"/>
        <w:rPr/>
      </w:pPr>
      <w:r>
        <w:rPr/>
        <w:t>Предлагать какие-либо меры по исправлению поло</w:t>
        <w:softHyphen/>
        <w:t>жения бессмысленно</w:t>
      </w:r>
      <w:r>
        <w:rPr>
          <w:lang w:val="en-US"/>
        </w:rPr>
        <w:t xml:space="preserve"> -</w:t>
      </w:r>
      <w:r>
        <w:rPr/>
        <w:t xml:space="preserve"> именно такие прокуратура и суды нужны режиму.</w:t>
      </w:r>
    </w:p>
    <w:p>
      <w:pPr>
        <w:pStyle w:val="Normal"/>
        <w:spacing w:lineRule="auto" w:line="240"/>
        <w:ind w:firstLine="260"/>
        <w:rPr/>
      </w:pPr>
      <w:r>
        <w:rPr/>
        <w:t>Безусловен вопрос</w:t>
      </w:r>
      <w:r>
        <w:rPr>
          <w:lang w:val="en-US"/>
        </w:rPr>
        <w:t xml:space="preserve"> -</w:t>
      </w:r>
      <w:r>
        <w:rPr/>
        <w:t xml:space="preserve"> ведь не все же работники про</w:t>
        <w:softHyphen/>
        <w:t>куратуры и судов преступные скоты, есть же там и хо</w:t>
        <w:softHyphen/>
        <w:t>рошие люди? Вообще-то есть все основания на этот вопрос ответить фразой из анекдота: «Тамошних хоро</w:t>
        <w:softHyphen/>
        <w:t>ших работников за то, что они хорошие, нужно похоро</w:t>
        <w:softHyphen/>
        <w:t>нить в хороших гробах». Поскольку я не верю, что эти «хорошие» не видят, что творится. Этот обыватель су</w:t>
        <w:softHyphen/>
        <w:t>дов и прокуратуры просто старается лично не участво</w:t>
        <w:softHyphen/>
        <w:t>вать в творимых преступлениях, и вся его хорошесть на этом и заканчивается. А возможность к этому есть. Ведь на самом деле те дела, по которым следователям и судь</w:t>
        <w:softHyphen/>
        <w:t>ям нужно совершать преступления, в гуще остальных дел чрезвычайно редки. Подонков-судей и следовате</w:t>
        <w:softHyphen/>
        <w:t>лей, готовых пойти на преступление ради денег или ка</w:t>
        <w:softHyphen/>
        <w:t>рьеры, наверняка больше, чем таких дел. Поэтому массе прокурорско-судейского обывателя, сохранившего остат</w:t>
        <w:softHyphen/>
        <w:t>ки совести и чести, несложно и уклониться от преступле</w:t>
        <w:softHyphen/>
        <w:t>ния против правосудия, оставив его подонкам. Этому обы</w:t>
        <w:softHyphen/>
        <w:t>вателю прокуратуры и судов остаются сотни тысяч безус</w:t>
        <w:softHyphen/>
        <w:t>ловных краж, убийств, изнасилований, хулиганств</w:t>
      </w:r>
      <w:r>
        <w:rPr>
          <w:lang w:val="en-US"/>
        </w:rPr>
        <w:t xml:space="preserve"> -</w:t>
      </w:r>
      <w:r>
        <w:rPr/>
        <w:t xml:space="preserve"> все</w:t>
        <w:softHyphen/>
        <w:t>го того, что при любом режиме является преступлени</w:t>
        <w:softHyphen/>
        <w:t>ем.</w:t>
      </w:r>
    </w:p>
    <w:p>
      <w:pPr>
        <w:pStyle w:val="FR3"/>
        <w:spacing w:lineRule="auto" w:line="240"/>
        <w:ind w:hanging="0"/>
        <w:jc w:val="left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* * *</w:t>
      </w:r>
    </w:p>
    <w:p>
      <w:pPr>
        <w:pStyle w:val="Normal"/>
        <w:spacing w:lineRule="auto" w:line="240"/>
        <w:rPr/>
      </w:pPr>
      <w:r>
        <w:rPr/>
        <w:t>Я начал с того, что понимание, куда ты попал, помо</w:t>
        <w:softHyphen/>
        <w:t>гает найти правильное решение по Делу. Что же делать, если ты уже попал в лапы банды правоохранительных органов России?</w:t>
      </w:r>
    </w:p>
    <w:p>
      <w:pPr>
        <w:pStyle w:val="Normal"/>
        <w:spacing w:lineRule="auto" w:line="240"/>
        <w:rPr/>
      </w:pPr>
      <w:r>
        <w:rPr>
          <w:b/>
        </w:rPr>
        <w:t>Совет всем.</w:t>
      </w:r>
      <w:r>
        <w:rPr/>
        <w:t xml:space="preserve"> Попытайтесь найти нужное решение у ментов, хотя это тоже сволочи, и сделайте все, чтобы не доводить дело до прокуратуры и суда. Если ваша един</w:t>
        <w:softHyphen/>
        <w:t>ственная надежда на то, чтобы вызвать жалость к себе, то пробуйте вызвать ее у ментов, поскольку от проку</w:t>
        <w:softHyphen/>
        <w:t>рорско-судейского бабья вы ее не дождетесь. Если у вас есть деньги на взятку</w:t>
      </w:r>
      <w:r>
        <w:rPr>
          <w:lang w:val="en-US"/>
        </w:rPr>
        <w:t xml:space="preserve"> -</w:t>
      </w:r>
      <w:r>
        <w:rPr/>
        <w:t xml:space="preserve"> дайте их ментам, будет больше толку, потому что прокурорско-судеиская сволочь деньги возьмет, но будет глубоко уверена, что если вы, неви</w:t>
        <w:softHyphen/>
        <w:t>новный, получили</w:t>
      </w:r>
      <w:r>
        <w:rPr>
          <w:lang w:val="en-US"/>
        </w:rPr>
        <w:t xml:space="preserve"> 6</w:t>
      </w:r>
      <w:r>
        <w:rPr/>
        <w:t xml:space="preserve"> лет, хотя вам могли дать и</w:t>
      </w:r>
      <w:r>
        <w:rPr>
          <w:lang w:val="en-US"/>
        </w:rPr>
        <w:t xml:space="preserve"> 10,</w:t>
      </w:r>
      <w:r>
        <w:rPr/>
        <w:t xml:space="preserve"> это и есть то, за что вы взятку заплатили.</w:t>
      </w:r>
    </w:p>
    <w:p>
      <w:pPr>
        <w:pStyle w:val="Normal"/>
        <w:spacing w:lineRule="auto" w:line="240"/>
        <w:ind w:firstLine="260"/>
        <w:rPr/>
      </w:pPr>
      <w:r>
        <w:rPr>
          <w:b/>
        </w:rPr>
        <w:t>Совет дуракам.</w:t>
      </w:r>
      <w:r>
        <w:rPr/>
        <w:t xml:space="preserve"> Будьте философами, считайте, что это просто неблагоприятное расположение звезд. Мог же вам на голову упасть кирпич или самолет? А тут упала судейская сука. Карма!</w:t>
      </w:r>
    </w:p>
    <w:p>
      <w:pPr>
        <w:sectPr>
          <w:type w:val="nextPage"/>
          <w:pgSz w:w="11906" w:h="16820"/>
          <w:pgMar w:left="1440" w:right="1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260"/>
        <w:rPr/>
      </w:pPr>
      <w:r>
        <w:rPr>
          <w:b/>
        </w:rPr>
        <w:t>Совет умным.</w:t>
      </w:r>
      <w:r>
        <w:rPr/>
        <w:t xml:space="preserve"> А вы, козлы, чего ожидали? Что вы будете трусливо и тупо жаться по щелям, а у нас вдруг правосудие объявится? И что бы с вами ни сделали прокурорско-судейские мерзавцы, считайте это заслу</w:t>
        <w:softHyphen/>
        <w:t>женным наказанием за свою личную трусливую под</w:t>
        <w:softHyphen/>
        <w:t>лость, тупую болтовню и нерешительность. У таких козлов, как мы, «россияне», такое «правосудие» и дол</w:t>
        <w:softHyphen/>
        <w:t>жно быть.</w:t>
      </w:r>
    </w:p>
    <w:p>
      <w:pPr>
        <w:pStyle w:val="FR3"/>
        <w:spacing w:lineRule="auto" w:line="240"/>
        <w:ind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Глава 4.</w:t>
      </w:r>
    </w:p>
    <w:p>
      <w:pPr>
        <w:pStyle w:val="FR1"/>
        <w:spacing w:before="0" w:after="0"/>
        <w:jc w:val="center"/>
        <w:rPr>
          <w:sz w:val="32"/>
        </w:rPr>
      </w:pPr>
      <w:r>
        <w:rPr>
          <w:sz w:val="32"/>
        </w:rPr>
        <w:t>Предварительный итог</w:t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  <w:t>О необходимости бранных слов</w:t>
      </w:r>
    </w:p>
    <w:p>
      <w:pPr>
        <w:pStyle w:val="Normal"/>
        <w:spacing w:lineRule="auto" w:line="240"/>
        <w:ind w:firstLine="260"/>
        <w:rPr/>
      </w:pPr>
      <w:r>
        <w:rPr/>
      </w:r>
    </w:p>
    <w:p>
      <w:pPr>
        <w:pStyle w:val="Normal"/>
        <w:spacing w:lineRule="auto" w:line="240"/>
        <w:ind w:firstLine="260"/>
        <w:rPr/>
      </w:pPr>
      <w:r>
        <w:rPr/>
        <w:t>Интеллигентного читателя могут покоробить неко</w:t>
        <w:softHyphen/>
        <w:t>торые употребляемые мною слова, поскольку в среде интеллигентов принято говорить «культурно», т. е. без использования всего запаса слов русского языка. При</w:t>
        <w:softHyphen/>
        <w:t>чем это не значит, что «культурный» интеллигент вовсе не использует в разговоре или текстах тех понятий, ко</w:t>
        <w:softHyphen/>
        <w:t>торые обозначают запрещенные к употреблению слова, он просто заменяет их другими словами, которые в ин</w:t>
        <w:softHyphen/>
        <w:t>теллигентной среде считаются «культурными». Чтобы получить одобрение «культурных» интеллигентов, нужно говорить, к примеру, «женщина легкого (сомнительно</w:t>
        <w:softHyphen/>
        <w:t>го) поведения», или по-иностранному</w:t>
      </w:r>
      <w:r>
        <w:rPr>
          <w:lang w:val="en-US"/>
        </w:rPr>
        <w:t xml:space="preserve"> -</w:t>
      </w:r>
      <w:r>
        <w:rPr/>
        <w:t xml:space="preserve"> «путана», а русского слова «блядь» употреблять никак нельзя. Это будет очень некультурно, хотя речь идет об одной и той же бляди. Получается игра в слова, и читатель вряд ли задумывался, зачем это нужно интеллигентам</w:t>
      </w:r>
    </w:p>
    <w:p>
      <w:pPr>
        <w:pStyle w:val="Normal"/>
        <w:spacing w:lineRule="auto" w:line="240"/>
        <w:ind w:firstLine="260"/>
        <w:rPr/>
      </w:pPr>
      <w:r>
        <w:rPr/>
        <w:t>Считается, что подобные слова оскорбляют и того, к кому они относятся, и того, кто слушает. Но ведь это ложь! Как могут оскорбить слова</w:t>
      </w:r>
      <w:r>
        <w:rPr>
          <w:lang w:val="en-US"/>
        </w:rPr>
        <w:t xml:space="preserve"> -</w:t>
      </w:r>
      <w:r>
        <w:rPr/>
        <w:t xml:space="preserve"> набор букв и зву</w:t>
        <w:softHyphen/>
        <w:t>ков? Оскорбляет понятие, которое эти слова описыва</w:t>
        <w:softHyphen/>
        <w:t>ют. Но ведь понятие-то интеллигенты не меняют, зачем же тогда они меняют слова?</w:t>
      </w:r>
    </w:p>
    <w:p>
      <w:pPr>
        <w:pStyle w:val="Normal"/>
        <w:spacing w:lineRule="auto" w:line="240"/>
        <w:ind w:firstLine="260"/>
        <w:rPr/>
      </w:pPr>
      <w:r>
        <w:rPr/>
        <w:t>Дело в том, что практически все резкие и все нецен</w:t>
        <w:softHyphen/>
        <w:t>зурные слова либо прямо являются бранными, либо по совместительству являются бранными, т. е. предназна</w:t>
        <w:softHyphen/>
        <w:t>ченными к использованию в брани</w:t>
      </w:r>
      <w:r>
        <w:rPr>
          <w:lang w:val="en-US"/>
        </w:rPr>
        <w:t xml:space="preserve"> -</w:t>
      </w:r>
      <w:r>
        <w:rPr/>
        <w:t xml:space="preserve"> в бою. Решиться убить человека непросто и не только потому, что и он может тебя убить Как можно убить хорошего челове</w:t>
        <w:softHyphen/>
        <w:t>ка? Поэтому наши предки (да и все остальные народы), съезжаясь к бою, поносили своих противников слова</w:t>
        <w:softHyphen/>
        <w:t>ми, которые должны были иметь для противника ос</w:t>
        <w:softHyphen/>
        <w:t>корбительный смысл. При этом в своих собственных</w:t>
      </w:r>
      <w:r>
        <w:rPr>
          <w:lang w:val="en-US"/>
        </w:rPr>
        <w:t xml:space="preserve"> </w:t>
      </w:r>
      <w:r>
        <w:rPr/>
        <w:t>глазах противник превращался из вершины творения божьего в нечто, что не грех убить. Во-вторых, хотя веро</w:t>
        <w:softHyphen/>
        <w:t>ятность и невелика, но эти слова могли запугать против</w:t>
        <w:softHyphen/>
        <w:t>ника. И наконец, этими словами отрезали себе путь к миру, поскольку даже если сам не решишься ударить первым, то тебя ударит оскорбленный противник.</w:t>
      </w:r>
    </w:p>
    <w:p>
      <w:pPr>
        <w:pStyle w:val="Normal"/>
        <w:spacing w:lineRule="auto" w:line="240"/>
        <w:rPr/>
      </w:pPr>
      <w:r>
        <w:rPr/>
        <w:t>Бранные слова, таким образом, предназначены к вы</w:t>
        <w:softHyphen/>
        <w:t>ражению не столько понятия, сколько своего отноше</w:t>
        <w:softHyphen/>
        <w:t>ния к тому, кому они следуют. Раз вы бранитесь, зна</w:t>
        <w:softHyphen/>
        <w:t>чит то, о чем или о ком вы говорите, вам очень не нра</w:t>
        <w:softHyphen/>
        <w:t>вится. И из ваших бранных слов ваш собеседник мо</w:t>
        <w:softHyphen/>
        <w:t>ментально получает информацию о вашем отношении к предмету разговора, и никакими другими словами для передачи этих эмоций воспользоваться невозможно</w:t>
      </w:r>
      <w:r>
        <w:rPr>
          <w:lang w:val="en-US"/>
        </w:rPr>
        <w:t xml:space="preserve"> -</w:t>
      </w:r>
      <w:r>
        <w:rPr/>
        <w:t>все это будет не то, надуманно и неискренне. Собесед</w:t>
        <w:softHyphen/>
        <w:t>ник будет думать, что вы обманываете его, когда выра</w:t>
        <w:softHyphen/>
        <w:t>жаете возмущение «культурными» словами, а на самом деле вы не возмущаетесь и пытаетесь собеседнику «на</w:t>
        <w:softHyphen/>
        <w:t>весить лапшу на уши». Ну а если это не собеседник, а ваш враг, то ваше «культурное» бормотание будет рас</w:t>
        <w:softHyphen/>
        <w:t>ценено им трусостью и эта трусость воодушевит вашего врага на решительные действия.</w:t>
      </w:r>
    </w:p>
    <w:p>
      <w:pPr>
        <w:pStyle w:val="Normal"/>
        <w:spacing w:lineRule="auto" w:line="240"/>
        <w:rPr/>
      </w:pPr>
      <w:r>
        <w:rPr/>
        <w:t>Соответственно, совершенно глупо и бессмысленно употреблять бранные слова в небранной обстановке, как говорят «для связки слов». Они в данном случае ниче</w:t>
        <w:softHyphen/>
        <w:t>го не объясняют собеседнику и делают речь малоин</w:t>
        <w:softHyphen/>
        <w:t>формативной из-за загрузки ее пустыми словами. Так же глупо прятать эти слова от детей. Во-первых, они ведь все равно их узнают, но, главное, не учить детей бранным словам</w:t>
      </w:r>
      <w:r>
        <w:rPr>
          <w:lang w:val="en-US"/>
        </w:rPr>
        <w:t xml:space="preserve"> -</w:t>
      </w:r>
      <w:r>
        <w:rPr/>
        <w:t xml:space="preserve"> это обессиливать их в брани. Зачем? Лучше учить, когда эти слова следует употреблять, а когда</w:t>
      </w:r>
      <w:r>
        <w:rPr>
          <w:lang w:val="en-US"/>
        </w:rPr>
        <w:t xml:space="preserve"> -</w:t>
      </w:r>
      <w:r>
        <w:rPr/>
        <w:t xml:space="preserve"> не следует.</w:t>
      </w:r>
    </w:p>
    <w:p>
      <w:pPr>
        <w:pStyle w:val="Normal"/>
        <w:spacing w:lineRule="auto" w:line="240"/>
        <w:rPr/>
      </w:pPr>
      <w:r>
        <w:rPr/>
        <w:t>Вернемся к российской интеллигенции. Вообще-то до сих пор идут споры о том, кто такие эти люди, кото</w:t>
        <w:softHyphen/>
        <w:t>рых Ленин называл не мозгом, а говном нации. На мой взгляд, это профессиональные холуи, которые поощре</w:t>
        <w:softHyphen/>
        <w:t>ние и наказание получают не от Дела, а от бюро, от начальника: директора театра, редактора, министра, рек</w:t>
        <w:softHyphen/>
        <w:t>тора, издателя или директора института. Это бюрокра</w:t>
        <w:softHyphen/>
        <w:t>ты и по своей профессиональной деятельности и по духу. Положение России в этом плане специфично.</w:t>
      </w:r>
    </w:p>
    <w:p>
      <w:pPr>
        <w:pStyle w:val="Normal"/>
        <w:spacing w:lineRule="auto" w:line="240"/>
        <w:rPr/>
      </w:pPr>
      <w:r>
        <w:rPr/>
        <w:t>К примеру, если вы ректор частного университета, то над вами нет начальника (бюро) и вы обязаны слу</w:t>
        <w:softHyphen/>
        <w:t>жить Делу, поскольку оно, а не начальник вас поощря</w:t>
        <w:softHyphen/>
        <w:t>ет и наказывает</w:t>
      </w:r>
      <w:r>
        <w:rPr>
          <w:lang w:val="en-US"/>
        </w:rPr>
        <w:t xml:space="preserve"> -</w:t>
      </w:r>
      <w:r>
        <w:rPr/>
        <w:t xml:space="preserve"> вам не перед кем холуйствовать. Если вы ректор государственного университета, то у вас есть возможность похолуйствовать перед министром просве</w:t>
        <w:softHyphen/>
        <w:t>щения. Если вы директор частного театра, то обязаны служить зрителю, поскольку он вас поощряет и наказы</w:t>
        <w:softHyphen/>
        <w:t>вает, а если государственного, то можете похолуйство</w:t>
        <w:softHyphen/>
        <w:t>вать перед министром культуры. Так вот за всю исто</w:t>
        <w:softHyphen/>
        <w:t>рию в России не было ни одного частного университета (хранилища интеллигенции), а в Англии не было ни одного государственного. Там же никогда не было госу</w:t>
        <w:softHyphen/>
        <w:t>дарственных театров (еще одного кладезя интеллиген</w:t>
        <w:softHyphen/>
        <w:t>ции), а в России все крупные столичные театры всегда были государственными. Отсюда и врожденное россий</w:t>
        <w:softHyphen/>
        <w:t>ской интеллигентское холуйство, основанное на исклю</w:t>
        <w:softHyphen/>
        <w:t>чительной подлости, поскольку российский интеллигент всегда считал доблестью свободомыслия холуйствовать в глаза и поносить за глаза. Это, впрочем, обычное свой</w:t>
        <w:softHyphen/>
        <w:t>ство любого бюрократа.</w:t>
      </w:r>
    </w:p>
    <w:p>
      <w:pPr>
        <w:pStyle w:val="Normal"/>
        <w:spacing w:lineRule="auto" w:line="240"/>
        <w:rPr/>
      </w:pPr>
      <w:r>
        <w:rPr/>
        <w:t>Российская интеллигенция взяла на себя славу но</w:t>
        <w:softHyphen/>
        <w:t>сителей культуры, хотя очень плохо себе представляя, что это такое. (Напомню, что бюрократу нет нужды вни</w:t>
        <w:softHyphen/>
        <w:t>кать в свое Дело.) А я уже показывал на целой череде примеров, что если бюрократ берется что-либо улуч</w:t>
        <w:softHyphen/>
        <w:t>шить, то он это обязательно ухудшит. Так произошло и с культурой в руках российской интеллигенции.</w:t>
      </w:r>
    </w:p>
    <w:p>
      <w:pPr>
        <w:pStyle w:val="Normal"/>
        <w:spacing w:lineRule="auto" w:line="240"/>
        <w:rPr/>
      </w:pPr>
      <w:r>
        <w:rPr/>
        <w:t>Наиболее общее определение культуры</w:t>
      </w:r>
      <w:r>
        <w:rPr>
          <w:lang w:val="en-US"/>
        </w:rPr>
        <w:t xml:space="preserve"> -</w:t>
      </w:r>
      <w:r>
        <w:rPr/>
        <w:t xml:space="preserve"> это сово</w:t>
        <w:softHyphen/>
        <w:t>купность материальных и духовных ценностей, исполь</w:t>
        <w:softHyphen/>
        <w:t>зуемых данным обществом. В разных обществах эта со</w:t>
        <w:softHyphen/>
        <w:t>вокупность бывает разной, и это может еще никак не говорить о высоком или низком уровне культуры. Но когда речь идет об одном обществе, сравнение можно сделать.</w:t>
      </w:r>
    </w:p>
    <w:p>
      <w:pPr>
        <w:pStyle w:val="Normal"/>
        <w:spacing w:lineRule="auto" w:line="240"/>
        <w:rPr/>
      </w:pPr>
      <w:r>
        <w:rPr/>
        <w:t>Посмотрим на изменение совокупности материаль</w:t>
        <w:softHyphen/>
        <w:t>ных и духовных ценностей в России применительно к языку, как к материальной ценности. Интеллигенция выбросила из языка (запретила к использованию) це</w:t>
        <w:softHyphen/>
        <w:t>лый раздел слов, несущих негативную эмоциональную информацию и никакой замены этим словам не дала. То есть в сравнении с доинтел лигентским периодом, уровень материальной кульгуры в области языка в Рос</w:t>
        <w:softHyphen/>
        <w:t>сии резко ухудшился. Положение здесь такое же и даже хуже, как если бы продавцы керосина убедили нас, что пользоваться электричеством «некультурно», посколь</w:t>
        <w:softHyphen/>
        <w:t>ку керосин'ведь тоже освещает.</w:t>
      </w:r>
    </w:p>
    <w:p>
      <w:pPr>
        <w:pStyle w:val="Normal"/>
        <w:spacing w:lineRule="auto" w:line="240"/>
        <w:rPr/>
      </w:pPr>
      <w:r>
        <w:rPr/>
        <w:t>Без использования бранных слов резко снизился уро</w:t>
        <w:softHyphen/>
        <w:t>вень духовной культуры. Ведь бранью русское обще</w:t>
        <w:softHyphen/>
        <w:t>ство выражало свое отношение к подлецам, мерзавцам, блядям и быть ими было позорно. Русское общество бранными словами (угрозой их использования) очища</w:t>
        <w:softHyphen/>
        <w:t>лось от духовно нищих сограждан. Сегодня общество бессильно себя очистить, сегодня подлец</w:t>
      </w:r>
      <w:r>
        <w:rPr>
          <w:lang w:val="en-US"/>
        </w:rPr>
        <w:t xml:space="preserve"> -</w:t>
      </w:r>
      <w:r>
        <w:rPr/>
        <w:t xml:space="preserve"> это такой же уважаемый член общества, как и честный человек, а путана в популярности у интеллигентов намного пре</w:t>
        <w:softHyphen/>
        <w:t>восходит хорошую мать и жену. (Вспомните хотя бы, сколько фильмов наши интеллигенты сняли про бля-дей как главных положительных героинь, а сколько о добрых матерях в этом качестве). А в основе этого па</w:t>
        <w:softHyphen/>
        <w:t>дения духовного уровня культуры лежит запрет на на</w:t>
        <w:softHyphen/>
        <w:t>звание вещей своими именами.</w:t>
      </w:r>
    </w:p>
    <w:p>
      <w:pPr>
        <w:pStyle w:val="Normal"/>
        <w:spacing w:lineRule="auto" w:line="240"/>
        <w:rPr/>
      </w:pPr>
      <w:r>
        <w:rPr/>
        <w:t>Как и любой бюрократ, интеллигент не знает Дела, в котором считает себя профессионалом, а посему боится ответственности</w:t>
      </w:r>
      <w:r>
        <w:rPr>
          <w:lang w:val="en-US"/>
        </w:rPr>
        <w:t xml:space="preserve"> -</w:t>
      </w:r>
      <w:r>
        <w:rPr/>
        <w:t xml:space="preserve"> боится, что при неправильном при</w:t>
        <w:softHyphen/>
        <w:t>менении им бранного слова, ему последует наказание от обиженного. Но если все общество будет применять эти слова, а интеллигенты нет, то станет понятно, поче</w:t>
        <w:softHyphen/>
        <w:t>му они не мозг нации, а ее говно. Поэтому интеллиген</w:t>
        <w:softHyphen/>
        <w:t>ция и ввела запрет всем на применение бранных слов. Не «культурно», видите ли, это...</w:t>
      </w:r>
    </w:p>
    <w:p>
      <w:pPr>
        <w:pStyle w:val="Normal"/>
        <w:spacing w:lineRule="auto" w:line="240"/>
        <w:rPr/>
      </w:pPr>
      <w:r>
        <w:rPr/>
        <w:t>И, думаю, что в каждом интеллигенте подспудно зреет страх, что допусти он применение этих слов и первыми,</w:t>
      </w:r>
      <w:r>
        <w:rPr>
          <w:lang w:val="en-US"/>
        </w:rPr>
        <w:t xml:space="preserve"> </w:t>
      </w:r>
      <w:r>
        <w:rPr/>
        <w:t>кому этими словами поставят диагноз, будут именно интеллигенты.</w:t>
      </w:r>
    </w:p>
    <w:p>
      <w:pPr>
        <w:pStyle w:val="Normal"/>
        <w:spacing w:lineRule="auto" w:line="240"/>
        <w:ind w:firstLine="260"/>
        <w:rPr/>
      </w:pPr>
      <w:r>
        <w:rPr/>
        <w:t>Но истина в том, что мы никогда не очисгим Россию от подлецов и мерзавцев, если не будем называть их так, если не будем показывать к ним своего негативно</w:t>
        <w:softHyphen/>
        <w:t>го, презрительного отношения. Поэтому я и пишу, что и Устинов, и остальные упомянутые судьи</w:t>
      </w:r>
      <w:r>
        <w:rPr>
          <w:lang w:val="en-US"/>
        </w:rPr>
        <w:t xml:space="preserve"> -</w:t>
      </w:r>
      <w:r>
        <w:rPr/>
        <w:t xml:space="preserve"> это подон</w:t>
        <w:softHyphen/>
        <w:t>ки. Пишу для того, чтобы те, кто в дальнейшем заменит этих негодяев, боялись быть подонками.</w:t>
      </w:r>
    </w:p>
    <w:p>
      <w:pPr>
        <w:pStyle w:val="Normal"/>
        <w:spacing w:lineRule="auto" w:line="240"/>
        <w:ind w:firstLine="260"/>
        <w:rPr/>
      </w:pPr>
      <w:r>
        <w:rPr/>
        <w:t>Это старо как мир и не хочется умничать, но еще античный философ из Афин</w:t>
      </w:r>
      <w:r>
        <w:rPr>
          <w:lang w:val="en-US"/>
        </w:rPr>
        <w:t xml:space="preserve"> (IV-V</w:t>
      </w:r>
      <w:r>
        <w:rPr/>
        <w:t xml:space="preserve"> век до н.э.) Анти-сфен писал: </w:t>
      </w:r>
      <w:r>
        <w:rPr>
          <w:i/>
        </w:rPr>
        <w:t>«Государства погибают тогда, когда пере</w:t>
        <w:softHyphen/>
        <w:t>стают отличать дурных от хороших».</w:t>
      </w:r>
    </w:p>
    <w:p>
      <w:pPr>
        <w:pStyle w:val="FR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FR1"/>
        <w:spacing w:before="0" w:after="0"/>
        <w:rPr>
          <w:lang w:val="en-US"/>
        </w:rPr>
      </w:pPr>
      <w:r>
        <w:rPr/>
        <w:t>Как начать сначала</w:t>
      </w:r>
    </w:p>
    <w:p>
      <w:pPr>
        <w:pStyle w:val="FR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0"/>
        <w:rPr/>
      </w:pPr>
      <w:r>
        <w:rPr/>
        <w:t>Мы рассмотрели ряд так называемых «институтов государства» и, куда ни кинь, везде клин: все они обю</w:t>
        <w:softHyphen/>
        <w:t>рокрачены донельзя и работают исключительно сами на себя. Дело, которое они призваны делать за деньги общества, остается либо полностью бесхозным, либо де</w:t>
        <w:softHyphen/>
        <w:t>лается кое-как. Еще раз повторю, причина в обюрокра</w:t>
        <w:softHyphen/>
        <w:t>ченное™ управления, т. е. причина в том, что все работ</w:t>
        <w:softHyphen/>
        <w:t>ники обюрокраченных организаций стараются не Дело сделать, а сделать то, за что они получают от начальства максимум благодарности и минимум наказания. Причем в такой системе управления подчиненные (бюрократы) заинтересованы больше, чем начальники, поскольку бю-|" рократом работать хотя и не так интересно, но зато лег</w:t>
        <w:softHyphen/>
        <w:t>че. А людям, ум которых плохо развит, от работы нужны только деньги, почему они и стремятся получить их наи</w:t>
        <w:softHyphen/>
        <w:t>более легким путем. Это путь тупой, он лишает человека творчества в его труде, но подавляющая масса людей, начав работать бюрократом, творчества никогда не про</w:t>
        <w:softHyphen/>
        <w:t>бовала и о том удовольствии, которое дает творчество, ничего не знает. Для них это пустой звук, а деньги, зар</w:t>
        <w:softHyphen/>
        <w:t>плата, барахло</w:t>
      </w:r>
      <w:r>
        <w:rPr>
          <w:lang w:val="en-US"/>
        </w:rPr>
        <w:t xml:space="preserve"> -</w:t>
      </w:r>
      <w:r>
        <w:rPr/>
        <w:t xml:space="preserve"> это понятно. И бюрократу не дока</w:t>
        <w:softHyphen/>
        <w:t>жешь, что если он начнет творить, то и барахла у него будет больше, ведь бюрократ, как брать деньги у начальства знает, а как брать их у Дела, не представляет. И такому лучше синица в руках, чем журавль в небе. Обюрокраченный мир гибнет, им управляет уже черт знает кто и этим все недовольны, но бюрократическая система управления, являющаяся виной всему, всех ус</w:t>
        <w:softHyphen/>
        <w:t>траивает. Сложно ли делократизировать управление?</w:t>
      </w:r>
    </w:p>
    <w:p>
      <w:pPr>
        <w:pStyle w:val="Normal"/>
        <w:spacing w:lineRule="auto" w:line="240"/>
        <w:ind w:firstLine="260"/>
        <w:rPr/>
      </w:pPr>
      <w:r>
        <w:rPr/>
        <w:t>Нет, не сложно. Нужно изъять у бюро (у начальни</w:t>
        <w:softHyphen/>
        <w:t>ков) право поощрять и наказывать подчиненного (ото</w:t>
        <w:softHyphen/>
        <w:t>брать у бюро власть</w:t>
      </w:r>
      <w:r>
        <w:rPr>
          <w:lang w:val="en-US"/>
        </w:rPr>
        <w:t xml:space="preserve"> -</w:t>
      </w:r>
      <w:r>
        <w:rPr/>
        <w:t xml:space="preserve"> кратос) и передать это право Делу, </w:t>
      </w:r>
      <w:r>
        <w:rPr>
          <w:lang w:val="en-US"/>
        </w:rPr>
        <w:t>-</w:t>
      </w:r>
      <w:r>
        <w:rPr/>
        <w:t xml:space="preserve"> конкретно</w:t>
      </w:r>
      <w:r>
        <w:rPr>
          <w:lang w:val="en-US"/>
        </w:rPr>
        <w:t xml:space="preserve"> -</w:t>
      </w:r>
      <w:r>
        <w:rPr/>
        <w:t xml:space="preserve"> тому потребителю, чьи потребности данный работник своим трудом удовлетворяет. Это просто, но для человека, всю жизнь проработавшего бюрократом (под начальством) это непривычно, такое управление никак не подтверждается его практикой, а посему малопонят</w:t>
        <w:softHyphen/>
        <w:t>но. Поэтому об этом надо говорить отдельно, и в этой книге я не стану этого делать, чтобы не запутывать чита</w:t>
        <w:softHyphen/>
        <w:t>теля вещами, которые ему трудно представить себе об</w:t>
        <w:softHyphen/>
        <w:t>разно. Но о делократизации уже упомянутых организа</w:t>
        <w:softHyphen/>
        <w:t>ций пару слов все же необходимо сказать.</w:t>
      </w:r>
    </w:p>
    <w:p>
      <w:pPr>
        <w:pStyle w:val="Normal"/>
        <w:spacing w:lineRule="auto" w:line="240"/>
        <w:ind w:firstLine="260"/>
        <w:rPr/>
      </w:pPr>
      <w:r>
        <w:rPr/>
        <w:t>Делом разведки является удовлетворение разведдан-ными не начальства, а потребителей этих разведданных</w:t>
      </w:r>
      <w:r>
        <w:rPr>
          <w:lang w:val="en-US"/>
        </w:rPr>
        <w:t xml:space="preserve"> -</w:t>
      </w:r>
      <w:r>
        <w:rPr/>
        <w:t>МИДа, МО, промышленности. Вот они, эти потребите</w:t>
        <w:softHyphen/>
        <w:t>ли, а не начальство, должны поощрять разведчика (знать его им не обязательно) деньгами, орденами и чем угод</w:t>
        <w:softHyphen/>
        <w:t>но, они же должны определять и наказание за дезин</w:t>
        <w:softHyphen/>
        <w:t>формацию, вызвавшую у них проблемы. Могут сказать, что в разведке примерно так и есть: потребитель раз</w:t>
        <w:softHyphen/>
        <w:t>ведданных просит или ходатайствует перед начальни</w:t>
        <w:softHyphen/>
        <w:t>ком разведчика, чтобы того наградили или наказали. Так вот этого как раз и не надо, поскольку поощрять и наказывать будет опять-таки начальник. Надо, чтобы это поощрение шло, минуя начальника, а сам началь</w:t>
        <w:softHyphen/>
        <w:t>ник разведчика имел с этого поощрения оговоренную долю. Но это, повторю, детали, о которых надо гово</w:t>
        <w:softHyphen/>
        <w:t>рить отдельно, главное, что здесь для делократизации нет неразрешимых проблем.</w:t>
      </w:r>
    </w:p>
    <w:p>
      <w:pPr>
        <w:pStyle w:val="Normal"/>
        <w:spacing w:lineRule="auto" w:line="240"/>
        <w:ind w:firstLine="260"/>
        <w:rPr/>
      </w:pPr>
      <w:r>
        <w:rPr/>
        <w:t>То же и с контрразведкой, да и со всеми розыск</w:t>
        <w:softHyphen/>
        <w:t>ными, дознавательными и следственными аппарата</w:t>
        <w:softHyphen/>
        <w:t>ми. Их Дело</w:t>
      </w:r>
      <w:r>
        <w:rPr>
          <w:lang w:val="en-US"/>
        </w:rPr>
        <w:t xml:space="preserve"> -</w:t>
      </w:r>
      <w:r>
        <w:rPr/>
        <w:t xml:space="preserve"> представить суду лиц, нарушивших закон. Если суд этих лиц таковыми признает, то по</w:t>
        <w:softHyphen/>
        <w:t>ощрение всем этим инстанциям должно идти от суда, а если он обвиняемых оправдает, то от суда должно идти и наказание. Теперь суд. Его Дело</w:t>
      </w:r>
      <w:r>
        <w:rPr>
          <w:lang w:val="en-US"/>
        </w:rPr>
        <w:t xml:space="preserve"> -</w:t>
      </w:r>
      <w:r>
        <w:rPr/>
        <w:t xml:space="preserve"> обеспечить, чтобы все в государстве исполняли законы, учрежден</w:t>
        <w:softHyphen/>
        <w:t>ные высшей властью страны</w:t>
      </w:r>
      <w:r>
        <w:rPr>
          <w:lang w:val="en-US"/>
        </w:rPr>
        <w:t xml:space="preserve"> -</w:t>
      </w:r>
      <w:r>
        <w:rPr/>
        <w:t xml:space="preserve"> законодателем, в нашем случае</w:t>
      </w:r>
      <w:r>
        <w:rPr>
          <w:lang w:val="en-US"/>
        </w:rPr>
        <w:t xml:space="preserve"> -</w:t>
      </w:r>
      <w:r>
        <w:rPr/>
        <w:t xml:space="preserve"> Государственной думой России, (Правда, у нас есть еще и президент, но это абсолютно лишний на</w:t>
        <w:softHyphen/>
        <w:t>хлебник на шее у страны, хотя раз уж он есть, то при</w:t>
        <w:softHyphen/>
        <w:t>дется делократизировать и его.) Суды</w:t>
      </w:r>
      <w:r>
        <w:rPr>
          <w:lang w:val="en-US"/>
        </w:rPr>
        <w:t xml:space="preserve"> -</w:t>
      </w:r>
      <w:r>
        <w:rPr/>
        <w:t xml:space="preserve"> слуги законо</w:t>
        <w:softHyphen/>
        <w:t>дателя и то, что сегодня это не так, не более чем идио</w:t>
        <w:softHyphen/>
        <w:t>тизм государственного устройства страны, который как раз и вызван обюрокраченностью управления в ней. Итак, поощрять и наказывать судей должны законода</w:t>
        <w:softHyphen/>
        <w:t>тели. Это очень не сложно: нужно, чтобы они создали свой суд для рассмотрения дел тех судей, которые вы</w:t>
        <w:softHyphen/>
        <w:t>несли заведомо неправосудный (не соответствующий требованию закона</w:t>
      </w:r>
      <w:r>
        <w:rPr>
          <w:lang w:val="en-US"/>
        </w:rPr>
        <w:t xml:space="preserve"> -</w:t>
      </w:r>
      <w:r>
        <w:rPr/>
        <w:t xml:space="preserve"> требованию законодателей) акт. Преступление судей, пожалуй, наиболее легко раскры</w:t>
        <w:softHyphen/>
        <w:t>ваемое, поскольку и раскрывать нечего</w:t>
      </w:r>
      <w:r>
        <w:rPr>
          <w:lang w:val="en-US"/>
        </w:rPr>
        <w:t xml:space="preserve"> -</w:t>
      </w:r>
      <w:r>
        <w:rPr/>
        <w:t xml:space="preserve"> весь процесс судов должен протоколироваться (чего в реальности у нас нет), кроме этого, нет проблем вести судебные засе</w:t>
        <w:softHyphen/>
        <w:t>дания под видеозапись. Вынесение заведомо неправо</w:t>
        <w:softHyphen/>
        <w:t>судного приговора</w:t>
      </w:r>
      <w:r>
        <w:rPr>
          <w:lang w:val="en-US"/>
        </w:rPr>
        <w:t xml:space="preserve"> -</w:t>
      </w:r>
      <w:r>
        <w:rPr/>
        <w:t xml:space="preserve"> это преступление, уникальное по своей задокументированное™ и количеству свидетелей. Так что суд законодателей будет рассматривать неслож</w:t>
        <w:softHyphen/>
        <w:t>ные по своему анализу дела. Все просто.</w:t>
      </w:r>
    </w:p>
    <w:p>
      <w:pPr>
        <w:pStyle w:val="Normal"/>
        <w:spacing w:lineRule="auto" w:line="240"/>
        <w:ind w:firstLine="280"/>
        <w:rPr/>
      </w:pPr>
      <w:r>
        <w:rPr/>
        <w:t>Вот только в одном проблема</w:t>
      </w:r>
      <w:r>
        <w:rPr>
          <w:lang w:val="en-US"/>
        </w:rPr>
        <w:t xml:space="preserve"> -</w:t>
      </w:r>
      <w:r>
        <w:rPr/>
        <w:t xml:space="preserve"> где взять их, законо</w:t>
        <w:softHyphen/>
        <w:t>дателей? Ведь у нас есть только депутаты Госдумы, боль</w:t>
        <w:softHyphen/>
        <w:t>шинству из которых и рубля нельзя доверить без рас</w:t>
        <w:softHyphen/>
        <w:t>писки, заверенной у нотариуса. Подлость наших ны</w:t>
        <w:softHyphen/>
        <w:t>нешних депутатов нет смысла и обсуждать.</w:t>
      </w:r>
    </w:p>
    <w:p>
      <w:pPr>
        <w:pStyle w:val="FR1"/>
        <w:spacing w:before="0" w:after="0"/>
        <w:rPr/>
      </w:pPr>
      <w:r>
        <w:rPr/>
        <w:t>Предварительно о власти</w:t>
      </w:r>
    </w:p>
    <w:p>
      <w:pPr>
        <w:pStyle w:val="Normal"/>
        <w:spacing w:lineRule="auto" w:line="240"/>
        <w:ind w:firstLine="80"/>
        <w:rPr/>
      </w:pPr>
      <w:r>
        <w:rPr>
          <w:lang w:val="en-US"/>
        </w:rPr>
        <w:t>•</w:t>
      </w:r>
      <w:r>
        <w:rPr/>
        <w:t xml:space="preserve"> </w:t>
      </w:r>
      <w:r>
        <w:rPr/>
        <w:t>Власть имеет любой, кому подчиняются, но суверен</w:t>
        <w:softHyphen/>
        <w:t>ную, ни от кого не зависящую власть имеет только тот, кто способен заставить подчиненных поступить так, как</w:t>
      </w:r>
      <w:r>
        <w:rPr>
          <w:lang w:val="en-US"/>
        </w:rPr>
        <w:t xml:space="preserve"> </w:t>
      </w:r>
      <w:r>
        <w:rPr/>
        <w:t>он сам считает нужным. Если некий начальник требует поступить так, как требует закон, то власть имеет не он, а закон, если начальник требует поступить так, как при</w:t>
        <w:softHyphen/>
        <w:t>казал его начальник, то власть не у него, а у того, кто ему приказал. Правда, любой начальник имеет немного и собственной власти, даже уличный регулировщик и тот может сам остановить поток машин и разрешить двигаться другому потоку как сочтет нужным, но не более того. В остальном он будет требовать от водите</w:t>
        <w:softHyphen/>
        <w:t>лей исполнения правил дорожного движения и инст</w:t>
        <w:softHyphen/>
        <w:t>рукций, данных ему начальством.</w:t>
      </w:r>
    </w:p>
    <w:p>
      <w:pPr>
        <w:pStyle w:val="Normal"/>
        <w:spacing w:lineRule="auto" w:line="240"/>
        <w:rPr/>
      </w:pPr>
      <w:r>
        <w:rPr/>
        <w:t>Но нас в данном случае интересует тот, кто в госу</w:t>
        <w:softHyphen/>
        <w:t>дарстве имеет абсолютно суверенную, т. е. абсолютно ни от кого не зависящую власть. В любой стране, кото</w:t>
        <w:softHyphen/>
        <w:t>рая заселена гражданами, а не тупыми баранами, такая инстанция одна</w:t>
      </w:r>
      <w:r>
        <w:rPr>
          <w:lang w:val="en-US"/>
        </w:rPr>
        <w:t xml:space="preserve"> -</w:t>
      </w:r>
      <w:r>
        <w:rPr/>
        <w:t xml:space="preserve"> народ. Тут, правда, возникает ошибка </w:t>
      </w:r>
      <w:r>
        <w:rPr>
          <w:lang w:val="en-US"/>
        </w:rPr>
        <w:t>-</w:t>
      </w:r>
      <w:r>
        <w:rPr/>
        <w:t xml:space="preserve"> очень многие люди глубоко уверены, что они лично народ и есть. Это не так. Народ</w:t>
      </w:r>
      <w:r>
        <w:rPr>
          <w:lang w:val="en-US"/>
        </w:rPr>
        <w:t xml:space="preserve"> -</w:t>
      </w:r>
      <w:r>
        <w:rPr/>
        <w:t xml:space="preserve"> это и они, и их дети, и те поколения данной страны, которые еще не роди</w:t>
        <w:softHyphen/>
        <w:t>лись. Естественно, что народ, даже если он и имеет власть, не способен выразить свою волю, и поэтому его волю обязаны понять те, кто вместо народа принимают на себя его права.</w:t>
      </w:r>
    </w:p>
    <w:p>
      <w:pPr>
        <w:pStyle w:val="Normal"/>
        <w:spacing w:lineRule="auto" w:line="240"/>
        <w:rPr/>
      </w:pPr>
      <w:r>
        <w:rPr/>
        <w:t>Таких инстанций две</w:t>
      </w:r>
      <w:r>
        <w:rPr>
          <w:lang w:val="en-US"/>
        </w:rPr>
        <w:t xml:space="preserve"> -</w:t>
      </w:r>
      <w:r>
        <w:rPr/>
        <w:t xml:space="preserve"> это либо ныне живущее де</w:t>
        <w:softHyphen/>
        <w:t>еспособное население страны (избиратели), либо монарх. (Всякие извращения, к примеру военные диктатуры, принимать во внимание не будем, так как их у умных граждан не бывает.) Если суверенную власть имеют избиратели, то может сложиться демократия (власть народа), поскольку сами избиратели достаточно умны и достаточно люди, чтобы свою суверенную власть обра</w:t>
        <w:softHyphen/>
        <w:t>щать не себе лично на пользу, а на пользу всего народа, т. е. во благо всех своих сограждан и во благо будущих поколений. Если этого нет, если население думает толь</w:t>
        <w:softHyphen/>
        <w:t>ко о себе, то это не люди, а бараны и демократии у них не будет при любой форме правления.</w:t>
      </w:r>
    </w:p>
    <w:p>
      <w:pPr>
        <w:pStyle w:val="Normal"/>
        <w:spacing w:lineRule="auto" w:line="240"/>
        <w:rPr/>
      </w:pPr>
      <w:r>
        <w:rPr/>
        <w:t>Древние считали, что монархия, это идеальная форма правления с одним очень трагическим недостатком</w:t>
      </w:r>
      <w:r>
        <w:rPr>
          <w:lang w:val="en-US"/>
        </w:rPr>
        <w:t xml:space="preserve"> - </w:t>
      </w:r>
      <w:r>
        <w:rPr/>
        <w:t>при монархии население перестает думать о своем го</w:t>
        <w:softHyphen/>
        <w:t>сударстве. (Зачем ему думать, если за всех думает мо</w:t>
        <w:softHyphen/>
        <w:t>нарх?) А трагедия тут в том, что монарх на монарха не приходится: бездумное население может получить мо</w:t>
        <w:softHyphen/>
        <w:t>нарха, который обеспечит расцвет демократии в госу</w:t>
        <w:softHyphen/>
        <w:t>дарстве (т. е. ситуацию, когда все в нем будут подчи</w:t>
        <w:softHyphen/>
        <w:t>няться интересам народа), а может получить такую без</w:t>
        <w:softHyphen/>
        <w:t>вольную мразь, при которой интересы народа будут попраны полностью. При монархии можно иметь и Петра</w:t>
      </w:r>
      <w:r>
        <w:rPr>
          <w:lang w:val="en-US"/>
        </w:rPr>
        <w:t xml:space="preserve"> I,</w:t>
      </w:r>
      <w:r>
        <w:rPr/>
        <w:t xml:space="preserve"> который сделал для народа России необычай</w:t>
        <w:softHyphen/>
        <w:t>но много, а можно иметь и Николая</w:t>
      </w:r>
      <w:r>
        <w:rPr>
          <w:lang w:val="en-US"/>
        </w:rPr>
        <w:t xml:space="preserve"> II,</w:t>
      </w:r>
      <w:r>
        <w:rPr/>
        <w:t xml:space="preserve"> при котором интересы России не попирал только ленивый.</w:t>
      </w:r>
    </w:p>
    <w:p>
      <w:pPr>
        <w:pStyle w:val="Normal"/>
        <w:spacing w:lineRule="auto" w:line="240"/>
        <w:rPr/>
      </w:pPr>
      <w:r>
        <w:rPr/>
        <w:t>В более-менее большой стране избиратели лично выражать свою властную волю по всем вопросам, по которым она требуется, уже не могут, порой на это не способен и самый работоспособный монарх. И тогда они нанимают слугу</w:t>
      </w:r>
      <w:r>
        <w:rPr>
          <w:lang w:val="en-US"/>
        </w:rPr>
        <w:t xml:space="preserve"> -</w:t>
      </w:r>
      <w:r>
        <w:rPr/>
        <w:t xml:space="preserve"> того, кто, по идее, должен выражать суверенную властную волю от имени всего народа. На</w:t>
        <w:softHyphen/>
        <w:t>нимают по-разному: абсолютный монарх может такого слугу назначить сам, а избиратели голосуют за него на выборах. Этот слуга называется Законодателем. Реаль</w:t>
        <w:softHyphen/>
        <w:t>но он может называться по-разному, к примеру, «Вер</w:t>
        <w:softHyphen/>
        <w:t>ховный Совет», «парламент» или «Государственная дума» и состоять из множества людей, но численность законодательного органа ничего не значит и на законо</w:t>
        <w:softHyphen/>
        <w:t>дательный орган надо смотреть как на одного человека. Поясню. Законодатель выражает властную волю от име</w:t>
        <w:softHyphen/>
        <w:t>ни одного народа</w:t>
      </w:r>
      <w:r>
        <w:rPr>
          <w:lang w:val="en-US"/>
        </w:rPr>
        <w:t xml:space="preserve"> -</w:t>
      </w:r>
      <w:r>
        <w:rPr/>
        <w:t xml:space="preserve"> всего народа данной страны, кроме этого, по любому вопросу та же дума принимает один закон, а не</w:t>
      </w:r>
      <w:r>
        <w:rPr>
          <w:lang w:val="en-US"/>
        </w:rPr>
        <w:t xml:space="preserve"> 450</w:t>
      </w:r>
      <w:r>
        <w:rPr/>
        <w:t xml:space="preserve"> законов. Подонкам в думе очень хочет</w:t>
        <w:softHyphen/>
        <w:t>ся, чтобы избиратели рассматривали их не вместе, а по отдельности, поскольку так исчезает ответственность за принятый закон и за судьбу страны у конкретного де</w:t>
        <w:softHyphen/>
        <w:t>путата, но нам не обязательно учитывать интересы по</w:t>
        <w:softHyphen/>
        <w:t>донков, пролезших в законодатели.</w:t>
      </w:r>
    </w:p>
    <w:p>
      <w:pPr>
        <w:pStyle w:val="Normal"/>
        <w:spacing w:lineRule="auto" w:line="240"/>
        <w:rPr/>
      </w:pPr>
      <w:r>
        <w:rPr/>
        <w:t>Следует сказать, что когда в данной стране совсем отсыхают мозги и люди ленятся понять, что</w:t>
      </w:r>
      <w:r>
        <w:rPr>
          <w:b/>
        </w:rPr>
        <w:t xml:space="preserve"> они</w:t>
      </w:r>
      <w:r>
        <w:rPr/>
        <w:t xml:space="preserve"> делают в вопросах строительства своего государства и зачем</w:t>
      </w:r>
      <w:r>
        <w:rPr>
          <w:lang w:val="en-US"/>
        </w:rPr>
        <w:t xml:space="preserve"> </w:t>
      </w:r>
      <w:r>
        <w:rPr/>
        <w:t>это им надо, то избиратели выбирают и главу исполни</w:t>
        <w:softHyphen/>
        <w:t>тельной власти. Это глупость, поскольку только дурак назначит ответственными за одно дело двух человек. В этом случае они и дело не сделают и виновного не най</w:t>
        <w:softHyphen/>
        <w:t>дешь</w:t>
      </w:r>
      <w:r>
        <w:rPr>
          <w:lang w:val="en-US"/>
        </w:rPr>
        <w:t xml:space="preserve"> -</w:t>
      </w:r>
      <w:r>
        <w:rPr/>
        <w:t xml:space="preserve"> будут всю вину перекладывать друг на друга, что прекрасно показывает новейшая история России. У умных граждан вся исполнительная власть назначается Законодателем и безоговорочно ему подчинена.</w:t>
      </w:r>
    </w:p>
    <w:p>
      <w:pPr>
        <w:pStyle w:val="Normal"/>
        <w:spacing w:lineRule="auto" w:line="240"/>
        <w:rPr/>
      </w:pPr>
      <w:r>
        <w:rPr/>
        <w:t>Теперь вопрос</w:t>
      </w:r>
      <w:r>
        <w:rPr>
          <w:lang w:val="en-US"/>
        </w:rPr>
        <w:t xml:space="preserve"> -</w:t>
      </w:r>
      <w:r>
        <w:rPr/>
        <w:t xml:space="preserve"> а зачем нам вообще нужна власть в нашем государстве? Для нашей защиты и защиты наро</w:t>
        <w:softHyphen/>
        <w:t>да в случаях, когда мы, каждый в отдельности, этого сделать не можем. Защиту в данном случае надо пони</w:t>
        <w:softHyphen/>
        <w:t>мать в очень широком смысле: это и защита от внешне</w:t>
        <w:softHyphen/>
        <w:t>го врага, и от убийцы-уголовника, и от вора, и от болез</w:t>
        <w:softHyphen/>
        <w:t>ней, и от потери трудоспособности по болезни или ста</w:t>
        <w:softHyphen/>
        <w:t>рости, и от безграмотности, и т. д.</w:t>
      </w:r>
    </w:p>
    <w:p>
      <w:pPr>
        <w:pStyle w:val="Normal"/>
        <w:spacing w:lineRule="auto" w:line="240"/>
        <w:rPr/>
      </w:pPr>
      <w:r>
        <w:rPr/>
        <w:t>Вопрос</w:t>
      </w:r>
      <w:r>
        <w:rPr>
          <w:lang w:val="en-US"/>
        </w:rPr>
        <w:t xml:space="preserve"> -</w:t>
      </w:r>
      <w:r>
        <w:rPr/>
        <w:t xml:space="preserve"> как нас власть защищает? Нашими же ру</w:t>
        <w:softHyphen/>
        <w:t>ками, вернее руками избирателей. Власть организует нас на защиту народа.</w:t>
      </w:r>
    </w:p>
    <w:p>
      <w:pPr>
        <w:pStyle w:val="Normal"/>
        <w:spacing w:lineRule="auto" w:line="240"/>
        <w:rPr/>
      </w:pPr>
      <w:r>
        <w:rPr/>
        <w:t>Вопрос</w:t>
      </w:r>
      <w:r>
        <w:rPr>
          <w:lang w:val="en-US"/>
        </w:rPr>
        <w:t xml:space="preserve"> -</w:t>
      </w:r>
      <w:r>
        <w:rPr/>
        <w:t xml:space="preserve"> а как она нас организует? Законами, кото</w:t>
        <w:softHyphen/>
        <w:t>рые задают всему народу его поведение и, как правило, предусматривают наказание любого, у кого поведение неправильное, т. е. не способствует защите народа. При правильном поведении</w:t>
      </w:r>
      <w:r>
        <w:rPr>
          <w:lang w:val="en-US"/>
        </w:rPr>
        <w:t xml:space="preserve"> -</w:t>
      </w:r>
      <w:r>
        <w:rPr/>
        <w:t xml:space="preserve"> при таком поведении, которое нам задает Законодатель</w:t>
      </w:r>
      <w:r>
        <w:rPr>
          <w:lang w:val="en-US"/>
        </w:rPr>
        <w:t xml:space="preserve"> -</w:t>
      </w:r>
      <w:r>
        <w:rPr/>
        <w:t xml:space="preserve"> мы платим налоги,.не вору</w:t>
        <w:softHyphen/>
        <w:t>ем, не убиваем, по повестке являемся на призывные участки и даже очень часто переходим улицу на зеле</w:t>
        <w:softHyphen/>
        <w:t>ный свет. Все это наше поведение в обществе обеспечи</w:t>
        <w:softHyphen/>
        <w:t>вает защиту всего общества и, следовательно, каждого из нас.</w:t>
      </w:r>
    </w:p>
    <w:p>
      <w:pPr>
        <w:pStyle w:val="Normal"/>
        <w:spacing w:lineRule="auto" w:line="240"/>
        <w:rPr/>
      </w:pPr>
      <w:r>
        <w:rPr/>
        <w:t>Еще вопрос</w:t>
      </w:r>
      <w:r>
        <w:rPr>
          <w:lang w:val="en-US"/>
        </w:rPr>
        <w:t xml:space="preserve"> -</w:t>
      </w:r>
      <w:r>
        <w:rPr/>
        <w:t xml:space="preserve"> а как Законодатель добивается, чтобы все имели правильное поведение? Просто</w:t>
      </w:r>
      <w:r>
        <w:rPr>
          <w:lang w:val="en-US"/>
        </w:rPr>
        <w:t xml:space="preserve"> -</w:t>
      </w:r>
      <w:r>
        <w:rPr/>
        <w:t xml:space="preserve"> он наказы</w:t>
        <w:softHyphen/>
        <w:t>вает за неправильное поведение, и если Законодатель действительно служит народу, то он должен это делать так, чтобы даже отморозку не хотелось иметь поведе</w:t>
        <w:softHyphen/>
        <w:t>ние, отличное от правильного.</w:t>
      </w:r>
    </w:p>
    <w:p>
      <w:pPr>
        <w:pStyle w:val="Normal"/>
        <w:spacing w:lineRule="auto" w:line="240"/>
        <w:rPr/>
      </w:pPr>
      <w:r>
        <w:rPr/>
        <w:t>Вопрос</w:t>
      </w:r>
      <w:r>
        <w:rPr>
          <w:lang w:val="en-US"/>
        </w:rPr>
        <w:t xml:space="preserve"> -</w:t>
      </w:r>
      <w:r>
        <w:rPr/>
        <w:t xml:space="preserve"> Законодатель-то один, а население, ска</w:t>
        <w:softHyphen/>
        <w:t>жем, России</w:t>
      </w:r>
      <w:r>
        <w:rPr>
          <w:lang w:val="en-US"/>
        </w:rPr>
        <w:t xml:space="preserve"> 140</w:t>
      </w:r>
      <w:r>
        <w:rPr/>
        <w:t xml:space="preserve"> миллионов. Как же он сумеет наказать</w:t>
      </w:r>
      <w:r>
        <w:rPr>
          <w:lang w:val="en-US"/>
        </w:rPr>
        <w:t xml:space="preserve"> </w:t>
      </w:r>
      <w:r>
        <w:rPr/>
        <w:t>всех? А он нанимает себе караюлей</w:t>
      </w:r>
      <w:r>
        <w:rPr>
          <w:lang w:val="en-US"/>
        </w:rPr>
        <w:t xml:space="preserve"> -</w:t>
      </w:r>
      <w:r>
        <w:rPr/>
        <w:t xml:space="preserve"> судей. Они кара</w:t>
        <w:softHyphen/>
        <w:t>ют за неправильное поведение. Опять же, если у граж</w:t>
        <w:softHyphen/>
        <w:t>дан данной страны отсохли мозги, го гогда в такой стране придурки могут беспрепятственно вещать, что судебная власть это «отдельная ветвь власти» и она, дескать, дол</w:t>
        <w:softHyphen/>
        <w:t>жна быть независима. От кого?! Ну представьте, что вы за свои деньги организовали бизнес, для чего наняли множество людей и указываете им (даете им законы), что и как делать. Уследить за тем, делают ли ваши под</w:t>
        <w:softHyphen/>
        <w:t>чиненные то, что вы указали, сами вы не в состоянии, и поэтому нанимаете надзирателя. И вдруг на экраны ТВ вылазят какие-то яйцеголовые профессора и начинают вас убеждать, что надзиратель не должен от вас зави</w:t>
        <w:softHyphen/>
        <w:t>сеть. Это как?! Приказы ваши, а оценивать, выполняют их или нет ваши же подчиненные, будет какой-то дядя? Да еще и за ваши деньги?!! Вы будете идиотом даже не потому, что послушаетесь советов этих мудрых профес</w:t>
        <w:softHyphen/>
        <w:t>соров, вы будете идиотом уже потому, что немедленно не переключили телевизор на передачу «В мире живот</w:t>
        <w:softHyphen/>
        <w:t>ных». Суд, как и все остальное исполнители,</w:t>
      </w:r>
      <w:r>
        <w:rPr>
          <w:lang w:val="en-US"/>
        </w:rPr>
        <w:t xml:space="preserve"> -</w:t>
      </w:r>
      <w:r>
        <w:rPr/>
        <w:t xml:space="preserve"> это слу</w:t>
        <w:softHyphen/>
        <w:t>ги Законодателя, и ни в какой мало-мальски разумной стране по-другому быть не может.</w:t>
      </w:r>
    </w:p>
    <w:p>
      <w:pPr>
        <w:pStyle w:val="Normal"/>
        <w:spacing w:lineRule="auto" w:line="240"/>
        <w:rPr/>
      </w:pPr>
      <w:r>
        <w:rPr/>
        <w:t>Еще вопрос</w:t>
      </w:r>
      <w:r>
        <w:rPr>
          <w:lang w:val="en-US"/>
        </w:rPr>
        <w:t xml:space="preserve"> -</w:t>
      </w:r>
      <w:r>
        <w:rPr/>
        <w:t xml:space="preserve"> но ведь судей мало, более того, они целыми днями сидят и судят. Как же они узнают, кто имеет неправильное поведение? А на них работают еще две группы слуг Законодателя</w:t>
      </w:r>
      <w:r>
        <w:rPr>
          <w:lang w:val="en-US"/>
        </w:rPr>
        <w:t xml:space="preserve"> -</w:t>
      </w:r>
      <w:r>
        <w:rPr/>
        <w:t xml:space="preserve"> милиция и прокурату</w:t>
        <w:softHyphen/>
        <w:t>ра. Первые ищут людей с неправильным поведением, а вторые таких на суде обвиняют, доказывая суду, что их по требованию Законодателя нужно покарать. И если в стране есть настоящий суд, т. е. суд</w:t>
      </w:r>
      <w:r>
        <w:rPr>
          <w:lang w:val="en-US"/>
        </w:rPr>
        <w:t xml:space="preserve"> -</w:t>
      </w:r>
      <w:r>
        <w:rPr/>
        <w:t xml:space="preserve"> слуга Законодате</w:t>
        <w:softHyphen/>
        <w:t>ля, то он не даст милиции и прокуратуре халтурить</w:t>
      </w:r>
      <w:r>
        <w:rPr>
          <w:lang w:val="en-US"/>
        </w:rPr>
        <w:t xml:space="preserve"> -</w:t>
      </w:r>
      <w:r>
        <w:rPr/>
        <w:t>он не допустит, чтобы они не обвинили преступника (не собрали доказательств) или представляли суду для наказания невиновных. Не допустит потому, что тогда он, слуга Законодателя, будет делать не то, что требует хозяин.</w:t>
      </w:r>
    </w:p>
    <w:p>
      <w:pPr>
        <w:pStyle w:val="Normal"/>
        <w:spacing w:lineRule="auto" w:line="240"/>
        <w:rPr/>
      </w:pPr>
      <w:r>
        <w:rPr/>
        <w:t>Милиция и прокуратура, как и любые работники, могут ошибиться, это естественно и не надо из-за их</w:t>
      </w:r>
      <w:r>
        <w:rPr>
          <w:lang w:val="en-US"/>
        </w:rPr>
        <w:t xml:space="preserve"> </w:t>
      </w:r>
      <w:r>
        <w:rPr/>
        <w:t>ошибок стучать лысиной по паркету и требовать рас</w:t>
        <w:softHyphen/>
        <w:t>правы с ошибившимися Солдат, по идее, должен по</w:t>
        <w:softHyphen/>
        <w:t>пасть в цель одним выстрелом, но если он промахнулся, то что</w:t>
      </w:r>
      <w:r>
        <w:rPr>
          <w:lang w:val="en-US"/>
        </w:rPr>
        <w:t xml:space="preserve"> -</w:t>
      </w:r>
      <w:r>
        <w:rPr/>
        <w:t xml:space="preserve"> в тюрьму его за эю сажать? А кто воевать будет? И ю, что суд оправдывает невиновных, сгавить милиции и прокуратуре в вину при их добросовестных ошибках не стоит. Хотя такие ошибки их не красят, они эго понимают и будут стараться подобные не допус</w:t>
        <w:softHyphen/>
        <w:t>кать. Другое дело, когда это не ошибка, а преступление или халтура. Вот тогда суд должен халтурщиков нака</w:t>
        <w:softHyphen/>
        <w:t>зать</w:t>
      </w:r>
      <w:r>
        <w:rPr>
          <w:lang w:val="en-US"/>
        </w:rPr>
        <w:t xml:space="preserve"> -</w:t>
      </w:r>
      <w:r>
        <w:rPr/>
        <w:t xml:space="preserve"> у него, между прочим, никто и по сей день не отнял право возбудить уголовное дело, в том числе и против милиции и прокуратуры. То есть когда солдат целится, но промахивается, это надо простить, но если он от страха забился в окоп и стреляет в воздух, то его нужно отправить в штрафную роту</w:t>
      </w:r>
      <w:r>
        <w:rPr>
          <w:lang w:val="en-US"/>
        </w:rPr>
        <w:t xml:space="preserve"> -</w:t>
      </w:r>
      <w:r>
        <w:rPr/>
        <w:t xml:space="preserve"> это отрезвляет.</w:t>
      </w:r>
    </w:p>
    <w:p>
      <w:pPr>
        <w:pStyle w:val="Normal"/>
        <w:spacing w:lineRule="auto" w:line="240"/>
        <w:ind w:firstLine="260"/>
        <w:rPr/>
      </w:pPr>
      <w:r>
        <w:rPr/>
        <w:t>Если мы вернемся к числу уголовных убийств при Сталине в</w:t>
      </w:r>
      <w:r>
        <w:rPr>
          <w:lang w:val="en-US"/>
        </w:rPr>
        <w:t xml:space="preserve"> 1940</w:t>
      </w:r>
      <w:r>
        <w:rPr/>
        <w:t xml:space="preserve"> г. и в наше время, то следует отметить разницу</w:t>
      </w:r>
      <w:r>
        <w:rPr>
          <w:lang w:val="en-US"/>
        </w:rPr>
        <w:t xml:space="preserve"> -</w:t>
      </w:r>
      <w:r>
        <w:rPr/>
        <w:t xml:space="preserve"> тогда судьи были слугами законодателя</w:t>
      </w:r>
      <w:r>
        <w:rPr>
          <w:lang w:val="en-US"/>
        </w:rPr>
        <w:t xml:space="preserve"> -</w:t>
      </w:r>
      <w:r>
        <w:rPr/>
        <w:t>Верховного Совета</w:t>
      </w:r>
      <w:r>
        <w:rPr>
          <w:lang w:val="en-US"/>
        </w:rPr>
        <w:t xml:space="preserve"> -</w:t>
      </w:r>
      <w:r>
        <w:rPr/>
        <w:t xml:space="preserve"> и строго следили, чтобы все в СССР имели то поведение, которое задал Верховный Совет своими законами. Те суды даже в прифронтовой Москве</w:t>
      </w:r>
      <w:r>
        <w:rPr>
          <w:lang w:val="en-US"/>
        </w:rPr>
        <w:t xml:space="preserve"> 1941</w:t>
      </w:r>
      <w:r>
        <w:rPr/>
        <w:t xml:space="preserve"> г. оправдывали каждого пятого, а это зна</w:t>
        <w:softHyphen/>
        <w:t>чит, что они не давали ни НКВД, ни прокуратуре хал</w:t>
        <w:softHyphen/>
        <w:t>турить, т. е. заставляли их искать и обвинять действи</w:t>
        <w:softHyphen/>
        <w:t>тельно преступников. Куда было деваться НКВД и про</w:t>
        <w:softHyphen/>
        <w:t>куратуре? В результате эти органы очистились сами и почистили страну от уголовщины до ситуации, при ко</w:t>
        <w:softHyphen/>
        <w:t>торой остались практически только бытовые убийства, и, как видите, в</w:t>
      </w:r>
      <w:r>
        <w:rPr>
          <w:lang w:val="en-US"/>
        </w:rPr>
        <w:t xml:space="preserve"> 1940</w:t>
      </w:r>
      <w:r>
        <w:rPr/>
        <w:t xml:space="preserve"> г. убийств было в десять раз мень</w:t>
        <w:softHyphen/>
        <w:t>ше, чем сегодня при нынешних судьях.</w:t>
      </w:r>
    </w:p>
    <w:p>
      <w:pPr>
        <w:pStyle w:val="Normal"/>
        <w:spacing w:lineRule="auto" w:line="240"/>
        <w:ind w:hanging="0"/>
        <w:rPr/>
      </w:pPr>
      <w:r>
        <w:rPr/>
        <w:t>Обраште внимание на ключевое значение судов. Они конгролируют, чтобы в стране все имели пове</w:t>
        <w:softHyphen/>
        <w:t>дение, заданное Законодателем</w:t>
      </w:r>
      <w:r>
        <w:rPr>
          <w:lang w:val="en-US"/>
        </w:rPr>
        <w:t xml:space="preserve"> -</w:t>
      </w:r>
      <w:r>
        <w:rPr/>
        <w:t xml:space="preserve"> его законами. Если суды этого не делают, то власти Законодателя нет</w:t>
      </w:r>
      <w:r>
        <w:rPr>
          <w:lang w:val="en-US"/>
        </w:rPr>
        <w:t xml:space="preserve"> -</w:t>
      </w:r>
      <w:r>
        <w:rPr/>
        <w:t xml:space="preserve"> его законы можно исполнять только тогда, когда эю выгод</w:t>
        <w:softHyphen/>
        <w:t>но, а если есть деньги на взятку судье, то и вообще нс исполнять. Но Законодатель осуществляет власть наро</w:t>
        <w:softHyphen/>
        <w:t>да, следовательно, подлые судьи втаптывают в грязь именно ю, что называют «демократией», и, соответствен</w:t>
        <w:softHyphen/>
        <w:t>но, оставляют и нас, и народ беззащитными.</w:t>
      </w:r>
    </w:p>
    <w:p>
      <w:pPr>
        <w:pStyle w:val="Normal"/>
        <w:spacing w:lineRule="auto" w:line="240"/>
        <w:rPr/>
      </w:pPr>
      <w:r>
        <w:rPr/>
        <w:t>Один адвокат, который на курсах повышения квали</w:t>
        <w:softHyphen/>
        <w:t>фикации прослушал лекцию председателя Верховного суда России Лебедева, рассказал мне следующее. После лекции Лебедеву задали вопрос, почему у нас при мас</w:t>
        <w:softHyphen/>
        <w:t>се заведомо неправосудных приговоров не наказан за это преступление ни один судья? Тот сдуру брякнул, что если возбуждать дела по сгатье</w:t>
      </w:r>
      <w:r>
        <w:rPr>
          <w:lang w:val="en-US"/>
        </w:rPr>
        <w:t xml:space="preserve"> 305</w:t>
      </w:r>
      <w:r>
        <w:rPr/>
        <w:t xml:space="preserve"> Уголовного ко</w:t>
        <w:softHyphen/>
        <w:t>декса, то в России придется посадить в тюрьму всех судей. Но ведь закон-то требует этого!! Почему же не осуждают судей за их преступления? Другого ответа у меня нет</w:t>
      </w:r>
      <w:r>
        <w:rPr>
          <w:lang w:val="en-US"/>
        </w:rPr>
        <w:t xml:space="preserve"> -</w:t>
      </w:r>
      <w:r>
        <w:rPr/>
        <w:t xml:space="preserve"> Лебедев не применяет ст.</w:t>
      </w:r>
      <w:r>
        <w:rPr>
          <w:lang w:val="en-US"/>
        </w:rPr>
        <w:t xml:space="preserve"> 305</w:t>
      </w:r>
      <w:r>
        <w:rPr/>
        <w:t xml:space="preserve"> потому, что знает</w:t>
      </w:r>
      <w:r>
        <w:rPr>
          <w:lang w:val="en-US"/>
        </w:rPr>
        <w:t xml:space="preserve"> -</w:t>
      </w:r>
      <w:r>
        <w:rPr/>
        <w:t xml:space="preserve"> если начать сажать судей за заведомо неправо</w:t>
        <w:softHyphen/>
        <w:t>судные приговоры, то вскоре ему самому на зоне вру</w:t>
        <w:softHyphen/>
        <w:t>чат самую большую совковую лопату.</w:t>
      </w:r>
    </w:p>
    <w:p>
      <w:pPr>
        <w:pStyle w:val="Normal"/>
        <w:spacing w:lineRule="auto" w:line="240"/>
        <w:rPr/>
      </w:pPr>
      <w:r>
        <w:rPr/>
        <w:t>Суды</w:t>
      </w:r>
      <w:r>
        <w:rPr>
          <w:lang w:val="en-US"/>
        </w:rPr>
        <w:t xml:space="preserve"> -</w:t>
      </w:r>
      <w:r>
        <w:rPr/>
        <w:t xml:space="preserve"> это ключевой узел и власти народа, и нашей личной защищенности, но начинать надо не с них</w:t>
      </w:r>
      <w:r>
        <w:rPr>
          <w:lang w:val="en-US"/>
        </w:rPr>
        <w:t xml:space="preserve"> -</w:t>
      </w:r>
      <w:r>
        <w:rPr/>
        <w:t xml:space="preserve"> они все же следствие другой проблемы. Ведь почему Госду</w:t>
        <w:softHyphen/>
        <w:t>ма с благодушием наблюдает за беззаконием в стране, за тем, что ее собственные законы не действуют. А де</w:t>
        <w:softHyphen/>
        <w:t>путатам это выгодно</w:t>
      </w:r>
      <w:r>
        <w:rPr>
          <w:lang w:val="en-US"/>
        </w:rPr>
        <w:t xml:space="preserve"> -</w:t>
      </w:r>
      <w:r>
        <w:rPr/>
        <w:t xml:space="preserve"> другого ответа тоже нет. Пре</w:t>
        <w:softHyphen/>
        <w:t>ступные суды позволяют и им совершать пресгупле-ния, депутатам это нравится и им плевать на власть народа. Поэтому суды можно оставить на второе, а в первую очередь нужно заняться тем, чтобы в думу по</w:t>
        <w:softHyphen/>
        <w:t>пали те, кто эту власть восстановит, и</w:t>
      </w:r>
      <w:r>
        <w:rPr>
          <w:lang w:val="en-US"/>
        </w:rPr>
        <w:t xml:space="preserve"> 'ie,</w:t>
      </w:r>
      <w:r>
        <w:rPr/>
        <w:t xml:space="preserve"> кто обеспечит России нормальные суды и чссгных судей.</w:t>
      </w:r>
    </w:p>
    <w:p>
      <w:pPr>
        <w:pStyle w:val="FR1"/>
        <w:spacing w:before="0" w:after="0"/>
        <w:rPr/>
      </w:pPr>
      <w:r>
        <w:rPr/>
        <w:t>То, что нужно</w:t>
      </w:r>
    </w:p>
    <w:p>
      <w:pPr>
        <w:pStyle w:val="Normal"/>
        <w:spacing w:lineRule="auto" w:line="240"/>
        <w:ind w:firstLine="280"/>
        <w:rPr/>
      </w:pPr>
      <w:r>
        <w:rPr/>
        <w:t>Делократизацию (разбюрокрачивание) страны, всех ее институтов и организаций, надо начина! ь с высшей власти</w:t>
      </w:r>
      <w:r>
        <w:rPr>
          <w:lang w:val="en-US"/>
        </w:rPr>
        <w:t xml:space="preserve"> -</w:t>
      </w:r>
      <w:r>
        <w:rPr/>
        <w:t xml:space="preserve"> с законодателей и с президента, раз уж это чудо у нас есть. А для этого нужно начинать с вопроса, что является Делом высшей власти государства? Для какого Дела мы ее избираем</w:t>
      </w:r>
      <w:r>
        <w:rPr>
          <w:vertAlign w:val="superscript"/>
        </w:rPr>
        <w:t>9</w:t>
      </w:r>
      <w:r>
        <w:rPr/>
        <w:t xml:space="preserve"> Оставлю в стороне принципиальные и обобщающие рассуждения и сразу</w:t>
      </w:r>
      <w:r>
        <w:rPr>
          <w:lang w:val="en-US"/>
        </w:rPr>
        <w:t xml:space="preserve"> </w:t>
      </w:r>
      <w:r>
        <w:rPr/>
        <w:t>дам вывод: высшая власть народу нашей страны (да и любому народу) нужна для того, чтобы народ из года в год жил лучше. Тот, кто с этим выводом не согласен, пусть докажет сам себе, что население избирает выс</w:t>
        <w:softHyphen/>
        <w:t>шую власть для того, чтобы жить хуже и хуже...</w:t>
      </w:r>
    </w:p>
    <w:p>
      <w:pPr>
        <w:pStyle w:val="Normal"/>
        <w:spacing w:lineRule="auto" w:line="240"/>
        <w:ind w:firstLine="280"/>
        <w:rPr/>
      </w:pPr>
      <w:r>
        <w:rPr/>
        <w:t>Исходя из этого Дела, делократизировать высшую власть России нужно при помощи вот такого закона.</w:t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</w:rPr>
      </w:pPr>
      <w:r>
        <w:rPr>
          <w:b/>
          <w:i/>
        </w:rPr>
        <w:t>Проект ЗАКОН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</w:rPr>
      </w:pPr>
      <w:r>
        <w:rPr>
          <w:b/>
          <w:i/>
        </w:rPr>
        <w:t>"О суде народа России над Президентом и членами Федерального Собрания Российской Федерации"</w:t>
      </w:r>
    </w:p>
    <w:p>
      <w:pPr>
        <w:pStyle w:val="FR3"/>
        <w:spacing w:lineRule="auto" w:line="240"/>
        <w:ind w:hanging="0"/>
        <w:jc w:val="center"/>
        <w:rPr/>
      </w:pPr>
      <w:r>
        <w:rPr>
          <w:b/>
          <w:sz w:val="20"/>
          <w:lang w:val="en-US"/>
        </w:rPr>
        <w:t>1.</w:t>
      </w:r>
      <w:r>
        <w:rPr>
          <w:b/>
          <w:sz w:val="20"/>
        </w:rPr>
        <w:t xml:space="preserve"> Цель Закона,</w:t>
      </w:r>
    </w:p>
    <w:p>
      <w:pPr>
        <w:pStyle w:val="Normal"/>
        <w:spacing w:lineRule="auto" w:line="240"/>
        <w:ind w:firstLine="280"/>
        <w:rPr/>
      </w:pPr>
      <w:r>
        <w:rPr>
          <w:i/>
        </w:rPr>
        <w:t>Статья</w:t>
      </w:r>
      <w:r>
        <w:rPr>
          <w:i/>
          <w:lang w:val="en-US"/>
        </w:rPr>
        <w:t xml:space="preserve"> 1.</w:t>
      </w:r>
      <w:r>
        <w:rPr>
          <w:i/>
        </w:rPr>
        <w:t xml:space="preserve"> Целью Закона является предоставление на</w:t>
        <w:softHyphen/>
        <w:t>роду Российской Федерации возможности поощрить и наказать Президента и членов Федерального Собрания и тем заставить их обеспечить народу конституцион</w:t>
        <w:softHyphen/>
        <w:t>ную защиту и улучшение жизни.</w:t>
      </w:r>
    </w:p>
    <w:p>
      <w:pPr>
        <w:pStyle w:val="Normal"/>
        <w:spacing w:lineRule="auto" w:line="240"/>
        <w:ind w:firstLine="1400"/>
        <w:rPr/>
      </w:pPr>
      <w:r>
        <w:rPr>
          <w:b/>
          <w:i/>
          <w:lang w:val="en-US"/>
        </w:rPr>
        <w:t>2.</w:t>
      </w:r>
      <w:r>
        <w:rPr>
          <w:b/>
          <w:i/>
        </w:rPr>
        <w:t xml:space="preserve"> Преступление и подвиг </w:t>
      </w:r>
      <w:r>
        <w:rPr>
          <w:i/>
        </w:rPr>
        <w:t>Статья</w:t>
      </w:r>
      <w:r>
        <w:rPr>
          <w:i/>
          <w:lang w:val="en-US"/>
        </w:rPr>
        <w:t xml:space="preserve"> 2.</w:t>
      </w:r>
      <w:r>
        <w:rPr>
          <w:i/>
        </w:rPr>
        <w:t xml:space="preserve"> Ухудшение жизни народа без веских при</w:t>
        <w:softHyphen/>
        <w:t>чин является преступлением против народа, улучшение жизни</w:t>
      </w:r>
      <w:r>
        <w:rPr>
          <w:i/>
          <w:lang w:val="en-US"/>
        </w:rPr>
        <w:t xml:space="preserve"> -</w:t>
      </w:r>
      <w:r>
        <w:rPr>
          <w:i/>
        </w:rPr>
        <w:t xml:space="preserve"> подвиг.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lang w:val="en-US"/>
        </w:rPr>
        <w:t>3.</w:t>
      </w:r>
      <w:r>
        <w:rPr>
          <w:b/>
          <w:i/>
        </w:rPr>
        <w:t xml:space="preserve"> Преступники и герои</w:t>
      </w:r>
    </w:p>
    <w:p>
      <w:pPr>
        <w:pStyle w:val="Normal"/>
        <w:spacing w:lineRule="auto" w:line="240"/>
        <w:ind w:firstLine="280"/>
        <w:rPr/>
      </w:pPr>
      <w:r>
        <w:rPr>
          <w:i/>
        </w:rPr>
        <w:t>Статья</w:t>
      </w:r>
      <w:r>
        <w:rPr>
          <w:i/>
          <w:lang w:val="en-US"/>
        </w:rPr>
        <w:t xml:space="preserve"> 3.</w:t>
      </w:r>
      <w:r>
        <w:rPr>
          <w:i/>
        </w:rPr>
        <w:t xml:space="preserve"> По данному Закону (статья</w:t>
      </w:r>
      <w:r>
        <w:rPr>
          <w:i/>
          <w:lang w:val="en-US"/>
        </w:rPr>
        <w:t xml:space="preserve"> 2)</w:t>
      </w:r>
      <w:r>
        <w:rPr>
          <w:i/>
        </w:rPr>
        <w:t xml:space="preserve"> Президент и все без исключения члены Федерального Собрания РФ объявляются преступниками или героями в зависимос</w:t>
        <w:softHyphen/>
        <w:t>ти от результатов своего правления.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lang w:val="en-US"/>
        </w:rPr>
        <w:t>4.</w:t>
      </w:r>
      <w:r>
        <w:rPr>
          <w:b/>
          <w:i/>
        </w:rPr>
        <w:t xml:space="preserve"> Признание преступления или подвига</w:t>
      </w:r>
    </w:p>
    <w:p>
      <w:pPr>
        <w:pStyle w:val="Normal"/>
        <w:spacing w:lineRule="auto" w:line="240"/>
        <w:rPr/>
      </w:pPr>
      <w:r>
        <w:rPr>
          <w:i/>
        </w:rPr>
        <w:t>Статья</w:t>
      </w:r>
      <w:r>
        <w:rPr>
          <w:i/>
          <w:lang w:val="en-US"/>
        </w:rPr>
        <w:t xml:space="preserve"> 4.</w:t>
      </w:r>
      <w:r>
        <w:rPr>
          <w:i/>
        </w:rPr>
        <w:t xml:space="preserve"> Признание преступления или подвига Пре</w:t>
        <w:softHyphen/>
        <w:t>зидента и членов Федерального Собрания совершается судом народа над ними. Каждый избиратель выражает свою волю в этом вопросе на основе только своего соб</w:t>
        <w:softHyphen/>
        <w:t>ственного убеждения относительно вины и заслуг влас</w:t>
        <w:softHyphen/>
        <w:t>ти России.</w:t>
      </w:r>
    </w:p>
    <w:p>
      <w:pPr>
        <w:pStyle w:val="Normal"/>
        <w:spacing w:lineRule="auto" w:line="240"/>
        <w:rPr/>
      </w:pPr>
      <w:r>
        <w:rPr>
          <w:i/>
        </w:rPr>
        <w:t>Статья</w:t>
      </w:r>
      <w:r>
        <w:rPr>
          <w:i/>
          <w:lang w:val="en-US"/>
        </w:rPr>
        <w:t xml:space="preserve"> 5.</w:t>
      </w:r>
      <w:r>
        <w:rPr>
          <w:i/>
        </w:rPr>
        <w:t xml:space="preserve"> Суд народа над Президентом проводится в момент выборов нового Президента, суд народа над чле</w:t>
        <w:softHyphen/>
        <w:t>нами Федерального Собрания проводится в момент вы</w:t>
        <w:softHyphen/>
        <w:t>боров новых депутатов в Государственную думу.</w:t>
      </w:r>
    </w:p>
    <w:p>
      <w:pPr>
        <w:pStyle w:val="Normal"/>
        <w:spacing w:lineRule="auto" w:line="240"/>
        <w:rPr/>
      </w:pPr>
      <w:r>
        <w:rPr>
          <w:i/>
        </w:rPr>
        <w:t>Статья</w:t>
      </w:r>
      <w:r>
        <w:rPr>
          <w:i/>
          <w:lang w:val="en-US"/>
        </w:rPr>
        <w:t xml:space="preserve"> 6.</w:t>
      </w:r>
      <w:r>
        <w:rPr>
          <w:i/>
        </w:rPr>
        <w:t xml:space="preserve"> В момент выборов каждый избиратель, при</w:t>
        <w:softHyphen/>
        <w:t>шедший на избирательный участок, вместе с бюллете</w:t>
        <w:softHyphen/>
        <w:t>нем получает проект вердикта сменяемому Президенту' (Федеральному Собранию). В вердикте три пункта: "До</w:t>
        <w:softHyphen/>
        <w:t>стоин благодарности", "Заслуживает наказания" и "Без последствий". В хвде тайного голосования избиратель выбирает вариант своего решения.</w:t>
      </w:r>
    </w:p>
    <w:p>
      <w:pPr>
        <w:pStyle w:val="Normal"/>
        <w:spacing w:lineRule="auto" w:line="240"/>
        <w:rPr/>
      </w:pPr>
      <w:r>
        <w:rPr>
          <w:i/>
        </w:rPr>
        <w:t>Статья</w:t>
      </w:r>
      <w:r>
        <w:rPr>
          <w:i/>
          <w:lang w:val="en-US"/>
        </w:rPr>
        <w:t xml:space="preserve"> 7.</w:t>
      </w:r>
      <w:r>
        <w:rPr>
          <w:i/>
        </w:rPr>
        <w:t xml:space="preserve"> Если более половины зарегистрированных избирателей решат: "Заслуживает наказания", то быв</w:t>
        <w:softHyphen/>
        <w:t>ший Президент после выборов нового Президента и все члены бывшего Федерального Собрания после выборов в Государственную думу объявляются преступниками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Если более половины зарегистрированных избирате</w:t>
        <w:softHyphen/>
        <w:t>лей решат: "Достоин благодарности", то Президент и все члены Федерального Собрания объявляются героями.</w:t>
      </w:r>
    </w:p>
    <w:p>
      <w:pPr>
        <w:pStyle w:val="Normal"/>
        <w:spacing w:lineRule="auto" w:line="240"/>
        <w:ind w:firstLine="280"/>
        <w:rPr>
          <w:i/>
          <w:i/>
        </w:rPr>
      </w:pPr>
      <w:r>
        <w:rPr>
          <w:i/>
        </w:rPr>
        <w:t>Если большинства от числа зарегистрированных из</w:t>
        <w:softHyphen/>
        <w:t>бирателей по одному из этих решений не будет, то ре</w:t>
        <w:softHyphen/>
        <w:t>шение народа считается одобрительным без отличия ("Без последствий").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lang w:val="en-US"/>
        </w:rPr>
        <w:t>5.</w:t>
      </w:r>
      <w:r>
        <w:rPr>
          <w:b/>
          <w:i/>
        </w:rPr>
        <w:t xml:space="preserve"> Наказание и поощрение</w:t>
      </w:r>
    </w:p>
    <w:p>
      <w:pPr>
        <w:pStyle w:val="Normal"/>
        <w:spacing w:lineRule="auto" w:line="240"/>
        <w:jc w:val="left"/>
        <w:rPr/>
      </w:pPr>
      <w:r>
        <w:rPr>
          <w:i/>
        </w:rPr>
        <w:t>Статья</w:t>
      </w:r>
      <w:r>
        <w:rPr>
          <w:i/>
          <w:lang w:val="en-US"/>
        </w:rPr>
        <w:t xml:space="preserve"> 8.</w:t>
      </w:r>
      <w:r>
        <w:rPr>
          <w:i/>
        </w:rPr>
        <w:t xml:space="preserve"> Преступник-Президент и преступники-де</w:t>
        <w:softHyphen/>
        <w:t>путаты Государственной думы в течение двух недель после вступления новой власти в свои права арестовы</w:t>
        <w:softHyphen/>
        <w:t>ваются органами МВД и помещаются в места заключе</w:t>
        <w:softHyphen/>
        <w:t>ния на срок, равный их фактическому сроку пребыва</w:t>
        <w:softHyphen/>
        <w:t>ния в осужденном органе власти.</w:t>
      </w:r>
    </w:p>
    <w:p>
      <w:pPr>
        <w:pStyle w:val="Normal"/>
        <w:spacing w:lineRule="auto" w:line="240"/>
        <w:jc w:val="left"/>
        <w:rPr>
          <w:i/>
          <w:i/>
        </w:rPr>
      </w:pPr>
      <w:r>
        <w:rPr>
          <w:i/>
        </w:rPr>
        <w:t>Члены Совета Федерации отбывают наказание пос</w:t>
        <w:softHyphen/>
        <w:t>ле своих перевыборов в регионах.</w:t>
      </w:r>
    </w:p>
    <w:p>
      <w:pPr>
        <w:pStyle w:val="Normal"/>
        <w:spacing w:lineRule="auto" w:line="240"/>
        <w:jc w:val="left"/>
        <w:rPr/>
      </w:pPr>
      <w:r>
        <w:rPr>
          <w:i/>
        </w:rPr>
        <w:t>Статья</w:t>
      </w:r>
      <w:r>
        <w:rPr>
          <w:i/>
          <w:lang w:val="en-US"/>
        </w:rPr>
        <w:t xml:space="preserve"> 9.</w:t>
      </w:r>
      <w:r>
        <w:rPr>
          <w:i/>
        </w:rPr>
        <w:t xml:space="preserve"> Исполнение приговора может быть:</w:t>
      </w:r>
    </w:p>
    <w:p>
      <w:pPr>
        <w:pStyle w:val="Normal"/>
        <w:spacing w:lineRule="auto" w:line="240"/>
        <w:jc w:val="left"/>
        <w:rPr/>
      </w:pPr>
      <w:r>
        <w:rPr>
          <w:i/>
          <w:lang w:val="en-US"/>
        </w:rPr>
        <w:t>-</w:t>
      </w:r>
      <w:r>
        <w:rPr>
          <w:i/>
        </w:rPr>
        <w:t xml:space="preserve"> отсрочено, если Президент 'или депутат Госдумы вновь избран, а у члена Совета Федерации не истекли полномочия в регионе;</w:t>
      </w:r>
    </w:p>
    <w:p>
      <w:pPr>
        <w:pStyle w:val="Normal"/>
        <w:spacing w:lineRule="auto" w:line="240"/>
        <w:jc w:val="left"/>
        <w:rPr/>
      </w:pPr>
      <w:r>
        <w:rPr>
          <w:i/>
          <w:lang w:val="en-US"/>
        </w:rPr>
        <w:t>-</w:t>
      </w:r>
      <w:r>
        <w:rPr>
          <w:i/>
        </w:rPr>
        <w:t xml:space="preserve"> отменено, если Президент или член Федерального Собрания с отсроченным приговором на новом суде по</w:t>
        <w:softHyphen/>
        <w:t>лучит вердикт "Достоин благодарности";</w:t>
      </w:r>
    </w:p>
    <w:p>
      <w:pPr>
        <w:pStyle w:val="Normal"/>
        <w:spacing w:lineRule="auto" w:line="240"/>
        <w:jc w:val="left"/>
        <w:rPr/>
      </w:pPr>
      <w:r>
        <w:rPr>
          <w:i/>
          <w:lang w:val="en-US"/>
        </w:rPr>
        <w:t>-</w:t>
      </w:r>
      <w:r>
        <w:rPr>
          <w:i/>
        </w:rPr>
        <w:t xml:space="preserve"> сокращено наполовину, если Президент или член Федерального собрания с отсроченным неотбытым при</w:t>
        <w:softHyphen/>
        <w:t>говором получит вердикт "Без последствий"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Наказания по приговору суда народа суммируются.</w:t>
      </w:r>
    </w:p>
    <w:p>
      <w:pPr>
        <w:pStyle w:val="Normal"/>
        <w:spacing w:lineRule="auto" w:line="240"/>
        <w:rPr/>
      </w:pPr>
      <w:r>
        <w:rPr>
          <w:i/>
        </w:rPr>
        <w:t>Статья</w:t>
      </w:r>
      <w:r>
        <w:rPr>
          <w:i/>
          <w:lang w:val="en-US"/>
        </w:rPr>
        <w:t xml:space="preserve"> 10.</w:t>
      </w:r>
      <w:r>
        <w:rPr>
          <w:i/>
        </w:rPr>
        <w:t xml:space="preserve"> Если избиратели примут решение "Без последствий", то члены высших органов власти РФ, не имевшие ранее наложенных наказаний, покидают свои должности без последствий для себя.</w:t>
      </w:r>
    </w:p>
    <w:p>
      <w:pPr>
        <w:pStyle w:val="Normal"/>
        <w:spacing w:lineRule="auto" w:line="240"/>
        <w:rPr/>
      </w:pPr>
      <w:r>
        <w:rPr>
          <w:i/>
        </w:rPr>
        <w:t>Статья</w:t>
      </w:r>
      <w:r>
        <w:rPr>
          <w:i/>
          <w:lang w:val="en-US"/>
        </w:rPr>
        <w:t xml:space="preserve"> 11.</w:t>
      </w:r>
      <w:r>
        <w:rPr>
          <w:i/>
        </w:rPr>
        <w:t xml:space="preserve"> Если суд народа признает работу Прези</w:t>
        <w:softHyphen/>
        <w:t>дента и (или) членов Федерального Собрания "Дос</w:t>
        <w:softHyphen/>
        <w:t>тойной поощрения", то все, не имеющие не отбытых наказаний по данному Закону, становятся Героями Рос</w:t>
        <w:softHyphen/>
        <w:t>сии со всеми правами и льготами, дающимися этим званием.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lang w:val="en-US"/>
        </w:rPr>
        <w:t>6.</w:t>
      </w:r>
      <w:r>
        <w:rPr>
          <w:b/>
          <w:i/>
        </w:rPr>
        <w:t xml:space="preserve"> Время действия Закона</w:t>
      </w:r>
    </w:p>
    <w:p>
      <w:pPr>
        <w:pStyle w:val="Normal"/>
        <w:spacing w:lineRule="auto" w:line="240"/>
        <w:ind w:firstLine="280"/>
        <w:rPr/>
      </w:pPr>
      <w:r>
        <w:rPr>
          <w:i/>
        </w:rPr>
        <w:t>Статья</w:t>
      </w:r>
      <w:r>
        <w:rPr>
          <w:i/>
          <w:lang w:val="en-US"/>
        </w:rPr>
        <w:t xml:space="preserve"> 12</w:t>
      </w:r>
      <w:r>
        <w:rPr>
          <w:i/>
        </w:rPr>
        <w:t xml:space="preserve"> Преступление по данному Закону не имеет срока давности. Референдумом по вновь открывшимся обстоятельствам может быть снова представлена на суд народа власть прошлых созывов и выборов и по полу</w:t>
        <w:softHyphen/>
        <w:t>чении от народа другого вердикта, либо реабилитиро</w:t>
        <w:softHyphen/>
        <w:t>вана, либо лишена званий, либо наказана, либо награж</w:t>
        <w:softHyphen/>
        <w:t>дена.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lang w:val="en-US"/>
        </w:rPr>
        <w:t>7.</w:t>
      </w:r>
      <w:r>
        <w:rPr>
          <w:b/>
          <w:i/>
        </w:rPr>
        <w:t xml:space="preserve"> Неотвратимость действия Закона</w:t>
      </w:r>
    </w:p>
    <w:p>
      <w:pPr>
        <w:pStyle w:val="Normal"/>
        <w:spacing w:lineRule="auto" w:line="240"/>
        <w:rPr/>
      </w:pPr>
      <w:r>
        <w:rPr>
          <w:i/>
        </w:rPr>
        <w:t>Статья</w:t>
      </w:r>
      <w:r>
        <w:rPr>
          <w:i/>
          <w:lang w:val="en-US"/>
        </w:rPr>
        <w:t xml:space="preserve"> 13.</w:t>
      </w:r>
      <w:r>
        <w:rPr>
          <w:i/>
        </w:rPr>
        <w:t xml:space="preserve"> Лица, признанные виновными по данно</w:t>
        <w:softHyphen/>
        <w:t>му Закону, не подлежат амнистии или помилованию.</w:t>
      </w:r>
    </w:p>
    <w:p>
      <w:pPr>
        <w:pStyle w:val="Normal"/>
        <w:spacing w:lineRule="auto" w:line="240"/>
        <w:rPr/>
      </w:pPr>
      <w:r>
        <w:rPr>
          <w:i/>
        </w:rPr>
        <w:t>Статья</w:t>
      </w:r>
      <w:r>
        <w:rPr>
          <w:i/>
          <w:lang w:val="en-US"/>
        </w:rPr>
        <w:t xml:space="preserve"> 14.</w:t>
      </w:r>
      <w:r>
        <w:rPr>
          <w:i/>
        </w:rPr>
        <w:t xml:space="preserve"> Уклонение от суда народа или исполне</w:t>
        <w:softHyphen/>
        <w:t>ния его приговора</w:t>
      </w:r>
      <w:r>
        <w:rPr>
          <w:i/>
          <w:lang w:val="en-US"/>
        </w:rPr>
        <w:t xml:space="preserve"> -</w:t>
      </w:r>
      <w:r>
        <w:rPr>
          <w:i/>
        </w:rPr>
        <w:t xml:space="preserve"> особо опасное преступление, кара</w:t>
        <w:softHyphen/>
        <w:t>емое смертной казнью.</w:t>
      </w:r>
    </w:p>
    <w:p>
      <w:pPr>
        <w:pStyle w:val="Normal"/>
        <w:spacing w:lineRule="auto" w:line="240"/>
        <w:rPr/>
      </w:pPr>
      <w:r>
        <w:rPr>
          <w:i/>
        </w:rPr>
        <w:t>Статья</w:t>
      </w:r>
      <w:r>
        <w:rPr>
          <w:i/>
          <w:lang w:val="en-US"/>
        </w:rPr>
        <w:t xml:space="preserve"> 15.</w:t>
      </w:r>
      <w:r>
        <w:rPr>
          <w:i/>
        </w:rPr>
        <w:t xml:space="preserve"> Если Президент и члены Федерального Собрания, подлежащие суду по данному Закону, по</w:t>
        <w:softHyphen/>
        <w:t>пробуют путем любых ухищрений уклониться от суда народа, то через два месяца после истечения конститу</w:t>
        <w:softHyphen/>
        <w:t>ционного срока суда они становятся преступниками и подлежат немедленной казни.</w:t>
      </w:r>
    </w:p>
    <w:p>
      <w:pPr>
        <w:pStyle w:val="Normal"/>
        <w:spacing w:lineRule="auto" w:line="240"/>
        <w:rPr/>
      </w:pPr>
      <w:r>
        <w:rPr>
          <w:i/>
        </w:rPr>
        <w:t>Статья</w:t>
      </w:r>
      <w:r>
        <w:rPr>
          <w:i/>
          <w:lang w:val="en-US"/>
        </w:rPr>
        <w:t xml:space="preserve"> 16.</w:t>
      </w:r>
      <w:r>
        <w:rPr>
          <w:i/>
        </w:rPr>
        <w:t xml:space="preserve"> Если Президент или отдельные члены Федерального Собрания попытаются избежать положен</w:t>
        <w:softHyphen/>
        <w:t>ного судом народа наказания, то они обязаны быть ра</w:t>
        <w:softHyphen/>
        <w:t>зысканы и казнены, где бы они ни находились.</w:t>
      </w:r>
    </w:p>
    <w:p>
      <w:pPr>
        <w:pStyle w:val="Normal"/>
        <w:spacing w:lineRule="auto" w:line="240"/>
        <w:rPr/>
      </w:pPr>
      <w:r>
        <w:rPr>
          <w:i/>
        </w:rPr>
        <w:t>Статья</w:t>
      </w:r>
      <w:r>
        <w:rPr>
          <w:i/>
          <w:lang w:val="en-US"/>
        </w:rPr>
        <w:t xml:space="preserve"> 17.</w:t>
      </w:r>
      <w:r>
        <w:rPr>
          <w:i/>
        </w:rPr>
        <w:t xml:space="preserve"> Если исполнительные органы власти Рос</w:t>
        <w:softHyphen/>
        <w:t>сии по любым причинам не приведут в исполнение при</w:t>
        <w:softHyphen/>
        <w:t>говор по статьям</w:t>
      </w:r>
      <w:r>
        <w:rPr>
          <w:i/>
          <w:lang w:val="en-US"/>
        </w:rPr>
        <w:t xml:space="preserve"> 14</w:t>
      </w:r>
      <w:r>
        <w:rPr>
          <w:i/>
        </w:rPr>
        <w:t xml:space="preserve"> и</w:t>
      </w:r>
      <w:r>
        <w:rPr>
          <w:i/>
          <w:lang w:val="en-US"/>
        </w:rPr>
        <w:t xml:space="preserve"> 15</w:t>
      </w:r>
      <w:r>
        <w:rPr>
          <w:i/>
        </w:rPr>
        <w:t xml:space="preserve"> настоящего Закона, то обязан</w:t>
        <w:softHyphen/>
        <w:t>ность приведения приговора в исполнение ложится на каждого гражданина России и ее иностранных друзей. Им дается право в отношении этих преступников и их пособников действовать самостоятельно, любыми спо</w:t>
        <w:softHyphen/>
        <w:t>собами и в любой точке земного шара.</w:t>
      </w:r>
    </w:p>
    <w:p>
      <w:pPr>
        <w:pStyle w:val="Normal"/>
        <w:spacing w:lineRule="auto" w:line="240"/>
        <w:ind w:firstLine="280"/>
        <w:rPr/>
      </w:pPr>
      <w:r>
        <w:rPr>
          <w:i/>
        </w:rPr>
        <w:t>Статья</w:t>
      </w:r>
      <w:r>
        <w:rPr>
          <w:i/>
          <w:lang w:val="en-US"/>
        </w:rPr>
        <w:t xml:space="preserve"> 18.</w:t>
      </w:r>
      <w:r>
        <w:rPr>
          <w:i/>
        </w:rPr>
        <w:t xml:space="preserve"> Гражданин России, приведший само</w:t>
        <w:softHyphen/>
        <w:t>стоятельно в исполнение приговор по статьям</w:t>
      </w:r>
      <w:r>
        <w:rPr>
          <w:i/>
          <w:lang w:val="en-US"/>
        </w:rPr>
        <w:t xml:space="preserve"> 14</w:t>
      </w:r>
      <w:r>
        <w:rPr>
          <w:i/>
        </w:rPr>
        <w:t xml:space="preserve"> и </w:t>
      </w:r>
      <w:r>
        <w:rPr>
          <w:i/>
          <w:lang w:val="en-US"/>
        </w:rPr>
        <w:t>15</w:t>
      </w:r>
      <w:r>
        <w:rPr>
          <w:i/>
        </w:rPr>
        <w:t xml:space="preserve"> Закона, становится Героем России по этому Зако</w:t>
        <w:softHyphen/>
        <w:t>ну без каких-либо дополнительных представлений и указов. В отношении иностранных друзей России, а также в отношении тех, кто совершил казнь пособ</w:t>
        <w:softHyphen/>
        <w:t>ников преступников, вопрос о конкретной награде ре</w:t>
        <w:softHyphen/>
        <w:t>шается в каждом отдельном случае, но она должна быть не ниже, чем вторая по значению награда Рос</w:t>
        <w:softHyphen/>
        <w:t>сии.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lang w:val="en-US"/>
        </w:rPr>
        <w:t>8.</w:t>
      </w:r>
      <w:r>
        <w:rPr>
          <w:b/>
          <w:i/>
        </w:rPr>
        <w:t xml:space="preserve"> Незыблемость Закона</w:t>
      </w:r>
    </w:p>
    <w:p>
      <w:pPr>
        <w:pStyle w:val="Normal"/>
        <w:spacing w:lineRule="auto" w:line="240"/>
        <w:rPr/>
      </w:pPr>
      <w:r>
        <w:rPr>
          <w:i/>
        </w:rPr>
        <w:t>Статья</w:t>
      </w:r>
      <w:r>
        <w:rPr>
          <w:i/>
          <w:lang w:val="en-US"/>
        </w:rPr>
        <w:t xml:space="preserve"> 19</w:t>
      </w:r>
      <w:r>
        <w:rPr>
          <w:i/>
        </w:rPr>
        <w:t xml:space="preserve"> Данный Закон принимается на референ</w:t>
        <w:softHyphen/>
        <w:t>думе и не может быть впоследствии изменен иначе, чем всенародным решением.</w:t>
      </w:r>
    </w:p>
    <w:p>
      <w:pPr>
        <w:pStyle w:val="Normal"/>
        <w:spacing w:lineRule="auto" w:line="240"/>
        <w:ind w:firstLine="260"/>
        <w:rPr/>
      </w:pPr>
      <w:r>
        <w:rPr/>
        <w:t>Этот проект уже пять лет публикуется в каждом чет</w:t>
        <w:softHyphen/>
        <w:t>ном номере газеты «Дуэль», газеты, пожалуй, наиболее умных читателей России, и обсужден со всех мысли</w:t>
        <w:softHyphen/>
        <w:t>мых и немыслимых сторон и ситуаций своего примене</w:t>
        <w:softHyphen/>
        <w:t>ния. Поэтому я могу сразу ответить на те вопросы, ко</w:t>
        <w:softHyphen/>
        <w:t>торые, вероятнее всего, возникнут и у читателей этой книги.</w:t>
      </w:r>
    </w:p>
    <w:p>
      <w:pPr>
        <w:pStyle w:val="Normal"/>
        <w:spacing w:lineRule="auto" w:line="240"/>
        <w:ind w:firstLine="260"/>
        <w:rPr/>
      </w:pPr>
      <w:r>
        <w:rPr/>
        <w:t>Чаще всего целью этого закона видят месть избира</w:t>
        <w:softHyphen/>
        <w:t>телей своей власти. Это неправильно. Заложенное в за</w:t>
        <w:softHyphen/>
        <w:t>коне наказание имеет целью предотвратить ситуацию, при которой избиратели накажут власть. Цель</w:t>
      </w:r>
      <w:r>
        <w:rPr>
          <w:lang w:val="en-US"/>
        </w:rPr>
        <w:t xml:space="preserve"> -</w:t>
      </w:r>
      <w:r>
        <w:rPr/>
        <w:t xml:space="preserve"> заста</w:t>
        <w:softHyphen/>
        <w:t>вить власть делать то, от чего жизнь большинства наро</w:t>
        <w:softHyphen/>
        <w:t>да улучшится. Если она этого не сделает, то наказанием ничего не отомстишь и ничего не исправишь, даже если повесишь президента и всех депутатов. То есть это за</w:t>
        <w:softHyphen/>
        <w:t>кон для того, чтобы улучшить власгь, а не для того, чтобы дать населению выплеснуть свою злость и не</w:t>
        <w:softHyphen/>
        <w:t>удовлетворение.</w:t>
      </w:r>
    </w:p>
    <w:p>
      <w:pPr>
        <w:pStyle w:val="Normal"/>
        <w:spacing w:lineRule="auto" w:line="240"/>
        <w:rPr/>
      </w:pPr>
      <w:r>
        <w:rPr/>
        <w:t>Далее обычно идут утверждения, что такого суда на</w:t>
        <w:softHyphen/>
        <w:t>рода над властью нигде нет, следовательно, и нам не надо. (Это обычный образ мысли бюрократа</w:t>
      </w:r>
      <w:r>
        <w:rPr>
          <w:lang w:val="en-US"/>
        </w:rPr>
        <w:t xml:space="preserve"> -</w:t>
      </w:r>
      <w:r>
        <w:rPr/>
        <w:t xml:space="preserve"> раз в инструкции не записано, значит, «низзя»! Только для нашей забюрокраченной интеллигенции инструкциями является пример «цивилизованных стран» или сужде</w:t>
        <w:softHyphen/>
        <w:t>ния какого-либо официального, модного мудреца. При</w:t>
        <w:softHyphen/>
        <w:t>чем зачем и почему в других странах так, а не иначе, почему и в связи с чем мудрец высказывался, бюрократ не понимает и боится понять, так как в этом случае ему придется думать самому и ответственность за результат раздумий</w:t>
      </w:r>
      <w:r>
        <w:rPr>
          <w:lang w:val="en-US"/>
        </w:rPr>
        <w:t xml:space="preserve"> -</w:t>
      </w:r>
      <w:r>
        <w:rPr/>
        <w:t xml:space="preserve"> решение</w:t>
      </w:r>
      <w:r>
        <w:rPr>
          <w:lang w:val="en-US"/>
        </w:rPr>
        <w:t xml:space="preserve"> -</w:t>
      </w:r>
      <w:r>
        <w:rPr/>
        <w:t xml:space="preserve"> брать на себя.) Между тем изби</w:t>
        <w:softHyphen/>
        <w:t>ратели судят свою власть уже сотни лет, в том числе ныне судят ее и в России. Только мало кто обращает на эти суды внимание.</w:t>
      </w:r>
    </w:p>
    <w:p>
      <w:pPr>
        <w:pStyle w:val="Normal"/>
        <w:spacing w:lineRule="auto" w:line="240"/>
        <w:rPr/>
      </w:pPr>
      <w:r>
        <w:rPr/>
        <w:t>Ведь чем являются выборы, как не судом? Причем для избирателя это очень тяжелый суд, поскольку при</w:t>
        <w:softHyphen/>
        <w:t>ходится судить, какой из котов в мешке (неизвестный ему в деле кандидат) лучше. А по предлагаемому зако</w:t>
        <w:softHyphen/>
        <w:t>ну суд гораздо проще: избиратель вспомнит свою соб</w:t>
        <w:softHyphen/>
        <w:t>ственную жизнь за эти четыре года, оценит, улучши</w:t>
        <w:softHyphen/>
        <w:t>лась она или нет, и вынесет свой приговор, как и пола</w:t>
        <w:softHyphen/>
        <w:t>гается судье, на основе собственного убеждения в ви</w:t>
        <w:softHyphen/>
        <w:t>новности власти или в ее заслугах.</w:t>
      </w:r>
    </w:p>
    <w:p>
      <w:pPr>
        <w:pStyle w:val="Normal"/>
        <w:spacing w:lineRule="auto" w:line="240"/>
        <w:rPr/>
      </w:pPr>
      <w:r>
        <w:rPr/>
        <w:t>Особо изощренные полагают, что по этому закону в думу могут пойти негодяи, которые обворуют Россию, затем отсидят свои четыре года и уедут на Канарские острова к украденным деньгам. Такие читатели не по</w:t>
        <w:softHyphen/>
        <w:t>нимают того, что мигом поймет любой кандидат в депу</w:t>
        <w:softHyphen/>
        <w:t>таты,</w:t>
      </w:r>
      <w:r>
        <w:rPr>
          <w:lang w:val="en-US"/>
        </w:rPr>
        <w:t xml:space="preserve"> -</w:t>
      </w:r>
      <w:r>
        <w:rPr/>
        <w:t xml:space="preserve"> по закону наказание следует только за плохое управление страной. А если ты совершил у власти еще какое-то преступление, то за четыре года в тюрьме из тебя следователи вытянут все</w:t>
      </w:r>
      <w:r>
        <w:rPr>
          <w:lang w:val="en-US"/>
        </w:rPr>
        <w:t xml:space="preserve"> -</w:t>
      </w:r>
      <w:r>
        <w:rPr/>
        <w:t xml:space="preserve"> и сколько украл, и где спрятал, и с кем в доле. В результате и деньги вернешь, и получишь</w:t>
      </w:r>
      <w:r>
        <w:rPr>
          <w:lang w:val="en-US"/>
        </w:rPr>
        <w:t xml:space="preserve"> 20</w:t>
      </w:r>
      <w:r>
        <w:rPr/>
        <w:t xml:space="preserve"> лет, радуясь, что не расстреляли.</w:t>
      </w:r>
    </w:p>
    <w:p>
      <w:pPr>
        <w:pStyle w:val="Normal"/>
        <w:spacing w:lineRule="auto" w:line="240"/>
        <w:rPr/>
      </w:pPr>
      <w:r>
        <w:rPr/>
        <w:t>Те, кого акушерка при родах перепугала на всю жизнь, ужасаются, что по этому закону уклоняющегося от суда или наказания представителя власти обязан убить каждый гражданин. Но ведь это предупреждающая мера, она и вводится для того, чтобы такого никогда не слу</w:t>
        <w:softHyphen/>
        <w:t>чилось, чтобы ни один мерзавец не вздумал шутить с народом России.</w:t>
      </w:r>
    </w:p>
    <w:p>
      <w:pPr>
        <w:pStyle w:val="Normal"/>
        <w:spacing w:lineRule="auto" w:line="240"/>
        <w:ind w:firstLine="280"/>
        <w:rPr/>
      </w:pPr>
      <w:r>
        <w:rPr/>
        <w:t>И наконец, те, кто себе на уме, заявляют, что при таком законе никто не станет выдвигать свою кандида</w:t>
        <w:softHyphen/>
        <w:t>туру на выборах. Этот вопрос некорректен, и на него надо отвечать так: «Не говори за всех. При этом законе ни ты, ни такие, как ты, во власть не пойдут. Но ведь это и прекрасно! Зачем же нам во власти глупые, болт</w:t>
        <w:softHyphen/>
        <w:t>ливые и безответственные люди? При таком законе во власть пойдут только те, кто знает, как сделать так, что</w:t>
        <w:softHyphen/>
        <w:t>бы жизнь большинства населения России неуклонно улучшалась. И такие люди у России есть». И они дей</w:t>
        <w:softHyphen/>
        <w:t>ствительно есть, ведь в России не одна интеллигенция живет. В ней миллионы людей, которые, прежде чем дать обещания, обдумывают и намечают план его ис</w:t>
        <w:softHyphen/>
        <w:t>полнения. Именно благодаря этим людям жизнь в Рос</w:t>
        <w:softHyphen/>
        <w:t>сии еще теплится</w:t>
      </w:r>
      <w:r>
        <w:rPr>
          <w:lang w:val="en-US"/>
        </w:rPr>
        <w:t xml:space="preserve"> -</w:t>
      </w:r>
      <w:r>
        <w:rPr/>
        <w:t xml:space="preserve"> еще не все заводы стоят, еще не все города заморожены, еще не все поля заросли сорняка</w:t>
        <w:softHyphen/>
        <w:t>ми. Этих людей не показывают по телевизору, посколь</w:t>
        <w:softHyphen/>
        <w:t>ку они не лабухи или болтливые «ученые», но они де</w:t>
        <w:softHyphen/>
        <w:t>лали и делают Дело, исполнят они и Дело управления Россией так, чтобы народ был ими доволен.</w:t>
      </w:r>
    </w:p>
    <w:p>
      <w:pPr>
        <w:pStyle w:val="FR1"/>
        <w:spacing w:before="0" w:after="0"/>
        <w:rPr/>
      </w:pPr>
      <w:r>
        <w:rPr/>
        <w:t>Служба для души</w:t>
      </w:r>
    </w:p>
    <w:p>
      <w:pPr>
        <w:pStyle w:val="Normal"/>
        <w:spacing w:lineRule="auto" w:line="240"/>
        <w:rPr/>
      </w:pPr>
      <w:r>
        <w:rPr/>
        <w:t>Но есть и существует вопрос</w:t>
      </w:r>
      <w:r>
        <w:rPr>
          <w:lang w:val="en-US"/>
        </w:rPr>
        <w:t xml:space="preserve"> -</w:t>
      </w:r>
      <w:r>
        <w:rPr/>
        <w:t xml:space="preserve"> это вопрос принятия этого закона. Ведь тут и объяснять не надо (и так по</w:t>
        <w:softHyphen/>
        <w:t>нятно), что нынешняя власть этот закон не примет. Что делать?</w:t>
      </w:r>
    </w:p>
    <w:p>
      <w:pPr>
        <w:pStyle w:val="Normal"/>
        <w:spacing w:lineRule="auto" w:line="240"/>
        <w:rPr/>
      </w:pPr>
      <w:r>
        <w:rPr/>
        <w:t>Какая ни есть, и какая бы ни была у нас Конститу</w:t>
        <w:softHyphen/>
        <w:t>ция</w:t>
      </w:r>
      <w:r>
        <w:rPr>
          <w:lang w:val="en-US"/>
        </w:rPr>
        <w:t xml:space="preserve"> -</w:t>
      </w:r>
      <w:r>
        <w:rPr/>
        <w:t xml:space="preserve"> базовый закон, которому должны соответство</w:t>
        <w:softHyphen/>
        <w:t>вать все законы в государстве,</w:t>
      </w:r>
      <w:r>
        <w:rPr>
          <w:lang w:val="en-US"/>
        </w:rPr>
        <w:t xml:space="preserve"> -</w:t>
      </w:r>
      <w:r>
        <w:rPr/>
        <w:t xml:space="preserve"> но в ней всегда будет сохранен принцип народовластия, т. е. высшей волей в государстве всегда будет провозглашаться воля всего населения. Без провозглашения этого принципа госу</w:t>
        <w:softHyphen/>
        <w:t>дарство не может претендовать на звание демократи</w:t>
        <w:softHyphen/>
        <w:t>ческого. И в нынешней Конституции этот принцип, разумеется, провозглашен. По статье</w:t>
      </w:r>
      <w:r>
        <w:rPr>
          <w:lang w:val="en-US"/>
        </w:rPr>
        <w:t xml:space="preserve"> 3</w:t>
      </w:r>
      <w:r>
        <w:rPr/>
        <w:t xml:space="preserve"> население может выражать свою волю либо через своих избранных пред</w:t>
        <w:softHyphen/>
        <w:t>ставителей</w:t>
      </w:r>
      <w:r>
        <w:rPr>
          <w:lang w:val="en-US"/>
        </w:rPr>
        <w:t xml:space="preserve"> -</w:t>
      </w:r>
      <w:r>
        <w:rPr/>
        <w:t xml:space="preserve"> депутатов и президента, либо прямо</w:t>
      </w:r>
      <w:r>
        <w:rPr>
          <w:lang w:val="en-US"/>
        </w:rPr>
        <w:t xml:space="preserve"> -</w:t>
      </w:r>
      <w:r>
        <w:rPr/>
        <w:t xml:space="preserve"> пу</w:t>
        <w:softHyphen/>
        <w:t>тем референдума. Первый путь нам не подходит: что у нас за «представители» всем ясно. Но есть второй путь, хотя эти самые «представители», и постарались его мак</w:t>
        <w:softHyphen/>
        <w:t>симально затруднить,</w:t>
      </w:r>
      <w:r>
        <w:rPr>
          <w:lang w:val="en-US"/>
        </w:rPr>
        <w:t xml:space="preserve"> -</w:t>
      </w:r>
      <w:r>
        <w:rPr/>
        <w:t xml:space="preserve"> нужно провести референдум по принятию этого закона и принять наш закон прямым волеизъявлением народа, минуя думу и президента Рос</w:t>
        <w:softHyphen/>
        <w:t>сии. Для объявления референдума по существующему законодательству требуется собрать в течение</w:t>
      </w:r>
      <w:r>
        <w:rPr>
          <w:lang w:val="en-US"/>
        </w:rPr>
        <w:t xml:space="preserve"> 2</w:t>
      </w:r>
      <w:r>
        <w:rPr/>
        <w:t xml:space="preserve"> меся</w:t>
        <w:softHyphen/>
        <w:t>цев</w:t>
      </w:r>
      <w:r>
        <w:rPr>
          <w:lang w:val="en-US"/>
        </w:rPr>
        <w:t xml:space="preserve"> 2</w:t>
      </w:r>
      <w:r>
        <w:rPr/>
        <w:t xml:space="preserve"> миллиона голосов в его поддержку в более чем половине областей и республик Российской Федерации.</w:t>
      </w:r>
    </w:p>
    <w:p>
      <w:pPr>
        <w:pStyle w:val="Normal"/>
        <w:spacing w:lineRule="auto" w:line="240"/>
        <w:rPr/>
      </w:pPr>
      <w:r>
        <w:rPr/>
        <w:t>Однако наблюдательные люди замечают, что в Рос</w:t>
        <w:softHyphen/>
        <w:t>сии уже масса организаций собирала миллионы подпи</w:t>
        <w:softHyphen/>
        <w:t>сей для проведения референдума по тому или иному вопросу, но ни один референдум нынешний режим в России провести не дал. Или Центральная избиратель</w:t>
        <w:softHyphen/>
        <w:t>ная комиссия во главе с откровенным подонком, быв</w:t>
        <w:softHyphen/>
        <w:t>шим первым секретарем Архангельского обкома КПСС Вешняковым что-то признает неправильным, либо суд что-то намудрит, либо еще что-нибудь придумают. Все это так, поэтому для проведения референдума главным становится не сбор подписей, а сбор умных и муже</w:t>
        <w:softHyphen/>
        <w:t>ственных сторонников, которые бы заставили нынеш</w:t>
        <w:softHyphen/>
        <w:t>нюю власть данный референдум провести.</w:t>
      </w:r>
    </w:p>
    <w:p>
      <w:pPr>
        <w:pStyle w:val="Normal"/>
        <w:spacing w:lineRule="auto" w:line="240"/>
        <w:rPr/>
      </w:pPr>
      <w:r>
        <w:rPr/>
        <w:t>Сбором сторонников и занимается газета «Дуэль», в связи с чем о ее существовании все СМИ дружно мол</w:t>
        <w:softHyphen/>
        <w:t>чат. Чертов Гитлер научил-таки продажных журналис</w:t>
        <w:softHyphen/>
        <w:t>тов, что нужно делать. В свое время, когда он создавал свою партию</w:t>
      </w:r>
      <w:r>
        <w:rPr>
          <w:lang w:val="en-US"/>
        </w:rPr>
        <w:t xml:space="preserve"> -</w:t>
      </w:r>
      <w:r>
        <w:rPr/>
        <w:t xml:space="preserve"> Национал-социалистическую рабочую партию Германии,</w:t>
      </w:r>
      <w:r>
        <w:rPr>
          <w:lang w:val="en-US"/>
        </w:rPr>
        <w:t xml:space="preserve"> -</w:t>
      </w:r>
      <w:r>
        <w:rPr/>
        <w:t xml:space="preserve"> он требовал от членов партии ак</w:t>
        <w:softHyphen/>
        <w:t>тивности: «Если вас сегодня не обругали еврейские га</w:t>
        <w:softHyphen/>
        <w:t>зеты, значит, вы день прожили зря»,</w:t>
      </w:r>
      <w:r>
        <w:rPr>
          <w:lang w:val="en-US"/>
        </w:rPr>
        <w:t xml:space="preserve"> -</w:t>
      </w:r>
      <w:r>
        <w:rPr/>
        <w:t xml:space="preserve"> говорил он, пре</w:t>
        <w:softHyphen/>
        <w:t>красно понимая главное требование рекламы: не важно, что о тебе пишут, главное, чтобы правильно называли фамилию. И в то время еврейские газеты очень сильно ругали партию Гитлера, создавая ей рекламу, что и дало</w:t>
      </w:r>
      <w:r>
        <w:rPr>
          <w:lang w:val="en-US"/>
        </w:rPr>
        <w:t xml:space="preserve"> </w:t>
      </w:r>
      <w:r>
        <w:rPr/>
        <w:t>возможность Гитлеру прийти к власти на выборах. Од-</w:t>
      </w:r>
      <w:r>
        <w:rPr>
          <w:lang w:val="en-US"/>
        </w:rPr>
        <w:t>nateo</w:t>
      </w:r>
      <w:r>
        <w:rPr/>
        <w:t xml:space="preserve"> с тех пор еврейские СМИ стали гораздо умнее</w:t>
      </w:r>
      <w:r>
        <w:rPr>
          <w:lang w:val="en-US"/>
        </w:rPr>
        <w:t xml:space="preserve"> -</w:t>
      </w:r>
      <w:r>
        <w:rPr/>
        <w:t>если они чувствуют опасность режиму, который их кор</w:t>
        <w:softHyphen/>
        <w:t>мит, они об этом просто молчат, чтобы никаким путем не проинформировать читателей и слушателей, что у народа есть выход и терпеть существующий режим</w:t>
      </w:r>
      <w:r>
        <w:rPr>
          <w:lang w:val="en-US"/>
        </w:rPr>
        <w:t xml:space="preserve"> -</w:t>
      </w:r>
      <w:r>
        <w:rPr/>
        <w:t>это не единственная возможность.</w:t>
      </w:r>
    </w:p>
    <w:p>
      <w:pPr>
        <w:pStyle w:val="Normal"/>
        <w:spacing w:lineRule="auto" w:line="240"/>
        <w:rPr/>
      </w:pPr>
      <w:r>
        <w:rPr/>
        <w:t>«Дуэль» собирает сторонников в Армию воли наро</w:t>
        <w:softHyphen/>
        <w:t>да (АВН)</w:t>
      </w:r>
      <w:r>
        <w:rPr>
          <w:lang w:val="en-US"/>
        </w:rPr>
        <w:t xml:space="preserve"> -</w:t>
      </w:r>
      <w:r>
        <w:rPr/>
        <w:t xml:space="preserve"> в организацию, которая обеспечит населе</w:t>
        <w:softHyphen/>
        <w:t>нию России возможность высказать свою волю на ре</w:t>
        <w:softHyphen/>
        <w:t>ферендуме по принятию Закона «О суде народа над Президентом России и членами федерального Собра</w:t>
        <w:softHyphen/>
        <w:t>ния Российской федерации». И только. Других целей у Армии нет, она, к примеру, не имеет целей выдвигать своих соратников в президенты или депутаты, хотя со</w:t>
        <w:softHyphen/>
        <w:t>ратники и не уклонятся от этой службы Родине, если народ этого от них потребует. Когда Закон будет при</w:t>
        <w:softHyphen/>
        <w:t>нят на референдуме, Армия воли народа, вполне воз</w:t>
        <w:softHyphen/>
        <w:t>можно, самораспустится ввиду достижения своей цели.</w:t>
      </w:r>
    </w:p>
    <w:p>
      <w:pPr>
        <w:pStyle w:val="Normal"/>
        <w:spacing w:lineRule="auto" w:line="240"/>
        <w:rPr/>
      </w:pPr>
      <w:r>
        <w:rPr/>
        <w:t xml:space="preserve">Но сегодня АВН находится в стадии формирования, поскольку по расчету ей нужна численность в сумме </w:t>
      </w:r>
      <w:r>
        <w:rPr>
          <w:lang w:val="en-US"/>
        </w:rPr>
        <w:t>20-50</w:t>
      </w:r>
      <w:r>
        <w:rPr/>
        <w:t xml:space="preserve"> тысяч человек с подразделениями в более чем половине регионов России. Когда в строю будет такое количество бойцов, АВН закажет референдум по при</w:t>
        <w:softHyphen/>
        <w:t>нятию своего закона, бойцы получат бланки сбора под</w:t>
        <w:softHyphen/>
        <w:t>писей и начнут, агитируя избирателя, собирать в тече</w:t>
        <w:softHyphen/>
        <w:t>ние</w:t>
      </w:r>
      <w:r>
        <w:rPr>
          <w:lang w:val="en-US"/>
        </w:rPr>
        <w:t xml:space="preserve"> 2</w:t>
      </w:r>
      <w:r>
        <w:rPr/>
        <w:t xml:space="preserve"> месяцев</w:t>
      </w:r>
      <w:r>
        <w:rPr>
          <w:lang w:val="en-US"/>
        </w:rPr>
        <w:t xml:space="preserve"> 2</w:t>
      </w:r>
      <w:r>
        <w:rPr/>
        <w:t xml:space="preserve"> млн подписей. Затем в момент голосо</w:t>
        <w:softHyphen/>
        <w:t>вания бойцы понаблюдают за его ходом на избиратель</w:t>
        <w:softHyphen/>
        <w:t>ных участках. Это все. Это все, если режим не будет нарушать Конституцию и законы России и даст провес</w:t>
        <w:softHyphen/>
        <w:t>ти референдум.</w:t>
      </w:r>
    </w:p>
    <w:p>
      <w:pPr>
        <w:pStyle w:val="Normal"/>
        <w:spacing w:lineRule="auto" w:line="240"/>
        <w:rPr/>
      </w:pPr>
      <w:r>
        <w:rPr/>
        <w:t>Но еще древние говорили:</w:t>
      </w:r>
      <w:r>
        <w:rPr>
          <w:lang w:val="en-US"/>
        </w:rPr>
        <w:t xml:space="preserve"> «Si vis pacem, para bellum»</w:t>
      </w:r>
      <w:r>
        <w:rPr>
          <w:lang w:val="en-US"/>
        </w:rPr>
        <w:t xml:space="preserve"> -</w:t>
      </w:r>
      <w:r>
        <w:rPr/>
        <w:t xml:space="preserve"> хочешь мира, готовься к войне. И со времен .Древнего Рима эта формула еще ни разу не была оп</w:t>
        <w:softHyphen/>
        <w:t>ровергнута жизнью. Не обязательно, но очень вероят</w:t>
        <w:softHyphen/>
        <w:t>но, что режим любыми путями воспрепятствует наро</w:t>
        <w:softHyphen/>
        <w:t>ду России выразить свою волю по этому закону. Что в этом случае произойдет?</w:t>
      </w:r>
    </w:p>
    <w:p>
      <w:pPr>
        <w:pStyle w:val="Normal"/>
        <w:spacing w:lineRule="auto" w:line="240"/>
        <w:ind w:firstLine="220"/>
        <w:rPr/>
      </w:pPr>
      <w:r>
        <w:rPr/>
        <w:t>Конкретные лица, которые будут препятствовать на</w:t>
        <w:softHyphen/>
        <w:t>роду выразить свою волю, будут этим совершать пре</w:t>
        <w:softHyphen/>
        <w:t>ступление</w:t>
      </w:r>
      <w:r>
        <w:rPr>
          <w:lang w:val="en-US"/>
        </w:rPr>
        <w:t xml:space="preserve"> -</w:t>
      </w:r>
      <w:r>
        <w:rPr/>
        <w:t xml:space="preserve"> они захватят незаконно высшую государ</w:t>
        <w:softHyphen/>
        <w:t>ственную власть, которая по Конституции принадле</w:t>
        <w:softHyphen/>
        <w:t>жит только народу. Они отберут у народа власть выра</w:t>
        <w:softHyphen/>
        <w:t>жать свою волю.</w:t>
      </w:r>
    </w:p>
    <w:p>
      <w:pPr>
        <w:pStyle w:val="Normal"/>
        <w:spacing w:lineRule="auto" w:line="240"/>
        <w:ind w:firstLine="220"/>
        <w:rPr/>
      </w:pPr>
      <w:r>
        <w:rPr/>
        <w:t>Давайте смоделируем эту ситуацию таким примером. Представим себе семью, в которой хозяином является отец (народ, избиратели). В силу каких-то причин отец доверил свои права хозяина какому-то работнику (пре</w:t>
        <w:softHyphen/>
        <w:t>зиденту, депутатам), который поклялся свято блюсти волю истинного хозяина. Но этот работник будет яв</w:t>
        <w:softHyphen/>
        <w:t>ляться хозяином по праву только до тех пор, пока на</w:t>
        <w:softHyphen/>
        <w:t>стоящий хозяин имеет возможность выражать и под</w:t>
        <w:softHyphen/>
        <w:t>тверждать свою волю. А представьте, что работник свя</w:t>
        <w:softHyphen/>
        <w:t>зал отца и заткнул ему рот, не давая сказать то, что истинный хозяин хочет. Что толку, что такой работник будет размахивать доверенностью и верещать, что со</w:t>
        <w:softHyphen/>
        <w:t>гласно ей он хозяин? Он преступник, обманом и силой захвативший власть, и только.</w:t>
      </w:r>
    </w:p>
    <w:p>
      <w:pPr>
        <w:pStyle w:val="Normal"/>
        <w:spacing w:lineRule="auto" w:line="240"/>
        <w:ind w:firstLine="280"/>
        <w:rPr/>
      </w:pPr>
      <w:r>
        <w:rPr/>
        <w:t>Бессильно ли население страны в случае такого по</w:t>
        <w:softHyphen/>
        <w:t>ведения правящего в России режима? Нет, поскольку в Уголовном кодексе РФ есть и всегда будет положение о крайней необходимости (ст.</w:t>
      </w:r>
      <w:r>
        <w:rPr>
          <w:lang w:val="en-US"/>
        </w:rPr>
        <w:t xml:space="preserve"> 39).</w:t>
      </w:r>
      <w:r>
        <w:rPr/>
        <w:t xml:space="preserve"> Согласно этому по</w:t>
        <w:softHyphen/>
        <w:t>ложению, не является преступлением никакое причи</w:t>
        <w:softHyphen/>
        <w:t>нение вреда, если причиняющий вред делает это с це</w:t>
        <w:softHyphen/>
        <w:t>лью предотвратить тяжкое преступление против обще</w:t>
        <w:softHyphen/>
        <w:t>ства. К примеру, преступника, совершающего преступ</w:t>
        <w:softHyphen/>
        <w:t>ление против общества, может убить любой гражданин, если другим способом предотвратить это преступление невозможно. Вспомните, ведь солдаты убивают врагов общества, но ни в меньшей мере не считаются преступ</w:t>
        <w:softHyphen/>
        <w:t>никами. А захват власти в государстве</w:t>
      </w:r>
      <w:r>
        <w:rPr>
          <w:lang w:val="en-US"/>
        </w:rPr>
        <w:t xml:space="preserve"> -</w:t>
      </w:r>
      <w:r>
        <w:rPr/>
        <w:t xml:space="preserve"> это такое пре</w:t>
        <w:softHyphen/>
        <w:t>ступление, когда любой вред, причиненный преступни</w:t>
        <w:softHyphen/>
        <w:t>ку, заведомо меньший предотвращаемого вреда.</w:t>
      </w:r>
    </w:p>
    <w:p>
      <w:pPr>
        <w:pStyle w:val="Normal"/>
        <w:spacing w:lineRule="auto" w:line="240"/>
        <w:ind w:firstLine="280"/>
        <w:rPr/>
      </w:pPr>
      <w:r>
        <w:rPr/>
        <w:t>Таким образом, если правящий режим России по</w:t>
        <w:softHyphen/>
        <w:t>пробует воспрепятствовать народу выразить свою волю, то АВН, согласно ст.</w:t>
      </w:r>
      <w:r>
        <w:rPr>
          <w:lang w:val="en-US"/>
        </w:rPr>
        <w:t xml:space="preserve"> 39</w:t>
      </w:r>
      <w:r>
        <w:rPr/>
        <w:t xml:space="preserve"> УК Российской Федерации,</w:t>
      </w:r>
      <w:r>
        <w:rPr>
          <w:lang w:val="en-US"/>
        </w:rPr>
        <w:t xml:space="preserve"> </w:t>
      </w:r>
      <w:r>
        <w:rPr/>
        <w:t>применит к режиму силу и силой заставит его провести референдум. Как именно? А зачем это обсуждать, если режим еще не совершил того преступления? Может, АВН будет убивать всех причастных к этому преступ</w:t>
        <w:softHyphen/>
        <w:t>лению (президента, депутатов, членов ЦИК, судей и т. д.), может, найдет другой способ,</w:t>
      </w:r>
      <w:r>
        <w:rPr>
          <w:lang w:val="en-US"/>
        </w:rPr>
        <w:t xml:space="preserve"> -</w:t>
      </w:r>
      <w:r>
        <w:rPr/>
        <w:t xml:space="preserve"> когда вопрос об этом встанет, тогда решение его и будет найдено. (Тут следует заметить, что, по Уставу АВН, решения на дей</w:t>
        <w:softHyphen/>
        <w:t>ствия принимают не командиры (они организовывают), а все бойцы. Какой путь они выберут, таким АВН и пой</w:t>
        <w:softHyphen/>
        <w:t>дет.) Но каждый боец понимает, что, вставая в строй абсолютно законной организации, которая идет к своей Цели абсолютно законным, абсолютно мирным путем, он может столкнуться с ситуацией, когда Цель потребует от него пролить чужую кровь и отдать собственную жизнь.</w:t>
      </w:r>
    </w:p>
    <w:p>
      <w:pPr>
        <w:pStyle w:val="Normal"/>
        <w:spacing w:lineRule="auto" w:line="240"/>
        <w:rPr/>
      </w:pPr>
      <w:r>
        <w:rPr/>
        <w:t>А решиться на такое не просто, для этого нужно иметь и волю, и мужество и, главное, быть достаточно умным, чтобы понять, зачем ты это делаешь, что это даст. Обыва</w:t>
        <w:softHyphen/>
        <w:t>телю такие решения не под силу, поэтому добавочно к блокаде АВН в СМИ на комплектование Армии оказыва</w:t>
        <w:softHyphen/>
        <w:t>ет влияние и страх обывателя за свою жизнь, его живот</w:t>
        <w:softHyphen/>
        <w:t>ный инстинкт, требующий во всех случаях отсидеться в кустах. Армия непрерывно пополняется бойцами, но, к сожалению, гораздо медленнее, чем этого хотелось бы.</w:t>
      </w:r>
    </w:p>
    <w:p>
      <w:pPr>
        <w:pStyle w:val="Normal"/>
        <w:spacing w:lineRule="auto" w:line="240"/>
        <w:rPr/>
      </w:pPr>
      <w:r>
        <w:rPr/>
        <w:t>Наверняка и многие из читателей немедленно выки</w:t>
        <w:softHyphen/>
        <w:t>нут из головы посетившую ее мысль вступить в АВН. Причем выкинут ее под не позорящим их, благовидным предлогом типа: это глупо, что я</w:t>
      </w:r>
      <w:r>
        <w:rPr>
          <w:lang w:val="en-US"/>
        </w:rPr>
        <w:t xml:space="preserve"> -</w:t>
      </w:r>
      <w:r>
        <w:rPr/>
        <w:t xml:space="preserve"> крайний? Такого нигде нет, это незаконно, людей убивать нельзя и т. д. и т. п. Обыватель очень изобретателен, когда нужно оп</w:t>
        <w:softHyphen/>
        <w:t>равдаться (а оправдываться нужно хотя бы перед деть</w:t>
        <w:softHyphen/>
        <w:t>ми, чье будущее сегодня уничтожается на глазах наше</w:t>
        <w:softHyphen/>
        <w:t>го обывателя) в своей трусости и нерешительности. Так что оправдаться легко, но что обыватель получит взамен этих оправданий?</w:t>
      </w:r>
    </w:p>
    <w:p>
      <w:pPr>
        <w:pStyle w:val="Normal"/>
        <w:spacing w:lineRule="auto" w:line="240"/>
        <w:rPr/>
      </w:pPr>
      <w:r>
        <w:rPr/>
        <w:t>Он получит теоретическую возможность еще несколь</w:t>
        <w:softHyphen/>
        <w:t>ко больше скушать, несколько больше покакать, несколь</w:t>
        <w:softHyphen/>
        <w:t>ко больше посмотреть телевизор, прежде чем все равно</w:t>
      </w:r>
      <w:r>
        <w:rPr>
          <w:lang w:val="en-US"/>
        </w:rPr>
        <w:t xml:space="preserve"> </w:t>
      </w:r>
      <w:r>
        <w:rPr/>
        <w:t>помрет, дав врачам поживиться на своем предсмертном лечении. И если даже обыватель не задумывается о страшной участи своей Души, которая даже при отсут</w:t>
        <w:softHyphen/>
        <w:t>ствии бога все равно бессмертна, то все же вопрос, а зачем я жил?</w:t>
      </w:r>
      <w:r>
        <w:rPr>
          <w:lang w:val="en-US"/>
        </w:rPr>
        <w:t xml:space="preserve"> -</w:t>
      </w:r>
      <w:r>
        <w:rPr/>
        <w:t xml:space="preserve"> он себе задаст. Действительно</w:t>
      </w:r>
      <w:r>
        <w:rPr>
          <w:lang w:val="en-US"/>
        </w:rPr>
        <w:t xml:space="preserve"> -</w:t>
      </w:r>
      <w:r>
        <w:rPr/>
        <w:t xml:space="preserve"> зачем? Чтобы кушать, какать и смотреть телевизор? И для это</w:t>
        <w:softHyphen/>
        <w:t>го стоило рождаться??</w:t>
      </w:r>
    </w:p>
    <w:p>
      <w:pPr>
        <w:pStyle w:val="Normal"/>
        <w:spacing w:lineRule="auto" w:line="240"/>
        <w:ind w:firstLine="260"/>
        <w:rPr/>
      </w:pPr>
      <w:r>
        <w:rPr/>
        <w:t>У бойца АВН такого вопроса не возникает, какая бы смерть его ни настигла. Он живет не для того, чтобы кушать и какать, он живет, чтобы эту жизнь сделать лучше, разумнее, осмысленнее. А это уже неизмеримо много дает его Душе и сегодня, и после его смерти.</w:t>
      </w:r>
    </w:p>
    <w:p>
      <w:pPr>
        <w:pStyle w:val="Normal"/>
        <w:spacing w:lineRule="auto" w:line="240"/>
        <w:ind w:firstLine="260"/>
        <w:rPr/>
      </w:pPr>
      <w:r>
        <w:rPr/>
        <w:t>И, наконец, у читателя может возникнуть вопрос: вот ты предлагаешь закон о суде и возможном тюремном наказании власти на срок</w:t>
      </w:r>
      <w:r>
        <w:rPr>
          <w:lang w:val="en-US"/>
        </w:rPr>
        <w:t xml:space="preserve"> 4</w:t>
      </w:r>
      <w:r>
        <w:rPr/>
        <w:t xml:space="preserve"> года, но одновременно хва</w:t>
        <w:softHyphen/>
        <w:t>лишь Сталина. Но ведь в то время такого закона не было и, похоже, Сталин прекрасно без него обходился. Значит, не в законе дело?</w:t>
      </w:r>
    </w:p>
    <w:p>
      <w:pPr>
        <w:pStyle w:val="Normal"/>
        <w:spacing w:lineRule="auto" w:line="240"/>
        <w:ind w:firstLine="260"/>
        <w:rPr/>
      </w:pPr>
      <w:r>
        <w:rPr/>
        <w:t>Да, закона как такового не было, но ответственность была в максимальной мере. Большевики утвердили свою власть в ходе гражданской войны, силой подавив или уничтожив тех, кто сопротивлялся их власти. Теперь, если бы они потеряли власть и попали в руки своих противников внутри страны, то им мучительная смерть была бы гарантирована. Сбежать за границу тоже было проблематично, поскольку во всем мире власть больше</w:t>
        <w:softHyphen/>
        <w:t>виков рассматривали как незаконную и разве только терпели по необходимости их посольства и консуль</w:t>
        <w:softHyphen/>
        <w:t>ства. Да и с этим не спешили. США установили дипло</w:t>
        <w:softHyphen/>
        <w:t>матические отношения с СССР только через</w:t>
      </w:r>
      <w:r>
        <w:rPr>
          <w:lang w:val="en-US"/>
        </w:rPr>
        <w:t xml:space="preserve"> 16</w:t>
      </w:r>
      <w:r>
        <w:rPr/>
        <w:t xml:space="preserve"> лет после взятия ими власти в России, в</w:t>
      </w:r>
      <w:r>
        <w:rPr>
          <w:lang w:val="en-US"/>
        </w:rPr>
        <w:t xml:space="preserve"> 1933</w:t>
      </w:r>
      <w:r>
        <w:rPr/>
        <w:t xml:space="preserve"> г.</w:t>
      </w:r>
    </w:p>
    <w:p>
      <w:pPr>
        <w:pStyle w:val="Normal"/>
        <w:spacing w:lineRule="auto" w:line="240"/>
        <w:ind w:firstLine="260"/>
        <w:rPr/>
      </w:pPr>
      <w:r>
        <w:rPr/>
        <w:t>Таким образом, безопасность большевикам обеспе</w:t>
        <w:softHyphen/>
        <w:t>чивала только поддержка народа, а народ поддерживал бы их только в случае если бы большевики улучшали его жизнь, т. е. делали свое Дело. И большевикам при</w:t>
        <w:softHyphen/>
        <w:t>ходилось это Дело делать так, чтобы оно их не наказа</w:t>
        <w:softHyphen/>
        <w:t>ло, в противном случае, повторю, им грозили не</w:t>
      </w:r>
      <w:r>
        <w:rPr>
          <w:lang w:val="en-US"/>
        </w:rPr>
        <w:t xml:space="preserve"> 4</w:t>
      </w:r>
      <w:r>
        <w:rPr/>
        <w:t xml:space="preserve"> года, а смертная казнь. Однако после Второй мировой войны</w:t>
      </w:r>
      <w:r>
        <w:rPr>
          <w:lang w:val="en-US"/>
        </w:rPr>
        <w:t xml:space="preserve"> </w:t>
      </w:r>
      <w:r>
        <w:rPr/>
        <w:t>ситуация изменилась и коммунисты стали признанным течением в мире, враги по Гражданской войне одряхле</w:t>
        <w:softHyphen/>
        <w:t>ли или вымерли, потеря власти не предполагалась, да и в случае ее потери коммунистам уже ничего не грозило. КПСС начала стремительно превращаться в партию де</w:t>
        <w:softHyphen/>
        <w:t>генератов.</w:t>
      </w:r>
    </w:p>
    <w:p>
      <w:pPr>
        <w:pStyle w:val="Normal"/>
        <w:spacing w:lineRule="auto" w:line="240"/>
        <w:rPr/>
      </w:pPr>
      <w:r>
        <w:rPr/>
        <w:t>Мне могут сказать, что и нынешние ельциноиды взяли власть после убийства ими защитников Конституции РСФСР и поэтому они тоже чем-то напоминают боль</w:t>
        <w:softHyphen/>
        <w:t>шевиков. Роднит их только понимание того, что в слу</w:t>
        <w:softHyphen/>
        <w:t>чае народного восстания расправа над ними будет жес</w:t>
        <w:softHyphen/>
        <w:t>токой. Но они холуи Запада, и тот предоставляет им убежище. Уже сегодня Горбачев живет в США, Крав</w:t>
        <w:softHyphen/>
        <w:t>чук</w:t>
      </w:r>
      <w:r>
        <w:rPr>
          <w:lang w:val="en-US"/>
        </w:rPr>
        <w:t xml:space="preserve"> -</w:t>
      </w:r>
      <w:r>
        <w:rPr/>
        <w:t xml:space="preserve"> в Канаде, дочь Ельцина Татьяна купила имение в Австрии, там, видимо, похоронен и сам Ельцин. Путин своих дочерей обучает в школе немецкого посольства в Москве. То есть в угрожающий момент все холуи Запа</w:t>
        <w:softHyphen/>
        <w:t>да из России немедленно исчезнуть и станут полити</w:t>
        <w:softHyphen/>
        <w:t>ческими беженцами.</w:t>
      </w:r>
    </w:p>
    <w:p>
      <w:pPr>
        <w:pStyle w:val="Normal"/>
        <w:spacing w:lineRule="auto" w:line="240"/>
        <w:rPr/>
      </w:pPr>
      <w:r>
        <w:rPr/>
        <w:t>Однако надо сказать, что бунт народа крайне неже</w:t>
        <w:softHyphen/>
        <w:t>лателен, поскольку в ходе него вождями становится столько уродов и они творят такие дела, что прольются реки совершенно неоправданной крови. И не то, что этого следует очень бояться, но все же лучше избежать, поскольку кровь будет литься не только у негодяев и их приспешников, но и у лучших людей России, а их не так уж и много, чтобы легко к этому относиться.</w:t>
      </w:r>
    </w:p>
    <w:p>
      <w:pPr>
        <w:pStyle w:val="Normal"/>
        <w:spacing w:lineRule="auto" w:line="240"/>
        <w:rPr/>
      </w:pPr>
      <w:r>
        <w:rPr/>
        <w:t>И если вы вдумаетесь, то закон о суде народа над высшей властью дает возможность обойтись без бунта, поскольку любые попытки кого-либо взяться за оружие или самостоятельно осуществлять месть, будут подав</w:t>
        <w:softHyphen/>
        <w:t>лены органами власти с полным сознанием правоты и справедливости: если ты недоволен властью, то на вы</w:t>
        <w:softHyphen/>
        <w:t>борах требуй посадить ее в тюрьму, если таких, как ты, много, то власть сядет, но сам не смей своевольничать! Конечно, это вопрос десятый</w:t>
      </w:r>
      <w:r>
        <w:rPr>
          <w:lang w:val="en-US"/>
        </w:rPr>
        <w:t xml:space="preserve"> -</w:t>
      </w:r>
      <w:r>
        <w:rPr/>
        <w:t xml:space="preserve"> будет бунт, не будет :бунта,</w:t>
      </w:r>
      <w:r>
        <w:rPr>
          <w:lang w:val="en-US"/>
        </w:rPr>
        <w:t xml:space="preserve"> -</w:t>
      </w:r>
      <w:r>
        <w:rPr/>
        <w:t xml:space="preserve"> но то, что закон о суде народа над властью •снимает основания для него, это тоже кое-что.</w:t>
      </w:r>
    </w:p>
    <w:sectPr>
      <w:type w:val="nextPage"/>
      <w:pgSz w:w="11906" w:h="16820"/>
      <w:pgMar w:left="1440" w:right="11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00" w:after="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160" w:after="0"/>
      <w:jc w:val="center"/>
    </w:pPr>
    <w:rPr>
      <w:rFonts w:ascii="Courier New" w:hAnsi="Courier New" w:eastAsia="Times New Roman" w:cs="Courier New"/>
      <w:color w:val="auto"/>
      <w:sz w:val="2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319"/>
      <w:ind w:firstLine="300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1T11:19:00Z</dcterms:created>
  <dc:creator>wowa</dc:creator>
  <dc:description/>
  <dc:language>en-US</dc:language>
  <cp:lastModifiedBy>wowa</cp:lastModifiedBy>
  <dcterms:modified xsi:type="dcterms:W3CDTF">2004-07-31T13:00:00Z</dcterms:modified>
  <cp:revision>3</cp:revision>
  <dc:subject/>
  <dc:title/>
</cp:coreProperties>
</file>